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Formularbeginn"/>
        <w:rPr/>
      </w:pPr>
      <w:r>
        <w:rPr/>
        <w:t>Formularbeginn</w:t>
      </w:r>
    </w:p>
    <w:p>
      <w:pPr>
        <w:pStyle w:val="HTMLVorformatiert"/>
        <w:jc w:val="right"/>
        <w:rPr>
          <w:lang w:val="ru-RU"/>
        </w:rPr>
      </w:pPr>
      <w:hyperlink r:id="rId2">
        <w:r>
          <w:rPr>
            <w:rStyle w:val="InternetLink"/>
            <w:color w:val="000000"/>
            <w:lang w:val="ru-RU"/>
          </w:rPr>
          <w:t>Оцените</w:t>
        </w:r>
      </w:hyperlink>
      <w:r>
        <w:rPr>
          <w:lang w:val="ru-RU"/>
        </w:rPr>
        <w:t xml:space="preserve"> этот текст:</w:t>
      </w:r>
      <w:r>
        <w:rPr>
          <w:rStyle w:val="HTMLSchreibmaschine"/>
          <w:vanish/>
          <w:sz w:val="15"/>
          <w:szCs w:val="15"/>
        </w:rPr>
      </w:r>
      <w:r>
        <w:rPr>
          <w:rStyle w:val="HTMLSchreibmaschine"/>
          <w:sz w:val="15"/>
          <w:szCs w:val="15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8.9pt;height:17.9pt" type="#_x0000_t75"/>
          <w:control r:id="rId3" w:name="HTMLSelect3" w:shapeid="control_shape_0"/>
        </w:object>
      </w:r>
      <w:r>
        <w:rPr>
          <w:rStyle w:val="HTMLSchreibmaschine"/>
          <w:sz w:val="15"/>
          <w:szCs w:val="15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700973291" r:id="rId4"/>
        </w:object>
      </w:r>
    </w:p>
    <w:p>
      <w:pPr>
        <w:pStyle w:val="ZFormularende"/>
        <w:rPr/>
      </w:pPr>
      <w:r>
        <w:rPr/>
        <w:t>Formularende</w:t>
      </w:r>
    </w:p>
    <w:p>
      <w:pPr>
        <w:pStyle w:val="ZFormularbeginn"/>
        <w:rPr/>
      </w:pPr>
      <w:r>
        <w:rPr/>
        <w:t>Formularbeginn</w:t>
      </w:r>
    </w:p>
    <w:p>
      <w:pPr>
        <w:pStyle w:val="HTMLVorformatiert"/>
        <w:jc w:val="right"/>
        <w:rPr/>
      </w:pPr>
      <w:r>
        <w:rPr/>
        <w:object>
          <v:shape id="control_shape_1" o:allowincell="t" style="width:100.4pt;height:17.9pt" type="#_x0000_t75"/>
          <w:control r:id="rId6" w:name="HTMLSelect2" w:shapeid="control_shape_1"/>
        </w:object>
      </w:r>
      <w:r>
        <w:rPr/>
        <w:object w:dxaOrig="435" w:dyaOrig="4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75pt;height:22.5pt" filled="f" o:ole="">
            <v:imagedata r:id="rId8" o:title=""/>
          </v:shape>
          <o:OLEObject Type="Embed" ProgID="" ShapeID="ole_rId7" DrawAspect="Content" ObjectID="_1503375955" r:id="rId7"/>
        </w:object>
      </w:r>
    </w:p>
    <w:p>
      <w:pPr>
        <w:pStyle w:val="ZFormularende"/>
        <w:rPr/>
      </w:pPr>
      <w:r>
        <w:rPr/>
        <w:t>Formularende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lang w:val="ru-RU"/>
        </w:rPr>
      </w:pPr>
      <w:r>
        <w:rPr>
          <w:lang w:val="ru-RU"/>
        </w:rPr>
        <w:t>Шри Ауробиндо. Человеческий цикл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ревод: Андрей Шевченко (</w:t>
      </w:r>
      <w:r>
        <w:rPr/>
        <w:t>sriaurobindo</w:t>
      </w:r>
      <w:r>
        <w:rPr>
          <w:lang w:val="ru-RU"/>
        </w:rPr>
        <w:t>(а)</w:t>
      </w:r>
      <w:r>
        <w:rPr/>
        <w:t>mai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ate</w:t>
      </w:r>
      <w:r>
        <w:rPr>
          <w:lang w:val="ru-RU"/>
        </w:rPr>
        <w:t xml:space="preserve">: 30 </w:t>
      </w:r>
      <w:r>
        <w:rPr/>
        <w:t>Aug</w:t>
      </w:r>
      <w:r>
        <w:rPr>
          <w:lang w:val="ru-RU"/>
        </w:rPr>
        <w:t xml:space="preserve"> 2003</w:t>
      </w:r>
    </w:p>
    <w:p>
      <w:pPr>
        <w:pStyle w:val="HTMLVorformatiert"/>
        <w:rPr/>
      </w:pPr>
      <w:r>
        <w:rPr>
          <w:lang w:val="ru-RU"/>
        </w:rPr>
        <w:t>---------------------------------------------------------------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I</w:t>
      </w:r>
      <w:r>
        <w:rPr>
          <w:lang w:val="ru-RU"/>
        </w:rPr>
        <w:t>. Цикл развития об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ременная  Наука,  завороженная  величием  своих открытий  в  обл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ознания  и  объявляющая  Материю   единственной   реальностью,  да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 построить на основании одних лишь физических данных изучение Души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  и  тех  проявлений  Природы в  человеке и животном, для исслед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х знание  психологии  столь  же  важно,  сколь и  знание  любой друг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й  науки.  При  таком   подходе   сама  психология  опирается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ологию  и тщательное исследование  деятельности мозга и нервной системы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  неудивительно,  что  в  истории  и  социологии   основное  вним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елялось  объективным   данным  -  законам,   общественным   установлениям,</w:t>
      </w:r>
    </w:p>
    <w:p>
      <w:pPr>
        <w:pStyle w:val="HTMLVorformatiert"/>
        <w:rPr>
          <w:lang w:val="ru-RU"/>
        </w:rPr>
      </w:pPr>
      <w:r>
        <w:rPr>
          <w:lang w:val="ru-RU"/>
        </w:rPr>
        <w:t>ритуалам, традициям, экономическому  развитию  и  факторам -  в то время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 глубокие   явления   психологического  характера,  столь   важны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такого разумного, эмоционального, творчески мыслящего су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человек,  совершенно  упускались  из  виду.  Такого рода  наука склон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ять  исторические  события  и   общественное  развитие   эконом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ью или  причиной,  т.е. экономикой в  самом широком смысле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. Некоторые историки даже отрицают  или не принимают во  внимание -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что  крайне  несущественное -  воздействие мысли  и  влияние мыслителя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общественных институтов.  Они  полагают,  например, что Француз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волюция произошла бы  в силу одних  лишь  экономических предпосылок-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, как она произошла, и в то  же самое время- даже если бы Руссо и Вольтер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написали ни строчки, а философская мысль девятнадцатого века  не созд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лые и радикальные теор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  в  последнее   время  Материя  как  первооснова,   всесторон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яющая  Разум  и  Душу,  начала ставиться  под  сомнение  и  зароди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е   за   освобождение   человеческого   сознания   от   поглоще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й  наукой, хотя пока дело не пошло  дальше  нескольких  неуклюж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бких попыток. Тем  не менее в этих попытках можно увидеть первые пробл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ия  того,   что  за  экономическими  движущими   силами  и  причин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   и   исторического    развития   действуют   глубинные   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ого  характера и,  может быть, даже силы самой  души;  и  во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енной Германии,  стране рационализма  и материализма,  которая в теч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их  полутора веков  была еще и колыбелью  новой мысли  и оригин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ий  - хороших и плохих, благотворных  и  разрушительных, один самобыт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ый  создал  и явил свету первую  психологическую  теорию истории. Пер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ам  на  новом  поприще  редко  сопутствует полный  успех,  и  немец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к,  создавая свою теорию, напал  на блестящую идею, однако не сумел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ь ее более детально, ни достаточно глубоко исследовать. Он по-преж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мог освободиться  от  представления о  крайней  важности  эконом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ора, и, кроме того, его теория, как и вся европейская наука, соотноси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ифицировала и упорядочивала явления  куда более успешно, чем объясняла.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не менее в ее основной  идее заключена глубокая истина, некое прозр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  имеет смысл рассмотреть некоторые из ее положений, особенно в св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точной мысли и опыт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тель  теории, Лампрехт, взяв за основу европейскую и, в част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ецкую историю, предположил,  что  человеческое  общество проходит в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и через определенные четко различимые психологические стадии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называет соответственно символистической, типической, конвенциональной1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ой   и  субъективистской.   Таким   образом,  челове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-  любая нация  или цивилизация  - в своем  развитии  воспроизво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ий  психологический  цикл.  Очевидно, что подобные  классификации  греша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лишней жесткостью и подменяют витки и зигзаги  Природы прямой линией  у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я  человека  и  человеческих  обществ  слишком сложна  и объедин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шком много разносторонних и противоречивых тенденций, чтобы подвергать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чному и формальному  анализу такого рода.  Да  эта теория психолог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кла ничего и  не говорит нам о  том, каков глубинный смысл сменяющих  друг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а периодов, чем вызвана  необходимость таких смен, какова  конечная це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о процесса. И все же для  того, чтобы понять природные законы Разума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и,  необходимо  разложить  их  действие  на  известные  нам  элемен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ые составляющие, главные силы, даже если в  реальной жизни их выдел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озможно. Я не  стану  останавливаться на том, как сам западный  мыслител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ет  свою  идею.  Предложенные  им   термины  -  если  исследовать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ие смысл и значение - могут все же пролить некоторый свет на глубо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ую  тайну  нашей  эволюции,   и  именно  в  этом  направлении 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есообразно проводить исследова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мы посмотрим на человеческое общество в том его состоянии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ся нам низшей ступенью или ранней стадией  развития -  не ва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т  ли речь о  народе  диком  или  относительно  культурном,  эконом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ом  или   отсталом,   -   мы  неизбежно   обнаружим  ярко   выраж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истический  менталитет,  который  обусловливает  мышление,  обычаи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ия этого общества или по крайней мере глубоко проникает в них.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е  кроется за символизмом  такого менталитета? На этой стадии развития,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 видим,  общество  всегда  религиозно   и   проявляет  в  религии   жи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ражение; ибо символизм  и  характерное для  этого периода  образное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ое религиозное чувство состоят в естественном родстве и (особен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нних  или примитивных общественных формациях)  не  отделимы друг от друга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же  начинают  преобладать  интеллект,  скептицизм  и  рациональ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уже  подготавливается к переходу в индивидуалистическое общество,  а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а символов и эпоха конвенций уходят в прошлое или теряют свое  знач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образом, символ выражает некое присутствие, которое человек ощущает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,  по  ту  сторону  своей  жизни  и деятельности:  Божественное,  боги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едельное  и  глубокое  безымянное,  сокровенная,  живая  и непостижим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а  вещей. Все религиозные  и социальные  институты,  все  мгнов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иоды  своей  жизни человек  представляет в виде символов,  которые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зить его  знание  или  догадки  о  таинственных влияниях, скрытых за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, формирующих и направляющих ее или по крайней мере вмешивающихся в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ч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мы обратимся  к эпохе зарождения  индийского общества,  к  дале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ическим  временам, которые  мы  уже не способны  понять,  ибо мы утрат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ение  и  мироощущение  людей той эпохи, мы  увидим, что  все  там глубо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ично. Религиозный  институт  жертвоприношений  ежечасно  и  ежеминут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ет всей  жизнью общества,  и  ритуал  жертвоприношения во всех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х, до малейших деталей, мистически символичен, как показывает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е  поверхностное  знакомство  с Брахманами и  Упанишадами. Появившая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е  неверного  истолкования  теория,   по  которой  жертвопринош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лось исключительно для того, чтобы умилостивить богов, олицетворя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  Природы,  для достижения земного благополучия  и  райского блажен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ждена  человечеством более  позднего  периода, которое  уже  подверг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ому влиянию интеллектуального и практического ума  - практического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религии и  даже  в  своем мистицизме  и  символизме,  а  потому  потерял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 проникнуться  духом предков. Не  только религиозные культы, н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е   институты   того   времени  были  насквозь  пронизаны   дух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изма. Возьмем  гимн  Риг-Веды,  который  считается  свадебным  гимн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вященным брачному союзу двух людей, и который, конечно,  использовал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качестве в поздние ведические времена. Однако весь смысл гимна свод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 описанию  ряда  последовательных бракосочетаний  Сурьи, дочери  Солнца,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ными  богами, и бракосочетание людей  представляется  здесь лишь де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торостепенным, которое остается в тени божественной и мистической лич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полной  мере  ею обусловливается  и воплощается  в  слово  на  ее  языке.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тьте, однако,  что  божественное бракосочетание здесь  не  является,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бы в древней  поэзии позднейших времен, неким  декоративным образом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ическим украшением, призванным выгодно оттенить и обрамить  брачный союз</w:t>
      </w:r>
    </w:p>
    <w:p>
      <w:pPr>
        <w:pStyle w:val="HTMLVorformatiert"/>
        <w:rPr>
          <w:lang w:val="ru-RU"/>
        </w:rPr>
      </w:pPr>
      <w:r>
        <w:rPr>
          <w:lang w:val="ru-RU"/>
        </w:rPr>
        <w:t>двух людей;  напротив, человек здесь -  второстепенный персонаж и  отра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а.  Эта характерная  особенность и указывает  на разительное  отлич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го менталитета  и  современного взгляда на мир. Этот  символизм долг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 влиял  на  индийские  представления  о браке  и  даже  в  наше  врем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ет на конвенциональном уровне, хотя уже не имеет силы и истинное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е утрачен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ходу дела  мы  можем  заметить  и то, что индийский идеал отноше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   мужчиной   и   женщиной   всегда   был   символическим    отражением</w:t>
      </w:r>
    </w:p>
    <w:p>
      <w:pPr>
        <w:pStyle w:val="HTMLVorformatiert"/>
        <w:rPr/>
      </w:pPr>
      <w:r>
        <w:rPr>
          <w:lang w:val="ru-RU"/>
        </w:rPr>
        <w:t xml:space="preserve">взаимоотношений Пуруши и Пракрити (в Ведах - </w:t>
      </w:r>
      <w:r>
        <w:rPr>
          <w:i/>
          <w:iCs/>
          <w:lang w:val="ru-RU"/>
        </w:rPr>
        <w:t>нр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гна</w:t>
      </w:r>
      <w:r>
        <w:rPr>
          <w:lang w:val="ru-RU"/>
        </w:rPr>
        <w:t>), мужского и жен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ых Принципов  вселенной. В реальной жизни имеется  даже  не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аимосвязь  между  положением  женщины  в  обществе и  этой идеей.В  ран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ические времена, когда в символическом культе женский принцип в некото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е  приравнивался  к  мужскому,  хотя  и  с  определенным  преоблада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его, женщина была  в  той  же  мере  равноправным  другом,  скольк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анкой мужчины; в более поздние времена, когда появляется идея госпо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руши над Пракрити, женщина также попадает в полную зависимость от мужч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ет только для него  и  даже едва ли  ведет самостоятельную  духов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.  В  тантрическом  шактизме, поднявшем  женское начало  на  невида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ту, предпринимается попытка (которая не могла выразиться в  обще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ке  как  раз  потому,  что  этот  тантрический  культ  никогда не  мог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 избавиться  от влияния ведантической  идеи)  возвысить  женщин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ть ее объектом глубокого почитания и даже поклон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ли  же рассмотрим (поскольку  этот  пример  лучше отвечает нашей цели)</w:t>
      </w:r>
    </w:p>
    <w:p>
      <w:pPr>
        <w:pStyle w:val="HTMLVorformatiert"/>
        <w:rPr/>
      </w:pPr>
      <w:r>
        <w:rPr>
          <w:lang w:val="ru-RU"/>
        </w:rPr>
        <w:t xml:space="preserve">ведический   институт  четырехсословного  общества   -  </w:t>
      </w:r>
      <w:r>
        <w:rPr>
          <w:i/>
          <w:iCs/>
          <w:lang w:val="ru-RU"/>
        </w:rPr>
        <w:t>чатурварна</w:t>
      </w:r>
      <w:r>
        <w:rPr>
          <w:lang w:val="ru-RU"/>
        </w:rPr>
        <w:t>, 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авильно  называют  системой  четырех   каст,  ибо   каста  есть  понятие</w:t>
      </w:r>
    </w:p>
    <w:p>
      <w:pPr>
        <w:pStyle w:val="HTMLVorformatiert"/>
        <w:rPr/>
      </w:pPr>
      <w:r>
        <w:rPr>
          <w:lang w:val="ru-RU"/>
        </w:rPr>
        <w:t xml:space="preserve">конвенционального  периода, а </w:t>
      </w:r>
      <w:r>
        <w:rPr>
          <w:i/>
          <w:iCs/>
          <w:lang w:val="ru-RU"/>
        </w:rPr>
        <w:t>варна</w:t>
      </w:r>
      <w:r>
        <w:rPr>
          <w:lang w:val="ru-RU"/>
        </w:rPr>
        <w:t xml:space="preserve"> - символистического  и типического.  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оворят, что установление  четырех  сословий в  обществе явилось результа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ого   развития,  осложненного  политическими  причинами.  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1; но все дело в том, что люди той эпохи никогда не согласились б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могли  согласиться  с  этим.  Ибо,  если  мы  довольствуемся  выявл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их и материальных причин  социального  феномена и не имеем жел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глянуть глубже,  то они  придавали небольшое или всего лишь второстеп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 его  материальным факторам  и  всегда смотрели  в первую  очеред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м образом на его символический, религиозный или психологический смысл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явствует  из Пурушасукты  Вед, описывающей создание четырех  сословий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ла  Бога-творца: из его  головы,  рук, бедер и  ног. Для  нас  это 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ический образ, смысл которого заключается в том, что брамины были людь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, кшатрии - правителями и  воинами, вайшья - производительной сил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орой общества, а шудры - его слугами. Как будто этим  все и исчерпывает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будто люди той эпохи настолько глубоко чтили обычные поэтические  образы</w:t>
      </w:r>
    </w:p>
    <w:p>
      <w:pPr>
        <w:pStyle w:val="HTMLVorformatiert"/>
        <w:rPr>
          <w:lang w:val="ru-RU"/>
        </w:rPr>
      </w:pPr>
      <w:r>
        <w:rPr>
          <w:lang w:val="ru-RU"/>
        </w:rPr>
        <w:t>- например,  тело  Брахмы  или  бракосочетания  Сурьи,- что  построили на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 сложную   систему  ритуалов  и  священных  церемоний,  устойчи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х  институтов, этических норм и четкого разграничения  соци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типов. В менталитете наших  далеких  предков  мы всегда находим  лишь чер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щие нашему менталитету, и поэтому видим в них только дикарей, одар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тым воображением. Для нас поэзия есть буйная игра интеллекта и фантаз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ражение -  игрушка,  предназначенная веселить  и развлекать нас, баядера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а. Но  для человека древности поэт был провидцем, глашатаем скрытых истин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ражение  -  не  куртизанкой-танцовщицей,  а  жрицей  в храме  Господн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ванной не  сплетать  вымыслы,  но  облекать в образы труднопостижимы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ые истины; даже метафора или  сравнение в языке Вед используютс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так,  а  с  особой  целью:  они  должны  выражать  реальность,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лекать искусной игрой мысли. Образ  служил этим пророкам зримым симво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римого, поскольку  он мог  прозрачно намекнуть уму  на  некую реаль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точное  интеллектуальное   слово,   пригодное  лишь   для  передачи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гической или практической мысли или  для выражения физического и внешн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зить не в  силах.  Для  них  символическое  тело  Творца  было не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,  но  выражением  божественной  реальности.  Человеческое  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лось  им  попыткой воплощения в жизни космического Пуруши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зил себя иначе в материальной  и надфизической  вселенной.  И человек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смос в равной мере являются символами и выражениями одной и той же скры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е символистическое отношение к действительности привело к тенден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ть все формы общественной жизни в таинство, религиозное и священ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ако еще  не лишая  их жизненной силы и  гибкости, которых  мы  не видим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кой  структуре  "первобытных"  общин,  поскольку  они  уже   перешли 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истической стадии развития в конвенциональную, хотя и по кривой упад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сто  кривой  роста.  Всем  управляет  духовная  идея;  поддерживающие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ические  религиозные формы закрепляются на уровне канона; обще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 неопределенны, гибки и способны на бесконечное развитие. Один элемент,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ако,  начинает  обретать  черты   прочной   устойчивости   -   а  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ий  тип. Таким  образом, сначала мы  имеем  символическую  идею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тырех  сословий,  выражающую  (говоря отвлеченно-образным  языком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ические мыслители не стали бы использовать и, вероятно, не поняли бы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лучше отвечает нынешнему  образу мышления) Божественное как знан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, Божественное как  силу, Божественное как производство, обладани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аимопомощь, Божественное как  служение, покорность  и  труд.  Это  де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ует четырем космическим началам: Мудрости, которая содержит в себ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ядок  и  принцип  всего  существующего; Силе,  которая  санкционирует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е, поддерживает и укрепляет ее; Гармонии, которая приводит в соглас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части; и Труду, который служит остальным началам.  Затем  на  основ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 идеи  сложился устойчивый, но  еще  не  жесткий общественный строй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у которого был положен в первую очередь характер и психологический тип1</w:t>
      </w:r>
    </w:p>
    <w:p>
      <w:pPr>
        <w:pStyle w:val="HTMLVorformatiert"/>
        <w:rPr>
          <w:lang w:val="ru-RU"/>
        </w:rPr>
      </w:pPr>
      <w:r>
        <w:rPr>
          <w:lang w:val="ru-RU"/>
        </w:rPr>
        <w:t>с соответствующей ему этической нормой, а во вторую очередь  -  социальна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ая   функция2  последнего.  Но  сама   функция   определялась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ием психологическому типу и этической норме; она была не  осно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е единственным  фактором. Первая, символистическая  стадия такой эволю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преимущественно  религиозной  и  духовной;  все  прочие  элемен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тствующие   в   ней,-    психологические,   этические,   экономическ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ые - целиком подчинены духовной и религиозной идее. Вторая стад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 мы   можем    назвать    типической,   является    преимуще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ой  и  этической;  все прочее,  даже  духовное  и  религиоз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о психологической  идее  и  выражающему ее этическому  идеалу. Т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  становится мистическим  обоснованием  этического принципа и уч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Дхармы; это  становится ее главным  общественным  назначением,  во  всем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ьном она  принимает  все  более  и более  потусторонний характер.  Иде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средственного  выражения божественного  Существования,  или косм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  в  человеке,  утрачивает  господствующее  влияние,  первостеп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 и  ведущую роль;  она отступает, уходит  на задний план  и  наконец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чезает из жизненной практики, а в конечном счете даже из теор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пическая стадия развития создает великие общественные идеалы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храняют  свое  влияние на сознание людей даже  после того, как сама стад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ась  в  прошлом.  Главное  ее  живое  наследие  заключается  в  поня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 долга  и чести:  долга  и  чести  брамина,  которые состоя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тоте, благочестии, глубоком почтении к творениям ума и духа, бескорыст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нии ученостью и знанием и  стремлении  исключительно к  ним;  долг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сти  кшатрия,  которые  предполагают отвагу, рыцарское великодушие,  силу,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естную гордую сдержанность и самообладание, благородство нрава и  все,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у такое благородство обязывает; долга и чести вайшьи, которые заключ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честности и  надежности в делах и торговле,  добросовестном  производств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людении установленного порядка,  щедрости и  благотворительности; долг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сти шудры, которые выражаются в послушании, подчинении,  верном служен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рыстной  преданности.  Но все эти понятия  постепенно утрачивают  жи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зь  с   породившей  их  чистой  психологической  идеей,  перестают 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ым  выражением  внутреннего  мира  человека;  они  превращают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ловность (конвенцию), хотя и самую благородную  из условностей. В коне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чете они сохраняются в обществе скорее  в качестве традиции, закрепленно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 и слове, нежели в качестве жизненной реа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   типическая    стадия   естественным    образом    переходит 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венциональную.  Конвенциональная стадия  развития человеческого  об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тся тогда,  когда внешние атрибуты, внешние выражения духа или иде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ятся  важней самого  идеала, а тело  или даже одежда становятся важ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. Таким образом, в  ходе эволюции касты каждый  из внешних атрибу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 четырехсословного строя -  происхождение, экономическая  функц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й  ритуал и таинство, семейный  обычай -  начинает  преувелич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 роль по сравнению с  остальными  и  свою  значимость  в  общей  схеме.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ждение, сначала,  по-видимому,  не  играло  главной  роли, 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ожение   человека  в  обществе   определялось   в   первую  очередь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ями  и  талантом; но впоследствии, по мере превращения сослови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ойчивую  социальную  группу,  появилась необходимость  сохранить  его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и образования и традиции, а образование и традиция естественны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репились  в русле наследственности.  Таким  образом, сын брамина заведом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л считаться брамином; происхождение  и род  занятий, вместе  взятые, бы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ойными  узами традиции (конвенции)  в  то время, когда  она  была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епка  и  наиболее точно отвечала своему назначению.  С установлением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кости необходимость  в сохранении и поддержании этической идеи отступ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  первого места на второе  или  даже третье. Некогда  служившая  основа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, эта идея превратилась теперь в некую  необязательную надстройку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архитектурное  излишество,  на  котором,  конечно,  настаивали  мыслител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творец-идеалист, но не  реальные законы  или  жизнь общества. Перестав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 необходимой,  этическая  идея   неизбежно   утрачивала  свою   рол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 жизни  и   сохранилась  единственно  как  вымысел  в  кач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корации.  В  конце  концов  начал распадаться  даже  экономический  базис;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ждение,  родовая традиция  и  пережитки прошлого,  искажения  и н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ложнения бессмысленного или  замысловатого религиозного символа и ритуа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вшегося в отвратительную карикатуру на древний и глубокий символ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ли   скрепами  каркаса  древнего  кастового  общества   в  железном  век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 В пору экономического расцвета  кастовой системы жрец и пан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вались под  именем брамина; аристократ и  феодальный барон - под  име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кшатрии; купец  и  стяжатель -  под именем  вайшьи; полуголодный  рабочи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ий раб - под  именем  шудры. Когда же  разрушился и экономи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азис  общества,  начались   распад   и   одряхление   старой  системы; 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лась  в  пустой  звук,  полую оболочку,  фикцию и должна  была 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лавиться  в тигле индивидуалистического  периода развития общества,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ым пагубным образом заразить немощью и фальшью всю систему цепляющейся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е  жизни.  Наглядный  пример  такого  состояния  общества являет  касто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а в Индии последнего и настоящего време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нденция  конвенционального века общества заключается в  закреплен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огом упорядочении, узаконивании и построении жестких иерархий, в свед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  к  шаблонным  формам,  в  заключении  образования  и  воспитани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диционные   и   неизменные  рамки,   в   подчинении  мысли   непогреши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ритетам,  в  наложении печати  завершенности  на то, что  предста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у завершенным  существованием  человека.  В конвенциональном  пери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есть  свой  золотой  век,  когда  дух  и  мысль,  оживляющие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жизни, хотя уже и заключены в  известные границы,  но еще живы,</w:t>
      </w:r>
    </w:p>
    <w:p>
      <w:pPr>
        <w:pStyle w:val="HTMLVorformatiert"/>
        <w:rPr>
          <w:lang w:val="ru-RU"/>
        </w:rPr>
      </w:pPr>
      <w:r>
        <w:rPr>
          <w:lang w:val="ru-RU"/>
        </w:rPr>
        <w:t>еще  не вполне  обособлены  от человека, еще не  задушены и не  парализова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ончательно  в  ходе  все большего  отвердения  структуры,  в  которую 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кнуты.  Этот  золотой  век  -  со  своим  строгим  порядком,  симметри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лаженным  общественным  устройством,  восхитительной  подчиненностью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 частей   некоему   грандиозному  и   благородному  плану  -  зачаст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ся   прекрасным  и  чрезвычайно  привлекательным  взору  дале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омков.  Так  некогда  писатель,  художник или  мыслитель  нового  врем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глядывался  с   восхищением  и  своего  рода  ностальгическим  чувством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невековую Европу;  в  далеком прошлом он  видел  поэзию,  благородств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ь и забывал о великом безумии, невежестве, беззаконии, жесток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нете  той суровой эпохи, о  страданиях и  мятеже,  кипевших под прекрас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ровами, о нищете и убожестве, скрытых за  великолепным фасадом.  Такж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усский  ортодоксальный  идеалист  оглядывается  в прошлое  на  безупре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ое  общество, благоговейно  следующее мудрым  законам  Шастры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т в  нем свой золотой век -  более  благородный, чем европейский, мни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олото  которого  по  большей  части было  до  блеска отполированной  мед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рытой тонкой  позолотой,  - но все же не высшей пробы, не истинную  Сатья</w:t>
      </w:r>
    </w:p>
    <w:p>
      <w:pPr>
        <w:pStyle w:val="HTMLVorformatiert"/>
        <w:rPr>
          <w:lang w:val="ru-RU"/>
        </w:rPr>
      </w:pPr>
      <w:r>
        <w:rPr>
          <w:lang w:val="ru-RU"/>
        </w:rPr>
        <w:t>Югу. Действительно,  в конвенциональные  периоды развития общества рожд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  по-настоящему  прекрасного, разумного и  полезного для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а, но все же  это  век медный, а не подлинно золотой; это век,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а, которую мы стремимся обрести, не осуществлена  и  не  завершена1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дожественная  форма  возмещает  ее  недостаточность  и  создает  видим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го  ее проявления,  а все реальное  начинает  закосневать и обречено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мертвение под тяжким гнетом закона, порядка и традиции (конвенции)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Ибо всегда  преобладает форма, а дух  отступает и  слабеет. Конечно,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вернуться,  оживить форму, видоизменить ее, любым способом выжи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заставить выжить саму  форму, но слишком сильна тенденция  времени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явствует из  истории  религии;  усилия  святых  и  религиозных  реформатор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 становятся все более разрозненными, непродолжительными и на  д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осят все менее значительные результаты, сколь бы сильным и энергичным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 первоначальный  импульс. Мы  видим  этот  спад  в  сгущающемся  мрак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астающей  слабости  Индии  последнего тысячелетия; своими  непрестан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ями сильнейшие духовные личности сумели сохранить живой душу народа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смогли воскресить  вольную силу,  истину и дух или постоянно поддерж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в подчиненном условности  и коснеющем обществе;  через одно  или  д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оления  конвенционализм  неизменно   захватывал  в  свои  железные  ти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редное новое движение и присваивал себе имена  его зачинателей. Мы  вид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в  Европе,  в   повторяющейся  нравственной   трагедии  духовенства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толического монашества2. Затем  наступает период, когда  расхождение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венцией и правдой становится невыносимым, и тогда появляются люди вел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й   силы,  могучие  "разрушители   формул";  ведомые  здра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ом, неистовой  страстью или  спокойным  светом  разума,  они  отверг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, тип и конвенцию,  сотрясают стены этой  тюрьмы и ищут индивиду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, нравственным чувством  или эмоциональным  желанием  Истину,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утратило или  погребло в своих позлащенных гробницах. Именно  т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рождается  индивидуалистический век религии,  мысли и общества; начин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а  Протестантизма,  эпоха  Разума,  эпоха Мятежа,  Прогресса  и Своб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ая  и внешняя, эта свобода по-прежнему обманывается мыслью, внуш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ей предшествующим конвенциональным  веком, что Истину  можно найти вовне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щетно мечтает достичь совершенства  посредством технического  прогресса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же  знаменует   собой  необходимый  переходный  период  в   движени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стской стадии  человечества,  пройдя которую,  человек  должен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угу вернуться  назад, к новому обретению  своего глубинного "я",  и нач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й виток на пути восхождения или очередной цикл цивилиза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II</w:t>
      </w:r>
      <w:r>
        <w:rPr>
          <w:lang w:val="ru-RU"/>
        </w:rPr>
        <w:t>. Век индивидуализма и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видуалистический  век  человеческого общества наступает  вслед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ожения  и несостоятельности общества конвенционального периода, как бун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 господства  застывшего образа  типиче-ского периода.  Переход к  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 возможным  лишь после  того,  как  старые истины  умирают в душ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и теряют свое значение в практической жизни, и даже те тради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условности  (конвенции),  которые  имитируют  и  подменяют их,  утрачив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й  и вообще какой-либо смысл; ничем не подкрепленные на практике,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т только по инерции -  благодаря  незыблемой идее, в силу привыч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язанности   к   форме.   Именно  тогда   люди,   вопреки   естеств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серватизму общественного сознания, вынуждены наконец признать, что Исти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 них мертва и то, чем они живут, - это иллюзия. Индивидуализм нового века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попытка  вернуться  от конвенциональных форм веры и повседневной жизни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им  основополагающим принципам  -  неважно, каким  именно,  - подлин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щутимой Истины. И век  этот неизбежно  индивидуалистичен,  ибо все  преж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принятые  нормы  оказываются  несостоятельными и  уже  не могут  слу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й  поддержкой человеку;  поэтому  именно индивиду  приходится с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открывателем, первопроходцем и  искать,  руководствуясь  индивиду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, интуицией,  идеализмом, желанием,  своими требованиями  к жизни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ым другим побуждением, которое он открывает в себе, истинный закон мир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го бытия. Следуя этому закону (когда  он  будет найден или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чтет,  что  нашел  его),  индивид будет стремиться перестроить  на про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 и  облечь в  более жизненную, пусть  даже  и более  бедную фор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ю,   общество,   мораль,  политические  институты,  свои  отношения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ижними, свое стремление  к личному совершенствованию и свой труд на  бла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в  Европе  зародилась и  достигла всей  полноты  выражения эпох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а; Восток же вошел в эту эпоху под влиянием Запада, а не в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го импульса. Запад обязан веками энергии,  мощи, света, прогресса,</w:t>
      </w:r>
    </w:p>
    <w:p>
      <w:pPr>
        <w:pStyle w:val="HTMLVorformatiert"/>
        <w:rPr>
          <w:lang w:val="ru-RU"/>
        </w:rPr>
      </w:pPr>
      <w:r>
        <w:rPr>
          <w:lang w:val="ru-RU"/>
        </w:rPr>
        <w:t>бурного роста  именно своему страстному стремлению отыскать подлинную исти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щей и  подчинить  человеческую  жизнь любому найденному  им закону истины.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ток  же  оказался  беспомощным в  час  своего пробуждения не потому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ополагающие идеалы его жизни изначально заключали в себе некую ложь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ледствие  утраты живого  чувства  Истины,  которой  он  некогда обладал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гого умиротворенного  сна в тесных оковах  бездушного конвенционализма 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ощный  великан,   инертная  масса  людей,  которые   разучились  свобо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аться с фактами  и  силами,  поскольку были научены  жить лишь  в  ми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дартных мыслей и действий. И  все  же истины, обретенные Европой в эпох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а,  охватывали  только  самые  очевидные физические  и  внеш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ения  и только  ту часть более глубоко  скрытой реальности и ее  движу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,  которые  открываются  человеку в результате  умственной  анали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 и   поиска   практической   пользы.   Эта  рационали-сти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я так победоносно утвердилась в  мире лишь  потому, что Европ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ла  более глубокой и мощной истины, способной  противостоять ей;  ибо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ьное   человечество  по-прежнему   бездействовало,  погруженное  в  с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их темных часов конвенционального период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видуалистический век  Европы  начался  как  восстание  разума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апогеем стал  триумфальный прогресс  естественной Науки. Такая эволюция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чески  неизбежна.  У  истоков  индивидуализма  всегда лежит  сомн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ицание. Человек понимает вдруг, что ему навязана религия, которая в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гмах  и  ритуалах  основывается  не  на  живом  чувстве  духовной 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казуемой  в  любой  момент, но на  букве  древних  писаний,  непререкае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ритете Папы, традиции церкви,  заумной казуистике  схоластов и пандит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клавов  духовных   лиц,  священнослужителей,   глав  монашеских  орден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ословов   всех  мастей,  которые  выступают  непогрешимыми  судьями,  чья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енная  обязанность - судить и выносить  приговор, хотя никто  из них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видимому, не считает необходимым или даже позволительным что-либо иск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верять,  доказывать, ставить  вопросы и открывать новое. Он обнаружив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подлинная  наука и знание  (что неотвратимо при  подобном положении дел)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запрещаются, караются  и преследуются, либо  считаются бессмысленным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 привычки слепо  полагаться на незыблемые авторитеты; даже то,  что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м  в  старых авторитетных источниках, не имеет  уже никакой цен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они цитируются к месту  и не к месту,  но их подлинный смысл  уже утерян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всех,  за исключением, в  лучшем  случае,  единиц.  В  политике 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сюду  видит права  помазанников божьих,  прочнозакрепившиеся  привилег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вященные  тирании,  которые  не скрывают своего деспотического характер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сылаются  на то,  что так было всегда,  но, похоже,  на самом деле не име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а на существование.  В общественной жизни  он видит  столь же незыбле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о  конвенции,  закрепленные  ограничения   в  правах,  закрепл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илегии,  эгоистическое высокомерие верхов, слепую покорность низов, в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  как   прежние  социальные  функции,  некогда,  возможно,   служивш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нием  подобного  разделения  общества,  или не выполняются вовсе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яются  плохо  -  не  по  внутреннему   долгу,  а  просто  по  касто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и.   И  тогда  человек  восстает;  любой   авторитет  он 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нуть критическому осмыслению; когда ему говорят, что таков  свящ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ядок вещей, воля  Божия  или  издревле укоренившийся  уклад 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он должен возразить: "Но так ли это на самом деле? Откуда  мне зн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это действительно порядок вещей, а не  суеверие  и  ложь?  Когда 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ь повелел так, а не иначе?  Или откуда мне знать, что это и есть смысл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повеления, а не  ваше  заблуждение  или  измышление, или что книга,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вы  ссылаетесь, вообще  является  Его словом  и  что Он  когда-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ещал человечеству  Свою  волю?  А  этот издревле  укоренившийся уклад, 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  вы  говорите,  -  действительно ли  он  древний,  действительно  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 собой закон Природы  или же это несовершенный продукт  Време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вшийся ныне в самую фальшивую из условностей? Что бы вы ни говори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я все-таки должен спросить,  сообразуется ли  все это с  фактами окружаю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а, с  моим чувством справедливости,  с  моим  пониманием  истины,  с м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ым  опытом?".  И если  нет, восставший  человек  сбрасывает с себя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ярмо,  утверждает  собственное   понимание  истины  и  тем  самым 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ывает саму основу религиозного, социального, политического и на какое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, возможно, даже морального уклада общества, поскольку оно основы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авторитетах, которые он развенчивает, и конвенциях, которые он разруш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а не на  живой  истине, способной  успешно  противостоять  его  собственной.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оятно, защитники старого  строя правы, когда стремятся подавить  его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ушительную  силу,  представляющую угрозу для безопасности общества,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ой системы или религиозной традиции;  но он  стоит на  своем 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поступать  иначе, поскольку  его миссия заключается  в  разрушении  -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ушении лжи и закладке нового фундамента ис-тин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 какими  личными  своими  качествами,  какими  критериями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оваться поборник  новых идей в поисках нового основания истины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ии   новых   норм?   Очевидно,   он  будет   исходить  из   уровн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ности эпохи и  всех возможных видов знания, ему доступных. В пер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редь   рост   индивидуального  сознания   начался  в  области  религи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ивался  на Западе  теологической, на Востоке  - философской мыслью.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е общественной и политической жизни  он начался с незрелого прими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я  естественного  права   и  справедливости,   к   которому  приве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семестное усиление страдания или пробудившееся чувство  несправедлив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зла,  всеобщего   притеснения  и  осознание  того,  что  существующий  ст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озможно  оправдать,  если оценивать  его  не с точки зрения установл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венций  и  привилегий,  а с любой другой точки зрения.  Сначала обще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гали  мотивы  религиозного  характера;  силы  социальные и  политическ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нсивность которых спала после того, как были быстро подавлены  их пер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одуманные   и    бурные    проявления,   воспользовались    переворо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еденным  религиозной реформацией,  последовали  за  ней  как  полез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юзник  и  ждали  своего  часа,  чтобы возглавить  движение, когда духо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 совсем  иссякнет  и - вероятно, под  влиянием тех самых мирских сил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он призвал себе на помощь, - утратит верное направление. Движение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ую  свободу в  Европе  отстаивало  вначале ограниченное, а  зат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ое  право  человека  руководствуясь  личным опытом  и  просветл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   определять   подлинный   смысл   священного   Писания,   подли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христианский ритуал и уклад церкви. Оно провозглашало свои требования с  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е  страстью,  с какой восставало против  узурпации, притязаний и жесток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ной власти, которая претендовала на  исключительное знание Писания 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бегая  к моральному давлению и  физическому насилию,  стремилась навяз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корному   индивидуальному   сознанию   свое   собственное   произво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кование Слова Божия - если, конечно,  последнее  не превращалось в 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ктовке   совсем  в  другое,  подменяющее  его  учение.В  своих  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ржанных и умеренных формах восстание это породило такие компромиссы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ртодоксальные  церкви;  затем   накалявшиеся   страсти  вызвали  к 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львинистское   пуританство;   высочайшего   же    своего   накала    мятеж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й религиозной мысли и воображения достиг, когда появились та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кты, как анабаптисты, конгрегационалисты, социниане и бессчетное множ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х. На Востоке подобное движение, лишенное любого политиче-скогоили (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но направленное против  традиционной веры) общест-венного  значения, мог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ести  к  появлению лишь отдельных религиозных реформаторов, просвещ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тых, новым религиозным течениям с  соответствующей культурной традицие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практикой;  на Западе  неизбежным и предопределенным следств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 движения стали атеизм и отделение церкви  от государства.  Поставив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е   под  сомнение   конвенциональные   формы  религии,   посредни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щеннослужителей  между  Богом  и  душой и подмену  авторитета  Свящ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исания авторитетом Папы, освобождающаяся мысль  не могла не  пойти дальш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 усомниться  в  самом  Писании,   а   затем   и   во   всякой   вере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хъестественное, религиозной вере или сверхрациональной истине не меньш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в формальной доктрине и институте церкв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эволюция Европы определялась  скорее  Ренессансом, чем Реформацией;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расцветом  в  эпоху  Возрождения  она  обязана  возвращению и мощ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ъему   древнего   греко-римского   менталитета,   а   не   иудейскому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-этическому характеру периода Реформации. Ренессанс вернул Европ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  одной  стороны, вольную  любознательность  греческого  ума,  его  упор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е    найти    первоначала   и    рациональные    законы,    рад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го исследования действительности при помощи непосред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людения  и  индивидуального  рассуждения;  с  другой  стороны  -  широ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ность   Рима  и  его   способность   приводить  жизнь  в  гармонию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ражениями материальной пользы и  здравого смысла. Но обеим  этим ли-ния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Европа  следовала  со страстью, серьезностью, нравственным и  поч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м пылом  (не  свойственными древнему  греко-римскому менталитету)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и была  обязана  многим векам иудейско-христианского  порядка. Тако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источники, к которым обратилось западное общество индивидуалис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а в  поисках того  принципа  устройства и управления, в котором нужд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ое человеческое  общество и который в более древние времена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лось осуществить сначала воплощая в  жизни фиксированные символы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тем  создавая   этический   тип  и  дисциплину,   и  наконец  устанавли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грешимый авторитет или стереотипную конвенц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видно, что неограниченная свобода индивидуального знания  или мн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 отсутствии каких-либо внешних критериев или ка-кой-либо общепризнан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ополагающей  истины  представляет  опасность  для  нашей  несоверш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ы1. Вероятно,  она  приведет  скорее к постоянным колебаниям в  мысля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стойчивости  мнения, чем к постепенному  проявлению истинной  сути вещей.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ым  образом  попытка  добиться   социальной  справедливости,  реш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стаивая личные  права  или классовые  интересы и желания, может оберну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ым   противостоянием   и   революцией   и  закончиться   непомер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тязаниями  каждого человека или класса  на свободу жить своей соб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  и осуществлять свои  собственные  идеи и  желания,  что  приведет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ьезному расстройству  и тяжелой болезни социального  организма. Поэтому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ый из индивидуалистических  периодов человечество  должно  выполнить д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х  условия.  Во-первых,  оно  должно  найти  общий критерий  Истины,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 согласится каждый  индивид в силу своего внутреннего  убеждения, б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го принуждения или давления  иррационального авторитета. Во-вторых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должно открыть некий принцип  общественного строя, который  также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ываться на  некой общепринятой истине. Необходим строй,  который с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здать  индивидуальные желания и волю тем, что  по крайней мере  установ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них  некий интеллектуальный  и моральный критерий; эти  две  могуч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асные  силы  должны пройти проверку данным критерием, прежде  чем  обр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ое-либо право  отстаивать свои  притязания.  Взяв  абстрактную и  науч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ь  в  качестве средства, а  стремление  к  социальной  справедлив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ной практической  выгоде  -  как двигатель духа,  прогрессивные  нар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Европы отправились на поиски этого знания и этого закон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и  нашли  то,  что  искали,  в  открытиях  естественной  Науки,  и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душевлением взяли  это на  вооружение.  Триумфальное шествие  европей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ки  в девятнадцатом  веке, ее неоспоримая победа,  потрясшая  все основ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яются  той  абсолютной  полнотой, с какой она, казалось, удовлетвор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(пусть временно) двойственную потребность западного ума. Этому уму казалос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Наука  успешно завершила его поиски двух принципов индивидуалис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и.  Наконец-то истина  вещей не  зависела от  сомнительного Писания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женного заблуждениям  человеческого авторитета - она выражалась в 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начертала сама Мать-Природа  в своей вечной книге,  предназначенной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,  кто  имеет терпение  наблюдать  и  интеллектуальную  честность дел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воды.  Все законы,  принципы,  фундаментальные факты мира  и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ия  сами  могли  подтвердить свою  истинность,  а  потому удовлетвори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ить  свободный  индивидуальный  ум,  избавляя  его  как от  каприз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волия,  так и от внешнего  принуждения. Законы  и  истины оправдывал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сдерживали индивидуальные притязания и желания человека;  нау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авливала эталон и  критерий знания, рациональную основу  жизни,  дав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ткий  план и главные средства развития и совершенствования индивида и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ы. Попытка направить и организовать  человеческую жизнь при помощи Нау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а, истины бытия, порядка и принципов, которые каждый может  наблюда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ать  проверке  в  сфере  их  действия и фактическом  проявлении  и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и  поэтому  может  свободно  и,  по  идее,  должен согласиться, ст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им достижением  европейской  цивилизации.  Это  стало  достижени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иумфом  индивидуалистического  века  человеческого  общества;  но  оно 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видимому, станет и его концом, приведет к гибели индивидуализма, к отказ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него и погребению среди памятников прошло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открытие индивидуальным свободным разумом универсальных законов,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ю к которым индивид представляет собой чуть ли не побочное явлени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неизбежно  должны  управлять  им,  и  попытка  фактически  управ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жизнью человечества  в строгом соответствии  с этими  закон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хоже, неминуемо  ведут  к  подавлению  той  самой  индивидуальной своб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и  сделала  возможными и само  открытие, и саму попытку.  В  поисках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 и закона  собственного  бытия человек, по-видимому, открыл  истин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 вовсе не  собственного  индивидуального бытия -  но  общности, толпы,</w:t>
      </w:r>
    </w:p>
    <w:p>
      <w:pPr>
        <w:pStyle w:val="HTMLVorformatiert"/>
        <w:rPr>
          <w:lang w:val="ru-RU"/>
        </w:rPr>
      </w:pPr>
      <w:r>
        <w:rPr>
          <w:lang w:val="ru-RU"/>
        </w:rPr>
        <w:t>муравейника,  массы.  Результатом,  к  которому ведет  такое  открытие  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у, по всей вероятности, мы по-прежнему неотвратимо движемся,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е   устройство  общества   по  принципам  жест-кого  экономического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ого социализма, при  котором вся жизнь и деятельность индивид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ова лишенного  свободы в его  же интересах и интересах всего человеч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а определяться  - на каждом  шагу  и  в любой  момент от рождения  и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рти - работой  хорошо отлаженного  государственного  механизма1. Тогда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м  получить  новую  любопытную  модификацию  (но  имеющую  очень  важ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личия)  древнего азиатского или даже древнего индийского уклада  об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сто религиозно-этического авторитета появится на-учный,  рациональный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ериментальный  критерий;  на  место  брамина-Шастракары  встанет ученый,</w:t>
      </w:r>
    </w:p>
    <w:p>
      <w:pPr>
        <w:pStyle w:val="HTMLVorformatiert"/>
        <w:rPr>
          <w:lang w:val="ru-RU"/>
        </w:rPr>
      </w:pPr>
      <w:r>
        <w:rPr>
          <w:lang w:val="ru-RU"/>
        </w:rPr>
        <w:t>администратор  и  экономист. Место  короля, который сам  соблюдает  закон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ает всех - при помощи и  с согласия  общества  -  неуклонно след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ным   для   них   путем,  путем  Дхармы,   займет   коллекти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,   наделенное  королевскими   полномочиями   и  властью.  Вме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ерархической  системы сословий,  каждое из которых имеет  свои  полномоч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илегии  и обязанности, будет установлено исходное равенство возможнос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права  на  образование  - в конечном счете,  вероятно,  с  распредел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ых функций экспертами, которые будут знать нас лучше, чем мы сами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бирать за нас  нашу работу и положение  в  обществе.  Научное  Государ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регламентировать брак, рождение и воспитание  ребенка, как в древ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делала Шастра. В  жизни  каждого  человека  будет продолжительный период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оты на благо  Государства, управляемого коллективными органами, и в кон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е,  вероятно, -  период свободы,  отведенный  не для  деятельности,  но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я досугом и личного совершенствования, соответствующий Ванапрастх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Саньяса Ашрамам древнего арийского общества. По жесткости своей структуры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ое государство намного  превзойдет своего азиатского предшественника;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ее  по  крайней мере  делало  две  важные  уступки  для  мятежник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орника новых идей.  Отдельной личности там предоставлялась свобода ра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ньясы - возможность отречения от общественной жизни ради жизни свобод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, а  группа  имела  право  образовывать  общины, подчиняющиеся но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пциям, -  такие, как сикхи или вайшнавы. Но унитарное общество, живу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выверенным  экономическим и чисто научным законам, не может  допустить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го  из  этих  резких  отклонений от  нормы.  Очевидно также,  что в  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овьется  устойчивая система  общественных моральных  норм  и  традици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дится социалистическое учение, в  истинности  которого никому  н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ено усомниться,  фактически и, вероятно, даже  теоретически,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ые  сомнения могут скоро  потрясти или даже подорвать  систему. 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,  у нас появится новый  типический строй,  который,  основываясь  на</w:t>
      </w:r>
    </w:p>
    <w:p>
      <w:pPr>
        <w:pStyle w:val="HTMLVorformatiert"/>
        <w:rPr/>
      </w:pPr>
      <w:r>
        <w:rPr>
          <w:lang w:val="ru-RU"/>
        </w:rPr>
        <w:t xml:space="preserve">чисто  экономическом  законе  и  функции,  </w:t>
      </w:r>
      <w:r>
        <w:rPr>
          <w:i/>
          <w:iCs/>
          <w:lang w:val="ru-RU"/>
        </w:rPr>
        <w:t>гунакарме</w:t>
      </w:r>
      <w:r>
        <w:rPr>
          <w:lang w:val="ru-RU"/>
        </w:rPr>
        <w:t>,  вследствие пода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й   свободы    быстро   превратится   в    застывшую    сист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стических  конвенций.  И  в  конечном  счете  этот статичный  ст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  будет  разрушен с наступлением  нового индивидуалистического 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мятежа,  движущей  силой   которого  станут,  вероятно,   принципы  край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ского анархизм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другой стороны, существуют силы, которые, похоже, могут пресечь та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или изменить его линию, прежде чем оно достигнет своего угрожаю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ершения. Во-первых, рационалистическая и естественная Наука изживает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в   скором  времени   должна   будет   отступить   под   мощным   напо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ого  и  психического1  знания,   в  результате  чего  неминуем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дится  совершенно  новый  взгляд  на  человека  и  перед  человече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ются новые горизонты. В то  же  время Век Разума явно подходит к концу;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жие  идеи распространяются  по миру  и  воспринимаются  со знамена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остью -  идеи,  неизбежно препятствующие  преждевременному  установ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го  типического   строя,   основанного  на  экономическом  рационализме;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ные   идеи,   вроде  ницшевской   "воли   к  жизни",   бергсонов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"превосходства  интуиции  над  рассудком"  или новейшей  тенденции  немец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ской  мысли,  признающей  супрарациональные  способности  человек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рарациональную   иерархию   истин.  Уже  начинает  формироваться   друг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итет и  уже  ищут приложения  на  практике  такие  концепции,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вещают смену индивидуалистического века  общества  не  новым  тип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оем,  а  веком  субъективизма,  который  вполне  может  стать  велики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дотворным  переходом  к  совершенно иной  цели.  И можно  спросить,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мся  ли мы уже в предрассветном сумраке нового  периода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кла?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-вторых,  Запад в  ходе своего триумфального завоевания мира пробудил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млющий Восток и  вызвал  там усиление борьбы между  привнесенным запад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ом   и   старым   конвенциональным   принципом    общ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а.  Последний  - где быстро, а где  медленно - разрушается, но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сто   вполне   может  занять   нечто  совершенно   отличное  от  запад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а. Некоторые,  правда,  полагают, что Азия повторит европей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 Разума со всем его материализмом и антирелигиозным  индивидуализмом в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,  как   сама  Европа  будет  продвигаться  вперед,   к   новым  форм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-венной жизни и идеям; но это в высшей степени маловероятно. Напротив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свидетельствует о  том, что  индивидуалистический период на Восток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лится долго, а рационализм и отрицание религии не будут его характер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нностями. И если Восток в результате своего пробуждения последует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м путем и создаст  новую  общественную формацию и культуру, то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еменно   окажет  громадное  влияние   на   дальнейшее  развитие  миро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и; силу его вероятного воздействия  мы  можем  оценить уже по 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ительным  результатам,  которые  дал   первый   прилив  идей  с  ещ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ужденного  Востока в  Европу. Каким ни окажется это влияние, оно в люб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 не  будет способствовать  переустройству общества  в  соответстви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стически-экономическими    представлениями   -   тенденцией, 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олжает  преобладать  в  сознании  и  жизни  на Западе.  Влияние  Восто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ажется  скорее  в движении  к  субъективизму1  и  подлинной  духовности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ии  нашего   физического  существования  более  высоким  идеалам, 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дравые,  но  ограниченные  цели,  которые  определяет  грубая  матери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а жизни и тел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, что  самое  важное, в  своем открытии личности век индивидуализм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Европе  сформулировал  среди  идей-сил будущего две наиболее могущественн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уже не сможет полностью искоренить никакая следующая за ним реакц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ая из них,  ныне повсеместно признанная, - это демократическая концеп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а каждого индивида  как члена  общества  на  жизнь и  развитие  во 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е в  соответствии с  индивидуальными способностями. Мы больше никак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м признавать  идеальным такое устройство общества, при котором отде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ы присваивают  себе право  на развитие  и пользование всеми социаль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ами,  лишая этого права других и  предоставляя им одни  лишь обяза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 служения.  Теперь  стало  ясно,  что развитие  и  благоден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предполагают развитие и благоденствие каждого отдельного его чле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а не просто процветание в целом,  которое на практике сводится к богатств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и  одного  или двух сословий.  Эта  концепция была полностью восприня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и  прогрессивными народами  и лежит  в основе социалистической тенден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го мира.  Но в  дополнение  к ней индивидуализм  открыл еще  од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глубокую истину:  личность является не просто социальной единицей;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, ее право и притязание на жизнь и развитие  основаны не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роде ее  деятельности и общественном  положении. Человек не просто  член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ства  себе подобных,  улья  или муравейника; он  сам  по себе уже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что   -  душа,  существо,  которое  должно  реализовать  свою  соб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ую   истину   и   закон,   а  равно  исполнить   природную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ную  ему  роль  в  воплощении  истины   и  закона  коллек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1.  Он требует свободы,  жизненного  пространства,  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тивного действия для своей души, своей природы, для  той могуществен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омадной  силы,  которой общество  так  не  доверяет  и которую  в  прош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алось  либо подавить  вообще, либо направить в чисто  духовную область -</w:t>
      </w:r>
    </w:p>
    <w:p>
      <w:pPr>
        <w:pStyle w:val="HTMLVorformatiert"/>
        <w:rPr>
          <w:lang w:val="ru-RU"/>
        </w:rPr>
      </w:pPr>
      <w:r>
        <w:rPr>
          <w:lang w:val="ru-RU"/>
        </w:rPr>
        <w:t>т.е. для индивидуальной мысли, воли и совести. Если человеку суждено в кон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ов  сплавить их  в  единое целое, то этим  целым будет не господству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ь, воля  и совесть общества, но нечто  высшее - и он, как и все, 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ить  возможность и  помощь для свободного  восхождения к этому высшему.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ова идея, истина,  которая, снискав  интеллектуальное  признание  Европы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оговорочно  принявшей  ее  внешний,  поверхностный  аспект,  сходится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ой сути своей с  глубочайшими и  высочайшими духовными  концепци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зии и должна сыграть важную роль в формировании будущег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III</w:t>
      </w:r>
      <w:r>
        <w:rPr>
          <w:lang w:val="ru-RU"/>
        </w:rPr>
        <w:t>. Приход субъективистского век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     предопределенная     цель,    стремление,     оправд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ая  первопричина,  общая  тенденция индивидуалистического  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 -  все  сводится к  одной  главной  потребности: необходим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открытия  основополагающих истин  жизни, мысли  и  действия, оброс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ью  шаблонных конвенциональных  форм, в которых уже  умерла истина  ид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вших рождение этим  конвенциям. Вначале  может показаться, что проще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бы вернуться к самим  исходным идеям и  высвободить  ядро их  истины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тно  обволакивающей  его  скорлупы конвенции. Но на  этом пути суще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ьезное практическое препятствие; есть и другое препятствие, которое леж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на поверхности, но ближе к глубинным законам развития души в человечес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.  Воскрешение   старых   исходных   идей,  ныне  до  неузнаваем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женных конвенцией, на практике чревато нежелательными последствиями,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устя какое-то время  конвенции,  которые Дух Времени стремится  перера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тают  прежнюю  силу  и  -  когда глубинная  тенденция  к  поиску  ист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лабевает - могут восстановить  свою  власть. Они возрождаются, несомнен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оизмененные,  но  по-прежнему  могущественные;  начинается  новый процесс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волакивания, и истина обрастает  еще  более сложной ложью. И будь даже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аче, человечеству, чтобы развиваться, нет никакой  необходимости посто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ращаться к старым идеям. Ему необходимо двигаться вперед к более пол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ю, в котором старые идеи - если они вообще сохранились  -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преобразованы и заменены  новыми,  более высокими идеями.  Ибо  исти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лежащая  в  основе  вещей,  вечна  и  неизменна,  но ее  ментальные  образы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ые  формы,  физические воплощения  требуют  постоянного  измен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  этот   принцип   и   закон   необходимости   оправдывают   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а и рационализма и  делают  его,  сколь бы краток  он  ни  был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язательным  периодом  цикла.  Временное  господство  критического 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е  которого  во  многом   разрушительно,  безусловно  необходимо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а   человечества.   В   Индии   со   времени   великого  переворо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еденного в мысли и жизни нации буддизмом, периодически предпринимал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и заново открыть истину  души и жизни и проникнуть за покров удуша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венций; но попытки  эти направлялись широким и терпимым духовным разум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гибкой  интуицией  души  и  глубоким   субъективным  стремлением  к  истин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 агрессивными и разрушительными по своему характеру. Эти попытки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я  и  произвели великие внутренние и зна-чительные внешние  перемены,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  не  приводили  к  освобождению  от  господствующего  конвенцион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.  Деятельность расщепляющего  и разрушающего  критического 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щего некоторым из этих движений, никогда не заходила достаточно далеко;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идательная сила, не получившая достаточной поддержки силы разрушитель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алась  не  способной  расчистить  широкое и  свободное пространство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идания  нового.  И  только  в   период  европейского  влияния  по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приятные  условия  и  достаточно  сильные  тенденции  для  того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ожить  начало  новому  веку радикальной  и плодотворной переоценки иде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ений. Влияние  это было  всегда  -  или  во  всяком случае  до  недав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шлого  -  рационалистическим,  утилитаристским и  индивидуалистическим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у  характеру.  Оно  заставило национальный  разум  посмотреть  на все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й,  аналитической и  критической точки  зрения, и даже те, кто стрем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хранить настоящее  или  воскресить  прошлое,  вынуждены бессознательно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сознательно  оправдывать  свои  усилия  с  новой  позиции  и  с  помощ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ственных ей методов аргументации. На  Востоке  субъективный азиатский 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нужден  признавать  необходимость  пересмотра  критериев  жизни  и  мысл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е западного  знания, наряду  с  давлением  новых  требований  жизн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  изменившейся среды существования, заставило Восток пойти  проти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го себя. То, чего  он не сделал по внутреннему побуждению, пришло к 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 необходимость  извне,  и   в  этом  внешнем  характере   происходя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лись огромные преимущества, равно как и великие опас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 образом,  в  веке   индивидуализма  человечество  предприним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ительную  попытку  открыть  истину и закон как  отдельной личности, та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а,  которому  она  принадлежит. Этот век может начаться,  как  начал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Европе,  с попытки вернуться назад,  особенно в сфере религии, к изнач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е,  ныне  скрытой, затемненной или искаженной  конвенцией;  но за 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м шагом  необходимо  совершить  и другие и  в  конце концов подвергну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стороннему  сомнению  сами  основы мышления и  практической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во всех сферах жизни. Эта эпоха неизбежно завершается революцио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ем религии, философии, науки, искусства и общества.  Начин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 на  уровне  индивида и  осуществляется силой  индивидуального разу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  за счет  требований,  предъявляемых  индивидом  к  жизни, и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ого  опыта;  но  исходя из индвидуального, это  преобразование дол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ть универсальным. Ибо в результате своих  усилий  человек скоро поним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он  не  может  быть  уверен  в  открытой  им  истине  и  законе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го существа, пока не откроет некий универсальный закон и истину,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и сможет их соотнести.  Он  является частью вселенной; во всем, кром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ин своего  духа, он  является ее послушным подданным, крохотной  клет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 колоссальной  органической  массы;  его  субстанция  извлечена  из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станции,  и  закон  его  жизни обуславливается  и управляется законом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. Из нового  взгляда  на мир и нового  знания мира  должны родиться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й взгляд на себя и новое знание себя самого,  своих сил, способност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ов, своих прав  на существование, своего высокого  пути и  далекой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изкой цели своего личного и общественного предназнач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Европе  в  нынешнее  время  это  движение  приняло  форму  чист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щественной естественной  Науки:  законы  физической  вселенной,  а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ы  экономики  и  социума  она  выводила  из  физического  существ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 его  окружающей среды, истории его  эволюции,  его  физически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х,  личных и общественных  потребно-стей. Но  в конце концов  стан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ясно, что знание физического мира - это не все знание; станет очевидным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является существом столько  же ментальным, сколько  физическим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м,  и  даже  по сути своей  более ментальным,  нежели физическим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м.  Несмотря на то, что  физическое существование и  жизненная сре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сильно влияют  на его психологию и ограничивают ее, в основе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 определяется  не  ими,  хотя  постоянно  реагирует  на  них,  незамет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славливает их проявления и  даже преобразовывает их силой психолог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росов  человека  к  жизни.  Сама  экономическая  структура  государств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х институтов определяется  психологией человека - его  ожидани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сительно возможностей, обстоятельств  и тенденций жизни, уровень 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жает  соотношение  между разумом-душой человечества  и его жизнью-тел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 для того, чтобы найти истину явлений и в соответствии с  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вести  закон  своего  существования, он  должен  пойти  глубже  и  п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ую тайну себя самого и явлений, равно как и их объективные форм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ее окруж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ое-то   время  человек  может   пытаться   осуществлять   это  сил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ческого и аналитического разума,  с помощью которого он уже продвинул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но  далеко; но  это не может продолжаться долго. Ибо в своем  изуч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и мира он рано или поздно оказывается наедине с душой в себе  и душо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е и прозревает в ней сущность столь глубокую, столь сложную, столь пол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ых  тайн и сил, что  перед ней интеллект  обнаруживает свою  пол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пособность к  исследованию,  поскольку не  в состоянии озарить  ее 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м: он может  успешно  применять свой анализ лишь  к  тем вещам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лежат на поверхности или  близко к ней. Тогда потребность в  бо-лее глубо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и подвигает человека на  раскрытие новых  сил и  средств, заключенных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 самом. Он обнаруживает, что может полностью познать  себя лишь  разви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тивное  самосознание,  а  не  просто  самокритику;  все  больше  и  боль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ружаясь в свою душу и действуя в согласии с ее велениями, а не барахтая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поверхности;  обретая сознательную гармонию с тем, что  скрывается за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ным  интеллектом  и  за  пределами  его  поверхностной  психологии;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ая  свой  разум  и  насыщая энергией  свое  действие  за  счет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го  света   и  силы,   которым   он   открывается.  В  этом  проце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стический  идеал  начинает  отступать  перед  идеалом  интуи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 и более глубокого самоосознания;  ориентация на утилитарный  критер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упает место  стремлению к самосознанию и самореализации; обыкновение 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огласии со зримыми законами физической Природы заменяется попыткой  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но скрытым Закону, Воле и Силе, которые активно действуют в жизни ми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о внутренней и внешней жизни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эти тенденции, хотя и в  незрелом, зачаточном и слаборазвитом вид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ыне явно обнаружились в мире и растут день ото дня с заметной скоростью.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ространение и все усиливающееся влияние означают переход от порожд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ом рационалистического и  утилитарного периода развития к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му-  субъективистскому  веку.  Этот   переход  начинается  с  быст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ения  философ-ских течений в широкие и глубокие учения, опроверга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ые концепции, и стремительного  разрушения старых заповедей. Материал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вятнадцатого  века уступил место  сначала  свежему  и глубокому витализ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принял  разнообразные  формы - от учения  Ницше о "воле к  жизни" и</w:t>
      </w:r>
    </w:p>
    <w:p>
      <w:pPr>
        <w:pStyle w:val="HTMLVorformatiert"/>
        <w:rPr>
          <w:lang w:val="ru-RU"/>
        </w:rPr>
      </w:pPr>
      <w:r>
        <w:rPr>
          <w:lang w:val="ru-RU"/>
        </w:rPr>
        <w:t>"воле  к  власти"  как  основе и законе жизни до  новой  плюралистическ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гматической  философии,  которая плюралистична, поскольку сосредотач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имание скорее на жизни, чем на  душе,  и  прагматична,  поскольку пы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ковать  бытие скорее с позиции  силы и действия, чем света и знания. 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ские тенденции,  которые  до  недавнего прошлого,  до  начала Вел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йны1, оказывали значительное влияние на  жизнь и мысль Европы, особенно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Франции и Германии, были не просто поверхностным отходом от интеллектуализ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к жизни и действию - хотя умы неглубокие часто трактовали их именно так;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попыткой серьезно исследовать Жизнь-Душу вселенной и жить исходя из 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по  методу своему  тяготели к глубокой психологичности  и  субъективизму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лед  за ними,  заполняя пустое  место,  образовавшееся после дискредит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ого   рационалистического  интеллектуализма,   начал   возникать   но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изм,  который пока  еще  неясно сознает свой  внутренний  импульс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у и ищет в формах и силах Жизни то, что скрывается за внешней сторо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а  порой  даже  предпринимает все  еще  неуверенные  попытки  откр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чатанные двери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мировом искусстве, музыке и литературе,  которые всегда служат вер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зателем  виталистических  тенденций  века,  тоже произошли революцио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я  в   сторону  углубляющегося  субъективизма.  Великое  объекти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о  и литература прошлого больше не властны над разумом нового  века.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й  тенденцией, проявившейся как в  философии, так и в  литературе, ст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астающий психологический витализм, который  стремился  глубоко постич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исать самые неуловимые  психологические импульсы  и  побуждения 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ающие  внешнее выражение  в его эмоциональных, эстетических и вит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ях и деятельности. Созданные с великим мастерством и тонкостью, но б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го  проникновения  в суть  человеческого существования, творения 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дко  шли  дальше  изображения  обратной  стороны наших  эмоций,  чувств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й,  которые  они  анализировали тщательно и  детально, но не  озаря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м  широкого  или  глубокого  знания.   Возможно,   эти  произвед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ли  интерес  для своего времени, но как произведения искусства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  уступали   старой   литературе,  которая  по   крайней  мере  про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дилась в  своей  области за  счет  высокого  и  яркого  мастерства.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исывали больше болезни Жизни, нежели ее здоровье и мощь, и бунт и мятеж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й  -  неистовых, а  потому  бессильных  и  неудовлетворенных,  - 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ку их самовыражения и самоограничения. Но за этим движением, достиг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й творческой  силы в России,  последовал  поворот к более глубо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ому  искусству,  музыке  и  литературе  -  скорее   менталь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ым, духовным,  чем витальным, -  которые  отошли  от поверхнос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изма настолько далеко, насколько предшествовавшие ему искусство, музы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литература  отошли  от объективного разума прошлого.  Это новое  дви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ерно стремилось,  как  и новый философский  интуитивизм, сорвать покро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мого,  постичь  человеческим  умом  некое  бытие,  не  выраженное  яв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коснуться и проникнуть в  сокровенную душу  вещей и  явлений.  Во  мно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ях оно  оставалось  по-прежнему  неустойчивым,  не  способным  чет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ить цель поисков, недоразвитым по форме, но оно побудило челове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покинуть старую  гавань и указало направление великого похода - пох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к открытию нового внутреннего мира, которое должно повлечь за собой созд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 внешнего мира  человека и  общества. Похоже,  искусство и литерату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ончательно  обратились  к  субъективным поискам  того,  что  можно наз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ой внутренней  стороной вещей, и отошли от рационального и объек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нона или внешне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фере практической жизни уже  набирают силу прогрессивные  тенден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жденные  этим  более  глубоким субъективизмом.  Правда,  ничто  пок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ило  устойчивого  завершения,   оставаясь   на  уровне  предварит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росков и первых попыток нащупать  материальную форму для воплощения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духа.  То, что  сегодня происходит в мире - недавние великие событ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е, как чудовищное столкновение европейских стран1  и волнения и переме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и них, которые  предшествовали  ему  и за  ним последовали, -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ее   результатом  хаотичных   полуосознанных  усилий   примирить  ста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ую  и  материалистическую   тенденцию   с  новым,   пока  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ным, субъективистским  и  виталистическим  импульсом, возникшим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аде.  Последний,  не  подкрепленный  подлинным  внутренним  ростом  душ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 вынужден был искать  поддержку в  ней и  использовать ее для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граниченных  притязаний на жизнь; мир  двигался  в направлении к ужасающ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й организации общества,  основанной на "воле  к жизни"  и  "воле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и", и именно это движение ввергло мир в  пучину Войны, а ныне нашло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щет для себя новые формы жизни, которые яснее обнаруживают его главную идею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мотив. Асурический или даже  ракшасический  характер1  недавнего миров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фликта   объясняется   этой  страшной   комбинацией   ложно  направл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истической  побудительной  силы  с великой  силой  поставленного  ей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бу  интеллекта,  использовавшего  изощренную  логику  в качестве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рудия и дух совершенной  материалистической Науки в качестве своего джин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щественного  творца  великих,  осязаемых и бездушных  чудес. Война 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зрывом получившейся таким образом горючей  смеси, и  хотя она  покрыла  мир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инами,   вполне  вероятно,  что  ее  последствия  подготовили  распад  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довищной комбинации сил (оказавшейся если не полностью уничтоженной, то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ей мере  сильно  разрушенной в  результате  войны),  которая привела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йне, и теперь, на фоне  этого  спасительного распада, происходит расчист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я человеческой  жизни от главных препятствий, мешающих истинному развит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и движению к более высокой цели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B</w:t>
      </w:r>
      <w:r>
        <w:rPr>
          <w:lang w:val="ru-RU"/>
        </w:rPr>
        <w:t>ся  надежда  человечества  заключается в  тех незрелых, пока еще сла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ных тенденциях, которые  несут в себе семена нового субъективног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ического2 отношения  человека к собственному бытию,  к своим ближним и к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у своей личной и  общественной  жизни. Влияние этих тенденций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идеть  в новых концепциях  детского  образования и  воспитания, получив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е  распро-странение  в  довоенные  годы.  Прежде  образование  ребен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дилось к чисто механическому воздействию на его природу и насильств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ию  жестким  стандартам  обучения  и  процесса  познания, которы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юю очередь принимали во внимание его  индивидуальность и субъекти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чества;  семейное  же  воспитание  заключалось в  постоянном  подавлен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дительном формировании  его  привычек,  мыслей  и характера по образцу,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ному  кон-венциональными  идеями   или  личными  предпочтениям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ами  наставников  и  родителей. Открытие  того,  что образование дол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влять  интеллектуальные  и  нравственные  качества  ребенка,  максим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ть их и основываться на знании детской психологии, стало шагом вперед</w:t>
      </w:r>
    </w:p>
    <w:p>
      <w:pPr>
        <w:pStyle w:val="HTMLVorformatiert"/>
        <w:rPr>
          <w:lang w:val="ru-RU"/>
        </w:rPr>
      </w:pPr>
      <w:r>
        <w:rPr>
          <w:lang w:val="ru-RU"/>
        </w:rPr>
        <w:t>к более здоровой, более ориентированной на личность системе обучения. Одна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такая  система  далека  от идеала,  ибо  она  по-прежнему видит в ребен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кт, который учитель должен обрабатывать и формировать -  "образовывать"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здесь  уже  намечаются  первые  проблески  понимания  того,  что  кажд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существо представляет собой саморазвивающуюся душу и что задач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родителей,  и наставника состоит в том, чтобы дать  возможность  и помо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бенку самому образовывать  себя, развивать свои  умственные, нравственн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е и практические способности и свободно расти как самостоя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чности,  которую  нельзя  мять,  лепить,  как тесто, по  образу  и подоб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итателей. Еще не открылось осознание того,  что такое есть эта душа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 что  настоящий  секрет  заключается  в  помощи  человеку  (не  ва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зрослому  или  ребенку)  в  обретении  своего  глубинного  "я",  подли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ического существа, скрытого  внутри. Это психическое  существо - если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им  ему  выйти  на передний план и, тем  более,  если призовем  его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довые позиции как "главнокомандующего,  возглавляющего поход", - возьм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себя  всю  задачу  нашего  образования  и  разовьет  способности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 разнопланового  существа   по  реализации   его   потенци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 почувствовать  которые  или создать  адекватную  концепцию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нам мешает механистический взгляд на человека и жизнь и основа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нем привычные шаблоны поведения и реагирования. Эти  новые воспитате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образовательные   методы   прямым  путем  ведут  к  истинной   реал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енциальных  возможностей  человека. Предпринимается  попытка более  те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икоснуться  с  психическим существом, скрытым за витальной и 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стью,  а  растущая вера  в  его  возможности должна в конце  конц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ести человека к открытию того, что по сокровенной природе своей он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а и  сознательная сила Божественного и  что пробуждение  этого подли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человека  и  есть  истинная цель  воспитания и образования, д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 человеческой  жизни,  если  человек  хочет  найти   скрытую  Истин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чайший  закон своего бытия  и  следовать им.  Именно это знание древ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лись выразить  в  религиозном и общественном символизме, и  субъектив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путь  назад к  утраченному знанию. Начинаясь  с углубления  внутрен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ыта  человека,  продолжаясь как восстановление интуиции  и  самосознани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штабах  всего человечества, возможно,  на  невиданном доселе уровне, э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ь ведет к революционному преобразованию способа самовыражения человека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м и коллективном уровн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жду тем  зарождающийся субъективизм, подготовливающий рождение нов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а, обнаружил себя не столько в отношениях между людьми или господству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ях  и тенденциях общественного  развития,  которые по-прежнему остаю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ом  рационалистиче-скими и материалистическими и лишь в незначи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ре затронуты влиянием более глубокой субъективистской тенденции, скольк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м коллективном  самосознании человека  в  той организованной  сфере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которая в  результате  прошлого  развития обрела  наиболее устойчи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  -  нации. Именно  здесь  субъективизм -  либо  виталистический, 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ический - уже начал  приносить первые ощутимые плоды,  и именно здесь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идим  наиболее  ясно реальное  направление его  развития,  его недостат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таящиеся в  нем  опасности,  а  также истинный  смысл и условия  наступ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стского века человечества и цель, к которой человеческое обще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ходя  в  новую  фазу  развития, предполагает прийти на  этом  широком витк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кл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IV</w:t>
      </w:r>
      <w:r>
        <w:rPr>
          <w:lang w:val="ru-RU"/>
        </w:rPr>
        <w:t>. Открытие души наци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смысл  и цель жизни индивида заключаются  в  его  стремлени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ю  собственного существа. Сознательно  ли, полусознательно, или во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сознательно,  блуждая  в  потемках, он  всегда стремится  -  и  стрем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праведливо -  к самовыражению: обрести  себя, открыть в  себе закон  и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го  существа  и реализовать их. Это  главная, верная  и неизбеж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 человеческой жизни, ибо  даже с учетом  всех оговорок, при всех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иях человек - это не просто  эфемерное физическое  творение,  не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  разума и  тела, которая возникает как целое и затем  распадается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ие, живое могущество вечной Истины, проявляющий  себя дух. Равны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й  смысл и  цель жизни общества, объединения  людей  или на-ции -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е  к  самореализации; человеческое сообщество справедливо стрем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чь  свою  суть, обрести  понимание закона  и силы собственного быт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   их   во  всей  полноте,  реализовать  все  свои 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, жить своей  собственной самораскрывающейся жизнью.  Причина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а  же:  ибо  человеческое сообщество  - это тоже существо, живое могу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чной  Истины,  самопроявление  космического  Духа,  и  потому  оно  дол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зить  и  осуществить своим способом и  по мере своих способностей особ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силу и предназначение космического Духа, заключенного в нем. Подоб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, нация или общество  имеют тело, органическую жизнь, нравственны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й характер,  развивающееся сознание,  а за всеми  этими  видим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чествами и проявлениями  -  душу, ради которой  все они  существуют.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сказать, что, подобно  индивиду, нация или общество не обладают  душ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сами по сути своей есть душа. Это объединенная душа, которая  после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она обрела свойственную лишь ей индивидуальность, должна становиться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самосознательной  и реализовывать себя  во все большей полноте по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своей   коллективной   деятельности,  менталитета  и  орган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ающей себя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 параллель   между  индивидом  и   обществом  справедлива  во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ях, ибо речь идет не просто о параллели, но об истинном тождестве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. Различие состоит лишь  в  том, что общественная  душа гораздо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жна, поскольку  ее физическое  существо слагается из  великого  множ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ых  индивидов,  обладающих частичным  самосознанием,  а  не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ым   объединением    клеток,    существующих   на   уровне   вит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сознательного.  Именно  поэтому формы,  которые  она  принимает  вначал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утся  более грубыми, примитивными и искусственными;  ибо  перед ней сто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сложная задача, ей нужно больше времени, чтобы обрести себя, она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куча и не так легко поддается организации. Когда общественной душе уд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йти из стадии полубессознательного самоформирования, ее первое  отчетли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ие  себя   носит   гораздо  более  объективный,  нежели  субъекти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.  А   там,  где   это   осознание  субъективно,  оно  скорее 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но   или  неопределенно   и  неясно.   Этот  объективный  характер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сознания   общественной  души  очень  ярко   проявляется   в   привы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ональном  представлении  о нации,  которое  сосредотачивается  на са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ем и материальном ее признаке - географическом - и выражается в любви к</w:t>
      </w:r>
    </w:p>
    <w:p>
      <w:pPr>
        <w:pStyle w:val="HTMLVorformatiert"/>
        <w:rPr/>
      </w:pPr>
      <w:r>
        <w:rPr>
          <w:lang w:val="ru-RU"/>
        </w:rPr>
        <w:t xml:space="preserve">земле,  где мы  живем,  земле наших предков, земле нашего рождения:  </w:t>
      </w:r>
      <w:r>
        <w:rPr>
          <w:i/>
          <w:iCs/>
          <w:lang w:val="ru-RU"/>
        </w:rPr>
        <w:t>родине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i/>
          <w:iCs/>
        </w:rPr>
        <w:t>patria, vaterland, janmabhu_mi.</w:t>
      </w:r>
      <w:r>
        <w:rPr/>
        <w:t xml:space="preserve"> </w:t>
      </w:r>
      <w:r>
        <w:rPr>
          <w:lang w:val="ru-RU"/>
        </w:rPr>
        <w:t>Когда мы приходим к  пониманию, что страна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только оболочка тела (хотя и очень живая оболочка,  оказывающая влия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всю нацию), когда мы начинаем  чувствовать, что истинным телом  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и, составляющие  нацию как  целое, и  это тело  вечно меняется, но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 одним и тем же, подобно телу  отдельного  человека, - тогда мы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мся на пути к подлинно субъективному общественному сознанию. Ибо т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у нас есть возможность осознать,  что даже физическое существование об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некий субъективный  процесс, а не просто объективная данность. По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й  сути  это великая объединенная  душа,  живущая жизнью души -  с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и открывающимися перед ней возможностями и опасностям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ъективистский   взгляд  на  общество   господствовал  на   Западе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яжении  всего исторического  периода  человечества;  на  Востоке  он был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аточно  распространен,  хотя и не  обладал  абсолютным влиянием. 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даря  принадлежности нации и  правители, и народ, и мыслители сознав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   политический  статус,  протяженность  государственных   границ, 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ое благополучие и развитие, свои законы, общественные институт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е   всех  этих  составляющих.  По  этой   причине  политическим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им  мотивам,  как  наиболее  заметным,  придавалось преоблада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,  а история  была  хроникой их  действия  и  влияния.  Един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ой  и психологической  силой,  сознательно  признанной и с  труд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поримой,  была  субъективная   и   психологическая   сила  личности. 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ание было настолько  велико, что большинство современных историков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е политические  философы  пришли  к выводу,  что по  закону  Прир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ктивная   необходимость    есть   единственный   фактор,   действ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яющий  историю,  а  все  остальное  -  следствие   или  поверхност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йные проявления ее действия.  Считалось,  что история как  наука долж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статировать и  оценивать обусловленные внешней средой мотивы поли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игру экономических сил,  их проявление и направление 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х институтов. Те немногие ученые, которые  по-прежнему признав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ль  психологического  фактора,  сосредоточили все  внимание  на  отд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чностях  и были  не далеки  от  того, чтобы считать историю просто набо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омного  числа  биографий.  Более  истинная и всеобъемлющая наука буду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идит, что  такое  положение дел  в  истории характерно только  для пери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аборазвитого  самосознания  нации. И  даже  в  такие периоды  деяте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ых   личностей,  политические  и  экономические  движения  и  ре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х  институтов  неизменно   направляет  скрытая  за  ними  вели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ая сила; но действует она большей частью на подсознательном уровне</w:t>
      </w:r>
    </w:p>
    <w:p>
      <w:pPr>
        <w:pStyle w:val="HTMLVorformatiert"/>
        <w:rPr>
          <w:lang w:val="ru-RU"/>
        </w:rPr>
      </w:pPr>
      <w:r>
        <w:rPr>
          <w:lang w:val="ru-RU"/>
        </w:rPr>
        <w:t>- скорее как  подсознательное "я",  нежели как сознательный разум. И 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эта подсознательная сила  общественной  души выходит на  поверх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я начинает обретать свое субъективное "я"; она начинает постигать, пу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ще неясно или неполно, свою душ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 даже на  поверхности  коллективного  сознания  всегда  смут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щущается действие этой  субъективной  силы.  Но если это  смутное  ощущ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ще становится сколько-либо определенным, то касется оно по большей ч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ущественных деталей  и  частностей:  национальных особенностей,  обычаев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рассудков,    явных    ментальных   тенденций.   Это    можно    наз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ктивированным чувством субъективного. Подобно тому, как  человек  привык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матривать  себя  как физическое тело, наделенное  жизнью,  как живот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ющее определенным нравственным или безнравственным характером, а люб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ения  ума  считал неким изящным  украшением,  надстройкой над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,  а не чем-то  существенным  по природе своей  или признаком  чего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енного - так же, и в  гораздо большей мере, общество относилось к 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охотной частице своего субъективного  "я", которую научилось  сознавать.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м деле, оно всегда цепляется за  свои  национальные особенности, обыча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рассудки - но  бездумно, в объективистской манере, принимая во  вним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самый  внешний  аспект  и вовсе  не стремясь исследовать глубже их су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-годаря  которой  они   существуют  и  которую   бессознательно  пыт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зи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характерно не только для нации, но и для любого сообщества. Церковь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организованным религиозным сообществом,  и  уж религия-то во вся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должна  быть субъективной; ибо сам смысл ее  существования - там, г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  не   превратилась   просто    в   этическую    доктрину,    надел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хъестественным авторитетом,  -  состоит в  том,  чтобы  помочь  челове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сти и реализовать душу. Тем  не менее почти  вся  история религии  -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ением эпохи ее основателей и их непосредственных последователей -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йчивым утверждением объективного: обрядов, церемоний, власти, церко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тельств,  догм,  внешних форм веры. Примером может служить  вся внешня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я  религии   в  Европе,  эта  странная  святотатственная  трагикомед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гласий,   кровопролитных    споров,   "религиозных"   войн,    гоне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ых церквей  и всего  прочего,  что  является  прямым отрица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жизни. Лишь недавно  люди начали всерьез задумываться над тем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 на самом деле христианство,  католицизм, ислам  и каков их сокро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, т. е. подлинная реальность и сущн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теперь эта новая психологическая тенденция  общественного  созн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тно  и быстро  выходит  на  поверхность.  Теперь  у  нас  сформирова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нпция души нации, и, что более важно, мы действительно видим, как н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щупью  ищут свои души, пытаются  обрести их, всерьез стараются  дей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я из этого нового чувства и превращать его в сознательную движущую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и  деятельно-сти  общества. И, разумеется,  данная тенденция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о  должна была проявиться  в новообразовавшихся нациях или тех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ются  за   свою  самореализацию   вопреки  политической  зависимости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гнетенности.  Им больше,  чем кому-либо,  необходимо почувствовать  разниц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 собой и другими, чтобы получить возможность отстоять  и  доказать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  на индивидуальность  как средство противодействия могучей сверх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ящейся  поглотить  или  уничтожить ее. Именно  потому,  что жизнь та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й   развита   слабо  во   внешних  своих  формах   и   при  существу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благоприятных обстоятельствах ей трудно утвердиться собственными усилия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у  них есть  больший шанс обрести свою индивидуальность  и присущую  ей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утверждения в сфере внутреннего,  субъективного или  по  крайней мере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, что имеет отношение к субъективному, психологическому мир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  в нациях,  оказавшихся  в  зависимом  положении,  тенденци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ю проявилась наиболее сильно, создав в некоторых из них новый тип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онального  движения - как, например, в Ирландии и  Индии. Именно  в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лся  глубинный  смысл  движения  свадеши  в  Бенгалии  и  ирланд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ного движения  на его ранних  стадиях, когда оно  еще  не  стало  чи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им. В  Индии выделение  Бенгалии в субнацию с самого  начала 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ем  отчетливо  субъективного  характера, причем на последних  стадия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развития это движение стало субъективным вполне осознанно.  Дви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1905  г. в Бенгалии утверждало совершенно новую концепцию  нации - не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страны, но как души, психологического, почти духовного существа,  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уясь  экономическими  и   политическими  мотивами,  оно  стара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живить  их  этой  субъективистской  идеей  и видело в  них  скорее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выражения,  чем некую объективную  данность,  существующую саму по себе.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ако  не следует  забывать, что на  первых этапах  эти  движения осозна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овались  старыми  мотивами,  порожденными  объективным  и  гл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политическим  самосознанием.  Конечно,  Восток  всегда  был 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ен,  чем  Запад,  и оттенок субъективизма мы можем  видеть  даж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их  движениях Востока - в Персии,  Индии или Китае, и даже в оче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ригинальном  движении  возрождения   в  Японии.   Но   сознательным  э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зм стал лишь  совсем  недавно.  Поэтому  мы  можем  заключить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ый и намеренный субъективизм некоторых  наций был только призна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едвестником изменений в  масштабах всего человечества, и местные услов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способствовали его становлению, сам же субъективизм никак не зависел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х условий и не являлся их следствие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всеобщиеизменения не вызывают никаких  сомнений;  они  пред-ставля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  одно  из главных проявлений  современных  тенденций  в  жизни нац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.  Сегодня все больше и больше наций принимает в качестве  осн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 своей жизни концепцию, которую  Ирландия  и Индия первыми облекл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ончательную формулу - "быть самими собой", столь отличную от побуждени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я  зависимых  или несчастных  народов прошлого,  которое  своди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ее к желанию "быть как все". Эта концепция чревата великими  опасност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заблуждениями, но  является важным  условием осуществления  того, что ны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ло  требованием  Духа  Времени   к  человеческой   расе:   руководствуя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ми субъективизма, она  должна  найти не  только в индивиде,  но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и, и в самом человечестве как целом сокровенное бытие, внутренний закон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 подлинное "я" и жить  в  соответствии  с  ними, а не  по искус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дартам.  Эта  тенденция  подготавливалась  повсюду  и  частично вышла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ь  перед  войной, но  наиболее  заметно обнаружилась, как  мы 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ворили,  в новых нациях  вроде  германской или  в  зависимых  нациях вр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рландской и индийской. Разразившаяся война повсюду с первых же дней вызв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едленное   -  и   в  настоящее  время  носящее  воинствующий  характер  -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уждение  того  же глубинного  самосознания. Достаточно примитивными бы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е его  проявления, зачастую подлинно варварскими и реакционными в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тивности. В частности, оно побуждало нации повторить ошибку герман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а, подготавливая их не только "быть собой", что совершенно справедли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жить единственно для и ради  себя, а такое стремление за известной чер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  губительным.  Ибо   для   того,   чтобы  субъективистский   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принес свои лучшие плоды, нациям  необходимо осознать не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собственную  душу, но  и  души  других наций  и  научиться уважать друг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а, оказывать друг другу помощь и извлекать  из взаимного  общения польз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только экономическую и интеллектуальную, но и психологическую и духовну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р  развития Германии  и  ее  агрессия против  других стран оказ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омное влияние  на  развитие  наций. Ее пример состоял в  том, что ника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ая нация не пыталась  с такой осознанностью, так методично, так  разум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, если судить по внешней стороне дела, так успешно найти себя и реализ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 энергию, жить своей жизнью и максимально использовать свои соб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.   Ее  агрессия   сыграла   свою   роль  потому,  что  сама  природ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возглашенные  лозунги  нападения  вызывали  в  качестве защитной  реак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ъем  самосознания  в  подвергшихся  нападению  народах  и  заставляли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уматься, в чем кроется источник этой могучей силы, и понять, что они с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ы сознательно искать  ответную силу в тех же глубинных источниках. В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 Германия  являла  самый  замечательный  пример нации,  готовящейс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стскому  веку,  поскольку, во-первых,  она  обладала  определ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ением - к сожалению, скорее,  интеллектуальным, нежели просветленным, -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ужеством  действовать  сообразно  этому видению  - опять-таки, к сожале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 витальным  и интеллектуальным, нежели  духовным; и, во-вторых, будуч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властной хозяйкой  своей судьбы, смогла организовать  собственную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, чтобы  выразить собственное  видение себя.  Исходя  из  внешней стор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ытий,  мы  не должны делать  ложного  вывода,  будто  сила  Германии была</w:t>
      </w:r>
    </w:p>
    <w:p>
      <w:pPr>
        <w:pStyle w:val="HTMLVorformatiert"/>
        <w:rPr/>
      </w:pPr>
      <w:r>
        <w:rPr>
          <w:lang w:val="ru-RU"/>
        </w:rPr>
        <w:t xml:space="preserve">создана  Бисмарком  или  направлялась  кайзером  Виль-гельмом  </w:t>
      </w:r>
      <w:r>
        <w:rPr/>
        <w:t>II</w:t>
      </w:r>
      <w:r>
        <w:rPr>
          <w:lang w:val="ru-RU"/>
        </w:rPr>
        <w:t>. Поя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исмарка во  многих отношениях стало скорее несчастьем  для  растущей на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 под его твердой  и сильной  рукой  ее субъективизм  вылился в  форм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е слишком  рано.  Будь  подготовительный  период субъективизма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лительным,  германской  нации,  возможно,  не  пришлось  бы пожинать  сто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губительные  плоды,  пусть  человечество  и  лишилось   бы  при  этом  сто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ечатляющего примера. Подлинный  источник  этой великой субъективной 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 так сильно исказилась в своем объективном проявлении, заключалс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государственных  деятелях  и  солдатах  Германии  - в  большинстве 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но невзрачных людях  - но в ее великих философах Канте, Гегеле, Фихт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ицше, великом мыслителе и поэте  Гете,  великих  композиторах  Бетховене  и</w:t>
      </w:r>
    </w:p>
    <w:p>
      <w:pPr>
        <w:pStyle w:val="HTMLVorformatiert"/>
        <w:rPr/>
      </w:pPr>
      <w:r>
        <w:rPr>
          <w:lang w:val="ru-RU"/>
        </w:rPr>
        <w:t>Вагнере, а также во всем том в душе и характере Германии, что</w:t>
      </w:r>
      <w:r>
        <w:rPr/>
        <w:t>v</w:t>
      </w:r>
      <w:r>
        <w:rPr>
          <w:lang w:val="ru-RU"/>
        </w:rPr>
        <w:t xml:space="preserve"> они выражали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главные достижения нации почти полностью лежат в двух сферах, философ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музыке,  то  ей явно предназначено возглавить переход  к  субъективизм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ести великие плоды добра или зла на заре субъективистского век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 одна  сторона   предназначения   Германии;   вторая  определя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ю ее просветителей,  педагогов, ученых,  общественных  деятелей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а  нация издавна  славилась своим  прилежанием, добросо-вестным  усерди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ностью идеям, честным и неутомимым духом трудолюбия. Народ может обла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ими врожденными  талантами, и  все же,  если  он пренебрегает развит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ей стороны нашей  сложной природы, он будет не в состоянии построить 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ст между идеей и воображением и реальной  жизнью,  между видением и сил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и  делает  реализацию  возможной; высокий  дар  народа может  с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чником радости и вдохновения для окружающего мира, но сам  он  не с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йти  во  владение  собственным  миром, пока  не выучится  более  скромному</w:t>
      </w:r>
    </w:p>
    <w:p>
      <w:pPr>
        <w:pStyle w:val="HTMLVorformatiert"/>
        <w:rPr/>
      </w:pPr>
      <w:r>
        <w:rPr>
          <w:lang w:val="ru-RU"/>
        </w:rPr>
        <w:t>умению.  В  Германии  этот  мост  был  возведен,  хотя  бо</w:t>
      </w:r>
      <w:r>
        <w:rPr/>
        <w:t>v</w:t>
      </w:r>
      <w:r>
        <w:rPr>
          <w:lang w:val="ru-RU"/>
        </w:rPr>
        <w:t>льшая  его  ча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ла  собой  темный  тоннель  над  пропастью;  ибо при  передаче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ого  ума  философов   и  поэтов   к  объективному   уму  учены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х деятелей  идеи  искажались. Примером  такого  искажения  служ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рное  применение,   которое  Трейчке   нашел  учению   Ницше  в  обл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ональных интересов и  международной политики и которое глубоко возмути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 самого  философа.  Но так  или иначе,  передача  идей существовала.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века  Германия  занималась  субъективным самоанализом, обращая  пытли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ор на себя саму, вещи, явления и идеи в поисках истины своего соб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 и  истины мира; и  еще полвека она  занималась  кропотливым науч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следованием  в поисках  объективно существующих средств  для  упорядоч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реальных  или мнимых достижений. И  эта деятельность дала  результа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ы  поистине впечатляющие и великие, однако в некоторых направления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яла уродливые и  губительные формы.  К сожалению, именно эти напра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ались  теми  самыми  магистральными путями,  сбиться с которых  означ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клониться от цел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можно сказать, что последний результат деятельности, о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т  речь, - война, разруха, жестокая реакция,  ведущая к появлению  жест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ого,  закованного в броню,  агрессивного и грозного  нацист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 - не  только  ошеломляет, но  и  служит ясным предупреждением  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и оставить этот путь  и вернуться  к прежним и более  безопас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м  жизни.  Но  неверное использование  великих  сил еще не довод прот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озможности  их верного применения. Возвращение назад невозможно; на са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е  любая  попытка  вернуться  назад   есть  заблуждение.  Мы  все 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ринять ту  же попытку,  которую  сделала Германия, но, учитывая все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шибки, сделать это иначе. Поэтому нам следует проникнуть взором за крова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елену  войны  и  черный дым  смятения  и хаоса, поглотивших ныне мир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идеть, где  и  почему  Германия  потерпела  неудачу. Ее  неудача,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годня  очевидна  по тому обороту, какой приняли  ее  действия, приведш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ее  время к  полному краху,  была  очевидна уже  с самого  начала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щущего  истины  беспристрастного мыслителя. С  Германией случилось 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й  случается с ищущим на  пути Йоги,  искусства  сознательного обрет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"я",  - пути, чреватого опасностями куда  более серьезными,  чем  т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обычно  окружают  среднего человека,  - когда  он следует за лож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м навстречу  своей  духовной  гибели.  Германия  ошибочно  приняла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е эго за свое истинное "я"; она искала свою душу, но нашла лишь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.  Подобно Асуру,  она провозгласила: "Я есть  мое тело, моя жизнь,  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,  мой  характер" и  привязалась к ним с  титанической силой;  особ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йчиво  она  провозгласила:  "Я есть моя жизнь  и  мое тело",  а боль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шибки не может совершить человек или нация.  Душа  человека или нации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что более великое и более божественное; она выше своих орудий, и ее нельз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ить в формулу физического, витального, ментального  существования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у характера. Если  ее таким образом  ограничить - даже если  фальши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е  устройство  будет  воплощено  в  бронированном  социальном  т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коллектива,  этаком  гигантском динозавре, -  это  может 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ить рост внутренней Реальности  и привести  к разложению или вымира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берут верх над всем, лишенным гибкости и  умения приспосабливатьс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ершенно  очевидно, что наряду с истинным  есть ложныйсубъективизм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я,  к которым предрасположена субъективистская тенденция, столь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и, как и скрытые  в ней возможности, и вполне  могут привести  к тяж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дствиям. Для того, чтобы устранить опасности, которые ожидают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этой стадии  общественной эволюции, необходимо ясно понять различие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м и ложным субъективизм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V</w:t>
      </w:r>
      <w:r>
        <w:rPr>
          <w:lang w:val="ru-RU"/>
        </w:rPr>
        <w:t>. Истинный и ложный субъективизм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бъективистский  период  развития человечества  -  это  та  переход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я,  когда, уйдя от символов, типов  и конвенций, обратив еще неглубо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гляд на индивидуальное существование с целью открыть его  истину и  вер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его  действия  применительно к поверхностной и внешней истине и зако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ленной, наша раса начинает  проникать  взором  глубже,  чтобы  увиде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чувствовать  реальность,   скрытую   за  видимым   и   поверхностным,   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жить внутренним  миром.  Субъективизм  -  это  шаг в  сторон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я и жизни внутри своего "я" и по  законам этого "я"; он уводит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жнего способа  познания  мира  как реальности, существующей независимо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"я", и от жизни в согласии  с этой объективистской  идеей бытия и вселенной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зависит от того,  каким образом предпринимается этот шаг, к какого 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зму мы  приходим и  как  далеко продвигаемся в  самопознании; 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асность  заблуждения  на  этом  пути столь  же велика и  чревата  столь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ьезными   последствиями,  как  велики   результаты   поисков   в   вер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ии. Человечество символистического, типического и конвенцион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а избегает этих опасностей,  отгораживаясь от них стеной самоограничения;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именно  потому,  что  эта стена  в  конце концов  превращается  в  тюрь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го  невежества,  ее  необходимо  разрушить  и  стать на  опасный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дотворный путь субъективизм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роцессе психического познания внутренней  сущности  нам открывает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в нашем существе есть множество поверхностных, фронтальных,  видимых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фрагментарных  "я"  и  лишь одно - полностью  скрытое  - подлинное; привыч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редотачиваться на  внешнем и ошибочно принимать его за подлинное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м   заблуждением,   порождающим   все   остальные,  и   причиной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очарований  и  страданий,  к  которым  человек  предрасположен  по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й природе.  Мы можем приложить эту истину и к попытке человека 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закону своего субъективного  существа  - не важно, подразумевается ли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м индивид или социальная единица, объединяющая  коллективные разу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л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мысл   того  характерного  направления,  которое   принимает 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й  цивилизации,  заключается в том, что  во всех областях жизни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м - пусть пока не всегда и в порядке робкого эксперимента - подх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к   действительности   с  субъективной  позиции.  В  области  воспитани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вания  мы  ставим  себе целью  познавать психологию  ребенка  по 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ения  его  во взрослого  человека и  на этом основании  строить  наш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  обучения  и воспитания.  Новая  цель  состоит в  том,  чтобы помо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бенку   развить   свое   интеллектуальное,  эстетическое,   эмоциональ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ральное,  духовное существо  и  организовать  свою  общественную  жизн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ие   побуждения,  исходя   из   своего   собственного   характер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ей,  -  и цель эта сильно  отличается от той, которую преследов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ая  система  образования, а  именно: невзирая  на сопротивление ребен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забить  его  голову  стереотипными знаниями  и  подчинить  шабло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ам поведения его сопротивляющуюся природу и преобладающие есте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ы1. В плане отношения к преступнику общество в наиболее прогресси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нах уже не довольствуется только тем, что видит в нем нарушителя зако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следует  наказать, заключить в тюрьму, запугать,  казнить, а нет  -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 мучать физически или морально  либо в порядке мести за его бунт, либ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идание другим;  все  чаще  предпринимаются  попытки  понять  преступни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ять во  внимание  его  наследственность,  окружающую  среду,  врожд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ки и  изменить его скорее изнутри, нежели сломить снаружи. Если говор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  нашем  взгляде на само  общество  в  целом,  то мы начинаем рассматр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ство, нацию или любое  другое  устойчивое человеческое объединение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й организм, обладающий своим собственным  субъективным бытием,тенденци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к росту и естественному развитию, которые он должен осуществить с предельной</w:t>
      </w:r>
    </w:p>
    <w:p>
      <w:pPr>
        <w:pStyle w:val="HTMLVorformatiert"/>
        <w:rPr/>
      </w:pPr>
      <w:r>
        <w:rPr>
          <w:lang w:val="ru-RU"/>
        </w:rPr>
        <w:t>полнотой и совершенством. Вроде  бы все хорошо: совершенно очевидны бо</w:t>
      </w:r>
      <w:r>
        <w:rPr/>
        <w:t>v</w:t>
      </w:r>
      <w:r>
        <w:rPr>
          <w:lang w:val="ru-RU"/>
        </w:rPr>
        <w:t>льш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ность, подлинная глубина, мудрая гуманность этого нового взгляда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.  Но равно очевидны и угроза ограничения нашего  знания и опыта на 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м пути, и опасность серьезных ошибок и заблуждени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мы посмотрим на новую попытку наций,  продиктованную субъектив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уждениями или  имперскими  амбициями  созна-тельно  осуществить  себя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нно   на   знаменательный  эксперимент  германского  народа,  движим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ым  мотивом, то увидим источник вероятных ошибок. Первая опас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текает из самого исторического факта развития субъективистского века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ого.  Соответственно,   первой   чудовищной  ошибкой 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я  превратить  заблуждение  индивидуалистического  эгоизма  в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ьезное  заблуждение эгоизма  общественного.  Индивид, ищущий закон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 может быть уверен, что нашел его, только в  том случае,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ясно сознает две великие психологические истины и живет в согласии с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ясным видением. Во-первых, эго и "я"  - разные  вещи; есть  одно  общее  "я"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ленной,  и  душа  является  частицей  этой  универсальной Божествен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е   индивида   заключается  не   в   предельном   развитии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стического интеллекта, витальной силы, физического здоровья и предель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и его  ментальных, эмоциональных  и физических  желаний,  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крытии  божественного в нем  до крайних пределов мудрости, силы, любв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сти,  и в  процессе  этого раскрытия - высочайшей индивид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ации всей возможной красоты и восторга сущест-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ля к жизни, воля к власти, воля к  знанию  абсолютно оправданны, в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и  состоит  истинный  смысл  нашего существования, и  чрезмер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ивать или подавлять их - значит калечить наше существо и осушать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крывать  источники жизни и  роста. Но удовлетворение этих  стремлений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о  быть  эгоистическим  -  не  по каким-либо  причинам  морального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го характера, но просто потому, что таким образом удовлетворить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льзя.  Подобная  попытка  неизменно ведет  к  вечной  борьбе  эгоизмов,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аимному   причинению  боли   и   ущемлению  интересов,  даже  к  взаим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чтожению, причем  победивший сегодня оказывается побежденным  или  убит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тра; ибо мы изнуряем и развращаем себя в опасном стремлении  жить за сч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чтожения или эксплуатации  других.  Выживает лишь  то,  что  живет 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м существованием. И,  как правило, истреблять других - значит в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е время записаться в подданные и предопределенные жертвы Смер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омненно, мы не сможем действовать иначе до тех пор, пока не придем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ю;  людям  и нациям приходится поступать  и мыслить эгоистичес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в своем невежестве  они знают лишь такой образ жизни, а жажда 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ложена  в  них Богом. Поэтому им приходится жить эгоистически - это лучш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 не  жить  вовсе,  -  жить,  подчиняясь тем законам, этическим  норма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му здравому смыслу,  подразумевающему самоограничение, которым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чили природа и жизненный  опыт.  Но субъективизм по  самой природе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попытка познать себя и жить подлинным самопознанием и внутренней сил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н не  принесет нам реальной пользы, если  мы будем лишь повторять  ста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я в новой форме. Поэтому мы  должны понять, что подлинная сущ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  есть  не  эго,  но  божественная  личность, которая  в ходе 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и  готовится  раскрыться  в  нас; ее выявление  и  удовлетворение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ний, а не  удовлетворение простой эгоистической воли к  жизни в уго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ей  природе  человека  -  вот подлинная  цель, к  которой  человече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ящееся  субъективно  постичь  и осуществить  свои глубочайшие  закон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должно продвигаться все настойчив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ая  психологическая   истина,   которую   должен  уяснить  индивид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в том,что он  существует не только  сам по себе,  но в общес-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е  подобных  -  оставим  пока в стороне  все,  что нам не  предста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ым ему. Наша сущность выражает себя не только в индивидуальном, но 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м,  и  хотя  каждый  человек  должен  реализовывать  себя 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ом, ни один не может добиться успеха независимо от других. Обществ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  права  подавлять  или  уничтожать индивида ради собственного  луч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или самоудовлетворения; индивид - по крайней мере, если он выбир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в обществе, - не имеет  права во  имя своего личного удовлетвор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игнорировать других и жить в состоянии войны со своими ближними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стически стремиться исключительно к  личному благу. И когда  мы  говорим</w:t>
      </w:r>
    </w:p>
    <w:p>
      <w:pPr>
        <w:pStyle w:val="HTMLVorformatiert"/>
        <w:rPr>
          <w:lang w:val="ru-RU"/>
        </w:rPr>
      </w:pPr>
      <w:r>
        <w:rPr>
          <w:lang w:val="ru-RU"/>
        </w:rPr>
        <w:t>"не   имеет  права",  то  руководствуемся  не  общественной,  моральной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й  точкой зрения, но точкой  зрения в  высшей степени  очевид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самим  законом  существования. Ибо  ни общество,  ни индивид не мо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аче  развиваться  на  пути  самореализации.  Каждый  раз,  когда 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яет  или  уничтожает индивида, оно  наносит ущерб себе самому и лиш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собственную жизнь бесценных источников энергии и роста. Также и индивид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 может  достичь   расцвета   одними  лишь  собственными  усилиями;  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е - объединение и сообщество ему подобных - является в настоя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его  опорой и источником  его силы; именно  возможности универс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реализует  индивидуальным  образом,  даже  когда  поднимается  вы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его уровня универсального и сам  в своем феноменальном бытии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им  из  его выражений. Упадок общества в конечном счете подрывает  осно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индивида, а подъем первого способствует подъему последнего. Вот  ч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ит  нас истинный  субъективизм: во-первых, наше  "я" выше нашего  эго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й низшей природы; во-вторых, в нашей жизни и нашем  существе  мы есть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мы сами, но и все прочие;  существует неявная общность  людей, прот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наш эгоизм может восставать и бороться, но от которой нам никуд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йти.  Древней  Индии   принадлежит  открытие  того,  что,  во-первых, 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инное "Я"  есть  Верховное Существо,  являющееся  нашей  истинной сут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 мы должны открыть в себе  и  которым должны сознательно  стать, 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-вторых, что это Существо,  выраженное  в индивиде и  обществе1,  едино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,  и только  признавая и осуществляя наше единство с  другими, мы  мож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реализовать наше подлинное внутреннее бытие2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чество имело  смутное  общее представление  об  этих двух истина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ительно  к индивиду, хотя  предпринимало очень  слабые и  разрозн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и считаться с ними на  практике и в девяти случаях из десяти стара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ойти  от них - даже когда внешне частично провозглашало их справедлив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ако эти истины применимы не только к индивиду, но и к нации. И вот  в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крылась  первая ошибка  германского субъективизма.  Рассуждая  об  Абсолют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м  и универсальном, Германия обращала взор в себя и видела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 действительности, в реальной жизни,  Абсолют  (как  ей казалось)  выраж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 как  эго,  и, опираясь на  заключения современной  Науки, она видел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е просто клетку коллективного эго. Значит, коллективное эго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чайшим реально  существующим  организованным  выражением жизни, и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му все  должно подчиняться, поскольку это будет лучше всего соответ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  и  способствовать  ее  эволюции.  Великое  человеческое  со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ет,  но  в  зачаточном  и неорганизованном  виде, и  скорейшего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а можно достичь, развивая наиболее эффективную  из уже  существу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  коллективной жизни, т.е. на практике через  рост, совершенствова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о наиболее прогрессивных  наций или  одной  наиболее  прогресс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и - коллективного эго, которое лучше всех осуществило замысел Природы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ья  победа  и  господство  являются  потому  волей  Божией.  Ибо все 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ой жизни, все обладающие самосознанием эго находятся в состоя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йны  - временами  явной, временами  скрытой,  временами полной,  времен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ой, - и выживание достойнейших  в  этой войне  обеспечивает наивысш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 человечества. А какая нация была - по общему признанию, равно ка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обственном понимании Германии, -  самой достойной,  самой  прогрессив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й,  высококультурной  и  наиболее полно реализующей  себя,  есл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ерманская? Значит, реализация коллективного германского  эго и  обеспеч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роста и господства были  одновременно  верным  законом  разума,  выс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м для человечества и миссией великой и высшей германской расы1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этого эгоистического представления Германии о себе логически вытекал</w:t>
      </w:r>
    </w:p>
    <w:p>
      <w:pPr>
        <w:pStyle w:val="HTMLVorformatiert"/>
        <w:rPr>
          <w:lang w:val="ru-RU"/>
        </w:rPr>
      </w:pPr>
      <w:r>
        <w:rPr>
          <w:lang w:val="ru-RU"/>
        </w:rPr>
        <w:t>ряд положений, каждое из которых, взятое по отдельности, представляло ошиб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ного  субъективизма. Во-первых, поскольку  индивид является лишь  клет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ства,  его  жизнь необходимо  полностью  подчинить продуктивной 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и.   Его  необходимо  сделать  действительно  полезным  -  нация  долж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аботиться  о  его  образовании,  надлежащих  средствах  к  существова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тщательной  профессиональной  подготовке,  об  упорядочении  его  жизни и  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е  за его деятельностью  - но  как  деталь социального механизма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ушное орудие Жизни  нации. Инициатива  должна  исходить  от  сооб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ение вменяется  в  обязанность  индивиду.  Но  что  представляет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ство  и  каким образом  оно может  выразить  себя  не только как не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ица,  обладающая самосознанием, но  и  как  организованная и  деяте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ая  воля  и  самонаправляемая  энергия?  -  Государство, вот в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крылся   секрет.  Нужно  сделать  Государство  совершенным,  господствующ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проникающим,  всевидящим,  все-осуществляющим; только тогда  коллекти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  сможет  сконцентрироваться,  обрести себя и  достичь  предельной 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ости   и  эффективности  своей  жизни.  Таким  образом  Герм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дила и  упрочила ныне  углубляющееся заблуждение, заключающееся в куль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, и  систему постепенного подчинения индивида обществу, ведущую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м  счете  к  полному  его  подавлению. Мы видим, чего  она  достигла: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оссальной   коллективной   силы,   своего   рода   совершенства,   нау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снованного  использования  всех  средств для  достижения цели и  выс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го уровня  экономической, интеллектуальной и  социальной эффективности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говоря уже о громадной единовременной силе, которую придает человеку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у  блистательное осуществление  великой идеи.  А  то,  что  она  нач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рять, пока  еще мало заметно:  всю ту  глубинную жизнь,  духовное вид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 интуиции, силу личности, душевную мягкость и широту, которые  свобод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 приносит в качестве дара человечеств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-вторых,  поскольку Государство превыше всего, поскольку оно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ителем  Божественного или  высочайшей  реально  существующей  фор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  человеческой  жизни   и   имеет  божественное  право  треб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ушания,  безоговорочного  повиновения и подчинять  своим  интересам  вс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  индивида,   служение   Государству   и   сообществу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енным абсолютным законом морали. Внутри Государства он может включ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ебя и санкционировать все прочие нравственные законы, потому что здесь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устим  никакой  мятежный  эгоизм,  поскольку  индивидуальное  эго  дол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твориться  в эго Государства или стать его  частью, и  любая  возм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ого  или  явного  противостояния  должна  быть устранена  в  согласи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ражениями  общественного  блага, определяемого общественной  волей. 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е  отношений  с  другими  Государствами, с  другими  коллективными  э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е  состояние  и  действующий закон  по-прежнему остаются  состояни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м войны, борьбы между  резко расходящимися  эгоистическими  интерес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,   каждый  из   которых  стремится  осуществить  себя,   встреч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пятствия и  ограничения со  стороны  других  на своем  поле деяте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образом, единственная возможная позиция Государства в отношении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 -  это состояние войны: войны вооруженной, войны торговой,  вой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йной и культурной, войны коллективных личностей, каждая из которых жаж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а  или,  по крайней  мере,  доминирующего положения и  первенств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е. Здесь не может идти речи  ни о какой иной морали, кроме морали успеха,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я  претензия на мораль  может  оказаться полезной  военной  хитростью.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ении  Государству, германскому  сообществу,  которое является  высши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инным "я" индивида, заключается дело каждого немца - не важно, на роди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в другой  стране, - и все средства, способствующие достижению этой це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нны. Безнравственны лишь неспособность, некомпетентность и неудача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енное время оправдан любой метод действий, который ведет к военному успеху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, в  мирное  время - любой метод действий, который подготавл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енный  успех; ибо мир между народами есть лишь состояние скрытой войны.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война  является  средством  физического  выживания и господства,  т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рговля является средством экономического выживания и господства;  на са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е  это лишь другой  род войны, другой способ  борьбы  за жизнь:  в пер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это война физическая,  во втором - витальная. А  жизнью и  телом,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еряет нас Наука, исчерпывается все существова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-третьих,   поскольку  выживание  лучших  есть  высочайшее  благо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и происходит оно за счет уничтожения слабых и ассимиляции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абых,  покорение мира  германской культурой есть прямой  путь  к прогресс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  Но  культура  в  таком  понимании  означает не просто урове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 или  систему убеждений, моральных и эстетических  ценностей; культу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жизнь, управляемая идеями, - но идеями,  основанными на истинах жизн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ыми таким образом,  чтобы сделать  жизнь  предельно эффективной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 все формы  жизни, не  способные  воспринять эту культуру  и  д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й эффективности, следует уничтожить или подавить; все формы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ые  усвоить  культуру,  но не  реализующие  ее  на практике,  след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ить и  ассимилировать.  Но уровень  способностей  всегда  опреде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иологическим родом  и  видом,  а  в  случае  человечества  - расой.  Отсю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гически  вытекает,  что  одна  лишь тевтонская1  раса  является  пол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аренной,  и  потому  Германия  должна  поглотить  все  тевтонские  рас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ть их в часть  германского  сообщества; расы менее одаренные, н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лишенные способностей, следует германизировать; прочие же, безнад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градировавшие (такие, как латинские народы Европы и Америки) или низшие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 своей (как значительное большинство африканских и азиатских народов)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,  где  возможно,  переместить,  как  гереро,  а  где  не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авить в зависимость, подвергнуть эксплуатации и обращению соответ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низшей природе. Так  будет осуществляться эволюция, так  род челове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двигаться к своему совершенству2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надо  полагать, будто все  немцы придерживались такой крайней  точ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зрения,  как   это   слишком  долго  представлялось,  или   что  большин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держивалось   ее  сознательно;  но   достаточно   того,  чтобы   акти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ьшинство  мыслителей  и  сильных  личностей захватило власть  над 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а и внедрило в нее определенные тенденции, чтобы те восторжествовали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ке или по крайней  мере вызвали  общую тенденцию на уровне подсозн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там, где сама мысль в действительности не внедряется в сознательный ум.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ические  события настоящего времени, похоже, показывают, что именно 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беждения  - частично сознательно, частично подсознательно или неосознанно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нял  коллективный германский ум. Легко высмеять  прямолинейность 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ужасающей логики или сурово  раскритиковать ее  доводы,  опираясь  на иде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,  которые  она  оставила  без   внимания,и  еще   легче  отвернуть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угаться, возненавидеть и резко отверг-нуть ее, в то же время  на практи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обственных  действиях  руководствуясь - не столь явно, последовательн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ло -  ее принципами. Но полезней  начать с понимания, что за этой лог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яла и стоит великая искренность, в которой кроется секрет ее силы, а в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ях  есть  своего  рода извращенная честность;  то  искренность,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Германия старается прямо смотреть на собственное поведение и я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и честность,  с  которой она провозглашает подлинные  принципы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дения  и  не утверждает другие (за  исключением случаев  диплома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и) лишь  на словах, вместе с тем пренебрегая ими на деле. И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у германскому идеалу суждено рухнуть - не просто временно, на поле бо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коллективном сознании  нации  или  наций,  его провозглашающих,  как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ждевременно произошло в  мировой войне, но в сознании  человека и в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расы,  то  тем,  кто придет  к лучшему  закону  существ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уется равная искренность и неизвращенная честн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ершенно   очевидно,  что  германское   учение  имеет   два  аспек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ий  и  внешний:  культ  Государства,  нации или  сообщества  и куль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национального эгоизма.  В  первом  отношении  Германия,  пусть  даж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ерпевшая  временное поражение на поле боя,  похоже, уже  обеспечила  себ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еду   в   моральном  сознании   человечества.  Тенденция  к  беспощад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ю   (противоположная   тенденции   помощи   индивиду   со  стор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)1 - конечно же, ради его личного и общего блага, ибо кто откры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ет,  что  принуждает во вред? - почти  повсюду  либо преобладает,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  усиливается и  укрепляется  в  общественном сознании;  поборни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й  свободы  сегодня представляют  собой  потерпевшую  мор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ажение редеющую армию, которая может сражаться лишь в надежде  на будущ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еду  или в расчете спасти от гибели хотя бы  часть своих  принципов.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сается внешнего  аспекта  - международных  отношений,  -  то  борьба  ид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 продолжается,  но  она   с  самого  начала  не  обещала  нич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рошего1; и теперь, когда  физическая война с  ее  первыми психологичес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ствиями,  осталась  позади, мы уже можем увидеть, какой оборот, скор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о,  примут  события.  Война - опасный  наставник,  и  физическая  побе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частую  ведет к  моральному поражению. Германия,  потерпевшая поражени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йне,  победила  после  войны;  германское  учение,  возродившееся в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ровом и яростном воплощении, угрожает распространиться по всей Европ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мы не хотим обманывать  себя, необходимо заметить, что даже в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сти  Германия просто привела  в систему  некоторые  реально существу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ые тенденции и принципы международной деятельности,  исключив все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 пыталось  противостоять им, либо  действительно их видоизменило. 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народными  отношениями  должен управлять священный  эгоизм (а выра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сошло не с тевтонских уст), тогда трудно отрицать силу позиции, заня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Германией. Теория о низших и деградировавших расах была громко провозглаше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ыми,  не  немецкими,  мыслителями и  определила  -  с  любыми  оговорк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нными для успокоения совести, - общую практику военного превосходств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ой эксплуатации слабых сильными; все, что сделала Германия,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алась шире распространить и последовательней  осуществить свою теори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ить ее к европейским,  а равно к азиатским и африканским народам.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ровость и беспощадность ее методов ведения войны, колониального пода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внутренних  политических репрессий, -  если  даже  посмотреть на  них с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дшей стороны,  ибо  многие некогда  выдвинутые  против  Германии обвин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ались и были признаны  умышленной  ложью, сфабрикованной  ее  врагами, -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 свидетельствовали  о  кристаллизации  определенных   новых   тенденц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ождения древней и средневековой жестокости в человеческой расе. Масс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бийства и зверскую жестокость в войне (и даже оправдание  их) под предлог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енной необходимости и в ходе торговой эксплуатации или подавления  мятеж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беспорядков совсем недавно мы  наблюдали на других континентах,  не говор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же о некоторых окраинах Европы1. С  одной стороны, хорошо, что человече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глядно  представлены  жуткие  последствия, порожденные этой  логикой в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ьном развитии:  при виде  зла, лишенного всех  покровов,  челове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сть вынуждена будет сделать выбор между добром и злом вместо тог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ебаться между  ними.  Горе  человечеству, если оно заглушает  голос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сти  и оправдывает  свой животный эгоизм  старыми доводами; ибо боги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зали, что с Кармой шутить не стоит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корень всех заблуждений Германии кроется в том, что она ошибо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яла свои  жизнь и тело за свое  "я".  Говорят, что это  учение знамен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  просто  возвращение  к  древней  варварской  религии  Одина;  но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авда.  Это  новое  и  современное   учение,  появившееся  в   результа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ения  метафизической  логики  к  выводам  материалистической  Наук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ского  субъективизма - к объективистскому прагматическому позитивиз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й мысли. Точно  так же, как в деле реализации своего общ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ого  существования  Германия  воспользовалась индивидуалис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цией, она  воспользовалась и материалистической и виталистической мысл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его  времени  и вооружила  ее субъективистской  философией.  Так 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шла к  усеченному  кредо  - объективистскому субъективизму, -  который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 ничего общего  с подлинной целью субъективистского века. Чтобы выя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у ошибку, необходимо  понять,  в чем заключается истинная индивидуа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и нации. Она заключается не в их физической, экономической ил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ной жизни, которые  являются лишь  средствами  и  дополнениями, 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-то более глубоком, уходящем корнями не в эго, но в "Я" - с той разниц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благо каждого субъекта,  существующего  в условиях  равноправия,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ьбы и превосходства, соотносится с благом всего остального мир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VI</w:t>
      </w:r>
      <w:r>
        <w:rPr>
          <w:lang w:val="ru-RU"/>
        </w:rPr>
        <w:t>. Объективистский и субъективистский взгляды на жизнь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цип  индивидуализма  есть  свобода  человека  как  самостоя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  развиваться  и   осуществлять   свою   жизнь,  реализовывать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ые   устремления,  удовлетворять  свои  эмоциональные  и   вит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и и устраивать физическое бытие в  согласии со  своими  желания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емыми рассудком; данный  принцип  не  допускает  никаких  ограниче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 права  и   свободы  человека,  кроме  обязанности  уважать  такую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ую свободу и право других людей.  Равновесие между этой свобо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  этой    обязанностью   является    тем    принципом,    который   принял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ий  век   в  своем  преобразовании  общества.  В  кач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 организации как личной, так и общественной жизни он принял гармо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ромиссов между правами и  обязанностями, свободой и законом, дозвол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едозволенным.  Подобным  образом  индивидуалистический  век  провозгласил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 свободы и в жизни наций и стремился - пусть с  меньшим  успехом, чем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е индивидуальной жизни, - утвердить принцип взаимного уважения к своб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 друга  в качестве нормы межнациональных отношений. Согласно  этой  ид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каждая  нация,  как  и  индивид,  имеет  неотъемлемое право  свобо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 своими  собственными  делами  -  или,  если ей  угодно,  свобо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небрегать ими - и не  опасаться за свои права и свободы до тех пор,  по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сама не ущемляет прав  и свобод других наций. Но на деле эгоизм индиви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ации не желает оставаться в этих рамках; поэтому общественный закон н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 призван укрепить нарушенный принцип  в сфере межличностных отношений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чно так же и с той же целью предпринимались  попытки развить международ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. Влияние этих  идей  сильно до  сих  пор.  В последнем межнациональ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фликте в Европе свобода наций была провозглашена идеалом, во имя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елась война, - вопреки тому очевидному факту, что она началась вслед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го столкновения интересов. Развитие международного права и превращ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в действенную  силу, способную  обуздать эгоизм наций, как общест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обуздывает  эгоизм  индивидов, является тем решением проблемы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 кажется  наиболее  привлекательным и  реальным  для больши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й, пытающихся найти способ разрешения конфликтов в будущем1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м временем современная  Наука  в ходе своего развития породила  н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и  и тенденции:  с одной стороны  -  крайний  индивидуализм, или, скоре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истический  эгоизм,  с другой  - совершенно  проти-воположный ему иде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зма.  В  своем  исследовании  жизни Наука открыла,  что  в  осно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ого существования  лежит борьба за  максимально  выгодное  использов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кружающей среды с целью самосохранения, самоосуществления и саморасшир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ая мысль, ухватившись  в своей обычной произвольной и категорич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анере  за этот аспект современного знания,  основала на  нем новые  теор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возвели  в  ранг  непреложного  закона  право  каждого  жить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 жизнью,  не просто используя  других, но  даже за  счет других.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но  этому взгляду, главная цель жизни для инди-вида заключается в 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выжить любой ценой, достичь силы, эффективности, могущества, подчин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власти  окружающую  среду и  своих ближних, максимально развить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и, следуя этой жесткой и эгоистичной линии поведения, и извлечь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все  доступное  наслаждение.  Философские системы  вроде ницшеан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х  форм  анархизма  (не  идеалистического   философского  анархиз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является,  скорее,  старым индивидуализмом идеалистического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еденным  до  своего  логического  завершения),  а  также  некоторые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ериализма испытали значительное влияние  такого рода идей  и  нашли в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ку, хотя в действитель-ности были порождены не им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другой стороны, в своем исследовании жизни Наука  открыла и  то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ибольшую  безопасность и эффективность  индивидуальной жизни  обеспечив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динение с  другими и подчинение закону общественного  саморазвития,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агрессивное   самоутверждение,  более   того,   Природа  в  действи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сохранить вовсе  не индивида, но  род,  и в ее  системе ценнос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я, стадо, улей или муравейник важнее отдельного животного или насеком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а человеческий  коллектив  важнее индивида.  Поэтому, в согласии с подли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м   и  природой  бытия,  индивид   должен  жить  для  всех,  посто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ться  обществу  и  жертвовать  собой  ради   роста,  эффективн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а всего человечества, а не жить ради собственного самоосущест-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одчинять жизнь человечества своим личным нуждам. Современный коллектив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пает свою  победоносную силу в понятиях, внушенных человеческому уму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пектом  современного  знания, противоположным первому. Мы уже видели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германский ум  воспринял обе  эти  идеи и объединил их  на базе  соврем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ений человеческой  жизни.  С одной  стороны, он  утвердил принцип пол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ия индивида сообществу, нации или Государству;  с другой  - с ра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ой утвердил эгоистическую свободу отдельной нации отстаивать свои прав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щерб другим нациям, любому союзу наций  или всем союзам, которые составля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в цел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за  этим конфликтом между  идеей националистического  и  импер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зма   и  старым  индивидуалистическим  учением   об   индивидуальной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ональной свободе и независимости зреет новая идея человеческого еди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мирового  коллективизма, которая  (если  она  сумеет стать  дей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ой) скорее всего победит идею национального сепаратизма и свободы так 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внутри   сообщества  она  победила   идеал  индивидуальной   свобод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ависимого   самоосуществления.  Эта  новая  идея  требует,  чтобы   на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ила свою свободу и независимость жизни более великой общности (есл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лась  с ней  и  не принесла  себя в  жертву)  - будь то  имперский  союз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динение   стран  одного  континента   или  культурный   союз,   как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агает идея объединенной Европы или объединенного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цип   субъективизма,   утверждаясь   в   сознании   и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обязательно должен сильно  изменить наше видение,  мотивацию и  с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  жизни, но поначалу эти изменения практически не заметны. Субъектив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бъективизм исходят из  одних и тех же данных: это индивид и коллектив,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жная природа, разнообразные  силы ума,  жизни и  тела и  поиск закона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осуществления  и гармонии.  Но  объективизм,  развиваемый  аналит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ом, придерживается поверхностного и механистического взгляда на проблему в</w:t>
      </w:r>
    </w:p>
    <w:p>
      <w:pPr>
        <w:pStyle w:val="HTMLVorformatiert"/>
        <w:rPr/>
      </w:pPr>
      <w:r>
        <w:rPr>
          <w:lang w:val="ru-RU"/>
        </w:rPr>
        <w:t>целом. Он смотрит на мир как на некую вещь, объект, процесс, которые до</w:t>
      </w:r>
      <w:r>
        <w:rPr/>
        <w:t>v</w:t>
      </w:r>
      <w:r>
        <w:rPr>
          <w:lang w:val="ru-RU"/>
        </w:rPr>
        <w:t>л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людать  и  изучать  с  помощью ума,  который  мысленно отделяет  себя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ных  частей  и  целого,  подлежащих  рассмотрению,   и  таким 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людает  их  со  стороны  -  как  человек  наблюдает  за работой  слож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зма.   Законы   этого   процесса   объективизм  сводит   к   множе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стических  правил или неизменных сил,  воздействующих на индивида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группу, которые  - когда  они выявлены и распознаны разумом  - следует вол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 или   какой-либо   иной   волей   упорядочить   и   применить 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 точно так  же, как применяет  открываемые  ею законы Наука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 законы  или  правила  навязываются  индивиду  силой  его   соб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трактного  разума и  воли, отчужденных, как верховная  власть, от 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ей его природы, либо силой  разума и воли других индивидов или группы;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навязываются  самой  группе либо  силой  ее собственного  коллек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 и воли, воплощенных в некой системе управления и контроля, которую 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т  отдельно  от  жизни  группы, либо силой  разума и воли  какой-нибуд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ой группы, которая существует вне первой  или включает  ее в себя.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,  современная политическая мысль видит в Государстве некий орган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щий сам  по себе, - словно оно  существует  отдельно от обществ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ляющих  его  индивидов  и  имеет  право   диктовать  им  свою  вол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ировать их  деятельность в ходе реализации некой идеи справедлив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а  или  пользы,  навязанной им  силой  ограничения  и принуждения,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ой  в них и  через их  усилия как цель, к  которой  всегда стреми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росте их внутреннее "я" и природа. Жизнь следует направлять, прив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гармонию и  совершенствовать  посредством регулировки, приспособления друг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у ее составных частей, механизации, в процессе  которых она формируется.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,  существующий вне и  незави-симо от субъекта (даже  тогда, когда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ет или определяет индивидуальный разум  и  принимает  или подкреп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ая воля) -  вот главная идея объективизма; механический  процесс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ения, организации, совершенствования -  вот объективистская  концеп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й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бъективизм исходит из внутреннего  мира и рассматривает  все с  точ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зрения всеохватывающего развивающегося  самосознания. Закон находится внут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. Жизнь  является  процессом  самосозидания,  роста  и развития,  где 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ачала   подсознательно,   затем   полуосознанно  и   наконец   созна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ется то внутреннее "я" , которое  мы  собой представляем в потенц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содержим в себе;  принцип развития этого процесса заключается во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глубоком  распознавании  этого "я",  его реализации  и,  на основ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,  самоформировании.  Разум  и воля являются лишь действенными оруди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"я": разум есть процесс распознавания  "я", воля  есть сила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утверждения  и самоформирования.  Более того,  разум  и интеллекту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я являются лишь  частью  тех средств,  с помощью  которых  мы  познае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ем себя. Субъективизм склонен  придерживаться широкого  и слож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гляда  на  человеческую природу и  существование  и признавать многие ви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, многие  реализующие силы. Мы  видим  даже,  что  в  своем  отходе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его и объективного метода  исследования на первых  порах он не довер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у   и  умаляет  значение  его  деятельности,   провозглашая  главен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ого  импульса  или  природной  "воли  к  жизни"  в  противопол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тязаниям  интеллекта,  или  же  утверждая   способность  более  глуб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ния, ныне получившую  название интуиции, которая видит вещи в  целом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истинной  и   сокровенной   сущности   и  гармонии,   в  то  время 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разум  расчленяет, фальсифицирует, утверждает поверхност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внешнее  и способен привести все в  гармонию только методом механ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посабливания. Но в целом под интуицией субъективизм подразумевает скор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сознание,  ощущение,  восприятие,  постижение  своей сути  и  разных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пектов, нежели умственный  анализ  своей  собственной  истины,  природ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. Вся энергия субъективизма направлена на то, чтобы постичь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"я", жить в этом  "я", видеть через свое "я", осуществлять истину своего "я"</w:t>
      </w:r>
    </w:p>
    <w:p>
      <w:pPr>
        <w:pStyle w:val="HTMLVorformatiert"/>
        <w:rPr>
          <w:lang w:val="ru-RU"/>
        </w:rPr>
      </w:pPr>
      <w:r>
        <w:rPr>
          <w:lang w:val="ru-RU"/>
        </w:rPr>
        <w:t>в мире  внутреннем  и  внешнем, всегда  повинуясь  внутреннему побужден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инному импульс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по-прежнему остается вопрос: что такое это "я", где оно пребывает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м деле? И здесь субъективизму приходится иметь дело с теми же фактор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и объективистскому взгляду  на жизнь и бытие. С одной  стороны, мы мож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редоточиться на индивидуальной жизни и индивидуальном сознании, приняв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а "я", и  видеть  цель  жизни  в его  силе, свободе,  восхождении к  свету,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и  и  радости  -   и   таким  образом  прийти  к  субъектив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у.  С другой  стороны, мы  можем взять за  основу  обще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е, коллективное "я"; мы можем  видеть в человеке лишь выражение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 "я", неизбежно неполное  в индивидуальном  или  изолирова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и и обретающее полноту только в жизни  сообщества, и,  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будем склонны подчинить жизнь отдельной личности человечеству  ради рос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силы,  эффективности,  знания,  счастья,  самоосуществления   или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ести личность в жертву и видеть в  ней какой-то смысл лишь до  той пор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 она  служит  жизни и развитию общности или рода. Возможно, мы потребу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нуть  индивида справедливому притеснению и объяснить ему теорет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на  практике,  что  он  не  имеет   никакого  права  на  существова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осуществление,   кроме   как   в  сфере  своих  отношений  с  обществ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только лишь эти отношения и должны определять мысли, действ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  бытие   индивида,   а  его  притязания  на  закон  своего   соб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  закон  своей   собственной   природы,   который  он  вправ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овывать,   а   также   его   требование   свободы   мысли,  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зумевающей  свободу  заблуждаться,  и   свободы   действия,  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зумевающей свободу  оступаться  и  грешить, можно  считать дерзость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быточной  мечтой.  Тогда коллективное  самосознание будет  иметь прав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й  момент вторгаться  в  жизнь  индивида,  отказывать  ему  в  праве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уединенность  и  обособленность,  на   самосозерцание  и   самоизоляцию,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ависимость и самоуправление и решать все за него, руководствуясь тем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ся   ему  разумнейшей   мыслью  и  высочайшей  волей   об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праведливо   преобладающим   в   нем   чувством,   тенденцией,   осозна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ью и стремлением к самоудовлетворен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мы можем  также расширить  идею "я"  (подобно тому, как объекти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ка видит в универсальной силе  Природы единственную реальность, а во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ьном - проявления этой силы) и прийти в результате внутренних поисков к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ию универсального Существа  или Бытия, которое реализует себя в мире,</w:t>
      </w:r>
    </w:p>
    <w:p>
      <w:pPr>
        <w:pStyle w:val="HTMLVorformatiert"/>
        <w:rPr>
          <w:lang w:val="ru-RU"/>
        </w:rPr>
      </w:pPr>
      <w:r>
        <w:rPr>
          <w:lang w:val="ru-RU"/>
        </w:rPr>
        <w:t>а индивида  и  коллектив  беспристрастно рассматривать как равноправные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самовыражения.  Очевидно,  именно  такое  самопознание,  скорее  вс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жется  правильным,  поскольку  оно наиболее широко охватывает и 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 объясняет различные  аспекты  мирового процесса и тенденции, неиз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тствующие  в  жизни человечества. В таком видении идеалом не может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и  обособленный  рост  индивида,  ни  всепоглощающий  рост коллектива  -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ое,  одновременное и, насколько возможно, параллельное развитие обоих, в</w:t>
      </w:r>
    </w:p>
    <w:p>
      <w:pPr>
        <w:pStyle w:val="HTMLVorformatiert"/>
        <w:rPr>
          <w:lang w:val="ru-RU"/>
        </w:rPr>
      </w:pPr>
      <w:r>
        <w:rPr>
          <w:lang w:val="ru-RU"/>
        </w:rPr>
        <w:t>ходе которого они помогают друг  другу  осуществиться. Каждое существо и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истину не-зависимой самореализации и свою истину самореализации в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х и должно  своим сочувствием, желанием,  содействием -  по мере  рос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сознания  и силы  - принимать все  большее  участие  в гармонично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м   развитии  всех   индивидуальных   и  всех  коллективных  "я"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ляющих   это   единое   универсальное   Существо.   Индивидуальное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е   развитие  при   правильном   подходе  представляют  собой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ые, противоположные или даже противодействующие друг другу тенден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порожденные  единым  импульсом  одного  общего  существования род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я,  которые  разделяются  только  для  того,  чтобы  вновь  поверну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встречу  друг другу и к  взаимной  пользе образовать  более плодотворно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е единств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обным  образом  в своих поисках "я" субъективизм, как и объектив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преимущественно  склоняться  к  отождествлению  "я"   с  созна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й   жизнью,   поскольку  тело   является  или  кажется  вместилищ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ых  и витальных  сил  и способностей, определяющим  их  развитие.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также  отождествить "я"  с  витальным существом,  с заключенной в н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-душой и  ее эмоциями, желаниями, побуждениями,  стремлением к  сил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у  и  эгоистическим  самоосуществлением.  Или же  он может  подняться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я человека как  ментального  и  морального  существа,  поставить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е место его внутренний рост, силу и совершенствование  в индивид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бщественной жизни и объявить  это подлинной целью  нашего сущест-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возникнуть   и  некая   разновидность   субъективного   материализ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гматичного и занятого внешним миром;  но здесь субъективистская тенден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может  сохраняться долго. Ибо природа субъективизма  заключается в ве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и от внешнего к внутреннему, и он  только тогда начинает ощущать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олучать удовлетворение от своей деятельности, когда приходит к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сознательной жизни и  чувствует всю ее  силу,  радость  и  вели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енциальные возможности, требующие  осуществления. На этой стадии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сознает  себя  как глубинную  витальную  "волю  к  жизни",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ует  тело в качестве своего орудия, а силы разума  - в качестве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г  и  помощников. Это образец  того  витализма, который в разнообразны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ярких формах недавно играл столь важную роль в жизни и до сих  пор оказы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ительное влияние на человеческую мысль. За этим витализмом мы приходим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ст-скому идеализму,  ныне возникающему и набирающему силу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ждает   осуществление  человека   как  удовлетворение  его  глубочай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й,   эстетической,  интуитивной,   высочайшей  интеллектуаль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й,  сокровенной  душевной и  эмоциональной  природы  и,  видя  в 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у и весь смысл нашей жизни, старается  подчинить  ей наше физическо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е существование. Физиче-ская  и витальная  жизнь предстают здесь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ые   проявления   и   орудия   субъективной  жизни,   выливающей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ые  формы,  и утрачивают  самостоятельную ценность.  Этому  нов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ю   -   новому   для   современной   жизни  после  эпохи   госпо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-лизма и объективистского интеллектуализма -  свойственна извест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клонность к мистицизму, оккультизму и поискам  "я", не зависимого от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тела; эта  наклонность яснее обнаруживает истинное направление и  характер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нного движ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и здесь субъективизм может пойти дальше и открыть  подлинное "Я"</w:t>
      </w:r>
    </w:p>
    <w:p>
      <w:pPr>
        <w:pStyle w:val="HTMLVorformatiert"/>
        <w:rPr>
          <w:lang w:val="ru-RU"/>
        </w:rPr>
      </w:pPr>
      <w:r>
        <w:rPr>
          <w:lang w:val="ru-RU"/>
        </w:rPr>
        <w:t>в чем-то более великом, чем даже разум. Тогда разум, жизнь и тело становя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орудиями, служащими все более  полному выражению этого  "Я" в мире -</w:t>
      </w:r>
    </w:p>
    <w:p>
      <w:pPr>
        <w:pStyle w:val="HTMLVorformatiert"/>
        <w:rPr>
          <w:lang w:val="ru-RU"/>
        </w:rPr>
      </w:pPr>
      <w:r>
        <w:rPr>
          <w:lang w:val="ru-RU"/>
        </w:rPr>
        <w:t>орудиями не равноценными по  значению, но равно необходимыми для целого,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их абсолютное совершенство, гармония  и единство как составляющих час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 самовыражения  становятся существенно  необходимыми  для  достиж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инной  цели  нашей  жизни.  И  все  же  цель  эта будет  состоять  н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нии  жизни, тела и разума ради них  самих, но  в  их  разви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образом, чтобы  превратить их в прочное основание и идеальные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проявления  в  нашей  внутренней  и  внешней  жизни  светоносного  "Я"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ого Божества,  которое едино  и все  же разнообразно во всех нас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ом  существе  и  бытии,  вещи  и  живом  создании.  Идеал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- личного и общественного  -  будет  заключаться в постепе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ении  жизни  в  сознательный  расцвет  радости,  силы,  любви, све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 трансцендентного и универсального Дух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VII</w:t>
      </w:r>
      <w:r>
        <w:rPr>
          <w:lang w:val="ru-RU"/>
        </w:rPr>
        <w:t>. Идеальный закон общественного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линный закон нашего  развития и весь смысл  нашей общественной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ясно предстанут  перед  нами лишь тогда, когда мы  поймем не только 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л собой  человек в своей прошлой физической  и витальной  эволю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(как это сделала современная Наука), но и  каковы его  будущее ментально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е предназначение и его место в циклах Природы. Именно по этой причи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стские   периоды  человеческого   развития  всегда   бывают  м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дотворней  и  созидательней   прочих.  В   другие  периоды  человек 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редоточивается  на  какой-то внешней стороне, образе или форме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, которую  старается  проявить  в  нем  Природа, либо  механ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ет ее движущей силе или формирует себя по некоему шаблону, заданному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ими  влияниями;  на  этой  же  стадии  развития  в  своем  субъекти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ии к  внутреннему миру человек  вновь возвращается  к себе, к основа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существования  и  своим  бесконечным  возможностям,   и   перед  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 открывается  перспектива нового и совершенного  самосозидания.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т   свое   истинное  место  в   Природе  и   осознает   величие 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ование  есть  бесконечная  и  потому  не   поддающаяся   чет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ию и не имеющая границ Реальность, которая выражает  себя во мно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ях жизни. Сначала она проявляет себя - по крайней мере в сфере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 - в  материальном  образе, как  облеченная  в  форму  твер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станция, в пределах и на  основании которой она может созидать, т. е.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ы,  земля, тело. Здесь она  прочно запечатлевает  и устанавливает гла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своего  развития. Этот закон заключается  в том, что все вещи  едины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  бытии  и   первооснове,   едины   в  общем   законе   существ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аимозависимы  и  едины в  универсальной  схеме  своих взаимоотношений;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ая реализует это единство предназначения и  существования, следуя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линии развития и подчиняясь своему собственному закону вариа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самым обогащая универсальное  бытие. В Материи вариативность ограничена;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вариативность типа, в пределах которого в целом сохраняется единообраз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й.  Каждая особь  следует своей независимой  линии  развития,  но об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ие  движения  остается  для  всех  одним;   несмотря  на  не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начительные  отличия  друг  от друга, все особи типа  имеют  характерн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щие всем черты и общий для всех набор качеств. Разнообразие в  пределах</w:t>
      </w:r>
    </w:p>
    <w:p>
      <w:pPr>
        <w:pStyle w:val="HTMLVorformatiert"/>
        <w:rPr>
          <w:lang w:val="ru-RU"/>
        </w:rPr>
      </w:pPr>
      <w:r>
        <w:rPr>
          <w:lang w:val="ru-RU"/>
        </w:rPr>
        <w:t>типа (если оставить в  стороне отдельные несущественные отклонения от нормы)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гается за счет  вариации подтипов - групп, относящихся к  одному общ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у,  т.  е.  видов и подвидов  одного рода. В эволюции Жизни, пока ум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гает самосознания, господствует тот же закон; но с развитием  жизни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нно с появлением разума, индивид также обретает более широкую  и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ую способность вариации. Он получает свободу развиваться в согласи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им законом Природы и общим законом своего  типа, но  также и в согласи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ым законом своего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,  ментальное существо Природы,  особенно отличается от ее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ых  творений  -  большей   способностью  сохранять   индивидуаль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ю высвобождать ментальное  сознание, которое в  конце концов 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му возможность все больше и больше понимать себя и свой закон существ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  развития,   способностью   высвобождать   ментальную  волю,  дающую 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под незримым управлением универсальной Воли все более эффекти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оряжаться  средствами и  контролировать направления  своего  развития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ю в конечном счете выйти за пределы самого себя, своей мен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уктуры  и  открыть свое сознание тому началу, из  которого происходят ум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и  тело. Он  может  даже прийти  к максимально возможному достижению -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сти,  пусть в  настоящее  время  и  не  в полной  мере,  некое  созн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, которая является его подлинным существом, и столь же созна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владеть (что  недоступно  больше  никаким  творениям земной  Природы)  "Я",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ей, Волей - составными частями своего  существа - и, следовательно, с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хозяином собственной  природы,  а со временем  -  властителем Природы, 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борцом с  ее подавляющим влиянием, каким является ныне. Сделать э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йти через ум,  и выйдя за пределы ума, к "Я", Духу, который выражает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  всей Природе,  и,  объединив с ним свое  бытие,  силу,  сознание, вол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,  овладеть  одновременно  на   человечес-ком  и  божественном  уровне</w:t>
      </w:r>
    </w:p>
    <w:p>
      <w:pPr>
        <w:pStyle w:val="HTMLVorformatiert"/>
        <w:rPr>
          <w:lang w:val="ru-RU"/>
        </w:rPr>
      </w:pPr>
      <w:r>
        <w:rPr>
          <w:lang w:val="ru-RU"/>
        </w:rPr>
        <w:t>(согласно  закону  и  природе  человеческой  жизни,  но человеческой 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уемой в Боге и  реализующей Бога  в мире) и самим собой, и миром - в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ие человека и цель его индивидуального и общественного бытия1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осуществляется  прежде всего через индивида; именно для  этой ц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стал индивидуальной душой2 - чтобы Единое  могло найти  и  проя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в каждом человеческом существе. Конечно, индивиду  не достичь этой ц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й своей ментальной силой, не получающей поддержки. Он нуждается в помощ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ого Божественного, находящегося за  пределами его ментальной сферы,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его  сверхсознательном  "я"; он  нуждается также  в  помощи  сокро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, присутствующего вокруг него в Природе и окружающих людях.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Природе служит для человека поводом  развить свои божественные силы, и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   известную  относительную  свободу  использовать  или   упустить 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,  хотя  в конечном счете результатами и  должного, и  недолж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я  им  своих  ресурсов универсальная  Воля  распоряжается 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,   чтобы   в   конце   концов  содействовать  развитию   его  зак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и реализации его предназначения. Вся окружающая человека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гает ему в движении  к  скрытой в  нем божественной цели; каждый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его  товарищем  по  работе  и  помогает  ему  -  либо  в  кач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мышленника  и союзника,  либо  в  качестве  соперника и  противника.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яет  свое  предназначение не  как индивидуальный  Человек, действующ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  одной  лишь  своей индивидуальной души (ибо личным  спасением  душ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черпывается  его идеал), но как Человек, работающий также и для всего ми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, точнее, для Бога в мире,  Бога во всех, равно как и  надо  всеми, 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для Бога исключительно в нем одном, независимо  от других. Причем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ие  осуществляется   на   самом  деле   не  напряжением   лич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собленной индивидуальной Воли,  но через усилие  универсальной Воли  в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и к конечной цели циклов разви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целью  для  всякого  общества должно  стать  -  и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ься  по  мере приближения человека к полному,  а не частичному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ныне,  осознанию  своего  истинного  существа,  природы и  предназначения 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о-первых, создание таких  условий жизни и роста, при которых индивидуа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(не отдельная группа, класс  или привилегированная  раса, но  кажд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 в  соответствии  со своими способностями)  и  весь  род челове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(через   рост  составляющих   его   индивидов)  смогут   двигаться  к  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у совершенству. И, во-вторых, когда  все человечество в целом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ре своего  роста будет все  полнее воплощать некий образ  Божественног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и  все больше  и больше людей  будет приходить  к этому  (ибо цикло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много,  и каждому  циклу  свойственно  свое представление об образ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в человеке), эта цель будет  заключаться в том, чтобы выраз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общей жизни рода человеческого свет, силу, красоту, гармонию, радость 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"Я", которое  достигнуто  и  широко  изливается в  более  свободное  и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родное человечество. Свобода и  гармония суть два  необходимых принцип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ия  и  единства  - свобода индивида,  группы, расы,  согласова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я сил одного индивида и усилий  всех индивидов, составляющих  группу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группы расы и  все расы  человеческого рода,  - и эти принципы 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вумя  условиями  здорового   прогресса  и  успешного  достижения  цели.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яжении всей  своей истории человечество предприни-мало бессознательны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сознательные  попытки выполнить эти  условия и объединить  их - поисти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жная задача, если учесть,  насколько несовершенно человек  ее  понимает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колько  неуклюже и  механистически  пытается ее решить на основе разум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й;  она   не   получит   удовлетворительного  разрешения,  пока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е и обретение господства над собой человек не достигнет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психического единства  с  себе подобными. Чем  яснее  мы  будем созна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ые условия развития, тем более светоносным и  спонтанным будет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вижение  к  цели, и чем отчетливей будет  вырисовываться перед нами наша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,  тем   лучше  мы   будем  сознавать   необходимые  условия   разви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 "Я",  несущее  все большие знание и свет  и приводящее волю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ю с ними, чтобы  осуществить в жизни все, что постепенно  откры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у в его  видении и мысленном образе "Я", - вот источник  челове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,  закон  человеческого  развития  и  тайна  человеческого  стремлени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чество   на   земле  является   единым   главным   самовыраж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го Существа  в Его космическом самораскрытии; человек выражает -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условиях  земного  мира,   в  котором  он  обитает,   -  ментальную 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го  существования.  Все человечество  едино  по своей  природе -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й,  витальной, эмоциональной, ментальной -  и  всегда было  еди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мотря на все различия в интеллектуальных уровнях - от неразвитого бушме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негроида  до представителя высокоразвитых культур Азии  и  Европы; и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ая человеческая общность  все  человечество  имеет одно  предназнач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 оно  стремится  осуществить  и   к  выполнению  которого  неукло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ближается, совершая  цикличное движение  - то восходящее, то нисходящее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протяжении  бесчисленных  тысячелетий  истории.  Ни  одно  блистате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шение  отдельной расы или  нации, ни  одна  их  победа  в  смысле  но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оеваний, духовных  озарений, интеллектуальных достижений или устано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и над окружающей средой не имеет какого-либо непреходящего значения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нности,  пока не добавляет, не возвращает или не сохраняет что-то полез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человечества на  этом пути. Движение к  цели, которую древние  индий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исания провозглашают подлинной целью  всякой человеческой  деятельности,  -</w:t>
      </w:r>
    </w:p>
    <w:p>
      <w:pPr>
        <w:pStyle w:val="HTMLVorformatiert"/>
        <w:rPr/>
      </w:pPr>
      <w:r>
        <w:rPr>
          <w:i/>
          <w:iCs/>
          <w:lang w:val="ru-RU"/>
        </w:rPr>
        <w:t>локасанграха</w:t>
      </w:r>
      <w:r>
        <w:rPr>
          <w:lang w:val="ru-RU"/>
        </w:rPr>
        <w:t>, поддержание целостности  человечества  в ходе  его цикл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и, - всегда остается смыслом всех наших действий, понимаем мы это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т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в пределах этой общей  природы и общего предназначения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ый   отдельный  человек   должен  двигаться   к   общей   цели   путя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пределенными его  собственной  природой, и достигать своего максим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го  совершенства через  внутренний  рост. Только  таким образом сам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ая  раса  сможет  достичь какой-либо подлинной,  живой и  глубо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ации.  Этого   нельзя  добиться  грубым,  тяжеловесным,   механ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ем масс; коллективное  "я" не  имеет права рассматривать  индиви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всего лишь клетку  своего тела, кирпичик своего здания, пассивное оруд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общественной  жизни  и  роста.  Человечество устроено  иначе.  Мы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гнем божественную реальность в  человеке  и тайный смысл  человече-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если не увидим, что каждый отдельный человек является этим  "Я"  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 собственном существовании  заключает  все  потенциальные  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 Эти потенциальные  возможности он  должен  выявить, разви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  изнутри. Никакое  Государство, законодатель  или реформатор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праве безжалостно кроить человека  по  некоему идеальному образцу;  ника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ь или священнослужитель не  могут дать  ему автоматического  спасения;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какой  строй, классовая жизнь или  идеал,  никакая нация,  цивилизация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ктрина,  никакая  этическая, социальная  или  религиозная Шастра не впра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  говорить  ему:  "Таким-то  образом,  мной  указанным,  ты  буде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овать  и до такого-то уровня будешь развиваться, а действовать инач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ться  дальше  тебе не  позволено".  Все они могут  временно  помог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у или сдерживать его; и по мере своего роста он сначала использует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ом   превосходит   их,   воспитывает   и   обучает   благодаря  им  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сть, но в  конце концов всегда утверждает  ее в ее боже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е. Он вечно странствует по виткам циклов, и путь его ведет вверх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йствительно, его  жизнь и становление совершаются во имя  всего ми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помогать  миру  своей жизнью  и  становлением он начинает только по 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 как все более  свободно и широко отождествляется  со своим  подли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"я".  Действительно,  человек  должен использовать  идеалы,  учения, систе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аимодействия,  которые встречает на своем пути;  но по-настоящему - вер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ом и по подлинному их назначению - он сможет воспользоваться ими 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том случае,  если они  являются для его  жизни средствами движения к некой</w:t>
      </w:r>
    </w:p>
    <w:p>
      <w:pPr>
        <w:pStyle w:val="HTMLVorformatiert"/>
        <w:rPr/>
      </w:pPr>
      <w:r>
        <w:rPr>
          <w:lang w:val="ru-RU"/>
        </w:rPr>
        <w:t>цели, лежащей за их пределами,  а не грузом, который до</w:t>
      </w:r>
      <w:r>
        <w:rPr/>
        <w:t>v</w:t>
      </w:r>
      <w:r>
        <w:rPr>
          <w:lang w:val="ru-RU"/>
        </w:rPr>
        <w:t>лжно нести ради 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го,  или  некими  деспотическими  системами контроля,  которым он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ться как раб или послушный подданный; ибо, хотя законы и учения име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нность  быть тиранами  человеческой  души, единственное  их  назнач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ит в том, чтобы быть ее орудиями и слугами, и когда необходимость в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падает, их следует отвергать и уничтожать. Правда и то, что человек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ираться опыта,  обращаясь  к уму и жизни  окружающих  людей,  и извлек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ибольшую пользу из  опыта человечества  прошлых  веков,  а не огранич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узкими  рамками  собственного мировоззрения; но  пре-успеть в  этом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ожет лишь  тогда, когда сделает все найденное своей собственностью, усво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и приведя в гармонию  с собственной  природой  и  подчинив  зову буду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все  шире  раздвигающей  свои  горизонты. Свобода,  которой требо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мятежный человеческий ум для индивида, есть не просто эгоистический вызов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нт, каким бы эгоистическим путем эта свобода  порой ни достигалась и ско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бы  однобоко  и  неверно  ни  использовалась  -  это  божественный  инстинкт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природы, закон "Я", его требование пространства  и един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ое условие его естественного самораскры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вид  принадлежит  не  только  человечеству  в  целом,  его  при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 собой  не только  вариацию  человеческой  природы  в целом -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адлежит  также к определенной расе,  определенному классу, определ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му, витальному, физическому, духовному типу, и в этом отношении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ходен с одними и  отличается от других.  По принципу этого сходства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 объединиться  с  себе  подобными  в  церквях,  сектах,  общин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ловиях, товари-ществах,  ассоциациях, жизни которых он помогает,  и  с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ью  обогащает  как  свою  жизнь,  так  и жизнь  крупной  экономическ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й  и политической группы или общности,  к которой  принадле-жит.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ынешнее время такой  общностью является нация. Своим вкладом в националь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(хотя и не только этим) человек  помогает общей жизни  человечеств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ом. Но  следует заметить,  что  он не ограничен и не может быть ограничен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мками  ни  одного  из этих сообществ; он  является не просто аристокра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пцом, воином,  священнослужителем, ученым,  художником,  земледельцем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месленником,  не   просто  религиозным,   общественным  или   полит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ем. Равно он не  может быть ограничен рамками своей нации; он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росто англичанином, французом, японцем  или  индийцем; если одной ча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"я"  он  принадлежит  нации,  то  другой  частью  превосходит  е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адлежит  человечеству. Но даже  тогда остается часть его "я", величайш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 всех, которая превосходит  и человечество; благодаря  ей он  принадлеж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у,  миру  всех  созданий  и  божествам  будущего.  Человеку действ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ственна  тенденция  к  самоограничению  и подчинению окружающей  сред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ности, но ему также свойственна  и равно необходимая тенденция  к рост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ходу  за  пределы  окружающей среды и любых объединений.  В  животном ми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 находится в полной зависимости от своего рода  и, если собирает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ю,  подчиняется  своей  стае;  человеческий  ин-дивид уже  отчасти  нач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чащаться  бесконечности,  сложности, безграничной многоликости того  "Я"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мы видим  проявлен-ным  в  мире. Или, по  меньшей  мере, у него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ая возможность, даже если  в его упорядоченной поверхностной природе по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ков  этого  незаметно.  Здесь  речь   идет  не  о   принципе   прос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форменной текучести;  речь идет о  стремлении человека обогатить  себя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большим  материалом, который  постоянно  привносится,  посто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ваивается и перерабатывается в средство его роста и божественного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огласии с законом его индивидуальн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 образом,  общность   занимает  промежуточное  положение  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м и человечеством  и существует не только ради себя самой,  но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 первого  и второго, помогая им  осуществить друг  друга. Индивид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жить  в человечестве, равно как человечество  - в индивиде;  но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или являлось слишком крупным сообществом, чтобы средний ум мог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осознавать как  свое,  и  глубоко  чувствовать;  даже  если 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тся в поддающуюся управлению единицу жизни, промежуточные группы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ности  должны  будут по-прежнему сохраниться, чтобы  выражать  различи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й  массе  и  сосредоточивать  и  объединять  разнообразные  тенденци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ах  единого  человеческого  сообщества.  Поэтому  на   какое-то  врем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ность  должна оставаться  для индивида заменой  человечеству  даже  це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что  она  будет стоять  между первым  и вторым,  сдерживая  стрем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к  универсальности и  всеобъемлющей  любви. И все  же категорич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тязание  общности,  общества  или нации на  то,  чтобы сделать свой рост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ние  и  величие  единственной  целью  человеческой  жизни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ть  только ради себя в ущерб  индивиду  и остальному человечеству,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ть  деспотичную  власть  над  первым и  провозгласить  законом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й  в  мире  враждебное  самоутверждение  (неважно,   агрессивное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щитное)  в  ущерб  второму  -  а  не  временной  необходимостью,  какая,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жалению,  есть в наше время, - такая позиция обществ, рас, религий, общин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й  и империй является  явным заблуждением человеческого разума точно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же, как  требование индивида  жить эгоис-тически ради себя  самого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ем и искажением истин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ина,  ныне  искаженная и превращенная в это  заблуждение,  едина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ности и  для индивида.  Нация или общность  являются формой  колле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которая выражает "Я"  согласно общему закону человеческой  природы, 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способствует развитию и частично реализует предназначение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воем  собственном   разви-тии   и   осуществлении   своего  соб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ия  -  согласно  закону  своего  существования и  природе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й индивидуальности. Так же, как индивид, нация или общность и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 быть  самой собой и справедливо требует-выступая против любой  попыт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хнаций установить над  ней господство или против любой  излишне си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и к единообразию в рамках всего человечества и строгой регламент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представляющей угрозу для ее независимого развития,  - права защищ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 существование, быть  самой собой и  настаивать  на  развитии  согла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ой  Идее, в ней содержащейся,  или, как мы говорим, согласно закон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 своей природы.  Это право она  должна утверждать не только рад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 самой и даже главным  образом не ради себя самой, но в интересах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  Ибо  единственным   подлинным  нашим  правом  является  пра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ть тех условий, которые  необходимы для нашего свободного и здоров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, и, опять же, это является нашим правом потому, что так необходимо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всего человечества и для осуществления его предназнач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право быть  собой не означает для нации  или общности  (как  и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), что  она  должна свернуться в клубок,  подобно ежу, замкнуть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 догмах,  предубеждениях,  ограничениях,  несовершенствах, в форма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шаблонах своих прошлых или современных достижений и отвергать ментальное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е общение и взаимодействие, как и духовное или физическое слияние с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ьным  миром.  Ибо   в  этом  случае  нация  не  сможет  развиватьс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ться.  Как индивид  живет  в жизни других индивидов, так на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ет в жизни других  наций,  принимая от них материал для становления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ментальной, экономической и физической жизни; но для тог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еспечить себе  безопасное существование  и здоровое развитие,  она  долж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воить  этот  материал, подчинить  его  закону  собственной своей  прир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ть в субстанцию своего  су-щества и  обработать собственной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й волей и сознани-ем. Принцип  или  закон чуждой природы, навяза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ей  силой  или принуждением,  стирающим  индивидуальные  черты, - это угро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-ществованию  нации, ущерб для ее жизни, оковы, затрудняющие ее  движ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свободное  развитие  индивида  внутри  самого  себя  является  наилуч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ловием  роста  и  совершенствования  общности,  так  и свободное 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ности  или нации внутри себя самой являет-ся  наилучшим условием рост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ния всего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образом,   для   индивида   закон   заключается  в  том, 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ть  свою  индивидуальность изнутри,  но  уважать то  же  са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е  развитие  в  других,  содействовать   ему   и  получать  ответ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действие.  Его  закон  заключается  в  том, чтобы  привести  свою жизн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ю с жизнью общества и свободно выразить себя в человечестве как силу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ущую к общему росту  и  совершенствованию.  Точно так же для общности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и закон  заключается в  том, чтобы  совершенствовать  свое  коллекти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  свободно  развиваясь  изнутри,  поощряя  и  наилучши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уя в своих интересах свободное развитие индивида, но уважать такое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е развитие других  общностей и  наций, содействовать  ему и получ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тное  содействие. Этот закон  должен привести жизнь  нации в гармонию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 всего человечества и  свободно выразить себя в человечестве как силу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ую  для общего  роста и совершенство-вания.  Для человечества зак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в том, чтобы следовать путем  восходящей  эволюции к раскрыти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ю Божествен-ного в человеческой расе, максимально  используя в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есах свободное развитие и достижения всех индивидов, наций и общностей;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рным трудом  приближать  тот  день,  когда человечество  сможет  ста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, а не  только в мечтах, одной божественной семьей; но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, когда оно успешно объединится, уважать свободный  рост и деяте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ляющих  его индивидов  и общностей,  содействовать  их  становлен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ать от него ответное содейств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ественно, это  -  идеальный  закон развития,  который  несоверш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ая   раса  в  действительности  никогда  еще  не   осущест-вляла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, осуществит еще не  скоро. Человеку, который не пос-тиг,  но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лся постичь свою суть,  не обладал  сознательным  знанием, едва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   подчиняться,  подсознательно  или  полусознательно,  велению  зак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 своей природы-оступаясь, со-мневаясь и отклоняясь от  исти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,  совершая насилие  над  собой  и  другими,  - приходилось продвиг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еред через хитросплетения истинного и ложного, верного и неверного,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е, мятеж  и грубые компромиссы; и до сих  пор у него нет ни широты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,  ни  гибкости  ума,  ни  чистоты  нрава, которые  позволили  бы 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ь  скорее закону  свободы  и  гармонии,  нежели  закону дисгармон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ильственной регламентации, принуждения, компромиссов и борьбы.  И  тем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ее истинная задача человека в субъективистском веке - веке,  когда зн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тет и распространяется  с беспрецедентной скоростью, когда индивиду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и становятся  достоянием всего  человечества, когда  люди и  н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ближаются  и  частично  объединяются  (пусть  в  еще  плохо  организова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ства со  сложными и запутанными связями), когда они вынуждены узна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 друга и более  глубоко познавать себя самих, человечество, Бога и  мир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идея самореализации для людей и наций становится сознательной силой, -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е  стремление, работа и осмысленная надежда человека в таком ве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ы состоять в  том,  чтобы по-настоящему познать  себя,  найти идеа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 своего существования  и  развития  и, если  даже тогда  эгоисти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а  воспрепятствует  человеку  неуклонно  следовать  найденному зако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  ориентироваться  на  него  и  с  течением  времени  найти  способ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 превратить этот закон в принцип, формирующий его индивидуальну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-венную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VIII</w:t>
      </w:r>
      <w:r>
        <w:rPr>
          <w:lang w:val="ru-RU"/>
        </w:rPr>
        <w:t>. Цивилизация и варварство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 мы  установили,  что  принцип  совершенной  индивидуально-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й взаимозависимости - это идеальный закон для индивида, общн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ы и что целью  этого  закона является  их совершенное объединение и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о в свободном разнообразии, нам следует попытаться понять более ясно,</w:t>
      </w:r>
    </w:p>
    <w:p>
      <w:pPr>
        <w:pStyle w:val="HTMLVorformatiert"/>
        <w:rPr/>
      </w:pPr>
      <w:r>
        <w:rPr>
          <w:lang w:val="ru-RU"/>
        </w:rPr>
        <w:t>что</w:t>
      </w:r>
      <w:r>
        <w:rPr/>
        <w:t>v</w:t>
      </w:r>
      <w:r>
        <w:rPr>
          <w:lang w:val="ru-RU"/>
        </w:rPr>
        <w:t xml:space="preserve"> мы  имеем  в  виду,  когда говорим,  что  смысл -  тайный или  явный  -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го и социального развития заключается в самореализации. До  с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  нам  не  приходилось  иметь  дело  с  расой,  человечеством как  еди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ностью; самым  крупным  цельным и  живым  организмом  для нас по-преж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нация.  И лучше всего нам будет  начать с индивида - и  потому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природу мы знаем лучше и ближе, чем природу общественной души и жизни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ому, что общество  или нация, даже при всей их сложности, являются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масштабным  и  многосоставным  индивидом  -  коллективным  Человек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все законы, действительные для первого, скорее всего, в общ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 принципе,  будут верны  и для  более крупного организма. Более 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свободного  индивида  является, как  мы говорили, главным  услов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совершенного общества. Поэтому нам следует начать  с индивида: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а исходная величина и отправная точк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ческое "Я" есть нечто сокровенное и тайное; это не тело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не  его  жизнь  и даже  -  хотя  в эволюционной  иерархии  он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ым   существом,  Ману,  -  не  его  ум.  Поэтому  совершенство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й, витальной  или  ментальной природы  не  может быть ни  послед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ловием,  ни подлинным критерием  его самореализации; все это лишь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,  второстепенные  признаки,  основы процесса самопознания,  не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виваленты, практические выражения ценности его "я" - все что угодно, н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 то существо,  которым он является  по сокровенной сути  своей и котор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слепо и бессознательно  или  открыто и сознательно  стать. Человек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и человечество, не овладел этим истинным знанием своей сути и не влад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м и поныне - оно проявляется лишь в видении и личном опыте тех немногих,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чьим стопам не способен  пойти род человеческий, хотя люди могут поклоня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м как аватарам, провидцам, святым или пророкам. Ибо Сверхдуша, направля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у эволюцию, имеет  свои  собственные  протяженные единицы  Времени,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е великие эпохи, периоды медленного  и быстрого  развития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долеть  единым махом  может  сильный  полубожественный  индивид,  н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, все еще пребывающее в полуживотном состоянии. Процесс эволю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 растения к животному, от  животного к человеку начинается в последнем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человеческого уровня; человек  должен  вобрать  в  себя  животное  и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инерал и растение;  они составляют его физическую природу, они господств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  его витальным  существом,  они контролируют  его ум  и  интеллект.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лонность к инертности во всех ее видах, предрасположенность к  бездейств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и, с одной стороны, привязанность к земле и цепляние за свои корни, за люб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опасные формы  существования,  а с другой - кочевничес-кие  и хищн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ы, слепая  приверженность традиции и закону толпы, стадное чувств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имчивость  к   подсознательным   внушениям   коллективной  души,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ержимость  гневом  и  страхом,  его  потребность  в  наказании  и  вер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енность  наказания, его неумение думать  и действовать самостоятель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пособность  к подлинной  свободе, недоверие  к новому,  медлительнос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м  постижении и усвоении  знания, его низменные наклонн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лощенность земным,  зависимость его  витального и физического существа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а  наследственности  -  все  это, и не только  это,  человек  получил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едство от дочеловеческих элементов своей природы, в которых берут нач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жизнь, тело и  физический ум. Именно  это наследство заставляет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агать, что преодоление себя и  выход за  пределы  своей природы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ым непосильным  делом  и  самым неосуществимым  предприятием.  И  все 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преодолевая  свое низшее "я" и поднимаясь над  ним, совершает При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ие  шаги на пути  эволюции.  Понять все, чем он  был и что  он есть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познавать все, чем  он может стать, и  восходить  к этому - в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ача, стоящая перед человеком как ментальным существ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цикл развития цивилизации, когда для  сознания  всего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 возможным  полное  отождествление  "я"  с  телом и физической  жизн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твратимо (будем надеяться) близится к концу. Подобное отождествление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ая  характеристика воплощенного варварства. Считать тело и  физ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единственно  важными,  судить о  зрелости человека  по  его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е, физическому развитию и отваге, пребывать во власти инстинктов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нимаются  из  физического бессознательного, презирать  знание как призн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абости  и  неполноценности или  видеть в  нем отклонение  от  нормы,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тъемлемую  часть  концепции  зрелости,  - все это свойственно менталите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рвара. Этот  менталитет  может возвращаться  к  человеку  в атавистичес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иоде отрочества - когда, заметим, наибольшее значение имеет развитие тела</w:t>
      </w:r>
    </w:p>
    <w:p>
      <w:pPr>
        <w:pStyle w:val="HTMLVorformatiert"/>
        <w:rPr>
          <w:lang w:val="ru-RU"/>
        </w:rPr>
      </w:pPr>
      <w:r>
        <w:rPr>
          <w:lang w:val="ru-RU"/>
        </w:rPr>
        <w:t>-  но  для  зрелого  представителя  цивилизованного  человечества  это  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озможно. Ибо, прежде всего под давлением современной жизни, меняется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ая  направленность человеческой расы. Человек перестает быть до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епени  физическим и  становится  куда  больше  витальным  и  эконом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ым.  Он  не то  чтобы  исключает или  собирается исключить  тело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и правильное содержание, уважение к  своей  животной  природе и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 из своей идеи жизни; совершенство тела, его здоровье, креп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е  и гармоничное развитие необходимы для достижения  полной  зрел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ятся предметом  более осмысленной и разумной  заботы, чем  прежде.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ло  уже  не  может  иметь  первостепенного  значения,  а  тем  более  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ого превосходства  над прочими  частями  человеческой природы, ка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писывал ему менталитет варвар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оме того, хотя человек еще по-настоящему не услышал и не понял призыв</w:t>
      </w:r>
    </w:p>
    <w:p>
      <w:pPr>
        <w:pStyle w:val="HTMLVorformatiert"/>
        <w:rPr>
          <w:lang w:val="ru-RU"/>
        </w:rPr>
      </w:pPr>
      <w:r>
        <w:rPr>
          <w:lang w:val="ru-RU"/>
        </w:rPr>
        <w:t>мудрецов "Познай себя", он внял призыву мыслителя  "Образуй себя" и вдобавок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л,  что  полученное  образование  налагает на  него обязанность дел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знанием  с  другими.  Мысль  о  необходимости  всеобщего  образ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начает, что человечество признало: человек есть  не жизнь и тело, но ум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 развития ума он не достигнет подлинной зрелости. В этой идее образ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е   место  по-прежнему   уделяется  развитию   интеллекта,   ум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ей  и  познания мира  и  вещей,  но  на  втором  месте  уже  сто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ое  воспитание   и,   пусть  еще  очень  несовершенное,  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х   способностей.    Разумное   мыслящее   существо,   облада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остью,  управляющее  с  помощью воли и разума своими инстинктам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ями,  посвященное  во все  необходимое знание о  мире  и своем прошл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е  с помощью  этого  знания разумно организовать свою  социальну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ую  жизнь,  правильно   упорядочить  свои  телесные   привычк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е  существование  -  вот  концепция,  которой ныне  руководству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ованное  человечество.  В  сущности это означает возвращение к идеалу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й  Греции и дальнейшее его  развитие, только  ныне акцент перенесен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умственных  способностей  и  на  практическую  пользу,  а  знач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 и  утонченности сильно умаляется. Однако мы можем  предположить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только переходная стадия:  утраченные элементы обязательно обретут был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, как только завершится коммерческий период  современного прогресса,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с их  восстановлением,  еще  отдаленным,  но неизбежным,  мы  получим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ы, необходимые для развития человека как ментального 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вняя эллинистическая или  греко-римская  цивилизация  погибла  сред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чего  еще и потому, что лишь  неглубоко внедрила культуру  в  соб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 общество  и  была  окружена огромными  массами  человечества, 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сохраняло варварский  склад  ума. Цивилизация  всегда остае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асности, пока, делая культурный менталитет достоянием лишь незначи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ьшинства, заключает в своих недрах колоссальную  массу невежества, толпу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летариат.   Знание  либо  должно   распространиться  сверху,  либо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  находиться  под  угрозой погружения  во мрак  невежества, царящий</w:t>
      </w:r>
    </w:p>
    <w:p>
      <w:pPr>
        <w:pStyle w:val="HTMLVorformatiert"/>
        <w:rPr/>
      </w:pPr>
      <w:r>
        <w:rPr>
          <w:lang w:val="ru-RU"/>
        </w:rPr>
        <w:t>внизу.  Еще  бо</w:t>
      </w:r>
      <w:r>
        <w:rPr/>
        <w:t>v</w:t>
      </w:r>
      <w:r>
        <w:rPr>
          <w:lang w:val="ru-RU"/>
        </w:rPr>
        <w:t>льшая  опасность  грозит  цивилизации,  если  она  позво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ть за своими пределами огромным  массам людей,  не просвещенных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м и полных  природной варварской энергии, которые могут в любой момен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ользоваться   физическим  оружием  людей  цивилизованных,  не  претерпе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го  перерождения  под  влиянием  их  культуры.  Греко-рим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а  погибла   по   причинам  внешним  и  внутренним:  внешняя  причи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лась  в  нашествии тевтонского  варварства,  внутренняя  -  в  утра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й силы. Эта цивилизация дала пролетариату известную  долю жизн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форта и удовольствий,  но  не подняла его  к свету. И свет пришел в масс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не  -  в  форме христианской  религии, которая выступала  как враг ста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ы. Обращаясь  к  бедным, угнетенным  и невежественным, она стреми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енить  душу  и  этическое  существо человека, но  мало  заботилась или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отилась  вовсе  о  мыслящем  уме,  позволяя  ему   оставаться   во  мра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жества,  если  при  этом сердце могло  исполниться  чувством религиоз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. Когда варвары захватили западный мир, эта культура  довольствова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ием их в христианство, но не ставила перед собой задачи просветить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. Не  доверяя  даже  свободной  игре  ума, христианские  церковнос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нашество   стали  врагами  интеллекта,  и  возродить  начала  научного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ского знания  в  полуварварском  христианском  мире  выпало  на  долю</w:t>
      </w:r>
    </w:p>
    <w:p>
      <w:pPr>
        <w:pStyle w:val="HTMLVorformatiert"/>
        <w:rPr>
          <w:lang w:val="ru-RU"/>
        </w:rPr>
      </w:pPr>
      <w:r>
        <w:rPr>
          <w:lang w:val="ru-RU"/>
        </w:rPr>
        <w:t>арабов,  а окончательное  возрождение свободной интеллектуальной культуры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овь пробудившемся разуме  Европы произошло благодаря  полуязыческому  дух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нессанса  и  долгой  борьбе  между религией  и наукой. Знание должно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агрессивным,  если  оно  хочет  выжить  и  сохраниться  в  веках;  позвол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му  невежеству  существовать  под  собой  и  вокруг   себя  -  знач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ать  человечество  постоянной  опасности   возвращения  в  варвар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временном мире уже невозможно повторение этой  угрозы в былой форм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 былом   масштабе.   Этому   воспрепятствует   Наука.   Она   вооруж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ованное  общество   такими  средствами   самосохранения,  агресси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защиты, которыми не сможет  успешно воспользоваться ни  один  варвар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, пока сам не станет цивилизованным и  не добудет знание, которо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ать одна лишь Наука. Она поняла также, что  невежество - это враг,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льзя  игнорировать, и начала уничтожать  его  везде, где только  находила.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такому пониманию обязан идеал всеобщего образования (по  крайней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мысле первичного просвещения ума и воспитания способностей) если не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ждением,  то  все   же  многими  своими  практическими  возможностями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ространился по  миру с  неудержимой  силой  и  пробудил  жажду  знани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итете трех  континентов. Он  сделал  всеобщее образование неотъемле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ловием национальной  силы и успехов и таким образом заставил стремитьс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у не  только  все  свободные народы, но  и  каждую  нацию, которая жел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сти свободу и  выжить  -  так что повсеместное распространение  зн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  интеллектуальной  активности  являются  теперь  для  человечества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росом  Времени;   им   препятствуют  только  некоторые   политические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ие обстоятельства, преодолеть  которые уже  стараются и  мысль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и века. И, если говорить в общем, Наука уже раз и навсегда расшир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е горизонты человечества  и повысила,  развила  и знач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ла интеллектуальные способности человечества в цел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сть первые тенденции Науки были материалистическими, а ее неоспорим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еды ограничивались знанием физической вселенной, тела и физической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этот материализм очень сильно отличается  от прежнего,  отождествляв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"я" и тело.  Какими бы ни  были его  кажущиеся  тенденции, на самом  деле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возглашал  человека  ментальным  существом и утверждал  верховную  вла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. Наука  по самой природе своей есть знание, интеллектуальность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 ее деятельность  сводилась к деятельности Ума,  который обращал взор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физическую  и витальную структуры  и  окружающую  среду,  чтобы узн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оевать  и   подчинить   своей  власти  Жизнь   и   Материю.  Ученый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-мыслитель, который  овладевает  силами материальной Природы путем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ния. В конечном счете Жизнь и Материя - это наш фундамент, низший бази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й  природы,  и  знание  их  процессов,  их  собственных  возможност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  которые   они   дают  человеку,   является  частью   зн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го для того,  чтобы выйти за их  пределы. Жизнь и тело  необходим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зойти, но  также использовать и совершенствовать. Мы не сможем пол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ть  законы  и возможности физической  Природы,  пока  не  познаем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ы и  возможности Природы  надфизической;  поэтому после того, как 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е  знание достигнет совершенства, должно начаться  развитие нов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ождение старой  ментальной  и  психической науки - и эта новая  эра 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т открываться перед нами. Однако совершенное развитие физических наук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главным необходимым условием; именно в этой сфере происходило первич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ление  человече-ского разума  в его новой  попытке познать  Природ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владеть мир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же  в  ходе  своей негативной  деятельности материалистическая  Нау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яет задачу, результаты которой в конце концов пригодятся человече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му в его  стремлении выйти  за пределы материализма. Но Наука, пережива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цвет  победоносного   Материализма,   презрела   и   отвергла  Философию;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ание Науки позитивистского и прагматического  характера подавило ду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зии и искусства  и вытеснило их с передовых позиций на  фронте  культуры;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зия  вступила  в  эпоху  упадка  и  декаданса,  приняла  форму  и  размер</w:t>
      </w:r>
    </w:p>
    <w:p>
      <w:pPr>
        <w:pStyle w:val="HTMLVorformatiert"/>
        <w:rPr>
          <w:lang w:val="ru-RU"/>
        </w:rPr>
      </w:pPr>
      <w:r>
        <w:rPr>
          <w:lang w:val="ru-RU"/>
        </w:rPr>
        <w:t>ритмической  прозы, утратила  очарование  и  лишилась  поддержки всех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лонников, за  исключением  крайне  немногочисленной  аудитории;  живоп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нула в сторону абсурдного кубизма и отдалась уродливым образам и плод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ражения;  идеал отступил, и  вместо  него  на  престол  взошла  ре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ь и стала поощрять безобразный реализм и утилитаризм; в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ьбе против религиозного  мракобесия Наука  почти преуспела  в истребл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 и религиозного духа. Но философия превратилась в слишком абстракт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сциплину  и занялась скорее поиском абстрактной истины в мире идей и сл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жели  тем, чем должна заниматься - постижением подлинной реальности вещ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яющей человеку понять  закон, цель и принцип совершенствования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. Поэзия и искусство стали слишком утонченными занятиями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ситься к  украшениям и  орнаментам жизни, ибо скорее упивались  красо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, формы и плодов воображения, нежели  стремились к конкретному понима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глубокому  воплощению истины, красоты,  живой  идеи  и божественной  с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ия, сокрытых за ощутимой поверхностью вселенной. Сама религия закоснел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гмах  и  обрядах,  сектах и церквях  и в  основном  утратила  для всех,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ением единиц, непосредственную связь  с живыми источниками духов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явилась  необходимость в  эпохе отрицания. Искусство, философия и  религ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ы  были  вернуться к себе, обратиться к своей  глубинной сути,  к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чным началам. Теперь, когда период всемерного отрицании остался позади,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м,  как  они возрождаются к жизни  и ищут свою собственную истину, внов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тают  силу благодаря возвращению к себе и новому открытию своей сути.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ре Науки они научились  или  учатся  сознавать, что Истина есть  тай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чник жизни и силы и  что с открытием собственной своей истины они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ть на службу человеческому существован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хотя  Наука  таким образом  подготовила нас  к  веку более широк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й  культуры  и,  несмотря на свой  материализм и  отчасти даже  с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ью,  сделала невозможным возрождение истинного  материализма, прису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рварскому  менталитету,  она  в некотором  смысле  поддержала  и первый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торой как своим отношением  к жизни,  так  и тем, что  открыла  (это нельз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вать  иначе) варварство другого  рода,  т. е.  варварство индустриаль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мерческой и  экономиче-ской  эпохи, которая  ныне  приближается к  сво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апогею и  к своему завершению. Это  экономическое варварство, по  сути де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ще  витальному  человеку,  который  ошибочно  принимает свое  вит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 за свое  "я" и  считает его удовлетворение  главной  целью 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ные  черты  Жизни  -  это  желание  и  инстинкт собственно-сти.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ий  варвар делает  совершенство  тела  и  развитие физической 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здоровья  и  отваги  нормой  и   целью   своей  жизни,  так   витальный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ий  варвар  нормой  и  целью  своей жизни  делает  удовлетвор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ей  и желаний и накопление собственности. Идеальный  человек в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ии  -  не  культурный,  благородный,  мыслящий,  нравственный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й,  но  преуспевающий  человек.  Достичь,  преуспеть,  произве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копить,  обладать  -  вот  смысл его существования. Постоянное  накоп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тства,   постоянное   приумножение   собственности,  изобилие,  показ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шность, удовольствия,  громоздкая низкопробная  роскошь,  избыток удобств,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енная   красоты   и   благородства   жизнь;   опошленная   или    холо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лизованная религия; политика и государственное управление, превращ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ремесло и профессию; самая радость, превращенная в бизнес, - вот что та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а  коммерции. Для  обычного,  непробудившегося  экономического 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а есть нечто бесполезное  или неудобное, поэзия и  искусство  -  не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легкомысленное или показное, служащее целям рекламы. Его идея  цивилизации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комфорт,  его  идея морали -  выполнение светских условностей,  его иде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ки  - поощрение  индустриального  развития,  открытие  новых  рынков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ющая за  этим эксплуатация и торговля; его идея религии в лучшем случа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дится к формальному благочестию или удовлетворению определенных вит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й. Он  ценит  образование  за его  полезность в подготовке  человека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еху в  проникнутом духом  соперничества  или,  возможно,  обобществле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устриальном  государстве,  науку  -  за  полезные  изобретения  и зн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форт,  бытовые  удобства,  механизацию  производства,  которыми  она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еспечивает, за ее способность  организовывать, регулировать, стимул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одство. Крупный  плутократ,  преуспевающий капиталист и промышленник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т  герои  коммерческого  века  и  подлинные,  зачастую  тайные,  правит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ность  этого варварства заключается в погоне за витальным успех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ольствием,  в  стремлении  к  производительности, накоплению, облада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ю, комфорту, удобству  ради  них  самих. Витальная часть  су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таким же  элементом целостного человеческого  существования, к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 физическая; у нее  есть  свое место,  но она не должна претендовать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е. Полнокровная и хорошо обустроенная жизнь  желательна для 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ущего в обществе,  но при  том условии, что  это также  жизнь  истинна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ая.  Ни жизнь, ни тело  не  существуют ради себя  самих, но 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водником  и  орудием  некоего  блага,  которое выше  их собственного.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ет подчинить более высоким потребностям ментального су-щества, очист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обуздать высшим законом истины, блага и красоты,  прежде  чем  они смо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нять должное место в целостном и совершенном человеческом бытии. Поэтому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мерческом веке - с его вульгарным и варварским идеалом успеха, вит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, производительности и собственности - человеческая душа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ержаться ненадолго для того, чтобы приобрести некоторые полезные зн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ыт,  но не  может  оставаться  постоянно.  Если  она останется там слиш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го,  Жизнь засорится, запрудится  и погибнет от  собственного переизбыт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лопнет  от перенапряжения  в  стремлении  расширить  свои  пределы.  Как</w:t>
      </w:r>
    </w:p>
    <w:p>
      <w:pPr>
        <w:pStyle w:val="HTMLVorformatiert"/>
        <w:rPr>
          <w:i/>
          <w:i/>
          <w:iCs/>
          <w:lang w:val="ru-RU"/>
        </w:rPr>
      </w:pPr>
      <w:r>
        <w:rPr>
          <w:lang w:val="ru-RU"/>
        </w:rPr>
        <w:t xml:space="preserve">слишком  массивный Титан,  она рухнет  под тяжестью собственного веса,  </w:t>
      </w:r>
      <w:r>
        <w:rPr>
          <w:i/>
          <w:iCs/>
        </w:rPr>
        <w:t>mole</w:t>
      </w:r>
    </w:p>
    <w:p>
      <w:pPr>
        <w:pStyle w:val="HTMLVorformatiert"/>
        <w:rPr/>
      </w:pPr>
      <w:r>
        <w:rPr>
          <w:i/>
          <w:iCs/>
          <w:lang w:val="fr-FR"/>
        </w:rPr>
        <w:t>ruet sua</w:t>
      </w:r>
      <w:r>
        <w:rPr>
          <w:lang w:val="fr-FR"/>
        </w:rPr>
        <w:t>.</w:t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Глава</w:t>
      </w:r>
      <w:r>
        <w:rPr>
          <w:lang w:val="fr-FR"/>
        </w:rPr>
        <w:t xml:space="preserve"> IX. </w:t>
      </w:r>
      <w:r>
        <w:rPr>
          <w:lang w:val="ru-RU"/>
        </w:rPr>
        <w:t>Цивилизация и культур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рода  начинает  свою  эволюцию  из  Материи,  проявляет и  разв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ытую  в  ней  Жизнь,  затем  высвобождает  из жизни  погруженную  в  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форменную  субстанцию Разума и, когда оказывается готова, обращает 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него самого, Жизнь и  Материю в  великой  попытке  понять  на менталь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ровне  все  три в  их  феноменальном бытии, постичь их  зримое действие,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ые  законы, их  нормальные  и  сверхнормальные возможности и силы  так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 их  можно  было  использовать с  максимальной  пользой,  наилучши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иболее  гармоничным  образом,  предельно   развить,  а  также  максим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крыть их  предназначение  при участии  той силы,  которой из  всех зем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 безусловно обладает один человек, - т.е. разумной воли.  И только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твертой стадии  своего  восхождения Природа доходит  до человека.  Атом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ы  организуют  грубую Материю;  растение  развивается,  подготавли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явление   живого   существа;   животное   подготавливает  и   доводит  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ого уровня структурную организацию бесформенной субстанции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решить  самую  последнюю  задачу  - познать  все  эти  вещи и  науч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 ими, а  также познать  себя и  научиться  управлять собой  -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о  Человеку, ментальному существу  Природы.  Чтобы он смог луч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ить  поставленную  перед  ним  задачу,  Природа заставляет  его  сно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ходить  на физическом и до  некоторой степени на ментальном уровне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и своей животной эволюции, и, даже когда он овладевает своим мент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м, она постоянно побуждает его  сосредоточиваться с интересом 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рода  одержимостью, на Материи, Жизни  и  на своем собственном тел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м сущес-тве. Это  необходимо  для  максимально полного осущест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и,  поставленной Природой перед человеком. В  его начальной  есте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лощенности телом и жизнью проявляются его  ограниченность и неразумность;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  мере  роста  разума  и  ментальной  силы  человек  в  какой-то  степ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вобождается из  этих  пут  и  обретает  способность  подняться  выше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 привязан  потребностями  и   желаниями   к  своим  витальны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ым  корням  и  вынужден  вновь возвращаться  к ним - уже  с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им  интересом,  распо-лагая  новыми  возможностями  их  использ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следуя  в  своем возвращении к  этим  началам все более  ментальную 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м счете все более духовную цель. Ибо циклы становления человека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клы растущих, но еще  несовершенных гармонии и синтеза, и Природа наси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ращает его  назад  к  своим  первоосновам, порой  даже  к  чему-то вр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бытного состояния, с  тем, чтобы он мог  начать новое движение на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м витке восходящей линии прогресса и самоосуществл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первый взгляд, поскольку человек является существом преимуще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ым,  кажется,  что  развитие  ментальных  способно-стей и  богат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й жизни должно стать высочайшей его целью - даже единственно важ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ю,  как только он  избавится от одержимости жизнью и  телом и  обеспеч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е   удовлетворение   грубых  потребностей,  навязанных  нам 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й  и животной  природой.  Знание, наука,  искусство, мысль,  эти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я, религия  - вот  подлинное  призвание человека,  вот настоящее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о. Быть означает для него  не просто родиться, вырасти,  вступить в брак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ывать средства к существованию, содержать семью,  а потом  умереть - т.е.</w:t>
      </w:r>
    </w:p>
    <w:p>
      <w:pPr>
        <w:pStyle w:val="HTMLVorformatiert"/>
        <w:rPr>
          <w:lang w:val="ru-RU"/>
        </w:rPr>
      </w:pPr>
      <w:r>
        <w:rPr>
          <w:lang w:val="ru-RU"/>
        </w:rPr>
        <w:t>жить  витальной и физической жизнью, описать на человеческом уровне живот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уг существования, чуть расширить маленький  сектор животного существ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божественном круге  бытия - но совершать  ментальное  становление и рост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ть со  знанием и силой, заключенными внутри, а равно направленными изнут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ужу -  вот  что  такое  человеческая зрелость.  Но  здесь  обнаружи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ойственный мотив Природы - двойственность, неизбежная при осуществлении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ысла в человеке. Человек  должен научиться у нее управлять и созидать;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а явно предназначила ему не только управлять самим собой, сотворя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  преобразовывать  в  новые  и более совершенные формы себя сам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 внутреннее  существование,  свой  менталитет,  но в  согласии с  эт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ями уп-равлять  также  окружающей  его средой и  преобразовывать ее.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должен  обратить  Разум  не  только  на него  самого, но и на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ю и  физическое существование; это  с полной  очевидностью явствует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из закона и  природы  земной эволюции, но из истории человека, из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шлого  и  настоящего.  Если  принять во  внимание  это  обстоятельств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ие стремления и  побуждения  человека, неизбежно возникает вопрос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предназначено ли ему  не только расширять пределы  внутренней  и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но и расти вверх,  чудесным образом превосходя человеческую природу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о тому,  как  он превзошел  свое животное  начало,  и  превращать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более чем ментальное, более  чем человеческое - в существо духо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божественное?  Даже если  человек не  способен  на это,  все  же  он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ь  свой  разум тому началу, которое находится за его  пределами, и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 и  больше управлять своей жизнью при  помощи света и силы, которые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пает   в   чем-то,   превосходящем   его   самого.  Осознание   челове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 начала,   присутствующего  в  нем  самом   и  мире,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чайшим  фактом его  существования,  и вполне  возможно, что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  предназначено развиваться до божественного уровня.  В  любом случа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ная цель человека  - полнота Жизни, самая широкая и  высокая жизнь,  ка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доступна ему, будет  ли он  представителем совершенного 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новой  и божественной расы. Мы должны признать и потребность человек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остности,   и  его  внутреннее  побуждение  превзойти  себя,  если  хо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ьно определить  смысл его индивидуального  существования и соверш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и критерий его об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емление  к ментальной  жизни ради нее  самой  -  вот  что  обычно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ем под словом культура; однако при  таком подходе смысл слова ос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гка расплывчатым, поскольку мы можем понимать его  более широко или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зко в зависимости от наших представлений и пристрастий. Ибо наше мент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 очень сложно и состоит из многих  элементов.  Во-первых,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нижний,  фун-даментальный   план,   который  на  эволюционной  лестни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тся ближе всего к витальному. На этом уровне наше  существование и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е стороны: это ментальная жизнь чувств, ощущений и эмоций, где преобла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ый  мотив  Природы,  хотя  с  объективным в  качестве  причины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тивная,  или  динамическая,   жизнь  ментального  существа,   связанная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й  деятельностью  и  полем  поведения, где  преобладает объекти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тив, хотя  и  с  субъективным  в качестве  причины.  На следующей  ступ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онной лестницы находится более возвышенное существо, с одной сторо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ральное, с его этической жизнью, а  с другой - эстетическое; каждое из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ается захватить и подчинить  своей власти фундаментальный план разу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тить опыт и деятельность последнего к своей собственной выгоде: первое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о имя  культуры  и поклонения Справедливости, второе -  во имя  культур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лонения  Красоте.  И  над  всеми  ними  стоит интеллектуальное  суще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использует  их  в своих интересах, помогает им,  формирует их,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 забрать над ними полную  власть. Высочайшая  достигнутая челове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упень  эволюции - это  жизнь разума, или упорядоченного  и приведенног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ю  интеллекта, с присущей  ему  динамической  силой разумной воли,  -</w:t>
      </w:r>
    </w:p>
    <w:p>
      <w:pPr>
        <w:pStyle w:val="HTMLVorformatiert"/>
        <w:rPr/>
      </w:pPr>
      <w:r>
        <w:rPr>
          <w:i/>
          <w:iCs/>
          <w:lang w:val="ru-RU"/>
        </w:rPr>
        <w:t>буддхи</w:t>
      </w:r>
      <w:r>
        <w:rPr>
          <w:lang w:val="ru-RU"/>
        </w:rPr>
        <w:t>, который является или должен  быть  возничим, управляющим  колесниц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человеческий  разум состоит не  единственно  и исключительно 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го интеллекта и рациональной воли; в него входят более  глубок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интуитивные, более блистательные и  мощные, но при этом гораздо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ные,  менее  развитые и пока что едва ли  способные управлять 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  и  свет,  которым мы даже не имеем названия.  Так или  иначе, эта с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емляет  человека  к  некому  озарению,  которое есть  не  холодный  св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удка, не  теплый  и текучий свет сердца -  но сверкание  молнии и сия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лнца. Конечно, эта светоносная сила  может занять подчиненное положе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помогать  рассудку  и  сердцу своими вспышками;  но  ею  движет и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уждение  -  изначально  присущее  ей  побуждение,  выходящее  за  пределы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удка.  Она  стремится  осветить   интеллектуальное   существо,  освет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 этическое и эстетическое, эмоциональное и активное,  осветить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а и  ощущения.  Она  предлагает  в словах  откровения, она озаряет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то сверканием  молний, она  являет  в  некоем  мистическом  или  духо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лепии  или  извлекает  на  ровный,  но  почти  сверхъестественный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го  человека  свет Истину  более великую и  подлинную, чем  зн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дают Разум и Наука, Справедливость более высокую и божественную,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ралистский перечень  добродетелей, Красоту более глубокую, универсальну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рующую,  чем эстетическая  или художественная красота, которой поклон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дожник, радость и божественные восторги, перед которыми меркнут и бледне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обычные  эмоции,  Чувство,  превосходящее  все   чувства   и  ощущ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 божественной  Жизни  и деятельности, не  доступную импульса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ению  человека  в рутине повседневной жизни.  Очень  разнообразны,  очень</w:t>
      </w:r>
    </w:p>
    <w:p>
      <w:pPr>
        <w:pStyle w:val="HTMLVorformatiert"/>
        <w:rPr>
          <w:lang w:val="ru-RU"/>
        </w:rPr>
      </w:pPr>
      <w:r>
        <w:rPr>
          <w:lang w:val="ru-RU"/>
        </w:rPr>
        <w:t>фрагментарны, зачастую очень неясны и обманчивы результаты воздействия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-света на все  части человеческой природы, находящиеся ниже разума; 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м  счете  именно к этому он стремится,  претерпевая  сотни искажений.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льные вероучения и религиозные  ритуалы захватывают и истребляют или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ей мере  ослабляют и подавляют его; вульгарные конвенциональные религ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жалостно  торгуют им и  разменивают  его на жалкую  мелкую  монету; но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остается светом, к которому стремятся религиозный дух и духо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о человека, и бледное мерцание его живет даже  в полностью выродивших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х религ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многосоставная природа ментального существа наряду с отсутств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ого-то единого принципа, который мог бы уверенно преобладать над други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сутствием  какого-либо  надежного и  постоянного  света,  который  мог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ять разум и разумную волю, удерживая от  колебаний,  является гл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пятствием,  камнем  прет-кновения  на  пути  человека.  Все  непримирим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речия,  противостояния,  антагонизмы,  борьба,  обращения  к  нов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ращения к старому, искажения в пределах его менталитета, все хаот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кновения идей,  импульсов  и тенденций,  затрудняющие  его усилия,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 естественного  взаимного непонимания  и противоречивых  требова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ных   частей  человеческой   природы.  Разум  человека  -  это  судь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ющий противоречивые решения, которого просители могут подкупить  и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 могут  оказать  давление;  его  разумная  воля  -  это  правитель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еспокоенный конфликтами между  разными  княжествами своего  королевств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ем собственной  пристрастности, а в конечном  счете некомпетент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же, несмотря  на все  это, человек сформировал известные широкие поня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ы  и  ментальной жизни,  и  его  противоречивые  представления о 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уют некоторым  четким линиям, определенным  различными частями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 и  оформленным в  общую  систему  кривых  развития  на  основе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численных попыток достичь  либо некого  окончательного  критерия, 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объемлющей гармон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жде  всего, существует  различие  между цивилизацией  и варварств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я в обычном, общепринятом  смысле  этого слова означает  состоя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ого   общества   -   управляемого,  контролируемого,  организован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ванного,   обладающего   знанием   и   технически  оснащенного   -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ость  обществу,  которое не имеет  (или принято считать, чт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) этих преимуществ. В известном  смысле  краснокожий индеец, басуто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ровитянин с островов  Фиджи  имели свою цивилизацию; у них  было  жестко,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сть  и  просто,  организованное  общество, общественный  закон,  не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ие идеи, религия, своего  рода система  воспитания; в  их жизни 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  достоинств, которых мы, к  сожалению, не видим в цивилизованном мире;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мы условились  называть  их дикарями и варварами, похоже, главны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з-за их  незрелого и ограниченного знания, примитивной грубости техн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пособлений  и  неприкрытой  простоты   общественного  устройства.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ые состояния общества  мы обозначаем  эпитетами "полуцивилизованный" и</w:t>
      </w:r>
    </w:p>
    <w:p>
      <w:pPr>
        <w:pStyle w:val="HTMLVorformatiert"/>
        <w:rPr>
          <w:lang w:val="ru-RU"/>
        </w:rPr>
      </w:pPr>
      <w:r>
        <w:rPr>
          <w:lang w:val="ru-RU"/>
        </w:rPr>
        <w:t>"полуварварский", которые цивилизации  разных  типов применяют по  отнош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  к другу -  и цивилизация, добившаяся временного  господства и видим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еха,  естественно,  высказывается в этом смысле  громче  и  самоуверен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. В былые времена  люди  были более прямодушны и бесхитростны  и откры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али свое мнение, давая всем  народам, культура которых отличалась от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,  презрительное  прозвище варваров  или "млеччха". При  подоб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треблении  слово "цивилизация" начинает  приобретать весьма относите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 и едва ли вообще сохраняет сколько-либо определенный смысл. По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должны  оставить в  стороне все  преходящие или случайные его знач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ить   его  смысл  на  основании   главного   отличия  цивилизации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рварства: если варварство есть состояние общества, в котором человек поч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 поглощен своим телом и жизнью, своим  экономическим  и физ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м (поначалу  обеспечивая  их минимальные  запросы и пока ещ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отясь об их развитии и достижении более высокого уровня благосостояния)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 мало средств  и желания развивать свой менталитет, то цивилизация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развитое  состояние общества, в котором  к  достаточной  социаль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ой   организации   добавляется   активная   жизнь  менталитет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инстве его  частей, если  не  во всех них;  ибо порой некоторые из эт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ей  игнорируются,  не  встречают  поддержки  или  временно  атрофиру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ледствие  своей  бездеятельности,  но  при этом  общество  может быть я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ованным  и даже  высокоцивилизованным. В подобном понимании смысло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м   этого  слова   охватывает   любую   цивилизацию,  историческую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историческую, и исключает любое варварство, будь то варварство африканцев,</w:t>
      </w:r>
    </w:p>
    <w:p>
      <w:pPr>
        <w:pStyle w:val="HTMLVorformatiert"/>
        <w:rPr>
          <w:lang w:val="ru-RU"/>
        </w:rPr>
      </w:pPr>
      <w:r>
        <w:rPr>
          <w:lang w:val="ru-RU"/>
        </w:rPr>
        <w:t>европейцев или  азиатов,  гуннов, готов, вандалов или туркменов.  Соверш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видно, что в варварском обществе могут сущес-твовать примитивные  зачатк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и;   очевидно  также,  что   в   цивилизованном   обществе 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ть огромное количество варварства или бесчисленные  его пережитк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 этом  смысле  все общества являются полуцивилизованными.  На сколь  мног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ения современной цивилизации  более развитое человечество  будущего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отреть   с  удивлением  и  отвращением  как   на   суеверия   и  звер-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алоцивилизованного мира! Но самое  главное - это то, что в  любом обществ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 мы  можем  назвать  цивилизованным,  человек  должен  жить а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й  жизнью, поощрять  ментальный поиск,  а  управление 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  и  ее  совершенствование  при  помощи ментальной силы  сделать  я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ной концепци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в  рамках цивилизованного  мира по-прежнему остается различие 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о, мало,  условно  цивилизованным  обществом и обществом  культурным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,   вероятно,  простого  пользования  обычными   благами  цивил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 для того, чтобы человек  поднялся до должного уровня мен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;  для этого необходимо дальнейшее развитие, более высокое восхожд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ее  поколение установило четкое различие между культурным человеко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вателем  и  составило совершенно  ясный  его  образ. Грубо  говоря,  в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и  обыватель  -  это  человек, который  внешне живет  цивилизова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, обладает всеми ее атрибутами, имеет и громогласно провозглашает в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ор  расхожих   мнений,  предрассудков,  условностей,  взглядов,   но 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имчив к новым идеям,  не обнаруживает свободного разума, лишен чув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, не понимает искусства и опошляет все, к чему прикасается, - будь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, этика,  литература  или  жизнь. Обыватель  есть в  действи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й   цивилизованный   варвар;   зачастую   это   полуцивилизова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-ский и витальный варвар, в невежестве своем привязанный к жизни те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х  потребностей  и  импульсов  и  считающий  идеалом человека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мейное и экономическое  животное;  но обычно и  по  существу  он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ым  варваром  - средним  человеком,  живущим  жизнью  чувств.  И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,  его ментальная жизнь происходит на нижнем плане  разума; это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, жизнь ощущений, жизнь эмоций, жизнь практического поведения - низш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ровень ментального существа.  Во  всех этих отношениях  человек может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нь активным, очень энергичным, но он  еще не  управляет  своей мен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  с помощью  более высокого света  и не пытается поднять  ее на  но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ровень,  облагородить  и  сделать  более  свободной;  наоборот,  он  скор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водит  свои  высшие  способности   до  уровня   своих  чувств,  ощуще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освещенных и неочищенных  эмоций, своей грубой утилитарной практич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ая сторона его существа развита слабо; он либо ни во что не став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у, либо имеет самый грубый  художественный вкус, который  способ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ижению и  опошлению общего критерия художественного творения и притуп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го чувства в обществе. Зачастую он является ревностным поборни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ости   и   обычно  уделяет  куда  больше   внимания  нравств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дению,  чем  человек  культуры,  но  его  моральное  существо  столь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тивно  и  неразвито,  как  и  все  прочие;  оно  шаблонно,  неочищен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жественно,  состоит из  множества симпатий и  антипатий, предрассудков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хожих  мнений, привязано к общественным обычаям и условностям и чув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утный протест - порожденный не разумом, но умом ощущений и чувств - прот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го  открытого  пренебрежения   общеприняты-ми  нормами   поведения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ступления от  них. Его этические воззрения  отражают привычки  ума чувств;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нравственность  среднего  человека,  живущего  чувствами.  Он  обла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  и  видимостью  разумной  воли,  но это  не его собственные разу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ная воля, а часть коллективного  ума, полученного от окружения; если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являются  его собственными,  то это  просто  практические, чувственн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ональные разум и воля, выражающиеся в механическом следовании привыч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иям и правилам поведения,  а не  в свободном проявлении подли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  и разумной  воли.  Их использование превращает  человека  в  развит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е существо не больше, чем ежедневное передвижение из дома на рабо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братно превращает среднего лондонца  в  развитое  физическое существо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жедневное  участие  в  экономической  жизни  страны превращает  банков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ащего в  развитого экономического человека. На  ментальном уровне он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ует активно, но только реагирует - а это совершенно разные вещ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ыватель не  умер, напротив,  он заполонил мир - но  уже не правит им.</w:t>
      </w:r>
    </w:p>
    <w:p>
      <w:pPr>
        <w:pStyle w:val="HTMLVorformatiert"/>
        <w:rPr>
          <w:lang w:val="ru-RU"/>
        </w:rPr>
      </w:pPr>
      <w:r>
        <w:rPr>
          <w:lang w:val="ru-RU"/>
        </w:rPr>
        <w:t>Сыны  Культуры  еще не одержали  окончательную  победу, но они избавились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ого  Голиафа  и  заменили его  новым  великаном.  Это  человек,  живущ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ами, который  по крайней мере осознал необходимость  более  или 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ного использования своих высших способностей и пытается стать мент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тивным. Его столько ругали, критиковали и образовывали, что в конце конц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вынужден  становиться  активным, и, кроме  того, оказавшись  в водоворо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й  информации,  новых  интеллектуальных  течений,  новых  идей  и  но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й, он уже не может упрямо их игнорировать.  Он открыт для новых ид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может хвататься за них и беспорядочно и бестолково  распространять их;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правильно или неправильно понимать идеалы,  воплощать  их в  жизн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, по всей видимости, бороться и  умирать за  них. Он  знает,  что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умываться  над этическими и  социальными проблемами,  проблемами наук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,   приветствовать  новые  политические  течения,  смотреть  со 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ым пониманием  на  все  новые философские,  научные  и  общест-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я, которые соревнуются или сталкиваются друг с  другом в простран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й жизни.  Он  - читатель  поэзии,  равно как  и страстный любите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ллетристики  и  периодической  литературы;  в  нем  вы найдете,  вероят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тока Тагора или поклонника  Уитмена;  вероятно, он имеет  не очень  яс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е красоты и эстетики, но он слышал, что Искусство является не со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ж  несущественной частью жизни. Присутствие этого  нового колосса ощущ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сюду.  Он составляет  огромную  читающую  аудиторию;  для  него  изд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азеты,  еженедельные  и  ежемесячные  издания;  художественная  литерату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зия  и  искусство  поставляют  ему  ментальную пищу; для  него существ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атр, кино и радио; Наука  спешит принести свое знание и  новые  открыти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  дверям    и   оснастить   его   жизнь   бесчисленными    техничес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пособлениями; по  его образу и  подобию формируется политическая 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 он  сначала  противостоял,  а  потом  способствовал   предостав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нщинам  избирательных  прав, именно  он  развивал  синдикализм,  анарх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овую борьбу, спровоцировал восстание  пролетариата и вел войны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ывают борьбой  идей  или культур,  - тип жестокого конфликта, в  точ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-жающий самую суть  этого  нового  варварства,  или  за  несколько  д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готовил революции в России, совершить которые  интеллигенция не сумела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етие  отчаянных  усилий  и  страданий.  Именно  его  пришествие  яви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ором,   ускорившим  преобразование   современ-ного   мира.  Если  Ленин,</w:t>
      </w:r>
    </w:p>
    <w:p>
      <w:pPr>
        <w:pStyle w:val="HTMLVorformatiert"/>
        <w:rPr>
          <w:lang w:val="ru-RU"/>
        </w:rPr>
      </w:pPr>
      <w:r>
        <w:rPr>
          <w:lang w:val="ru-RU"/>
        </w:rPr>
        <w:t>Муссолини, Гитлер достигли своего  стремительного  и  почти  ошеломи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еха,  то  только потому, что эта  движущая  сила,  эта  живо  реагиру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тивная масса была готова привести  их к  победе - сила, которой не хват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менее удачливым предшественника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ые  результаты  столь  важной  перемены  обнадеживали  нас  в на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и к прогрессу,  но  слегка обескураживали  мыслителя  и  поклонни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й и утонченной культуры; ибо если  теперь культура - или  ее подобие -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ла в какой-то  мере  более  доступной народу, то,  как  кажется на пер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гляд, она не  укрепилась и не  стала благородней из-за широкого  доступа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й полупросвещенных народных масс.  Да и не  похоже, чтобы разум и разум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я  лучших мыслителей  стали  управлять  миром сколько-либо  успешней,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жде. Коммерческий дух по-прежнему лежит в основе современной цивилизации;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оня  за  чувственными  удовольствиями  по-прежнему  является  ее движу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ой.  Современное  образование в  целом  не исправило  человека,  живу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 чувств; оно лишь приучило его к вещам, прежде для него непривычным: к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й деятельности и занятиям, к интеллектуальным  и даже  эстетичес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щущениям,  к  идеалистическим  настроениям.  Человек  по-прежнему  живет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м  плане, но хочет  получать  стимулы  свыше. Он нуждается  в  арм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исателей, которые поддерживали бы  его  ментальную деятельность,  поставляя</w:t>
      </w:r>
    </w:p>
    <w:p>
      <w:pPr>
        <w:pStyle w:val="HTMLVorformatiert"/>
        <w:rPr>
          <w:lang w:val="ru-RU"/>
        </w:rPr>
      </w:pPr>
      <w:r>
        <w:rPr>
          <w:lang w:val="ru-RU"/>
        </w:rPr>
        <w:t>ему  пищу  для   ума;  он  жадно   тянется   ко   всякого  рода  информа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атизировать или усвоить которую у него не хватает желания или време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 популярному научному  знанию, к таким новым  идеям, которые он в состоя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нять при  условии,  что  они излагаются убедительно  или  блестяще,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го рода ментальным ощущениям и возбуждению, к идеалам, которые, как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ятно считать,  определяют его поведение, и которые порой на самом  дел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естной мере  вдохновляют  его  поступки.  Все  это  по-прежнему  ос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ю  и ощущениями низшего  ментального существа,  но  уже  гораз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открытого и свободного. И представители культуры, интеллигенция, вдруг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наруживают, что  этот человек - если сначала  заинтересовать или  развлеч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- способен услышать их, чего нельзя  было ожидать от  чистого обывателя;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перь  у  них   появилась  возможность  воплотить  свои  идеи  в   жизнь 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,  какой они никогда не имели прежде. В результате снизился общ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ровень мысли, искусства и литературы; талант и даже гений вынуждены идти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оренной дорожке дешевой популярности;  писатель,  мыслитель и ученый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й  части  оказались  в  положении,  подобном  положению  образова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ека-раба  в  римском  доме,  где  он  должен  был  обслуживать,  ублаж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лекать и наставлять своего господина, внимательно  учитывая при этом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кусы  и предпочтения и  ловко  повторяя  манеру и стиль поведения,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шлись ему по нраву. Одним словом, демократизация более высокой мен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ее низведение на  уровень  чувственных ощущений  и активизация  д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ы как хорошие, так и  плохие. Во всем  этом исполненный веры  взор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оятно, может разглядеть еще  неуверенное  начало великих перемен. Мысл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,  пусть пока еще не Красота,  получают возможность  заявить о  себ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быстро  развить  некую  сильную,  еще  не вполне разумную, но все ж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м  счете  действенную  волю  для  осуществления  своих  целей;  объ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ы и количество людей,  которые  мыслят и всерьез  стараются поня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мыслить ее, чрезвычайно возросли за всем этим фасадом чувственной жизни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сам чувственный человек начина-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</w:t>
      </w:r>
      <w:r>
        <w:rPr>
          <w:lang w:val="ru-RU"/>
        </w:rPr>
        <w:t>. Эстетическая и этическая культур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ея  культуры начала вырисовываться перед  нами  несколько отчетлив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, по крайней  мере, мы четко выделили и  противопоставили ей есте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е  противоположности.  Нементальная,  чисто  физическая  жизнь  определ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противоположностью  культуры,  это варварство;  неинтеллекту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ая,  примитивно экономическая  или  сугубо  семейная  жизнь,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ит только  в добывании  денег,  умножении  и  содержании семьи,  р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является  противоположностью  культуры,  это  другой  и  даже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ратительный вид  варварства.  Индивида, который  всецело  поглощен  эт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ми существования и  не задумывается о  высшем,  мы  условились  счи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ультурным  и  неразвитым  человеческим  существом,  современным  дикар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рваром по  сути своей,  даже если он  живет в  цивилизованной  стране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,  пришедшем  к  общей  идее культуры и  красоты  и более или 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рядоченному  ее  воплощению.  Общества  или  нации,  отмеченные таким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ком, мы условились называть варварскими или полуварварскими. Даже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я  или  эпоха   развила  знание,  науку  и  искусство,  но   по-преж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ствуется  тем,  что   ее  мировоззрение,   образ   жизни  и   мыш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яются   не   знанием,   истиной,   красотой   и   высокими   идеал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но грубым  витальным, коммерческим, экономическим взглядом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, мы говорим,  что  эта нация или  эпоха может быть  в известном смы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ованной,  но,  несмотря на все изобилие или даже излишек  техн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,  свойственных  цивилизации,  она  не  воплощает  идеал  культур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 и даже  не  приближается  к нему. Поэтому  даже на европей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ю  девятнадцатого  века  со  всей  ее  победоносной  и  избыточ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одительностью,  ее  мощным  развитием  науки  и достижениями  в  сф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й  деятельности мы смотрим с известным осуждением, потому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это  она  обратила  в  предмет торговли и  поставила  на  службу груб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му благополучию. Мы говорим, что европейская цивилизация не была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ым идеалом, к которому должно стремиться человечество,  и что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ь  уводит  в  сторону, а  не ведет к  более  высокому  витку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и.  Мы  должны  признать,  что  эта   цивилизация  как  век  культур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мненно  уступала  древним Афинам, Италии эпохи  Возрождения, древней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ической Индии. Ибо, несмотря на все недостатки социальной организац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равненно более  низкий уровень научного знания и материальных достиже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тех эпох были более сведущими в  искусстве жизни, лучше понимали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 и   настойчивей   стремились  к  некому  ясному  идеалу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касается  самой  жизни  ума,  то просто  жить  погрузившись  в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ую и  динамическую  деятельность  или  в  ментализированный  поток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й и  чувств, жизнью  конвенционального поведения, усредненных ощуще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принятых идей, мнений  и предрассудков, порожденных не самим  человек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его окружением, не знать свободной и живой  игры разума, но  жить пошл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думно  по  правилам  непросвещенного большинства и вдобавок в  согласи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ами  и  ощущениями, обусловленными  определенными  конвенциями, н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ищенными, не  просвещенными, не облагороженными никаким законом красоты, -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ая жизнь тоже  является противоположностью идеалу культуры. Человек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жить так, сохраняя всю видимость цивилизованной жизни или все  претензии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е,  успешно наслаждаться всем изобилием ее аксессуаров, но он не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ым человеком  в  подлинном  смысле  этого  слова.  Общество, следу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ому образу жизни, может быть каким  угодно - сильным, благопристой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рошо  организованным,  процветающим, религиозным,  нравственным  -  но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 обывателей; это тюрьма,  которую должна  разрушить  душа человека.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,  пока  она остается  там, она остается в низшем, лишенном вдохнове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развития ментальном состоянии; она  прозябает, влачит бесплод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  на   нижнем  ментальном  плане  и   управляется  не   высш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ями  человека, но примитивными импульсами неразвитого чув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а. И ей недостаточно открыть окна этой тюрьмы, чтобы глотнуть  сладос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жего воздуха, увидеть  проблеск  свободного света  разума,  почув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абый аромат  искусства  и красоты  и услышать  тихий  зов широких дал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их идеалов.  Она еще должна вырваться из своей  тюрьмы на волю и жи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янии  этого   свободного  света,  полной  грудью  вдыхая  этот   аромат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емляясь  на  зов  этих  далей;  только  тогда  она  оказывается в среде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й   для  развитого   ментального  существа.  Жить,   погрузивш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имущественно  не  в  деятельность  чувственного  ума,  но  в деяте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, разума и широкой интеллектуальной  любознательности,  в деяте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ого  эстетического  существа  и  просвещенной  воли, которая формир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, высокие этические идеалы и широкое поле человеческой деятельности;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оваться не понятиями низшего или среднего менталитета, но исти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ой и самоуправляемой  волей -  вот идеал  подлинной  культуры и пер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ближение к совершенному человечеств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 методом  исключения  мы  пришли  к  ясной  идее  и  окончатель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ию  культуры.  Но  и  на  этом  высшем уровне  ментальной  жизни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остаемся  в плену старого узкого видения  и неверного поним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видим, что в прошлом между культурой и поведением, похоже, часто возник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фликт; тем не  менее,  согласно нашему определению, поведение  - это то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 культурной жизни,  а  стремление к этическому идеалу - одно из гла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емлений культурного человека. В  основе противопоставления, выделяющ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с одной стороны,  стремление к идеям, познанию и красоте, которое назы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ой,  а  с  другой  -  работу  над  характером  и поведением,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ывается  моральной  жизнью,  очевидно,  лежит  неполное  представление  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х возможностях и совершенствовании. И  это противопоставлени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 существует,   но  и   выражает   естественную   сильную   тенден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 ума  и,  следовательно,  должно  отражать  некое  реально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енное противоречие между составными частями нашего существа. Имен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 смысле  Арнольд  противопоставил  иудейству  эллинизм.  Ум  еврей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а,  который  дал  нам   суровую  этическую  религию  Ветхого  Завета  -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тивную,  конвенциональную и  достаточно варварскую в Моисеевых закон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поднимающуюся к неоспоримым высотам нравственного  величия  в добавл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днее  книгах  пророков  и  наконец  превзошедшую  себя  и  распустившую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десным цветком духовности в иудейском христианстве1 - был всецело поглощ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ной и этической праведностью и  обещанными  наградами за верное почит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  и правильное поведение,  но не знал  науки  и  философии,  пренебрег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м и был равнодушен к красоте. Эллинский ум  не столь исключительно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же в большой мере определялся любовью к  игре разума ради  нее самой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еще   сильнее    -   высоким   чувством    красоты,   тонкой   эстетичес-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имчивостью и  поклонением  прекрасному  в любой сфере  деятельности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м творении, в мысли, искусстве, жизни, религии. И настолько сильным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чувство, что  не только поведение, но и мораль эллинский ум рассматри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значительной  степени с  точки  зрения  господствующей  идеи красоты;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ивно понимал  добро  главным образом как гармоничное и прекрасное.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й философии ему удалось прийти к концепции Божественного  как  Красоты -</w:t>
      </w:r>
    </w:p>
    <w:p>
      <w:pPr>
        <w:pStyle w:val="HTMLVorformatiert"/>
        <w:rPr>
          <w:lang w:val="ru-RU"/>
        </w:rPr>
      </w:pPr>
      <w:r>
        <w:rPr>
          <w:lang w:val="ru-RU"/>
        </w:rPr>
        <w:t>т.е. к  истине, мимо которой  очень  легко проходит метафизик,  обедняя 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ым свою мысль.  Но  все же,  сколь бы  разительным ни было  это  исход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чески сложившееся противопоставление и сколь бы значительными ни  бы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последствия  для европейской культуры,  мы  не  должны  останавли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на  внешних  его  проявлениях, если  хотим понять  первопричины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ой поляр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нное  противоречие  возникает  в   силу  того  треугольного  стро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его, или более тонкого менталитета, на которое нам уже довелось указать.</w:t>
      </w:r>
    </w:p>
    <w:p>
      <w:pPr>
        <w:pStyle w:val="HTMLVorformatiert"/>
        <w:rPr>
          <w:lang w:val="ru-RU"/>
        </w:rPr>
      </w:pPr>
      <w:r>
        <w:rPr>
          <w:lang w:val="ru-RU"/>
        </w:rPr>
        <w:t>В нашем менталитете есть сторона воли, поведения, характера, которая соз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 человека;  и есть другая сторона - выражающая чувство прекрас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(имеется  в  виду  красота  в  широком  смысле слова,  а  не  только высо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о),  которая  создает  артистического  или  эстетического  человека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  может существовать такое  явление,  как  преимущественно  или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ительно этическая культура;  очевидно  также,  что  может суще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имущественно или даже исключительно эстетическая культура. Таким образ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азу  появляются два противоположных идеала, которые  должны  находить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м  противоречии  и  смотреть  друг  на  друга  косо,  с  взаим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верием или  даже  осуждением.  Эстетический человек  склонен  смотреть с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дражением на  этический  закон; он  видит в  нем  препятствие  для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й  свободы  и способ подавления  своего художественного чувств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дожественных способностей;  по  природе своей  он  гедонист, ибо красот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е  не отделимы  друг  от друга, а этический закон осуждает  зем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ости, зачастую даже самые невинные, и  пытается затянуть  в  узкий корс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стремление к  наслаждению. Эстетический человек может приним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ий  закон,  когда тот становится прекрасным, или даже пользоваться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одним из  своих орудий для созидания прекрасного, но  только если су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ить его  эстетическому  принципу  своей природы; точно так же он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ается  к религии, привлеченный  ее  эстетической  стороной -  красот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лепием, пышностью ритуала, возможностью эмоционального удовлетвор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иротворения  или  поэтической одухотворенностью и  возвышенностью - 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азать, чуть  ли  не гедонистическими аспектами  религии. Но даже  когда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ет их полностью, он делает это не ради них самих. За эту есте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антипатию этический человек отплачивает ему с лихвой. Он склонен не довер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у и эстетическому чувству как чему-то разлагающему и расслабляюще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у-то неорганизованному по самой природе своей и губительному для выс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трого  самоконтроля из-за своей  чарующей притягательности для страсте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й. Он видит, что эта сила  гедонистична, и считает, что гедонисти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  не морален,  а зачастую и  аморален. Ему  трудно понять,  как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овать  потворство эстетическому импульсу со строгой этической  жизн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не  заключить  его  в очень  узкие и  тщательно охраняемые  границы.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ет тип пуританина, который возражает против наслаждения из  принципа;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только в крайних своих проявлениях -  а преобладающий  импульс стрем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ть всепоглощающим  и ведет к крайностям, - но по складу своего  характе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остается  в  основе своей  пуританином.  Взаимное непонимание между эт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вумя сторонами  нашей природы  является  неизбежным условием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, в процессе которого предполагается максимально выявить 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ой из  сторон и испытать их в крайних своих проявлениях для того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ть весь диапазон наших потенциальных сил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ство  есть тот же индивид, взятый в более крупном масштабе; по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ие и  противоречие между  типами индивидов повторяется как различ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речие между типами обществ и наций. В  поисках наиболее выразит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ров  мы  не  должны  обращаться  к  социальным  формулам,   которые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 не иллюстрируют эти  противоположные тенденции, но отраж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в извращенном, искаженном  или ложном виде. Мы не должны брать за образец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  типа  пуританство   среднего  класса,  отмеченное  ограничен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еренной  и  конвенциональной религиозностью, которая была столь характер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Англии девятнадцатого века; то была не этическая  культура,  но 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стный  вариант  обычной  формы буржуазной  респектабельности,  которую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ой  стадии  цивилизации  вы  найдете  в  любом  обществе,  -  т.е.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вательщина в чистом виде. Равным образом  мы не  должны брать за  образец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го  типа любое просто богемное  общество или такие  примеры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ндон эпохи Реставрации или Париж известных кратких периодов своей истории;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ое  общество, несмотря на некоторые свои претензии, всегда ставило 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ом  потворство среднему человеку,  живущему жизнью ощущений и чувств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поверхностный  интеллектуализм и  эстетизм освободил от условнос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рали.  Мы  даже  не можем  взять  за  образец  этического типа пуритан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Англию;  ибо,  несмотря  на  напряженную,  чрезмерную  сосредоточенность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итании характера  и этического  существа, в ней  преобладала религиоз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я,  а  религиозный  импульс   стоит  особняком   от   прочих   наших</w:t>
      </w:r>
    </w:p>
    <w:p>
      <w:pPr>
        <w:pStyle w:val="HTMLVorformatiert"/>
        <w:rPr>
          <w:i/>
          <w:i/>
          <w:iCs/>
          <w:lang w:val="ru-RU"/>
        </w:rPr>
      </w:pPr>
      <w:r>
        <w:rPr>
          <w:lang w:val="ru-RU"/>
        </w:rPr>
        <w:t xml:space="preserve">субъективных  тенденций, хотя  и  оказывает  на  всех  них  влияние; он  </w:t>
      </w:r>
      <w:r>
        <w:rPr>
          <w:i/>
          <w:iCs/>
        </w:rPr>
        <w:t>sui</w:t>
      </w:r>
    </w:p>
    <w:p>
      <w:pPr>
        <w:pStyle w:val="HTMLVorformatiert"/>
        <w:rPr/>
      </w:pPr>
      <w:r>
        <w:rPr>
          <w:i/>
          <w:iCs/>
        </w:rPr>
        <w:t>generis</w:t>
      </w:r>
      <w:r>
        <w:rPr>
          <w:lang w:val="ru-RU"/>
        </w:rPr>
        <w:t>1 и должен рассматриваться отдельно.  Чтобы найти истинные,  если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вполне чистые образцы того и другого типа,  мы  должны обратиться  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енам  чуть  более отдаленным  и  сравнить Афины  эпохи  Перикла с ран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спубликанским Римом  или (в самой  Греции)  со Спартой. Ибо спускаясь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же по реке Времени на нынешнем витке эволюции, мы видим, что в массе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, обогащенное коллективным опытом прошлого, становится все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более  сложным,  и  старые  четко  выраженные  типы  не  повторяются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торяются случайно и складываются трудн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спубликанский Рим - прежде чем он  соприкоснулся с покоренной Греци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 конечном счете полностью попал  под  ее влияние - наглядно демонстрир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ин  из  наиболее  поразительных  психологических   феноменов 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и. С точки зрения человече-ского развития он представляет собой  поч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кальный эксперимент воспитания  высокого и сильного характера, лишен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колько  это  возможно, мягкости (которая  приходит  к человеку с чув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) и света (который приносит с собой игра разума) и не воодушевл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й страстью; ибо религиозные  убеждения раннего Рима ограничивал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еверием, поверхностной религиозностью и не имели ничего общего с подли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м  духом. Рим  воплощал  собой  человеческую  волю, подавляющу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сциплинирующую  эмоциональный   и   чувственный   ум,  чтобы  сформ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ый этический тип, способный господствовать  над собой; именно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о  над  собой дало Риму возможность  достичь  также господства  над</w:t>
      </w:r>
    </w:p>
    <w:p>
      <w:pPr>
        <w:pStyle w:val="HTMLVorformatiert"/>
        <w:rPr>
          <w:lang w:val="ru-RU"/>
        </w:rPr>
      </w:pPr>
      <w:r>
        <w:rPr>
          <w:lang w:val="ru-RU"/>
        </w:rPr>
        <w:t>окружающим  миром и навязать  другим  народам  свой общественный  порядо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. Культуре  или  природе всех  в высшей  степени  преуспевших импер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ов  в   периоды  их   формирования  или  роста  было  свойственно 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ство  воли, характера, стремления  к самодисциплине и самоконтролю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составляют  самую основу этической  тенденции. Рим  и Спарта, к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чие  этические цивилизации,  имели свои  серьезные  моральные недостат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рпимые или сознательно поощряемые традиции и обычаи, которые мы назвали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аморальными,  они  не  сумели  развить  более   мягкие  и  утонченные  черты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рального характера, но это не имеет существенного значения. Этическая иде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человеке меняется и развивается, но  суть подлинного этического  су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 остается  одной  и той  же  - это  воля,  характер,  самодисципли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контрол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раниченность этой идеи сразу станет очевидной, когда мы посмотрим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ые  выдающиеся  примеры  ее  воплощения.  Ранний  Рим и  Спарта не  зн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и,  искусства, поэзии, литературы,  широкой  ментальной  жизни,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лести  и радости человеческого существования; их искусство жить исключ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не поощряло наслаждение жизнью. Они питали недоверие к свободной и жи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  и  эстетическому  импульсу, какое  неизменно испытывает исключ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ий   человек.  Дух   раннего   республиканского  Рима   сколько   мог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борствовал греческим  влияниям,  которые  широко  распространялис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, закрывал  школы  греческих учителей, изгонял философов, а  на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ипичные римские умы  смотрели на греческий язык как  на некую угрозу, а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еческую культуру как на мерзость; Рим инстинктивно чувствовал в ней враг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ступившего к  его  стенам,  уга-дывал  некую враждебную  и разрушитель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,  смертельно опасную  для  его  принципов жизни.  Спарта (казалось  бы,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еческий город) допускала в качестве чуть ли не единственного эсте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а сознательного  этического воспитания и образования военную музык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зию, но  даже  при  этом,  когда появлялась необходимость воспеть во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иги, ей приходилось обращаться за помощью к афинянину. Любопытный пример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я этого инстинктивного недоверия даже на широкий и эстетичный афин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ум  мы  находим  в утопиче-ских построениях  Платона, который в своей работе</w:t>
      </w:r>
    </w:p>
    <w:p>
      <w:pPr>
        <w:pStyle w:val="HTMLVorformatiert"/>
        <w:rPr>
          <w:lang w:val="ru-RU"/>
        </w:rPr>
      </w:pPr>
      <w:r>
        <w:rPr>
          <w:lang w:val="ru-RU"/>
        </w:rPr>
        <w:t>"Государство"  счел необходимым сначала осудить, а потом и изгнать поэтов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ьного   государства.   Конец   этих   чисто  этических   культур   я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идетельствует  об  их неполноцености. Они либо исчезают, не оставляя по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 ничего привлекательного и полезного для будущего  человечества  или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вляя очень  мало  (как  исчезла Спарта),  либо  разрушаются в результа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мятежа сложной человеческой природы против  противоестественного огранич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одавления,  как разрушилась этическая культура раннего Рима, выродившая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   эгоистическую    и    зачастую   оргиастическую   распущенность    Рим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спубликанского и имперского. Человеческий ум нуждается  в мысли,  чувстве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ости, расширении; стремление к  расширению собственных границ заложе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й его природе, и ограничение полезно  для него лишь в  той мере, в к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помогает  укрепить, направить и усилить его развитие.  Он  категор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азывается  называть  культурными те  цивилизации  или эпохи,  которы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ускали разумную свободу развития, - сколь бы благородными ни были их ц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сколь бы прекрасным само по себе ни было их общественное устройств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другой стороны,  мы оказываемся перед соблазном объявить соверш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ой  все  те  эпохи  и  цивилизации,   которые,  несмотря  на  все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ки,  поощряли  свободное человеческое  развитие и,  подобно  древ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Афинам,  сосредоточивались  на мысли, красоте и  наслаждении  жизнью.  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и  афинского  общества  было  два разных периода:  период искусств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, т.е. Афины Фидия и Софокла, и период мысли,  т. е. Афины философов.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первый период  определяющими силами в обществе  были  чувство  красот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ь в  свободе жизни  и  наслаждении жизнью. Эти Афины  мыслили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ли на языке искусства  и поэзии, в образах музыки, драмы, архитектур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ульптуры; они находили удовольствие в интеллектуальной  дискуссии,  но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не столько стремились прийти к истине, сколько наслаждались игрой мы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красотой идей. Афины  имели  свой моральный кодекс, ибо без нравстве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может существовать  никакое общество,  но там не было подлинно э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а   или   этического   типа   -   только   обычная   конвенцион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ость; и свои  представления об этике афинская мысль  была  склонна</w:t>
      </w:r>
    </w:p>
    <w:p>
      <w:pPr>
        <w:pStyle w:val="HTMLVorformatiert"/>
        <w:rPr/>
      </w:pPr>
      <w:r>
        <w:rPr>
          <w:lang w:val="ru-RU"/>
        </w:rPr>
        <w:t xml:space="preserve">выражать  в  терминах  красоты:  </w:t>
      </w:r>
      <w:r>
        <w:rPr>
          <w:i/>
          <w:iCs/>
        </w:rPr>
        <w:t>to</w:t>
      </w:r>
      <w:r>
        <w:rPr>
          <w:i/>
          <w:iCs/>
          <w:lang w:val="ru-RU"/>
        </w:rPr>
        <w:t xml:space="preserve">   </w:t>
      </w:r>
      <w:r>
        <w:rPr>
          <w:i/>
          <w:iCs/>
        </w:rPr>
        <w:t>kalon</w:t>
      </w:r>
      <w:r>
        <w:rPr>
          <w:i/>
          <w:iCs/>
          <w:lang w:val="ru-RU"/>
        </w:rPr>
        <w:t xml:space="preserve">,   </w:t>
      </w:r>
      <w:r>
        <w:rPr>
          <w:i/>
          <w:iCs/>
        </w:rPr>
        <w:t>to</w:t>
      </w:r>
      <w:r>
        <w:rPr>
          <w:i/>
          <w:iCs/>
          <w:lang w:val="ru-RU"/>
        </w:rPr>
        <w:t xml:space="preserve">   </w:t>
      </w:r>
      <w:r>
        <w:rPr>
          <w:i/>
          <w:iCs/>
        </w:rPr>
        <w:t>epieikes</w:t>
      </w:r>
      <w:r>
        <w:rPr>
          <w:lang w:val="ru-RU"/>
        </w:rPr>
        <w:t xml:space="preserve">  -  прекрас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чное. Самая религия Афин  была религией красоты и служила поводом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ведения  приятных  ритуалов  и  празднеств   и  создания   художе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ений, т.е. была источником эстетического наслаждения, слегка окраш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ным  религиозным  чувством.  Но без  характера,  без  сколько-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й и  строгой дисциплины  сила жизни быстро иссякает. Афинское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щило свою витальность в  течение одного  восхитительного  века, 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вил его обескровленным, обезволенным, не способным преуспеть в жизн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ьбе, лишенным  творческой силы. И  оно действительно  на время обрати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 к тому, чего ему недоставало: к  серьезному поиску истины и развити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 этической самодисциплины;  однако оно  умело  только  мыслить, он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ело  успешно  воплощать  свои замыслы на практике. Поздний  греческий у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афинская культура дали Риму великую стоическую систему этической дисципл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спасла  его в  разгаре  оргий первого имперского века, но  не смог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ся в Греции; ибо философия стоицизма призывала к напряжению не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, которой  не  было и  не могло  быть в  афинском  обществе и  характ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ипичного  эллина;  она являлась  противоположностью  их  природы,  а не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е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 неполноценность  эстетического  отношения к  жизни  становится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очевидной,  если мы возьмем еще один более  поздний  великий  пример:</w:t>
      </w:r>
    </w:p>
    <w:p>
      <w:pPr>
        <w:pStyle w:val="HTMLVorformatiert"/>
        <w:rPr>
          <w:lang w:val="ru-RU"/>
        </w:rPr>
      </w:pPr>
      <w:r>
        <w:rPr>
          <w:lang w:val="ru-RU"/>
        </w:rPr>
        <w:t>Италию эпохи  Возрождения. Какое-то время Возрождение рассматривали  гл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 как   новый  подъем  научного  знания,  но   на  своей  родине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иземноморье, Возрождение вылилось, скорее, в расцвет искусства, поэз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 красоты.  Эстетическая  культура  отошла от этического  импульса  ку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льше, чем это было возможно даже в позднейшую эпоху эллинизма, и времен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ла   даже   антиэтичный  характер,   напоминавший  распущенный   нра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ерского  Рима. Эпоха Возрождения обладала ученостью и  любознательност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привнесла  очень  мало  своего  в  высокую  мысль, поиски истины и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ые  достижения   разума,  хотя  и  помогла  расчистить  дорогу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и  и  науки.  Она  настолько  развратила религию,  что  пробудил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втонских  народах  с  этическим складом  ума  бурный  протест  Реформа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, хотя и отстаивал  свободу религиозного  ума, был мятежом не с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 (это было  предоставлено Науке), сколько морального  инстинкта и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й  потребности.  Последующий упадок  и  безвольная  слабость  Итал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ились неизбежным следствием этого серьезного изъяна, присущего периоду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онченной культуры, и для  нового  возрождения ей требовался  новый импульс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, воли  и характера, который  дал ей Мадзини.  Если этического импульс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такового недостаточно  для развития человеческого существа, все же воля,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, самодисциплина  и  самоконтроль  являются  необходимыми элемент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развития. Они суть стержень ментального 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 этическим,  ни эстетическим существом не исчерпывается весь человек,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и одно из них  не может быть его  верховным принципом; это просто две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щественные  составляющие.  Этическим  поведением  не  исчерпывается  в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;  даже  сказать,  что оно  составляет  три  четверти  жизни,  - значи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лекаться  очень  сомнительной математикой. Место этического  существ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не может быть обозначено в подобных определенных выражениях - в луч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 мы  можем  сказать,  что  лежащие в  его  основе  воля,  характер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дисциплина   являются   чуть   ли  не   первым  условием 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совершенствования.  Эстетическое чувство  равным образом необходимо,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  него самосовершенствование ментального существа не может достичь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и, которая на ментальном плане есть правильное и гармоничное облада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е истиной, силой, красотой и радостью человеческого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ни одно,  ни  другое  не  может быть  высочайшим  принципом  орган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жизни. Мы можем объединить этическое и эстетическое  существа;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можем расширить этическое чувство с помощью чувства красоты и наслажд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ивнести  в  него  элементы  мягкости,  любви,  нежности,  т.  е. раз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гедонистическую  сторону  морали,  чтобы  нейтрализовать  его  тенденцию 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окости  и  суровости;  мы  можем укрепить, направить  и  усилить чув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я   жизнью,  привнеся  в   него  необходимую  волю,   строгос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дисциплину, которые придадут ему устойчивость и чистоту. Таким  образ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 две силы нашего психологического существа,  которые представляют  в нас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ностный  принцип энергии  и  сущностный  принцип  наслаждения  (индий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тия  Тапас и Ананда1 более глубоки  и выразительны), могут помогать друг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у  в первом случае обретать  более богатое, а во  втором - более вели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выражение. Но для достижения даже  такого  взаимного примирения эти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 возвысить и просветить с помощью более высокого принципа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 в  состоянии  понять и  постичь  в равной  мере и  ту,  и  другую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вободить   и  беспристрастно  сочетать   их  стремления  и 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.  Этот  высший  принцип,  по  всей  вероятности,  откроется  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даря  деятельности  разума  и разумной  воли.  То  высочайший  принцип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, похоже, по праву станет коронованным повелителем наше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I</w:t>
      </w:r>
      <w:r>
        <w:rPr>
          <w:lang w:val="ru-RU"/>
        </w:rPr>
        <w:t>. Разум как правитель жизн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, использующий разумную волю для упорядочения внутренней и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несомненно  является  наиболее  развитой  способностью  человека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ынешней  ступени  эволюции;  это верховный  правитель,  ибо он предста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 способность управления и самоуправления в сфере сложного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.   Человек   отличается   от   других   земных  существ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ю   к   поиску  закона  жизни,   закона   своего  бытия  и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 принципа организации  и саморазвития, который не является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ным инстинктивным, врожденным, автоматически самореализующимся закон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ющим его природным существованием. Искомый принцип не имеет отнош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и к неизменной  и  не способной к развитию организации устойчивого  тип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, ни (если последний подлежит изменению) к самопроизвольной эволю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ной  для низших форм жизни, - эволюции,  действующей скорее в масс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в индивиде, в ходе которой субъект развития не  осознает  происходящий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м  процесс  и  не  принимает  в нем сознательного  участия.  Человек  ищ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ный закон,  над которым он сам  станет  правителем и  господином или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ей  мере распорядителем,  обладающим  частичной свободой  действий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представить себе некий прогрессивный принцип, с помощью которого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онировать  и  развивать  свои  способности,  значительно  расширя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чественно изменяя  из-начальную сферу  их деятельности; он может  поло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о разумной эволюции и сам будет определять ее направление или во вся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  станет  ее  сознательным   орудием  и,  более   того,  полнопр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астником,  имеющим постоянную  возможность влиять на ее ход. Прочие 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ной жизни безнадежно порабощены и подавлены своей природой -  человек 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гающий зрелости, инстинктивно стремится стать властелином своей прир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и быть свободны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омненно, во всем без исключения - как и в этом стремлении человека -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ется  действие  Природы;   оно  исходит  из  принципа  существ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лежащего в основе человеческой сущности,  и реализуется через процессы,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ом допускаемые и  изначально  ему  присущие.  Но  все  же это  в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уровень проявления Природы - та стадия развития, на которой Природа обрет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сознание в индивиде  и пытается постигать, видоизменять, перестраива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ть,  использовать, сознательно  экспериментировать  сама  с  соб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и  потенциальными возможностями. В  этом процессе  изменения неожида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  открытие собственной  сущности,  имеющее крайне  важноезначение;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наруживается то, что было скрыто в материи и низ-ших формах жизни и ещ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вилось  отчетливо  в  животном,  несмотря   на  наличие  у  него  разума: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наруживается присутствие  в  вещах Души, которая  вначале  была  пол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лощена своей собственной природной и внешней  деятельностью, растворя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ней и по крайней мере на поверхности  не сознавала сама себя. Впоследствии</w:t>
      </w:r>
    </w:p>
    <w:p>
      <w:pPr>
        <w:pStyle w:val="HTMLVorformatiert"/>
        <w:rPr>
          <w:lang w:val="ru-RU"/>
        </w:rPr>
      </w:pPr>
      <w:r>
        <w:rPr>
          <w:lang w:val="ru-RU"/>
        </w:rPr>
        <w:t>- в животном - она начинает обретать некую сознательность на поверхности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беспомощно погружена в свою природную деятельность и, не обла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ем, не  может управлять собой и своими проявлениями. Однако  в кон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ов -  в человеке - она обращает свое сознание на  саму себя, стремитс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ю, пытается  управлять в индивиде деятельностью индивидуальной прир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а через индивида и  коллективные разумиэнергию многих  индивидов  управля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колько это возможно, и  деятельностью  Природы в человечестве и мире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ие  сознания на  себя самого  и на мир, которое произошло в человек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наменовало  стадию великого перелома в ходе земной эволюции души в Прир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- стадию продолжительную и находящуюся в процессе развития. В  истории Зем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 и  другие переломные моменты  эволюции, как  например,  период,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явилась сознательная жизнь в животном; несомненно, такой момент наступит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будущем, когда появится более высокое духовное и супраментальное соз-н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братится на деятельность разума.  Но  в настоящее время дейс-твует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а  сила;  обладающая  самосознанием душа  в  разуме,  ментальное существо,</w:t>
      </w:r>
    </w:p>
    <w:p>
      <w:pPr>
        <w:pStyle w:val="HTMLVorformatiert"/>
        <w:rPr/>
      </w:pPr>
      <w:r>
        <w:rPr>
          <w:i/>
          <w:iCs/>
          <w:lang w:val="ru-RU"/>
        </w:rPr>
        <w:t>маномайя   пуруша</w:t>
      </w:r>
      <w:r>
        <w:rPr>
          <w:lang w:val="ru-RU"/>
        </w:rPr>
        <w:t>,   отчаянно  стремится   обрести  некий  принцип  разум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 самой себя и жизни, а также возможность  некого неограничен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быть, бесконечного развития сил  и потенциальных способностей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своего оруд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теллектуальный  разум -  не  единственное  средство  познания, данное</w:t>
      </w:r>
    </w:p>
    <w:p>
      <w:pPr>
        <w:pStyle w:val="HTMLVorformatiert"/>
        <w:rPr/>
      </w:pPr>
      <w:r>
        <w:rPr>
          <w:lang w:val="ru-RU"/>
        </w:rPr>
        <w:t xml:space="preserve">человеку.  Вся  его деятельность, все  восприятия,  весь  </w:t>
      </w:r>
      <w:r>
        <w:rPr>
          <w:i/>
          <w:iCs/>
        </w:rPr>
        <w:t>aesthesis</w:t>
      </w:r>
      <w:r>
        <w:rPr>
          <w:lang w:val="ru-RU"/>
        </w:rPr>
        <w:t>1  и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а,   все  побуждения  и  воля,  все  воображение   и  творческая  с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агают работу  универсальной  многосторонней  силы познания, и  каж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ая  форма, или способ познания, имеет свою собственную, особую природ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, свое собственное устройство и принцип организации, свою особую логи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не имеет необходимо-сти следовать,  а  тем  более  быть идентичной зако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устройству  и принципу организации, которые интеллектуальный 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ел бы  установить для нее или осуществлять сам, будь  у него  возм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ировать все  эти  формы познания.  Но  интеллект  имеет над  ними 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имущество, что может абстрагироваться от своей  деятельности,  отойти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е, чтобы беспристрастно изучать и понимать ее, анализировать ее процесс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влять принципы.  Это недоступно никакой другой силе  и способности жив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; ибо каждая существует исключительно ради собственной деяте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-чена  работой, которую выполняет,  и, в отличие от  разума, не  ви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ичего за пределами своей деятельности и не  проникает  в  ее суть;  принцип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ния, присущий каждой  силе,  заключается  и воплощается в действии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,  способствует  ее формированию, но  при этом  он сам себя огранич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, как он сам  сформулирован. Он существует для  реализации действия,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  знания  - или ради знания лишь как  части действия. Кроме того, каж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 вовлечена лишь  в  сиюминутное  конкретное  действие или  работу  и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осмыслить прошлый опыт или обратить свое сознание на будущее или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оту прочих сил, пытаясь согласовать с ними свою деятельность. Несомнен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е развитые качества живого существа - как, например, инстинкт живо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человека  (последний  менее  развит  именно  потому,  что  он  подавлен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мнениями  и поисками  разума)  - заключают в себе  свою  собственную 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шлого   опыта   и   способность   инстинктивной   самоадаптации,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  являются  накопленным знанием;  и порой  они настолько про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ржатся  за  этот багаж знаний,  что передают  его в  качестве  неизбеж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едия из поколения в  поколение. Однако все эти качества - именно пот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ни  инстинктивны и не  обращены  на  себя  в  попытке  себя осознать, -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  чрезвычайно  полезны  для  жизни в  смысле  осуществления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ссов, но совершенно бесполезны - если не находят поддержку разума -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жения той особой цели, которую ставит перед собой человек: для  поиск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 закона  деятель-ности  души  в  Природе  -  деятельности  свобод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й, разумно согласованной,  осмысленно наблюдающей за собой,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но испытывается власть самосознающего духа над проявлениями сил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  же, напротив, существует ради  знания и  способен  не увлек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деятельностью, отстраниться  от нее, с  пониманием изучать, приним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ргать,   видоизменять,   регулировать,  совершенствовать,  объединя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ных сочетаниях  действия и  потенции  разных сил, может подавить од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ать другую и последовательно  приближаться  к  разумному,  понятн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ному  и   организованному  совершенству.  Разум   -  это   наука, 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е творчество, это  изобретательность.  Это способность наблюд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   позволяет   постигать   и    упорядочивать   истины   ф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; это  способность  размышлять, которая позволяет выявля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казывать  истины  потенциальной  действительности.   Это   идея   и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е, идеал и  его  воплощение.  Он может проникать  взором  сквоз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ровы  внешнего  и  обнаруживать скрытые  за  ними  истины.  Это  слуг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 господин  всякого утилиритаризма;  и  он  может,  отметая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илитарные  соображения, беспристрастно  искать  Истину ради  нее  самой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йдя Истину, открывать целый мир новых возможностей, обещающих практ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у. Поэтому  интеллектуальный разум  есть высшая  способность, благодар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 человек  обрел  власть  над  самим  собой;  слуга  и  хозяин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х  сил,  божество,  на  помощь  которого  полагались  все   проч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ые  силы  человека  в  своем  восхождении;  он  был  Прометеем 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фа-притчи,  помощником,  наставником,  зовущим  к   совершенству   друг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тителем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 недавно  человеческий   ум  открыто  восстал  против  подоб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а  интеллекта - обнаружилась,  можно  сказать,  неудовлетворен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  самим  собой  и  собственной  ограниченностью,  а  также  готовность</w:t>
      </w:r>
    </w:p>
    <w:p>
      <w:pPr>
        <w:pStyle w:val="HTMLVorformatiert"/>
        <w:rPr/>
      </w:pPr>
      <w:r>
        <w:rPr>
          <w:lang w:val="ru-RU"/>
        </w:rPr>
        <w:t>предоставить бо</w:t>
      </w:r>
      <w:r>
        <w:rPr/>
        <w:t>v</w:t>
      </w:r>
      <w:r>
        <w:rPr>
          <w:lang w:val="ru-RU"/>
        </w:rPr>
        <w:t>льшую свободу и придать большее значение другим  силам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. Власть разума в человеке,  конечно, всегда была несовершенной  -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   она   постоянно  подвергалась  нападкам,  сопротивлялась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тречала противодействие и зачастую терпела поражение; но все же лучшие умы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-вечества признавали разум высочайшим  авторитетом и законодате-лем.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енной  общепризнанной  соперницей  оставалась   вера.  Одна   Религ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овала  себя вправе требовать,  чтобы  разум умолкал перед ней, или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ей мере могла утверждать, что есть сферы, ему не доступные, где след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имать единственно вере;  но на время  даже  Религии пришлось полностью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о   отказаться  от  своих  притязаний  на   абсолютное  первенств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иться  верховной   власти  интеллекта.  Жизнь,  воображение,   эмо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ая и эстетическая  потребности часто требовали права на существов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 самих  себя и на следование своим  собственным наклонностям; факт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часто добивались  такого  права,  но  все  же в  целом по-прежнему бы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нуждены  находиться  под  наблюдением  и  частичным  контролем  разума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ситься к нему как к своему  повелителю и судье. Но в наше время мыслящ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 человечества  все  больше склонен сомневаться  в своих возможностя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аваться  вопросом: а не слишком  ли широко, глубоко, сложно и таин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ие, чтобы интеллект мог полностью охватить  его и подчинить своей власти?</w:t>
      </w:r>
    </w:p>
    <w:p>
      <w:pPr>
        <w:pStyle w:val="HTMLVorformatiert"/>
        <w:rPr>
          <w:lang w:val="ru-RU"/>
        </w:rPr>
      </w:pPr>
      <w:r>
        <w:rPr>
          <w:lang w:val="ru-RU"/>
        </w:rPr>
        <w:t>У  человека  появилось смутное  ощущение  некоей  божественной  силы,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й, чем разу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которые считают  этой божественной силой саму Жизнь, или Волю, нея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тствующую в жизни; они утверждают, что править должна  именно  она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 полезен  лишь  до  тех пор, пока служит  ей, и что  Жизнь  нельз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ять, ограничивать  и  механизировать, подчиняя  деспотичному  контролю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. В Жизни заключены великие силы, которым нужно дать большую  свободу,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лишь они одни  направлены  на развитие  и  созидание.  С другой сторо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сознает, что разум  слишком  склонен к анализу, слишком деспотичен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н фальсифицирует жизнь - своими категориями, жесткими классификациям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ными  на  них  незыблемыми  правилами,  что  существует  некая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ая  и всеохватывающая сила знания -  интуиция или  еще что-то,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же проникает в тайны бытия. Эта мощная сокровенная сила теснее связана с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инными  источни-ками  существования  и   более   способна  открыть   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ополагающие истины  жизни, ее  изначальные реальности и  развить их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енным и механическим образом, но учитывая присутствие  тайной Вол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ии и приводя все в свободную гармонию с ее всеобъемлющими, не постижим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 восприятия  и  бесконечными  процессами.  На  самом   деле  с   рос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ой  способности постижения  внутренней реальности человеческий  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т смутно  осознавать,  что единственной верховной  божественной сил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сама  душа, которая может  использовать разум  в качестве одного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 орудий,   но   не   может   стать   в  зависимость   от   соб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й   природы,  не  ограничив   при  этом   свои 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и не подчинив свое существование искусственным закона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чайшее проявление разума  (как свойство, изначально ему  присуще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енное  в чистом виде)  заключается в бескорыстном стремлении к  исти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ю. Лишь когда мы стремимся к знанию ради  него самого, у нас по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 достигнуть истинного знания. Впоследствии мы можем использ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знание для различных практических  целей; но если  мы с  самого  нач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вим перед собой  лишь какую-то конкретную цель, то тем самым ограничива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 интеллектуальное  постижение, ограничиваем наш взгляд на вещи, искажа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поскольку  загоняем ее в  рамки какой-то определенной идеи, каких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илитарных соображений и  оставляем без  внимания  или отвергаем  все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речит этим утилитарным соображениям или заданной  идее. Поступая так,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 можем,  конечно,   заставить   разум  проявлять   великую   энергию 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средственном осуществлении этой идеи или утилитарной цели, установл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ми, - столь же  великую энергию обнаруживает  инстинкт животного, когда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ует в определенных пределах  и для определенной  цели, однако за эт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ами  он оказывается бессильным.  В  самом  деле,  именно  так  обыч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использует свой разум  (как  животное использует  свой  врожденны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едственный инстинкт): полностью занимая  его поисками некой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годы  или  находя  полезное,  но  едва  ли просвещенное  применение сво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аследованному шаблонному мышлению для удовлетворения насущных практ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ей  жизни.  Даже   мыслящий   человек   обычно  ограничивает  по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своего разума кругом неких предпочтительных идей; он игнорир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отрицает все,  что  к ним  не  относится, не  служит  им  поддержк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нием, фактически  им противоречит или  значительно видоизменяет  их -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оме тех случаев, когда сама жизнь принуждает  или побуждает  его  вре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ть необходимость  изменений, не заметить которую он может лишь на с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х и  риск. Именно в этих пределах обычно  действует  человеческий разум.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правило, он преследует некий практический интерес или ряд интересов;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таптывает  на  своем  пути,  попирает, игнорирует или отметает  в сторо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ую истину жизни и  бытия, истину морали, истину красоты, истину 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 духа, которые  противоречат его предпочтительным мнениям и интересам;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же он признает эти чужеродные элементы, то лишь номинально, не на дел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же  искажая  их превратными  толкованиями  и тем  самым сводя на нет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, извращая их дух или умаляя их  ценность. Именно в этой зависим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  интересов,    потребностей,    инстинктов,   страстей,   предрассудк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диционных   представлений   и   суждений    обычного   ума1   заключ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ррациональность человече-ского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даже  человек, который  способен управлять своей  жизнью посред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й, т. е. который признает, что она должна выражать ясно осознанные ист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инципы  его бытия  или всего  бытия в  целом, и  пытается найти сам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ть  с  чьей-то  помощью  эти  истины  и  принципы,  не  часто  способ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ть  свой  рациональный ум  для высокой, свободной  и  бескорыс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.   Как   другие   люди   подчинены  тирании  своих   интерес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рассудков, инстинктов или страстей, так  он подчиняется тирании идей.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 он превращает эти идеи в предмет личной заинтересован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жает их своими предрассудками и страстями и не способен рассматривать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истрастно, не способен  различать пределы  их  действия  или  оцен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е к ним других, отличных и противоположных идей, а  также призна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ое право последних на  существование.  Таким  образом,  как мы посто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м,   отдельные   личности,   сообщества,  целые   поколения   увлек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ыми этически-ми, религиозными, эстетическими, политическими иде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некой  совокупностью  идей,  страстно   поддерживают  их   и  стремя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-твить, видя в них  практическую ценность, стараются систематиз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и  превратить  в  устойчивый закон  жизни и  при этом безоглядно отд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му   действию   и   по-настоящему   не  используют   свободный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истрастный разум для обретения верного знания жизни и верной и разум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и над ней.  Эти идеи до  известной степени осуществляются и торжеств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ое-то  время,  но  сам  их  успех  приносит  горькое  разочарование. 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 в первую очередь  потому, что утвердить  их в реальности воз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путем  компромиссов  и соглашений с  низшей,  иррациональной 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что  умаляет их ценность  и  бросает тень  на  их  блеск  и славу.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частую практическое воплощение идей представляется  нереальным, и сомн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разочарование одолевают веру и энтузиазм, принесшие этим идеям победу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если бы все было по-другому, сами по себе эти идеи остаются неполным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ыми; дело не  только в том, что их успех лишь весьма относителен: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ь  даже их  торжество  полным,  оно все  равно вело  бы  к разочарова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эти идеи не отражают всей истины жизни,  а потому не могут над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жизнью  и ее совершенствовать.  Жизнь не укладывается в  формул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, которые пытается  навязать  ей наш  разум;  она провозглашает 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шком  сложной и полной бесконечных возможностей, чтобы подчиниться вл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спотичного человеческого интеллект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по этой причине все построенные человеком системы в конце конц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ывались несостоятельными: они всегда  были не  чем иным, как результа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ого  и  беспорядочного  применения разума  к жизни.  Более того,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чи   порой  в  высшей  степени  ясными  и  рациональными,  эти   систе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тендовали на  знание  всей  истины жизни  и  пытались применять свои иде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я из этого положения.  Но они не могли обладать всей истиной  жизни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в конце концов разрушала или подрывала их и продолжала свое  мощно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едсказуемое   движение.   Используя   таким   образом  свой  разум 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и оправдания своих потребностей  и страстей, подчиняясь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импульсу  к  действию,  заключенному  в  ограниченном,  хаотично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ном рациональном  уме, пытаясь  таким  образом  управлять  слож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ом  жизни,  опираясь  на  частичные  истины,  человечество  двига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рными шагами от эксперимента к эксперименту, неизменно веря, что вот-в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труды его увенчаются успехом, но неизменно  обнаруживая, что оно достигло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  к своей  цели пока еще  очень малого -  или вообще ничего не достигло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уждаемое самой природой применять разум к жизни,  но обладающее при 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 частичным  рациональным  умом,  замкнутым  в  собственных  предела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ытывающим темное влияние низшей природы,  оно и не  могло добиться нич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го. Ибо ограниченный, несовершенный человеческий разум не имеет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го  самодостаточного света; он вынужден двигаться вперед с помощ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следования, эксперимента и действия, через  заблуждения  и ошибки к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му опыт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за всем этим,  несмотря на  постоянные неудачи, всегда  сохраня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а, что человеческий разум в конце концов преодолеет все трудности, что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истится  и  расширит  свои  пределы,  найдет  достаточно  сил  для 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и в  конечном счете  подчинит мятежную  жизнь своей власти.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яду   с  несовершенной  деятельностью   коллективного  разума   во  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е  всегда имела  место работа разума в индивиде, которая принес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дающиеся результаты и  вознесла мысль в  более  высокие  и чистые сферы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авнению  с  уровнем мышления  среднего человека.  Это была работа 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всегда  стремится к знанию и терпеливо ищет  истину ради нее самой -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истрастно, исключая вмешательство утилитарных  соображений,  искажа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- все изучить, все проанализировать, познать все принципы и процессы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. Философия, Наука, просвещение,  интеллектуальные искусства, все пл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вековой деятельности критического разума в человеке явились результа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х усилий. В  современную эпоху под влиянием Науки  эта  работа интеллек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обрела  колоссальный  размах,  и  в  какой-то  момент   разум  даже  ст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тендовать  на  то,  что  сможет исследовать  и  в  конечном  счете  чет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улировать истинный принцип и верный закон развития - не только для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 Природы,  но  и для всей  деятельности  человека.  Эти  усил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ели  к великим  свершениям,  но в конце  концов  не увенчались  успех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й ум начинает понимать, что он оставил суть почти каждой пробле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атронутой и осветил лишь внешнюю сторону далеко не всех процессов.Вели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ием и практическим результатом растущего научного знания стала широ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ификация явлений, приведенных в стройную систему, - но все это каса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 физической  поверхности  явлений.  Между  тем  под  ней   простир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донные   глубины   Истины,  скрывающие  в   себе   истинные  первонача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инственные влияния и неявные движущие силы бытия. И это еще вопрос, су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ли  когда-нибудь интеллектуальный  ум предоставить  нам адекватное  опис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х глубинных  и  могучих явлений или подчинить  их разумной  воле с тем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ехом, с  каким он сумел объяснить  и направить  по определенному руслу  -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сть  не  самым  совершенным образом, однако  с видимостью  самых блестя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ов -  силы  физической  Природы. Эти другие силы, действуя на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нких  планах,   гораздо   мощнее,  глубже,   сокровеннее,   неуловимее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нее, чем силы физическ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я  несостоятельность   разума   в   его  попытках   управлять   на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м  объясняется тем, что вследствие присущей  ему ограниче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не способен иметь  дело с  жизнью во всей ее сложности и полноте  или 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 совокупности  ее  проявлений;  он  вынужден  расчленять ее  на  ча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авливать более  или менее искусственные классификации,  строить систе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основании  ограниченного  набора  фактов,  которые  при сопоставлении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ми  фактами противоречат  им, опровергаются ими  или требуют постоя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дификации,  создавать  теории  на   основе   уже  открытых   потенци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 которые   разрушаются  с  мощным  притоком   новых,  еще 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рядоченных  потенциальных  возможностей.   Может   даже  показаться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т  два мира  -  мир  идей,  где  действует интеллект,  и мир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неподвластен  полному  контролю  разума,  и  что навести  мост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пасть между этими двумя сферами выше сил и возможностей разума и разум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и.  Последние,  по-видимому,  могут  либо  вырабатывать  более  или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пирические  (основанные  на  опыте)  компромиссы,  либо  создавать жест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,  практически   не  применимые  или  только  частично  применимы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. В борьбе с жизнью человеческий  разум превращается  либ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пирика, либо в доктринер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разум может  стать просто слугой жизни; он  может огранич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ю,  которой  требует  от   него   средний   нормальный  человек: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ывать  личные  интересы, страсти  и  предрассудки человека и  нах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 их удовлетворения, облачать их в  обманчивые покровы рациона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,  самое большее, придумывать  для них надежные и просвещенные нормы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а  предосторожности  и  самоограничения,  достаточные для того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твратить их самые вопиющие  заблуждения и самые неприятные последств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в таком случае разум явно  отрекается от своего престола, отказывается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й своей обязанности и предает надежду, с которой человек пустил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странствие. Он может также  принять решение  надежно опираться на факты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действительно  не преследуя никаких  практических  интересов  - и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, бесстрастно  критически  исследовать ее  принципы  и  процессы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разумно предпочитая не рисковать, слишком далеко углубляясь в неведо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 слишком  высоко   возносясь  над  непосредственными   реалиями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енного  или  феноменального  существования. Но  в  этом  случае 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ять-таки  отрекается  от  верховной  власти;  он превращается  в  прос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ка и  наблюдателя, а если и пытается формулировать законы, то дей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очень  узких  пределах   непосредственных  возможностей  и   не  приз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стремления человека к  раскрытию более высоких возможностей,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асительный   дар   идеализма.   Такое   ограниченное  применение  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ное закону  непосредственной  витальной и материальной 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ы,  больше  не  может  удовлетворять человека. Ибо  природа зовет его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там;  она  требует  от него постоянных усилий  превзойти себя  самог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стремления к целям, еще не достигнутым, а в данный момент даж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реальны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месте с тем, предпринимая попытку действовать в  более высоких сфер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  отрывается  от   жизни.  Само  его  стремление   к  бескорыстном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истрастному знанию поднимает его на высоту, где он утрачивает то зн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ого рода, которое несут в себе  наши инстинкты и внутренние  импульс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,  несмотря на все  свое несовершенство,  неясность и ограничен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 же   остается  скрытым   проявлением  присущей   бытию   универс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-Воли,  созидающей  и  направляющей  все  вещи  согласно  их  природе.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,  даже   Наука  и  Философия  никогда  не   бывают  соверш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истрастными и незаинтересованными. Они попадают в рабскую зависимость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собственным идеям, своим частичным системам, своим поспешно сдела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бщениям  и, используя врожденное  стремление человека осуществлять все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ке, пытаются  навязать  их  жизни.  Но  даже  тогда  они входят  в мир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трактных  идей или идеалов,  или жестких законов, который  не в состоя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хватить  всей  сложности  жизни.  Идеалист,  мыслитель,  философ,   поэт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дожник,  даже моралист - все те, кто живет по большей части в мире идей, -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лкиваясь однажды лицом к лицу с практической  жизнью,  похоже,  не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ряются и постоянно терпят поражение в своих попытках  управлять жизнью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и идей. Они оказывают  на нее сильное влияние  -  но  косвенно,  скор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бросая свои идеи в Жизнь, которая использует их согласно велению заключ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ней  сокровенной  Воли,  нежели  на  основе  непосредственного  и  хорош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ого действия.  Однако и чисто эмпирический, практический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непосредственным  действием тоже  не  добивается  успеха;  ибо и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е подхватывается  сокровенной Волей-в-жизни и  направляется  на це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  отличные  от  тех, которые  имел  в  виду  практический человек.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отив,  идеалы и  идеалисты необходимы; идеалы суть  соль и сила жизни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исты  -  самые могущественные предсказатели и соучастники ее свершений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сведите ваш идеал  к системе - и он сразу же начнет  разрушаться; начни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ять  ваши   общие   законы  и   незыблемые   идеи  к  действи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атически,  как делают доктринеры, -  и  Жизнь очень скоро вырвется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кользнет из  их жестких рамок  или видоизменит  вашу  систему (пусть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минально  она сохранится) настолько, что  сам  ее создатель  не  узнает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оятно, отвергнет ее, видя в ней полную противоположность  тем  принципа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он стремился увековечи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ть  проблемы   заключается   в   том,  что  в   самой  основе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всей нашей  жизни, внутренней и  внешней, лежит нечто  так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интеллект никогда не сможет  подчинить своему  контролю: это Абсолют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е. За всеми формами жизни скрывается Абсолютное,  и каждая  из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щет  его  своим  собственным  способом;  все  конечное  стремится  выраз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е, в  котором  чувствует  свою  подлинную  истину. Более того,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каждый класс, каждый вид, каждая тенденция в  Природе по  внутрен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уждению  ищут  свою  собственную  сокровенную  истину  своим  соб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ом,  но  и  каждый индивид осуществляет  этот  поиск по-своему. 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, существует не только само по себе  Абсолютное, Бесконечное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славливает  свое   собственное   выражение  в  многочисленных  формах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ях  жизни, но  существует также и закон бесконечных  возможност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риаций, совершенно непостижимый  для логического ума;  ибо  разум  успеш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ирует лишь  постоянными и конечными величинами.  В человеке эта пробле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гает   предельной   остроты.   Ибо  человечество  не  только   обла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граничными возможностями; не  только все  его  силы  и  тенденции  каж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своему стремятся к  своему абсолюту  и, следовательно, протестуют  прот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го строгого контроля разума; но и  в  каждом отдельном человеке степе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ы  действия   и   сочетания  этих  сил  варьируются,  каждый  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адлежит  не только обычной  человеческой  природе, но и  Бесконечному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е, а потому уникален. Такова  уж  природа  нашего бытия: интеллектуа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 и  разумная  воля  не могут  управлять  жизнью  в  качестве верхо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телей, пусть даже в настоящее время они служат  нам высшими орудиями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в прошлом были  чрезвычайно важны  и полезны для нашей эволюции. Разум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- но только как администратор с ограниченными полномочиями или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й  судья  и советник,  в действительности не  обладающий всей полно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и, или  как  один  из представителей верховной  власти - поскольку 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ая  Сила  действует  в  настоящее  время  не  прямо,  но  через  мно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ителей  и  посланников.  Подлинным  властелином  жизни  является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разум. Присущее человеку стремление  обрести свободу, с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хозяином  собственной  Природы  и   окружающего  мира  сможет  по-настоящ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ся  только  тогда, когда  его самосознание разовьется и выйдет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ы  рациональной ментальности, познает  подлинного  властелина жизн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 отождествит  себя  с  ним,  либо  установит  постоянную  связь  с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ими волей и знание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II</w:t>
      </w:r>
      <w:r>
        <w:rPr>
          <w:lang w:val="ru-RU"/>
        </w:rPr>
        <w:t>. Функции и сфера деятельности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разум не является верховным правителем  нашего существа и даж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тендует  на то,  чтобы быть  чем-то  большим, чем  просто  посредник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итель, то он не может найти совершенный  закон для прочих сфер  быт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я может установить временный и несовершенный порядок, служащий переход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упенью  на  пути  к  более  высокому  совершенству.  Как рациональный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  человек  не   является   конечным  и  высочайшим  идеа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, так и  рациональное  общество не будет конечным  и  высочай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ем возможностей коллективной человеческой  жизни - если, конечно,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ридадим слову "разум" более широкое значение, чем  то, которое оно и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йчас, и не  станем  подразумевать под ним объединенную мудрость всех на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 познания - и тех, что стоят ниже и выше интеллекта и логического ума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чисто рациональной части нашей природы. Дух, который проявляет  себ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  и тайно управляет его развитием на всех его стадиях, более вели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, чем  интеллект,  и ведет к  совершенству, которое не  укладывае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мки жестких конструкций человеческого разум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ка же интеллект выполняет свое назначение; он ведет человека к врат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высокого самосознания, чтобы, сняв печать с его глаз, оставить на 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м пороге,  где  более  светоносный  Ангел  возь-мет  его за  руку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ается  сначала к  низшим силам человеческого  существования,  каждая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х   всецело  поглощена  собственной  деятельностью  и,  слепо  вер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ую самодостаточность, стремится к  осуществлению своих инстинктов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ающих импульсов; он учит их понимать самих себя и смотреть на зак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деятельности глазами  мыслящего  разума. Он  помогает этим сил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мысленно различать в себе самих высокое и низкое, чистое  и нечистое и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начального хаоса переходить ко все более и  более озаренному видению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. Он  помогает  им  познавать  самих себя и  является водител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авником, очистителем, освободителем. Он дает им возможность заглянуть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е  пределы, увидеть  другие  силы и  взаимодействовать  с ними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ения   новых   стимулов  к  действию  и   более   плодотворной  работы.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разум  укрепляет  и очищает гедонистическую  и эстет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  человека  и  сглаживает  конфликт между  ней  и  этическим  разум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ом; он придает ей прочность и глубину, подкрепляет ее практическ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еской силой и теснее связывает с  реалиями земной жизни.  Он смяг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ую  волю, привнося в нее психические,  гедонистические и эстет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ы,  и   этими  элементами,  взятыми   вместе  или   по   отде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гораживает практическую,  динамическую и утилитарную природу человека.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же  время  он  играет роль  судьи  и  законодателя,  пытается  устано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а, создать  системы и упорядоченные  комбинации сил человеческой души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 те  могли  двигаться  по начертанной линии  развития и действова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ии с надежным  законом, четко установленным  критерием и в размере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итме.  Затем,  спустя  некоторое  время,  интеллект  обнаруживает,  что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дательная деятельность  становится силой ограничения и порабощения,  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ойная система,  введенная им  в  интересах  порядка  и  сохранения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причиной  того,  что самые ее  источники пересыхают  и  иссякают.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ему приходится обратиться к своей собственной спасительной способ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ать все сомнению. Под влиянием интеллекта, внимающего смутному ропо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енных  сил  жизни, этический, эстетический, социальный,  политическ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-мический принципы начинают сомневаться в собственной  правоте, и 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ачалу   это  снова  вносит  в  жизнь  некоторое  смятение,  беспорядо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пределенность, то  впоследствии  все  же пробуждает к новой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 воображения, интуиции, самопознания и самореализации, в результате ч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уются  или  отмирают  старые  системы и формулы,  совершаются  н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ерименты  и  в  конце  концов открываются  более  широкие 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 и  вводятся  в  действие  новые  комбинации  сил.  Эта  двоя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интеллектуального разума - который утверждает  и реализует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и,  а затем  в  должный  срок вновь подвергает  сомнению все достигнут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утвердить новое, который устанавливает  принцип и закон и  освобож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 принципа  и  закона  -  обеспечивает  прогресс  человечества,  пусть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ых стадиях он и не представляется очевидны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деятельность  интеллекта направлена не только вовнутрь  и вовне,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у  внутреннюю и  внешнюю жизнь, в  стремлении  понять ее,  определить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ынешние  закон  и  организацию,  а  также  будущие  возможности.  Интеллек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ен проникать  взором ввысь и вглубь, а  также обладает более высок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аренной способностью познания, посредством которой  получает  прозрения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ых сфер вечного. В таком видении ему открывается образ Истины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го  плана, из которой  он  происходит, -  пусть образ несовершенны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но бы скрытый за некой завесой, а также интуитивное знание универс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ов  нашего  существования  и  его  возможностей;  он  воспринимает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екает  все,  что  способен  постичь,  в  интеллектуальные  формы,   а  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ставляют нам широкие руководящие идеи, которые формируют  наши усил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круг которых сосредоточивается наша деятельность; он устанавливает идеа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мы стремимся  осуществить.  Он  обеспечивает  нас  великими идеями,</w:t>
      </w:r>
    </w:p>
    <w:p>
      <w:pPr>
        <w:pStyle w:val="HTMLVorformatiert"/>
        <w:rPr/>
      </w:pPr>
      <w:r>
        <w:rPr>
          <w:lang w:val="ru-RU"/>
        </w:rPr>
        <w:t>которые  являются  силами  (</w:t>
      </w:r>
      <w:r>
        <w:rPr>
          <w:i/>
          <w:iCs/>
        </w:rPr>
        <w:t>ideves</w:t>
      </w:r>
      <w:r>
        <w:rPr>
          <w:i/>
          <w:iCs/>
          <w:lang w:val="ru-RU"/>
        </w:rPr>
        <w:t xml:space="preserve">  </w:t>
      </w:r>
      <w:r>
        <w:rPr>
          <w:i/>
          <w:iCs/>
        </w:rPr>
        <w:t>forces</w:t>
      </w:r>
      <w:r>
        <w:rPr>
          <w:lang w:val="ru-RU"/>
        </w:rPr>
        <w:t>)1  -  идеями,  которые  благодар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енной  в них  энергии  воздействуют  на  нашу жизнь и формируют ее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у подобию. Интеллектуальными являются лишь формы, в которые мы облека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идеи; сами же они нисходят с некого плана истины, где знание и сила су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,  а  идея  не отделима  от  силы  ее  самоосуществления.  К  сожале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веденные   в  формы   нашего  интеллекта,   действую-щего  только  пу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деления  и  воссоединения  -  анализа  и  синтеза -  и  преобразованны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, присущую  нашей жизни, которая развивается  через своего  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ериментальный   и  эмпирический  поиск,  эти  идеи-силы  превращают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ые  и взаимоисключающие  идеалы, которые нам чрезвычайно тру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ести  в более или  менее удовлетворительную  гармонию.  Таковы  по  с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ы  свободы и порядка, блага, красоты и истины, идеал  власти и  иде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ви, индивидуализм и  коллективизм, самоотречение и самореализация и сот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х.  В  каждой  области  человеческой  жизни,   в  каждой  сфере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 и  нашей деятельности  интеллект  являет  нам  противостоя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ых  основополагающих идей и противоречащих друг  другу  принципов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т, что в каждой идее (принципе) заключена истина, которая находит отклик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одной из  важных  частей  нашего  существа:  в нашей  высшей  природе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ается в  сознательном  понимании правды, в  нашей низшей  природе  -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ивном.  Он стремится реализовать  все  идеи по очереди,  выстра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круг каждой систему действия и мечется между разными противоположно-стями.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 он  пытается сочетать их, но не удовлетворяется ни  одной из созда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бинаций,  поскольку ни  одна не приводит  к совершенному  примирению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емлемому  согласию  противоречивых идей  и  принципов. Конечно,  такое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м  лишь  более  широкому  и  высокому  сознанию,  человечеством  ещ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гнутому, в котором все противоположности пребывают  в вечной гармон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единстве, поскольку изначально и  вечно они едины.  Но  все  же  кажд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е усилие интеллекта, направленное  на нашу внутреннюю  и  внешнюю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ширяет  и обогащает нашу природу,  открывает перед  ней новые 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я и самореализации  и приближает  момент пробуждения в нас 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его созн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образом, индивидуальный и социальный  прогресс человека имел д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пекта: с одной стороны, самопросвещение человека,  с  другой  - приве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 в  гармонию  с  разумом  и  разумной  волей   как  посредниками 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душой  и  ее  деятельностью.  Из   низшей   примитивной 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ов и  импульсов человек должен был развивать бесконечные 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стижения, самоуправления, самоформирования; он постоянно  был вынужд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ать   это   низшее   животное   или   полуживотное  существование 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ным самосознанием в субстанцию  разумного существования: инстинкты</w:t>
      </w:r>
    </w:p>
    <w:p>
      <w:pPr>
        <w:pStyle w:val="HTMLVorformatiert"/>
        <w:rPr>
          <w:lang w:val="ru-RU"/>
        </w:rPr>
      </w:pPr>
      <w:r>
        <w:rPr>
          <w:lang w:val="ru-RU"/>
        </w:rPr>
        <w:t>- в идеи,  импульсы -  в упорядоченные действия разумной воли. Но 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совершал  свой  путь  от  невежества  к знанию  через  долгий  труд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я и установления господства  над своим многоплановым  существо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кружающей  средой и поскольку его интеллект не способен всесторонне п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ю  человеческую  природу в  целом  и претворить  в  действие все множ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х  возможностей,  ему  пришлось продвигаться  вперед  медленн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равномерно, осуществляя отдельные  эксперименты, создавая различные вид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ипы,   постоянно   колеблясь  между   различными   возможностями, 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лись перед ним, и различными элементами, которые  нужно было прив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гармон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у  не  только приходилось  постоянно  изобретать  новые  спос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ческого сочетания различных элементов своего сущест-ва  - физических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х,  практических  и   динамических,  эстетических,  эмоциональны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едонистических,  этических  и  интеллектуальных -  но  каждый  из  них 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л  упорядочения  в  сфере  своей  собственной,  присущей  только 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.   В  области   этики  человек   разрывается  между  различ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ыми тенденциями:  справедливость  и  милосердие, забота  о  себ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льтруизм, личный  рост и  самоотречение, стремление к власти и стремление к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ви, моральный закон деятельной жизни  и моральный закон квиетизма. Эмо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ы  для развития  человека,  и чрезвычайно  важно давать им волю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чтобы богатая человеческая  природа  могла  раскрыться во  всей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е;  однако  человек  постоянно  вынужен сдерживать и  подавлять их,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оме того,  он  не располагает никаким  надежным принципом, которым мог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оваться в этой сложной двойственной ситуации. Его  гедонисти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 находит применение в разных сферах деятельности, служит разным целя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идеалам самоудовлетворения. Его эстетическое наслаждение, его эстети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ческая сила под давлением интеллекта создают для себя различные закон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 выражения - причем каждый закон  и каждая форма пытается навязать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качестве  высшего  критерия;  но если признать  подобные  притязания, 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праведливое господство какого-то одного эстетического критерия обеднил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ило бы творческие способности человека и счастье, которое он полу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 их реализации.  Его политическая и общественная жизнь представляет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яд   предприятий   и  экспериментов   в   широком  диапазоне  возможностей: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кратия,  монархизм, военная аристократия, финансовая олигархия, явная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улированная  плутократия,  псевдодемократия всех  видов -  буржуазная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летарская, индивидуалистическая, коллективист-ская или бюрократическая  -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ющая в перспективе  социализм, за которым неясно вырисовывается анархизм;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все  эти  формы  политического  строя отвечают  некой истине человека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существа, некой  потребности его  сложной  общественной прир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му присущему ей инстинкту власти, который требует той или иной формы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осуществления. Человечество преодолевает  эти трудности  по  ве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енного в  нем  духа, постоянно создавая новые вариации типов  -  типов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а  и темперамента,  типов практической  деятельности,  эсте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чества,  политического  и   общественного   строя,  этического   зако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й  мысли  -  которые  варьируют  от  чистых  до  смешанны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ятся  в простой  или сложной  гармонии друг с другом;  каждый из  них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ости и все  вместе взятые суть результаты множества экспериментов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 индивидуального и коллективного самоформирования в свете прогресс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растущего  знания. Это знание  определяется  рядом  противоречивых ид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ов, вокруг  которых группируются полученные  в ходе экспериментов типы: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ый  из  них  постепенно развивается до предела  во всей своей чистоте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тем вновь смешивается и объединяется с наибольшим возможным числом 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образом,  чтобы образовать некую более сложную форму и вызвать к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плодотворную  деятельность.  Каждый  тип,  в свою  очередь, 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ушается, чтобы уступить место новым типам, и каждая комбинация отмир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вая  возможность появиться новой  комбинации.  В  результате увеличи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копленный  опыт  самоисследования  и  самореализации,  исходя из 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ний человек  принимает  по  кон-венции  некую  верную  на  данный момент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у как абсолютный  закон и истину - довольно  часто он даже верит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 является  законом  и  истиной;  однако  более развитый  человек 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либо  разрушить эту формулу,  либо  расширить  ее и  создать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ую   и  всеобъемлющую  формулу   с   тем,  чтобы  содействовать  рост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х способностей, совершенства и  счастья или  открыть перспек-ти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такого рост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й  взгляд  на  человеческую  жизнь  и  процесс  нашего развития,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у   неминуемо   ведет  нас  субъективизм,   дает  нам   более  вер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ие о  роли интеллекта в становлении человека. Мы видели уже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  выполняет  деятельность  двоякого   рода:  беспристрастную  -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интересованную;   сосредоточенную  на  себе  и   собственных  нуждах  -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ную  более высокой  цели.  Одна  заключается  в бескорыстном  поис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  ради  Истины  и  знания  ради  Знания,  не обусловливается  ника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ыми  мотивами,  не   руководствуется   никакими  соображениями,   кром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енного  правила: ни  на миг  не  выпускать из-под наблюдения  объект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ежащее исследованию  явление, постигать его  истину, процесс  развит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.  Другую  опреде-ляет  страсть  человека  к  осуществлению   всего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ке,   желание  управлять  жизнью   посредством  найденной  истины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чарованность  идеей, которую мы  стремимся  утвердить в  качестве  выс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а  нашей   жизни  и   деятельности.   Мы  действительно  увидели, 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ство разума над прочими человеческими  способностями заключает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м, что он не  полностью поглощен собственной  деятельностью, но напра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внимание и  усилия  на  все прочие способности,  открывает их  закон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 ставит свои  открытия  им на  службу,  и  даже  следуя  соб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клонностям  и интересам,  действует  также и в  их интересах и в  коне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чете служит  всеобщему благу. На самом  деле человек  живет не  ради од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 знания;  главным  объектом его  внимания остается жизнь  в  широчай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е этого слова,  и он ищет знание скорее по причине  его  полезности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чем ради чистой  радости познания. Но именно в этой попытке поста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 на службу  жизни человеческий интеллект обнаруживает неувереннос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ство,  которыми  отмечена  вся  деятельность  человека.  Пока 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мся к знанию ради него самого, говорить не о чем: разум выполняет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ую  функцию;  он  беспрепятственно  осуществляет  свое  высочайш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. В труде философа, исследователя,  ученого, которые стараются доба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-то новое  к  сумме нашего достоверного знания,  есть  та же  соверш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тота и радость, что и  в труде поэта и  художника, которые созидают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 воплощения   прекрасного    ради   эстетического   наслаждения  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 Какими бы ни были индивидуальные заблуждения и ограничен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не  играют роли; ибо коллективное  и прогрессивное  знание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гащается  истиной,  которая была  открыта  и  которой можно  со  време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ерить наше освобождение  от заблуждений.  Лишь тогда, когда  челове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пытается  применить идеи к  жизни, он начинает терять  свою сил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шибатьс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ычно   это  происходит   потому,   что,   погружаясь  в  практ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,  человеческий  разум  сразу  же становится заинтересованны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трастным    и   начинает   служить    чему-то,   отличному   от   чис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.Нодажеесли  интеллект  сохранит  всю  возможную  беспристрастнос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аинтересованность,    -   а   совершенно   беспристрастным,    соверш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аинтересованным он быть не может, пока не согласится полностью отор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практической жизни  или прийти к некой широкой, но бессильной терпим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лектицизму или скептическому любопытству, -  то  все равно истины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открывает, или идеи, которые провозглашает, в самый  момент применения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к  жизни становятся игрушками  сил, мало подвластных  разуму. Наука  в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страстном  и  хладнокровном  поиске  сделала открытия, которые,  с  од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роны, послужили  практическим гуманным целям, а с  другой -  дали эгоиз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  чудовищные средства  взаимного истребления;  она открыла колосс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эффективной организации  жизни, которые  использовались, с од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роны, для  экономического и социального развития народов,  но  с другой -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превращения  каждого из  них  в  мощное орудие агрессии,  разруш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сового   убийства.    Она,   с    одной    стороны,    породила   широ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стический гуманизм и альтруизм, но с  другой -  оправдала безбож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зм,  витализм,  вульгарную  волю  к  власти   и  успеху.   Она  сплот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и окрылила его новой надеждой и в то же время придавила к зем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тяжким  бременем отвратительного  коммерциализма. И причина  этого -вовс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ыв науки от религии, как часто утверждают, или какой-то недостаток  в 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изма. Идеалистическая философия с равным успехом служила силам и доб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и зла и давала теоретическое обоснование  как реакции, так и прогрессу. Са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фициальная  религия  в прошлом часто  подстрекала людей  к преступления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совым убийствам и оправдывала мракобесие и гон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ина заключается в том, что  разум по природе  своей  является све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й  силы и выполняет значительную, но все же ограниченную мисс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как  только он  начинает применяться к жизни и вовлекаться в практ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, он попадает в зависимость от объекта исследования и станов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гой и  советником тех сил, в борьбу  которых, смутно и  плохо понимаем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шивается.  По   природе  своей  разум   может  использоваться  и  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лся  для оправдания любой идеи, теории жизни, общественного  стро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системы правления, идеала индивидуальной или коллективной деяте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человеческая воля выбирает  на  краткий срок или  на  многие века. В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и он  дает  одинаково убедительные  основания монизму, плюрализм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му учению, занимающему промежуточное  положение между ними, вере в Бы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вере  в  Становление,  оптимизму  и  пессимизму,  деятельной   жизн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виетизму. Он может оправдать и самый крайний религиозный мистицизм, и сам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ий  атеизм, избавиться от Бога или видеть  повсюду одного лишь  Его.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ке  разум утверждает принципы как классицизма, так  и романтизма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истической,  религиозной или мистической теории искусства, так и сам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емленного   реализма.  Одинаково  убедительно  он  может   дать  строг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снование суровому и ограниченному морализму или с успехом  доказать люб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 положений  антиномии.  Он со  знанием  дела и  убедительно  проповеды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ы как самодержавия и олигархии, так и демократии всех видов; он да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ные  и  удовлетворительные  объяснения  основанному на  конкурен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зму  -  и  равно  превосходные  и удовлетворительные  обосн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мунизму или антикоммунизму, государственному социализму или  одной  форм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изма в  противоположность  другой. Он может с  равным успехом  слу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илитаризму,   экономизму,  гедонизму,   эстетизму,   сенсуализму,   этик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изму  или  любой  другой  насущной  потребности или  сфере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и  на этом основании строить философские, политические и со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, вырабатывать нормы поведения и жизни. Попросите его не опираться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у  единственную  идею,   но   добиться   эклектического  соединения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енного синтеза нескольких разнородных идей - и он удовлетворит  ваш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ьбу;  разве  что,  поскольку  существует  безграничное  число  возмож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бинаций  или  видов  синтеза,  он  равно  убедительно  оправдает  одн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овергнет  или  разрушит   любую  другую,   соответственно   желаниям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желаниям  духа,  заключенного  в  человеке.  Ибо  на  самом  деле  реш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ет именно дух,  а разум - лишь великолепный слуга и исполнитель  во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скрытого и тайного правител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истина  не доступна рационалисту,  поскольку  он опирается  на  д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ыблемых положения веры:  первое - что его собственный разум прав, а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 других, с  ним не согласных, заблуждается; и  второе - что каковы бы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в  настоящее время  недостатки человеческого  интеллекта,  коллекти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й разум в конце концов достигнет  совершенной  ясности  и  су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сти  под  человеческую  мысль  и  жизнь  надежное,  чисто  рацион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е, совершенно удовлетворяющее интеллектуальный ум. Первое полож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мненно,  является  обычным   выражением  нашего  эгоизма  и  ведущей 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ям самонадеянности -  но не только; оно выражает  еще одну истину:</w:t>
      </w:r>
    </w:p>
    <w:p>
      <w:pPr>
        <w:pStyle w:val="HTMLVorformatiert"/>
        <w:rPr>
          <w:lang w:val="ru-RU"/>
        </w:rPr>
      </w:pPr>
      <w:r>
        <w:rPr>
          <w:lang w:val="ru-RU"/>
        </w:rPr>
        <w:t>функция разума по праву заключается в том, чтобы оправдывать перед челове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действия, его  надежду  и веру  и вооружать его  теми идеями и  знани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сть  сколь  угодно  ограниченными, и теми действенными  убеждениями, пу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ль угодно узкими  и  нетерпимыми,  в  которых он нуждается,  чтобы  жи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овать  и развиваться в свете высочайшего доступного  ему знания.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может  охватить всей истины, поскольку  она слишком  велика для этого;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же  он постигает какую-то часть  безграничной истины, необходимую нам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нный момент,  и  ее неполнота  не  умаляет значения его  деятельности, 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ее,  служит  показателем  его ценности.  Ибо  человеку  не предназначе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чь всю истину своего существования  сразу,  но  суждено двигаться к 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,  через накопление разнообразного опыта и постоянное,  хотя  н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ей  мере  не  совершенно   непрерывное,  расширение   границ  своего  "я"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 главная  задача  разума состоит  в  том,  чтобы  оправда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ить человеку его опыт  и  переживания и  дать ему веру и убежден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ые для  его  дальнейшего  саморасширения.  Он оправдывает в  глазах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сначала  одно,  потом  другое, переживания  настоящего,  уходящи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вение  опыт  прошлого,  смутно  различимые  возможности  будущего. В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стоянстве, его  внутренней противоречивости, его способности принима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ивать противоположные  точки зрения  заключается  вся  его  ценн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,  ему  не  годится  поддерживать  слишком  противоречивые  мнени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ом  индивиде  -  разве что  в  моменты  его  пробуждения  и  переме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убеждений,  -  но  в масштабах  всего человечества и во  всей  протяже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ени именно  в этом и  состоит основная задача разума. Ибо  таки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приближается к  осознанию бесконечности  Истины, на  опыте постиг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образие  ее проявлений;  таким образом  разум  помогает  ему  созид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ять, разрушать созданное и готовиться к созданию нового - одним слов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онировать, расти  и расширять пределы своего  "я" в процессе позн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и познания мир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ое положение веры, которого держится  приверженец интеллекту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 тоже ошибочно,  но тем  не менее  содержит истину.  Разум 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чь  никакой  окончательной истины, поскольку  не может ни  проникну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ь вещей, ни постичь  во всей полноте множество их  тайн;  он имеет дело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й,  обособленной,  ограниченной совокупностью вещей и  не располаг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ерием постижения всеобщего и бесконечного. Равным образом не может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ать  человеку  закон совершенной жизни или  принцип  совершенного об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ая  жизнь, организованная  чисто  рационально, была бы  жизнью,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ующей свои возможности или лишенной своих самых мощных движущих сил;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 случае  разум, призванный  выполнять  роль  слуги,  стал бы  верхо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телем.  Чисто рационалистическое общество не может появиться на свет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бы  такое  и  зародилось,  то либо не смогло бы выжить, либо лишило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а  и  живого   содержания  человеческое  существование.  Основные 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жизни,   ее   сокровенные  источники  находятся   ниже  уровн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,  в сфере иррационального, и выше него, в сфере надрационального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истинно  то,  что через постоянное  саморасширение, очищение,  открыт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ю человеческий разум обязательно придет к осмысленному восприятию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 что от него скрыто,  к способности пассивного, но  все же осозна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жения  Света,  который  превосходит  его.  Он  достигает  пределов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он завершает  свою миссию, когда может сказать человеку: "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а, "Я", присутствующий в мире и человеке Бог, который действует скрыто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сущее  есть результат Его самосокрытия и постепенного  самораскрытия. Я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 Его слугой, призванным медленно снимать печати с глаз твоих, освобож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ение  твое  от плотных  покровов,  пока лишь собственная  моя  блиста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еса  не  останется  между  тобой  и  Ним.  Убери  же  ее  и  сделай  душ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ую на  деле  и  по природе  своей единой с Божественным;  тогда т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ешь себя, откроешь высочайший и глубочайший закон своего существ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ешь обладателем или по крайней мере проводником и орудием воли и зн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ящих мои волю и знание, и постигнешь  наконец истинную тайну и в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 человеческого и все же божественного бытия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III</w:t>
      </w:r>
      <w:r>
        <w:rPr>
          <w:lang w:val="ru-RU"/>
        </w:rPr>
        <w:t>. Разум и религ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 может показаться,  что  разум  является неполноценным,  зачаст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эффективным,  даже несостоятельным  и  в  лучшем  случае  весьма  части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ным водителем  человечества  в том великом устремлении,  в  кото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истинная суть  человеческого  прогресса и  внутреннее оправд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ного существования  человека как души, разума и тела. Ибо это устрем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не просто  в попытке выжить и занять свое место под солнцем,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свойственно  животным,  не  только  сохранить  это  место  и  науч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лекать  из  негонаибольшую  витальную  и эгоистическую  или  обще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-зу  для   эффективной  деятельности   и  удовольствия  индивидуаль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дового или  коллективного эго,  как это  свойственно семействам животны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екомых  (например,  в пчелином улье или муравейнике)  -  хотя  в  боль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штабе  и  более  разнообразными  способами,  характерными  для  разум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ого;   это   также  стремление   (гораздо   больше   присущее   на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му  началу,  отличному от  начала  животного)достичь гармонич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и внешнего совер-шенства и - как мы в конце концов понимаем -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их  его  высотахоткрытьбожественную Реальность,  сокрытую  за  на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-вованием, и  совершенную, идеальную Личность, заключенную внутри нас,</w:t>
      </w:r>
    </w:p>
    <w:p>
      <w:pPr>
        <w:pStyle w:val="HTMLVorformatiert"/>
        <w:rPr>
          <w:lang w:val="ru-RU"/>
        </w:rPr>
      </w:pPr>
      <w:r>
        <w:rPr>
          <w:lang w:val="ru-RU"/>
        </w:rPr>
        <w:t>и формировать человеческую жизнь по  их образу и подобию. Но  если это  так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 ни  эллинистический идеал  многосторонней  философской, эстетическ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ральной и  физической культуры,  который  был создан просвещенным  разу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и  совершенствовался  лучшими  умами   свободного   общества, 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й  идеал   продуктивной   культуры  и  процветающей  эконом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и,  который  был  создан  коллективным  разумом  и  организова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м   человечества,  не  может  быть  высочайшей  или  величайшей  цел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разви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линистический   идеал  нашел  приблизительное  выражение   в   ста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латинском изречении: "В  здоровом теле здоровый  дух". А под  здоровым те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еки подразумевали не подверженное болезням прекрасное  тело, пригодное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ного использования и  наслаждения  жизнью.  Под  здоровым же  духом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зумевали   ясный   и   уравновешенный  разум  и   просвещенный,  хорош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итанный  интеллект  -  воспитанный  с  точки   зрения   древнего,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го образования. Тогда человеческий ум не стремились заполнить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упной информацией и идеями, не формировали под прессом научного зн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духе  рациональной  утилитарности,  подготавливая  человека к эффектив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правлению социальных и гражданских обязанностей, служению нуждам об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фессиональной  деятельности  или   интеллектуальному  труду;  целью 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ь  в нем  все человеческие способности -  интеллектуальные, моральн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е  -  научить  правильно  распоряжаться  ими  и  использовать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,  разумно и  гибко в решении  всех проблем и во  всех  практ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росах   философии,  науки,  искусства,  политики  и  общественной 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греческий ум был философским, эстетическим и политическим; соврем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ум  является научным,  практическим  и  утилитарным. Древний  идеал прида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ое значение здоровой целесообразности и  красо-те  и старался  постро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онченную и рациональную  человеческую  жизнь;  современный  идеал  при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нь мало значения - или  совсем  не придает-красоте, его интересует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сс,  чисто  рациональ-ная  и  практическая  целесообразность,  полез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пособляемость,  и  он старается  построить  упорядоченную,  обеспеч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ормацией и наиболее эффективную в этом смысле жизнь. Оба идеала признаю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человек есть отчасти ментальное,  отчасти  физическое  существо, при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изированная физическая жизнь является сферой его деятельности, а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- его высочайшим качеством и предельной способностью. Но  если  мы до  конц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йдем по  новому пути, который открывают перед нами наиболее  прогресси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и  субъективистского  века,  то он приведет нас  назад, к еще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й  истине  и  идеалу,  превосходящему  как   эллинистический,   т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й.  Ибо тогда мы  постигнем ту  истину,  что  человек есть  дух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лении, который стремится здесь  постичь и осуществить  себя  в  форма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жизни и тела; и тогда мы ясно увидим перед собой более великий идеал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й,  озаренной  собственным  светом,   собою   владеющей  и  собою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ющей  души,  пребывающей  в чистом  и  совершенном уме и  теле.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им  полем деятельности, целью поисков души, будет не  ментализирова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ая жизнь,  с которой  начал  человек, но новая одухотворенная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яя и внешняя, через которую совершенное  внутреннее выражает  себ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м  внешнем  существовании.  За  давним  стремлением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 к совершенной культуре и  рациональному обществу  открывается  ста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й и духовный идеал, надежда на  Царство Небесное внутри нас и град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ий на земл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если душа есть истинный правитель жизни и если ее духовное обрет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,  ее постепенное, широчайшее  и величайшее, всеобъемлющее осущест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ой  духа следует  признать  конечной  целью  нашей  эволюции,  то тогда -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инстинктивное  существо человека,  находящееся ниже уровня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, не  располагает средствами достижения этой высокой цели и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поняли, что и  сам  разум не является  достаточным светом  и силой,  -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 должно присутствовать существо высшего плана с присущими ему сил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-   способностями   освобожденной   души,   духовными   волей   и   знани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ящими  разум  и  разумную волю, которые  и делают  возможной пол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ую  самореализацию  человека. Мы должны помнить, что  наша цел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реализации  состоит  в  полном  раскрытии  Божественного  внутри  нас,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й  эволюции скрытого божественного начала в индивидуальной душ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й жизни. В противном случае мы могли бы просто вернуться к ста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е индивидуальной и общественной жизни, которая была по-своему велика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обеспечивала все необходимые условия для нашего совершенствования. Тако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а  идея  одухотворенного  типического  общества.  Она  строилась  на  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ожении,  что каждый человек  имеет свою  собственную особую  природу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жденную каким-то  одним элементом божественной  природы и  этот  элемен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жающую.  Характер  каждого индивида, его этический  тип, его воспит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д занятий, его духовные способности должны формироваться или развивать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ах,  заданных этим  особым элементом; совершенство,  которого 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ищет  в этой жизни, должно соответствовать закону  данного  элемента. Теор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й индийской  культуры (практика здесь не  всегда совпадала с  теори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это бывает  в любой сфере  человече-ской деятельности)  основывалась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 предположении.  Она  разделила  людей в  обществе на  четыре  сословия</w:t>
      </w:r>
    </w:p>
    <w:p>
      <w:pPr>
        <w:pStyle w:val="HTMLVorformatiert"/>
        <w:rPr>
          <w:lang w:val="ru-RU"/>
        </w:rPr>
      </w:pPr>
      <w:r>
        <w:rPr>
          <w:lang w:val="ru-RU"/>
        </w:rPr>
        <w:t>(учитывая одновременно  духовное,  психическое,  этическое  и  эконом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 чело-века)  -   браминов,  кшатриев,   вайшьев  и  шудр,  котор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енно,   представляли  духовного   и   интеллектуального 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го  человека  воли,  витального, гедонистического и  эконом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и  материального человека; все  общество,  объединяющее  эти четы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ные класса, представляло совершенный образ Бога-творца и деятел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олне возможен  и  другой принцип  разделения типического общества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им бы ни было его устройство или разделение, типиче-ский принцип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ить основанием для идеального человеческого  общества. Даже по индий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рии он не применим ни  в периоды высочайшего  расцвета человечества, н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и его упадка;  он  не может служить принципом  построения общества  н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ьном веке человечества, веке  совершенной Истины (Сатьяюге, Критьяюге)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человечество  живет по  некому  закону  высокой  и глубокой реал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божественных возможностей, ни в железном веке  человечества (Калиюге)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оно   погружается  в  жизнь  инстинктов,  импульсов  и   страстей,  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ождающийся разум становится на службу низшей жизни человека. Этот слиш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кий принцип  разделения общества применим  скорее к промежуточным эпоха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 цикла,  в  которые  человек   старается   сохранить  хотя  бы</w:t>
      </w:r>
    </w:p>
    <w:p>
      <w:pPr>
        <w:pStyle w:val="HTMLVorformatiert"/>
        <w:rPr/>
      </w:pPr>
      <w:r>
        <w:rPr>
          <w:lang w:val="ru-RU"/>
        </w:rPr>
        <w:t xml:space="preserve">несовершенную форму своего истинного закона, своей </w:t>
      </w:r>
      <w:r>
        <w:rPr>
          <w:i/>
          <w:iCs/>
          <w:lang w:val="ru-RU"/>
        </w:rPr>
        <w:t>дхармы</w:t>
      </w:r>
      <w:r>
        <w:rPr>
          <w:lang w:val="ru-RU"/>
        </w:rPr>
        <w:t xml:space="preserve"> - при  помощи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и и силы характера в  Третаюге, при помощи закона, установленного поряд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застывшей конвенции  в  Двапараюге1.  Тип не являет  человека во всей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е, он фиксирует и выделяет обычно ярко выраженные стороны его а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.  Но  каждый человек заключает в  себе всю совокупность боже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 и  потому  шудра   не  может   быть  жестко  ограничен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адлежностью  к  сословию  шудр, как и  брамин  - своей принадлежностью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ловию  браминов,  поскольку  в  каждом  из  них  заключены 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 и  стремление  к  совершенству,  свойственные другим  элемент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й  природы  человека.  В  Калиюге  эти потенциальные  силы мо-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овать в условиях  невообразимого  хаоса и анархии  нашего существа,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и  скрывается  наше  смутное  стремление  прийти  к  новому  принцип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.    В    промежуточные    эпохи   принцип   организации  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ствоваться  ограниченным  совершенством,  подавляя одни элементы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 чтобы  усовершенствовать другие.  Но закон Сатьяюги  заключае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м  раскрытии  всей  истины  нашего   существа  в  процессе  реал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роизвольной и  самодостаточной духовной гармонии. Этого  можно  д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 в  ходе  эволюции  (насколько  позволяют  нам   наши   способ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ющиеся  по  мере  нашего  продвижения по  все  более  широким  виткам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и) духовных планов нашего существа и раскрытия присущих  им  свет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, знания и божественных возможност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лучше  поймем, что собой  представляют это высшее существо и  высш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и, если снова рассмотрим,  как разум относится к тому стремлению к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ому, которое  свойственно другим нашим способностям и противоречащ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 другу  элементам нашего сложного существования.  Давайте  исследуем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ности, отношение  разума к супрарациональному и инфрарациональному в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-  к двум крайностям, между  которыми  наш  интеллект является  своего  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редником.  Духовное,  или  супрарациональное,  на  высотах  своих 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о  к  Абсолютному;  в  своей  безграничной протяженности  Абсолют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бывающее  в  светоносной  бесконечности,  своей  особой  силой  реализ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е  в  конечном,   вечное  единство  -  во  всем  фрагментарном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родном.  Следовательно,  наша  духовная  эволюция  есть  восхождение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сительного к абсолютному, от конечного к бесконечному, от фрагментар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  единству.  Человек  в  процессе  своего  духовного  становления  начи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влять  доступные  его  восприятию  силы  абсолютного  в  относительн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владевать  ими,   он   ощущает  всепроникающее  и  безмятежное  присут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го   в  конечном,  открывает   снимающий  все  противоречия  зак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-шенного  единства  во  фрагментарном  и  разнородном.  Духовная  воля,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ующая  в   его  внешней,   равно  как  и   внутренней  жизни  и  сф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 должна осуществить великое примирение, снимающее противореч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 скрытой и вечной реальностью и ограниченными  видимостями мира - ми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стремится эту  реальность  выразить, но, выражая, как будто отриц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е. Таким образом, нашими высшими способностями являются те, которые  дел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возможным,  поскольку несут в себе  сокровенные  свет, силу  и  рад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яющие  постичь  эти вещи на  уровне  непосредственного знания и опы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ть  и  превратить  в  обычные  и  постоянные  акты  воли,  сделать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упными для  всех частей нашей природы. С другой стороны, основы и исто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го    теряются    в    темной    бездне    Подсознательного;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е  поднимается  на  поверхность  в инстинктах  и  импульс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в  действительности  являются  примитивными   и  более  или  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йными    интуициями    подсознательного     физического,    виталь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онального и сенсуального  ума и воли в нас. Оно  направляет  усилия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иск четких определений, на  самосозидание, на приведение  в некий конеч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ядок  своего  туманного знания и неясных тенденций. Но оно также обла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ом  и силой  бесконечности,  из  которой  происходит;  оно  содержи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утные,  ограниченные   и   неистовые   желания,  которые   побуждают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емляться  за силами  абсолютного и претворять  их  или едва  заметное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е в свое конечное действие; но оно не может по-настоящему преуспе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этой отчаянной попытке,  поскольку действует в  невежестве своем, а  н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и. Жизнь разума и разумной воли занимает промежуточное положение 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ми  высшей и  низшей  сферами.  С  одной стороны, разум обращен  к 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ов и импульсов, просвещает ее и помогает ей прийти на более  высо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ане к  конечному порядку, которого она неосознанно ищет. С другой сторо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стремится ввысь  - к  абсолютному,  вовне -  к бесконечному, вглубь -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му,  но  при  этом  не  в  состоянии  охватить  и  глубоко  постичь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ь;  ибо  он  может  видеть их лишь  в свете  косвенного  и  слаб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я, поскольку пребывает в  относительном и, будучи сам ограниченны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ым,  может  действовать  только   путем   определения,  разделени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ия.  Эти  три  силы  бытия  -  супрарациональная,  рациональна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ая  - присутствуют,  но в  бесконечно  разнообразных  по си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х, во всей нашей деяте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раниченность  разума   обнаруживается  самым   поразительным,   са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ным, самым наглядным образом, когда  он сталкивается с  той  вел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ой психологических истин и опыта, которую мы пока  не рассматривали, -</w:t>
      </w:r>
    </w:p>
    <w:p>
      <w:pPr>
        <w:pStyle w:val="HTMLVorformatiert"/>
        <w:rPr>
          <w:lang w:val="ru-RU"/>
        </w:rPr>
      </w:pPr>
      <w:r>
        <w:rPr>
          <w:lang w:val="ru-RU"/>
        </w:rPr>
        <w:t>с  религиозным существом человека  и его  религиозной  жизнью.  На эту сфер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 разум  взирает  со  смущением  и  недоумением  иностранц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слышит незнакомый язык, не в силах понять ни слов,  ни их смысла,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  и видит повсюду уклад  жизни  и образ  мышления и действия,  абсолют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ждые его  опыту.  Он  может попытаться выучить  этот  язык  и  понять 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нную  и чуждую ему жизнь; но это потребует от него неимоверных трудов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й,  и он не добьется успеха, пока не забудет все, что знал раньше,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ет единым по духу и по природе своей с уроженцами этой небесной империи.</w:t>
      </w:r>
    </w:p>
    <w:p>
      <w:pPr>
        <w:pStyle w:val="HTMLVorformatiert"/>
        <w:rPr>
          <w:lang w:val="ru-RU"/>
        </w:rPr>
      </w:pPr>
      <w:r>
        <w:rPr>
          <w:lang w:val="ru-RU"/>
        </w:rPr>
        <w:t>До тех же пор все его  старания понять  и перевести  их  речь на собст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язык соответственно собственным концепциям будут приводить в худшем случае к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ейшему  непониманию и искажению смысла.  Для людей  духовного опыта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и позитивного критического разума проанализировать явления религиоз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подобны  лепету младенца, который старается облечь  жизнь взрослых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  своих  привычных  представлений  о  мире,  или  вопиющему  невеже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ведущего  ума,  который  считает  уместным снисходительно  или  враждеб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ковать труды глубокого мыслителя или великого ученого.  Даже  в  луч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эти тщетные усилия разума помогут выявить и  объяснить только внешнюю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рону вещей,  которые он  пытается исследовать;  дух ускользает  от  н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инная  суть  остается  вне  поля  его  зрения,  и   в  результате 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ительного  изъяна даже в объяснении внешней  стороны вещей нет подли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 и оно кажется правильным только по вид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шенный  помощи   интеллектуальный  разум,  сталкиваясь  с   явлени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й  жизни,  естественным  образом  склонен  занимать  одну  из дву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ций, каждая из которых является заблуждением и свидетельствует о край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ности и  самонадеянности  интел-лекта.  Он  либо  видит  в религ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массу  суеверий,   мистический  вздор,  мешанину  из  невеже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рварских  пережитков  (таков  был  дух  крайнего рационалиста,  теперь,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частью,   если   еще   не  исчезнувший  окончательно,  то  уже  знач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лабленный и почти умирающий), либо он покровительствует религии, стрем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ить ее  происхождение и  избавиться  от нее,  прибегая к  рацион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ениям; либо же старается мягко или резко  отвергнуть или  исправить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еверия, несуразности, нелепости,  очистить ее  и превратить в  абстракт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ичто или убедить ее  очиститься собственными  силами  с позиций лог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; либо он  оставляет за  ней право на существование, сохраняет е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, для наставления  невежественных, признает ее важность как факто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ющего  на  формирование   морали,  и   ее  полезность  Государству 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ания  порядка  среди низших слоев  населения, возможно даже, пы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обрести эту странную химеру - рациональную религ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ложительных своих моментах  первая позиция интеллектуального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ыграла значительную  роль  в истории  человеческой  мысли,  даже  по-сво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есла  значительную пользу  человеческому  прогрессу  (ниже нам  прид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тко  указать,  каким  образом  и почему)  и, в  конце концов, даже  са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; но  присущие  ей  нетерпимые  отрицания  ложны и самонадеянны  -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годня  это  стало очевидно  для  человеческого  ума.  Здесь ошибка 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а ошибке иностранца, которому все в чужеземной стране  кажется нелеп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имитивным, поскольку это расходится с его собственным образом действ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шления, не подходит под его мерку и не отвечает его критериям. Так край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ст   задается  вопросом,  способен  ли   религиозный  дух  отвеч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ниям  материального  ума,  удовлетворять его критериям  и даже да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е  подтверждение  своим истинам -  хотя сама религия по сути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открытие нематериального Духа, игра супрафизического сознания. И так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пытается судить о религии по своему впечатлению о  внешней ее  стороне -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невежественный  и неугомонный  иностранец  пытается  судить  о  культу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ны по платью и внешнему укладу жизни ее обитателей  и некоторым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тным особенностям  принятой манеры поведения.  То обстоятельство, что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ается  вместе  с некоторыми так  называемыми верующими, может слу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му извинением, но  никак  не  оправданием его невежества.  Более  умер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ция рационального  ума тоже сыг-рала  свою роль в  истории 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. Здесь его старания  объяснить религию  вылились в огромное коли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енных построений, поражающих своей затейливостью,  - вроде не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евдонаучных  попыток  создать   сравнительную  Науку  Религии.  Он  возвел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омные,  выдержанные  в  современном  стиле  фасады  теории,  использу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честве строительного материала  разнокалиберные кирпичики неверно  понят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ов. Его склонность к снисходительному оправданию религии вызвала к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чения мысли, не отмеченные глубиной,  которые быстро  исчезли, не  остав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 себя следа.  Его  попытки создания рациональной религии  -  соверш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намеренные,  но  беспомощные  и   неубедительные  -  не  дали  никакого</w:t>
      </w:r>
    </w:p>
    <w:p>
      <w:pPr>
        <w:pStyle w:val="HTMLVorformatiert"/>
        <w:rPr>
          <w:i/>
          <w:i/>
          <w:iCs/>
          <w:lang w:val="ru-RU"/>
        </w:rPr>
      </w:pPr>
      <w:r>
        <w:rPr>
          <w:lang w:val="ru-RU"/>
        </w:rPr>
        <w:t xml:space="preserve">ощутимого результата  и  исчезли  подобно тающему облачку, </w:t>
      </w:r>
      <w:r>
        <w:rPr>
          <w:i/>
          <w:iCs/>
        </w:rPr>
        <w:t>chinna</w:t>
      </w:r>
      <w:r>
        <w:rPr>
          <w:i/>
          <w:iCs/>
          <w:lang w:val="ru-RU"/>
        </w:rPr>
        <w:t>Р</w:t>
      </w:r>
      <w:r>
        <w:rPr>
          <w:i/>
          <w:iCs/>
        </w:rPr>
        <w:t>bhram</w:t>
      </w:r>
      <w:r>
        <w:rPr>
          <w:i/>
          <w:iCs/>
          <w:lang w:val="ru-RU"/>
        </w:rPr>
        <w:t xml:space="preserve">  </w:t>
      </w:r>
      <w:r>
        <w:rPr>
          <w:i/>
          <w:iCs/>
        </w:rPr>
        <w:t>iva</w:t>
      </w:r>
    </w:p>
    <w:p>
      <w:pPr>
        <w:pStyle w:val="HTMLVorformatiert"/>
        <w:rPr/>
      </w:pPr>
      <w:r>
        <w:rPr>
          <w:i/>
          <w:iCs/>
        </w:rPr>
        <w:t>nasvyati</w:t>
      </w:r>
      <w:r>
        <w:rPr>
          <w:lang w:val="ru-RU"/>
        </w:rPr>
        <w:t>1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кровеннейшая суть, глубинный смысл  религии - если оставить в сторо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юю организацию религиозной догмы, культа, обряда и символа - есть поиск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 и обретение Бога. Она устремлена к открытию Бесконечного,  Абсолют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го, Божественного, которое объединяет все эти понятия и все же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абстракцией,  но  Существом.  Она  проявляется  в искреннем  пережив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х  и  сокровенных  отношений  между  человеком  и Богом -  отноше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зумевающих единство и различие, озаренное знание и экстатическую любов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восторг, абсолютное подчинение и  служение, преображение каждого элемен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 существования  из  обычного  его  состояния  в страстное  стрем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к Божественному и ни-схождение Божественного в человека. Все эт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 ничего общего со сферой разума или полем его нормальной  деятельности;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религии,  ее  сфера, ее процессы супрарациональны. Знания  Бога  нельз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чь  путем   взвешивания  слабых  доводов  разума   за  или  против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;  знания Бога  можно  достичь только  через  самопреодолени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ую  самоотдачу,  устремленность  и   духовный  опыт.  Причем  этот  опы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ется   вовсе  не  в   результате   каких-то  рациональных  науч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ериментов или рационального  философского мышления.  Даже  в тех  частя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й  дисциплины,  которые  по виду  более всего  напоминают  науч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еримент,  метод заключается в переживании вещей,  превосходящих  разу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ограниченную  сферу  действия. Даже в тех  частях  религиозного зн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по  виду   более   всего   напоминают  результаты  интеллект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озаряющими силами  являются вовсе  не  воображение,  логик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 суждение,  но  откровения,  вдохновение,  наития,  интуити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зрения, которые нисходят  на нас с плана супрарационального света. Любовь</w:t>
      </w:r>
    </w:p>
    <w:p>
      <w:pPr>
        <w:pStyle w:val="HTMLVorformatiert"/>
        <w:rPr>
          <w:lang w:val="ru-RU"/>
        </w:rPr>
      </w:pPr>
      <w:r>
        <w:rPr>
          <w:lang w:val="ru-RU"/>
        </w:rPr>
        <w:t>к Богу - это  бесконечное и абсолютное чувство, которое не допускает ника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ий, установленных разумом, и не  пользуется языком  разума в 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читании  и  поклонении;   радость  в  Боге  -  это  покой   и  блажен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ящие всякое понимание. Подчинить себя Богу -  значит  подчинить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существо супрарациональному свету,  воле,  силе и любви, и служение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ризнает компромиссов  с жизнью, в  которых  практический  разум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т  главное  достоинство   своего  обычного  образа  действий  в  мирс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и.  Везде,  где религия  действительно  находит  себя,  где 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ется  собственному   своему  духу   (а  существует   множество  та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х  практик,  которые  не основательны,  не совершенны,  не 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ренни,  не  вполне  уверены в  своем  методе и склонны  прислушиватьс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ждениям разума), ее путь совершенен и ее достижения превосходят мент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ис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 разум  играет свою роль в  том, что касается  этой высочай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ы  нашего  религиозного  существования  и  опыта,  но   роль  соверш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торичную и второстепенную. Он  не может  установить закон  для  религиоз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он  не  может  по  собственному  своему  праву сформировать  сист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знания; он не может воспитать и развить божественную любов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торг; он не может поставить  пределы духовному  опыту  или связать сво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зами деятельность духовного человека. Единственное законное право  разума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на   своем   собственном  языке   как  можно  лучше  объяснить   на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му  и  интеллектуальному  существу  истины, переживания  и зак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 супрарационального и духовного  существа. Этим  занималась  духо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я на  Востоке и - куда  более  примитивным и несовершенным образом -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логия  на Западе,  и  труд их  приобретает  великое  значение в  момен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ые  настоящему,  когда интеллект  человечества  после долгих блужда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овь  обращается  к  поиску Божественного. Здесь неизбежно вступают  в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тоды,   свойственные   интеллекту:   логическое   рассуждение,   выве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озаключений  из фактов,  данных  рациональным  опытом,  поиск аналогий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 нашего  знания  видимой  реальности,  даже  обращение  к  исти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ых   наук  -  т.  е.  все  те   операции,   к   которым  прибег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 ум в своей обычной  деятельности. Но  это  слабейшая ча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философии. Она  убеждает рациональный ум  только там, где интеллек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же предрасположен к  вере,  и даже если  убеждает, то  все  равно  не  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го   знания.   Разум   заслуживает  наибольшего  доверия,  когда 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шается  принимать глубокие истины и  опыт духовного существа и духо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такими, какими они ему даются,  и облекать их в такую форму, прив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такой порядок,  выражать  на  таком  языке,  чтобы  они стали  максим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упны или наименее непонятны для логического  ума. Но и  тогда довери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у  не может быть  полным,  ибо он  склонен  превращать порядок  в жест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ую  систему и  выдавать  форму  за сущность. И  даже  в луч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 ему  приходится говорить  не  на  подлинном языке  супрарацион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, но прибегать к  неадекватному переводу с  него, а поскольку  и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язык тоже не привычен для  рационального интеллекта, средний человеческий у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о  не  понимает его или понимает  неправильно. Из своего опыта  ищущи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е  прекрасно  знает, что даже самое возвышенное философствование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ать истинного внутреннего знания, не является духовным светом, не откры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ат духовного опыта. Все, что может сделать философия,  -  это обратитьс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ю  человека  через его интеллект  и сказать: "Я попыталась дать  теб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 облеченную в  форму  и  приведенную  в систему,  которые сделают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тной  и   доступной  для  тебя;   если   я  убедила   или  увлекла  т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разум,  то  теперь  ты можешь  искать истинное  знание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ть его ты должен иными средствами, которых у меня нет"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есть другой  уровень религиозной  жизни, на  котором разум,  похо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ет   большей  свободой   действий  и  облечен   правом  играть 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ительную  роль.  Ибо  наряду  с  жизнью   супрарациональной,  в 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 реализуется   религиозное  устремление  человека,  существует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ая жизнь инстинктов, импульсов, ощущений, примитивных эмоц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й  деятельности,   в  которой  берет  начало   всякое   челове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мерение.  Все  они  тоже  ощущают   прикосновение   религиозного  чув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деляют его потребности и опыт и стремятся к его удовлетворению. В религ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  удовлетворение  и  религиозных потребностей  инфрарационального: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 в общепринятом смысле  этого  слова сосредоточена главным образом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, а порой кажется - исключительно на этом; ибо в  мутном и бурном пото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го духовный опыт высочайшей пробы, за исключением редких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лесков,  разглядеть  невозможно. Много  скверны,  невежества,  суевер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их сомнительных элементов возникает в результате этого соприкоснове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яния  нашей  низшей,  невежественной  природы  с  высочайшими   духов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живаниями  нашего  существа. Здесь, по-видимому,  разум  имеет  зако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 действовать; здесь он,  конечно, может  вмешиваться  с  целью озаря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ищать, рационально обосновывать игру  инстинктов и импульсов. Казалось бы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ая  реформация  -  движение  к  "чистой" и  рациональной  религи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сменила  бы религию преимущественно инфрарациональную и  нечистую, -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а  знаменовать  явный прогресс в религиозном развитии человечества. 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ой  степени  это справедливо, но  с  большими  оговорками  - учиты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ую  природу  религиозного  существа  и  его  всеохватное   стремлени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рарациональному; да и  не может рациональный ум сделать здесь что-нибудь,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ющее высокое позитивное знач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лигиозные   формы  и  системы  ослабевают,   разлагаются  и  подлежа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чтожению,  в противном  случае они  в значительной  мере утрачивают  с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ий смысл, начинают  искажать знание  и приносить  вред  на практике;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 образом, уничтожая все, пришедшее в  упадок, и не принимая искаж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сыграл важную рольв истории  религии. Но в своем стремлении избав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суеверия и невежества,  которые проникли в религиозные  формы  и симво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разум,  не  просвещенный  духовным  знанием,  склонен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ицать и,  по  возможности, уничтожать заключенные в них истину и духо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ыт.   Реформации,   отводящие  слишком  большую  роль   разуму  и  излиш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агрессивные  в своем отрицании и протесте, обычно порождают религии, котор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ет духовного богатства и полноты религиозного чувства;  они  небогат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содержанию; их форма, а слишком часто и дух, скудны, бесплодны и холодны.</w:t>
      </w:r>
    </w:p>
    <w:p>
      <w:pPr>
        <w:pStyle w:val="HTMLVorformatiert"/>
        <w:rPr>
          <w:lang w:val="ru-RU"/>
        </w:rPr>
      </w:pPr>
      <w:r>
        <w:rPr>
          <w:lang w:val="ru-RU"/>
        </w:rPr>
        <w:t>Да по существу  эти религии  и не  являются рациональными; ибо  живут он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и рассуждениями и догмами (которые рациональному уму  кажутся  столь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ррациональными, как убеждения предшествующих им вероучений) и тем боле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и отрицаниями  -  но положительной  суммой веры и  религиозного рв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по самой  своей природе являются супрарациональными, хотя содержа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е и инфрарациональные элементы. Если эти инфрарациональные элементы зд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так заметны обычному уму,  как в вероучениях, менее сомневающихся в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те,  то происходит это  потому, что  эти  элементы не столь  реш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ятся  проникнуть в сферу  супрарационального опыта. Жизнь инстинктов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ов  в  ее  религиозном  аспекте  нельзя полностью очистить  с помощ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скорее это можно  сделать сублимируя ее, поднимая  к свету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. Естественное  развитие  религии всегда происходит  путем озарения;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ая  реформация дает  наилучшие  результаты,  если  наполняет  но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м  старые  формы,  а  не  унитожает  их,  или  -  там,  где  разруш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, - замещает их  формами  более богатыми, а не  более бедными, 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м случае  -  когда  очищает религию  супрарациональным озарением,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ым просвещением.  Чисто рациональная религия  может принять  фор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 холодного  и  бесплодного  деизма,  и  подобным  религиям  никогд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авалось  стать жизнеспособными  и долговечными;  ибо они направлены против</w:t>
      </w:r>
    </w:p>
    <w:p>
      <w:pPr>
        <w:pStyle w:val="HTMLVorformatiert"/>
        <w:rPr/>
      </w:pPr>
      <w:r>
        <w:rPr>
          <w:i/>
          <w:iCs/>
          <w:lang w:val="ru-RU"/>
        </w:rPr>
        <w:t>дхармы</w:t>
      </w:r>
      <w:r>
        <w:rPr>
          <w:lang w:val="ru-RU"/>
        </w:rPr>
        <w:t>, естественного закона  и  духа религии. Если  разуму суждено  сыгр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ающую  роль  в религии, то  это будет  не интеллектуальный, а интуити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,  отличающийся высокой  напряженностью  духа  и  умением  проника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у вещей.  Ибо следует помнить, что инфрарациональное тоже несет в себ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ую  истину,  которая  не  попадает  в зону  действия  разума  и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ается в полной мере логическому анализу. Сердце  обладает своим знани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заключает  в  себе  свой  интуитивный  дух,  свои   глубинные  тай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вения, проблески и вспышки Сокровенной Энергии, устремления и прорывы к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у или,  по меньшей мере, к полубожественному, которые  одна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ция способна узреть своим оком, облечь в свое  слово или выразить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ом.  Удалить  все  это  из  религии  или  очистить  религию  от 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ых для ее полноты элементов только потому, что формы ее расплывчаты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е совершенны,  не  имея  при этом  силы озарить  их изнутри или  терп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ждать, пока  в них низойдет  озарение свыше,  или не  заменяя  их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носными символами, - значит не возвысить, но обеднить религ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духу и  разуму вовсе необязательно враждовать, как это слишком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вает на  практике,  или отказываться от каких-либо  взаимоотношений. Са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 вовсе  необязательно принимать за свой принцип формулу "Верю, по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это невозможно" или паскалевское "Верю, потому  что  это абсурдно". 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невозможно  или  абсурдно  для  лишенного  поддержки  разума, станов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ым  и  верным  для  разума,  превзошедшего  самого  себя силой дух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аренного светом духа.  Ибо  тогда он подчиняется власти интуитивного  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является  для нас  средством перехода к  еще более высокому принципу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.  Духовность в  самом широком  смысле этого слова не  исключает 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яет ни одного вида  деятельности,  ни одной  способности  человека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ается вывести  их  из  состояния несовершенства  и  слепого  невеж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ывает их  своим прикосновением и превращает в орудия света, сил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ости божественного существования и божественн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>Глава Х</w:t>
      </w:r>
      <w:r>
        <w:rPr/>
        <w:t>IV</w:t>
      </w:r>
      <w:r>
        <w:rPr>
          <w:lang w:val="ru-RU"/>
        </w:rPr>
        <w:t>. Супрарациональная красот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лигия  есть  поиск   духовного,  супрарационального,  поэтому 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, что в этой области интеллектуальный разум окажется несостояте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ником, который  не  только  в конечном счете,  но  и  с  самого  нач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наруживает  некомпетентность  и  в силу  своей  неуверенности или изли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надеянности обречен на блуждания в царстве силы  и  света, превосходя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собственные  силу и  свет. Однако следует признать, что  в других сферах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 сознания и человеческой  деятельности  разум имеет  право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ховную   власть,   поскольку   они  относятся   к  более  низкому   план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го и  конечного  или  принадлежат  той  пограничной области,  гд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икасаются рациональное и инфрарациональное, где побуждениям и инстинкта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необходимы прежде  всего свет и  контроль разума. В собственной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е    разума   -   сфере    ограниченного   знания,   науки,   философ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го искусства -  его право на верховную  власть, казалось  бы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споримо. Но в  конечном итоге  оказывается,  что  это не так. Разум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ширить сферу своей деятельности, развить свои силы, стать более увер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воих  действиях, но  в  конце  концов  он  неизбежно  обнаруживает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тся  между двумя  другими силами нашего существа и выполняет в боль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меньшей  степени все ту  же функцию  посредника. С одной стороны,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просветителем (причем не всегда  основным) и преобразователем на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ых импульсов и первичных ментальных устремлений,  а  с другой -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орудием  зримо  не проявленного Духа и предтечей, подготавливающим п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пришествия его вла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особой  очевидностью  это проявляется в  двух  сферах,  которые 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м  уровне  развития наших способностей  находятся  ближе всего к сф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 граничат  с  ней  с  той  и  с  другой  стороны  -  т.е.  в  сферах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го  и  этического  существа,  поисков Красоты  и  поисков  Добра.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е человека к прекрасному достигает наиболее  яркого  и соверш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я  в великих искусствах: поэзии, живописи,  скульптуре, архитектуре;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же взять это понятие в полном объеме, то нет такой области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 или сферы человеческой  жизни,  в  которых не  проявлялась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а - при условии, что мы понимаем красоту как в самом широком,  так 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м  подлинном смысле  этого слова.  Безусловно,  полное  и  всеобъемл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е  красоты  и  стремление  сделать  идеально  прекрасными  все 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 и  жизнь обязательно должны  быть присущи  совершенному индивид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му  обществу.  Но  по  сути  своей  это  стремление к  красот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;  оно берет  начало в  глубинных  источниках  нашей  жизни;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  и  импульс  -  инстинкт  эстетического  удовлетворения  и  импульс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го созидания и наслаждения. Зарождаясь в инфрарациональных частя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существа, эти инстинкт и импульс на первых порах остаются чрезвычай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ными, непросвещенными  и примитивными  как в созидании,  так 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и  прекрасного.  Именно  здесь  в  дело  вмешивается  разум,  чтобы,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уясь  своим   развитым   вкусом  и   верным   знанием,  различ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ать, исправлять, указывать на недостатки и недоработки, устанавл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ы   эстетики  и  облагораживать  наше  понимание  прекрасного   и 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чество. Пока мы  таким  образом стараемся  познавать  и исправлять себя,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дожник,  как   и  поклонник  искусства,  может   считать   разум  исти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дателем  и, пусть  не  создателем  нашего  эстетического  инстинкт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а,  все же создателем  нашего  эстетического вкуса  и его  бдите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дьей и  наставником. Наши прежние бессознательные и беспорядочные действ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 превращает   в  сознательную   деятельность,  обладающую   рацион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ю различения как в творчестве, так и в эстетическом наслажден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опять  же  это справедливо  лишь  в  определенных  пределах, а 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де-нибудь и  справедливо в полной  мере, то лишь  на  среднем  уровне на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х  поисков  и  деятельности.  Там,  где  создаются  величайш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ие  образцы  прекрасного  и  где  понимание  красоты  и эсте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е  достигаютпредельногосовершенства,  человек  всегда  выходит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мки рационального и оставляет его позади. Созидание прекрасного в поэз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е не подчиняется власти разума и даже не входит в сферу его влия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 - не поэт, не художник  и  не творец  в нас;  истинное твор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ется  за  счет потока  сверхрационального  света  и  силы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ется - когда приносит наилучшие плоды -  через видение и вдохнов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свет  и сила  могут иногда  прибегать к  интеллекту,  но  чем больше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ются интеллекту, тем  больше  теряют  в мощи  и силе  видения,  и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ьше величия  и истины  являет  красота,  сотворенная ими. Интеллект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забрать  власть  над супрарациональными  светом  и  силой,  умери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ить  божественный  восторг  творчества   и  принудить   их  подчин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разумию своих  требований, но таким образом он низводит их деяте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свой  более  низкий  уровень  -  и  тем успешней,  чем значительнее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шательство   в  творческий  процесс.  Ибо   собственными   своими  сил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разум способен  развиться лишь до таланта,  хотя это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очень большой и даже, при достаточной поддержке свыше,  великий талант.</w:t>
      </w:r>
    </w:p>
    <w:p>
      <w:pPr>
        <w:pStyle w:val="HTMLVorformatiert"/>
        <w:rPr>
          <w:lang w:val="ru-RU"/>
        </w:rPr>
      </w:pPr>
      <w:r>
        <w:rPr>
          <w:lang w:val="ru-RU"/>
        </w:rPr>
        <w:t>Гений,  истинный творец, неизменно  супрарационален  по  природе своей 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х  своего самовыражения  - даже  когда, казалось  бы,  он  выполн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оту  интеллекта. Он  более  всего является самим собой, наиболее  велик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деятельности, наиболее  стабилен  в  смысле мощи,  глубины, высот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  своих достижений, когда  он  менее всего  соприкасается  с  обыч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ом, наименее  подвержен его  контролю и наименее часто спускается с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т  видения  и вдохновения, чтобы  прибегнуть к неизменно механис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й  деятельности.   Искусство,  принимающее  каноны  разу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идающее  в установленных  им пределах,  может быть  великим, прекрасны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ым; ибо гений  способен сохранить свою силу, даже  когда  он труди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овах  и отказывается использовать все свои ресурсы; но когда он использ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как средство творчества, он конструирует, а  не творит.  Это мо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 замечательные  конструкции,  выполненные   искусно  и  с   безупреч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терством,  но они  являют достижение в области  формы,  а не победу дух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 техники, а не  воплощение нетленной истины прекрасного,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ец постиг  в своей внутренней  реальности,  своем божественном восторг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обращении к высочайшему источнику экстаза, Ананд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истории человечества были  периоды художественного  творчества, эпох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когда рациональная и интеллектуальная тенденции преобладали в поэз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искусстве;  были  даже  народы,  которые  в великие  периоды  стано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а и литературы подчиняли  свою эстетическую  деятельность  верхо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и разума  и  утонченного  художественного  вкуса.  Лучшие  произвед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а,  созданные  в  такие  периоды,  отмечены известным  величием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м  образом  интеллектуальным  величием  и совершенством техники, 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й вдохновенной  красотой,  открывающей истину; действительно, сам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цель  состояла  не  в  открытии  глубинной   истины  прекрасного,  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ждении  истины  идей и  истины  разума  - цель критического  ума, 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инно   творческого   духа.   Основной   целью   творчества   было   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 анализ  жизни  и   природы,  облагороженный   превосход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ическим ритмом и языком,  чем  явить Бога, человека,  жизнь и природу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дохновенных  художественных  формах прекрасного.  Но  великое  искусств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ствуется  выражением интеллектуальной  истины  вещей,  которая 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поверхностной,  или внешней; оно ищет глубинную изначальную исти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доступную одним только чувствам или простому разуму - заключенную в вещах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у, незримую  реальность, которая есть реальность не формы и  процесса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 вещей. Именно эту реальность постигает искусство и выражает через фор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идею - но через форму,  которая  исполнена значения и смысла, а не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достоверным,  точным или гармоничным слепком с видимой Природы;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ез идею-откровение, а  не просто идею, которая правильна, красиво и вер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улирована  или  полностью  отвечает  разуму  и  художественному  вкусу.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а,  которую  ищет  искусство,  есть  прежде  всего  истина  красоты   -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ять-таки  речь идет не  просто о  красоте  формы или  красоте  пропорци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ьного метода, которую ищут чувства и разум, но о душе красоты,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ыта от обычного взгляда  и заурядного ума  и  открывается во  всей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е  лишь ясному  видению  земного поэта и художника, способного п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йные  смыслы  универсального  поэта и художника  -  божественного  творц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пребывает как душа и дух в созидаемых им формах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кусство, которое придает  главное значение  разуму  и  эстетиче-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кусу, а также совершенству и чистоте художественного метода, разработа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но канонам  разума  и  эстетического  вкуса,  претендовало  на  зв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ического  искусства;  но  правомерность  подобного  притязания,  к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лишне жестких  разграничений,  на  которых  такое  искусство основывает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ся  весьма сомнительной. Дух истинного,  великого  класс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а и поэзии  должен  выявлять  универсальное  и  подчинять  выра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го универсальной  истине  и  красоте,  точно  так  же, как  ду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мантического  искусства  и  поэзии  должен  выявлять  все  своеобразно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е, и зачастую он делает это  с такой силой  или с  такой  жи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зительностью, что универсальное в  его творениях отходит на задний план;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 не  менее именно на основе  универсального всякое  истинное искусство -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мантическое ли, классическое ли - созидает  и  наполняет содержанием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.  В  действительности  любое  великое искусство  содержит в  себе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ический и романитический,  так и реалистический элемент - под реализ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ется  здесь предпочтительное  выявление внешней истины вещей, а не 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ращенный,  вывернутый  наизнанку  романтизм "реальной  действительности"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чрезмерно  выпячивает  безобразное,  заурядное или патологическо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дает   это  за   окончательную   истину  жизни.  Принадлежность   вели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едения тому или иному типу искусства определяется тем, какому элемен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отдает  предпочтение и насколько  подчиняет остальные его преобладающ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ю. Но классическое искусство тоже творит на основе широкого  виде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дохновения,  а  не  интеллектуального  процесса. Классическое  искусств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тература  низшего  вида  -  если  оно  действительно  классическое,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евдоклассическое  (как  это часто бывает),  рассудочно подражающее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е  и  методу   искусства  классического,  -  может  явить   произве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ительной,  хотя  и  гораздо  меньшей  силы,  но  существенно  уступа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цам  истинного творчества в  широте и  глубине  содержания; ибо на 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лноценность   оно   обрекло   само  себя   принципом   интеллекту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роения.  Оно  почти  всегда  стремительно вырождается в  формальное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кадемическое искусство, лишенное истинной красоты,  лишенное жизни и 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ное  своей  рабской  преданностью форме  и воображающее,  что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но  достичь, если соблюдать  определенную  форму, следовать  определ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нонам  построения  и подчиняться определенным  стилистическим правилам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тодическим  принципам.  Оно  перестает быть  искусством и  превращает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холодное и механическое ремесленничеств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стремление  утвердить  в  первую  очередь  (а  иногда  даже  поч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ительно) власть  разума и эстетического вкуса в созидании  и поним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 объясняется складом ума - скорее критическим, нежели творческим;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  своей теории творчества  такой критический  ум  впадает в  суще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е. Любой  творческий  процесс  (чтобы произведение  искусства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ым) должна  направлять внутренняя способность различения, посто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бирающая и отсеивающая  элементы в согласии  с принципом истины и красо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всегда  остается  верным  закону гармонии, пропорции,  орган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зи форм с идеей; в то же время  существует совершенное  соответствие иде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у, природе и внутренней структуре произведения, выражающего явленную душе</w:t>
      </w:r>
    </w:p>
    <w:p>
      <w:pPr>
        <w:pStyle w:val="HTMLVorformatiert"/>
        <w:rPr/>
      </w:pPr>
      <w:r>
        <w:rPr>
          <w:lang w:val="ru-RU"/>
        </w:rPr>
        <w:t xml:space="preserve">и  разуму  красоту,  -  его   </w:t>
      </w:r>
      <w:r>
        <w:rPr>
          <w:i/>
          <w:iCs/>
          <w:lang w:val="ru-RU"/>
        </w:rPr>
        <w:t>сварупе  (</w:t>
      </w:r>
      <w:r>
        <w:rPr>
          <w:i/>
          <w:iCs/>
        </w:rPr>
        <w:t>svaru</w:t>
      </w:r>
      <w:r>
        <w:rPr>
          <w:i/>
          <w:iCs/>
          <w:lang w:val="ru-RU"/>
        </w:rPr>
        <w:t>Р</w:t>
      </w:r>
      <w:r>
        <w:rPr>
          <w:i/>
          <w:iCs/>
        </w:rPr>
        <w:t>pa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  и  </w:t>
      </w:r>
      <w:r>
        <w:rPr>
          <w:i/>
          <w:iCs/>
          <w:lang w:val="ru-RU"/>
        </w:rPr>
        <w:t>свабхаве  (</w:t>
      </w:r>
      <w:r>
        <w:rPr>
          <w:i/>
          <w:iCs/>
        </w:rPr>
        <w:t>svabha</w:t>
      </w:r>
      <w:r>
        <w:rPr>
          <w:i/>
          <w:iCs/>
          <w:lang w:val="ru-RU"/>
        </w:rPr>
        <w:t>Р</w:t>
      </w:r>
      <w:r>
        <w:rPr>
          <w:i/>
          <w:iCs/>
        </w:rPr>
        <w:t>va</w:t>
      </w:r>
      <w:r>
        <w:rPr>
          <w:i/>
          <w:iCs/>
          <w:lang w:val="ru-RU"/>
        </w:rPr>
        <w:t>)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эта внутренняя  способность  различения отвергает все чужд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лишнее,  бесполезное,  все, что  уводит  в  сторону, размывая  и  искаж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гружая или обедняя произведение, и в то же время своей верховной вла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бирает  и изыскивает  все,  что может выявить  полную истину,  соверш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у,  самую  сокровенную  силу.  Но  это  различение  осуществляется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ческим интеллектом, как и гармония, пропорции, соотношения, возника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  процессе   различения,   устанавливаются   не    с    помощью   зако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улированного  критическим  разумом;  способность  различения  органи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ща  природе  и  истине  самого  произведения,  самого  творчества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ому  внутреннему закону красоты и гармонии, который  можно  п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видением, а  не интеллектуальным анализом. Следовательно, способ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ения,  присущая  творцу,  не  имеет ничего общего  с  интеллект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критикой  или  соблюдением  правил,  навязанных  ему  извне  какими-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нонами   интеллекта,   -   она  сама  является   творческой,   интуи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ю,  частью  видения,  вовлеченной  в  творческий   процесс  и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имой  от него. Она приходит как  часть  того потока силы и света свыш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через божественный экстаз поднимает творческие  способности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к  плану  мощной  супрарациональной   деятельности.  Когда   же  способ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ения   оказывается   неэффективной,   когда    ей    изменяют   низш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ительные силы,  рациональные или инфрарациональные (а  это происходит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 они   выходят   из  состояния  пассивности   и  настойчиво   треб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  своих   собственных   требований   или   капризов),   т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едение   получается   неполноценным   и  возникает   необходимость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ующем  процессе самокритики.  Но художник, который  пытается испра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 произведение согласно каким-то критериям и на основе  интеллекту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сса, использует ошибочный или  во всяком случае малоэффективный метод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реализует  полностью свои возможности.  Ему следует  призвать на  помощ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ое критическое  видение  и воплотить его в новом акте вдохно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идания  или пересозидания, предварительно  с  его  помощью снова войд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е  гармонии  со  светом  и  законом  своего изначального твор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ысла. Критический интеллект не принимает прямого или независимого учас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деятельности вдохновенного творца прекрасно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принимает участие в оценке прекрасного, но даже здесь не является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ховным  судьей,  ни  законодателем.  Задача  интеллекта  -  анализ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ы, части,  внешние процессы, видимые принципы объекта  исследов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яснять  их  взаимоотношения и  работу;  в  процессе такой деятельности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чает и просвещает низший ум, который, будучи предоставлен сам себе, и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кновение  совершать  действия  или  принимать  сделанное  как  само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еющееся  без  должного  размышления и  плодотворного  понимания.  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и высочайшей и глубочайшей истины прекрасного, как и истины религ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 разум не способен  постичь внутренний  смысл  и реа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 и даже внутреннюю истину видимых принципов и процессов, если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омогает  высшая интуиция, не ему принадлежащая. Подобно тому,  как он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дать  человеку метод, процесс или закон, согласно которому может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о создаваться прекрасное, он не может  привнести в понимание красоты 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инную интуицию, в которой оно нуждается; он может лишь помочь очисти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снить обычные восприятия и представления низшего ума, которые мешают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еть прекрасное  или  навязывают  ему неверные  и примитивные эстет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ерии: он делает  это предоставляя  уму внешнюю  идею и закон соотнош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ов той вещи, которую ум должен воспринять и оценить. Далее необходим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уждение особого  рода видения,  интуитивное  постижение и  отклик  души.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,  который  всегда подходит  к  изучению извне, не  способен устано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ую глубокую  и  тесную связь  с вещью;  ему приходится  прибегать к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средственному орудию - интуиции,  рождающейся из самой души, и призы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каждом  шагу интуитивный  ум,  чтобы  тот компенсировал  его  соб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стоятельн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 этом  наглядно свидетельствует история литературы  и художес-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ки.  На  ранних  стадиях понимание  прекрасного  является  интуитив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ым, врожденным - это отклик эстетического чувства души, котора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ничего объяснять мыслящему  разуму. Когда  же оценивать  прекрас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рется рациональный интеллект,  он не  довольствуется  честной констатаци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 и  качества эстетического переживания, но  пытается  анализиров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ировать необходимые условия  "правильного"  эстетического наслаждения;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вырабатывает  теорию  художественного  метода,  художественный  закон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а построения произведения, своего рода механические принципы созид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, незыблемый канон или Шастру. Это приводит к длительному перио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а академической критики - поверхностной, формальной, искусствен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ящей  из ложной идеи  о  том, что  самым важным  элементом  твор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сса является художественный метод, верно представить который может один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критический разум, и что каждому виду  искусства может  соответ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ая наука,  которая исчерпывающе  объяснит нам,  каким  образом  созд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едение, и посвятит  нас  в  тайну и  процесс его  создания.  Наступ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,  когда творец прекрасного  восстает  и  провозглашает свое  право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 -  обычно  в форме нового закона или  принципа творчества, -  и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а,  однажды  утвержденная, начинает расширяться  и  увлекать за 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ческий  разум,   раздвигая  его  привычные  границы.  Появляется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ая  оценка  прекрасного,  стремление искать  новые  принципы  критики: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гать душу самого произведения и объяснять его форму в связи с душой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зучать самого творца или дух,  характер и  идеи эпохи, в которую он  жил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 образом приходить к правильному пониманию его произведений. Интеллек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т  сознавать,  что главная его задача -  не устанавливать  законы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ца прекрасного, но помочь нам понять самого художника и его произве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-  не только  его форму  и  составные  элементы,  но  и  ум,  в котором 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родилось, и впечатления, которые оно вызывает в уме  воспринимающем. Зд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ческий  разум  стоит  на  верном  пути,  но  на  пути, к концу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  понимание  остается  далеко   позади  и  открывается   высш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, супрарациональная по своему происхождению и природ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сознательное восприятие прекрасного достигает  предельной ясн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осит  высочайшее  наслаждение  не  благодаря  анализу  красоты, 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аются, и даже не благодаря правильному и разумному ее пониманию -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лишь  предварительно очищают  наше  изначально  непросвещенное  чув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  -  но благодаря  экзальтации  души,  в  которой  она  пол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ется  свету,  силе  и  радости  творения.  Душа   прекрасного  в  н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ождествляет себя с душой прекрасного в произведении искусства и в проце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ятия испытывает то  же божественное упоение и тот же  духовный подъ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испытывал  художник   в  процессе   творчества.  Критика  достиг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ьных высот,  когда  запечатлевает,  объясняет,  верно  описывает  э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лик  души;  она сама  должна  стать  вдохновенной, интуитивной,  дару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вение.  Иными  словами,  деятельность  интуитивного  ума  должна  с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ершением деятельности рационального интеллекта; интуитивный ум может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 заместить  интеллект и  более эффективно исполнять специфическ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ственную ему работу; он может более глубоко объяснить нам тайну рожд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, стадии творческого процесса, внутреннюю причину, сущность и  характер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ков  и  несовершенств,  присущих  произведению,  равно   как  и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оинств. Ибо интуитивный ум  - когда  он достаточно воспитан  и развит  -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 может  взять на себя работу интеллекта  и обнаружить  при этом силу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 и способность проникновения в сущность, которые более велики и надеж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сила  и свет  интеллектуального  ума,  даже самого развитого. Суще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ая способность различения, которая превосходит остротой и точ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ятия видение логического разум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, сказанное  о великом  искусстве как  о  той  форме прекрасного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обычно  наше эстетическое чувство находит  величайшее и  глубочайш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е, относится  ко  всякой красоте  -  красоте  Природы,  красо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равно  как и красоте  искусства. Мы приходим к  тому, что в  коне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чете в своем отношении  к прекрасному разум занимает в точности то же ме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имеет  те же  пределы возможностей, как и  в своем отношении к религии.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гает просвещать и очищать эстетические инстинкты и импульсы, но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ать им  высочайшую удовлетворенность или  развить в них способность пол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никновения в сущность. Он  до некоторой степени формирует эстетический 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пособствует  его  реализации, но не может с основанием притязать на пра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авливать окончательный закон для процесса созидания прекрасного или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ятия  прекрасного  и  наслаждения  им.   Он  может  только  направ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й   инстинкт,  импульс   и   ум   к   максимально   сознатель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ю, но не приводить к нему; в конце концов он должен передать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   распоряжение  более   высокой   способности,   которая   непосред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икасается  с супрарациональным  и  по  своей  природе и  образу действ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ит интеллект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ричина здесь все та же: ибо в прекрасном в конечном счете мы ищем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е самое,  что  и  в религии  - Абсолютное,  Божественное.  В  своем  поис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 человек лишь в самом начале пути удовлетворяется красотой 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- красотой, которая обращена на  физические чувства и витальные впечатл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ы  и  желания. Лишь в середине  пути его начинает  привлекать красо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нимаемых  им  идей, он  начинает находить удовольствие в  пробужде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м  чувстве,  в  постижении совершенного  творческого  процесс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и элементов. За всем этим душа прекрасного, заключенная в нас, жаж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ытать  вдохновенный   восторг  от  прикосновения,  откровения  абсолю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 во всех вещах, присутствие которой  она ощущает, но  постичь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могут сами по  себе ни  чувства  и  инстинкты (хотя  они  могут  слу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ми постижения), ибо она сверхчувственна, ни разум  и интеллект (хот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тоже  являются  средствами  постижения),  ибо  она  супрарациональн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раинтеллектуальна, но которой сама  душа стремится достичь сквозь все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ровы. Когда  она сможет вступить в соприкосновение с этой  универсаль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ой красотой,  этой душой прекрасного, увидеть ее откровение в люб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й незначительной и самой великой  вещи,  постичь красоту цветка,  форм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у и  силу характера,  действия,  события,  человеческой  жизни,  идеи,</w:t>
      </w:r>
    </w:p>
    <w:p>
      <w:pPr>
        <w:pStyle w:val="HTMLVorformatiert"/>
        <w:rPr>
          <w:lang w:val="ru-RU"/>
        </w:rPr>
      </w:pPr>
      <w:r>
        <w:rPr>
          <w:lang w:val="ru-RU"/>
        </w:rPr>
        <w:t>штриха,  положенного кистью  или резцом, или  блестящей мысли,  пламенею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ата  или величественной грозы, -  только тогда чувство прекрасного  в н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йдет истинное, глубокое и совершенное  удовлетворение. В действите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и в религии, это  есть поиск Божественного, Всепрекрасного в человеке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, в жизни, в мысли, в  искусстве; ибо Бог есть Красота и Наслажд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тые за  многообразием Его масок и форм. Когда в нашем растущем чувств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и  прекрасного,   в   наслаждении  прекрасным   и  даре   сотвор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  мы  обретаем  способность  отождествить  себя  в  душе  с 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ым и Божественным, пребывающим во всех  формах  и видах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а,  и  сформировать  образ нашей  внутренней  и  внешней  жизни  по  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му  образу  Всепрекрасного, который мы можем постичь  и  воплоти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 эстетическое существо  в нас, рожденное  для  этой цели, осущест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и восходит к своему божественному завершению. Найти высочайшую  красоту</w:t>
      </w:r>
    </w:p>
    <w:p>
      <w:pPr>
        <w:pStyle w:val="HTMLVorformatiert"/>
        <w:rPr>
          <w:lang w:val="ru-RU"/>
        </w:rPr>
      </w:pPr>
      <w:r>
        <w:rPr>
          <w:lang w:val="ru-RU"/>
        </w:rPr>
        <w:t>-  значит найти  Бога;  открыть,  воплотить  или,  как  мы  говорим, соз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ую красоту - значит вызвать из наших душ живой образ и силу Бог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V</w:t>
      </w:r>
      <w:r>
        <w:rPr>
          <w:lang w:val="ru-RU"/>
        </w:rPr>
        <w:t>. Супрарациональное благо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смотревпринципизакон нашего религиозного существа и прин-цип и зак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эстетического существа, мы начали  сознавать универсальность принцип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закона,  которые управляют всем  бытием  и  о  которых поэтому мы 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 помнить при рассмотрении любой человеческой деятельности. В осно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лежит   истина,   на  которой   всегда  сходились   все   мудрецы,  хот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й  мыслитель  может  постоянно  подвергать  ее сомнению. 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а заключается в том, что все активное существование человека есть поиск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,  поиск высочайшего  "я"  и глубочайшей  Реальности,  тайно пребыва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и человека и  вещей,  по  ту  их  сторону и  над  ними,  поиск  скры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сти;  эта истина, проблески которой  мы можем увидеть  в религ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ляет незримую сущность всей жизни;  это  великая  тайна жизни,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всеми силами стремится раскрыть и превратить в сознаваемую реальн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бъективно   поиск   Бога   тоже   есть   поиск   нашего  высочайш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ейшего, полнейшего и широчайшего "я". Это поиск Реальности, скрытой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 за видимостями жизни, которые выражают ее  лишь частично или же, пряч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а внешними покровами и формами, выражают  в противоположностях и контрастах</w:t>
      </w:r>
    </w:p>
    <w:p>
      <w:pPr>
        <w:pStyle w:val="HTMLVorformatiert"/>
        <w:rPr>
          <w:lang w:val="ru-RU"/>
        </w:rPr>
      </w:pPr>
      <w:r>
        <w:rPr>
          <w:lang w:val="ru-RU"/>
        </w:rPr>
        <w:t>- зачастую в том, что кажется искажением и противоположностью Реального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иск  некой  реальности,   которая  познается  во  всей  полноте  тольк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кретном и всеохватном ощущении Бесконечного и Абсолютного; она может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ована  во всей целостности,  только когда будет найдено бесконечное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 конечных вещах и сделана попытка  - необходимая  и неизбежная, сколь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озможной и парадоксальной ни казалась она обычному разуму, - поднять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  относительного на  уровень абсолютного и примирить все различ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ости  и  противоречия относительного, очистив  их и возвысив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го  абсолюта,  в котором они  все объединяются.  Есть некий  соверш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, в  котором найдут  оправдание  все наши несовершенные относите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тия и придут  в гармонию все их диссонансы, если  нам удастся преврат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в сознательные выражения этого абсолюта и они начнут существовать не рад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самих, но  ради  Него - как составные элементы  этой высочайшей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обные  части  этого  высочайшего и  широчайшего общего  мерила. Суще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е, в  котором все  эти бесчисленные запутанные  противоречия,  все 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общенные,  взаимоисключающие,  переплетенные,  конфликтующие  идеи,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и,  инстинкты,  импульсы, аспекты,  видимости,  которые мы  называ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,  могут  обрести  единство  в своем  разнообразии, гармонию  в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хождениях, найти оправдание своим притязаниям, исправить свои искаже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я,  решить  свои  проблемы  и  устранить  разногласия.  К  Еди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Знание, чтобы  Жизнь  смогла  постичь  свой  собственный  смысл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ть   себя  в  самое   высокое  и  самое   гармоничное   выра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й Реальности, какое только возможно. К нему стремится все, каж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 пытается  по-своему найти Единое: инфрарациональное  ощупью движетс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у  по  линии  своих  инстинктов,  потребностей,  импульсов;  рацион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поймать  его  в свою западню логики и порядка, выявляет и суммир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ные  его  аспекты  и  анализирует  их  с  целью  привести  к  синтезу;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рарациональное постигает вещи на высшем плане, проникает за поверхнос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глубь  вещей,  чтобы там  соприкоснуться с самой  Реальностью, овладеть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ью и сущностью  и из этого тайного центра просветить все ее  бесчисл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 истина наиболее  легко  открывается  нам в Религии и  Искусстве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е  духовного и культе прекрасного, поскольку  там мы обретаем 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ное  убежище от раздражающего давления  внешней жизни,  от  ее насущ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нужд,  назойливо осаждающих нас,  от  ее  практических  проблем, громогла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являющих  о  себе. Там  нам  не приходится  на каждом  шагу  соглашатьс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ряться  с некими грубыми материальными запросами, некой вульгарной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й потребностью  текущего  дня  и  момента. Там  у  нас  есть  врем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вести дыхание  и заняться  поисками  Реального за  видимой  поверх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а;  там мы можем либо  отвращать  свой  взор от временного и преходящ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прозревать вечное  за самим временным  и преходящим; мы можем  выйти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ы   повседневной  практической   жизни  и  преобразовать   наши  душ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коснувшись к  идеальному и универсальному. Мы  начинаем  освобождаться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ов, мы уходим от той жизни, которая служит нам тюрьмой,  где Необходим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-  наш  тюремщик, а  практическая польза -  наш постоянный  надсмотрщик;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аем  доступ к  свободам  души;  мы вступаем  в  Господнее беспреде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арство   красоты  и  восторга   или   же  овладеваем  секретом  абсолю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стижения  и  раскрываемся  для обладания Вечным или поклонения Ему.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 заключается  великая ценность  Религии, великая ценность  Искусств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зии  для  человеческого  духа;  она  заключается  в  их  непосред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и открывать духу внутреннюю истину, вести его  к  саморасширени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вобожден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в  других  сферах  жизни,  сферах,  которые мы по невежеству наше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но  в насмешку, называем сугубо практической  жизнью (хотя, если име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у  настоящую цель нашего поиска и осуществления - Божественное,  то 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е   поведение   и   понятия   о   жизни   представляются  далекими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их), мы еще не готовы признать универсальную истину. Нам требу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лительное время, чтобы  признать ее хотя бы частично в теории,  и мы  ред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товы следовать ей на практике.  Нам кажется это трудным потому, что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десь, во всей нашей практической жизни, мы  соглашаемся быть рабами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и и всегда  находим себе  оправдание,  когда  ограничиваем  нашу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ь,   волю   и  действие  рамками  сиюминутных  и  временных  утилитар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ражений.  Однако  именно  здесь  мы  должны  в  конечном  счете прийти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й  истине.  Мы  поймем  в  конце  концов,  что   наша  повседне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ая  и коллективная жизнь не есть  некая  отдельная, обособл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а  существования,  никак   не   связанная  с   абсолютной   и  иде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ью. Напротив, мы никогда не разгадаем подлинный смысл существ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е решим его острые и мучительные проблемы,  пока не научимся видеть в 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о  открытия  и  индивидуального,  и  коллективного  выражения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го,   т.е.  истиннейшего  и   полнейшего  "я"   -   всеохватных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властных  принципа  и   силы  нашего   существования.  Вся  жизнь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граничная   и  многоплановая  возможность,  данная  нам   для  раскрыт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 и выражения Божественно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в  нашем этическом  существе эта  подлинная  истина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ее  реальная  и  высочайшая  практичность  выявляется  с  пред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видностью.  Действительно, рациональный  человек пытался свести эт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,  как и  все остальное, к вопросу разума, обусловить  ее  природу,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, ее  практическую деятельность неким принципом разума,  неким  зако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. Он никогда по-настоящему не преуспел,  да и не мог преуспеть в этом;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его видимые достижения суть простые претензии интеллекта, который стро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зящные  и  пус-тые конструкции  из  слов и  идей,  отличающиеся  форм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гикой и эклектичностью, -  одним словом, претенциозные  шаткие постро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рушатся при  первом же серьезном столкновении  с реальностью. 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а та странная система утилитарной этики, открытая в девятнадцатом  веке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м  столетии  науки,  разума  и  утилитарности  - одним  из его  край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тивистских и  систематичных умов, и ныне заслуженно дискредитированная1.</w:t>
      </w:r>
    </w:p>
    <w:p>
      <w:pPr>
        <w:pStyle w:val="HTMLVorformatiert"/>
        <w:rPr>
          <w:lang w:val="ru-RU"/>
        </w:rPr>
      </w:pPr>
      <w:r>
        <w:rPr>
          <w:lang w:val="ru-RU"/>
        </w:rPr>
        <w:t>К  счастью,  теперь  мы  можем  только  улыбаться,  глядя  на  поверхност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тенциозные  заблуждения этой теории, на ее попытку подменить утилитар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им  и  случайным  критерием  внутренний,  субъективный   и   абсолют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ий  мотив,  на  ее старания свести этическую  деятельность  к  сугу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чной  и совершенно  непрактичной эквилибристике  нравственной математи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аточно  привлекательной   для   рассуждающего  и  логического  ума, 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  фальшивой  и   чуждой  для  инстинктивного  чувства  и  интуи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  существа. Равно  ошибочными  и  непрактичными  являются и друг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и разума объяснить принцип  и феномен этического существа и  влиять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го  -  такие,  как  гедонистическая   теория,  которая   связывает  вся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родетель с удовольствием и удовлетворением  стремящегося к благу ума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ологическая теория, которая полагает этику не более чем системой формул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  поведения,  сформированных  под  влиянием  социального   созна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ых  импульсов,  и  стремится  управлять   этической   деятельност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ираясь на этот несовершенный стандарт.  Этическое существо превосходит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формулы; оно  само себе закон и находит свой принцип в собственной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чной природе, которая по сути является не развитием  эволюционирующего 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(хотя именно так она может видеться в перспективе земной истории), но све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а, отражением Божественного в человек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все же за  ложными  построениями  каждой  из  этих ошибочных  теор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тствует  некая  истина; ибо  все заблуждения  человеческого разума су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ные представления, неправильные построения, внешне убедительные  невер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создания истины или одного аспекта или части истины. Получение  пользы 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фундаментальный принцип существования, а  все  фундаментальные принципы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в конечном  счете сводятся к  одному; поэтому  истинно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е благо является также и высочайшей пользой. Истинно и то,  чт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величайшее благо наибольшего числа людей,  но просто благо ближних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взять шире, благо  всего  мира есть единственная  идеальная  цель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ной на внешний мир этической  деятель-ности; именно эту цель хотел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овать этический  человек, если бы он  только  мог найти  путь  к не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твердо знать, в чем заключается  истинное благо всего мира. Но эт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гает  нам  управлять  нашим   этическим  поведением,  а  равно  не  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иего  принципа  нашему  существованию  или  деятельности,   но 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ждает одно  из многих соображений, помогающих нам не сбиться с  пути,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у так  трудно  идти.  Добро,  а  не практическая выгода, должно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ом и мерилом добра;  в противном случае  мы попадаем в зависимость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  опасной   посягательницы,   практической   целесообразности,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ет всю свою  деятельность далеко не  этическим  правилам. Кроме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ерий   практической   целесообразности,   точка    зрения  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есообразности, ее дух, форма, ее исполь-зование меняются в зависимости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склада ума и взгляда на мир того или иного индивида. Здесь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ни общего основополагающего  закона, который все могли бы соблюдать,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да всеобъемлющих основных принципов, которые истинная этика могла бы 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ачестве  правил  нашего  поведения.  Да и  не  может этика быть предме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числения. Для этического человека существует только одно надежное правило: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ердо придерживаться собственных принципов добра, положиться на соб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ивное  представление  о  добре,  на  свое  видение  добра,  на 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ое  понимание  добра и руководствоваться ими в  своих действиях.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заблуждаться, но, несмотря на  все преткновения,  останется на вер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, поскольку  будет верен закону своей природы. Во все века истинны сло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 Гиты:  лучше  следовать  закону  собственной природы,  пусть  и  невер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яемому; опасен  чуждый закон,  сколь бы превосходным с виду ни казал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нашему  разуму1. Но  закон природы этического существа есть стремлени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ру; он никогда не может быть стремлением к практической выгод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вным образом этот закон не может  быть стремлением  ни к наслажде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му  или  низменному,  ни к любого рода  самоудов-летворению, сколь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оченным  или  даже духовным оно  ни было. И  здесь  также  истинно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е добро как по природе своей, так и по внутреннему воздействию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е   блаженство.  Ананда  -  радость,  присущая  бытию,  -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чником всего существования и целью, к  которой оно  устремлено и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щет явно или тайно в процессе  деятельности всех  своих сил. Истинно и  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 в  возрастающей  добродетели,  в  совершенном  добре  кроется  вели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е   и   что   стремление  к   наслаждению  вполне   может  слу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сознательным мотивом стремления к добродетели. Но  с  практической  точ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зрения это обстоятельство является второстепенным; оно не делает насла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ерием  или  мерилом  добродетели.   Наоборот,   добродетель  приходит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му человеку через борьбу  с  его  природой, ищущей наслаждения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частую сознательно принимает боль и воспитывает силу  через страдание.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ем эту боль и борьбу не ради наслаждения болью и упоения борьбой;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т  высочайший напряженный восторг (хотя  сокровенный  дух в нас  и ощущ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) поначалу обычно не воспринимается сознательной  частью нашего су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является ареной борьбы. Деятельность этического человека обусловле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не  жаждой  внутреннего  наслаждения,  но потребностью  его  су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ью,   диктуемой   идеалом,    абсолютным   критерием,    зако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внешней  истории  нашего  восхождения это  обстоятельство на  пер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ах  проявляется неотчетливо,  а, возможно, и вовсе  не проявляется;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заться, что этическая  эволюция  человека  обуслов-лена  его  соци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ей.  Ибо  этика  начинается  только  тогда,  когда  человек  вынужд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ть  во  внимание  нечто,  отличное от его  собственных  предпочте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удовольствия или материальной  выгоды; и поначалу это  вызы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ью  поддерживать  отношения  с  окружающими,  потребностями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 существования.  Но  суть  дела  заключается  не в этом,  о 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идетельствует тот факт,  что этические  требования не всегда согласуются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ыми требованиями,  равно как  этические нормы  не всегда совпадают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ормами  социальными.  Напротив, этический человек  зачастую находит  нуж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ргать социальные требования и решительно выступать против них,  наруш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ые  нормы, пренебрегать  ими и полностью их  изменять. И отношения с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ижними,  и отношения  с  самим собой являются  для  него полем  э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;  однако само  его  этическое  существо определяется его отношениям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ом, действием силы  Божественного, скрыто пребывающего в  его природе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   действующего  в  его   высшем  "я"  или  внутреннем  духе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ется  внутреннему  идеалу,   а  не  внешним   нормам;   он   отве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у  закону,   заключенному  в  его  существе,  а   не  соци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ниям или общественной необходимости.  Этический императив приходит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не, но изнутри человека и свыш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стари люди чувствовали и  говорили, что законы справедливости, зак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го  поведения  суть  законы  богов,  вечного  потустороннего ми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ы, которые человек осознает  и  которым призван следовать.  Век 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рг это простое объяснение  как  суеверие или  плод поэтической фантаз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у  противоречат природа и история мира.  Но  все  же в  этом  древ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еверии или  поэтическом  вымысле  скрывается истина,  которую  упускает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отрицание,  а  рациональные  утверждения  - будь  то кантов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тегорический императив  или  еще  что-либо  - не  восстанавливают во 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е. Даже если  совесть человека является творением его эволюциониру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 если его представления об  этическом законе подлежат изменения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исят  от  стадии  его  эволюции,  все  же в основе  этих видоизменяющих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ий есть  нечто постоянное,  что лежит в самой  основе соб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человека и природы мира. И если Природа в человеке и в мире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у истоков своих инфраэтиче-ской, равно как и инфрарациональной, а на верши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-  супраэтической,  равно как  и  супрарациональной,  все же  в 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этичном  содержится  что-то, что на  человеческом  плане  существ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этическим,  а  супраэтическое само  по  себе является заверш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 и не может быть достигнуто  ни одним человеком, который не прошел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гий путь  этического становления.  Внизу  скрыта та тайна  добра во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щах,  к  которой  приближается  человеческое существо и  которую  пы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о  выразить  через  этический  инстинкт  и  этическую  идею;  наверх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вается  вечное  Благо,  превосходящее   наши  неполные  и  фрагментар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ие концепц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и этические  импульсы и  движения зарождаются, как и любые другие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м  и  берут  начало  в  подсознательном. Они появляются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  справедливости,  инстинкт  подчинения непонятому закону,  инстинк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отдачи  в  труде,  инстинкт жертвенности  и самопожертвования,  инстинкт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ви, добровольного подчинения и  солидарности  с ближними. Человек след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у закону, не задумываясь поначалу над разными "почему" и  "зачем"; он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прашивает согласия разума на это. На первых порах человек полагает, что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, созданный силами, которые выше него и  всего человечества, и вместе с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им  поэтом говорит,  что не знает, откуда  пришли эти законы, но  з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, что они есть  и  пребудут вовеки и преступать безнаказанно  их нельзя.</w:t>
      </w:r>
    </w:p>
    <w:p>
      <w:pPr>
        <w:pStyle w:val="HTMLVorformatiert"/>
        <w:rPr>
          <w:lang w:val="ru-RU"/>
        </w:rPr>
      </w:pPr>
      <w:r>
        <w:rPr>
          <w:lang w:val="ru-RU"/>
        </w:rPr>
        <w:t>То,  чего  ищут  инстинкты  и  импульсы,  разум  силится  довести до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я, чтобы  воля смогла сознательно использовать этические импульсы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ы превратились  в  этиче-ские идеи. Разум  исправляет  примитивны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редко  ошибочные заблуждения  этического инстинкта,  разделяет  и  очищ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утанные связи идей и понятий,  выявляет по  мере  возможностей отнош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щие между зачастую  несовместимыми нравственными идеалами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 выступать  судьей  между  ними и удовлетворять  их  противоречи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тязания путем компромисса, создает систему и многогранный закон э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. Все это прекрасно,  это необходимая стадия нашего развития;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онечном счете этические идеи и сознательная этическая воля, которые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лся  приучить к своей власти, освобождаются от его влияния и выходят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ы  сферы  его  деятельности.  Всегда,  даже  в период полной вла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я разума, они имеют эту изначально присущую им тенденц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этическое существо, как и все части человеческой природы, наход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развитии и несет в себе стремление к абсолютному, божес-твенному,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 уверенностью достичь  можно  лишь  в супрарациональном. Этическое су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к  абсолютной   чистоте,  абсолютной  справедливости,  абсолю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е, абсолютной силе, абсолютной любви и самоотдаче и получает наибольш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е,  когда  может  достичь  всего этого  в абсолютной  мере, б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их ограничений, принуждения или компромиссов,  божественным  образом,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  бесконечной  полноте,  в  преобразовании   этического   су-щества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у подобию. Разум главным образом занимается тем, что лучше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ет,  т.  е.  видимым  процессом,  структурой,  внешним  действием,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ом  и  следствием,  условиями,   определяющими  его  характер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чиной и  мотивом; на основании  всего  этого он  судит  о  нравстве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упка  и  нравственности  совершившего  поступок. Но  развитое  э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  инстинктивно  сознает,  что  оно  стремится  к  некой 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,   и  внешнее  действие   есть  только  средство  выражения 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й абсолютной и вечной сущности, которая обнаруживается в нас в ви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ической деятельности. Ценность  наших действий  заключается не стольк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мой их природе и внешнем результате, сколько в том, что они способств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у Божественного в нас. На основании внешнего  трудно, и даже не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дить  об  абсолютной  справедливо-сти,   абсолютной   правоте,  абсолю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тоте, любви или бескорыстности поступка или линии поведения; ибо дей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  относительно,   следствия   его   противоречивы  и   неопределен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стоятельства  не однозначны. Но возможно настроить внутреннее существо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чное  и  абсолютное  благо,  исполнить  им  наше  чувство  и  волю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овать,   руководствуясь   побуждениями,   интуицией  и   вдохновени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жденными благом. Именно к этому настойчиво стремится этиче-ское су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именно к этому неуклонно  приближается высший  этический человек  в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их усилиях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действительности  суть этики  не в том,  чтобы выяснять  соотнош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ра   и  зла  в  действиях  человека   или  пытаться  безупречно  отвеч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ым нормам -  все это лишь  примитивные  внешние проявления;  эти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ь попытка развиваться и восходить к божественной природе. В части чистоты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ка  есть  страстное  стремление  к  имманентной   чистоте   Бож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;  в  части  истины  и  справедливости  она  есть стремлени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му  единению  с  законом  божественного  знания и воли;  в  ч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радания и  милосердия - это движение  к  бесконечности и универса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-ной  любви; в части силы и мужества - воспитание божественной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и мощи. Вот глубинный смысл этики. Она получает высочайшее завершение,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человека претерпевает такое изменение; и тогда не действия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яют качество его природы, но его  природа придает ценность действиям;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он перестает быть вымученно добродетельным, искусственно нравствен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становится естественно божественным. Так и человек активно реализует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  получает  свое   высочайшее   завершение  не  тогда,  когда   им  движ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ые импульсы или  рациональные интеллект и  воля, но когда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вдохновляется  и  направляется  божественными  знанием  и   волей,  ставш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ыми  силами его  природы.  А  достичь  этого можно  (на  нач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ях)  постижением истины, которая передается человеку интуитивным  ум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 освобождающимся от посягательств эгоизма,  своекорыстия, жел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сти  и  всех   видов   своеволия,  и  (на  завершающих   стадиях)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рарациональные свет и силу, которые уже не приходят  извне,  но посто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утствуют  и  владеют всем существом  человека.  Такой была  высшая  це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их  мудрецов,  обладавших  мудростью, которую  рациональный  челове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общество отвергли,  поскольку  она представляла  собой  исти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шком  высокую для понимания  разума, и требовала усилий  слишком смелы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омных, слишком запредельных для обычной ограниченной человеческой вол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  с  культом  Добра  происходит  то  же  самое, что и  с куль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го  и культом духовного. Даже  на уровне первичных своих инстинк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е существо уже неосознанно стремится к божественному и  абсолютному;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стремится  к абсолютному удовлетворению, оно  находит свой высший свет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  своего  проявления в  чем-то, превосходящем  разум,  оно  обрет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у  своего осущест-вление  только  тогда,  когда  находит  Бога,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творяет в  человеке  некий образ божественной  Реальности.  Восходящее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инфрарациональных начал через  промежуточную зависимость  от разума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у  супрарациональному  завершению,  этическое  существо  человека  (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ое и религиозное) неизменно устремлено к Вечном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VI</w:t>
      </w:r>
      <w:r>
        <w:rPr>
          <w:lang w:val="ru-RU"/>
        </w:rPr>
        <w:t>. Супрарациональная цель жизн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всех этих высших сферах своей жизни человек, можно сказать, дово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сознанно ищет Бога. Постижение Божественного и Вечного  в себе и в мир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ие  гармонии  между  собой и миром,  приведение своего существ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жизни  в согласие с Бесконечным предстает в высших частях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как сокровенная цель и предназначение человека. Он пускается в пу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прийти  к  своему высочайшему, широчайшему  и  наисовершеннейшему  "я"</w:t>
      </w:r>
    </w:p>
    <w:p>
      <w:pPr>
        <w:pStyle w:val="HTMLVorformatiert"/>
        <w:rPr/>
      </w:pPr>
      <w:r>
        <w:rPr>
          <w:lang w:val="ru-RU"/>
        </w:rPr>
        <w:t>(</w:t>
      </w:r>
      <w:r>
        <w:rPr/>
        <w:t>self</w:t>
      </w:r>
      <w:r>
        <w:rPr>
          <w:lang w:val="ru-RU"/>
        </w:rPr>
        <w:t>), и при  первом  же  прикосновении  к этому "я",  заключенному в  нем,</w:t>
      </w:r>
    </w:p>
    <w:p>
      <w:pPr>
        <w:pStyle w:val="HTMLVorformatiert"/>
        <w:rPr/>
      </w:pPr>
      <w:r>
        <w:rPr>
          <w:lang w:val="ru-RU"/>
        </w:rPr>
        <w:t>обнаруживает, что оно едино  с некой  великой Душой  и Сутью (</w:t>
      </w:r>
      <w:r>
        <w:rPr/>
        <w:t>Self</w:t>
      </w:r>
      <w:r>
        <w:rPr>
          <w:lang w:val="ru-RU"/>
        </w:rPr>
        <w:t>) 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ра  и  Красоты, заключенной  в мире,  которую  мы  называем именем  Бога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чь Бога как  духовное присутствие  - цель религии;  прийти к гармони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вечной природой, явленной как справедливость, любовь, сила и чистота, -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 этики; получать наслаждение и формировать себя по законам гармонии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чной красоты  и  блаженства  - цель  и  осуществление  нашей  эсте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и  и  природы;  познать  Его  вечные  принципы  истины  и  жи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ии  с  ними -  цель  науки  и  философии, а  равно  и  всей 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йчивой тяги к знан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все  это, похоже, лежит за  пределами нашего обычного и  привыч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;  это  уровень, до которого  мы силимся  развиться, но  он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то не имеет ничего общего с  обычным характером, естественным  поведением</w:t>
      </w:r>
    </w:p>
    <w:p>
      <w:pPr>
        <w:pStyle w:val="HTMLVorformatiert"/>
        <w:rPr/>
      </w:pPr>
      <w:r>
        <w:rPr>
          <w:lang w:val="ru-RU"/>
        </w:rPr>
        <w:t>или внешними об</w:t>
      </w:r>
      <w:r>
        <w:rPr/>
        <w:t>c</w:t>
      </w:r>
      <w:r>
        <w:rPr>
          <w:lang w:val="ru-RU"/>
        </w:rPr>
        <w:t>тоятельствами индивида и общества в их обычном  самосозн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овседневной  жизни.  То  жизнь  практическая,  а  не  идеалистическая;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нимают не  благо, красота,  духовный  опыт, высшая  истина, но утилитар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есы,  физические  нужды,  желания, жизненные  потребности. Это  для 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, все прочее представляется слегка туманным; этому посвящает она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ые труды,  всем  же прочим занимается на досуге;  это составляет  са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щество, из которого  она создана, а  все прочее служит  для ее украше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язательного внешнего  убранства.  Всему этому  прочему общество  отво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ое  место  в  жизни, но не  отдает душу.  Оно принимает этику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рживающую силу,  оказывающую влияние  на жизнь общества, но не живет рад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  блага;   подлинные   его  божества   -   витальная  потреб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илитарная польза и плотские желания. Если в своей жизни общество отча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ководствуется этическими законами, то  только  потому, что иначе вит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ь,  желание   и   утилитарные   интересы,  требующие  соб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через эгоизмы многочисленных индивидов, стали бы сталки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 собой и разрушать свои собственные  цели; оно не видит необходимост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м,  чтобы сделать свою  жизнь полностью  этической.  Еще  меньше 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есуется  прекрасным; даже если  оно  и признает красоту вещей, служа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украшения и развлечения, для увеселения и услады взора, слуха и ума,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испытывает настоятельной потребности  сделать  прекрасной всю свою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 общество отводит  определенное место и  право  участия в  жизни -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ным  праздникам,  в церкви  или  храме,  на  закате дней,  когда ввид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ости и близости смерти мысли человека неудержимо влекутся прочь от  ми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ного к потустороннему, в установленные дни недели или часы дня, когда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т уместным на мгновение отвлечься от мирских дел и подумать о Боге;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ть всю жизнь религией, постоянной мыслью о Боге и поисками Бога - та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а по-настоящему не осуществлена даже в тех обществах, которые, подоб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йскому, провозглашают духовность своей целью и  принципом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ю общество принимает еще более отстраненно; и если  в наше время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увлекается страстно наукой, то только потому, что последняя в значи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ре способствует  удовлетворению  его  витальных  желаний,  потребност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есов; однако к поискам жизни, всецело подчиненной науке, оно обращ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больше, чем к  поискам жизни всецело этической. Более серьезную  попыт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винуться в  любом из этих  направлений общество предоставляет  соверш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,  немногим  избранным  личностям  и индивидам определенного типа  -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тому, этическому человеку, художнику,  мыслителю,  религиозному человеку;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 отводит  им  место в жизни,  выражает свое некоторое почтение, выде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ранство для их деятельности, но само довольствуется тем, что в осно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ет   изначально  присущему  ему  принципу   витального  удовлетвор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й потребности и пользы, витальной действен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чина этого  состоит  в том,  что здесь мы сталкиваемся  с иной сил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  существа,   которая   отличается   от   этической,   эстетиче-ск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й  и  религиозной  - с силой, которая, даже  если  мы признаем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ей в сравнении  с остальными,  все равно настаивает на собственной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   и  имеет  не  только  право  на  существование,  но   и   пра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ять  свои  потребности  и  реализовываться.  На  самом  деле 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ичная сила,  основа нашего существования  на  земле -  именно она служ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чником  и  основой для всех прочих сил нашего существа.  Это - жизн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 в нас, витальная, динамичная  природа  человека. Весь ее  принцип и в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 заключаются в  том,  чтобы быть, утверждать свое существование, ра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ширяться, обладать  и наслаждаться; присущие  ей признаки  - это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,  наслаждение  и  сила.  Здесь сама  жизнь  есть  Существо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трудится  в Материи, чтобы выразить себя как сознательную силу; челове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 есть  человек,   который  работает,  стремясь   запечатлеть  себ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ом  мире  со  всей возможной  мощью, напряженностью и  размахом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ую  очередь  он должен  настойчиво  стремиться  к  тому,  чтобы  жи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еспечить для себя место в мире - для себя и рода человеческого; во-вторых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няв  свое место в  мире,  он должен овладевать, производить и наслажд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больше и больше; и, наконец, охватить своим  влиянием всю земную жизн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ить ее своей власти;  в  этом  заключается  и  должна  заключаться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ая практическая задача. Именно это пытались выразить дарвинисты в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е борьбы за  существование. Но  борьба ведется  не  просто  за  т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жить и жить, но за то, чтобы расти в силе, наслаждаться  и обладать; зак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борьбы подразумевает и использует не только принцип и инстинкт эгоиз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и  сопутствующий  принцип и  инстинкт объединения.  Человеческой 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ут   два   равно   мощных   импульса:   один   -   индивидуалис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утверждения,  другой  -  кол-лективного  самоутверждения;   их  дей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ется в виде  борьбы, но также  в виде взаимной помощи и  объедин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й. Жизнь использует две различные, но в конце концов сливающиеся в одну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  деятельности, два мотива,  которые  кажутся  противоположными, но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м  деле  всегда  сосуществуют,  а  именно   соревновательное  усилие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оперативное усилие. Именно этот динамизм жизни предопределил всю структур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 общества, а  долговечность, энергия и  развитие  всех обществ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исят  от продолжительности  и мощи, с которой  действует  такой динамизм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эта  жизненная энергия  в  обществе  иссякает  и  эти  движущие 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утрачивают свою мощь, тогда все начинает ослабевать, закосневать  и  в кон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ов двигаться к распад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ременная европейская идея общества  основана на признании глав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ующей роли этого витального динамизма в формировании  и поддерж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;  ибо европеец - с  тех пор, как  германский ум и характер подчинил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у  влиянию  Западную  Евро-пу,  -  был  в  основе  своей  практическ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еским и деятельным человеком, витальным по самой сути своего мыш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воей природы. Все остальное было прекрасным цветком его жизни и культуры;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же  было корнем  и стволом его  существования; и в настоящее  время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да о характере европейца, всегда неявно присутствовавшая, стремительн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агрессивно  всплыла  на   поверхность  и   восторжествовала  над  традици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христианского  благочестия  и западноевропейской  культуры.  И  все знач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й  экономической  и  политической   цивилизации   девятнадцатого  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лось в том,  что этот витальный  человек, со  всеми своими  мотив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омко   заявил  о   себе  и  стал  играть  ведущую  роль  в  обществе.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го человека жизнь в общес-тве состоит из трех видов деятельности: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семейная и социальная жизнь человека (социальная в  смысле  его  обыч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й с окружающими, в которых он  выступает и как  отдельный индивид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член  одной семьи  среди  множества  других  семей); его  экономи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  как  производителя,   добытчика  и  потребителя  матери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нностей;  и  его  политическая деятельность  и  политический  статус.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го человека общество в сущности есть способ организации этих тр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ов деятельности,  и не более того. Образование и  наука, культура, эти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ка, религия занимают отведенное им место как  вспомогательные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которые  должны направлять, улучшать  и  украшать ее,  утешать  е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рудах, тяготах и печалях, но они не являются частью самой ее субстанции,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лятся  среди  внутренне  присущих  ей  целей.  Единственной  целью 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сама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евние   придерживались   другой,   в  действительности   диаметр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ой  точки  зрения.  Хотя  они  признавали  огромную  значим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ой  деятельности  (в  Азии  главным  образом общественной, в Европе  -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ой), как должно признавать любое общество, поскольку именно в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залог жизни и процветания, все  же они  не считали ее основно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ем смысле этого слова; эта деятельность была первым, но не главным де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.   Древние  видели   в  земной  жизни   возможность  для  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го,  этического,  эстетического  и  духовного  существа.  Грек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имляне придавали особое значение  только первым трем;  Азия  пошла  дальш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авила и эти три  в подчиненное положение  и рассматривала их как ступ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пути к  духовному совершенству. Греки и  римляне превыше всего  гордил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искусством,  поэзией  и  философией и  дорожили ими не меньше, а  т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,  чем своей политической  свободой  или величием.  Азия  тоже  высо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нила  три эти силы и непомерно  гордилась своей общественной организаци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ценила  много больше  и превозносила и почитала  гораздо ревностней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тых,  религиозных  деятелей и мыслителей, своих героев  духа. Соврем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 более  всего  гордится  своей экономической  организацией,  поли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ой, общественным устройством  и прогрессом,  налаженностью и комфор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социальной и семейной жизни, своей наукой -  но наукой главны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 применении  к практической  жизни, т.е.  за  созданные  ею  инструмент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пособления: железные дороги, телеграфы, пароходы и прочие тысячу  и о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шество, бесчисленные изобретения  и механизмы, которые помогают  челове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владевать  физическим миром. В  этом  состоит вся  разница между  древни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м взглядом на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этого зависит очень многое; ибо если практический и витальный взгляд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жизнь и общество является верным, если общество существует исключ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главным  образом   ради  материального   обеспечения  и   благополуч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 счастья,  эффективной политической и экономической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да человеческого, тогда наша идея, что жизнь есть поиск Бога и высочай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"я" и что общество также должно однажды взять это положение за свой принцип,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ывается  несостоятельной. Современное общество - по крайней мере в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м стремлении к цели -  довольно далеко от любой  попытки прийти к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 такого рода; сколь бы велики ни были его достижения, оно признает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а божества: жизнь и  практичес-кий разум, организованный под именем науки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  к  этой  вели-кой  первичной  силе  -  жизненной  силе во  всех  ее</w:t>
      </w:r>
    </w:p>
    <w:p>
      <w:pPr>
        <w:pStyle w:val="HTMLVorformatiert"/>
        <w:rPr/>
      </w:pPr>
      <w:r>
        <w:rPr>
          <w:lang w:val="ru-RU"/>
        </w:rPr>
        <w:t>проявлениях - мы должны отнестись с особым вниманием, чтобы понять, что</w:t>
      </w:r>
      <w:r>
        <w:rPr/>
        <w:t>v</w:t>
      </w:r>
      <w:r>
        <w:rPr>
          <w:lang w:val="ru-RU"/>
        </w:rPr>
        <w:t xml:space="preserve"> она</w:t>
      </w:r>
    </w:p>
    <w:p>
      <w:pPr>
        <w:pStyle w:val="HTMLVorformatiert"/>
        <w:rPr/>
      </w:pPr>
      <w:r>
        <w:rPr>
          <w:lang w:val="ru-RU"/>
        </w:rPr>
        <w:t>представляет собой  на  самом  деле и что</w:t>
      </w:r>
      <w:r>
        <w:rPr/>
        <w:t>v</w:t>
      </w:r>
      <w:r>
        <w:rPr>
          <w:lang w:val="ru-RU"/>
        </w:rPr>
        <w:t xml:space="preserve">  - в  видимом  своем  проявлени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ая сила в видимом своем проявлении нам достаточно хорошо знакома;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составляет саму плоть,  ткань и форму современной повседневной жизни.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е  идеалы -  физические  блага  и  витальное благополучие  индивид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, полное  удовлетворение желаний для обеспечения телесного здоровья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голетия, комфорта, роскоши, богатства, развлечения и отдыха, постоянно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станное  использование умственных способностей и  динамической  жизн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 в доходной работе и  производстве и - как ярчайшие вспышки этой кипуч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сепоглощающей энергии  - творческая  деятельность  и  завоевания  раз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да,   войны,  вторжения,   колонизация,   открытия,  коммерческие  побе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ешествия,  рискованные  предприятия,  полное  обладание  земным  мир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луатация его  богатств. Вся эта жизнь по-прежнему берет за  основу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  старые  формы  существования  -  семью,  общество,  нацию  -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одится в движение двумя импульсами: индивидуалистическим и коллективны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ичный импульс жизни - индивидуалистический; он превращает семейн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ую и национальную жизнь в средство  наиболее  полного удовлетвор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  индивида.  В  семье  индивид   ищет  удовлетворения  вит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 обладания, а  равно радости любви и дружбы и осуществления друг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витального  инстинкта - инстинкта размножения.  Приобретения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десь заключаются в обладании женой, слугами, домом, богатством, поместья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воспроизведении  своих  внутренних  и  внешних  качеств  в  потомстве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олжении  своей  деятельности  в  жизни  детей  и  в  передаче  им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обретений и имущества;  кроме  того, он получает  витальные  и физ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ольствия и  более возвышенное наслаждение  теплыми чувствами  и любов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 семейная жизнь открывает полный простор. В обществе человек полу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 менее  интимного,  но  более  полного  выражения  себя  и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ов.  Оно  предоставляет  человеку более широкое  поле  для друж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й,   взаимного    обмена,    совместных   усилий   и   производ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й  или  коллективной  реализации, удовлетворения  эмоцион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-тей,  игры чувств и  регулярного развлечения  -  тех  преимуществ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привязывают его к социальному  существованию. В нации и ее соста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ях человек находит средства для не  столь  непосредственного,  но все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полного  выражения чувства силы  и власти. Если он обладает силой,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т  там славу,  превосходство,  лидерство  или, на более низком уровн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ие своей  полезной  деятельности  в малом  или  крупном  масштабе,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ном или  широком  поле общественной жизни; если он не может д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,  то  все равно может  сознавать  какой-то свой  вклад  в  общее дело,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рдиться   своим   истинным   или  воображаемым  участием   в   грандиоз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й деятельности и  мощном и великолепном витальном росте нации.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  этом в первую очередь работает индивидуалистический принцип вит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, в котором  соревновательная сторона нашей природы взаимодей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  кооперативной,  но преобладает  над  ней. При  максимальном  преоблад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ревновательного  импульса рождается идеал  карьериста, для которого семья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 и  нация являются  не  столько  полем реализации  эмоций,  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упенями   лестницы,   по   которой  нужно  карабкаться  вверх,   жертв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ными к  закланию,  чем-то, подлежащим завоеванию и  покорению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их   случаях  индивидуалистический  мотив  полностью  обособ-ляется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оперативного, вырождается  в примитивное антиобщест-венное чувство и ве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к появлению бродяги,  искателя  приключений, вечного  скитальца, или чис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шельника- который уходит от  мира не  по велению  ума или духа, но пот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бщество, некогда  бывшее для него средством самовыражения, превратило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тюрьму и непосильное бремя, стало препятствовать его развитию и отказы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му  в жизненном  пространстве и месте под  солнцем. Но в наше время,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здесущие щупальца современного общества проникли повсюду, случаев ухода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а становится все меньше;  скоро  на земле  уже не  останется  убежищ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бродяги или отшельника - вероятно, даже в пустыне Сахаре или в далекой глуш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ималайских  гор.  И,  возможно,  даже право на внутреннее  уединение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ято у  нас  коллективистским  обществом,  стремящимся  превратить  кажд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ую  "клетку"  социального  организма в  максимально  эффектив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гматическую, экономическую и динамическую единиц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  эта  растущая  коллективистская,  или   кооперативная,  тенден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лощает собой второй  инстинкт витального, или практического,  существ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.  Она обнаруживается  сначала  в  идеале  семейной  жизни, согла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у  индивид ставит себя  в подчиненное положение  и находит  вит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е  и  практическое  осуществление  не   в   собственной  сво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ающей  над всем прочим,  индивидуальности, но в жизни более шир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 эго.  Этот идеал играл  важную  роль  в старых аристократических</w:t>
      </w:r>
    </w:p>
    <w:p>
      <w:pPr>
        <w:pStyle w:val="HTMLVorformatiert"/>
        <w:rPr/>
      </w:pPr>
      <w:r>
        <w:rPr>
          <w:lang w:val="ru-RU"/>
        </w:rPr>
        <w:t xml:space="preserve">взглядах  на  жизнь;  он  присутствовал в  древней  индийской  идее  </w:t>
      </w:r>
      <w:r>
        <w:rPr>
          <w:i/>
          <w:iCs/>
          <w:lang w:val="ru-RU"/>
        </w:rPr>
        <w:t>кула</w:t>
      </w:r>
      <w:r>
        <w:rPr>
          <w:lang w:val="ru-RU"/>
        </w:rPr>
        <w:t xml:space="preserve">  и</w:t>
      </w:r>
    </w:p>
    <w:p>
      <w:pPr>
        <w:pStyle w:val="HTMLVorformatiert"/>
        <w:rPr/>
      </w:pPr>
      <w:r>
        <w:rPr>
          <w:i/>
          <w:iCs/>
          <w:lang w:val="ru-RU"/>
        </w:rPr>
        <w:t>куладхарма</w:t>
      </w:r>
      <w:r>
        <w:rPr>
          <w:lang w:val="ru-RU"/>
        </w:rPr>
        <w:t>,  а  в  Индии  позднейших  времен  лежал  у  истоков обще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,  основанной   на  большой  объединенной  семье  и  ставшей  прочным</w:t>
      </w:r>
    </w:p>
    <w:p>
      <w:pPr>
        <w:pStyle w:val="HTMLVorformatiert"/>
        <w:rPr/>
      </w:pPr>
      <w:r>
        <w:rPr>
          <w:lang w:val="ru-RU"/>
        </w:rPr>
        <w:t xml:space="preserve">экономическим базисом средневекового индуизма. Наиболее грубую  </w:t>
      </w:r>
      <w:r>
        <w:rPr>
          <w:i/>
          <w:iCs/>
          <w:lang w:val="ru-RU"/>
        </w:rPr>
        <w:t>Вайшья</w:t>
      </w:r>
      <w:r>
        <w:rPr>
          <w:lang w:val="ru-RU"/>
        </w:rPr>
        <w:t>-фор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принял  в  идеале  британского  обывателя-семьянина,  согласно  котор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ие отдельного человека,  рожденного на земле, заключается в 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заниматься своим ремеслом или профессией, вступить в брак и произв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омство, зарабатывать средства  к существованию,  выйти на средний урове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атка, если не сколотить достаточный или избыточный капитал, наслажд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ое-то  время жизнью, а потом умереть, покончив  таким  образом  со  все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ами, ради свершения которых  он  пришел в это тело и  выполнял  все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ые обязанности в этой жизни - ибо все это, очевидно, и было той цел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которой человек, со всеми  своими божественными возможностями,  появил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свет!  Но какую бы  форму ни  принимал этот идеал,  каким  бы образом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гораживалась  или  ни  смягчалась  его  грубая примитивность,  какие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ие или религиозные концепции ни накладывались на  него,  семья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нется  по сути своей организмом практическим, витальным и экономическим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просто более широкое витальное эго,  более  сложный  витальный орган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  поглощает   индивида    и   подчиняет   его   более   дей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ревновательной  и  кооперативной  единице  жизни.  Семья,  как  и индивид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ет  и  использует  общество  в  качестве  поля своей  деятельн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 своего продления, витального удовлетворения и благополучия, а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ения и  наслаждения. Но и эта единица жизни, это многосоставное эго,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действием присущего  жизни кооперативного инстинкта может подчинить  с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зм  требованиям общества  и  даже научиться при необходимости  принос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 в  жертву на  общественный алтарь. Ибо  общество есть лишь  еще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штабное  соревновательное и  кооперативное эго,  более  сложный орган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поглощает и  индивида,  и семью, и  использует их для  коллек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 своих  витальных  потребностей,  притязаний, интересов,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усиления,  благополучия,  наслаждения. Индивид и семья соглашаются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эту  эксплуатацию по  той  же  самой  причине,  которая  побуждает  индиви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валивать на  себя ярмо семейной жизни:  ибо они находят  возможность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ации в этой более широкой витальной жизни и инстинктивно ощущают в 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ую возросшую значимость, безопасность  и удовлетворение. Общество -</w:t>
      </w:r>
    </w:p>
    <w:p>
      <w:pPr>
        <w:pStyle w:val="HTMLVorformatiert"/>
        <w:rPr>
          <w:lang w:val="ru-RU"/>
        </w:rPr>
      </w:pPr>
      <w:r>
        <w:rPr>
          <w:lang w:val="ru-RU"/>
        </w:rPr>
        <w:t>в еще  большей степени,  чем  семья - является в сущности  экономическим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целям  и  по самой  своей природе.  Этим объясняется  преимуще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ий и материалистический характер современных идей социализма: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ют  собой  буйное  рационалистическое   цветение  этого  инстинк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й   жизни.   Но   поскольку  общество  представляет   собой  одн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ревновательную   единицу  среди  множества  себе   подобных   и 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начально  его  отношения  с  другими  обществами  всегда  являются  скры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аждебными и даже в лучшем случае соревновательными, а не кооперативными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ы   строиться   с   учетом  этого   обстоятельства,  социальная 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олнительно  приобретает неизбежно политический характер, который какое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даже  преобладает  над экономическим, в результате  чего  мы  получа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ю,  или  Государство.  Если  мы  должным  образом  оценим  эти  осно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нности   и  мотивы   коллективного   существования,  то  найдем 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ым,  что  коллективная  и  кооперативная идея общества на  пред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развития  должна  была  вылиться  в   сильную,  зачастую  чудовищ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гипертрофию виталистического,  экономического  и политического идеала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и цивилизац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же  относятся  к  этому  витальному инстинкту  и  его  грандиоз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й деятельности высшие  части человеческой природы, те более тон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 в человеке, которые  более явно направлены на развитие его боже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?  Очевидно,  первым  их  побуждением  должно  быть  обуздание 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, подчинение  его  себе и стремление преобразовать всю  эту  груб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по своему  образу  и  подобию;  но когда они обнаруживают,  что зд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ует отдельная сила,  не уступающая в  постоянстве и упорстве им самим,</w:t>
      </w:r>
    </w:p>
    <w:p>
      <w:pPr>
        <w:pStyle w:val="HTMLVorformatiert"/>
        <w:rPr/>
      </w:pPr>
      <w:r>
        <w:rPr>
          <w:lang w:val="ru-RU"/>
        </w:rPr>
        <w:t xml:space="preserve">которая ищет удовлетворения  </w:t>
      </w:r>
      <w:r>
        <w:rPr>
          <w:i/>
          <w:iCs/>
        </w:rPr>
        <w:t>pe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e</w:t>
      </w:r>
      <w:r>
        <w:rPr>
          <w:lang w:val="ru-RU"/>
        </w:rPr>
        <w:t>1 и воспринимает  их влияние до не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епени,  но  не  в   полной  мере  и  на  самом  деле  неохотно,  частич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овлетворительно  -  что тогда?  Мы  часто видим,  что  этика и  особ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,  оказываясь  в  постоянном   конфликте  с  витальными  инстинкт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еской жизненной силой в человеке, занимают почти полностью враждеб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цию по отношению к ним и  стремятся опорочить  их в теории и подавить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ке. Витальному инстинкту  материального процветания и благополучия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агают  идеал  холодной  и  суровой  нищеты;  витальному  инстинк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я - идеал не только  самоотречения,  но и  абсолютного умерщв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ти;  витальному  инстинкту  здоровья и бодрости - аскетическое презр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ращение и пренебрежение к телу; витальному инстинкту постоянного действ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созидания  - идеал покоя и  бездействия,  пассивности,  созерцательности;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му  инстинкту  силы,  роста, власти, господства, завоевания -  идеал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иренности, самоуничижения, покорности, кроткой безобидности, безропот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траданиях; витальному  инстинкту пола, от которого  зависит  продол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рода,  - идеал бесплодного целомудрия и безбрачия; социаль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семейному  инстинкту - антисоциальный  идеал  аскета, монаха, отшельни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-того, ушедшего от мира. Начиная с дисциплины и подчинения они приходят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му   умерщвлению   плоти,  что,  иными  словами,  означает  пол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ребление витальных  инстинктов,  и провозглашают саму жизнь  иллюзией,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душа должна освободиться, или земной юдолью, царством плоти и сатаны</w:t>
      </w:r>
    </w:p>
    <w:p>
      <w:pPr>
        <w:pStyle w:val="HTMLVorformatiert"/>
        <w:rPr>
          <w:lang w:val="ru-RU"/>
        </w:rPr>
      </w:pPr>
      <w:r>
        <w:rPr>
          <w:lang w:val="ru-RU"/>
        </w:rPr>
        <w:t>- таким образом соглашаясь с утверждением непросвещенной и неразвитой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на не  является, ей не  суждено было быть и  никогда  не стать Цар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иим, высшим воплощением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лоть до  известного  предела это противодействие витальному инстинкту</w:t>
      </w:r>
    </w:p>
    <w:p>
      <w:pPr>
        <w:pStyle w:val="HTMLVorformatiert"/>
        <w:rPr/>
      </w:pPr>
      <w:r>
        <w:rPr>
          <w:lang w:val="ru-RU"/>
        </w:rPr>
        <w:t xml:space="preserve">приносит определенную  пользу и  даже легко может - через </w:t>
      </w:r>
      <w:r>
        <w:rPr>
          <w:i/>
          <w:iCs/>
          <w:lang w:val="ru-RU"/>
        </w:rPr>
        <w:t>тапасью</w:t>
      </w:r>
      <w:r>
        <w:rPr>
          <w:lang w:val="ru-RU"/>
        </w:rPr>
        <w:t>, по закону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ения энергии в ответ на сжатие  - временно способствовать развитию но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й  силы  в жизни общества,  как  это  случилось  в Индии в  первые  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дизма.  Но  за  этим пределом  оно имеет  тенденцию  если  не  истреб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настоящему,  ибо   это  невозможно,  то  подавлять  наряду  с  виталь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ми   и   необходимую   жизненнуюэнергию,проявлениями  которой  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ются, и в кон-це концов оставляет их инертными,  слабыми, ограниченны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-кими, не  способными к живой реакции на внешние силы и обстоя-тель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 был в  Индии конечный  результат  многовекового господства буддизм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ия об иллюзии,  вытеснившего  и сменившего  буддизм. Ни одно общество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   полностью  преобладает   или   слишком   долго   находит   широ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ространение эта идея отказа от жизненного динамизма, не может процве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реализовывать  свои  возможности  роста   и  совершенствования.   Ибо 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ного   оно  превращается  в  статичное,  а  из  статичного  состоя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ходит  к  закосневанию  и  вырождению. Даже  высшее  существо 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использует  в  своих  интересах  мощный динамизм жизни и как  ресур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, которую оно  должно преобразовать в  свои более тонкие  энергии, и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енное  средство связи с внешней  жизнью, в конечном  счете страдает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несостоятельности и противоречия. Древний индийский идеал признавал эту</w:t>
      </w:r>
    </w:p>
    <w:p>
      <w:pPr>
        <w:pStyle w:val="HTMLVorformatiert"/>
        <w:rPr/>
      </w:pPr>
      <w:r>
        <w:rPr>
          <w:lang w:val="ru-RU"/>
        </w:rPr>
        <w:t xml:space="preserve">истину и  разделял жизнь на четыре существенных и необходимых сферы - </w:t>
      </w:r>
      <w:r>
        <w:rPr>
          <w:i/>
          <w:iCs/>
          <w:lang w:val="ru-RU"/>
        </w:rPr>
        <w:t>артха,</w:t>
      </w:r>
    </w:p>
    <w:p>
      <w:pPr>
        <w:pStyle w:val="HTMLVorformatiert"/>
        <w:rPr/>
      </w:pPr>
      <w:r>
        <w:rPr>
          <w:i/>
          <w:iCs/>
          <w:lang w:val="ru-RU"/>
        </w:rPr>
        <w:t>кама, дхарма, мокша</w:t>
      </w:r>
      <w:r>
        <w:rPr>
          <w:lang w:val="ru-RU"/>
        </w:rPr>
        <w:t>, т.е. витальные потребности; удовлетворение самых раз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й; этика и  религия;  освобождение,  или  духовность,  - и  настойчи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л практического осуществления и развития всех четырех. И тем не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т  идеал был  склонен  (и  совершенно  правомерно)  не  только  выдвиг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ь на  первое  место  как  цель,  к которой  должны  стремиться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ьные,  но  и помещать  ее в конец  жизни  и  объявлять скорее  исти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диной   человека   в  потустороннем  мире,   нежели  высшим  состояние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ующей силой на физическом плане, в земной жизни. Но это исключает идею</w:t>
      </w:r>
    </w:p>
    <w:p>
      <w:pPr>
        <w:pStyle w:val="HTMLVorformatiert"/>
        <w:rPr>
          <w:lang w:val="ru-RU"/>
        </w:rPr>
      </w:pPr>
      <w:r>
        <w:rPr>
          <w:lang w:val="ru-RU"/>
        </w:rPr>
        <w:t>Царства Божия на земле, возможность совершенствования  общества и человек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, эволюцию и появление новой  божественной расы, а без этого ни один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ый идеал не может  быть  совершенным.  Это дает жизни временно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йное,  но  не внутренне присущее ей оправдание; это не обещает ника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носного  осуществления  ни  индивидуальному, ни  коллективному импульсу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вайте тогда  рассмотрим этот витальный  инстинкт и жизненный динам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таковой,  а  не просто  как основание  для этического  или религиоз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,  и посмотрим,  действительно ли он по природе  своей  противореч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у.  Мы  можем сразу увидеть,  что  описанное  нами  предста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ие части  витального  существа - инфрарациональные, инстинктивные;  э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тивный  характер,  присущий  витальному  существу на  начальной  стад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, сохраняется даже тогда,  когда оно начинает постепенно подчиня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итующему влиянию просвещающего  разума. Очевидно, что это и есть  зем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в ее природной форме - грубая, приземленная, зачастую отвратительна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образная,  полная грубых  ошибок и резких  диссонансов; но  то  же 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азать   об  инфрарациональном  плане  этики,  эстетики   и  религии.  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 куда  труднее  поддается преобразованию,  чем  эти  послед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основательно и упрямо противится  переводу на высшие  планы,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есть  изначальная  сфера  деятельности инфрарационального, это пер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вление  из  Бессознательного  того  сознания,  которое  на  шкале  плано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я  следует  непосредственно  за  Бессознательным.  Но  все  же, 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ценивать  ее по справедливости, в ней  тоже есть свои  драгоценные элемент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,    красоты,    благородства,    добра,    жертвенности,    поклон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сти;  в  ней  тоже  есть  высочайшие  божества,  скрывающиеся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ками, но не теряющие при  этом своего великолепия. До недавних пор 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йчас разум,  в одеянии уже не философии, но науки,  настойчиво предлагал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лагает взять и усовершенствовать всю эту физиче-скую  и  витальную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й лишь силой рационализма  -  через  знание законов Природы, социолог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ологии,  биологии  и  здо-ровья,  через   коллективизм,  государ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вание, внедрение новых психологических концепций и ряд прочих подоб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.  Все  это хорошо до  некоторой степени и  в известных пределах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 недостаточно  для подлинного успеха. Древний  разум,  усилия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лились в форму высокой идеалистической, рационалистичес-кой, эстетическ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й  и  религиозной  культуры, добился  лишь несовершенной  дисципл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человека и его инстинктов - тогда как зачастую за внешним лоск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еском,  красивым   фасадом  и  показными  манерами  скрывался  первобыт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тесанный  дикарь.  Современный разум,  пытающийся добиться всесторонн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тельного,  эффективного  рационального и  утилитарного  просвещ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 человека и его жизни, преуспел в этом ничуть не больше, несмотр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свои   решительные,  но   всегда  невыполнимые  обещания  достичь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ых  результатов  в будущем.  Эти  попытки  и  не  могут  увенч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им успехом,  если наша теория  жизни  верна, если эта огромная  масс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й энергии сама в себе содержит непроявленное супрарациональное,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  ее  хаотичными   импульсами  скрывается  (а  в  этом  случае  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вается) инстинктивное стремление к чему-то божественному,  абсолютном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му.  Здесь  также  разум должен  быть  превзойден  или должен  с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зойти себя и стать переходом к Божественном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ый признак  нисхождения супрарационального в какую-то часть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 -  это формирование  абсолютных  идеалов;  и поскольку  жизнь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   и  Сила,  а   божественное  состояние  бытия   есть  единство,  а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е  в  аспекте  силы  есть  Бог  как  Сила  овладевающая,  значит,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ые витальные идеалы должны иметь такую  же  природу. В этих  идеала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где нет недостатка. Если мы возь-мем семейную и социальную жизнь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 найдем  там  несколько  разных  намеков на  них; но нам  нужно  обрат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имание (сколь бы  несовершенные и неясные формы ни принимали эти  идеалы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 время) только на усилия любви прийти к самопостижению, на ее стрем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чь  своего абсолюта - абсолютной  любви мужчины и  женщины,  абсолю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нской,  отцовской,   сыновней,  дочерней  или  братской  любви,  любв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жеской  и товарищеской, любви к родине, любви к человечеству. Эти идеа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с таким постоянством во все века воспевали поэты, являются не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ивыми  словами и иллюзией,  как бы ни  противоречили  им с виду эгоиз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сгармония нашей  инстинктивной, инфрарациональной жизни. Всегда отмеч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ством или встречающие противодействие витальных импульсов, они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о  остаются  божественными  возможностями  и  могут  стать первым  на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ом для достижения духовного единства человека с  человеком. Не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е учения  поняли  эту  истину,  смело приняли эти  идеалы любв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или  их  к  сфере отношений  человеческой души  с  Богом.  В  проце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ия, высвобожденные из своих нынешних социальных и материальных фор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ышенные, они могут  стать для нас не жалкими земными отношениями, ка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ются ныне, но глубокими, прекрасными и восхитительными проявлениями Бога</w:t>
      </w:r>
    </w:p>
    <w:p>
      <w:pPr>
        <w:pStyle w:val="HTMLVorformatiert"/>
        <w:rPr>
          <w:lang w:val="ru-RU"/>
        </w:rPr>
      </w:pPr>
      <w:r>
        <w:rPr>
          <w:lang w:val="ru-RU"/>
        </w:rPr>
        <w:t>в человеке, реализующем себя в жизни. Все экономическое развитие самой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онечном счете предстает как попытка избавиться от  животного  убожеств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удости, которые  являются следствием нищеты, и  дать человеку боже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и  досуг, достойный  богов.  Эта  попытка,  безусловно,  реализу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рным путем, сопряженным со  многими отвратительными обстоятельствами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не менее за ней смутно просматривается  идеал.  Сама политика, эта я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гра противоборствующих интересов,  по-строенная на обмане  и  шарлатанстве,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быть  широким полем для  абсолютного идеализма. А патриотизм? - 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ворить  не об  инстинктах, зачастую безобразных,  из которых он  исходит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  упорно  следует  до  сих  пор,  но  о  тех  его  сторонах,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ются в поклонении, самоотдаче, дисциплине, самопожертвовании? Вели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ие  идеалы  человека - монархия, аристократия,  демократия, взят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о от эгоизма, которому они служат,  и от рациональных и  практ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ний, которые берут  на вооружение, - имели в своей основе соверш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,  некий  проблеск  абсолютной истины  и  учили  преданности, вер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товности  отказаться  от  всего личного ради  идеи, которая внушала  людя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товность страдать  и  умереть  за  нее.  Война  и  борьба служили  школами</w:t>
      </w:r>
    </w:p>
    <w:p>
      <w:pPr>
        <w:pStyle w:val="HTMLVorformatiert"/>
        <w:rPr/>
      </w:pPr>
      <w:r>
        <w:rPr>
          <w:lang w:val="ru-RU"/>
        </w:rPr>
        <w:t xml:space="preserve">героизма;  они сохранили  героическое  в  человеке, они создали </w:t>
      </w:r>
      <w:r>
        <w:rPr>
          <w:i/>
          <w:iCs/>
        </w:rPr>
        <w:t>ks</w:t>
      </w:r>
      <w:r>
        <w:rPr>
          <w:i/>
          <w:iCs/>
          <w:lang w:val="ru-RU"/>
        </w:rPr>
        <w:t>.</w:t>
      </w:r>
      <w:r>
        <w:rPr>
          <w:i/>
          <w:iCs/>
        </w:rPr>
        <w:t>atriya</w:t>
      </w:r>
      <w:r>
        <w:rPr>
          <w:i/>
          <w:iCs/>
          <w:lang w:val="ru-RU"/>
        </w:rPr>
        <w:t>Р</w:t>
      </w:r>
      <w:r>
        <w:rPr>
          <w:i/>
          <w:iCs/>
        </w:rPr>
        <w:t>h</w:t>
      </w:r>
      <w:r>
        <w:rPr>
          <w:i/>
          <w:iCs/>
          <w:lang w:val="ru-RU"/>
        </w:rPr>
        <w:t>.</w:t>
      </w:r>
    </w:p>
    <w:p>
      <w:pPr>
        <w:pStyle w:val="HTMLVorformatiert"/>
        <w:rPr/>
      </w:pPr>
      <w:r>
        <w:rPr>
          <w:i/>
          <w:iCs/>
        </w:rPr>
        <w:t>tyaktajivita</w:t>
      </w:r>
      <w:r>
        <w:rPr>
          <w:i/>
          <w:iCs/>
          <w:lang w:val="ru-RU"/>
        </w:rPr>
        <w:t>Р</w:t>
      </w:r>
      <w:r>
        <w:rPr>
          <w:i/>
          <w:iCs/>
        </w:rPr>
        <w:t>h</w:t>
      </w:r>
      <w:r>
        <w:rPr>
          <w:i/>
          <w:iCs/>
          <w:lang w:val="ru-RU"/>
        </w:rPr>
        <w:t>.,</w:t>
      </w:r>
      <w:r>
        <w:rPr>
          <w:lang w:val="ru-RU"/>
        </w:rPr>
        <w:t xml:space="preserve"> если применить выражение из санскритской эпической поэмы, -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ых и мужественных людей, которые отказались от земной жизни ради  дела;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без героизма человек не  может развиться в Божество. Смелость, энерг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 значатся среди самых главных принципов божественной природы в действи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 эта грандиозная витальная, политическая, экономическая жизнь человека с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и  двумя  движущими  силами,  соревновательной и  кооперативной,  сле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тся  к  некой  реализации силы  и единства  - а  следовательно,  в двух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ых направлениях. Ибо  Божественное в жизни  есть Сила,  облада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ью  над  собой,  но  также  и  властью  над  Его  миром,  и  челове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также  стремятся обрести власть над  своим миром и своей сре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. Опять-таки, в Божественном осуществлении  есть и должно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о, и идеал человеческого единства тоже начинает вырисовываться вда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сть  еще  смутно.  Нации,  явля-ющиеся  соревновательными единицами, п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уют,   правда,   еще  слабо,  потребность  слиться  в   более  вел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диненной жизни человеческой рас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омненно,    все     эти     процессы     происходят     на    низ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рациональном-полуинфрарациональном  уровне,  хотя  и  озаренном  слаб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лесками  света свыше, но  пока это еще грубое, примитивное движение,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ющее  собственной сути и руководствующееся  маловозвышенными  мотивам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формируется крайне несовершенно,  в хаотичной борьбе жизненных сил и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ем идей, которые  представляют  собой  смутные  проблески  интеллекта;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лагаемые же  средства слишком механистичны, а цели слишком материальны -</w:t>
      </w:r>
    </w:p>
    <w:p>
      <w:pPr>
        <w:pStyle w:val="HTMLVorformatiert"/>
        <w:rPr>
          <w:lang w:val="ru-RU"/>
        </w:rPr>
      </w:pPr>
      <w:r>
        <w:rPr>
          <w:lang w:val="ru-RU"/>
        </w:rPr>
        <w:t>т.е. не принимается  во внимание та истина, что  во  внешней жизни результат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прочно  закрепиться  только  в  том  случае,  если  он  опирается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юю  реальность.  Но так развивалась  жизнь  в прошлом и  именно 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а  развиваться  на  первых  порах. Поначалу  жизнь  формируется  вокруг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стического мотива, а  присущий эго инстинкт  расширения  является пер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ом установления контактов между людьми; борьба за право владения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м  грубым  средством объединения  людей -  агрессивное  самоутвер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алого "я" стало первым  шагом к развитию более широкого "я". Таким образ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 было   полуупорядоченной-полухаотичной   борьбой   за   существов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ректированной  потребностью и  инстинктом объединения, борьбой отд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в,  кланов,  племен,  партий,  наций,  идей,  цивилизаций,  культур,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ов, религий,  которые все  самоутверждались, все вынужденно  вступал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акты, связи и противоборство друг с другом. Ибо, кроме того, что При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лагает  на  человека  эго  как  покров,  под  которым  она  подготавл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е проявление духа,  она вкладывает в эго и импульс к  развит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ая его  расти  в существе  до  тех пор, пока  оно в  конце  концов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ширится или не растворится в более широком "я", в котором обретет себ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ю  с  собой, охватит  все  своим  сознанием,  станет единым  со 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льным  существованием. Содействуя этому росту, Жизнь-Природа формируе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е инстинкты и импульсы, которые способствуют расширению, превосхождени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уничтожению   эго,  борются  с   более   слабыми   самоутверждающими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ми и импульсами и корректируют их. В человека  как  свое орудие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кладывает  инстинкты  любви,  сострадания,  самоотречения,  самоуничиж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жертвования, альтруизма,  стремление к  универсальности ума,  сердц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первые неясные тенденции к единомыслию, которое еще не нашло в пол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ре собственный свой  истинный свет  и  свою движущую силу. Из-за  подоб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ясности эти силы, не способные утвердить свой абсолют,  главенствовать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ть своему влиянию, вынужденные идти на  компромисс с требованиями э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даже превращаться в некую форму эгоизма, оказываются  также не в состоя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нести  гармонию в  жизнь и преобразовать  ее.  Похоже, вместо  мира 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осят меч; ибо из-за них увеличиваются  напряженность борьбы и коли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имиренных сил,  идей, импульсов, для  которых индивидуаль-ное сознани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ая  жизнь  являются  полем боя.  Идеальный  и  практический 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старается найти среди всего этого верный закон  жизни и действия;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ссе регулирования и приспособления, отбора и сортировки или в  соглас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 некими избранными идеями или силами он  силится  привести вещи в гармо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 прийти  к  тому,  чего Природа достигла  в  своих животных вида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ем  естественного  отбора и инстинктивной  деятельности  -  автомат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рядоченных и твердо установленных форм и норм их существования.  Но люб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а,  структура, установленная разумом,  всегда  частична,  не надежн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енна.  Ее  равновесие нарушается под  воздействием  притяжения  сниз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тяжения сверху. Ибо  те силы,  которые жизнь формирует, содействуя на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у  к  более  широкому "я",  более  великому существованию, уже  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жениями чего-то, находящегося  за пределами разума,  семенами духов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абсолютного.  Бесконечное  оказывает  на  человеческую   жизнь  воздейств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не позволит  ей слишком долго  задерживаться  на  какой-либо  стад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-  по  крайней  мере пока  она не преобразуется  в  некое бытие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 превзойдет и осуществит саму себ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развитие жизни через первые слепые и хаотичные попытки обрести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пределено характером ее возникновения; ибо жизнь начиналась с инволю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 истины  вещей  в нечто, кажущееся противоположностью  этой истины.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ый опыт говорит нам, что есть некая Реальность, которая лежит в осно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пронизывает природу  всех  вещей,  как  Космическое "Я"  и Дух,  и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ься индивиду даже здесь, в земном воплощении, как его  собственные "я"</w:t>
      </w:r>
    </w:p>
    <w:p>
      <w:pPr>
        <w:pStyle w:val="HTMLVorformatiert"/>
        <w:rPr>
          <w:lang w:val="ru-RU"/>
        </w:rPr>
      </w:pPr>
      <w:r>
        <w:rPr>
          <w:lang w:val="ru-RU"/>
        </w:rPr>
        <w:t>и дух,  и  которая  является в  своем высочайшем проявлении и по  своей с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ым  и  вечным  Существом,  Сознанием и Блаженством  бытия.  Нам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чник  и  начало  материальной  вселенной  представляется   чем-то  прям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ым   -  мы  видим  его  как  Пустоту,   беспредельное  Небыт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форменное Бессознательное, бесчувственное, лишенное  блаженства Ничто,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все еще  только  должно  появиться. Когда оно приходит в  движ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т  развиваться и созидать, оно примает  вид  бессознательной Энерг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высвобож-дает  из  Пустоты существование  в форме  бесконечно  мал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цы,  электрона (или, возможно,  еще  менее  осязаемой частицы,  ещ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ой и едва  ли подлежащей обнаружению), затем - атома,  молекулы,  а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е  молекулы  уже  формирует  материальную  вселенную  в  пустоте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сти. Однако  мы видим, что эта бессознательная  Энергия  на кажд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шагу  выполняет функции  всеохватывающего и  учитывающего  мельчайшие дет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применяющего и комбинирующего все возможные средства для подготов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  и осуществления  парадокса и чуда Материи и пробуждения жизн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 в Материи; существование развивается из Пустоты, сознание появляетс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стает  из  Бессознательного, стремление ввысь -  к наслаждению, счаст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торгу,   божественному  блаженству  и  экстазу   -  необъяснимым 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ждается из  бесчувственного Ничто. Эти феномены уже  свидетельствуют о 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е,  которую  мы  открываем с пробуждением сознания  в  глубинах 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  и которая гласит, что Бессознательное  есть  лишь маска,  а за 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крывается  "Сознательное  в  бессознательных  вещах",  как  говорят  о  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анишады. В  начале, говорят Веды,  был океан бессознательного,  и из  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е  восстало  к  жизни  через   свое  могущество  -   через  мощь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роявляющейся Энерг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Бессознательное  -  если  оно  действительно  маска  - не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стывшей  маской Духа; на развивающуюся  жизнь и душу оно накладывает зак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трудного становления. Жизнь и  сознание - не меньше, чем  Материя - в момен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появления  подчиняются  закону изначальной раздробленности. Физ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формируется  вокруг  плазмы,  клетки, психологически -  вокруг мал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собленного,  фрагментарного  эго.  Само сознание  в  своих первых  слаб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х должно сосредоточиваться  в жалкой поверхностной форме и пря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за  покровом  этого  ограниченного  поверхностного существования  глубину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сть своей собственной природы.  Оно  должно медленно развивать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ах  такой внешней  ограниченности  до  тех пор,  пока не  будет гото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ушить  скорлупу, отделяющую  жалкое внешнее  выражение нашего  су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е мы принимаем за целое, от сокровенного "я" внутри нас. Даже духо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,  похоже,  подчиняется этому  закону  изначальной раздробленн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ется как  часть  целого, как искра  духа,  которая в  своем  разви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ращается в обладающую  индивидуальностью душу.  И на  эту  скрытую  искру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и,  на  это малое  эго,  на это фрагментарное  сознание возложена  задач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стоять силам вселенной, бороться с  ними, взаимодействовать со  вс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кажется ему  отличным от него  самого, расширяться и обретать  силу 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влением внутренней и внешней Природы до тех пор, пока оно не станет еди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  всем существованием. Оно  должно  расти познавая себя и мир; устрем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внутрь и открыть, что оно является духовным существом; устремиться вовн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ь  свою,  еще  более  широкую  истину, заключающуюся  в том,  что 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космическим  Индивидом;  выйти  за  свои  пределы,  познать  не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е Существование, Сознание и Блаженство бытия и пребывать в нем.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ения этой необъятной задачи эго имеет в своем распоряжении лишь оруд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 изначального   Неведения.  Ограниченность  человеческого   су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причиной  всех  трудностей,   дисгармонии,  борьбы,  противореч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омрачают жизнь. Ограниченность его сознания, не способного управ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й  Энергией  или  воспринимать  ее  в  процессе  взаимодейств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причиной всех его страданий,  боли и печали. Ограниченная  сила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я, выражающаяся  в непросвещенной воле,  не  способной постичь вер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жизни и деятельности и следовать этому  закону, является причиной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заблуждений, прегрешений и пороков.  На  самом деле нет другой  причины;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все прочие видимые причины сами являются сопутствующими обстоятельств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оследствиями  этого первородного  греха  человеческого  существа. 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оно  возвысится, выйдет за пределы этого  ограниченного, обособл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я и обретет целостность освобожденного духа, оно сможет избавиться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ствий своего изначального пребывания в Бессознательн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мы примем это за скрытую истину жизни, то сразу же поймем, поч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 современном   витке  развития  ей  приходится  проходить  через  стад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жественного  самовыражения. Но мы понимаем также, что  таким образом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сознанно ищет, пытается постичь и сфор-мулировать,  выявить в соб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иболее высоких побуждениях и наиболее  глубоких мотивах свои стремлени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раскрытию, власти, единству,  свободе от своего  низшего "я",  духов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вобождению - и пытается понять, откуда в ней эти стремления, которые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бы счесть бесполезными, раздражающими, бесплодными, будь они всего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ми  бессознательной  Природы, присущими  животной стадии эволюции.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ясь  из  своего  исходного   состояния  погруженности  в   Матер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тительную жизнь, формируя первичное, несовершенно организованное созн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животном, она  приходит в  человеке, ментальном  существе,  к 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й, сознательной эволюции, которая  приведет ее к цели, и на определ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и развития  пробуждает  в  человеке непреодолимое стремление  соверш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ход от ментального существа  к  духовному. Жизнь не может  достичь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ых целей, следуя  своим первичным инфрарациональным движущим силам,</w:t>
      </w:r>
    </w:p>
    <w:p>
      <w:pPr>
        <w:pStyle w:val="HTMLVorformatiert"/>
        <w:rPr>
          <w:lang w:val="ru-RU"/>
        </w:rPr>
      </w:pPr>
      <w:r>
        <w:rPr>
          <w:lang w:val="ru-RU"/>
        </w:rPr>
        <w:t>т. е. инстинкту и желанию, ибо на этом уровне она движется ощупью, ищет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т, может  получать  лишь кратковременное,  неполноценное  и преходя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е, отмеченное печатью Бессознательного. Но и человеческий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может дать ей того, что она ищет; ибо разум способен лишь привнести не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свет  и  установить  временный  порядок.  Поэтому  человек,  стремящий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чь  высших планов жизни,  никогда  не  может  довольствоваться нынеш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состоянием;  эволюционный  импульс  его  разума  не может  неожида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сякнуть на  этой переходной стадии,  на этом половинчатом  достижении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ен стремиться  к высшим планам сознания,  должен высвободить из  жизн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а нечто, ныне еще пребывающее в скрытом и зачаточном состоян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ые  цели  жизни  суть  цели  духовные, и  только при полном св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вобожденного "я" и  духа она  может достичь  их. Этот  полный свет не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 или  логический  разум,  но   знание,   открывающееся   благодар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му единению и отождествлению с миром, - знание, которое есть  св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  присущий  полностью   развившемуся   духовному   сознанию;  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му  постижению  предшествует  интуитивное знание, проистекающее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ого единства  бытия  и  достижимое  благодаря  тесному  внутрен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икосновению   с  сутью  вещей  и  живых   существ.  Жизнь  стремится 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познанию; она может прийти к нему только  через свет духа. Она стрем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 светоносному  водительству  и господству над собственными своими силами;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когда она  открывает в себе это внутреннее  "я" и дух  и вершит с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ь  при  его  помощи  или  под  его  началом,   тогда  она  может  обр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ную  волю, в  которой  нуждается, и  безошибочное водительство.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таким образом слепая уверенность  инстинктов,  а также  спекуляти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ипотезы и  теории разума и  его уверенность, основанная на эксперимента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гических выводах, могут быть замещены зрячей  духовной уверенностью.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к  осуществлению своих  инстинктов  любви  и  сострадания,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стной тоски по гармонии  и  единству; но  они встречают  противодей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ых  инстинктов, и только духовное сознание, с его реализова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менным  единством,  может устранить этипротиворечия.  Жизнь стремитс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му  развитию  существа,  но может  достичь  этого только  тогда,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ное существо  обретает в  себе  свою собственную  сокровенную  душ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и вокруг нее - свое собственное более широкое "я" косм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я,  которое  может воспринимать  мир и все  бытие в  себе  и как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е. Жизнь стремится к силе; и только сила духа и сила этого созна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а  могут  дать  ей власть  над самой собой и  миром. Она  стремитс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ю,  счастью,  блаженству;  но  инфрарациональные  формы  послед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мечены  несовершенством,  фрагментарностью,  непостоянством  и  подверже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ю  своих  противоположностей.  Кроме  того,   инфрарациональная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 отмечена  печатью   Бессознательного  -  в  том,  что  кас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начальной  ее   бесчувственности,   неопределенности  характера,  слаб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тной виб-рации, - она не может достичь истинного счастья или блажен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а доступное ей наслаждение не может длиться долго, поскольку она не способ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ержать  его или  сохранить крайнюю  напряженность переживания. Только  ду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деет  секретом  чистого и  неизменного  счастья,  или  экстаза,  способен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хранять  предельную  напряженность  ответной  вибрации,  может  обре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ть  духовное наслаждение  или  радость жизни как  одно  из проявле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го  и  универсального  восторга существования. Жизнь  стремитс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чному   осущест-влению   всех   своих   сил,   ныне   разделенных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борствующих, всех своих возможностей,  частей, элементов; и тольк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и  единого  "Я"  и Духа возможно  достичь  этого,  ибо  здесь все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ят  к  своей  абсолютной  истине  и   совершенному  согласию  в  св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грального, единого само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 образом,  как  существуют  супрарациональные  Истина,  Благ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а, так и  у Жизни есть супрарациональная цель. Стремление достичь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и составляет духовный смысл всех поисков и усилий Жизни-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VII</w:t>
      </w:r>
      <w:r>
        <w:rPr>
          <w:lang w:val="ru-RU"/>
        </w:rPr>
        <w:t>. Религия как закон жизн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кольку бесконечное,  абсолютное  и трансцендентное, универсально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е,  является  скрытой  целью  бытия, а  достижение духовного созн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-  конечной  целью и  предназначением  нашего существования, 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 всего развития  индивида и  коллектива  во всех  их частя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ах деятельности,  разум не может быть последним  и верховным  водителем;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а  в  обычном  понимании этого слова не  может служить указующим пу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м или выявить принцип, регулирующий и приводящий в  гармонию нашу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деятельность.  Ибо разум не достигает уровня Божественного и лишь вступ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омпромисс с трудностями жизни, а культуре для достижения Трансценден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Бесконечного  требуется стать  культурой духовной  -  т.е. чем-то гораз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им,  чем  интеллектуальное,  эстетиче-ское,  этическое  и  прак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итание.  Где  же  в  таком  случае  нам искать  свет,  указующий путь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,  регулирующий и приводящий все  в гармонию? Первый  ответ, 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ит в  голову, - это ответ, который неизменно дает восточный ум,  -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йдем все  это непосредственно в  религии.  И это кажется  разумным  и,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й взгляд, удовлетворительным решением вопроса; ибо религия предста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 ту инстинктивную  силу,  идею,  деятельность, дисциплину  в  человек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стремятся  прямо  к Божественному, в то время как  все прочие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хоже, стремятся  к  нему лишь  косвенно и  достигают его  с  трудом, по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их  блужданий  и  преткновений  в  погоне  за  внешней  и  несоверш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имостью  вещей. Превращение  всей  жизни  в  религию  и  подчинение 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религиозной  идее является, казалось  бы, верным путем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ьного индивида  и идеального общества  и способом  возвысить всю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до уровня Божественно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вестное превосходство религии как силы, обусловливающей всю жизнь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крайней мере оказывающей на нее свое влияние, и преобладание религиоз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  и  религиозной  идеи  над  всеми  прочими  инстинктами  и  иде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но, как мы можем заметить, не только для восточных цивилизаций, н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любого  более  или  менее  нормального  состояния  человеческого  у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общества; религия в значительной мере определяла  их  жизнь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 аспектах и  во все времена,  за исключением неких относительно корот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ческих  периодов, один из которых мы переживаем в наши дни  и начина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же  преодолевать,   но   еще  не   преодолели.  Следова-тельно,   мы  мож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ожить, что господствующее  положение, главенствующая роль  религи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м  человеческом обществе соответствует  некой  великой  потребн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е  нашего природного существа, к  которым мы  всегда будем возвращ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  любого,  сколь угодно  продолжительного  периода  безбожия.  С друг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роны,  мы  должны  признать тот  факт, что в  период  великой актив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их  стремлений, глубоких посевов, богатого плодоношения - каким яви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ая эпоха со всеми ее ошибками и заблуждениями -  особенно в период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человечество в  значительной  мере  избавилось  от  жестокости,  з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жества,  темноты,  мерзости  не  силой религии, но  силой  пробужд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,   человеческого  идеализма  и   сочувствия,  религия  претерпе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ушительные удары и ее господствующая роль в обществе была отвергнута 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ю человечества, которая в то время находилась на передних рубежах мы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огресса - постренессансной Европой, Европой нового време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мятеж в крайней свой форме вылился  в попытку полностью уничто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ю  и похвалялся тем, что ему удалось истребить религиозный  инстинк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 - то была тщетная и невежественная похвальба, как  мы видим сейчас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  религиозный  инстинкт  является   одним  из  таких  челове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ов, истребить  которые невозможно: он просто видоизменяется. В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умеренном проявлении этот мятеж привел к тому,  что религия  оказа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гнанной  на  периферию  души   и  лишилась   доступа  в  интеллектуальн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-скую,  практическую и даже этическую жизнь  - на том основании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шательство религии  в науку, мысль, политику, общественную жизнь и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ще  было и  всегда  будет  силой,  задерживающей  развитие,  насажда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еверие  и  агрессивное   невежество.  Религиозный  человек  может  наз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ое обвинение ошибкой и  атеистическим извращением или же  сказать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званное религией замедление развития,  благочестивое невежество, статич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е  довольства  или  даже  упорядоченный  застой,  исполненный свят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ей о  Потустороннем,  куда лучше,  чем постоянная погоня за  все боль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м, все большим умением, все большим счастьем, радостью и светом в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ходящем  мире. Но  широко  мыслящий  человек  не может  принять  подоб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ажение; он обязан понимать, что до тех пор, пока  человек не  реализо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е  и идеальное  в своей жизни  (а  вполне  возможно,  даже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овал, поскольку божественное есть бесконечное),  именно прогресс,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е  неподвижности является необходимым  и  желательным законом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,  речь  идет  не  о какой-то  безумной погоне  за новшествами,  но 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м движении ко  все более полному  раскрытию  истины  духа, мысл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не только в индивиде, но и в коллективе, в  общественной деяте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   укладе,  идеалах,  характере,  которые   приобретает  общество  в 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яженном стремлении  к  совершенству.  И  он  обязан понимать  также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винение  против религии,  не в  своем заключении, но в  своей предпосылк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ло какие-то основания,  и даже серьезные основания: и  дело не  в религ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таковой,  но   в   том,  что  исторически   и   фактически   офици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ировавшиеся религии,  со своими  священнослужителями и последователя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шком  часто  были  силой  реакционной,  слишком часто поддерживали 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ритетом  силы  тьмы,  тирании  и невежества, и  потребовалось  отриц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, восстание  угнетенного человеческого ума и сердца, чтобы  испра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 ошибки  и  вернуть  религии истинное предназначение.  И зачем это 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нужно,   если   религия  является   истинным  и  просвещенным  водителем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дателем всей человеческой деятельности и всей человеческой жизни?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м нет необходимости следовать  всем рассуждениям рационали-с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атеистического ума, агрессивно нападающего на религию. Например, нам н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и  излишне   заострять  внимание  на  суевериях,   заблуждениях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илии,  даже  преступлениях,  которые  церкви,  культы  и  вероисповед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обряли,   допускали,  санкциони-ровали,  поддерживали   или   насаждал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ли ради  собственной  своей  выгоды и  простое  перечисление  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ставляет человека  воскликнуть вслед за римским поэтом-атеистом:  "В ка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ды и  не-счастья религия ввергает человечество!". С таким же успехом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помнить обо всех  преступлениях  и ошибках, совершенных во имя свободы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 строя, которых  достаточно для того, чтобы  скомпромет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 свободы или  идеал  общественного  строя. Мы  не  можем  игнориров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имер, обагренный кровью и  выжженный  огнем след, который оставило по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официальное христанство в истории средневековой Европы, начиная едва 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с эпохи  Константина - первого часа  своего  мирского триумфа - вплоть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сем   недавнего  времени,  или  кровавые  деяния  такого  института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квизиция, иллюстрирующие  притязание  религии  на роль  светоча  истин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дательной власти в этике и общественной жизни, или религиозные войн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масштабные  политиче-ские   преследования,  иллюстрирующие  притяз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 на право управлять политической жизнью  человечества.  Но  мы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вить корень этого зла, который кроется не в истинной религии как таков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в ее инфрарациональных пластах, не в духовной вере и духовном стремлен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в нашем  человеческом  невежестве, не делающем различия между религие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ыми  вероисповеданием,  сектой,  культом,  религиозной   общиной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ью.  Предрасположенность   к  этому  заблуждению  настолько  сильн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, что даже древнее терпимое язычество убило Сократа во имя религ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ости, слегка притесняло чужеземные  религии вроде культа Изиды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тры  и  более решительно преследовало  религию  ранних  христиан, 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агало губительной  и  антиобщественной. Даже  еще более терпимый  по с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 индуизм,   со   всей   своей   духовностью,   широтой   взглядов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ностью, в силу этой предрасположенности какое-то время находился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аждебных  отношениях  с  буддистом,   джайном,  шива-итом  и  вайшнав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ал их регулярным, хотя и непродолжительным преследования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ая причина исторической несостоятельности религии  как водител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тора  человеческого  общества  кроется  именно  в  этом.  Церкви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оисповедания, например, всеми силами препятствовали развитию философи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ки,  сожгли  Джордано  Бруно,  заключили  в  тюрьму  Галилея  и  заним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лько  агрессивную  позицию  в  отношении философии  и  науки,  что 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шлось в порядке  самозащиты  наброситься  на  Религию и  разрушить ее 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я, чтобы расчистить пространство  для законного своего развития.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ошло  потому, что люди, ослепленные темными  страстями своей  ви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 рассуждали  следующим  образом:   поскольку   религия  связана 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еделенными интеллектуальными  представлениями о  Боге  и мире, которы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держивают научной критики, значит, всякую науку следует истребить огне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чом; научная и философская истина отвергалась ради сохранения религиоз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блуждения.  Мы  видим  также, что  ограниченный  религиозный  дух зачаст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яет  и обедняет радость  и  красоту  жизни -  либо в силу  нетерпим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кетизма,  либо,  если  говорить  о  пуританском подходе,  из неспособ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ть, что религиозный ригоризм  - это не вся религия,  хотя, может быть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ажная ее  часть,  не единственный путь  этико-религиозного постижения Бог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 любовь, милосердие, мягкость,  терпимость, доброта  тоже  (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) божественны, а пуритане забывали или никогда  не знали,  что Бог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только чистота, но и любовь и красота. В политической жизни религия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ла  сторону власти  и препятствовала  приходу  и осуществлению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их  политических  идеалов,  поскольку  сама, в  лице  Церкви,  наход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ку у  власти и смешивала религию  с Церковью или  выступала за лож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кратию,  забывая о том, что истинная  теократия  есть царство Божие,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арство  Папы, духовенства или сословия  священнослужителей. Равным 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  часто поддерживала  закостеневший и  устаревший  социальный  стр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 полагала, что  ее  собственная  жизнь  зависит от различных  фор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й  жизни,  с которыми  она оказалась  связанной на  длинном отрезк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истории,  и  ошибочно заключала, что  даже необходимые изменения эт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  могут  разрушить  религию и угрожать ее существованию. Как будто та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чую  внутреннюю  силу,  как религиозный  дух в человеке, можно разруш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-то столь незначительным, как изменение формы социальной жизни, или сто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им,  как социальная перестройка! В этом заблуждении,  во всем множ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проявлений, заключалась великая слабость религии прошлого  - именно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ло   возможность  и  основание  интеллектуальному  разуму,   эстетиче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у,  социальному  и  политическому  идеализму,  даже   этическому  дух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восстать   против  религии,  которая  должна   была  выражать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е стремление и закон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чит, в этом кроется единственная тайна  расхождения между  древни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м, восточным и западным идеалами, а также единственная возм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примирения. Оба идеала имеют под  собой  известные прочные основания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фликт  их  проистекает из  непонимания.  С одной стороны, истинно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 должна играть главную роль в жизни, быть ее  светом  и  законом -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должна быть подлинная религия,  какой она и является по своей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и,  по  основному   закону  существования,  т.е.  поиском  Бога,  куль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и, открытием глубочайших  пластов  жизни души  пребыва-ющему в  н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у, вечной Вездесущности. С другой стороны,  истинно и то, что религия</w:t>
      </w:r>
    </w:p>
    <w:p>
      <w:pPr>
        <w:pStyle w:val="HTMLVorformatiert"/>
        <w:rPr>
          <w:lang w:val="ru-RU"/>
        </w:rPr>
      </w:pPr>
      <w:r>
        <w:rPr>
          <w:lang w:val="ru-RU"/>
        </w:rPr>
        <w:t>-  когда  она  отождествляет  себя только лишь  с вероисповеданием, куль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ью, системой ритуальных  формул - вполне может стать силой, тормозя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,  а  потому  человеческий  дух может  восстать  против  нее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вободить различные сферы жизни от ее влияния. У религии есть два  аспекта: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ая религия и  религиозность. Истинная  религия - это религия духовн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 стремится жить  в  духе,  находящемся за  пределами интеллекта,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ами  эстетического,  этического и практического существа  человека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ать  и  направлять эти  части нашего существа высшим светом и зако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.   Религиозность  же,  напротив,   укореняется  в   некой  огранич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стической  экзальтации низших  частей  нашей природы  или  придает  особ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  интеллектуальным  догмам,  формулам  и  ритуалам,  некому   жест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ному   моральному   кодексу,  некой   религиозно-политической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-социальной системе.  Конечно, не  стоит  совсем  уж  пренебрег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и  этими  вещами,  считать  их недостойными  или излишними,  а  духо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я  не   должна  с  презрением  отвергать  вспомогательную  роль  форм,</w:t>
      </w:r>
    </w:p>
    <w:p>
      <w:pPr>
        <w:pStyle w:val="HTMLVorformatiert"/>
        <w:rPr>
          <w:lang w:val="ru-RU"/>
        </w:rPr>
      </w:pPr>
      <w:r>
        <w:rPr>
          <w:lang w:val="ru-RU"/>
        </w:rPr>
        <w:t>ритуалов,  вероисповеданий  или  религиозных   систем.   Напротив,   чело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нуждается в них, поскольку низшие части его природы должны возвыситься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зальтацию,  прежде  чем смогут  одухотвориться в полной  мере, прежде 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огут непосредственно  проникнуться духом  и подчиниться его закону.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обращается к внутренней жизни, его  мыслящий и рассуждающий ум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уждается в интеллектуальной  формуле, эстетическая природа или прочие ч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го  существа -  в  форме  или ритуале, витальная природа -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ко  установленном  моральном  кодексе.  Но  все  это  -  вспомогате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,  а  не  сущность  религии;  именно  потому,  что  они  принадлежа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му  и инфрарациональному  планам, они  и  не  могут  быть  чем-то</w:t>
      </w:r>
    </w:p>
    <w:p>
      <w:pPr>
        <w:pStyle w:val="HTMLVorformatiert"/>
        <w:rPr/>
      </w:pPr>
      <w:r>
        <w:rPr>
          <w:lang w:val="ru-RU"/>
        </w:rPr>
        <w:t>бо</w:t>
      </w:r>
      <w:r>
        <w:rPr/>
        <w:t>v</w:t>
      </w:r>
      <w:r>
        <w:rPr>
          <w:lang w:val="ru-RU"/>
        </w:rPr>
        <w:t>льшим, и  если им слепо следовать и  придавать  слишком большое знач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даже  могут препятствовать нисхождению супрарационального света. В  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е,  какой  они имеют,  их можно предложить человеку  в пользование, н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вязывать ему  деспотической  неумолимой властью в  качестве  един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а. Основное правило, которое  следует соблюдать при их использовании,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сохранять терпимость и допускать возможность вариаций. Духовная сущ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  -  это единственное, что  является в высшей степени необходимым,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должны твердо  держаться  ее и подчинять ей все прочие элементы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или мотивы нашей деяте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здесь появляется  некая двусмысленность, которая привносит еще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е   расхождение.   Ибо   под   духовностью  религия,   похоже, 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зумевает  нечто,  далекое  от  земной  жизни,  отличное  от  нее  и  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аждебное.  Она  осуждает стремление человека  к земным  целям  как  неч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ое духовной жизни, а земные надежды человека - как иллюзорны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щетные упования, несовместимые с его упованием на небеса. Таким образом ду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чем-то отдаленным:  человек может достичь его лишь отбросив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их  частей своей природы. Он должен либо отказаться от этой низшей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тот  момент,  когда она  уже выполнила свое  предназначение,  либо  упор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здывать,  умервщлять  и  истреблять  ее.  Коль  скоро  в этом заключ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й  смысл  религии,  тогда   очевидно,  что  она  не   имеет  ника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тивного  значения  для  человеческого  общества  -  если говорить о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ях, надеждах  и стремлениях, или для индивида -  если  говорить о лю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ей  части его существа.  Ибо  каждый элемент нашей природы  есте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стремится  к  совершенству  в собственной своей  сфере  и,  есл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ется  высшей  силе,  то  только  потому,  что  с ее помощью  обретает</w:t>
      </w:r>
    </w:p>
    <w:p>
      <w:pPr>
        <w:pStyle w:val="HTMLVorformatiert"/>
        <w:rPr/>
      </w:pPr>
      <w:r>
        <w:rPr>
          <w:lang w:val="ru-RU"/>
        </w:rPr>
        <w:t>бо</w:t>
      </w:r>
      <w:r>
        <w:rPr/>
        <w:t>v</w:t>
      </w:r>
      <w:r>
        <w:rPr>
          <w:lang w:val="ru-RU"/>
        </w:rPr>
        <w:t>льшее совершенство и более  полное удовлетворение даже  в  своей обла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же духовный путь отказывает ему в  возможности совершенствоваться, т.е.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ает его стремления к совершенству,  тогда он должен либо утратить веру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и способность продолжать  естественное развитие своих  энергий и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  либо   отвергнуть   зов   духа,  чтобы  последовать   своему</w:t>
      </w:r>
    </w:p>
    <w:p>
      <w:pPr>
        <w:pStyle w:val="HTMLVorformatiert"/>
        <w:rPr/>
      </w:pPr>
      <w:r>
        <w:rPr>
          <w:lang w:val="ru-RU"/>
        </w:rPr>
        <w:t xml:space="preserve">собственному  стремлению  и  закону, </w:t>
      </w:r>
      <w:r>
        <w:rPr>
          <w:i/>
          <w:iCs/>
          <w:lang w:val="ru-RU"/>
        </w:rPr>
        <w:t>дхарме</w:t>
      </w:r>
      <w:r>
        <w:rPr>
          <w:lang w:val="ru-RU"/>
        </w:rPr>
        <w:t>.  Этот  конфликт между земл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бесами, между духом и низшими его частями становится еще более губите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последних, когда  духовность принимает  форму религии скорби, страд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кетического самоограничения и провоз-глашает тщету земного мира. В край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 проявлении он  ведет  к  таким  кошмарам  души,  как  ужасный  мра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надежность  средневековья в самый страшный его период, когда един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ду человечество видело, похоже, в приближении Конца Света, неизбеж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ной Пралайи.  Но  даже  когда это пессимистическое отношение  к зем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у  принимает  не  столь резко  выраженный и нетерпимый характер,  оно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о  становится силой, препятствующей развитию жизни, и, следовательно,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быть для  нее  истинным законом  и водителем.  В  этом смысле  вся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ссимизм  является  отрицанием  Духа,  его  полноты   и   силы,  следств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терпения, не способного видеть пути Господни в мире,  и недостаточной веры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божественную Мудрость и Волю, которые  сотворили  мир и  вечно направля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.  Такая  позиция выражает  ложное  представление о  верховной Мудр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е, а потому не может служить верховной мудростью и силой духа, к  котор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 мог бы обратиться за  водительством  и  помощью  в возвышении всей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к Божественном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ход  Запада  от  религии - т.е.  уменьшение  притязаний и  требова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,  приведшее  Европу  от  религиозных  взглядов  средневековья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нессанс  и Реформацию к современным рационалистическим взглядам,  све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ы всех  наших интересов к обычной  земной жизни, наши напряженные усил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овать  себя  согласно  правилам,  диктуемым  низшими частями  прир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очь  лишенными  всякого  духовного  стремления,  -  был  противополож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шибкой, другой крайностью,  связанной  с  нашим  невежеством  и знамену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матический  переход  маятника  от  неверного   утверждения  к  невер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ицанию.  Это  -  заблуждение,  поскольку  совершенство  нельзя  обрест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ых границах и рамках; ибо они не охватывают всей полноты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  и   отрицают   присущие   ему   глубочайшее   стремление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кровеннейший импульс. Только  свет исила высшего могут совершенны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ять,  возвышать  и  осуществлять  низшее.  Низшая жизнь  человек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а  по форме,  хотя  и  заключает в  себе тайну божественного, и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но обожествить только с обретением высшего  закона и духовного  озар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нетерпение, которое осуждает жизнь, теряет  веру в  нее или  отказы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аствовать в ее развитии, поскольку в данный момент она не божественна и не</w:t>
      </w:r>
    </w:p>
    <w:p>
      <w:pPr>
        <w:pStyle w:val="HTMLVorformatiert"/>
        <w:rPr/>
      </w:pPr>
      <w:r>
        <w:rPr>
          <w:lang w:val="ru-RU"/>
        </w:rPr>
        <w:t xml:space="preserve">пребывает в гармонии с жизнью духовной, является равным заблуждением, </w:t>
      </w:r>
      <w:r>
        <w:rPr>
          <w:i/>
          <w:iCs/>
          <w:lang w:val="ru-RU"/>
        </w:rPr>
        <w:t>андхам</w:t>
      </w:r>
    </w:p>
    <w:p>
      <w:pPr>
        <w:pStyle w:val="HTMLVorformatiert"/>
        <w:rPr/>
      </w:pPr>
      <w:r>
        <w:rPr>
          <w:i/>
          <w:iCs/>
          <w:lang w:val="ru-RU"/>
        </w:rPr>
        <w:t>тамах</w:t>
      </w:r>
      <w:r>
        <w:rPr>
          <w:lang w:val="ru-RU"/>
        </w:rPr>
        <w:t>. Бегущий от мира монах или просто  аскет может, конечно, найти в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иции индивидуальное, сугубо личное спасение, духовную компенсацию за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ечение и Тапасью, как  и материалист, следующий  своим путем, исключающ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другие,  может найти соответствующее  вознаграждение  за свою энерг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редоточенные  поиски;  но  ни первый, ни второй не могут  стать  исти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дителем  человечества  и его законодателем.  Позиция монаха  подразуме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х, отвращение, недоверие к  жизни  и ее стремлениям,  а человек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мудро управлять такой сферой, к которой  у него нет никакой любви и 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хочет  свести  к  минимуму  и  подавить.  Если  бы  управлять  жизнь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м  обществом был поставлен  один лишь аскетический дух, то он мог</w:t>
      </w:r>
    </w:p>
    <w:p>
      <w:pPr>
        <w:pStyle w:val="HTMLVorformatiert"/>
        <w:rPr>
          <w:lang w:val="ru-RU"/>
        </w:rPr>
      </w:pPr>
      <w:r>
        <w:rPr>
          <w:lang w:val="ru-RU"/>
        </w:rPr>
        <w:t>бы  воспитать  в  них только готовность к  самоотречению  и  отказу от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х стремлений. В своем водительстве аскетический дух может понача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рпимо  относиться  к  низшим  проявлениям жизненной  природы человека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для того, чтобы в конечном счете  заставить их свести к минимуму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и прекратить ее. Но духовность, которая отделяет себя от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охватить ее всю целиком, не попав к ней  в зависимость, не знает та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ий.  Образ  духовного  человека,  способного направить челове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к совершенству,  воплощен  в древней индийской  идее Риши -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в полной мере  проживает человеческую  жизнь  и  находит  слова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я   супраинтеллектуальной,  супраментальной,  духовной   истины.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нимается  над ограничениями низшей  жизни и  может  смотреть на все  вещ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ху,  но  при этом  он  находится в  жизни и  способен  видеть изнутри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ущие  силы;  он обладает  совершенным  внутренним знанием  и  высочай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ым  знанием.  Поэтому он может направлять  мир согласно  человече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у, как  Бог направляет его согласно закону божественному, ибо, подоб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у, такой человек пребывает в жизни мира и все же над н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именно в духовности, понимаемой в этом смысле, должны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ть направляющий свет и закон гармонии, а в религии  - только в той мер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какой  она  отождествляет себя с  духовностью.  Пока религия не достиг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 уровня,  она  остается  не  более  чем  одной  из  сфер 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одной силой среди прочих,  и  не может в полной мере управ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ми сферами деятельности и силами, даже если будет признана самой важ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амой могучей  из них. Если религия постоянно стремится загнать все проч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 в жесткие рамки вероисповедания, неизменного закона, отдельной систем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должна  приготовиться к  тому, что эти силы  восстанут против ее вла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, конечно, могут какое-то время  терпеть давление религии и  извлекать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значительную  пользу,  но  в конечном  счете,  согласно  закону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неизбежно начнут стремиться  к более свободной деятельнос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епятственному  развитию. Духовность уважает свободу  человеческой душ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 сама  реализуется  через  свободу;  а глубочайший  смысл  своб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в возможности развиваться и расти к совершенству согласно закону</w:t>
      </w:r>
    </w:p>
    <w:p>
      <w:pPr>
        <w:pStyle w:val="HTMLVorformatiert"/>
        <w:rPr/>
      </w:pPr>
      <w:r>
        <w:rPr>
          <w:lang w:val="ru-RU"/>
        </w:rPr>
        <w:t xml:space="preserve">своей  собственной  природы,  </w:t>
      </w:r>
      <w:r>
        <w:rPr>
          <w:i/>
          <w:iCs/>
          <w:lang w:val="ru-RU"/>
        </w:rPr>
        <w:t>дхарме</w:t>
      </w:r>
      <w:r>
        <w:rPr>
          <w:lang w:val="ru-RU"/>
        </w:rPr>
        <w:t>. Такую  свободу  духовность  даст 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ым  частям нашего существа. Она предоставит философии  и  науке  та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,  которую предоставляла древняя индийская  религия (при желани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отрицать дух), при которой философия и наука в древней Индии ни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чувствовали потребности отделиться от религии, но скорее врастали в не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янулись к  ее свету. Такую же свободу духовность даст поискам поли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оциального  идеала и всем прочим силам и стремлениям  человека. Только 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дется просвещать их  так, чтобы они  развивались к свету и закону дух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ез подавление  и  ограничение,  но  через исследование  себя, постеп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расширение и  многостороннее  раскрытие своих  величайших, высочайши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чайших возможностей. Ибо все они суть возможности дух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VIII</w:t>
      </w:r>
      <w:r>
        <w:rPr>
          <w:lang w:val="ru-RU"/>
        </w:rPr>
        <w:t>. Инфрарациональный век цикл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именно  в  духовности  заключается  конечная цель  н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наша  единственная  надежда  на  совершенство как  индивида,  т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 общественного;   не   в   духе,  который   ради  личного 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отворачивается от земной  жизни и ее трудов, но  в  том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м духе, который превосходит,  но при этом принимает и осуществляет их.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ь, которая вберет в себя человеческий рационализм, эстетизм, этику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изм, телесность, тягу к знанию, влечение  к прекрасному, потребнос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ви, стремление к совершенству,  стремление к могуществу и полноте жизн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духовность,  которая раскроет  этим плохо согласованным сил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божест-венный  смысл  и  объяснит условия,  необходимые  для  переход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-твенное состояние, примирит их все друг с другом,  озарит перед каж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ее путь, ныне погруженный в густой полумрак  и совсем не видимый или видим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искаженном свете - является силой,  которую даже  излишне самодостаточ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й разум  сможет принять (или,  по  крайней  мере,  однажды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нужден принять) как верховного правителя и увидеть в  ней свой собст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ий   свет,   свой  собственный   неиссякаемый   источник.  Именно  та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спектива  предстает  перед  нами  как  логическое завершение,  неизбеж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 развития и осуществления всего, к чему направлены индивидуальны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ые усилия человека. Успешное развитие зарождающейся в человеч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и, пребывающей пока в зачаточной, ранней стадии, является вероя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спективой  эволюции-  и  в  век   субъективизма   человечество   начи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уждаться  к осознанию этой возможности или  обнаруживать первую глубо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ю  к  возвращению на этот  виток цикла. Все более глубокое, широк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е,  более  одухотворенное  субъективное  понимание  индивидуального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"я" и его жизни и все более частое обращение к духовному све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духовным средствам для окончательного решения всех проблем - единст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ь к истинному социальному совершенству.  Со свободным  правле-нием, и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,   преобладающим   руководством,   контролем  и  влиянием  разви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го человека - не полуодухотворенного священника, святого, пророка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тивного  приверженца веры -  связываем мы  нашу надежду на боже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дительство для человечества.  Лишь одухотворенное общество сможет прив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к  установлению  индивидуальной гармонии и общественного счастья; или, и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  (словами,  которые  наиболее  точно  выражают смысл,  хотя разу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сти склонны  извращать их),  к новому роду теократии, царству  Божию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ле - теократии, которая будет управлять человечеством через Божествен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ущее в сердцах и умах люд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 новый век  не  наступит  легко  и  просто  или  в  результа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запной,полностью  всех устраивающей  перемены, магической транс-форма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их  люди  всегда  тщетно  ожидали от каждого  нового великого перело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волюции в политике и обществе. Пришествие его, однако, действительно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одни чуду, как  и все подобные  глубокие  изменения и грандиозные событ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 они производят впечатление  некой  осуществленной невозможности. Но Бог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ет все  чудеса  путем развития  скрытых возможностей,  которые  дол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готавливаются,  по крайней мере во всех своих элементах, а  в конце пу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ельного  выявления и сведения  их воедино таким образом,  что в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иянии они образуют  новую форму, новое имя и выражают  новый дух. Зачаст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ительному  перелому  предшествуют  видимое  обострение   и  доведение 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ости явлений,  которые  кажутся полным  отрицанием  нового  принцип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 творения,  самой  бескомпромиссной  их противоположностью.  Подоб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я элементов духовного общества становится по меньшей мере возможно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 субъективизма,  и если одновременно достигают предельной  полноты и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выражения явления, которые кажутся полным отрицанием такого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, то это не обязательно является показателем практической невозмож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рождения, но,  напротив, может быть  признаком его приближения или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ем  случае, реальной  попытки такого  достижения. Конечно,  все  усил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стского  века  могут  закончиться  неудачей;  но  чаще  всего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, когда  за  недостатком имеющихся у него  средств,  из-за край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релости   исходной   позиции   и   беглой   поверхностности   или   уз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ности его взгляда, обращенного в себя и на внешний мир,  он зара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чен  -  т.е.  принципиальная ошибка  заключена  в  его самопознании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 менее вероятным,  когда дух  века являет  всю  полноту  своб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ия  и  многостороннего  поиска,  упорное  стремление  к  знан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у  во всех сферах человеческой  деятельности;  такой  дух 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обратиться в интенсивную, но гибкую силу, стремящуюся к бесконечном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у во  многих направлениях и многих аспектах. В этом случае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казать если не окончательный приход нового века, то значительный скачок</w:t>
      </w:r>
    </w:p>
    <w:p>
      <w:pPr>
        <w:pStyle w:val="HTMLVorformatiert"/>
        <w:rPr>
          <w:lang w:val="ru-RU"/>
        </w:rPr>
      </w:pPr>
      <w:r>
        <w:rPr>
          <w:lang w:val="ru-RU"/>
        </w:rPr>
        <w:t>в развитии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уже увидели,  что социальная эволюция или вообще  эволюция 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индивида  и члена общества неизбежно  проходит через три  стадии.  Наша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я  начинается  с  инфрарациональной  стадии, на которой  люди ещ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чились соотносить принципы и формы своей жизни  и деятельности со зна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тленного интеллекта;  они по-прежнему действуют исходя главным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своих инстинктов, импульсов,  стихийных идей, витальных  интуиций  или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ычно  подчиняются   требованиям   желаний,  жизненной   необходим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стоятельств - именно такой образ действий культивируется и кристаллизу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их  социальных  институтах. От  этой  отправной  точки  человек,  проход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ные  стадии, движется к рациональному веку, в котором его разум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я, уже более или менее развитая, становится судьей, властителем и гл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дохновителем его  мыслей, чувств  и действий,  строителем,  разрушителе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ова творцом господствующих идей, целей и интуитивных прозрений. И наконец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наш анализ и прогноз верны,  человек в своей эволюции должен пройти ве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зма и двинуться к супрарациональному или духовному веку, в кото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постепенно  разовьет  в  себе  более духовное,  супраинтеллектуально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ое  -  возможно,  в  конечном  счете,  и  более  чем интуитивное  -</w:t>
      </w:r>
    </w:p>
    <w:p>
      <w:pPr>
        <w:pStyle w:val="HTMLVorformatiert"/>
        <w:rPr>
          <w:lang w:val="ru-RU"/>
        </w:rPr>
      </w:pPr>
      <w:r>
        <w:rPr>
          <w:lang w:val="ru-RU"/>
        </w:rPr>
        <w:t>гностическое   сознание.  Он   сможет   постичь  высшую  божественную  цель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ый промысел, божественный  свет, озаряющий  путь  к  тому,  чем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стать -  цели всех его помышлений, чувств и  действий  - и с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все более и более подчиняться этому высшему свету и высшей силе и 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них. Это произойдет не за счет инфрарационального религиозного  импульс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таза,  какие характеризуют или скорее  окрашивают  в мрачные тона смут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хаос  и  жестокое  насилие   Средних   веков,   но  через   высшее  духо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, возможное только после  очищения сознания, которое тож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ышено, преобразовано и приведено к своему незримому источник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стадии, или  периоды, неизбежны в психологической эволюции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еще   более,  чем  Каменный  и  прочие  века,  выделенные  Наукой  как  фазы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ого развития цивилизации, поскольку  они  обусловлены не  внешн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ми или событиями, но самой природой человеческого существа. Но мы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ы  полагать,  что  каждая  из  этих стадий  по  сути  своей  изнач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родна  и  абсолютна,  выражает  законченную  тенденцию   или   пол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ется  сразу после  своего наступления,  заметно отличается от 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й  по способу выражения или  во времени. Они не только вытекают одна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ой,  но  частично  могут  развиваться  одна  в   другой  и  суще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 в  разных частях  земли. Но прежде всего  потому, что человек,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дикарь или  дегенерат, в целом всегда является  существом сложным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льзя  однозначно и определенно отнести ни к  одной из этих стадий - до т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,  пока  он не  превзойдет себя,  не разовьется  в  сверхчеловека,  и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,  не  одухотворит  и не  обожествит  все свое  существо.  На низш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ой стадии развития он  по-прежнему остается  своего рода  мыслящим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уждающим  животным;  даже   инфрарациональный   человек  не  может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  инфрарациональным,  поскольку  в   нем  осуществляется  какая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(или в нем есть тенденция к совершению такой деятельности),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иначе связанная  с разумом или подразумевающая работу разума, содержа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ебе  более  или менее  примитивный супрарациональный элемент,  более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ее замаскированную  работу  духа. На высокой стадии ментального 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все-таки не является  чистым ментальным  существом, чистым разумом;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самый  совершенный мыслитель не  бывает  и  не может быть полностью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ительно  рациональным  - ибо существуют витальные импульсы, которые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в  силах  уничтожить,  озарения  или проблески  света  свыше, которы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ятся  менее  супрарациональными   от  того,  что  он  не  понимает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ждения.  Когда речь идет не  о  божестве,  но о максимально развив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 возможности человеке, которого коснулся луч  божественного света, сам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ь человека,  независимо  от  степени  ее  преобладания, обяза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держит  (пока он  по-прежнему  остается человеком,  не  достигшим  верш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и)  свои  рациональные и  инфрарациональные тенденции  и элементы.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иодами же общественного развития человечества  дело обстоит точно так 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и со стадиями  психологиче-ской  жизни  индивидов: они могут отлич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  от друга  по  признаку  преобладающего действия  одного  из элемент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превосходит силой  другие или  поглощает их, или вступает с ним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ий  компромисс,  однако  исключительная  деятельность  такого   элемен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хоже, не предполагалась изначально и на практике не осуществим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образом, в инфрарациональном периоде человеческого и  соци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вовсе не должны  отсутствовать присущие ему элементы - дей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ы - разума и духовности. Даже дикарь, будь то первобытный человек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генерат, имеет некое  связное представление об этом и потустороннем мир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рию жизни  и религии. Нам,  людям с более развитым рациональным умом,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рия  жизни  может  показаться непоследовательной, поскольку  мы  утрат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лежащий в ее  основе взгляд на вещи и принцип связи ее идей. Но она,  тем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ее,  является продуктом разума, и в пределах этой теории человек способ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успешно мыслить как на абстрактном,  так и на  практическом уровне, 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формировать четкую  этическую  идею  и мотив,  некоторые  эстет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ия  и стройную систему общества  - жалкую  и варварскую,  на  наш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гляд,  но  достаточно хорошо  продуманную и  выстроенную  для того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ить  своим  простым  целям. Мы  можем  не  видеть  элемент  разума 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тивной теории жизни или духовности в  варварской религии, поскольку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утся  нам целиком созданными из  символов и  форм, которым эти неразвит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мы придают суеверный смысл. Но это происходит потому, что на  данной стад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разум  не  совершенен  и  ограничен  в  своем  действии, а  элемент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и  примитивен или неразвит  и  еще не обладает самосознанием;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но  сохранить  плоды  их деятельности  и сделать  последние реальным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кретными для своего ума и духа, первобытный человек вынужден  облекать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имволы  и  формы,  за  которые  он  цепляется  с  дикарским  трепет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говением, поскольку  только  они  могут  стать  для  него  ориентир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яющими  его  жизнь. Ибо в  нем  преобладает  инфрарациональная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а, витальной интуиции и импульса,  механического обычая и традиции -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остальные части его существа должны привести все это в первичный порядок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зарить первыми проблесками света. Не-очищенный разум и непросвещенный ду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могут работать в  нем,  осуществляя свои собственные  цели: они 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ами его инфрарациональн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более  высоком уровне  развития или  при  повторном прохождении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йденной стадии ради  осуществления более полной эволюции (дикарь  в  на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  находится,  вероятно,   не  в  состоянии  первобытного  прими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 но  в  состоянии  рецидива  примитивности,  возвращения  к  ней1)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ый век  общества может породить  цивилизацию  очень  выс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ровня. Здесь человек может обладать  великими интуитивными знаниями  смыс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 общей   цели  жизни,   иметь  замечательные  идеи  устройства  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чную, хорошо отлаженную,  долговечную  и прочную  социальную систе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ечатляющую религию, не  лишенную известной  глубины, но сводящуюся гл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к  символу и ритуалу, которые для народных масс и станут практ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религией. На  этой стадии чистый  разум  и  чистая духовность не 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 обществом   или   двигать  большими  массами   людей,   но 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ы (если  вообще будут)  отдельными  личностями  -  число  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ачалу  будет  измеряться  единицами,  но  впоследствии  станет  неукло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еличиваться  по  мере  того, как  эти две силы будут обретать  все больш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тоту и мощь и привлекать все больше и больше сторонников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 преобладающего  развития разума это вполне  может привест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у великих  мыслителей-одиночек, которые открывают какую-то идею жизни,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  и законов и строят на этом основании философскую систему; крит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ов,  одиноко стоящих  над толпой, которые  судят  о жизни, еще не  облад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носной широтой взглядов, тончайшей гибкостью мысли или глубиной чис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всеобъемлющего  понимания,  но  все  же обладая  силой  интеллекту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 способностью интуитивного  постижения, проницательностью; 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 появится   один-другой  выдающийся   социальный   философ,   который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ользовавшись   неким  кризисом  или   общественным  потрясением,  су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ставить  общество видоизмениться или  перестроиться  на основании  нек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то рационального и разумного  принципа. Такой  век, похоже, представлен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дициях ранней греческой цивилизации или, скорее, начала  ее динамичног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ивного периода.  Если же  преобладает духовность,  появятся  вели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стики,   способные   погрузиться   в  изучение  глубоких   и   по-преж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инственных  возможностей   нашей   психической   природы:  они  интуити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гнут и  реализуют  истину "я"  и духа в  человеке, и  хотя сохранят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 в тайнеипередадут их лишь немногим посвященным,  все же,  возможно, с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помощью  удастся усовершенствовать  примитивные  формы  народной 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 о такой  линии  развития  туманно свидетельствуют  древние  тради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стерий. Мы  видим,  как  в доисторической Индии  она  совершила  особы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кальный поворот, предопределивший общее  направление развития обществ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вший индийскую цивилизацию в обособленное  и  своеобразное явлен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и человечества. Но все  это - лишь первые проблески  света в  созн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,  которое  по-прежнему остается инфрарациональным,  равно ка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духовным,   и  даже  претерпевая  влияние  этих  предшественников, 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чает на их вдохновенные  идеи  лишь слабо и невнятно, не обнаруживая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ясного интеллектуального понимания, ни  пробудившегося духовного отклика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о, что  несут  в себе  или  предлагают эти  идеи.  Человечество по-прежн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екает все  в инфрарациональную форму и превращает в традицию,  искажающ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а духовную жизньподменяет плохо понятым ритуалом и затемняющим смысл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-волом. Оно смутно  ощущает высшие  истины, старается  осуществить  их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 неуклюжий манер, но это еще не истинное понимание; оно пока не способ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дать  им устойчивую  интеллектуальную  форму или  постичь  их сокро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ый смысл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мере  дальнейшего  своего развития  разум  и  духовность постеп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аются  в  силу   все  более  широкую  и  рассеянную-вероят-но,  менее</w:t>
      </w:r>
    </w:p>
    <w:p>
      <w:pPr>
        <w:pStyle w:val="HTMLVorformatiert"/>
        <w:rPr/>
      </w:pPr>
      <w:r>
        <w:rPr>
          <w:lang w:val="ru-RU"/>
        </w:rPr>
        <w:t>интенсивную,  но  охватывающую  бо</w:t>
      </w:r>
      <w:r>
        <w:rPr/>
        <w:t>v</w:t>
      </w:r>
      <w:r>
        <w:rPr>
          <w:lang w:val="ru-RU"/>
        </w:rPr>
        <w:t>льшие  массы и  оказывающую  на них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ое влияние.  Мистики сеют семена  мощного духовного развития, в кото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щут  света целые сословия общества  и даже представители всех сословий,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случилось в Индии эпохи Упанишад. На смену мыслителям-одиночкам прихо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омное    количество    писателей,     поэтов,     ораторов,     софист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ых-исследователей, которые обеспечивают мощный  и  плодотворный  расцв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й  мысли и поиска,  развивая  в людях привычку мыслить и вызывая даж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ных  массах  всеобщую  активность  интеллектуального  разума - как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илось  в  Греции  в век  софистов.  Свободное  от  вмешательства 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е  развитие  в  инфрарациональном   обществе  часто  имеет  тенден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ежать на  первых  порах развитие рационального и интеллектуального  у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величайшей  просвещающей силой  в развитии  инфрарационального 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низшая интуиция, инстинктивное интуитивное  чувство, возникающее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енной  в человеке жизненной силы, а  переход  к интенсивной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и  развитию более глубокой духовной  интуиции, превосходящей интеллект</w:t>
      </w:r>
    </w:p>
    <w:p>
      <w:pPr>
        <w:pStyle w:val="HTMLVorformatiert"/>
        <w:rPr>
          <w:lang w:val="ru-RU"/>
        </w:rPr>
      </w:pPr>
      <w:r>
        <w:rPr>
          <w:lang w:val="ru-RU"/>
        </w:rPr>
        <w:t>и,  по-видимому,  не нуждающейся  в нем, на индивидуальном уровне происхо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но легко. Но для человечества в  целом такой  скачок невозможен;  у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  человечества должны  полностью развиться, чтобы духовность  мог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но  совершать свое восхождение, опираясь на  широкий фундамент разви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ей природы человека, разумного  ментального существа. Поэтому мы  вид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разум  в  своем росте  либо на  время избавляется от  четко  выраж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 тенденции,  как это было  в  древней Греции, либо принимает ее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летает вокруг самых  первых постижений и открытий духа гигант-скую паути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х  построений, в  результате чего  ранний  мистический пророк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щается  философом-мистиком,  религиозным   мыслителем   и   даже 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ом, как это было в Инд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жет показаться, что на какое-то время новое  развитие и новый импульс</w:t>
      </w:r>
    </w:p>
    <w:p>
      <w:pPr>
        <w:pStyle w:val="HTMLVorformatiert"/>
        <w:rPr>
          <w:lang w:val="ru-RU"/>
        </w:rPr>
      </w:pPr>
      <w:r>
        <w:rPr>
          <w:lang w:val="ru-RU"/>
        </w:rPr>
        <w:t>охватывают все общество,  как это было в Афинах  или древней Индии ариев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первое  движение  не  может долго  сохранять  свою  чистоту, 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еще не  готово  к нему.  Происходит кристаллизация,  ослаб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ьного импульса, новое развитие инфрарациональных форм, в  которых мыс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духовность  подавляются  нарастающей  низшей  природой или  сковыв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ой и могут даже погибнуть в ней, в  то время как традиция живого зн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ая жизнь и деятельность остаются принадлежностью одного  или  несколь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их   сословий.  Народ   в   массе  своей   остается  по  складу  ума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м уровне, хотя, возможно, и сохраняет еще живой интеллект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ую  и  утонченную  духовную восприимчивость,  приобретенные в прошл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Иррациональный период  развития общества  не закончится, пока не пробьет ч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а рационального; а рациональный  век  может наступить только тогда,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один класс или отдельные индивиды, но весь народ в целом научится мысл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активно  применять  деятельность  своего  разума -  не  важно,  на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но на первых порах,  - в сфере  своей  жизни,  своих потребност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прав,  своих  обязанностей,  своих  стремлений,  как  это  свой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у.  Пока  это  не  произойдет,  общество,   достигающее   максим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го развития, будет смешанным  -  инфрарациональным в массе своей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ющимся  в  лоне цивилизации благодаря  высшему сословию, задача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ит  в  том,  чтобы стремиться к разуму  и  духу,  сохранять  достиж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в этой сфере, умножать их и, насколько это возможно, просвещ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озвышать с их помощью жизнь в цел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мы видим, что,  действуя в  человечестве, Природа имеет тенден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дленно продвигаться  по  различным линиям развития активного  ума и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больше используя разум и духовность, что  в итоге приближает наступ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го,  а  в  конце  концов  и  духовного  века человечества.  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ю Природы препятствуют два обстоятельства. Во-первых, в то  время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 развила  мысль,  разум  и  духовность  прежде  всего  в  исключит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х,  теперь  она  развивает  их  в   пределах  всего  человечеств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ительных  обществах  или  нациях  (последнее  понятие  здесь  условно: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ся   в  виду   нация,  которая   управляется  и   возглавляется  сво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 или духовно развитыми сословиями или сословием, формирующ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оспитывающими ее в  духе  прогресса). Но  исключительная нация, в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ие  сословия  обладают  развитым  разумом  или духовностью, или и тем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м - как это было  в  Греции,  а  позднее Риме в древней Европе и Инд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итае и Персии в  древней Азии - окружена или находится в тесном соседстве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оссальными массами  непреобразованного инфрарационального человечества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а опасная близость представляет для нее  угрозу;  ибо до тех пор,  пок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является  развитая  наука,  восстанавливающая  равновесие,  варвар 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ит   человека  культурного   по  своему   физическому  развитию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счерпаемой  природной   силе  агрессии.  На   этой  стадии  свет  и  с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и в конечном счете неизбежно терпят поражение под натиском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тьмы.  Затем Природа на  пути своего  восхождения  должна заняться развит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их  завоевателей  -  это  происходит довольно  медленно  и сопровожд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тяжными трудностями и значительными потерями и задержками - чтобы  соз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их среде то, что  они временно разрушили или повредили своим вторжением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м счете человечество выигрывает от этого процесса; в него вовлек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да большее количество наций, силы прогресса действуют более интенсивно 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м масштабе, и человечество достигает той отправной  точки,  от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двигаться к более ценным и разнообразным  достижениям. Однако подоб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 всегда достигается ценой известных потер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даже в пределах самих обществ и наций на этой стадии  развития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  духовность  всегда  встречают  препятствия   и  подвергаются  опас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существуют в чуждых им среде и атмосфере. Во-первых, элита, высш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ловия, чьей  миссией является развивать эти силы, вынуждены облекать их в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, приемлемые для невежественных масс, которыми они руководят  и правят,</w:t>
      </w:r>
    </w:p>
    <w:p>
      <w:pPr>
        <w:pStyle w:val="HTMLVorformatiert"/>
        <w:rPr>
          <w:lang w:val="ru-RU"/>
        </w:rPr>
      </w:pPr>
      <w:r>
        <w:rPr>
          <w:lang w:val="ru-RU"/>
        </w:rPr>
        <w:t>а  как разум, так и духовность  имеют тенденцию закосневать  в  этих форм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аться  в  стереотипы,  становиться  омертвелыми, лишаться  жизн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а, утрачивать способность своего  свободного  проявления.  Во-вторых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высшие просвещенные  элементы -  поскольку  в  конце концов они яв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ю общей массы  -  сами в значительной  степени  находятся  под влия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инфрарациональных  частей  и  не  достигают (за  исключением отд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в) совершенно свободной деятельности разума и свободного света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>В-третьих, они всегда  подвергаются опасности  притяжения к  царящему  вниз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жеству  или даже  полного  погружения  в  него. Природа  оберегает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жения   с   помощью   разнообразных   приемов    для    поддержания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илегированных классах традиции интеллектуальной и духовной активности;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м   случае  она  делает  для  них  делом  чести  сохранять  и  разв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ональную  культуру,  в  другом  -  устанавливает  систему образова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чения, способствующую сохранению культуры.  А  для того, чтобы все эт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одилось в простую  приверженность традициям, она дает начало ряду тече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й и  духовной  мысли,  которые,  потрясая  общество, оживля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гасающую  жизнь,  способствуют ее  расширению  и  развитию,  а также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му проникновению  разума  или духовности  как  господствующей силы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ые  массы. Конечно, каждое такое движение, по истечении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менее длительного  периода активности,  изживает себя,  но в нужный срок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 получает новый  толчок,  приходит новая волна, спасая и  восстанавли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и  духовность. Наконец Природа  достигает  той точки  развития,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средственная  угроза  возврата к  прежнему  состоянию остается позади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она может начать  решительное движение  по следующему витку соци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волюции.  Это движение будет представлять собой  попытку сделать  всеобщ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жде всего привычку мыслить и способность  применять  интеллект и разум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ю к  жизни.  Таким образом устанавливается рациональный век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, предпринимается великое усилие обратить силу человеческого 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интеллекта на все  наше  существо и всю нашу деятельность и организова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свете и под их водительством жизнь человечества в цел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IX</w:t>
      </w:r>
      <w:r>
        <w:rPr>
          <w:lang w:val="ru-RU"/>
        </w:rPr>
        <w:t>. Кривая развития рационального век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точки  зрения  стадиальной  психологической   эволюции 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й  век  расы  можно  охарактеризовать  как   все  более   и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яженное усилие открыть и выработать верный принцип и надежные основы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роения  рациональной  системы общества. Это  век прогресса; но  прогресс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вает двух видов: адаптивный, надежной основой  которого  служит неизм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 социального строя - здесь  меняются только обстоятельства и механ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ения  этого  принципа к  новым  идеям  и  новым  потребностям;  или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кальный, не  имеющий долговечного основания, но  осуществляющийся в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го сомнения в самих практических основах и даже  в главном принцип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а   существующего  общества.  Современная  эпоха  вылилась   в  ряд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овательных шагов человечества по пути радикального прогресс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ый  такой  шаг  совершается,   похоже,   по  одной  схеме:  снач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оносная пора сева и период вдохновенных усилий и борьбы, затем частич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еда, успех и короткий период обладания достигнутым, а потом разочаров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рождение новой идеи  и нового  усилия.  Принцип общественного  устрой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ложенный мыслителем,  захватывает средний ум и  превращается в евангел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й   жизни;   получив   немедленное  или   стремительное   поэтап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е, он смещает предыдущий принцип и занимает его место в кач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ы социальной или политической жизни общества.  Одержав эту победу, люд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ое  время  живут,   исполнившись  энтузиазма,  или,  когда  энтузиа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сякает,  проникшись  привычным сознанием  своего  великого  достижения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коре  они  начинают  чувствовать   некоторую  неудовлетворенность  перв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дами своих усилий и ощущают необходимость приспосабливать уже устоявший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  к новым  условиям,  постоянно вносить в него  изменения, более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ее  неустанно развивать  новую  систему  -  ибо  разуму по самой  прир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ственно наблюдать, быть открытым для новых  идей, мгновенно  отклик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 новые  потребности  и  возможности   и   не   успокаиваться  навеки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-оговорочном принятии всех устоявшихся обычаев и связей. Пока еще люд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вят  под  сомнение  сам   принцип  своего  социального  устройства  и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агают, что когда-нибудь возникнет необходимость изменить  и его -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ят лишь  усовершенствовать формы воплощения  этого  принципа  и  доб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й  полноты его применения к жизни, более истинного  и действенного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.  Однако  наступает время,  когда разум  начинает  чув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овлетворенность и видит, что он лишь создает множество  новых конвенц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это  не  ведет  к  желанным  переменам;  происходит  смещение  не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центов, но  не происходит  заметного приближения общества  к совершенству.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стояние  немногочисленных  мыслителей,  которые,  вероятно,  почти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го начала сомневались в достаточности существующего принципа соци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а, обостряется и находит  все  более широкую  поддержку;  возник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е  протеста, и общество начинает снова привычное движение  по спир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кального прогресса к новой революции, к утверждению более прогресс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 социального устрой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процесс будет продолжаться до тех пор, пока разум не сумеет  най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  общественного  строя  или   же   гармоничное  сочетание  несколь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ов,  которые удовлетворят  его. Вопрос заключается в том, будет ли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-нибудь удовлетворен и сможет ли когда-нибудь избавиться от обыкнов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мневаться в существующих принципах  жизни - если только, конечно, он сно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огрузится в  сон традиции и конвенции или же  не устремится в результа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го пробуждения  в  царство духа, превосходящего его собственный дух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выйдет в супрарациональный,  или духовный век человечества. Насколько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м судить по существующему положению дел, прогресс разума как реформатор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оздателя социальной системы (при условии, что  не нарушается его течение)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ен пройти через три последовательные стадии, обусловленные самой лог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разу-ма: первая стадия - индивидуалистическая, с неуклонно расту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мократической  тенденцией, с идеей  свободы в качестве принципа;  вторая -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истическая, завершающаяся,  вероятно,  установлением  государ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мунизма,  с идеей  равенства и Государства  в качестве принципа; третья -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она когда-нибудь получит  воплощение за рамками теории - анархистска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ем смысле этого слова(ныне употребляемого совершенно неверно), принцип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 будет  не  идея   государственного  управления,  а  либо  свобод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ровольное взаимодействие, либо свободное общежитие на основе братства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варищества. Именно при переходе к  третьей  и завершающей стадии, когда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а ни наступила, сила  и достаточность разума  будут подвергнуты испытанию;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 станет видно, может ли разум действительно  управлять нашей природ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ать  проблемы наших  взаимодействующих и конфликтующих  эгоизмов и сво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ми  выработать совершенный  принцип общества  или  же он должен уступ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сто более высокому водителю. Ибо пока  он не  подвергся испытанию на 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тьей  стадии, нашей природой в действительности так  или иначе  упра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.  Разум всего лишь  предоставляет Силе  план своих  действий и  сист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уже увидели, что именно индивидуализм открывает путь  веку разу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индивидуализм получает импульс к развитию и возможность развития пот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следует за веком, в котором  господствуют конвенции. Конечно, мыслите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мышлявшие над устройством общества и общественной жизни человека,  жил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  доиндивидуали-стической,   дорационалистической   эпохе;  но   в 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уждениях они не пользовались методом, типичным для логического разума  -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тического,  все  исследующего,  все ставящего под сомнение, -  и не мог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структивно   мыслить   с    помощью   строгих   механистических   метод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рационального  интеллекта,  который  от  разумного  постижения  ист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ходит к стремлению найти ей чистое, совершенное и универсальное,  вер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ение.  Логика была свойственна  их мышлению  и подходу  к  орган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в куда  меньшей степени,  чем  стихийная разумность,  органичнос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ция.  Эти  мыслители  всегда  видели  жизнь  такой, какая  она  есть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лись  постичь ее  тайну на  основе  глубокой  способности  различ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ции и способности прозревать сущность. Символы,  выражавшие фактичес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идеальную истину  жизни  и  существования;  типы,  приводившие  символы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ую  систему;  общественные  институты,  давшие  им матери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е  в  процессе их осуществления - в  такой форме мыслители воплот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попытку понять и  ментализировать жизнь, управлять ею  посредством 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ума  стихийно  интуитивного,  различающегоипрозревающего,   деяте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еще не скована  жест-кими  геометрическими структурами  лог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разума же в его  стремлении понять и  истолковать жизнь сущес-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один род символа - это идея.  Он  обобщает факты жизни в соответств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   своими  собственными,  сильно  упрощенными   концепциями,  чтобы  име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 управлять  ими  и  упорядочивать  их,  и,  ухватившись за идею,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ется найти ей максимально  широкое общее применение. А  для  тог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 идеи не превратились про-сто в абстракцию, оторванную от реализовавшей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подлежащей реализации истины вещей, разум должен постоянно  сопостав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с фактами.  Он должен  всегда  подвергать сомнению факты, чтобы на-х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и, которые могли бы все более и более полно объяснять, упорядочивать и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 ими;  и  он  должен  всегда   подвергать  сомнению  идеи,  чтобы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-первых, проверять, согласуются ли они  с реальными фактами, и, во-вторых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ить, не появились ли новые факты, требующие видоизменения или расшир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й, или не  могут ли  таковые из  этих  идей развиться. Ибо разум живет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в реальных фактах, но и в  возможностях, не  только в реализовавших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ах, но  и в истинах идеальных; и идеалистичный  ум, постигший идеаль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чувствует внутреннее побуждение проверить, нельзя ли ее преврати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, нельзя ли немедленно или быстро реализовать  ее в жизни. Именно в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врожденного свойства разума век разума всегда будет веком прогресс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ка  старый метод  ментализации жизни отвечал  своему назначению,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 в массе своей  не  было необходимости продумывать свой  образ жизни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ью разума.  Но старый  метод  перестал выполнять  свое назначение,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созданные  им символы, типы, общественные институты  превратилис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венции,  которые  погребли  истину  так глубоко,  что  силы  интуи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зрения  было уже  недостаточно, чтобы  освободить скрытую  реальность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енных  покровов. В течение  какого-то  времени,  и  довольно  дол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может  жить  просто по традиции, в которую выродилась утраченная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ь,  - но не вечно; возникает необходимость подвергнуть сомнению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венции  и  традиции, и  с  появлением  этой  необходимости разум полу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ую реальную возможность  полного саморазвития. Разум не может  приним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дицию просто в силу ее древности  или былого величия;  он должен зад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росом: во-первых, содержит ли вообще традиция какую-либо живую истину,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-вторых, содержит ли она ту истину, которая наиболее подходит человеку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ения  жизнью.  Разум не может  принимать конвенцию  только потому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и пришли относительно нее  к соглашению;  он  должен задаться вопросом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ы ли они в своем соглашении и не  свидетельствует ли  оно о  пассивно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ном примиренчестве. Разум не может принимать общественный институт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ому, что  он служит какой-то жизненной цели; он должен задаться вопросом,</w:t>
      </w:r>
    </w:p>
    <w:p>
      <w:pPr>
        <w:pStyle w:val="HTMLVorformatiert"/>
        <w:rPr/>
      </w:pPr>
      <w:r>
        <w:rPr>
          <w:lang w:val="ru-RU"/>
        </w:rPr>
        <w:t>а нет  ли  неких высших  и лучших  целей,  которым  с бо</w:t>
      </w:r>
      <w:r>
        <w:rPr/>
        <w:t>v</w:t>
      </w:r>
      <w:r>
        <w:rPr>
          <w:lang w:val="ru-RU"/>
        </w:rPr>
        <w:t>льшим успехом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ить   новые   институты.  Отсюда  возникает  необходимость   глоб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мнения,  а  из  этой  необходимости  возникает  идея, что  общество 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овершенствовать лишь универсально  примененяя рациональный  разум ко 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в  целом  -  к  ее принципу, ее  элементам,  ее  механизму  и  сила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одящим этот механизм в движе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разум,  который должен получить универсальное применение,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разумом правящего класса; ибо на  практике  при нынешнем несовершен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 это всегда означает  ограничение и неверное применение разу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низводится   до   положения   раба  власти,  стремящейся  сохран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илегии правящего класса  и  оправдать существующий строй. Это  не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 разум немногочисленных выдающихся мыслителей; ибо, если человечеств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се своей  остается инфрарациональным, их  идеи в  процессе  прак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лощения   искажаются,  становятся   неэффективными,  неполными  и  быстр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аются в  пустую форму  и конвенцию. Это  должен быть разум всех люд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 исключения,  ищущих  общее  основание для  соглашения.  Отсюда возник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  индивидуалистической демократии,  который  заключается  в том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и воля  каждого  отдельного члена общества  должны  иметь  возм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о считаться  с разумом и  волей всех прочих при выборе формы  правл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овании основополагающего базиса и разработке  продуманного  устрой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 жизни.  Так должно быть не  потому,  что разум одного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ь же хорош, как и разум любого другого, а потому, что в противном случае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 неизбежно  вернемся  к  правлению  господствующего  класса;  как  бы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оизменялся правящий класс, будучи вынужденным  в  какой-то мере учиты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ение  зависимых от  него классов,  он  всегда будет являть  иррацион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ство разума, который  поставлен  на  службу власти  и  не  наход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гибкого применения для достижения своих собственных и идеальных целей. Кром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 каждый  индивид  должен  иметь  возможность  управлять  своей 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но велениям  своего  собственного  разума и воли, если  при этом он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ушает аналогичного права других людей. Это неизбежно вытекает из гла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,  взятого  веком  разума  за  первооснову   своего   развития.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 начальных целей рационального века довольно того, чтобы кажд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обладал  достаточно развитым  умом, способным понять  точки  зр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енные и разъясненные ему, принять во  внимание мнения своих ближ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 учетом последних сформировать свое собственное суждение. Личное су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таким образом сформированное и тем или иным  способом превращ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действенную силу, является его вкладом в создание единого общего сужд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 и  должно  руководствоваться общество - маленьким кирпичиком, с ви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начительным  и все же незаменимым для построения внушительного целого.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осуществления  начального  идеала  рационального  века достаточно так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 это общее  суждение эффективно служило только необходимым общим целя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,  в то время  как во всем остальном  каждый  человек  должен  име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управлять своей собственной жизнью в согласии со своими собствен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 и волей  и свободно привести  свою жизнь, насколько это  возможно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ую  гармонию с жизнями всех прочих  людей. Таким образом, свобо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яя  разум   на  практике,   люди  получают  возможность   развитьс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ые существа и научиться жить по общему согласию свободной, пол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й и в то же время рациональной жизнь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ктика  показала,  что  эти идеи  не  долговечны. Во-первых,  сред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еще не является существом рациональным; едва выйдя из своего долг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го прошлого, он  еще не обладает  естественной  способ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овать  разумное  суждение,  но  мыслит  либо   исходя  из  соб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есов,  импульсов  и предрассудков,  либо  из идей других  людей,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ых  интеллектуально или энергичных  физически, которые могут  каким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влиять на его ум. Во-вторых, он  пока использует свой  разум  не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чтобы достичь соглашения со своими ближними, но скорее для тог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вязать собственное мнение в борьбе и конфликтах с мнениями других людей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лючительных случаях человек  может направлять свой разум на поиск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обычно  использует  его  для  оправдания  своих  собственных  импульс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рассудков и  интересов  -  и именно они  определяют или по крайней 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  обесцвечивают или  искажают его идеалы,  даже  когда он науч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ще иметь  идеалы.  Наконец,  он  не использует возможность привести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в рациональную  гармонию с жизнями других людей; он  движим врожд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ем осуществлять цели своей жизни даже  за счет жизней других люд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- если выразиться более  пристойно - в конкурентной борьбе с ними.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получается,  что  между   идеалом   и   первыми   результатами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го  воплощения  существует  глубокое  расхождение.  Именно  зд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оется несоответствие  между  фактом  и  идеей, которое  неизбежно  ведет к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очарованию и неудач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видуалистический  демократический идеал,  воплощенный на  практик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одит  нас  сначала  ко  все  более и более опасному господству правя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ласса, выступающего  под лозунгом  демократии, над невежественными  и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ачливыми  народными  массами.  Кроме  того,   поскольку  идеал  свобод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енства распространился  повсеместно и ниспровергнуть  его уже не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  усиливаются   попытки  эксплуатируемых  масс   восстановить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ранные права и обратить, если получится, эту псевдодемократическую лож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ин-ную демократическую истину; начинается классовая борьба. И  третье: в</w:t>
      </w:r>
    </w:p>
    <w:p>
      <w:pPr>
        <w:pStyle w:val="HTMLVorformatiert"/>
        <w:rPr>
          <w:lang w:val="ru-RU"/>
        </w:rPr>
      </w:pPr>
      <w:r>
        <w:rPr>
          <w:lang w:val="ru-RU"/>
        </w:rPr>
        <w:t>ходе классовой борьбы  -  как часть этого  процесса - неизбежно  разви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ая вражда партий, сначала немногочисленных и простых  по составу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следствии превращающихся (как в  наше  время) в  бессильный и  бесплод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хаос  названий,  ярлыков,  программ,  лозунгов.  Все  партии  выступают 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менем борьбы идей или идеалов, но  на самом деле под этим флагом  все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аствуют    в     борьбе    сталкивающихся     интересов.    И,    наконец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ая демократическая свобода  неизбежно приводит к  уси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куренции,   вследствие  чего   упорядоченные  тирании   инфрарацион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иодов  человечества  заменяются   своего   рода   упорядоченной   борь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есов. В результате такого  противостояния выживают не наиболее развит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, умственно или физически,  но наиболее удачливые  и  жизнеспособные.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ется  довольно  очевидным, что  это может быть что  угодно, но тольк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ый строй  общества;  это вовсе не тот  совершенный  строй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ий разум считал своим идеалом  или намеревался воплоти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ественным     средством    борьбы     с     первыми     недостатк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ой  теории, воплощаемой на практике,  казалось бы,  дол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образование; ибо, если человек по  природе  своей не является суще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ым, то можно по  крайней мере надеяться, что с помощью образов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воспитания он в  состоянии превратиться в  нечто подобное. Следователь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ведение   всеобщего   образования   является   вторым   неизбежным    шаг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мократического  движения  в его стремлении рационализировать  челове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. Но  рационалистическое  образование  неизбежно означает три  вещи: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е - необходимость научить людей наблюдать  и верно  понимать  факты,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которых они должны формировать суждение;  второе  -  необходим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чить их мыслить  плодотворно и трезво;  третье - необходимость научить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о использовать свои знания и свою мысль для достижения как лич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  и общего блага. Способность наблюдать и понимать, способность мысли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авлять суждение, способность действовать  и  руководствоваться  высо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тивами  требуются  полноправному  члену  общества  с  рациональным строем;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е развитие в масштабах общества любого  из этих труднодостижим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язательных качеств является верным залогом неудачи. К сожалению, даже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ожить,  что  образование,  доступное миллионам,  когда-нибудь  с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обрести такой исключительный характер, современная  система  образ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щая в  самых  прогрессивных странах,  нисколько  не  отвечает 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ниям.  И  как первые  обнаружившиеся недостатки  и неудачи демокра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ли  врагам  повод  поносить  ее  и  превозносить  превосходство  или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ображаемое  совершенство   идеализированного   прошлого,   так  и   пер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ки ее целебного средства, образования,  заставили многие незауряд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мы  отрицать  эффективность   образования  и   его   способность   измен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й ум, а  также отвергать демократический идеал как изжившую 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кц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мократия и ее панацея в виде образования и свободы безусловно кое-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ли для человечества.  Начнем с того, что впервые за  всю свою обозрим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рию люди пробудились к независимой,  активной и полнокровной  жизни -  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м, где есть жизнь, всегда есть надежда на лучшее. Кроме того,  своего 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, а с ним своего рода активный разум, основанный на знании и усил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ычкой  выступать  судьей  и  принимать решения в  процессе  столкнов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ых взглядов и мнений по всякого  рода вопросам, получили гораздо больш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ространение,  чем   было  возможно  прежде.   Люди   постепенно   уча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ть свой  ум,  применять  интеллектуальный  разум  к жизни,  а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е  достижение.  И   если   они  еще   не   научились  мыслить  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стоятельно или  мыслить трезво,  ясно и верно, то теперь они по  край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ре более способны выбирать с  помощью  своего рода первичного интеллекта -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ль  бы несовершенным  он пока  ни был  -  мысль,  которую они  примут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о, которому будут следовать. Равенство людей,  в смысле  образов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ых возможностей, пока еще  никоим образом не достигнуто, но тенден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к  такому выравниванию  стала  сегодня  гораздо  сильней,  чем  при  преж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ях  общества.  Однако  здесь  обнаружился новый огромный недостаток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 оказывается пагубным для социальной идеи, породившей его. Даже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тся  полное равенство  в праве  на образование  и  реализацию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 -  которого  пока  на  самом деле  не  существует и не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ть при  индивидуалистическом  состоянии общества - для какой  ц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каким образом эти возможности скорее всего будут использованы? Человеку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 наполовину инфрарациональному, для полного удовлетворения требу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и  вещи:  власть,  если  он  может получить  ее; всегда - реализация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ей и соответствующее вознаграждение; наслаждение при осуществл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желаний.  В  прежних  обществах  он имел  возможность  в  какой-то 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ить   все  эти   потребности   по   праву  своего   происхожд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ксированного общественного положения и использования  своих способносте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ах,   определявшихся   унаследованным   социальным   статусом. 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чтожается  такая  основа   общественной   жизни  и  при  этом  ничег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лагается  взамен,  тех  же самых целей  человек может  достичь тольк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ьбе  за  обладание  единственной  оставшейся  силой  -  силой  богат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енно, вместо гармонично устроенного  общества развилась гигант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ая  соревновательная  система,  началось  бурное и односторон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 индустриализма,  усилилась плутократическая тенденция, принима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ичье демократии  и потрясающая своим  показным изобилием,  глубиной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астов и противоречий.  Таковы были последние результаты  при реал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ого  идеала и  поставленной ему на службу  демокра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уктуры общества - первые неудачи рационального век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ым естественным следствием  этого явился  переход рационального 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 идеи демократического индивидуализма к идее демократического социализ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изм, вследствие неблагоприятных  обстоятельств своего рождения в  х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стания   против   капитализма,  против  власти  преуспевающего  буржу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лутократа, был вынужден развиваться в  форме  классовой борьбы.  И, что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хуже, он исходил из индустриализированного  общественного строя  и с  сам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а  принял вид чисто  индустриальный и экономический. Эти обстоятель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зили подлинную его  природу. Подлинная природа социализма, его  исти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ние  заключаются в попытке человеческого  разума довести рацион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о  общества  до  полного  завершения,  его  желании  избавиться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удержной  конкуренции,  этого  огромного  паразитического  наростана т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 жизни,  этого  гигант-ского  препятствия  для  идеального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лощенного на  практике достойного человеческого существования.  Социал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меревается   заменить    систему   организованной   экономической   борь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ованным порядком и согласием.  Это  уже  невозможно сделать на стар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  -  на  базе  искусственного  или  наследственного   неравен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ного  в результате отрицания равных прав всех людей и оправда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редством утверждения  этой несправедливости и ее  последствий как веч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а  общества и  Природы. Это ложь, которой человеческий  разум боле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устит.  Но это нельзя сделать, по-видимому, и на основании индивид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ы; ибо  на  практике  она  потерпела крах.  Поэтому  социализм 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квидировать демократическое основание индивидуальной свободы, даже если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возглашает  уважение к  ней или движется  к  более  рациональной свободе.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ачала он смещает  акценты и сосредоточивает все внимание на других идея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одах  демократического  идеала  -  и  такое  смещение акцентов приводит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кальному  изменению  основополагающего  принципа рационального об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м  принципом должно  стать  равенство-не только  политическое, но  пол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е  равенство. У всех должны быть равные возможности, но  все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ть  и  равное  общественное  положение,  ибо  без  последнего  невоз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еспечить первого; даже если бы удалось установить равенство  возможност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не смогло  бы  удерживаться  долго.Такое  равенство  невозможно и тогд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существует   личное  или,  по  крайней   мере,  наследственное  пра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сти,  а потому социализм отменяет (или в лучшем случае суще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ивает)  право  личной  собственности  -  в том  смысле,  в  каком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ется сейчас,  и  ведет борьбу против  права  передачи собственности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едству. Кто же тогда будет владеть собственностью? Это может быть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 в  целом.  А  кто  будет управлять  собственностью?  Опять-таки  -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 в целом.  Чтобы оправдать  эту идею, социализм  на практике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ргнуть индивидуальное существование  или право индивида на существов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-  индивид  существует  лишь  как  член общества, живущий исключительно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.  Человек   всецело   принадлежит   обществу   -   не  только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сть, но и он сам, его труд, его  способности, данное ему обще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вание и плоды оного, ум, знание, личная жизнь, семейная  жизнь и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детей. Более  того,  поскольку индивидуальному  разуму человека  нельз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ерить свободный поиск верного  и  рационального  способа согласования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с жизнями прочих людей, это тоже должен сделать  за  него коллекти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 общества. Управлять жизнью  должны не  интеллектуальный разум  и во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в, но коллективный интеллектуальный  разум и  воля  общества.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определит   не  только  принципы  и  все   элементы  экономического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ого строя, но и  в целом жизнь  общества  и  индивида как рабоч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ящей,  чувствующей клетки  этой жизни, развитие  его  способностей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, использование приобретенного им  знания,  всю организацию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,  этического  и  интеллектуального  существа.  Ибо  только 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коллективный  разум и разумная  воля  человечества могут  преодоле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зм  индивидуалистической  жизни   и  утвердить  совершенный   принцип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ый строй общества в гармоничном мир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лее демократичные  социалисты отрицают  или  умаляют этот  неизбеж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 социализма;  ибо  ум  социалиста до сих пор  находится  под си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ем  старых  демократических  идей  и  лелеет  надежды,  которые  ча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ставляют  его  делать  странные  логические ошибки. Он  уверяет  нас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ирается сочетать  своего  рода индивидуальную  свободу - ограниченную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 не  менее  истинную  и  рациональную  свободу  -  с  суровыми  закон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ой  идеи.  Но,  очевидно, все неизбежно  идет  именно  к 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ровым законам, если  коллективистской  идее суждено восторжествовать, 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лабнуть и не споткнуться  на  полпути.  Если же она не обнаружит  логик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лости,  вполне  может статься,  что очень скоро или  под конец она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чтожена  чуждым  элементом,  существование  которого  сама  допустила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ибнет,  не узнав  своих  собственных возможностей. Коллективистская иде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оятно,  исчезнет  - если не примет  водительство  рациональной  мудр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  человеческий   ум,   осуществляющий   управление,  пока   еще 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емонстрировал,  -   даже   оставив   позади  основанное  на  конкурен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ое общество с его громоздкой  неэффективной организацией1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даже в лучшем случае  коллективистская идея содержит несколько ошибоч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ожений, не совместимых с реальными фактами человеческой жизни и 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точно так же, как  идея индивидуалистической  демократии,  в  силу 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ответствия между  фактами жизни и  идеей разума, на практике очень скор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толкнулась на трудности - трудности, которые привели  к ее дискредитац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изящемуся ниспровержению, - так и  идея коллективистской демократии тож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ом времени вполне может натолкнуться на трудности, которые приведут к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скредитации  и  в конечном счете к  третьей, неизбежной стадии  прогресса.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а, защищенная Государством, все граждане которого политически равны, -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т  идея,  которую  пыталась  выработать  индивидуалистическая  демокра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енство,   социальное   и  политическое   равенство,   укрепленное 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ый и тщательно отлаженный общественный  строй Государством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организованной  волей  всего  общества,  -  вот  идея, на 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ывает свое будущее социалистическая демократия.  Если и  эта попытк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енчается успехом,  рациональная и  демократическая  Идея  может перейт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тьей форме  общественной  жизни, устанавливающей скорее  истинные, неж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льные  свободу и равенство на основе братского товарищества в свобод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, - т.е. к идеалу интеллектуального и духовного Анархизма1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действительности  требование   равенства,  как  и  жажда   своб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ны  по своему происхождению - требование равенства по прир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рисуще коллективистскому идеалу и  необязательно  для  него. Это индивид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ует для себя  свободы,  права на свободное  развитие своего ума, 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и, деятельности; коллективистская  тенденция и идея  Государства тяготе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ее к  противоположному:  самая  их природа  заставляет  их насильств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ть своим власти и контролю ум,  жизнь, волю, деятельность общества (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  как часть  общества)  до тех пор,  пока  личная свобода  не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вытеснена  из жизни. Но опять-таки именно индивид требует для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енства со  всеми прочими; подобное притязание, выдвинутое целым  класс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 по-прежнему растиражированным  притязанием  индивида, требующего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и всех себе подобных, имеющих  такое же политическое  или эконом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ожение, равенства в смысле положения, привилегий или возможностей с те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то приобрел или унаследовал  преимущество социального статуса. Обществ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сначала уступил требованию свободы, но  на  практике (какой бы ни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рия) допустил ровно столько равенства - равенства перед  законом, а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езного, но не особо  эффективного политического равенства  избира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а, - сколько было необходимо для того, чтобы обеспечить разумную свобо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всех. Затем, когда  несправедливость  и нерациональность основанной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куренции  свободы и  вызванное  ею глубокое расслоение в  обществе  ст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видными, социальный  Разум  переменил  свою  позицию  и попытался д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полной общественной справедливости на основании возможно более пол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ого, экономического,  социального равенства и равенства в праве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вание;  он  постарался подготовить  ровную почву,  на которой  все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но было  бы согласовать. Свободе в ходе этих изменений пришлось повтор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авнюю судьбу  равенства; ибо свободы в обществе,  похоже,  остается ро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ько (по крайней  мере, в течение какого-то  времени), сколько может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ущено  без  опасений, что  индивид,  обеспечивающий  себе  в конкурен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ьбе необходимое  пространство для самоутверждающего роста,  подорвет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авит под угрозу уравнительную  основу общественной жизни. Однако в кон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ов невозможно не  увидеть,  что  искусственное равенство  тоже  в чем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ррационально,  тоже   в  чем-то   противоречит  колективному   добру,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праведливо в некоторых отношениях  и  во многом идет  вразрез  с  исти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  за   что   приходится   дорого   платить.   Равенство,    как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ая свобода, может в результате оказаться  не панацеей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пятствием  на пути коллективного разума  и  коллективной  воли  об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ящихся установить лучшую власть и контроль над жизнь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если и равенство, и свобода исчезают  из сферы  человеческой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только один  элемент демократического триединства, - братство, и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теперь говорят, товарищество, - который имеет шанс сохраниться как ча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базиса. Так  получается потому,  что этот элемент, похоже, лучш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уется  с  духом  коллек-тивизма;  соответственно, мы  видим, что  идея</w:t>
      </w:r>
    </w:p>
    <w:p>
      <w:pPr>
        <w:pStyle w:val="HTMLVorformatiert"/>
        <w:rPr>
          <w:lang w:val="ru-RU"/>
        </w:rPr>
      </w:pPr>
      <w:r>
        <w:rPr>
          <w:lang w:val="ru-RU"/>
        </w:rPr>
        <w:t>братства,  если не  фактическое его установление, по-прежнему поддержи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ми  социальными системами  - даже  теми, которые отвергли  и  свободу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енство как пагубные демократические химеры. Но товарищество без свобод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енства  не может быть ни чем  иным,  как просто  объ-единением на  ра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всех - индивидов, социальных классов, гильдий, синдикатов, сове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любых других единиц - в общем служении жизни нации  под полным контрол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ого  Государства.   Единственной  оставшейся  в  конце  концо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ой   будет   "свобода"  служить  обществу  под   строгим   управл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ой  власти;  единственным  равенством  будет  объединение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вных членов общества в спартанском или римском духе гражданского служ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где  у всех будет, вероятно, равное социальное положение  и, по крайней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ретически,  равные  обязанности;  единственным  братством  будет  чув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варищества   в  преданном   служении  организованному  социальному  "Я"  -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у. В  действительности демократическое триединство, лишенное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сти,  постепенно  исчезнет  из   жизни;  коллективистский   иде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красно  может обойтись без  свободы, равенства и  братства,  поскольку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ин из этих трех элементов не свойствен его природе и самой его сущ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амом деле это  уже  дух,  социальный разум или,  скорее, соци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вангелие  тоталитаризма, мощная волна  которого грозит затопить Европу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Европу.  Действительно,  тоталитаризм того  или иного рода являет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видимому, естественной, почти  неизбежной участью  (или во  всяком случа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ым крайним и наиболее полным проявлением) Социализма, или, вообще говор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ой идеи и импульса. Ибо сущность Социализма, оправдывающий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 - это управление всей жизнью общества и жесткая ее организация в це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 частностях посредством сознательного разума и сознательной воли об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о  имя  блага и  общих  интересов  всех  людей,  уничтожающие  эксплуата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   или   класса,  исключающие   внутреннюю   конкуренцию,  случай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орядок  и  бессмысленную  трату   сил,  укрепляющие  и  совершенству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общее согласие,  предоставляющие всем возможность максимально эффе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и безбедной  жизни. Если  подобную деятельность  общества луч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еспечивает  демократическое  правление  и  демократическая государств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уктура, как считали сначала, значит, люди выберут  именно их, результа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го явится  Социалистическая Демократия. Этот идеал по-прежнемугоспод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Северной  Европе,  у  него  еще  остается  шанс  доказать,  что  успеш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ая рационализация общественной жизни  вполне возможна. Если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ясняется,  что  этой  цели  лучше  служат  недемократическое  правле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емократическая  государственная структура,  то демократический  идеал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овой  не представляет собой  ничего  священного  и  неприкосновенного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ого ума; он может быть  выброшен на свалку  вслед  за  мног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ми изжившими себя святынями. Так русский коммунизм с презрением  отверг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мократическую свободу и попытался временно заменить демократические орга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ления   новой  властью   Советов,   но  он   сохранил   идеал  всеоб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летарского  равенства в  бесклассовом обществе. Сутью русского Коммуниз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  остается   жесткий    тоталитаризм   на    основе   "диктатур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летариата",  что  на  деле означает  диктатуру  Коммунистической  парт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емую   во   имя  или  в   интересах  пролетариата.  Непролетар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талитаризм идет дальше и отвергает демократическое равенство - так же,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и демократиче-скую  свободу; он сохраняет классы - вероятно, лишь временно -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как средство функционирования  общества, а не как  ступени соци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лестницы  или общественной иерархии. Рационализация жизни более не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ю;  на  смену  ей  приходит  революционный  мистицизм,  который, похож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жает современную тенденцию Духа Време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 симптом  может  иметь большое  значение.  В России  марксист-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ие  о  Социализме  превратилось  почти  в евангелие.  Будучи  изнач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стическим учением, разработанным мыслителем-логиком, открывател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атизатором  идей,  оно  -  в  силу  особого  склада  русского   ума  -</w:t>
      </w:r>
    </w:p>
    <w:p>
      <w:pPr>
        <w:pStyle w:val="HTMLVorformatiert"/>
        <w:rPr/>
      </w:pPr>
      <w:r>
        <w:rPr>
          <w:lang w:val="ru-RU"/>
        </w:rPr>
        <w:t xml:space="preserve">превратилось в нечто вроде общественной религии, коллективистскую </w:t>
      </w:r>
      <w:r>
        <w:rPr>
          <w:i/>
          <w:iCs/>
        </w:rPr>
        <w:t>mystique</w:t>
      </w:r>
      <w:r>
        <w:rPr>
          <w:lang w:val="ru-RU"/>
        </w:rPr>
        <w:t>1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ыблемый  свод  доктрин,  любое  отрицание  которого  или  отступление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  рассматривается   как   наказуемая   ересь;   социальный   культ,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ный нетерпимым благочестием и энтузиазмом обращенных. В фашист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нах отход  от Рационализма  носит явный  и открытый характер; его  ме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нял поверхностный витальный субъективизм, и  вожди и пророки проповедуют и</w:t>
      </w:r>
    </w:p>
    <w:p>
      <w:pPr>
        <w:pStyle w:val="HTMLVorformatiert"/>
        <w:rPr/>
      </w:pPr>
      <w:r>
        <w:rPr>
          <w:lang w:val="ru-RU"/>
        </w:rPr>
        <w:t xml:space="preserve">насильственно проводят в жизнь свою тоталитарную </w:t>
      </w:r>
      <w:r>
        <w:rPr>
          <w:i/>
          <w:iCs/>
        </w:rPr>
        <w:t>mystique</w:t>
      </w:r>
      <w:r>
        <w:rPr>
          <w:lang w:val="ru-RU"/>
        </w:rPr>
        <w:t xml:space="preserve"> во имя души на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ее самовыражения и проявления.  Сущес-твенные  признаки социального стро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сии и фашистских странах  одинаковы,  так  что стороннему наблюдателю 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ртельный  антагонизм  представляется   кровной  враждой  родных  братьев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парива-ющих наследство своих убитых родителей - Демократии и  Века Разу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личную  власть  над   жизнью   общества  захватывает  главный  индивид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ждь-фюрер,   дуче,   диктатор,   предводитель   активного    мень-шин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стской,   фашистской   или   коммунистической   партии,   при  поддерж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енизированных   сил   сторонников;  происходит  ускоренная  кристаллиза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й,  экономической,  политической  жизни   людей  в   новую  жест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уктуру, находящуюся  во  всех  своих частях  под  эффективным  контролем;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ь, образование, самовыражение и деятельность людей  насильно заключа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установленную жесткую форму, застывшую систему идей и жизненных мотивов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е  противодействие или  инакомыслие  подавляется  яростно,  безжалост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частую с кровопролитием; на всю общественную жизнь оказывается  тоталь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ецедентное   давление,   направленное   на    достижение   максим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ости  и полного  единогласия  мыслей,  слов, чувств  и  жизней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эта  тенденция  распространится повсеместно, наступит конец  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 произойдет самоубийство или свершится казнь - путем обезглавливания</w:t>
      </w:r>
    </w:p>
    <w:p>
      <w:pPr>
        <w:pStyle w:val="HTMLVorformatiert"/>
        <w:rPr/>
      </w:pPr>
      <w:r>
        <w:rPr>
          <w:lang w:val="ru-RU"/>
        </w:rPr>
        <w:t xml:space="preserve">или  удушения, </w:t>
      </w:r>
      <w:r>
        <w:rPr>
          <w:i/>
          <w:iCs/>
        </w:rPr>
        <w:t>peine</w:t>
      </w:r>
      <w:r>
        <w:rPr>
          <w:i/>
          <w:iCs/>
          <w:lang w:val="ru-RU"/>
        </w:rPr>
        <w:t xml:space="preserve">  </w:t>
      </w:r>
      <w:r>
        <w:rPr>
          <w:i/>
          <w:iCs/>
        </w:rPr>
        <w:t>forte</w:t>
      </w:r>
      <w:r>
        <w:rPr>
          <w:i/>
          <w:iCs/>
          <w:lang w:val="ru-RU"/>
        </w:rPr>
        <w:t xml:space="preserve">  </w:t>
      </w:r>
      <w:r>
        <w:rPr>
          <w:i/>
          <w:iCs/>
        </w:rPr>
        <w:t>et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ure</w:t>
      </w:r>
      <w:r>
        <w:rPr>
          <w:lang w:val="ru-RU"/>
        </w:rPr>
        <w:t>1  - ментального  существа  в  человек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ящегося  к умственному и интеллектуальному  расширению.  Разум 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ять свою  работу,  действовать  или управлять,  если человеческому у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азано в свободе мыслить или свободе  претворять  свою мысль в жизнь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е.  Но на  смену ему не придет  век  субъективизма;  ибо  стано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зма тоже невозможно без гибкости ума, без роста самопознания,  б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ы движения, развития, совершенствования, изменения. Все  это привед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ее  всего,  к  созданию  сумрачной  "Ничейной Земли",  где  разные  виды</w:t>
      </w:r>
    </w:p>
    <w:p>
      <w:pPr>
        <w:pStyle w:val="HTMLVorformatiert"/>
        <w:rPr>
          <w:lang w:val="ru-RU"/>
        </w:rPr>
      </w:pPr>
      <w:r>
        <w:rPr>
          <w:lang w:val="ru-RU"/>
        </w:rPr>
        <w:t>туманного  мистицизма -  материалистического, витального  или  смешанного  -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рят и бьются за власть над человеческой жизнью. Но это не есть неизбеж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;  в общественной жизни по-прежнему  царит хаос  и  беспорядок,  и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ится  в  состоянии  неустойчивого  равновесия.  Возможно,  тоталитар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стицизм не сумеет осуществить свою угрозу и восторжествовать во всем мир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,  ему даже не суждена  долгая  жизнь.  Возможно, на Земле остану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ста, где  по-прежнему сохранится рациональный  идеализм. Ужасное давл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ываемое ныне  на ум и жизнь наций, может привести  к взрыву  изнутри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е, выполнив свое прямое  назначение,  может ослабеть и с наступлением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койных  времен уступить  место большей свободе,  которая  вновь  направит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й ум или душу по более естественной линии прогресса и предостав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широкие возможности для реализации их импульса саморазви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м  случае человечество может продолжить и завершить  свое дви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 кривой Века Разума,  которому  ныне грозит  опасность резко  прерваться;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ный  ум  и  внутренняя жизнь  человека -  избежав  преждеврем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ия  к любой широкомасштабной  внешней деятельности до  того,  как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ют  себя, -  могут  получить  время и свободу развиваться, искать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ую  истину, свой собственный путь и  так  подготовиться к выходу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й виток цикла  социальной  эволюции  там,  где  Век Разума  есте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завершается в ходе  своей нормальной эволюции  и подготавливает п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пришествия более высокого дух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X</w:t>
      </w:r>
      <w:r>
        <w:rPr>
          <w:lang w:val="ru-RU"/>
        </w:rPr>
        <w:t>. Завершение кривой века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циональная коллективистская  идея общества с первого взгляда  каж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нь привлекательной. За ней кроется та великая истина, что каждое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 собой коллективное  существо - и в нем,и посредством него жив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, который  обязан обществу  всем, что он может ему дать.  Более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через отношения  с обществом, через  гармонию с  этим более  вели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ым "я" индивид может найти полное применение многим своим развит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развивающимся способностям и силам. Поскольку общество есть коллекти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, то естественно предположить, что оно должно обладать присущими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ым  разумом   и  коллективной  волей,  которые  должны  постеп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тать все более  верное  выражение и применение, коль скоро обществу да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ые  и  эффективные   средства   организованного  самовыражени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.  И  этим  коллективным  воле  и  разуму  (поскольку  согла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начальной идее они представляют в  равной степени волю и разум каждого)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и естественным образом могут доверить поиск и создание собственного благ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,  ибо правящий индивид и  класс всегда  будут склонны  узурп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власть  для достижения совершенно других целей. Правильная  организа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й жизни на основе равенства  и  товарищества должна  дать кажд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у надлежащее положение в обществе, возможность полного образова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во имя общих  целей,  обеспечить ему  соответствующую долю  труда,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уга и вознаграждения, верно определить значимость его жизни в отношении к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му  существу, обществу. Более  того,  это  будут поло-жение, до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астия  и   значимость,  определяемые   соображениями   индивидуального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го  блага, а  не  та преувеличенная  или  заниженная  значим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придается  жизни  человека  случайно  в силу его  происхождения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дьбы,  покупается  богатством   или  добывается   в  ходе   мучитель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нурительной  борьбы.  И,  конечно,  эффективность   внешней 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,  интенсивность  его  размеренной,  упорядоченной  и  эконом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 его   способность   к   производству   и   установлению   всеоб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состояния  должны  чрезвычайно  возрасти  в  хорошо  организованном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нтрализованном   Государстве,  как   показало  даже  весьма  несоверш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коллективной деятельности в недавнем прошл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кто-то возразит, что для того, чтобы добиться такого результата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 полноте,  свободу индивида  необходимо будет уничтожить  или пред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ить,  то  на  это можно ответить, что  право индивида на любого  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стическую  свободу, идущую  вразрез  с интересами  Государства,  которое</w:t>
      </w:r>
    </w:p>
    <w:p>
      <w:pPr>
        <w:pStyle w:val="HTMLVorformatiert"/>
        <w:rPr/>
      </w:pPr>
      <w:r>
        <w:rPr>
          <w:lang w:val="ru-RU"/>
        </w:rPr>
        <w:t xml:space="preserve">представляет  ум,  волю,  благо  и интересы всего  общества, </w:t>
      </w:r>
      <w:r>
        <w:rPr>
          <w:i/>
          <w:iCs/>
          <w:lang w:val="ru-RU"/>
        </w:rPr>
        <w:t>сарвам  брахма</w:t>
      </w:r>
      <w:r>
        <w:rPr>
          <w:lang w:val="ru-RU"/>
        </w:rPr>
        <w:t>,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опасной  фикцией, пагубным мифом. Индивидуальная свобода  жизн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-  даже  при временном допущении свободы мысли и слова,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же  едва ли останется незатронутой, когда социалистическое Государство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ет  возьмется  за индивида,  -  на практике  может означать  чрезмер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, данную инфрарациональным частям человеческого существа; а  разве не</w:t>
      </w:r>
    </w:p>
    <w:p>
      <w:pPr>
        <w:pStyle w:val="HTMLVorformatiert"/>
        <w:rPr/>
      </w:pPr>
      <w:r>
        <w:rPr>
          <w:lang w:val="ru-RU"/>
        </w:rPr>
        <w:t>эти  части человеческой  природы до</w:t>
      </w:r>
      <w:r>
        <w:rPr/>
        <w:t>v</w:t>
      </w:r>
      <w:r>
        <w:rPr>
          <w:lang w:val="ru-RU"/>
        </w:rPr>
        <w:t>лжно  тщательно  контролировать, есл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подавлять, коль скоро человеку суждено  стать  разумным существ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ущим разумную жизнь? Наиболее осмысленно и  действенно осуществлять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ь  могут коллективный  разум и коллективная воля Государства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е, совершенней  и  просвещенней,  чем  индивидуальные разум  и  воля;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  извлекает пользу из всей суммы знаний  и  стремлений общес-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го не может сделать средний индивид. Просвещенный индивид, конечно, впол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рассматривать этот  коллективный  разум  и коллективную волю как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е  более  широкие ум,  волю и  совесть,  в  счастливом  подчин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м он может найти  радикальное освобождение  от своего меньшего и ме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го  "я"  и,  следовательно, обрести свободу более  подлинную,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ая свобода, на которую ныне  притязает его  маленькое  обособленное  эго.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 даже  такие заявления,  что  дисциплинированный  немец,  подчиняющий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алейшему   знаку  полицейского,   государственного  чиновника,  армей-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фицера на  самом деле  является  самым свободным,  самым счастливым и са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нравственным индивидом во всей Европе, а  следовательно, и во всем  мире.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же утверждение  в заостренной форме, вероятно, применимо и к вымуштрова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частью  граждан  фашистской  Италии  и  нацистской  Германии.  Государ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итывающее  индивида   и   управляющее   им,  обязывается  развивать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, нравственность, практичность и  всесторонне совершенствовать е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а также позаботиться о  том, чтобы он  всегда  и во всем оставался, хочет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  или нет  (строго  следуя линии  поведения,  начертанной Государством)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м, нравственным, практичным и всемерно совершенны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 сожалению,  эта  великолепная  теория,  как   и   предшествующая  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ая  теория, непременно натолкнется  на  расхождение 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улированными  ею  идеями  и реалиями  человеческой  природы; ибо он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ет  во внимание  сложность  человеческого  существа  и все,  что 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жность подразумевает. И в  частности,  она  не принимает во внимание душ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и ее высшую потребность в свободе, а несомненно также потребнос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е над  низшими  частями  человеческой  природы  - ибо  такой контроль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составной частью абсолютной свободы, к которой стремится человек,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речь идет не о поверхностном управлении ими посредством ума и воли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,  а о все более и более полном самоконтроле.  Подчинение тоже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ю  совершенствования  души,  но  свободное  и  естественное  подчин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й направляющей силе,  а  не механическому управлению  и  руководству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е существо есть  факт; все человечество можно  рассматривать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ое сущест-во, но это существо является душой и жизнью, а не про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  или телом.  Каждое  общество развивается в своего рода субдушу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групповую  душу  в  составе  этого  человечества,  и развивает  также  общ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, природу, склад ума, вырабатывает главные идеи и тенденции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уют общественную жизнь и общественные  институты. Но присущие обще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ные  разум и  воля не являются  в равной  степени  достоянием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членов  общества; ибо групповая душа вырабатывает свои  тенденции  на основ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ия   мнений,  разнообразия  стремлений,   разнообразия   жизни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нсивность групповой  жизни  в большой мере  зависит от  того,  на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но это разнообразие, насколько непрерывно оно пополняется и на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 представлено. А раз так,  то правление, осуществляемое  организова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м,  всегда  должно  означать  правление,  осуществляемое  групп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в  - причем, будет ли эта группа  меньшинством или  большинством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 концов  не имеет  принципиального значения. Ибо даже когда  номин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м управляет большинство, на самом  деле всегда  именно  разум и во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авнительно   немно-гочисленных    индивидов,   способных   к   эффе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а  вовсе не коллективный разум  и воля всех  членов  об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ют  руководство  и  контроль  с  согласия  полузагипнотизирова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с1.  Нет  оснований  предполагать,  что  незамедлительная  национализац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  вообще  как-либо  повлияет  на фактическую  неизбежность та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ого правления,  пока народные массы еще не  обладают  пол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зированным и развитым ум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режних инфрарациональных обществах, по крайней мере на первых порах,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ение осуществляло не Государство,  но сама групповая душа, развивавш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жизнь в  формах традиционных общественных институтов и саморегулиру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в,  которым  все  должны  были  подчиняться;   правители  были  только</w:t>
      </w:r>
    </w:p>
    <w:p>
      <w:pPr>
        <w:pStyle w:val="HTMLVorformatiert"/>
        <w:rPr/>
      </w:pPr>
      <w:r>
        <w:rPr>
          <w:lang w:val="ru-RU"/>
        </w:rPr>
        <w:t>исполнителями ее воли  и  ее орудиями.  Действительно,  это вызвало бо</w:t>
      </w:r>
      <w:r>
        <w:rPr/>
        <w:t>v</w:t>
      </w:r>
      <w:r>
        <w:rPr>
          <w:lang w:val="ru-RU"/>
        </w:rPr>
        <w:t>льш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ность   индивида   обществу,   но   она   не   ощущалась, 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истическая идея еще не родилась и все появившиеся различия так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аче  предусматривались -  в  некоторых случаях  благодаря тому удив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му  разнообразию типов  в обществе, которое государственное  пра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сильнее  стремится  устранить.  С  развитием  системы  государ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ления  начинается   настоящее  подавление  или  притеснение  меньши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инством  или большинства меньшинством, индивида  коллективом  и наконец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  и вся безжалостной  государственной машиной.  Демократическая  своб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лась свести к минимуму это  давление; она оставила возможность свобод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для индивида и ограничила,  насколько  могла, роль Государ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зм  впадает  в   другую  крайность;   он   не  оставляет  ника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ранства  для индивидуальной свободы,  и  чем  более он  будет разв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ый ум индивида при помощи всеобщего образования высокого кач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сильнее  будет ощущаться это давление - если только на самом деле  он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ет отрицать свободу мысли вообще и не принудит  умы всех людей след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му шаблонному образу мышл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развития  человеку необходима свобода  мысли, жизни  и  действия -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аче он прекратит  свой  рост и останется недоразвитым статичным существ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его индивидуальный ум и  интеллект развиты плохо, он  может соглас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(подобно  инфрарациональному уму) развиваться  в групповой душе,  в стаде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се,  совершая  едва  заметную полуосознанную общую эволюцию,  обычную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х  низших  элементов  Природы.  По  мере  того,  как   человек  разви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ый  разум и волю,  он  чувствует  потребность  (которую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о  удовлетворить)  в  пространстве  для  все  более  и  более  шир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  индивидуальнойсвободы  и вариативности, по  крайней  мере до т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, пока  эта свобода не станет представлять опасность для других  люде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 в  целом.  Когда  разум   индивида  получает  полное   развит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 свободной  деятельности, его  потребность  в свободе  возраст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яду  с появлением  бесконечного  разнообразия вариаций,ко-торое  несет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 это развитие; и если  разрешена только свободная  деятельность мысл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а свободная деятельность разумной во-ли на практике запрещена в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чрезмерной  регламентации  жизни,  то  в  результате  появляются нестерпим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речие  и  ложь.  Люди  могут терпеть их  какое-то  время, принимая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имание те великие и очевидные новые преимущества -  порядок, эконом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, средства эффективной деятельности и удовлетворения разума в смы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чного прогресса, которые  принесет  коллективистское устройство общества;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 когда   эти  преимущества  коллективизма   станут   чем-то  само 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еющимся, а его недостатки начнут все  больше осознаваться и станов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более  заметными,  тогда  неудовлетворенность  и  протест   обяза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никнут   в   самых  ясных  и  деятельных  умах  в  обществе  и  неминуем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пространятся   в    массах.    Такая    интеллектуальная    и   вит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овлетворенность при подобных обстоятельствах вполне может  принять фор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анархистской мысли, поскольку анархистская мысль отражает именно потреб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вободном про-явлении - и во внутренней жизни, и во внешнем ее выражении -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ь, которая  ведет  к протесту, и  по отношению к социалистиче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ою  анархистская  мысль  будет   носить  неизбежно  подрывной   характер.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  может  бороться   с  ней   только   при   помощи   образ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способленного к  жестко регламентированным  формам  жизни, - образ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ю которого  будет загнать личность в жесткую  систему идей,  требований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исаний, как это  делалось при старом инфрарациональном укладе  жизни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ять  свободу  слова  и  мысли  так,  чтобы  научить и  заставить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ржаться  одного  образа мыслей, одного настроения,  одного мнения,  од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а;  но в рациональном  обществе такое  средство борьбы будет внутрен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речивым, не действенным;  если же оно окажется действенным, то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ть собой еще большее зло, чем то, против которого оно  направлено.</w:t>
      </w:r>
    </w:p>
    <w:p>
      <w:pPr>
        <w:pStyle w:val="HTMLVorformatiert"/>
        <w:rPr>
          <w:lang w:val="ru-RU"/>
        </w:rPr>
      </w:pPr>
      <w:r>
        <w:rPr>
          <w:lang w:val="ru-RU"/>
        </w:rPr>
        <w:t>С другой стороны,  если свобода  мысли  отрицается  с самого начала,  то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начает конец  Века  Разума  и  идеала  рационального  общества.  Человек -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е существо, и если ему отказано в возможности  использовать  (кром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в установленных узких пределах) ум и разумную волю, он резко останов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воем росте и станет подобен животному и насекомому, не способным выйти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мки своего вид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главный  недостаток,  который  заставит признать  социалис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  несостоятельным и который  обречет его  на исчезновение, прежд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сформируется новый идеал. Давление государственного  механизма на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 уже  достигло той  точки, когда терпеть его становится  невозможно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 такое  положение не изменится, если  жизнью индивида по-прежнему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относительно малочисленная  группа людей, а не общественные вол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(как делает вид Государство),  если, иными словами, Государство стан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о недемократическим или останется псевдодемократическим, то именно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ь будет изобличать анархистская мысль, угрожая существованию Государ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глубоко скрытые трудности никуда не денутся, даже  если  социалис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   станет   по-настоящему   демократическим,   станет   подли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ражением свободной разумной воли пришедшего к согласию большинства.  Люб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е  развитие  такого  рода,  действительно,  представляется трудны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ется несбыточной мечтой - ибо коллективизм притязает на управление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только в  ее нескольких основных принципах и главных тенденциях, к  ч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о стремиться  любое  организованное общество,  но  и  в частностях;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 к  глубокому  и  всестороннему  научному  управлению,  а  пол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одушие  свободной  разумной воли миллионов во  всех сферах и большин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ов жизни  есть  противоречие по определению. Сколь  бы совершенным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 организованное   Государство,  в  нем  по-прежнему  будут  сохраня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ение  или  притеснение индивидуальной  свободы волей  большинства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ьшинства - основной недостаток, подрывающий самую его основу. Кроме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у него будет  недостаток  бесконечно более  серьезный.  Всестороннее науч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ение   жизнью   возможно  осуществить  только   через   всепроникающ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зацию  жизни.  Эта тенденция к механизации является врожденным изъя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и Государства и  практического ее осуществления. Именно на этот изъян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казывают  и  интеллектуальная  анархистская  мысль,  и  интуиция 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теля,  и этот недостаток, несомненно, бесконечно усугубится, когда иде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 начнет воплощаться на практике с большей полнотой. На самом д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есть  врожденный изъян  разума, который  берется  управлять  жизнью 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авляя   ее  естественные  тенденции,  стремится  привести  ее  к   не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му порядк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знь отличается  от механически упорядоченной  физической вселенной,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разум  успешно  справляется именно потому, что  она  механистичн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ет свое неизменное движение в рамках непреложных космических законов.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же, напротив, является  подвижной, развивающейся  и  эволюциониру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ой - силой, которая  есть все более и  более полное выражение бесконеч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и  в живых  существах и которая в процессе развития  все больше и  боль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-ет  свои  собственные  тончайшие вариации,  свои потребности  и 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ие. Процесс развития Жизни подразумевает  становление и соедин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го множества вещей, которые находятся в противоречии друг с друг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зачастую  кажутся  полными противоположностями, исключающими друг  друга.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ждение  среди  этих  противоположностей   некого   принципа  или  осно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а, некого действенного средства примирения, которое сделает возмож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широкое и  совершенное  развитие на основе  гармонии,  а не борьб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стояния,  должно  стать общей целью человечества в ходе  его а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ой  эволюции,  если  оно  вообще предполагает возвыситься в  проце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  над  самыми  хаотичными, болезненными и темными импульсами жизни, над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ромиссами,  которые   заключила  Природа  с  невежеством  ума   Жизн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знанием Материи.  По-настоящему  найти такой  принцип  можно лишь тогд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душа  обретает  себя в своей  высочайшей  и  совершеннейшей  духо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  и  осуществляет  постепенное  восходящее   преобразование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ых ценностей  в  ценности духовные; ибо таким образом все они обрету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ю  духовную истину, а  в  этой истине  найдут  основной принцип взаим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ния и примирения. Духовная истина  есть  единая  истина, а  все проч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  суть  ее  завуалированные  аспекты,  сверкающие  маски   или  тем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жения; и только в ней  они могут обрести свою собственную верную форм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йти правильное соотношение друг с другом. Эта  работа разуму не  по силам.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о  разума -  выступать посредником: он должен  наблюдать и  сознавать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, пользуясь интеллектом, и находить  направление, в котором ей  след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гаться,  и  законы  ее  само-развития,  действующие  на этом  пути.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ешно  выполнять   свои  функции,   разум  вынужден   временно   приним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ксированные  точки  зрения,  ни  одна  из  которых  не является  более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чно  истинной,  и  создавать  системы, ни  одна  из  которых  не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настоящему считаться окончательным выражением всеобъемлющей истины вещей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объемлющая истина вещей есть истина не разума, но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фере мысли  это  не имеет значения; ибо, поскольку здесь  разум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 к  практической деятельности,  он  может  безнаказанно  допуск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е   существование   противоположных   точек  зрения  и   сист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авнивать их, стремиться их примирить,  синтезировать самыми разнообраз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ами, постоянно изменять, расширять, развивать; он свободен дей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думая  на каждом  шагу о  незамедлительных практических  последствиях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разум пытается управлять  жизнью, он вынужден четко формулировать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чку зрения,  придавать  определенную  форму  своей  системе;  тогда кажд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е (или  по крайней  мере так кажется) становится шагом сомнитель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трудным  и  опасным, все  последствия которого  невозможно предусмотреть,  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кновение  точек  зрения, принципов,  систем  ведет  к  противостоян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волюции, а не к утверждению основы  гармоничного  развития.  Разум соз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стические  схемы   с   целью  достичь   стабильных  форм  повед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й   деятельности   в   изменчивом  мире;  но   в  то   время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стический принцип является достаточным в сфере отношений с физичес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ми,  поскольку находится в гармонии с  законом,  или дхармой,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 он  никогда  не  добьется  реального  успеха в сфере  отношений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й  жизнью,  поскольку  здесь  он  противоречит закону  жизни,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й  дхарме.  Следовательно,  в то  время  как попытка  рацион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а  общества является  прогрессом  по  сравнению со  статичность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дленной подсознательной или полусознательной эволюцией инфрарациона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  и  хаотичного  развития  полурациональных  обществ,  она никогд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гнет совершенства, если будет осуществляться собственными рациональ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тодами,  поскольку разум  не является первым принципом жизни, равно как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быть и последним, высшим и достаточным принцип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тается   вопрос,   сможет   ли   анархистская  мысль,  следующая 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ой,   больше   преуспеть   в   поиске   приемлемого   принцип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 устройства?  Ибо  если  она   избавится  от  механист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 - единственного  практического  средства  рациональной  орган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- то на каком основании  она будет строить и с помощью чего создавать?</w:t>
      </w:r>
    </w:p>
    <w:p>
      <w:pPr>
        <w:pStyle w:val="HTMLVorformatiert"/>
        <w:rPr>
          <w:lang w:val="ru-RU"/>
        </w:rPr>
      </w:pPr>
      <w:r>
        <w:rPr>
          <w:lang w:val="ru-RU"/>
        </w:rPr>
        <w:t>В   ответ  на  анархистское  неприятие  коллективизма   можно  заявить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стский период является если не последней  и  лучшей,  то во вся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необходимой  стадией  прогресса. Недостатком индивидуализма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, что, настаивая на свободном развитии  и  самовыражении  жизни и ума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-души в индивиде, он склонен раздувать эгоизм ментального  и вит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 и мешать человеку сознавать  его единство с другими -  един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у для  полного  саморазвития и свободы, не ущемляющей ничьих интересов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зм по крайней мере настаивает на этом единстве, полностью подчиняя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обособленного эго более  масштабному групповому эго, и, таким образ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предназначение может заключаться в том, чтобы запечатлеть в уме и образ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й  индивида  сознание  необходимости  объединить  его  жизнь с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х людей.  Впоследствии, когда  индивид  снова  начнет  утверждать 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(а однажды он должен будет сделать это), он уже научится дей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я из этого единства,  а не  из  своей  обособленной эгоистичной 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возможно, именно эту цель преследует Природа в человеческом обществ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ющем  движение   к  коллективистскому  принципу  общественной 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лективизм может  сам  в конечном  счете  осознать  эту цель,  если су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лько  видоизменить  свой  собственный  главный  принцип,  что  допусти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е развитие индивида  на  основе  единения  и  приведенного  в пол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гармонию  общественного существования.  Но для того,  чтобы сделать это,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ен  сначала стать одухотворенным и  преобразовать  самую сущность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ущего принципа; он не  может сделать это на основании логического раз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механистического научного устройства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рхистская  мысль,  хотя  она  еще   не  обрела   конкретную   фор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ется пропорционально росту давления  общества  на индивида, поскольку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давление  несправедливо  подавляет  необходимый  элемент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ния.  Мы не должны придавать слишком большое  значение груб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му или воинствующему анархизму, который выступает против соци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а  с  позиции  силы  или  провозглашает  право  человека "жить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 жизнью"   в   эгоистическом  или  грубо  витальном  смысле.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ет высшая,  интеллектуальная  анархистская  мысль,  которая по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и и  формулировке стремится  к  тому, чтобы  восстановить  и  привест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ьному  логическому   выражению  самую  подлинную  истину 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 и  божественного  в  человеке.  Протестуя против противоположной 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йности - преувеличения роли социального принципа - она провозглашает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ая власть  человека  над чело-веком,  осуществляемая  силой принужд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злом, насилием,  подавлением  или искажением естественного принципа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а,  который  в  противном  случае  мог  бы  получить  развитие  и  с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ющим в  совершенствовании человечества.  Даже сам социальный принцип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вится под сомнение  и считается виновником своего рода падения 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перехода  из естественного состояния к неестественному,  искусств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у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начальная  необоснованность   этого  одностороннего  подхода  и 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увеличения  довольно  очевидны.  На  самом  деле  человек  живет  не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особленное  существо  и  не  может  развиваться  в  условиях  обособл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ы. Человек развивается в отношениях с другими, и свобода обретается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процессе   поиска   все   большей   гармонии  со  свободой  его  ближних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ельно,  социальный  принцип,  рассматриваемый  независимо  от  фор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он принимает, вполне оправдывается уже самой  потребностью в социум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той  сфере отношений,  которая  предоставляет индивиду возможность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 к большему совершенству. Конечно, у  нас есть старый  догмат, согла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у человек  изначально  был  невинен  и  совершенен; представление  об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ьном состоянии раннего человечества как о гармоничном счастье свобод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естественной  жизни,  в  которой  не   было  ни  социального  закона,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я -  ибо в них не было нужды - старо, как Махабхарата. Но даже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ория  вынуждена   признать   падение   человека,   утратившего   состоя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го   совершенства.  Это   падение   не  было  вызвано   введ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 принципа в  организацию  его жизни; скорее социальный принцип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ый  метод  принуждения   пришлось  ввести  в  результате 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адения.  Если  же  мы   рассматриваем  эволюцию  человека  не  как   утрат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а, но как постепенное восхождение, выход человеческой  природы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го состояния,  становится  ясно, что подобное развитие мог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ся  в широком масштабе  только в  результате подавления общест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х и  физических  инстинктов  его  инфрарационального  эгоизма и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ия   нуждам   и  законам  социальной  жизни.  Ибо  инфрарацион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нкты  в своей  изначальной непросвещенности не могут совершенство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й своей волей, не испытывая давления необходимости и принуждения, 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 только путем  установления закона, отличного  от  их  собствен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в конце концов научает их устанавливать еще более великий внутрен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, направленный на  их совершенствование и очищение. Принцип соци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я не  всегда  применялся  (или,  вероятно, никогда  не применялся)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 разумно - ибо это  закон человеческого несовершенства, несоверше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своей сути, который всегда  будет несовершенным и по своим методам, и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  результатам;  но  на  ранних  стадиях человеческой  эволюции  он  был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видно неизбежен, и пока человек в своем развитии не  превзойдет  прич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условливающие необходимость этого закона, он не будет  по-настоящему го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ять анархию как принцип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о же  время  представляется очевидным, что чем  больше внешний зак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замещаться законом внутренним, тем больше будет приближаться человек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у  истинному и  естественному  совершенству.  И  совершенным соци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ом будет  такое государство, в  котором упразднено государст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е и человек живет по принципу свободного согласия и взаимодейств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 своими ближними.  Но  как  можно подготовить  его  к  осуществлению 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й  и трудной задачи? Интеллектуальный анархизм  полагается на две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природы,  первая  из  которых  есть  просвещение  разума;  ста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ным,  ум человека  потребует  свободы  для  себя,  но  равно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вать такое же право за  другими. Справедливое выравнивание  произой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 собой  на  основании истинной,  постигнутой  в процессе самопозна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вращенной  человеческой природы.  Возможно, этой силы было бы достато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(хотя, скорее  всего, только  при условии значительного изменения и разви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мственных способностей человека), если бы  индивид мог проживать свою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имущественно в  изоляции, имея лишь  малое количество  точек вынужд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икосновения с  жизнями  других  людей.  На  самом деле наша жизнь  тес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зана  с  жизнями окружающих, у нас  есть общее существование, общий труд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ие  усилия  и  стремления,  без  которых  человечество  не  может д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их  вершин  и   всей   широты   своего   развития.Чтобы   обеспеч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ованность действий и предотвратить  столкновения и конфликты,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никают в  ходе этого постоянного  соприкосновения, требуется другая си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личная от просвещенного интеллекта. Анархистская мысль находит эту силу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ном   человеческом   сочувствии,   которому   можно   доверить   (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ставить ему  свободу выражения при  надлежащих  условиях)  устано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го  взаимодействия  между  людьми;  она  обращается к  тому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американский  поэт  называет  "любовью   товарищей",  к  принципу  брат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тьему  и  самому  забытому  элементу  знаменитой  революционной  формулы.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е  равенство,  основанное  на  стихийном  взаимодействии,  а  не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ом насилии и  социальном  принуждении, -  вот  высочайший иде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анархизм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,  похоже,  может  привести  нас  либо  к свободному  кооператив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мунизму,  объединенной  жизни,  при  которой  труд и  собственность 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т для блага всех, либо к тому, что лучше назвать коммунализмом,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м индивид дает свободное согласие жить в  обществе, признающем долж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 его  личности, но избыточный продукт  своего  труда и излишек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обретений без всяких возражений использует или отдает на общее  благо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действием естественного  импульса  к взаимодействию. Самая  строгая шко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анархизма отрицает  возможность  любого  компромисса  с коммунизмом.  Труд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ить,  каким образом  Негосударственный Коммунизм, который  счи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й целью  русского  идеала,  может осуществиться в широком масштаб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жных обстоятельствах, обусловленных современной жизнью. На  самом дел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ясно  даже,  каким  образом  свободный  коммунализм  может  установиться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храниться  без какого-либо  рода  государственного  насилия  и соци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я,  или каким  образом  ему удастся  избежать  вырождения  либ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ровый коллективизм, либо в постоянное проивостояние  и  анархию, ведущ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  концов  к  крушению.  Ибо логический ум,  создаваяидеи  общ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ойства, недостаточно принимает во внимание  инфрарациональный  элемен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, витальный эгоизм, которому  обязана  своим существованием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активная  и  действенная  часть  его   природы;  эгоизм   является  наи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й  движущей силой  человека  и  в  конечном  счете опровергает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четы  идеализирующего разума, разрушает детально продуманные  им  систе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признает  только  то  малое, что  способен  усвоить  для удовлетвор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х потребностей и осуществления собственных целей. С одной сторо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этот сильный  элемент, эта сила эго в человеке  чрезмерно  вытесняет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угивается   и   подавляется,   чрезмерно   рационализируется,   чрезмер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ивается   в   своем  проявлении,   то   жизнь   человека   станов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енной, несбалансированной, лишенной витальной энергии, механическ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зидательной.  С другой стороны, если эго  не подавлять, оно всегда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ься утверждать  себя и расстраивать  планы, выработанные рацион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ю человеческого  существа,  поскольку  заключает  в  себе силы,  способ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ного  удовлетворения или  конечного преобразования которых разум найт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.  Если  бы  Разум  был  тайным высшим законом  вселенной или  если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, ментальное существо,  был ограничен интеллектом, то,  возможно,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  бы  силой  разума  развиться  и  избавиться  от преобладающего  влия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фрарациональной  Природы, унаследованной им от  животного. Тогда он мог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койно  жить  в своем  высшем и лучшем человеческом  "я"  как  соверш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и сочувствующее существо,  все  части которого сбалансирован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рошо упорядочены - саттвический тип, представленный в индийской философии;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было  бы предельным  осуществлением его  возможностей, завершением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. Но человеческая природа  находится скорее  в переходном состоянии;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существо  является  лишь срединной  ступенью эволюции 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ьное удовлетворение не может обезопасить человека  от влияния низ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, равно как и  освободить его от тяготения к сферам  высшим. В проти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идеал интеллектуального  Анархизма был бы более  осуществим, а  ра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приемлем как  теория,  описывающая  достижение разумного  соверше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жизни; но  поскольку человек есть то, что есть, мы вынуждены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  концов устремляться  к более высокой  цели  и  идти  в своем разви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льш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залось  бы,  духовный, или одухотворенный, анархизм  ближе подходит к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му  решению проблемы или по  крайней  мере  затрагивает некоторые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пекты.  В современном своем выражении этот идеал во многом утрирован 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ен.  Пророки анархизма  зачастую,  похоже, проповедуют  неприемле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отречение витальной жизни и аскетизм, который вместо того, чтобы очищ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еобразовывать витальное существо, стремится подавить и даже убить его;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е такого сурового подавления  обедняется сама жизнь, и источники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сякают. Увлеченные высоким духом мятежа, эти пророки объявляют цивилиза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ачей человечества, указывая на чрезмерное разрастание ее виталист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й, но сами при этом впадают в другую крайность, которая вполне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ть средством избавления цивилизации от  некоторых вопиющих ее недостатк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уродливых  черт,  но  одновременно  лишит  ее  многих  истинных и  ц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жений. Но если не принимать во внимание эти перегибы излишне лог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   и  однонаправленного  импульса,   если  не   принимать  во  вним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пособность  любого из  "измов" выразить истину духа, превосходящую  люб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ы,  именно  здесь,  по всей вероятности,  мы  находимся ближе  всего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ему  выходу из  су-ществующего  положения,  к  открытию  спаси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ущей силы. Решение проблемы заключается не в разуме, но в душе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 ее духовных тенденциях. Только  на основании духовной, внутренней  своб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  прийти  к  совершенному  устройству   человеческой  жизни. 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е озарение, превосходящее рациональное просвещение, может  просвет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ую  природу  человека  и  привести  в гармонию все  ее  эгоист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ы, противоречия  и разногласия. Только братство,  основанное на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их  законах,  еще  не  найденный  закон  любви,  может стать  надеж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ем  для  совершенной  социальной  эволюции, и  никаким  иным зако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нить  его нельзя.  Но это братство  и эта любовь будут  развиваться н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е  витальных  инстинктов  или  разума,  где  они  могут  встретиться 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ыми суждениями  и  противодействующими инстинктами,  способ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зить или извратить их  природу. Равно они не будут утверждаться в зем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дце человека,  где  обитают  многие другие противоборствующие им стра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в  душе   должны  они  пустить  корни;  это  любовь,  основанная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чайшей истине нашего сущест-ва, и братство, или, если выразиться точ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(ибо это есть чувство, отличное от любого витального или ментального чув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ратства,   более   спокойная   и  долговечная   движущая   сила),  духо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варищест-во,  которое является  выражением внутренне осознанного един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 лишь таким образом  эгоизм  может  исчезнуть  и истинный  индивидуал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вторимого, заключенного  в каждом  человеке  божественного начала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ться на основании истинного коммунизма того же божественного нача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енного   в  человечестве;  ибо  Дух,  сокровенное  "Я",  универс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сть, скрытые в каждом  существе, по самой  своей природе явля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о  в  разнообразии,  должны  реализовать  совершенство индивид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и  природы  в  существовании  всех  людей,  в универсальной  жизн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й природе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тив  подобного  решения  проблемы  можно  возразить:  таким  образ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ация  идеального  устройства  человеческого  общества  переносится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аленное будущее  эволюции  человечества. Ибо  это  означает,  что ника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обретенная  разумом  механизация  не  в  состоянии  усовершенствовать 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,  ни  коллективного   человека;  необходимо   внутреннее  измен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природы -  изменение  невероятно  трудное, осуществить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ы  разве что  единицы. Это  вопрос спорный; но в  любом  случае,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лему нельзя  решить  так,  значит,  у нее  нет решения; если такой  пу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  невозможен, значит у рода человеческого вообще нет никакого  пу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 земная  эволюция  должна  превзойти  человека, как  некогда превзош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ое,  должна  появиться  более  великая  раса,  способная  на  духов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е, и  родиться некая форма жизни, более близкая к божественной.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онце концов, если преобразование не приводит к немедленному совершенству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сюда вовсе не следует, что преобразование не может начаться. Не исключе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человечество решительно  обратится к духовному идеалу и,  устремившись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там,  начнет  свое  неуклонное восхождение, пусть даже  поначалу верш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т доступны лишь немногим первопроходцам и будут отстоять далеко от пу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х. Начало такого движения может  свидетельствовать  о нисхожд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й высшей  силы, влияние которой мгновенно изменит направление всей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и необратимо расширит - как это сделал развившийся человечес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,  но  в  гораздо  большей  степени,  чем  разум,  -  ее 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и всю ее организацию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XI</w:t>
      </w:r>
      <w:r>
        <w:rPr>
          <w:lang w:val="ru-RU"/>
        </w:rPr>
        <w:t>. Духовная цель и духовная жизнь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общества, основанного  на духовности, будут два существенных  отлич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сравнению с обычным  человеческим обществом, которое в своих истоках и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шине  своего  развития  не  выходит  за  рамки  низшей  природы.  Обыч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общество образуется за счет  стадногоинстинкта, видоизмен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образием интересов  и воз-можной  их  борьбой, за  счет  объедине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стояния  эгоизмов,  за  счет столкновения, сочетания,  противобор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й, тенденций  и  принципов; оно старается  сначала  привести  в  соглас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ходные интересы и заключить мирный договор между разногласиями, основывая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  ряде    условных    соглашений,    естественных     или    необходим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говоренностей,которые  становятся  обычаями  объединенной  жизни,  и  э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шениям,  по  мере  их   развития,  дает  название  социального  закона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ивая,  в  противовес интересам,  порождающим  разногласие,  интересы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ные на объединение и взаимную помощь, оно пробуждает или поощряе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ях сочувствие  и привычку к взаимовыручке -  основу  для  психолог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ки и одобрения закона,  обычая и соглашения, которые общество соз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ачестве своей структуры. Появляющееся в результате множество обществ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-титутов   и   норм   поведения   общество   оправдывает   более   пол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ем и  эффективностью физической, витальной  и  ментальной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одним словом, развитием  и преимуществами  цивилизации. Конечно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вес  этим  выгодам  существует  довольно  много  потерь,  но  с  н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ится мириться как с ценой, которую мы платим за цивилизац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ычное  общество  обращается с человеком в основном как  с физическ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м  и ментальным  существом. Ибо жизнь,  ум и  тело суть три элемен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с которыми оно может  обращаться более или менее компетентно.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 разрабатывает  систему ментального  развития  и повышения эффектив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 т.е.  интеллектуальную,  эстетическую  и  этическую  культуры. 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ет   витальную   сторону  человеческой  жизни  и  создает   неукло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ующуюсясистемуэффективной экономики и  витального удовлетвор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эта система становится все более изощренной, громоздкой и сложной по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а    цивилизации.     Подавляя    своим     чрезмерным    мент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витальнымростоместественную  энергию  физического  и  природ-ного чело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 пытается установить необходимое равновесие с помощью систем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ы  -  тяжеловесной  науки  о привычках и  средствах,  которые 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анить  недостатки,  порожденные  обществом,-  и  максимально  возмож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овершенствования  искусственных форм  жизни,  необходимых  для поддерж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й системы. Однако в конечном счете опыт показывает, что  обществ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ссе собственного развития движется к гибели - а это есть верный призн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 что  в  его  системе  есть некий  принципиальный  изъян,  неоспори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казательство того, что  его представления о  человеке и методы развити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тветствуют всей реальности человеческой природы и цели жизни, которую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ь предполагает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где-то в  самом  процессе развития  цивилизации  кро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иальный изъян  -  но  где  именно?  и где  мы должны искать  выход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кнутого  круга  неудач?  Развитие  нашей жизни, выражающееся  в прогре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вилизации,  приводит  к  истощению  витальной  энергии  и  отказу  Прир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ивать далее поступательное  движение человечества в этом направлении;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  цивилизованный  ум, нарушивший равновесие  человеческой  системы в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у, обнаруживает в  конце концов, что  он исчерпал и  уничтожил питавш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 источники,   и   утрачивает   способность   разумной  и   продукти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. Выясняется, что цивилизация  создала  гораздо больше  пробл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 может  решить,   умножила  неумеренные  потребности   и  желания, 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которых ей недостает витальной силы, развила дебри притяза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искусственных инстинктов, в  которых жизнь  сбивается  с пути  и теряет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виду свою цель. Наиболее прогрессивные  умы  начинают  объявлять цивилиза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ачей  человечества,  и  общество  начинает  сознавать их правоту.  Н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честве выхода  из  создавшегося положения  предлагается  либо  остановк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и или даже регресс, что в  конечном счете  приведет  к  еще  боль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хаосу,  застою и  упадку, либо  "возврат к Природе",  который невозможен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произойти  только  в  результате некой  катастрофы и полного  распа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; либо даже в качестве необходимой меры предлагается распростран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развитие искусственных средств до  максимально  возможного  предела -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 и больше Науки, все более широкое  техническое оснащение, все больш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чная   организация  жизни,   в  результате  чего  машина  заменит 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спотичный логический  разум  подменит  собой  сложную Природу, а 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асет  техника.  Как  говорится,  лучший  способ  излечить  болезнь  -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ить ей развиться до предел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Можно, наоборот, предположить (и, вероятно, здесь мы будем не далеки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), что принципиальный изъян всех наших социальных систем заключает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м  развитии в  них именно  того начала,  который общество мень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о принимало в расчет, -  духовного элемента, души человека, которая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е  его  существо. Даже  обладание здоровым  телом, большой  ви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нергией,  активным  ясным  умом  и  пространством  для  их  деятельно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может вести человека только до определенной черты; раньше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же  человек  ослабевает  и   утомляется,  поскольку  не  обретает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его "я"  и  не находит  достойной  цели  для  своей  деятельно-с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. Эти три элемента  не  дают в  сумме  совершенное человечество;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ь средства  достижения более высокой  цели и не могут навсегда оста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целью. Добавьте к ним богатую эмоциональную жизнь, подчиненную тща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аботанному  этическому  критерию, и  все  равно останется ощущение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-то  упущено - некое высшее благо, которое эти элементы подразумевают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го сами по себе не достигают и не открывают, пока не превосходят сам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.  Добавьте  религиозную систему  и широко распространенный дух  вер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честия  - и  все  равно вы не  найдете  средства социального  спас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 общество  развило все эти элементы, но ни один из  них не сп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от разочарования,  усталости  и  разложения.  Древние  интеллекту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культуры Европы закончились гибельным  сомнением и  бессильным скептицизмом;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е культуры Азии - застоем и упадком.  Современное общество откр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й принцип выживания,  прогресс,  но  ему  не  удалось постичь цель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а - если, конечно, целью не является все большее научное знание,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е техническое оснащение, удобства и комфорт, все большее  наслажд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возрастающая  сложность экономического устройства общества, все боле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тяжеловесная пышность материальной  жизни.  Но  все эти вещи  в конц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ов неизбежно приведут к тому же, к чему приводили в прошлом, ибо прир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осталась неизменной, увеличился лишь масштаб;  они ведут  человечество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кругу, иными словами,  в никуда;  они не выводят  из  круга рождения, рос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увядания и смерти, они не  открывают по-настоящему тайну самопродления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ое  самообновление, в  котором  заключается  принцип бессмертия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,  похоже,  на  краткий миг обретают иллюзию самопродления в  проце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ющих  друг  за  другом  экспериментов,  каждый   из  которых  конч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очарованием. Именно такой была до сих пор природа современного прогресса.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в  его  новом  обращении  к  внутреннему  миру,  к  более  глубо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зму, который только зарождается в наше  время, кроется  надежда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лучшее; ибо в результате  такого  обращения  возможно понять, что  подлинную</w:t>
      </w:r>
    </w:p>
    <w:p>
      <w:pPr>
        <w:pStyle w:val="HTMLVorformatiert"/>
        <w:rPr/>
      </w:pPr>
      <w:r>
        <w:rPr>
          <w:lang w:val="ru-RU"/>
        </w:rPr>
        <w:t>истину  человека до</w:t>
      </w:r>
      <w:r>
        <w:rPr/>
        <w:t>v</w:t>
      </w:r>
      <w:r>
        <w:rPr>
          <w:lang w:val="ru-RU"/>
        </w:rPr>
        <w:t>лжно искать в  его душе.  Конечно, век субъективизм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язательно  приведет нас к этому пониманию, но он  предоставляет  нам та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и  может - при надлежащих  условиях -  направить  по  этому пу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более сокровенных сил нашего 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то-то  скажет,  что  это  старая  истина  и  что  она  правила стар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ми под именем  религии.  Но  то была лишь  видимость.  Была  откры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а  о душе человека, но она имела отношение  только  к  жизни индивид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на  индивидуальном  уровне искала  своего  осуществления за  предел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ной  жизни, а  земное существование  рассматривала  лишь  как  подготовк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к личному спасению или  освобождению  от тяжкой  ноши жизни.  Сам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общество  никогда  не обращалось к  открытию  души как сред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ия  закона  своего  собственного существования  или познания  исти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  души,  ее   потребности   в  совершенстве,  и  осуществления 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-ности как верного пути земного совершенствования.  Если мы  посмотр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старые религии в их  не индивидуальном, а  социальном аспекте, мы увид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общество  использовало только  самые  недуховные (или по  крайней 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именее духовные) их элементы. Оно использовало религии, чтобы внушитель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чественно  и якобы  навеки узаконить  великое множество своих традици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тутов;  оно превратило  их  в  завесу  тайны, опущенную  перед пытли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им  умом, и стену  мрака, воздвигнутую перед носителем новых идей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 оно видело в религии средство спасения и совершенствования люд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сразу же  захватило власть над  ней с целью  механизировать  ее,  уло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ую душу и намертво привязать ее  к шестерням  социально-региоз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зма, навязать ей ярмо и железные оковы деспотизма  вместо того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даровать  духовную  свободу. На  религиозную  жизнь  человека  оно  взвалил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ь,  священство  и массу ритуалов  и натравило на нее  свору стороже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ов под  именем вероучений и догма-тов -  догматов, которые человек 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 принять  и которым должен подчиняться под страхом  осуждения  на  веч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муки вечным небесным судьей точно так же, как он должен был принимать зак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и подчиняться им под страхом осуждения  на временное заключение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рть смертным земным судьей. Эта неправомерная социализация религии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лась главной причиной того, почему ее попытки преобразовать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анчивались неудач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для религии не может быть ничего более губительного, чем пода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превращение  в   мертвую   формулу  ее  духовного   эле-мента  внешн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ми, формами и структурами.  Ошибочность неверного применения религ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в прежних обществах становится очевидной  из его последствий. История не раз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монстрировала,  что  эпохи  величайшего религиозного  пыла  и  благочест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являются  эпохами  самого  непроходимого  невежества,  мрач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божества  и  беспросветного застоя и прозябания человеческой жизни, эпох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условного  господства  жестокости,  несправедливости  и  притеснения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ами   самого   заурядного,   лишенного    вдохновения   и   благоро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, иногда оживляемого редкими проблесками ин-теллектуального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духовного света на  поверхности - и все это в конечном счете приводило 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есту  широких  народных  масс,  направленному в  первую  очередь  прот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фициальной религии как  главного источника лжи, зла и невежества, царящих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.  Другим признаком  неверного  применения религии  является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лишне педантичное следование социально-религиозной системе, ее ритуала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м  -  которые  начинают утрачивать  свой  смысл и истинную  религиоз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нность именно потому,  что им  придается неправомерно большое  значение  -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ается  в закон  и  главную цель  религии  и перестает  способств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му  росту  индивида   и  человечества.  И  еще  одно   знаменате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идетельство  несостоятельности  религии  заключается  в  том, что  индивид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нужден бежать  от общества, чтобы  найти пространство для своего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оста; обнаружив, что человеческая жизнь отдана во власть не преобразова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  уму, жизни  и телу, а  вместо  духовной свободы навязываются  оковы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ы, Церковь и Шастра, некий закон Неведения, он вынужден  бежать от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, ища возможности духовного роста в  монастыре, на  горной  вершине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щере, в пустыне и  в лесу. Когда существует такое расхождение между жи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и духом, человеческой жизни выносится  суровый приговор. Она либо обрек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то,  чтобы вершить привычное движение по замкнутому кругу,  либо  откры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ждается  как недостойная  и нереальная,  как  суета  сует,  и  теряет  ту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еренность  в себе  и ту  внутреннюю  веру в значимость своих земных целей,</w:t>
      </w:r>
    </w:p>
    <w:p>
      <w:pPr>
        <w:pStyle w:val="HTMLVorformatiert"/>
        <w:rPr/>
      </w:pPr>
      <w:r>
        <w:rPr>
          <w:i/>
          <w:iCs/>
          <w:lang w:val="ru-RU"/>
        </w:rPr>
        <w:t>шраддха</w:t>
      </w:r>
      <w:r>
        <w:rPr>
          <w:lang w:val="ru-RU"/>
        </w:rPr>
        <w:t>,  без  которых ничего  не  может достичь.  Ибо  дух  человека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ься   к  высотам;   когда   напряженность  его   усилий   ослабев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неминуемо переходит в статичное и застойное состояние  ил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ружается во мрак и повергается во прах. Даже там, где жизнь отвергает ду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дух отвергает жизнь, еще  может иметь место самоутверждение внутрен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; там может быть  даже  обильный  урожай  на  святых и  отшельник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осших  на  почве тепличной духовности, но  пока человечество,  обще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я  не начнут процесс  одухотворения  жизни или  не  устремятся  к  све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а,  они неизбежно кончат ничтожеством, слабостью и загниванием. Или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у  придется обратиться к интеллекту в поисках спасения, в поиска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ой-то   надежды  или   нового   идеала,  совершить   движение   по  витк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ционали-стического века и  прийти к новой попытке сформулировать  духов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, к новой попытке одухотворить человеческую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ство  в своем  стремлении  к  истинной  и  совершенной  цели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матривать человека не как ум, жизнь и тело, но как душу, воплощенную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осуществления на земле,  а не только на  небесах - которые,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 концов, ей вовсе не обязательно было  покидать,  не  будь у нее не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 предназначения  здесь,   в  мире   физической,  витальной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й природы. Поэтому оно будет рассматривать жизнь, ум  и тело не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цели, находящие удовлетворение в самих себе,  не как пораженные болезн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ертные части, которые  необходимо отбросить, чтобы  освобожденный  дух мог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арить  в  свои  чистые сферы, но  как  непосредственные орудия души,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ные орудия, предназначенные для осуществления пока не постигну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замысла. Оно поверит в  их предназначение и поможет им обр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у в себя - но  веру именно  в возможности своих высочайших,  а не 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их или менее высоких сил. В  понимании  общества их предназначени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ться  в  том, чтобы  в процессе  одухотворения превратиться в видим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  духа, светоносные  средства его выражения - духовные, озаренные,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и более  сознательные и  совершенные. Ибо, признав истину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и  как  начала, совершенно божественного по своей сути, общество приз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 способность   всего  человеческого  существа  достичь   бож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я (несмотря на  то, что на первых порах Природа явно отвергает так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и упрямо отрицает неизбежность  этого высочайшего предназнач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)  и даже  примет  противодействие  Природы за необходимую отправ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чку   земной  эволюции.   Рассматривая  человека-индивида  как  воплощ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й души, оно будет рассматривать и человека-общность как выра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и Бесконечного,  коллективную душу, в мириадах  форм воплощенную на зем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божественного осуществления в разносторонних отношениях  и многогра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. Поэтому  оно  будет считать священными все  части челове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соответствующие частям  человеческого существа,  -  всю  физическ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ую,    динамическую,    эмоциональную,    эстетическую,    этическ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ую,  психическую  эволюцию  человека, и видеть  в них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хождения к  божественному  существованию. Оно  будет рассматривать кажд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е общество, нацию, народ  и  прочие естественно  сформировавшие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ства  с  той  же  точки  зрения  -  т.е.  как  субдуши,  как 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гранного  выражения и самоосуществления  Духа, божественной Реа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ого Бесконечного в человеке  на земле. Вера в способность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йти к  божественному  состоянию - поскольку  внутренне он одной природы с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ом - станет единственным религиозным убеждением и догматом об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 даже  эту  единственную  возвышенную  догму  общество   не  стан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вязывать  силой  внешнего принуждения низшим  частям  природного  существа</w:t>
      </w:r>
    </w:p>
    <w:p>
      <w:pPr>
        <w:pStyle w:val="HTMLVorformatiert"/>
        <w:rPr/>
      </w:pPr>
      <w:r>
        <w:rPr>
          <w:lang w:val="ru-RU"/>
        </w:rPr>
        <w:t xml:space="preserve">человека; ибо подобное принуждение  есть </w:t>
      </w:r>
      <w:r>
        <w:rPr>
          <w:i/>
          <w:iCs/>
          <w:lang w:val="ru-RU"/>
        </w:rPr>
        <w:t>ниграха</w:t>
      </w:r>
      <w:r>
        <w:rPr>
          <w:lang w:val="ru-RU"/>
        </w:rPr>
        <w:t>,  насильственное пода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природы, которое может привести к кажущемуся  ограничению  з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не к истинному и здоровому  росту добра; оно, скорее, утвердит эту вер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т  идеал как свет  и источник  вдохновения для всех частей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  с  тем, чтобы они  развивались к божественному состоянию изнутр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тали  божественную  свободу.   Общество  не  будет  стремиться  что-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ить, оградить, подавить,  обеднить ни в  индивиде, ни в обществе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ит  всем  частям существа  выйти  на широкий простор  и устремиться  к</w:t>
      </w:r>
    </w:p>
    <w:p>
      <w:pPr>
        <w:pStyle w:val="HTMLVorformatiert"/>
        <w:rPr/>
      </w:pPr>
      <w:r>
        <w:rPr>
          <w:lang w:val="ru-RU"/>
        </w:rPr>
        <w:t>высшему  свету.  Бо</w:t>
      </w:r>
      <w:r>
        <w:rPr/>
        <w:t>v</w:t>
      </w:r>
      <w:r>
        <w:rPr>
          <w:lang w:val="ru-RU"/>
        </w:rPr>
        <w:t>льшая  свобода  станет  законом  духовного  общества,  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ширение свободы будет свидетельствовать о том, что человече-ское общ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ближается к истинному  одухотворению жизни. Попытка одухотворить  в 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е общество рабов  -  рабов силы,  рабов власти, рабов  традиции,  раб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гмы, рабов всевозможных навязанных  законов, под давлением которых, а н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ии с которыми они живут,  внутренних рабов собственной своей слаб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жества и страстей,  от худших последствий которых они ищут или чувств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сть  искать  защиты  в  другом,  внешнем  рабстве,  -  никогд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ершится  успехом.  Чтобы стать  достойными  высшей свободы,  люди 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ачала  сбросить с  себя оковы. Да,  на пути  своего  восхождения  челове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ится  связывать  себя  многими  узами;  но  лишь  те  узы, которые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ет   как  выражение  (чем  более  совершенное,  тем   лучше)  выс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  закона   и   стремления  его   природы,  будут   по-настоящ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ствовать  его росту. Остальные приносят пользу дорогой  ценой  и мо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 же - если не больше - замедлять развитие человека, как и ускорять е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воем стремлении к  духовной  цели общество  признает,  что  человек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ющий  внутренний  рост,  должен иметь  как  можно  больше  свобод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ранства для того, чтобы все части его существа развивались собствен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ми, приходили  к  осознанию своей  сути  и своих  возможностей.  Получи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 действий, они  будут порой ошибаться, ибо  с совершением  множ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шибок накапливается опыт, но каждая часть человеческого существа  заклю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ебе божественное начало, и  они обнаружат  его, выявят  его  присутств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 и закон по  мере  того,  как их знание  о себе будет  углублятьс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астать. Таким  образом, истинная духовность  не  будет налагать оковы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ку и философию или заставлять их  согласовывать свои выводы с какими-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ожениями догматической  религиозной или даже бесспорной  духовной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тщетно пытались делать некоторые  старые религии, движимые невежеств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духовным   упрямством   и   высокомерием.   Каждая  сфера 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  имеет  свою  дхарму, которой должна и в  конечном счет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овать,  какие  бы  оковы на  нее  ни налагались.  Дхарма науки, мысл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и есть  поиск  истины, осуществляемый  интеллектом,  - бесстрастны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едвзятый, непредубежденный,  основанный лишь на тех исходных положениях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предполагает  сам закон  мысли  и  научного  исследования.  Наук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я не обязаны согласовывать результаты своих наблюдений и свои выво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и с  какими общепринятыми  идеями  религиозной догмы, этического закона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взятого эстетического критерия. Если предоставить им  свободу  действ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в конце концов обнаружат  единство Истины  с Благом, Красотой и Бого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ют в  них более великий смысл, чем тот, который может открыть нам люб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гматическая  религия,   любая  формальная  этика  или  любая  огранич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ая  идея.  Но  до  тех пор за  ними  нужно  оставить  свободу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ицать Бога, благо и красоту, если они пожелают и если их к этому приве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ристрастное  исследование  мира.  Ибо в конечном счете все эти отриц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 сгладятся  и возвратятся по  кругу к принятию более великой ист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щей, прежде ими отвергнутой. Зачастую мы видим, что атеизм как в индивиде,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 и в обществе является необходимой  переходной стадией перед  постиж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глубокой религиозной  и духовной  истины: порой  человеку  приход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ицать  существование  Бога,  чтобы обрести  Его; обретение  и утвер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ются неизбежным следствием любого искреннего сомнения и отриц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т же  закон действует  и в Искусстве;  эстетическое существо челове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ает  движение   по  собственной  спирали  развития  к  открытию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ых   возможностей.   Высочайшая   цель   эстетического    сущ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  в  нахождении   Божественного  через  прекрасное;   высочай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ом   является    такое   искусство,   которое   через   вдохнов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е исполненной смысла и допускающей различные интерпретации фор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ет доступ в  царство духа. Но для того, чтобы честно и  в полной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полнить эту  величайшую задачу,  оно сначала  должно постараться увиде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образить человека,  Природу и жизнь  ради  них самих,  явив их соб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у  и  красоту;  ибо за этими внешними чертами всегда скрывается красо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 в  жизни,  человеке  и   Природе,  и  именно   путем  вер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я  жизни, человека  и Природы  Искусство может раскрыть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начально  было скрыто в  них.  Догматическое  утверждение,  что  Искус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о быть религиозным или вообще не имеет права на существование,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ным, равно как и утверждение, что оно должно служить этике, 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годе, научной  истине или философским идеям. Искусство может  использ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в  качестве  своих  элементов, но оно имеет  свой  собственный внутренний</w:t>
      </w:r>
    </w:p>
    <w:p>
      <w:pPr>
        <w:pStyle w:val="HTMLVorformatiert"/>
        <w:rPr/>
      </w:pPr>
      <w:r>
        <w:rPr>
          <w:lang w:val="ru-RU"/>
        </w:rPr>
        <w:t xml:space="preserve">закон,  </w:t>
      </w:r>
      <w:r>
        <w:rPr>
          <w:i/>
          <w:iCs/>
          <w:lang w:val="ru-RU"/>
        </w:rPr>
        <w:t>свадхарма</w:t>
      </w:r>
      <w:r>
        <w:rPr>
          <w:lang w:val="ru-RU"/>
        </w:rPr>
        <w:t>, и будет восходить к широкой  духовности, неуклонно следу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 собственной  естественной линии развития,  не связывая  себя никак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зами, кроме внутреннего закона своего собственного 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же  взаимодействуя с низшей природой человека - хотя мы  есте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склонны  полагать,  что  принуждение  здесь  является  единств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енным  средством,   -  духовное  начало  будет  стремиться   скоре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ному  самоуправлению   и  развитию   изнутри,   нежели   к  подав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намического  и витального существа  человека извне.  Весь опыт показыв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человеку необходимо дать известную свободу ошибаться в  действиях, ра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заблуждаться в знании, до тех пор, пока внутри самого себя он не обрет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 от ошибоки заблуждений; иначе он  не может развиваться. Ради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опасности  общество  вынуждено  подавлять   динамического   и  вит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 но таким образом оно лишь заключает дьявола  в  оковы и в  луч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придает его действиям  более  мягкую и цивилизованную  форму; оно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чтожает и не  может унитожить  его. Истинное  достоинство динамическог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существа,  Пуруши-в-Жизни,  может  выявиться  только тогда,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внутри себя найдет  высший закон и  дух своей деятельности; исти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ые средства  перерождения  заключаются  именно в  том,  чтобы дать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ую возможность,  чтобы просветить и  преобразовать, а  не  уничтожить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 к действ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 образом,   духовность  будет  уважать   свободу  низших  час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природы,  но  не будет предоставлять их самим себе; она явит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енную  в  них  истину  духа,  перенесенную   в  их  собственные  сферы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 представленную  в свете,  озарающем  всю  их деятельность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ет им высший закон их  собственной  свободы.  Она не  будет,  например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ращаться  от  научного  материализма,  выказывая бесплодное  презрение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й  жизни  или  отрицая  Материю,  но  скорее  устремится  вслед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ептическим умом в  область собственных его  утверждений и отрицаний и  т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ет ему Божественное.  Если она не  сумеет сделать это, значит, она сама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непросветленной или  содержит (по  причине своей  односторонности)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 божественного света. Она не будет пытаться уничтожить виталь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 в человеке через отрицание жизни, но скорее откроет жизни заключенно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й  божественное  как  принцип  ее собственной трансформации.  Если он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меет  сделать  это,  значит,  она  сама еще не  постигла  полностью  смысл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оздания и тайну Аватар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 духовная  цель будет  стремиться осуществиться во  вс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те  жизни и  человеческой  природы  как индивида,  так и  человеч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станут основой  для  устремленного  ввысь духа -  основой, котора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   концов  станет  единой  по  сути  с  высотами  духа.  Она  не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ться  ни  путем  презрительного  пренеб-режения  телом,  ни  пу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кетического умервщления  витального существа  и крайней  бедности ил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й убогости жизни, провозглашаемых законом духовного существов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ни путем  пуританского отрицания искусства, красоты  и  эстетической рад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ни   путем   пренебрежения   наукой   и   философией  как   жалки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смысленными или вводящими в заблуждение интеллектуальными  поисками (хот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 следует   отрицать   временную   пользу   даже   этих    крайностей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ость крайностям  другого рода); она  будет  пребывать во вс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всего, но будет одновременно высшей  целью,  высшим смыслом  и  в выс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епени всеобъемлющим выражением всех вещей, в котором получит осущест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, чем они являются, и все,  чем они стремятся стать.  Духовная цель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зумевать  установление  в  обществе истинной внутренней теократии  -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жной  теократии   господствующей  Церкви  или  священства,  но   теокра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Священнослужителя, Пророка и Царя. Она явит человеку заключ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нем  божественное  начало  как  Свет,  Силу,  Красоту,   Благо,  Восторг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смертие, которые пребывают внутри него, и создаст и во  внешней его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арство Божие, которое сначала раскрывается внутри нас. Она покажет человеку</w:t>
      </w:r>
    </w:p>
    <w:p>
      <w:pPr>
        <w:pStyle w:val="HTMLVorformatiert"/>
        <w:rPr/>
      </w:pPr>
      <w:r>
        <w:rPr>
          <w:lang w:val="ru-RU"/>
        </w:rPr>
        <w:t xml:space="preserve">способ искать Божественное во  всех сферах его существования, </w:t>
      </w:r>
      <w:r>
        <w:rPr>
          <w:i/>
          <w:iCs/>
          <w:lang w:val="ru-RU"/>
        </w:rPr>
        <w:t>сарвабхавена</w:t>
      </w:r>
      <w:r>
        <w:rPr>
          <w:lang w:val="ru-RU"/>
        </w:rPr>
        <w:t>1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йти Божественное и жить в нем так, что  как бы  он ни жил и ни действовал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 всякой своей деятельности он будет неизменно жить и действовать в том2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м, в Духе, в вечной Реальности своего 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XII</w:t>
      </w:r>
      <w:r>
        <w:rPr>
          <w:lang w:val="ru-RU"/>
        </w:rPr>
        <w:t>. Необходимость духовной трансформаци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 обычный образ  действий  в  индивидуальной  или социальной жизни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м  деле  определяется равновесием двух взаимодополняющих сил: во-первых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условной волей - основной волей жизни, которая внутренне  присуща гла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ущей  силе  жизни,  и,  во-вторых,  преобразущей  волей,  которая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ить из Идеи, порожденной умом (ибо человек есть существо ментальное)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овать через наш еще не совершенный разум, придавая этой жизненной сил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тельную ориентацию и сознательный метод. Обычно Жизнь сосредоточи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нашем витальном  и  физическом существе,  в его  желаниях и нуждах, в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и  продолжать   существование,  расти,   развиваться  и   получ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е, в его стремлении ко всем видам власти, обладания, деяте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авы  и  величия.  Первые  усилия  этой  ЖизненнойСилыорганизовать  себ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рядочить   метод  своей  деятельнос-ти  являются  инстинктивными  и  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,   либо  в   значительной   мереподсознательными   и   удив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нтанными:  легкость,  стихий-ность,   чудесная  естественность,  красо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е удовлетворение, неисчерпаемая витальная энергия  и сила всех фор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человеческой жизни  Природы вплоть до животного происходят  из полного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ия этому  инстинктивному и  автоматическому импульсу. Именно смут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ние  этой истины и  совершенно  иного - и в  этом отношении  низшего -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а  человеческой  жизни  заставляет  мыслителя,  не  удовлетвор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щим состоянием человечества, говорить о жизни в согласии с Приро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о  средстве  исцеления всех наших недугов. Стремление найти  закон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в  изначальной  сути  человека  легла в  основу  многих революцио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епций этики, развития общества и индивидуального  саморазвития вплоть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й  последней  такого  рода -  странной  и  вдохновенной  виталис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и Ницше. Общим изъяном подобных концепций является  отсутствие в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ния истинной  природы  человека и истинного закона  его  существа,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харм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ея Ницше,  заключающаяся в  том, что подлинная наша задача  состои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и   сверхчеловека   из   нынешнего    крайне    неудовлетвори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состояния,  по  сути своей совершенно разумна.  Он также вер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ирует нашу цель:  "стать собой",  "превзойти себя" - подразумевая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еще  не обрел до конца свое истинное "я", свою истинную природу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ило бы ему жить полной и стихийной жизнью.  Но тогда возникает гла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рос: что есть наше  "я" и что есть наша подлинная природа? Что это так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развивается  в  нас, но  во  что  мы  еще  не  развились? Это есть не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е,  - дается ответ,  -  олимпийское, аполлонийское,  дионисий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-венное начало,  которое  разумное  и  обладающее  сознательной  вол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ое  -  человек,  стремится  более  или  менее  сознательно  воплотить.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, все это так; но в чем мы должны искать зерно божест-венности и что</w:t>
      </w:r>
      <w:r>
        <w:rPr/>
        <w:t>v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жит  тем  прочным основанием,  на котором сверхчеловек, однажды  обретши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, может надежно утвердиться, не опасаясь снова скатиться к этому низ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несовершенному человеческому состоянию? Могут ли  стать  этим  основанием</w:t>
      </w:r>
    </w:p>
    <w:p>
      <w:pPr>
        <w:pStyle w:val="HTMLVorformatiert"/>
        <w:rPr/>
      </w:pPr>
      <w:r>
        <w:rPr>
          <w:lang w:val="ru-RU"/>
        </w:rPr>
        <w:t xml:space="preserve">интеллектуальный   разум  и  воля  -  два  аспекта   </w:t>
      </w:r>
      <w:r>
        <w:rPr>
          <w:i/>
          <w:iCs/>
          <w:lang w:val="ru-RU"/>
        </w:rPr>
        <w:t>буддхи</w:t>
      </w:r>
      <w:r>
        <w:rPr>
          <w:lang w:val="ru-RU"/>
        </w:rPr>
        <w:t xml:space="preserve">   (по  индий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ческой  теории)? Ведь в настоящее время это вещь настолько сложн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лько   внутренне   противоречивая,  настолько  шаткая  во  всех  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жениях,   способная,  конечно,   до   известного  предела  к   чудес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идательной и эффективной  деятельности, но  в конечном счете,  когда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азано и сделано, настолько великолепно бесполезная, настолько враждебна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 этом настолько подвластная и подчиненная низшей нашей  природе, что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в ней и  сокрыто некое зерно совершенной божест-венности, сама она ед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ли  может  быть  этим зерном и во всяком  случае  не  обеспечивает  нам 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ойчивого и божественного равновесия, какого мы ищем. Поэтому  мы говор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не интеллект и воля, но то  высшее начало в нас, превосходящее Разум,  -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, сокрытый за оболочкаминашей низшей природы, является сокровенным зер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сти и превратится, когда его откроют  и освободят,  в светонос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у,  царящую над  умом,  в  широкое  основание, на  котором сможет над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диться божественная жизнь человеческого 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воря о сверхчеловеке, мы явно говорим о чем-то настолько ненормаль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сверхнормальном  по сравнению  с нынешней  нашей природой, что сама 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ь  легко  становится  пугающей  и отталкивающей  для нашего  норм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существа. Нормальный человек не желает выходить из постоя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ческого круговорота обычной жизни на уровень, который может показ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ему  недосягаемо  высоким,  и  еще  меньше  ему  нравится  перспектива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зойденным, оставленным позади и оказаться в подчиненном положении - хот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мысл истинного сверхчеловечества  заключается не в  том,  чтобы превзойт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ствовать  как  самоцели, но  в  том,  чтобы  раскрыть  нашу нормаль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ую природу чему-то, что  ныне пребывает  за ее пределами и все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ее собственным идеальным предназначением.  Но  заметим: то, что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ываем  нормальной человеческой  природой,  само  по  себе  является не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аномалией  в  Природе;  все  попытки найти  ее подобие  и аналог  в  Прир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ются  тщетными  - это  мимолетный  каприз, неожиданное чудо.  Аномали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 не является недостатком или непременным признаком несовершенства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может  свидетельствовать  о попытке  прийти  к гораздо более  пол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у. Но  это  совершенство недостижимо, пока ненормальное не с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сти  свою  устойчивую нормальность -  верную  организацию своей  жизн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том  своей природы и своих  способностей и на своем  собственном  уровне.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нормальным является тот человек, который не нашел свою нормальность, -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полагать,  будто  нашел,  он может  казаться  нормальным  среди  себ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ых,  но  эта  нормальность  представляет  собой  не  более  чем  нек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енный порядок; поэтому, хотя человек бесконечно более велик по сравн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с  растением или  животным,  он  не  настолько  совершенен  с  точки  зр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 своей  собственной природы, как растение или животное. Не стои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жалеть об этом несовершенстве -  это скорее  наша привилегия и  потенциал,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  оно  открывает   перед  нами  широчайшие  перспективы  саморазвит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 превзойти  себя.   Человек,  максимально  развивший  все 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и, есть полубог, который вырос из животной Природы и  по отнош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к ней является великолепно ненормальным, но  существо, в которое он начи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щаться, т.е. совершенное божество, так сильно превосходит его нынеш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тояние,  что кажется ему  настолько же  ненормальным по сравнению  с н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колько сам он ненормален  по сравнению  с  животным.  Это  означает, 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ожидает огромный и напряженный труд  по собственному развитию, 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 же  время  за его несовершенством  кроется  возможность  великой  победы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 -  великолепного  достижения,  венчающего  эволюцию.  Челове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лагается  царство, в сравнении с которым его нынешние достижения в сф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а  или  победы  над внешней Природой  покажутся  лишь  грубыми подобиям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ми робкими шагам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чем  же  именно заключается тот  изъян, из которого  происходит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ство человека?  Мы  уже  указали  на  него  -  собственно  говор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ыдущие главы преследовали главным образом эту цель, но сейчас необходим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улировать  его  суть более  кратко и  точно.  Мы  видим, что, на пер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згляд, человек обладает  двоякой  природой: животной природой  витальног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ого существа,  живущего своими  инстинктами,  импульсами,  желани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но бессознательно выбранному направлению и методу действия, и вместе с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м   полубожественной    природой    самосознательного   интеллектуаль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го,  эстетического,  разумно  эмоционального, разумно  динам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,  которое  способно  найти  и   понять   закон   своей  соб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 и сознательно использовать  и совершенствовать его  - мыслящ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ом, который  понимает Природу, волей,  которая использует, возвышает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ует  Природу, чувством,  которое  разумно наслаждается  Природой.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ь  нашего животного  начала  состоит в  том, чтобы  увеличивать вит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ние и  витальное  наслаждение; цель  нашего  полубожественного  нач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состоит  в  том, чтобы расти,  обладать и наслаждаться, но, во-первых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ть и  наслаждаться разумно, эстетически,  этически, куда больше сил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чем силами  жизни и тела,  а, во-вторых, обладать  и наслаждатьс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ько  вещами витальными  и  физическими  (кроме тех  случаев, когда та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ние и наслаждение необходимо в качестве  основания и отправной  точ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варительной  необходимости  или  условия,  точки  опоры  и  фундамента),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лько вещами интеллектуальными, этическими и эстетическими,  и разви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столько  во  внеш-нюю  жизнь (кроме тех  случаев,  когда  такое 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  для  безопасности,  свободы  и достоинства нашего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),  сколько  в  истину,  благо и красоту.  В  этом  заключ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а человека, его уникальная особенность  и ненормальность  относи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ормального существования бессознательной материальн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означает,  что человек развил новую силу своего существа - назов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ее новой силой души (с предварительной оговоркой, что мы рассматриваем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и тело тоже как силу души), и существо, сделавшее это, испытывает внутренню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ь не только  смотреть  на  мир и  все переоценивать в нем с  э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,  более  высокого  уровня  развития, но  и заставить всю свою приро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яться  этой  силе  и  в  некотором смысле преобразовывать себя  по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ию и даже преобразовывать, насколько это возможно, всю окружающую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некое  подобие этой более великой истины и более великого закона. Именно в</w:t>
      </w:r>
    </w:p>
    <w:p>
      <w:pPr>
        <w:pStyle w:val="HTMLVorformatiert"/>
        <w:rPr/>
      </w:pPr>
      <w:r>
        <w:rPr>
          <w:lang w:val="ru-RU"/>
        </w:rPr>
        <w:t xml:space="preserve">этом заключается </w:t>
      </w:r>
      <w:r>
        <w:rPr>
          <w:i/>
          <w:iCs/>
          <w:lang w:val="ru-RU"/>
        </w:rPr>
        <w:t>свадхарма</w:t>
      </w:r>
      <w:r>
        <w:rPr>
          <w:lang w:val="ru-RU"/>
        </w:rPr>
        <w:t xml:space="preserve"> человека, его истинный  закон  и образ жизни,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  совершенствования и  его  подлинное  счастье.  Если  человек  терп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ачу  в  таком преобразовании, значит,  он терпит неудачу в осуществл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и своей природы и своего существа, и ему приходится все начинать сначал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 он  не найдет  верный  путь  и  не достигнет  критической точки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, решающего  момента трансформации.  Именно это не удавалось сдел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у  до  настоящего  времени. У него есть определенные  достижения,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шел   некоторую    часть   своего   пути.   Он    подчинил   определ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ым, этическим и эстетическим правилам витальные  и  физ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и своей природы и сделал  для  себя невозможным  удовлетворяться прост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ым  существованием и жить согласно потребностям  такого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достичь большего он не сумел.  Преобразование его жизни по образу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а  и красоты представляется  делом отдаленного будущего,  как  и всегда;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ий раз,  когда человек  пытается  осуществить  подобное преобразован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ой-нибудь несовершенной форме  -  и даже  тогда  оно совершается  усил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го класса или группы индивидов, имеющим косвенное воздействие  на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сс,  -  он вскоре сдает  позиции,  что ведет к общему упадку жизни, или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рачивает  в сторону  и  производит  какой-нибудь не-ожиданный  социа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ворот, из которого  выходит, безусловно, с новыми достижениями, но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с  серьезными  потерями.  Человек  никогда   еще  не   достигал  вели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оротного  пункта   своего  развития,  не  подходил  к  решающему  моменту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формац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ая  причина  этого  (на  самом деле, -  первопричина  всех  неудач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)  заключается  в том,  что он  не  сумел  направить вверх  ту силу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мы назвали безусловной  волей, основной в его  жизни,  - энерги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крушимую веру,  внутренне присущие главной движущей силе жизни. Осно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я его жизни по-прежнему пребывает в его витальном и физическом существ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а   на   витальное  и  физическое  удовлетворение;   конечно,  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вещена,   и   ее   инстинктивная  деятельность  до   некоторой   степ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ируется высшими силами человеческой природы, однако эта воля не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просвещена (причем весьма частично) - не преобразована; контролируется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не  покорена  и  не  поднята на  более  высокий  уровень.  Высшая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воспринимается  как что-то, искусственно  наложенное на  низш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ий непрошенный  гость, постоянно нарушающий наше привычное существование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т непрошенный  гость  бес-престанно  вторгается  в нашу  привычную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ругает,   поощряет,   обескураживает,   читает    наставления,   направля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равляет,  возвышает только затем, чтобы  дать  упасть, но  не  имеет си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ть, принципиально  изменить,  заново  создать. Похоже, он  сам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понимает, куда должны вести нас все наши усилия  и напряженная борьба</w:t>
      </w:r>
    </w:p>
    <w:p>
      <w:pPr>
        <w:pStyle w:val="HTMLVorformatiert"/>
        <w:rPr>
          <w:lang w:val="ru-RU"/>
        </w:rPr>
      </w:pPr>
      <w:r>
        <w:rPr>
          <w:lang w:val="ru-RU"/>
        </w:rPr>
        <w:t>- порой он думает,  что  к  вполне  приемлемой  человеческой жизни на земл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рму которой ему  никак не удается  установить,  а порой полагает,  что наш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ь лежит  в  иной  мир,  куда через  религиозную  жизнь или  же  достой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ражания  смерть   мы  сможем  уйти   от  всех  тревог  и  сует  смер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. Таким образом, эти два элемента  сосуществуют в постоянно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сном переплетении, являясь друг для  друга вечной  причиной  беспокой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обства  и подавленности  -  подобно  не сошедшимся характерами супруга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вечно ссорятся и все же отчасти любят друг друга или по крайней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вствуют необходимость друг в друге, не способны прийти к согласию и все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чены оставаться вместе, связанные узами несчастливого брака, пока их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учит   смерть.   Вся  несвобода,   неудовлетворенность,   разочаров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лость, печаль, пессимизм человеческого  ума происходят  из 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пособности  человека разрешить  загадку  и  проблему  своей  двой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мы  уже сказали, несостоятельность  человека  объясняется  тем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ая  сила  является  лишь  посредником  и  что  полностью   преобраз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ую и физическую жизнь  по ее подобию, вероятно, невозможно, и в люб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е   Природа  не  ставит  целью  так  переделать  нас.  Вероятно, 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ждать, что после того, как все индивиды осуществят некую трансформац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ут  жить  исключительно  этической,  эстетической  или  интеллект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ю,  даже преобра-зуют  свою  жизнь по  некому  идеалу  истины,  добр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асоты,  тогда  и  человечество  сможет  осуществить  (и  в  конечном сч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еменно осуществит) все сделанное отдельным индивидом; ибо исключите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  представляет  собой  тип  человека будущего, предтечу. Но на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успели в действительности отдельные личности?  Они либо выхолащивали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ую  и  физическую жизнь,  чтобы  дать  возможность  развиться  од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элементу своего существа, и вели одностороннее и ограниченное существов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 же пришли к компромиссу, в результате которого жизнь  высших частей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 получила преобладающее значение, а низшая жизнь по-прежнему пасла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своем собственном пастбище под более или менее строгим надзором или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 менее сильным давлением высшей силы или  сил; сама же по  себе, в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х  инстинктах  и  потребностях,   она  не   изменилась.  Это 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ание одного над другим, но нетранс-формац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знь  не  может  быть  совершенно  рациональной, не  может  пол-ност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вечать   представлениям   этического,   эстетического   или   научного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ского  ума;   разум  не   является  предназначенным  человеку  венц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формации.  Все внешние  свидетельства,  указывающие на противоположное,</w:t>
      </w:r>
    </w:p>
    <w:p>
      <w:pPr>
        <w:pStyle w:val="HTMLVorformatiert"/>
        <w:rPr/>
      </w:pPr>
      <w:r>
        <w:rPr>
          <w:lang w:val="ru-RU"/>
        </w:rPr>
        <w:t xml:space="preserve">всегда  суть  </w:t>
      </w:r>
      <w:r>
        <w:rPr>
          <w:i/>
          <w:iCs/>
        </w:rPr>
        <w:t>trompe</w:t>
      </w:r>
      <w:r>
        <w:rPr>
          <w:i/>
          <w:iCs/>
          <w:lang w:val="ru-RU"/>
        </w:rPr>
        <w:t xml:space="preserve">  </w:t>
      </w:r>
      <w:r>
        <w:rPr>
          <w:i/>
          <w:iCs/>
        </w:rPr>
        <w:t>l</w:t>
      </w:r>
      <w:r>
        <w:rPr>
          <w:i/>
          <w:iCs/>
          <w:lang w:val="ru-RU"/>
        </w:rPr>
        <w:t>'</w:t>
      </w:r>
      <w:r>
        <w:rPr>
          <w:i/>
          <w:iCs/>
        </w:rPr>
        <w:t>oele</w:t>
      </w:r>
      <w:r>
        <w:rPr>
          <w:lang w:val="ru-RU"/>
        </w:rPr>
        <w:t>1,  интеллектуальная, эстетическая или эти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люзия. Может произойти  подчинение, подавление жизни, но она сохранит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а; и  хотя  отдельные индивиды или целый класс  могут временно подчин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образом жизнь  и установить видимость подобного подчинения в обществе,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в конечном счете хитрее разума;  она присваивает себе сильные элементы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, принимающие  ее  сторону (ибо  в  разуме  всегда есть  силы, гот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ать  его),  и  восстанавливает  свои  инстинкты,  возвращает  себе  по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;  или,  если  ей  не  удается  сделать  это,  она  мстит  сво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м  упадком,  который  вызывает  упадок общества,  крушение  дав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ды. Это  настолько  истинно,  что есть  целые эпохи, когда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ет  данный факт и, отказываясь от попытки подавить инстинктивную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ает  поставить ей  на службу разум и просветить ее в ее собственной сф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вместо  того,  чтобы сделать  рабой высшего, но неосуществим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й эпохой был недавний  век материализма, когда человеческий  разу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хоже,  решил тщательно изучить  Жизнь  и  Материю  только для того, 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ть  ум всего лишь орудием Жизни и Материи и  посвятить все свое зн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оссальному  развитию  витальной  и  физической  жизни,  ее  практич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ости  и   удобства,  восхитительной   организации   ее   инстинк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одства,    обладания    и    наслаждения.     Таким    был    характер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истического,   коммерческого,  экономического  века  человечества  -</w:t>
      </w:r>
    </w:p>
    <w:p>
      <w:pPr>
        <w:pStyle w:val="HTMLVorformatiert"/>
        <w:rPr>
          <w:lang w:val="ru-RU"/>
        </w:rPr>
      </w:pPr>
      <w:r>
        <w:rPr>
          <w:lang w:val="ru-RU"/>
        </w:rPr>
        <w:t>эпохи,  когда этический ум все еще мучительно цеплялся за  существование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больше  теряя  уверенность  в  себе,  все  больше  сомневаясь в себ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спудно готовясь  сдать крепость морального  закона  жизненному инстинкту;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ий  инстинкт  и интеллект  пышно  цвели наподобие некого  дово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яркого  экзотического  цветка,  вроде  редкой  орхидеи,  украшающей  петлиц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го человека; а ум превратился в великолепного слугу Жизни и Материи.</w:t>
      </w:r>
    </w:p>
    <w:p>
      <w:pPr>
        <w:pStyle w:val="HTMLVorformatiert"/>
        <w:rPr>
          <w:lang w:val="ru-RU"/>
        </w:rPr>
      </w:pPr>
      <w:r>
        <w:rPr>
          <w:lang w:val="ru-RU"/>
        </w:rPr>
        <w:t>Титанически  развившаяся  в  итоге  витальная Жизнь  заканчивается тем, 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да кончают  Титаны:  она  сама разожгла  свой  собственный  погреба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стер,  пожар мировой  войны - естест-венный результат, к  которому приве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рьба   между  наиболее  "эффективными"  и   "цивилизованными"  нациями 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дание  и  нас-лаждение  миром,  его  богатством,  рынками  и  доступ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ыми   пространствами,   гипертрофированное  и   избыточное  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рговли, расширение имперских масштабов и  имперской  власти. Именно в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лся смысл и истинная причина первой  мировой войны,  поскольку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являлось  тайной   или  явной   целью  всей  довоенной   дипломатии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народной политики; а если люди  и вызвали к жизни - хотя бы на  время -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благородную идею, то  только в страхе перед  бичом  Смерти и  ужас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раком массового  взаимного истребления. Однако  даже эта пробужденна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идея ни-коим образом не получила полного развития и далеко не везде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вали  вполне  искренне,  тем  не  менее  она  существовала и  отчая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лась  обрести  рождение   даже   в  Германии,  некогда  могучем   опло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истической философии  жизни.  В появлении этой  идеи  крылась  какая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да  на  лучшее.  Но,  по  крайней  мере  в настоящее  время,  вит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е, облеченное в новую форму, снова заявило о себе в полный голос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жда растаяла во мраке смутной  эпохи, где  лишь исполненный веры взляд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х различить новый космос, постепенно рождающийся из хаос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ым  следствием  этого  несовершенного  пробуждения,  похоже,  ст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ращение  к  старому  идеалу,  предполагающее   более  полное  и  широ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е  волей  разума  и этического ума в устройстве  индивидуаль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циональной  и интернациональной жизни. Но такая попытка, хотя и достаточ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ая на первых порах, не может быть истинным и окончательным реше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лемы;  если на этом  наши  усилия закончатся, мы  ничего  не  достигнем.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ение  проблемы  заключается,  как мы уже сказали,  в пробуждении к  на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м (поскольку высочайшим) "я" и природе, в осознании того сокро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"я", которым мы еще не стали, но должны стать и  которое является не си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освещенной  витальной Волей, воспетой Ницше, но духовным  "я" и духо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ой, которая будет использовать мен-тальное существо, уже развившее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,  - но  ментальное  существо  одухотворенное -  и преобразовывать  сил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го идеала  цель и  деятельность нашей витальной и физическ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>Ибо такова  формула  человека, максимально  раскрывающего свои потенц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,ибезопасное  существование  заключается  именно  в   стрем-л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крыть наши высшие возможности, а не в умиротворенном довольстве  низшими.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показаться, что стремление следовать нашему высочайшему предназнач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начает   жизнь,   полную   опасностей   (если  снова  употребить  одно 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вдохновенных выражений Ницше),  но  именно  с преодолением  этих  опасност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ят победа и безопасность. Может показаться, что  безопасней, разумней,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бней и проще всего успокоиться на достигнутом или ограничиться раскрыт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их низших возможностей,  но  это плохо кончается - утратой всякого смыс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движением по замкнутому кругу, падением в пропасть или застоем. Верны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ый путь ведет к вершина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 мы  должны вернуться к попытке  постичь древнюю  тай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человек,  если говорить о всем человечестве, увидел  лишь  очень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четливо и к которой  стремился очень вяло, которую он понял  на самом д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своим поверхностным умом, не проникнув в сокровенный ее смысл,  хот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жении  этой  тайны  заключется  как  социальное,  так и  индивиду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асение  человека,  это  - идеал Царства  Божия, тайна  господства Духа над</w:t>
      </w:r>
    </w:p>
    <w:p>
      <w:pPr>
        <w:pStyle w:val="HTMLVorformatiert"/>
        <w:rPr>
          <w:lang w:val="ru-RU"/>
        </w:rPr>
      </w:pPr>
      <w:r>
        <w:rPr>
          <w:lang w:val="ru-RU"/>
        </w:rPr>
        <w:t>умом, жизнью и телом. Древние народы Азии - именно потому,  что  они ни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ностью не утрачивали понимания этой тайны, никогда не отказывались от 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нетерпеливой  погоне  за   малыми   победами  -   проявили   удивитель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стойкость,  выжили  и  могут  ныне,  подобно  бессмертным,  восста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тить свои  взоры  к заре новой жизни;  они были погружены  в  сон, н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гибли. Да, они действительно какое-то время терпели неудачи в жизни - там,</w:t>
      </w:r>
    </w:p>
    <w:p>
      <w:pPr>
        <w:pStyle w:val="HTMLVorformatiert"/>
        <w:rPr>
          <w:lang w:val="ru-RU"/>
        </w:rPr>
      </w:pPr>
      <w:r>
        <w:rPr>
          <w:lang w:val="ru-RU"/>
        </w:rPr>
        <w:t>где добивались успеха европейские  народы,  верящие  в плоть и интеллект;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т  успех,  обманчиво  полный  и  лишь  временный,  неизбежно  приводил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тастрофе. Азия потерпела неудачу в жизни,  поверглась во прах, и даже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х,  в  котором  она  лежала,  был  священным,  как  возвышенно  выразил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ый азиатский поэт (хотя был ли он священным - это еще вопрос),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е  прах не  является надлежащим  местом для человека,  равно как  поло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женного  не является для него  естественным.  Азия  потерпела врем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удачу не потому, что  стремилась к идеалам духовным (как некоторые утеш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), словно Дух вообще может заключать в себе слабость  или быть  причи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абости, но потому,  что  недостаточно уверенно следовала  духу  и не наш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  сделать  его  полновластным  правителем жизни.  Ее ум  либо создава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пасть и отделял жизнь  и Дух  непроходимой границей,  либо  успокаивал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одя  их к  компромиссному  соглашению,  и принимал  основанные  на 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ромиссе   социально-религиозные   системы   в   качестве  окончательных.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окаиваться  таким образом  опасно; ибо зову  духа  мы должны следовать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а   в  большей  мере,  чем  любым  другим  требованиям,  и   конец  э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агает не разрыв  и расхождение  и не  компромисс с  духом,  но пол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беду духа и то  царство  ищущих совершенства, которое, согласно индус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ому учению, приходит установить последний Аватар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у  истину важно принять к  сведению, поскольку ошибки, совершенные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  к  ней,  зачастую  даже  более  поучительны,  чем   ошибки,  вызва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ступлением  от  пути.  Как  витальная  и  физическая  природа  могут 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ы интеллектуальной, этической или эстетической жизни или им присущ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отивам,  довольствуясь частичным господством высшего или его компромиссом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им, так и  духовная жизнь или некая форма власти или господства духо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й  и  мотивов  может  быть  навязана  ментальной, витальной  и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 и либо обеднить последнюю, обеднить витальную и физическую жизнь и с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им же успехом  подавить даже  ментальную,  наделяя духовную жизнь боль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астью,  либо  прийти  к  компромиссному  соглашению,  предоставив  низ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 свободу  в  его собственной сфере  деятельности на том условии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будет часто выказывать свое почтение духовному существованию, подчиняя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известной мере - большей или  меньшей - его влиянию и формально призна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пределом и венцом  развития человеческого  существа. Это самое  больше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 когда-либо в  прошлом удавалось человеческому  обществу;  и,  хотя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ая стадия на пути человечества, оставаться на ней - значит не пон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и  дела  -  того,  что  единственно необходимо  понять. Не  человече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ущее  обычную  свою  жизнь  (что сегодня  является для него  нормальным)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меченную  влиянием  духовности,  но  человечество,  всей душой стремящее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ыситься и обрести закон (ныне для него ненормальный), пока вся его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перейдет  на духовный  план - вот лежащий перед человеком крутой подъем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у и духовной трансформации, которую ему предстоит соверши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крет  трансформации заключается в  перенесении  центра нашей жизн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высокое сознание и в изменении  главной движущей силы нашей жизни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скачком или  шагом вверх, даже более  важным, чем тот, который не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ила Природа  при переходе от витального ума животного к мыслящему у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еще не  совершенному в сравнении  с  возможностями нашего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. Главная воля, внутренне  присущая  жизни, не  будет больше ви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ей жизни и тела - она должна превратиться в духовную волю,  которая  ны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ет  себя лишь в виде  редких  и слабых проблесков  и озарений. Иб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ее время она является нам как нечто, почти не раскрытое, ослабленн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женное  ментальной  Идеей;  но  по природе своей  она супраментальна,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ее  супраментальную  силу и  истину мы  должны так или иначе постичь.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ой движущей  силой нашей жизни должен стать не низший витальный импульс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которая уже окончательно оформилась в нас и может лишь двигаться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кнутому кругу с центром в эго, но та духовная сила, о  которой мы  ин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ышим  и  говорим, но сокровенную тайну  которой  еще не  постигли. Ибо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 пребывает  в   глубинах  нашего  существа  и  ждет,  когда 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зможем  наше  эго  и откроем истинную  личность в нас,  универсаль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 позволит  нам объединиться со всеми  другими людьми. Как  соверш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ход от  витального  существа, нашей инструментальной реальности, к духу,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ой реальности, и поднять на эту высоту нашу волю к существованию и нашу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енную силу - вот тайна, постичь которую стремится наша природа. Все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сделали до сих пор, является  некой полууспешной попыткой переместить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ю и эту силу на ментальный план: высшей целью наших усилий, нашей гла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ачей, было  стать ментальным  существом и жить силой идеи.  Но мент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я  в  нас всегда  остается лишь  посредником  и орудием;  выбор  поля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 всегда определяется чем-то, отличным от нее самой, и  поэтому -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сть в течение какого-то времени она стремится исключительно к собств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у удовлетворению - она не может навеки удовлетвориться только этим.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бо скатывается вниз и вовне, к витальной  и физической  жизни, либо долж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ваться внутрь и вверх в стремлении достичь вершин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лжно  быть, именно  поэтому в  сфере  мысли,  в  искусстве,  в  на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дении,  в  нашей  жизни  мы всегда разрываемся между двумя  тенденциями: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алистической и реалистической. Последняя с легкостью воспринимается  н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 более реальная, имеющая  более  прочное  основание,  более связанная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ической  действительностью,  поскольку она основывается  на  реаль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 очевидна,  ощутима  и  уже  оформлена;  идеалистическая   же  лег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ляется   нам   чем-то   нереальным,  фантастическим,   химерическ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туманным,  чем-то, относящимся  к сфере  скорее  мыслей  и  слов, чем  жи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,  поскольку  она  пытается  воплотить  реальность,  ещ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ную.  Вероятно,  в  какой-то  мере   мы   правы:   идеал,  чужд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ической действительности нашего физического существования, на самом д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 чем-то  нереальным до  тех  пор, пока  он каким-нибудь образом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ирится с несовершенствами нашей внешней  жизни  или  же не найдет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ую  и чистую реальность, которую  ищет, и не  подчинит  ей нашу внешню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; до того  времени он будет болтаться между двумя  мирами,  н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х завоевать  ни свет  наверху, ни тьму  внизу.  Подчиниться  ф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, входя с ней в компромисс,  легко;  найти духовную истин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ципиально  изменить  существующий  образ жизни  трудно;  но  именно  эту</w:t>
      </w:r>
    </w:p>
    <w:p>
      <w:pPr>
        <w:pStyle w:val="HTMLVorformatiert"/>
        <w:rPr>
          <w:lang w:val="ru-RU"/>
        </w:rPr>
      </w:pPr>
      <w:r>
        <w:rPr>
          <w:lang w:val="ru-RU"/>
        </w:rPr>
        <w:t>трудную  задачу  человек  должен  выполнить,   если  ему  суждено   найт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  свою  истинную природу.  Идеализм всегда  является самым вер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ем человеческой сущности, но как идеализм ментальный он недействен.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 того,  чтобы  стать  действенным,  он  должен превратиться  в  духо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м, который вступит во владение высшей реальностью  духа и поднимет 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 уровня низшую  реальность нашей чувственной,  витальной и 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но,  в  этом  перенесении  на  высший  план   нашей  воли 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ю и нашей  жизненной  силы должен заключаться сам принцип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вания.   Эта  воля,   эта  сила   должна   сделать  выбор  меж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ладанием  в нас витального  начала и преобладанием  духа. Природа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покоиться на витальном плане, может достичь  там своего рода совершен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это совершенство ограниченного развития, не стремящегося  превзойти 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елы. Она может сделать это в растении и животном, поскольку здесь тел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 являются  одновременно орудием и целью; они  не  стремятся  превзой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. Она не может успокоиться таким образом в человеке, поскольку здесь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ила  резкий скачок  за  пределы  физического  и витального плана; 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ла  в  человеке ум, который есть буйное цветение жизни,  устремленной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ту  Духа,  а  жизнь  и  тело  здесь  являются  лишь орудиями,  но уж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целью.  Поэтому  совершенствование  человека не  может  быть  ограниче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ой непросвещенной физической жизни. Совершенство невозможно обрести 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широкой сфере ментального существа; ибо оно тоже является лишь оруд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стремится к  чему-то, лежащему за его  пределами,  к некой силе, котор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чно,   действует   в   нем,    но   высшая   истина   которой  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хсознательной   по   отношению   к    нынешнему   разуму    человека   -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раментальной.    Совершенство    человека   заключается    в    раскрыт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чно-совершенного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ершенство  более низкого порядка,  достигнутое Природой в растени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вотном, происходит из их инстинктивного, автоматического, подсознат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ия   витальной   истине   своего   собственного   существа.   Высш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   духовной   жизни   произойдет   из   спонтанного   подчин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духотворенного  человека истине  его собственного  реализованного су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он  станет  собой, когда обретет  свою  подлинную  природу.  Ибо 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нтанность будет не  инстинктивной  и подсознательной,  но  интуитив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иком,   совершенно   сознательной.   Это   будет   радостное   подчин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естественному  принципу  духовного света, силе универсальной и всеобъемл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шей истины,  высочайшей  красоты,  добра, радости, любви, единства. Цел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 силы, действующей в жизни, будет и  должно  быть,  как в любой 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,  обладание,  наслаждение;  но  развитие,  которое  есть проя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,  обладание   и  наслаждение  духовные  и   духом  в  вещах 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лаждение, которое  будет использовать ментальные,  витальные и физичес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ы  нашей  жизни, но не будет  зависеть  от  них. Поэтому это  будет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ное  совершенство, являющееся  пределом приостановленного развит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бесконечно  повторяются одни и те  же формы и  одни и те же действ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е  отступление  от  них  чревато опасностью  и  беспорядком.  Это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граничное совершенство, способное на бесконечные вариации своих форм,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 Духа бесчисленны и бесконечны, но вместе с тем вечно неизменное во вс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х вариациях, являющее единство в бесконечном разнообраз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потому  к  такому совершенству  не  может привести  ментальная иде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обращается  с  Духом  подобно  тому,  как она  обращается с  жизнью.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жденная умом идея,  которая постигает  основную волю Духа  и пытается 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высшей  силе сознательные  ориентацию и  метод в  соответствии с идея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а, слишком  ограниченна, слишком  туманна, слишком слаба  для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совершить это чудо. Еще менее  возможно достичь совершенства, если 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ковываем  дух   к  некой  фиксированной   ментальной  идее  или   систем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озных  ритуалов,  интеллектуальной   истине,  эстетическому  критер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й норме, практической  деятельности, образу  витальной и  физ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 т. е.  к некой  особой системе форм и  действий,  и  объявляем люб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лонение  от  нее опасностью,  беспорядком или  отступлением  от  духо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. Это  было  ошибкой, допущенной  в  Азии,  и  причиной ее  остановк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и  и  последующего упадка;  ибо это значило подчинить высший  принцип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ему  и принудить самораскрывающийся Дух  к временному  и  несоверш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ромиссу с умом и витальной  природой. Человек обретет истинную свобод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ство,  когда заключенный в нем дух прорвется наружу сквозь формы 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жизни и,  воспарив в  свое  собственное  огненное царство чистого зна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гнозиса,  изольется на  них  этим светом и  пламенем,  чтобы овладеть  им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ть их по своему подоб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амом  деле, как мы поняли, ум и интеллект не являются главной сил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го существования. Ибо они могут лишь создать замкнутую систему полуистин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омнительных  идей и совершать  бесконечное и бесплодное движение по 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кругу.  Но  есть  сила,  таящаяся в  уме  и  жизни, во  всякой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уального, эстетического, этического, динамического и практическ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онального,  чувственного,  витального и  физического существа, 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гает мир через  отождествление  и  интуицию  и наделяет все эти аспекты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 существа  такой истиной, придает им  такую  определеннос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ство,  каких  они  только  могут  достичь.  В  настоящее время мы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инаем  смутно различать некое присутствие этой силы за всей нашей наук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ей  и прочей  деятельностью. Но  до  тех  пор,  пока  ей  приход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отать для ума и жизни, а не ради себя самой, и действовать в формах ум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а  не  силой  своего  стихийного  света,  мы не  сможем  сколько-л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о  использовать это открытие, не сможем извлечь естественного благ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  этого   пребывающего  внутри   Гения.   Путь   человека   к   духов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хчеловечеству откроется тогда, когда он смело признает  во всеуслыш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все, до сих пор им развитое в себе, - в том числе интеллект,  которым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ь  гордится,  заслуженно и все же напрасно, - уже не удовлетворяет ег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тныне целью  всех его стремлений будет извлечь, раскрыть и выпустить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 великий Свет, заключенный в нем. Тогда  его  философия,  искус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ка, этика, социальное существование, витальные стремления не  будут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рутинной деятельностью ума и  жизни, которую они совершают ради самих себ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м  движении по кругу, но станут средствами открытия более  вели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ы, стоящей за умом и жизнью, и привнесения ее  силы в наше челове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. Тогда  мы  окажемся на верном пути к тому, чтобы стать соб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йти наш истинный закон совершенствования и  жить истинной, полной жизнью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м подлинном существе и божественной природ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XIII</w:t>
      </w:r>
      <w:r>
        <w:rPr>
          <w:lang w:val="ru-RU"/>
        </w:rPr>
        <w:t>. Условия наступления духовного век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нение такого рода - переход от ментального и витального строя жиз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к  духовному  -  обязательно  должно  свершиться  в  индивиде  и   множест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в, прежде чем оно сможет оказать более или менее эффективное влия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общество.  Дух  в  человечестве раскрывается,  развивается,  создает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ции  сначала  в  отдельном  человеке;  именно  через  развивающегос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ческого  индивида   он  предлагает  уму   человечества  это  открыт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нового самосозидания.  Общественный  ум  поначалу постигает вещ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сознательно, а если и сознательно, то беспорядочно и хаотически; и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ез индивидуальный ум человечество в целом может достичь чистого зна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ации тех возможностей, которые были  скрыты в его подсознательном "я".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слители, историки,  социологи, которые умаляют  значение индивида и  хотя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творить его  в толпе  или  видят  в  нем главным  образом  клетку и атом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гли  лишь  одну, более темную  сторону истины,  касающейся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 в человечестве. Именно потому, что человек не  похож на материа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ворения  Природы  или  на  животное,  именно  потому,   что  она  замысл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   в  нем   все  более   и  более   сознательную   эволюцию,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сть получила такое развитие и так абсолютно важна и необходи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мненно, та сила, которая раскрывается в индивиде и затем движет масс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уже  содержится в  универсальном  Уме, а  индивид  является лишь орудием 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ения,  раскрытия и развития; причем  не просто орудием подсознате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ы, не просто  инстинктом, приводящим в  движение массы, но необходи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рудием непосредственно Духа, для которого сама  Природа является  оруди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ой проявления его творений. Следовательно, все великие изменения находят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тую и  действенную  энергию своего первоначального  осуществления  и сво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средственную  формирующую  силу в уме и духе  индивида или огранич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исла индивидов.  Затем  этот  процесс  охватывает  массы,  но, к сожален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сьма  несовершенно и  беспорядочно,  что  зачастую или практически  все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одит к неудаче или искажению созданного. В противном случае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шествовало  бы  по  пути  своего развития  с  победоносной  скоростью,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вигалось бы  неуверенными неуклюжими  шагами или  короткими  изнуряющ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рывками - похоже, до сих пор оно было способно только на эт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,  если духовному  преобразованию, о котором мы говорим, сужде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ься,  необходимо,  чтобы  одновременно  выполнялись  два  услов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чрезвычайно трудно сочетающиеся друг с другом. Должны существовать индивид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ы,  способные  постичь, развить и воссоздать  себя  по  образу Духа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дать как свою идею, так и  заключенную в ней силу массам. Вместе  с 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ы  существовать  массы,  общество, общественный ум или по крайней  ме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дельные  общественные слои, потенциальная сила  групповой души,  способ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принять и  активно усвоить эту идею, готовые следовать  указанным путе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дти  до  конца,  не  останавливаясь из-за  присущих  им  несовершенств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й  подготовленности и  не  отступая,  пока не состоится кор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е.  Никогда еще  два этих условия  не выполнялись одновремен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я в  отдельные  напряженные  моменты истории создавалась такая видимость.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но определенно сказать,  что такое сочетание  однажды  возникнет,  одна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кто  не знает,  сколько для этого  понадобится  попыток и сколько  плас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го  опыта  придется  наслоить  в  подсознательном  уме  общ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го существа, чтобы подготовить для этого почву. Ибо в напряже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и  к  восхождению, затрагивающем самые глубинные пласты нашей  природы,</w:t>
      </w:r>
    </w:p>
    <w:p>
      <w:pPr>
        <w:pStyle w:val="HTMLVorformatiert"/>
        <w:rPr>
          <w:lang w:val="ru-RU"/>
        </w:rPr>
      </w:pPr>
      <w:r>
        <w:rPr>
          <w:lang w:val="ru-RU"/>
        </w:rPr>
        <w:t>шансов на успех у нас всегда меньше, чем возможностей потерпеть неудачу. С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чинатель духовного преобразования может оказаться несовершенным: 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он  еще  не успел полностью стать тем, что открылось  ему. Даже те немног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выполняют  апостольскую  миссию,  могут  не  полностью   усвоить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ормировать в себе духовную идею, а значит,  передают своим  многочисл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ователям силу Духа в  еще более ослабленном виде.  Общество может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готово  интеллектуально, витально,  этически, психологически,  вслед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го  принятие им духовной идеи  может стать  и  началом ее  обесценив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жения,  а  затем  вызвать уход  из нее  Духа или  его умаление. Все э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сте или по отдельности, может произойти, и  (как столь часто случалос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шлом), несмотря на некоторый прогресс и важные изменения, в результат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едет  к  тому радикальному изменению, которое только и сможет воссозд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по божественному подоб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 какое  же  состояние  общества,  какая  степень подготовлен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 человеческого  ума  будут  наиболее  благоприятны  для та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я - иначе говоря,  создадут  условия  если не для  немедленного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, то по крайней мере для более радикальной  подготовки к  не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 было возможно до сих пор? Это, по-видимому, самый  существенный вопрос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кольку   именно    неподготовленность,   неспособность    общества 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го человеческого  ума к трансформации  всегда была главным кам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ткновения.   Готовность   коллективного    ума   общества   имеет   са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степенное  значение;  ибо, даже  если  состояние общества и управля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ом принцип и закон враждебны идее духовного преобразования, даже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почти  полностью   принадлежат  витальному,  внешнему,  экономическ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ческому  порядку  жизни  (что,  безусловно,  ныне  относится  ко вс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у), все же когда общественный человеческий ум начинает призна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и,   присущие  высшему  порядку,  который   в   конечном   счете   должен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ться, и  когда  в сердце человека  начинают пробуждаться стремл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ожденные этими идеями, тогда появляется надежда на  некоторое продвиж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еред  в недалеком  будущем. И первым  значимым  признаком такого прогресса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но  стать  развитие  субъективной  идеи жизни -  идеи  души, внутрен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,  его  сил,  возможностей,  роста,  выражения  и  создания для 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го,  прекрасного   и   благоприятного  окружения   как   един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настоящему необходимой вещи.  Должны появиться  признаки, предвосхища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упление  субъективистского века в мысли человечества и  сфере соци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идеи, скорее  всего, сначала  обнаружат свою тенденцию в философ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ологии, искусстве, поэзии, живописи, скульптуре, музыке, в  формиров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ой этической  идеи, в применении мыслителями  принципов субъективизма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ым вопросам, вероятно  даже  - хотя  это  и  рискованная попытка -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фере  политики  и  экономики,  этой  чрезвычайно  невосприимчивой  к  люб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лияниям сфере  чисто земных  интересов, которая  не признает никакого и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щения, кроме как с позиций грубого утилитаризма.  В  науке или хотя бы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ласти  научного  исследования  появятся  новые неожиданные  отклонения 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го метода - поскольку новому методу поиска, даже самому плодотворн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ортодокс все равно  отказывает в названии науки. Будут  сделаны  открытия,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е  которых станут тоньше перегородки  между душой и материей;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риняты   попытки   расширить  область  применения  точного   знани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ть его в сфере психологии  и психики с  пониманием той истины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ие имеют свои собственные законы, отличные от физических,  которы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ряют  свою  силу  оттого,  что  не  доступны  восприятию  внешних  чувств,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конечно гибки и трудноуловимы.  Религия будет стремиться сбросить с 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е  бремя мертвой материи и исполниться новой  силы, припав к  источник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. Все это верные признаки если не грядущего духовного преобразования, 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  крайней  мере его  реальной возможности - попытки,  которая, несомнен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 предпринята, очередного усилия, которое, вероятно, будет  сделано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более  широкого знания и  лучше подготовленного разума, способ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только чувствовать,  но и понимать  Истину, требующую,  чтобы ей  вняли.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е из  этих признаков мы видим уже  в настоящее время,  хотя они пок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лишь  зарождаются, носят случайный характер и еще  не  дают основа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твердой  уверенности в  будущем.  Только когда  первые  неуверенные шаг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едут человека  к  тому,  что он ищет,  это открытие  можно будет успеш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ить в  деле  преобразования  человеческой  жизни.  До  тех пор  нам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ничего лучшего,  кроме  как  заниматься  внутренней  подготовкой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 трансформации,  а  во  всем,  что касается  остального,  пров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мнительного рода радикальные или революционные эксперименты, так или инач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занные  с  техникой  и  всепроникающей  громоздкой  автоматизацией,  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тяжестью которых ныне томится и страдает жизн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роятно, век субъективизма закончится задолго до наступления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а; ибо поворот  в  сторону  субъективизма  является лишь  первым услов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хода  к духовной жизни, но  не  ею самой,  не  конечной целью  развит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Вполне  возможно,  что поиски  Реальности,  истинного  "я"  человека, 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ь  в  естественной  последовательности, описанной  в Упанишадах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й притче  о поисках Бригу, сына  Варуны.  Сначала  ищущий приходит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ию,  что  окончательная  реальность  есть  Материя  и  физическое,   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ое  существо,  внешний   человек  есть  единственное  наше  "я"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енный наш  дух. Затем он сосредоточивается на жизни как на Реа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на витальном существе как на "я" и духе;  при третьем подходе он постиг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 и ментальное  существо;  и  только потом  он  может выйти  за  преде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но субъективного через супраментальное  Истину-Сознание  к вечн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енной блаженства и неизменно  творческой  Реальности,  для которой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шеперечисленное является  лишь оболочками. Но человечество может оказ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столь упорным и  гибким, как сын Варуны, и поиск может резко прервать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й точке.  Только  когда наступит  момент,  когда человеку  предназначе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ить  наконец  свое открытие,  Дух  будет разрушать  все  несоверш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ы сразу, как  только они складываются,  и побуждать человеческую мысль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ремляться вперед, к более великому открытию,  и в конце концов - к сам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му и светоносному из всех открытий. Нечто подобное происходило всегда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лишь самым внешним образом и на поверхности. После того, как матери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а, управлявшая жизнью на протяжении большей части девятнадцатого 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авила  человека  в рабскую  зависимость от засилья  техники  во  внеш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ой  жизни,  самую  сильную  из   всех,   которые  когда-либо   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илось терпеть, первая попытка вырваться на свободу, добраться до жи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 вещей  и  уйти от механистической  идеи  жизни,  существования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привела  нас к тому поверхностному  витализму,  который  уже  начал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ть мыслью, прежде чем две  эти формулы1, неразрывно связанные друг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ом,  зажгли  страшный погребальный костер мировой войны и сгорели в нем.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ый  импульс  не принес  нам  освобождения, но  лишь  использовал 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данное  техническое  оснащение  жизни с  более лихорадочным  упорством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чаянной попытке жить  более  стремительно, более напряженно, с неукроти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ем действовать  и преуспевать, увеличивать саму силу существования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капливать  колоссальную эффективность  коллективной  жизни. Иначе  быть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ло, даже  если бы этот витализм был менее поверхностным и  внешним,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о  субъективным.   В   том,  чтобы   жить,  действовать,  развиваться,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еличивать   витальную   силу,  постигать,   использовать  и   осуществл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уитивный импульс жизни нет ничего плохого  - наоборот,  это замечате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я, если им правильно следовать и правильно  их  использовать, и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, если все они устремлены к чему-то, превосходящему простой вита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пульс, и подчинены тому внутреннему  закону, который выше Жизни. Жизне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 является орудием, но  не целью; на восходящей шкале планов сознания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первым  великим субъективным супрафизическим орудием Духа и осно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ого действия и усилия. Но Жизненная Сила, которая не видит ничего, кром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, и  не  может  служить ничему,  кроме  своих собственных  упорядоч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ребностей и  импульсов, очень скоро  уподобится силе  пара, приводящей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е  локомотив  без  машиниста,  или  локомотив  с такой мощной  тягой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 выходит из повиновения машиниста  и подчиняет его себе.  Она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добавить к природным  силам материального мира неконтролируемый импульс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о  вознесшегося или  широко  утвердившегося титанизма  или даже низ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ылкого  демонизма, используя  интеллект  в  качестве  слуги, -  импульс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ющего  меры неустанного созидания, присвоения, роста, который  законч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данием чего-то мощного, огромного и "колоссального", обреченного по са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природе рухнуть под собственной тяжестью и погибнуть, поскольку в  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т ни света, ни истины души, ни благословения богов, ни их спокойной веч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ли и зн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  за  субъективизмом   витального  "я"  открывается  возможность</w:t>
      </w:r>
    </w:p>
    <w:p>
      <w:pPr>
        <w:pStyle w:val="HTMLVorformatiert"/>
        <w:rPr/>
      </w:pPr>
      <w:r>
        <w:rPr>
          <w:lang w:val="ru-RU"/>
        </w:rPr>
        <w:t xml:space="preserve">ментального  субъективизма,  который,  </w:t>
      </w:r>
      <w:r>
        <w:rPr>
          <w:i/>
          <w:iCs/>
          <w:lang w:val="ru-RU"/>
        </w:rPr>
        <w:t>возникая   на  основе  преобладающего</w:t>
      </w:r>
    </w:p>
    <w:p>
      <w:pPr>
        <w:pStyle w:val="HTMLVorformatiert"/>
        <w:rPr/>
      </w:pPr>
      <w:r>
        <w:rPr>
          <w:i/>
          <w:iCs/>
          <w:lang w:val="ru-RU"/>
        </w:rPr>
        <w:t>витализма  и</w:t>
      </w:r>
      <w:r>
        <w:rPr>
          <w:lang w:val="ru-RU"/>
        </w:rPr>
        <w:t xml:space="preserve">1  опираясь на уже реализованную  идею  души как </w:t>
      </w:r>
      <w:r>
        <w:rPr>
          <w:i/>
          <w:iCs/>
          <w:lang w:val="ru-RU"/>
        </w:rPr>
        <w:t>души</w:t>
      </w:r>
      <w:r>
        <w:rPr>
          <w:lang w:val="ru-RU"/>
        </w:rPr>
        <w:t>-в-Жизн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и,  но корректируя эту  идею, вначале может  принять  вид прагматизма</w:t>
      </w:r>
    </w:p>
    <w:p>
      <w:pPr>
        <w:pStyle w:val="HTMLVorformatiert"/>
        <w:rPr/>
      </w:pPr>
      <w:r>
        <w:rPr>
          <w:lang w:val="ru-RU"/>
        </w:rPr>
        <w:t xml:space="preserve">высокого  ментального  уровня.  </w:t>
      </w:r>
      <w:r>
        <w:rPr>
          <w:i/>
          <w:iCs/>
          <w:lang w:val="ru-RU"/>
        </w:rPr>
        <w:t>Признаком  наступления  этой  первой  стадии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является  усиливающаяся  тенденция  полностью  подчинить человека  разуму  и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рационализировать  его  жизнь,   управлять   индивидуальным  и  коллективным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существованием  согласно  упорядоченному  научному   плану,  основанному  на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открытии  человеком  своего  внутреннего мира  и реалий жизни.  Эта  попытка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обречена на провал, поскольку  разум  и рациональное начало не  представляют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собой всего  человека  или всю жизнь,  ибо  разум - это  только посредник  и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толкователь, не  он  изначально обладает знанием, творит и  управляет  нашим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существом  или  космическим существованием. Кроме того,  разум способен лишь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механизировать  жизнь  более  разумным  способом,  чем  в  прошлом;  а  это,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по-видимому, все, что современные интеллектуальные лидеры человечества могут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предложить в качестве решения  сложной проблемы, перед  которой мы стоим. Но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вполне возможно,  что  эта  тенденция  в  будущем приведет к  более  великой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концепции  человека как ментального существа,  души-в-разуме, которая должна</w:t>
      </w:r>
    </w:p>
    <w:p>
      <w:pPr>
        <w:pStyle w:val="HTMLVorformatiert"/>
        <w:rPr/>
      </w:pPr>
      <w:r>
        <w:rPr>
          <w:i/>
          <w:iCs/>
          <w:lang w:val="ru-RU"/>
        </w:rPr>
        <w:t>развиваться</w:t>
      </w:r>
      <w:r>
        <w:rPr>
          <w:lang w:val="ru-RU"/>
        </w:rPr>
        <w:t xml:space="preserve">  в   жизни  и   теле  как  индивида,  так  и  коллектива,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ь  вечно  развивающегося  ментального  существования.  Эта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ая концепция позволит осознать, что переход человеческой жизни на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ий план  произойдет не благодаря одной только мтериальной эффектив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сложной деятельности  витальных и  динамических сил  человека, не  пу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го  только  управления интеллектом  энергиями  физической  Природы  рад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довлетворения  жизненных инстинктов, что может лишь увеличить интенсив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нынешнего  способа   существования,  -   но  благодаря  возвышению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го  и психического существа, раскрытию,  приведению на сознательный</w:t>
      </w:r>
    </w:p>
    <w:p>
      <w:pPr>
        <w:pStyle w:val="HTMLVorformatiert"/>
        <w:rPr/>
      </w:pPr>
      <w:r>
        <w:rPr>
          <w:lang w:val="ru-RU"/>
        </w:rPr>
        <w:t xml:space="preserve">уровень и организации  его  подсознательной природы  и ее сил, </w:t>
      </w:r>
      <w:r>
        <w:rPr>
          <w:i/>
          <w:iCs/>
          <w:lang w:val="ru-RU"/>
        </w:rPr>
        <w:t>вовлечению  в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деятельность  более  широкого ума  и  более великой жизни,  ожидающих своего</w:t>
      </w:r>
    </w:p>
    <w:p>
      <w:pPr>
        <w:pStyle w:val="HTMLVorformatiert"/>
        <w:rPr/>
      </w:pPr>
      <w:r>
        <w:rPr>
          <w:i/>
          <w:iCs/>
          <w:lang w:val="ru-RU"/>
        </w:rPr>
        <w:t>открытия внутри нас</w:t>
      </w:r>
      <w:r>
        <w:rPr>
          <w:lang w:val="ru-RU"/>
        </w:rPr>
        <w:t>. Эта  концепция позволит увидеть  в жизни радость и силу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я,  радость   и   силу  красоты,  радость  и  силу  человеческой  во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управляющей не только физической, но и витальной и  ментальной Природой. 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раскрыть таинственные силы  ума и силы жизни, какие прежде и во сн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нились,  и  использовать  их для  более успешного  освобождения человека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сных  оков его телесной  жизни.  Она может привести к тому,  что возникн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е  тонкие связи между душами людей, мысль обретет более непосредств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ность   реализовываться   в  действии,  появятся  внутренние 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доления пространств и расстояний, по сравнению с которыми даже послед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чудесные  достижения материальной Науки покажутся ничтожными. В массе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 еще  и  не  мечтает  о  подобном  развитии, но  уже  появил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е   едва  заметные   приметы   и   признаки,   свидетельствующие   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и такой возможности, а  идеи,  ведущие к ее  осуществлению, 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родились у великого множества людей,  которые в  этом отношении, вероят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ются  еще  непризнанным  авангардом   человечества.   Вполне   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тройный хор голосов, звучащий в предрассветном сумраке современной эпох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вещает  появление светила, которое  прольет на  землю подобный свет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 еще скрывается за горизонтом и  ждет часа, когда сможет взойти  во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м великолепи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е направление развития человеческой мысли, стремлений, идей жизни -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 ему  последует  общественный  ум  -  несомненно  приведет  к  глубо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волюционным преобразованиям  во всех  сферах  человеческого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сразу же приобретет новую окраску и атмосферу, проникнется более высо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м, откроет более широкие горизонты и более великую цель. Сможет нач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ельное развитие науки, которая  даст человеку  истинную, а  не т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лучайную и поверхностную  власть над силами  физического мира и,  вероят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ет двери в  иные  миры.  Искусство и Красота смогут  развиться до та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т,  по  сравнению  с которыми  все  величие  прошлого  покажется  чем-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начительным,  и спасти мир  от  удивительно бездушной власти утилитар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образия,  даже сейчас  удручающего  человечество.  Откроется  возм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 тесного  и  свободного  взаимодействия  человеческих  умов  и, 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яться, более добрых  взаимоотношений человеческих душ и жизней.  В сво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и   человечество  не  остановится  на  этих  достижениях,  но  с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гаться  к   более  великим  свершениям,   по  отношению  к   которым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шеперечисленное  является  лишь  началом.  Этот  ментальный   и   душе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бъективизм  будет  таить  в  себе свои опасности - даже более великие,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асности,  сопряженные с витальным  субъективизмом, поскольку  его движу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ы тоже будут  более великими  -  но он будет иметь то, чего не имеет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  легко  обрести   витальный   субъективизм:   способность   глубо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ения, надежную охрану и мощный освобождающий свет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рудном  восхождении  от  Материи  к  Духу  это,  вероятно,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й  стадией   человеческого   развития.   Все  усилия   одухотвор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в  прошлом  заканчивались неудачей, главным образом потому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 пытались   одухотворить   материального   человека   в   ходе   не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ельного чудесного преобразования,  и  хотя  это возможно,  такое чу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ва ли  может быть долговечным, если  оно  перескакивает через целые стад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эволюции,   оставляя  промежуточные  ступени   восхождения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йденными,  а   следовательно,  не  покоренными.  Подобная  попытка 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енчаться успехом в отдельных индивидах - как сказала бы индийская мысль, в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х, кто подготовился к духовному преобразованию в прошлом  существовании,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 неизбежно  провалится  в массах.  Чудодейственная сила Духа  ослабев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 выходит за  пределы  немногочисленной группы индивидов; новая религия</w:t>
      </w:r>
    </w:p>
    <w:p>
      <w:pPr>
        <w:pStyle w:val="HTMLVorformatiert"/>
        <w:rPr>
          <w:lang w:val="ru-RU"/>
        </w:rPr>
      </w:pPr>
      <w:r>
        <w:rPr>
          <w:lang w:val="ru-RU"/>
        </w:rPr>
        <w:t>(ибо в нее превращается  чудо),  будучи  не в  состоянии  совершить духов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формацию внутренней силой, пытается спасти  человека путем техни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овершенствования его жизни, вовлекается в механическое круговращение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х орудий, утрачивает дух и быстро погибает или медленно приходи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адок.  Такой  конец уготован  всем попыткам витальной, интеллектуаль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ьной,  духовной  силы  обращаться  с  материальным  человеком  гл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или единственно  через его  физический  ум; она подавляется засиль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хники, которую сама же создает, и становится рабой и жертвой машины. Та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 наша материальная  Природа, сама  по  себе механическая, мстит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стовым усилиям такого  рода; она ждет времени, когда сможет подчинить их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нуждая  идти  на уступки, своему собственному  закону.  Если  человече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ждено  одухотвориться, сначала оно должно  в  массе  своей  перестать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ым или  витальным и  стать психическим и по-настоящему  мента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м. Может возникнуть  вопрос, а возможен  ли  вообще  такой  массо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есс,   такое   превращение?   Если  нет,   тогда   одухотворение  вс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в целом есть несбыточная мечт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этой точки зрения представляется  замечательным и многообещающим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е цивилизации  в прошлом и  настоящем осуществлялось по спирали вверх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достоверного физического  знания через последовательное исследование 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и более высоких сил, являющихся посредниками между Материей и Духом.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ую эпоху человеческий интеллект сначала был  вынужден исчерпать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 материализма, вступая во  взаимодействие  с  жизнью и  миром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нии Материи как единственной  реальности, Материи как Вечного, Материи</w:t>
      </w:r>
    </w:p>
    <w:p>
      <w:pPr>
        <w:pStyle w:val="HTMLVorformatiert"/>
        <w:rPr/>
      </w:pPr>
      <w:r>
        <w:rPr>
          <w:lang w:val="ru-RU"/>
        </w:rPr>
        <w:t xml:space="preserve">как  Брахмана,   </w:t>
      </w:r>
      <w:r>
        <w:rPr>
          <w:i/>
          <w:iCs/>
          <w:lang w:val="ru-RU"/>
        </w:rPr>
        <w:t>аннам  брахма</w:t>
      </w:r>
      <w:r>
        <w:rPr>
          <w:lang w:val="ru-RU"/>
        </w:rPr>
        <w:t>.  Затем  он  начал  постепенно   восприним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  как  мощную пульсацию  великой  развивающейся  Жизни,  творца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и, - концепцию, которая дала ему возможность взаимодействовать с на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м на основании  Жизни как первоначальной реальности,  Жизни как</w:t>
      </w:r>
    </w:p>
    <w:p>
      <w:pPr>
        <w:pStyle w:val="HTMLVorformatiert"/>
        <w:rPr/>
      </w:pPr>
      <w:r>
        <w:rPr>
          <w:lang w:val="ru-RU"/>
        </w:rPr>
        <w:t xml:space="preserve">великого  Вечного, </w:t>
      </w:r>
      <w:r>
        <w:rPr>
          <w:i/>
          <w:iCs/>
          <w:lang w:val="ru-RU"/>
        </w:rPr>
        <w:t>прано  брахма</w:t>
      </w:r>
      <w:r>
        <w:rPr>
          <w:lang w:val="ru-RU"/>
        </w:rPr>
        <w:t>.  А  ныне  в нем  зарождается  и постеп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уется    третья    концепция,   состоящая    в    открытии    вели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выражающегося и самопознающего  внутреннего Разума  (отличного от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ерхностного ума) как главной силы  существования, которая должна прив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к плодотворной попытке использовать наши возможности и  взаимодействовать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им  образом жизни  на основании  Разума  как  первоначальной  реальности,</w:t>
      </w:r>
    </w:p>
    <w:p>
      <w:pPr>
        <w:pStyle w:val="HTMLVorformatiert"/>
        <w:rPr/>
      </w:pPr>
      <w:r>
        <w:rPr>
          <w:lang w:val="ru-RU"/>
        </w:rPr>
        <w:t xml:space="preserve">великого  Вечного, </w:t>
      </w:r>
      <w:r>
        <w:rPr>
          <w:i/>
          <w:iCs/>
          <w:lang w:val="ru-RU"/>
        </w:rPr>
        <w:t>мано брахма</w:t>
      </w:r>
      <w:r>
        <w:rPr>
          <w:lang w:val="ru-RU"/>
        </w:rPr>
        <w:t>. Многообещающим признаком будет также быст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овательная   смена  этих  концепций,   с   широким,  но  стремите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ем   возможностей   на  каждом   уровне   развития;  это 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идетельствовать  о  том,   что  наша   подсознательная  Природа  готова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ю  и  нам  не  нужно  на века задерживаться на каждой  из  эт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все же субъективистский век человечества неизбежно будет сопряжен с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численными  опасностями  и непредвиденными  обстоятельствами,  котор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овождаются все великие перемены в истории нашей расы. Человечество дол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странствовать, прежде чем обретет себя, или же может вообще не обре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я и отступить назад, чтобы  снова пройти  цикл развития. Истинный  секр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формации будет открыт только в в  том случае, если на третьей стадии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ке ментального субъективизма, прочно утвердится идея о том, что  сам разум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не  более чем  вспомогательной силой деятельного Духа  и  Духа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го Вечного, изначальной и (несмотря на многочисленные формы, в которых</w:t>
      </w:r>
    </w:p>
    <w:p>
      <w:pPr>
        <w:pStyle w:val="HTMLVorformatiert"/>
        <w:rPr/>
      </w:pPr>
      <w:r>
        <w:rPr>
          <w:lang w:val="ru-RU"/>
        </w:rPr>
        <w:t xml:space="preserve">он  проявляется и  скрывается)  единственной реальности, </w:t>
      </w:r>
      <w:r>
        <w:rPr>
          <w:i/>
          <w:iCs/>
          <w:lang w:val="ru-RU"/>
        </w:rPr>
        <w:t>айям  атма  брахма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 тогда  человечество  предпримет  настоящие,  решительные   усилия 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хождению,  а  всякое  взаимодействие  с жизнью и  миром,  их  изуче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ние предстанет как самораскрытие  и  самовыражение Духа.  Только  т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ет возможным наступление духовного века человечеств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пытка более или  менее исчерпывающего  обсуждения, что  </w:t>
      </w:r>
      <w:r>
        <w:rPr/>
        <w:t>v</w:t>
      </w:r>
      <w:r>
        <w:rPr>
          <w:lang w:val="ru-RU"/>
        </w:rPr>
        <w:t xml:space="preserve"> это  бу-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ить  (а  в поверхностном  обсуждении  смысла нет),  выходит  за  предел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оящей  работы;  ибо  нам   пришлось  бы  исследовать   знание  редко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бывающее повсюду в не более чем зачаточном состоянии. Достаточно сказ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духовное человеческое общество возьмет  за отправную точку и постар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знать три  основные истины  существования, которые Природа, похоже, все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ами пытается  скрыть  за их  противоположностями  и которые  поэтому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в целом пока остаются лишь словами  и мечтами: это Бог, свобо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единство. Эти  три истины едины  и неразделимы,  поскольку  вы  не мож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изовать  свободу  и  единство,  пока  не  реализуете Бога,  вы не мож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сти  свободу  и  единство, пока  вы  не  обладаете  Богом, не  облада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 своим  высшим "Я"  и "Я" всех  созданий.  Свобода и  единств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принимают это имя  при иных условиях, являются лишь нашими попытк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уйти от сознания своего  рабства и  разделенности,  от  самих себя, закры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за, продолжая вращаться вокруг своего  собственного центра. Только 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обретет способность видеть  Бога и обладать Им, он узнает подли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у и придет к подлинному единству-  и никак иначе. Бог  только и  жд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Его познали,  тогда  как  человек  ищет  Его повсюду  и создает образы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, но  на самом деле находит, успешно  созидает и почитает  лиш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екции своего собственного умственного эго и  жизненного эго. Только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 перестает вращаться  вокруг эго  и  прекращает свои поиски эго, 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ает  первую реальную возможность прийти к духовности в своей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внешней жизни. Этого еще недостаточно, но это станет  началом восхожд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инными вратами в царство духа, а не путем в никуд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ухотворенное общество  будет жить, как и  составляющие  его  духо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ы, не в эго, но в духе, не как коллективное эго, но как  коллекти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а. Эта свобода от эгоистического  взгляда на  жизнь станет его  глав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й замечательной характерной  чертой. Но эгоизм  будет  уничтожен не 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ом, каким  это предполагается сделать  сейчас, не  через  уговоры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уждение  индивида  принести в  жертву  личную  волю,  личные стремлен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агоценную  и  с   трудом  добытую   индивидуальность  коллективной   вол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ям и эгоизму общества, заставляющего его,  словно  в древнем обря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ртвоприношения,   заклать  свою  душу   на  алтаре   этого   огромного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форменного  идола.  Ибо  это  будет лишь  принесением  в жертву  мень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эгоизма  большему -  большему  только количественно,  который не обязате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иным, более широким  или  благородным, поскольку  коллективный эгоиз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мма   эгоизмов   всех  индивидов,  есть  божок  столь  же  мало  достой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лонения, идол столь же порочный, как  и эгоизм индивида, а зачастую 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ее безобразный  и  более  варварский.  Духовный  человек  с  утратой  э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ится обрести  то  "я",  которое  едино во всех и  совершенно  и пол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ом,   и,   живя  в  нем,   развиваться  по   образу   его   соверше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(индивидуально,  следует заметить,  хотя и  во всеобъемлющей универса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природы  и ее сознательных  сил). В  древних индийских писаниях</w:t>
      </w:r>
    </w:p>
    <w:p>
      <w:pPr>
        <w:pStyle w:val="HTMLVorformatiert"/>
        <w:rPr>
          <w:lang w:val="ru-RU"/>
        </w:rPr>
      </w:pPr>
      <w:r>
        <w:rPr>
          <w:lang w:val="ru-RU"/>
        </w:rPr>
        <w:t>говорится, что если во втором мировом периоде, веке Силы, Вишну  нисходит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лю  как   Царь,  в  третьем  -   веке  компромисса  и  равновесия  -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датель, или творец системы, то в веке Истины он нисходит на землю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Яджня,  иными  словами, как Господин действий и жертвенности, проявленный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дце своих творений. Именно это - Царство Божие внутри нас, обретение Бог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в далеких  небесах, но  внутри нас  самих, внешне  проявится в  состоя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в веке Истины, духовном веке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  даже  общество, только-только  начавшее осуществление духов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формации, сделает раскрытие и  обретение божественного  "Я"  в челове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чайшей,   даже   подчиняющей   себе   все  остальное  целью  всей  сво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тельности,  своего образования, знания,  искусства, своей  науки,  эти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экономической   и  политической  структуры.  Подобно  тому,  как   (дово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вершенно) обстояло дело с воспитанием и  образованием  высших сословий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ие  ведические времена, так теперь будет обстоять дело с образованием в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лом. Оно включит в себя  все знание, но  главной своей тенденцией, цель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проникающим   духом  сделает  не   стремление   к  простой   прак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ости (хотя эта эффективность не будет упущена  из виду), но  им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развитие,   самопознание,  а   все   остальное  станет  вспомогатель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ами.  Оно   будет  следовать   за  наукой,   изучающей  физическ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ические  процессы, не  просто для того, чтобы познать мир и Природу в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и и использовать эти знания  для материальных человеческих нужд, н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раздо большей мере для того, чтобы постичь за  всеми вещами,  внутри  них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  ними  и над ними Божественное  в мире  и  пути  Духа, скрытого  за вс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образием своих  проявлений. Оно  сделает  целью  этики не  устано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ормы поведения - не важно, дополняющей или корректирующей социальный закон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в конце концов является всего лишь законом человеческого стада, ста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вуногих животных, законом зачастую негибким и невежественным, - но разви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человеческом существе божественной природы. Оно сделает целью Искусства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представление   образов   субъективного  и  объективного   мира, 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ижение  их глубоким и  творческим видением, проникающим  за  поверх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щей,  и открытие  Истины и Красоты, проявления которых, зримые и незрим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ть формы, маски, символы и исполненные значения образ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уховном обществе социология будет рассматривать всех  индивидов -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того  до  преступника  -  не  как  элементы социальной проблемы, 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ет  пропустить через некий  хитроумный механизм  и  либо подогнать 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ленную  форму  социальной  жизни,  либо  выдавить  прочь, но как души</w:t>
      </w:r>
    </w:p>
    <w:p>
      <w:pPr>
        <w:pStyle w:val="HTMLVorformatiert"/>
        <w:rPr/>
      </w:pPr>
      <w:r>
        <w:rPr>
          <w:lang w:val="ru-RU"/>
        </w:rPr>
        <w:t>страдающие,   запутавшиеся  в  сетях,   которые   до</w:t>
      </w:r>
      <w:r>
        <w:rPr/>
        <w:t>v</w:t>
      </w:r>
      <w:r>
        <w:rPr>
          <w:lang w:val="ru-RU"/>
        </w:rPr>
        <w:t>лжно  освободить,  души</w:t>
      </w:r>
    </w:p>
    <w:p>
      <w:pPr>
        <w:pStyle w:val="HTMLVorformatiert"/>
        <w:rPr/>
      </w:pPr>
      <w:r>
        <w:rPr>
          <w:lang w:val="ru-RU"/>
        </w:rPr>
        <w:t>развивающиеся, которым до</w:t>
      </w:r>
      <w:r>
        <w:rPr/>
        <w:t>vv</w:t>
      </w:r>
      <w:r>
        <w:rPr>
          <w:lang w:val="ru-RU"/>
        </w:rPr>
        <w:t>лжно помогать расти, души развившиеся, от 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т получить  помощь и  силу  менее развитые, еще незрелые души. Экономи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  стремиться   не  к   тому,  чтобы   создать   колоссальный  механ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одства, неважно, основанного на конкуренции или кооперации, но к то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 дать  людям-не  только  некоторым,  но  каждому  в  полную  меру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 - радость труда, характер которого каждый  выбирает  в соглас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  своей  природой,  и  свободный досуг  для внутреннего роста, равно ка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 богатую и  изобильную жизнь для всех. В  политике общество не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сматривать   нации   -  в  плане  их  внутренней  жизни  -  как  огром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ые  машины, управляемые и вооруженные человеком,  который жив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ди этой машины, поклоняется ей как  Богу и своему  высшему  "я", готов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му  требованию умервщлять  других  на  ее алтаре и сам  согласен истечь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овью  на  этом  жертвеннике,   чтобы  машина  осталась   неповрежденн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щественной и постоянно  разрасталась, усложнялась, становилась все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ромоздкой и технически  оснащенной, все более эффективной и совершенной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о  не  согласится  и  сохранить  эти  нации,  или  Государства  (в   пла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народных отношений),  в виде  смертоносных  машин, назначение которых -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авлять друг друга  ядовитыми газами в мирное  время, а в период конфлик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росать друга на  друга  вооруженные  войска и  невооруженные  массы; машин,</w:t>
      </w:r>
    </w:p>
    <w:p>
      <w:pPr>
        <w:pStyle w:val="HTMLVorformatiert"/>
        <w:rPr>
          <w:lang w:val="ru-RU"/>
        </w:rPr>
      </w:pPr>
      <w:r>
        <w:rPr>
          <w:lang w:val="ru-RU"/>
        </w:rPr>
        <w:t>изрыгающих  огонь  и  полных   людей,  готовых   убивать,  подобно   во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ребителям или танкам  на современном поле  битвы. Оно будет рассматри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роды как групповые души, заключающие в себе Божественность, которая долж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крыть себя в  человеческих сообществах;  груповые  души,  которым, ка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, предназначено развиваться в согласии со своей собственной приро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и  этим  развитием помогать друг другу, помогать всему человечеству  в од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м  деле. А дело это заключается в обретении божественного "Я" в индиви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коллективе и постижении на  духовном, ментальном,  витальном, материаль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ане его  величайших, широчайших и  глубочайших возможностей во 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, внешней деятельности и природе всех людей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 именно  к Божественному, сокрытому внутри, должны восходить люд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человечество; никакая внешняя  идея или закон не  должны навязываться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не.  Поэтому закон растущей внутренней свободы  будет наиболее почитаем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ом в духовном веке человечества. Это правда: пока человек не обращ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к самопознанию и не  делает на этом пути первые шаги, он не может избав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 закона  внешнего  принуждения  и  все  его  попытки избавиться  от  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избежно  оказываются  тщетными.  Пока  сохраняется  такое  положение  дел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остается и всегда будет оставаться рабом других, рабом  своей семь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касты, своего клана, своей Церкви, своего общества,  своего народа;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может  не  быть их рабом, равно как и они  не могут не оказывать на  н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грубого  и  механического давления,  поскольку  как  он,  так и 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ются  рабами своего собственного эго, своей  собственной низше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 должны  почувствовать принуждение Духа  и  подчиниться  ему,  если хот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дить наше  внутреннее право освободиться от любого другого принуждения:</w:t>
      </w:r>
    </w:p>
    <w:p>
      <w:pPr>
        <w:pStyle w:val="HTMLVorformatiert"/>
        <w:rPr>
          <w:lang w:val="ru-RU"/>
        </w:rPr>
      </w:pPr>
      <w:r>
        <w:rPr>
          <w:lang w:val="ru-RU"/>
        </w:rPr>
        <w:t>мы должны превратить нашу низшую природу в добровольного раба,  сознате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 просвещенное орудие или облагороженную, но все же  добровольно  ставшую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чинение  часть,  супругу  или товарища  божественного Существа в нас,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нно это подчинение является  условием нашей свободы,  поскольку  духов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бода есть  не  эгоистическое самоутверждение нашего обособленного  ум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й  обособленной  жизни, но подчи-нение Божественной  Истине, сокрытой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, во всех частях нашей природы и во всем, что нас окружает. При этом на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метить, что Бог уважает свободу природных частей нашего существа и дает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ранство  для развития в согласии  с  их собственной природой, чтобы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етали   Божественное  в  себе  в  процессе   естественного  роста,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уничтожения. Совершенное и полное подчинение, к которому они  в коне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чете придут,  должно быть добровольным  подчинением в  результате призна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собственногоисточника света и силы и устремления к своему высочайш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ю. Поэтому даже в необновленном  духовно состоянии мы видим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ый здоровый, самый истинный, самый живой рост и деятельность происходя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ловиях  наибольшей  широчайшей  свободы,  а любое  чрезмерное  прину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 законом  либо  постепенного  замедления  развития,  либо  тиран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ая видоизменяется  или  устраняется  яростными вспышками  недоволь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ущими к хаосу. И как только человек начинает познавать свое духовное "я",</w:t>
      </w:r>
    </w:p>
    <w:p>
      <w:pPr>
        <w:pStyle w:val="HTMLVorformatiert"/>
        <w:rPr>
          <w:lang w:val="ru-RU"/>
        </w:rPr>
      </w:pPr>
      <w:r>
        <w:rPr>
          <w:lang w:val="ru-RU"/>
        </w:rPr>
        <w:t>благодаря этому открытию, а  часто даже просто  в  процессе его поисков (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имали древняя мысль и религия)  он  освобождается  от внешнего  закон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тупает царство, где правит закон своб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уховный век  человечества постигнет эту истину. Он  не будет  пыт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овершенствовать  человека с помощью внешних средств технического прогресс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удерживать его на пути  истинном, связывая по рукам и ногам. Он н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ть члену общества его высочайшее "я" в облике полицейского, чиновника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прала,   а  равно,  позволим  себе  заметить,  в   форме  социалистиче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юрократии  или  Советов Трудящихся. Целью  духовного века  будет  как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рее  и  значительнее  уменьшить  необходимость   внешнего  принуждени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жизни, пробуждая  силу  внутреннего  божественного принужд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, и все предварительные средства,  которые он  будет использовать,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ы на достижение этой же цели. В конце концов в  духовном век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м образом (если не исключительно) одно принуждение - духовное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духовный индивид может оказывать  на окружающих, - насколько же силь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воздействие духовного общества! - и которое вызовет в нас, несмотря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наше  внутреннее  сопротивление и внешнее отрицание, принуждение Све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е и  силу  восходить к Божественному путем развития своей природы.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ершенно  духовное общество будет таким,  в котором - как мечтает духов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анархист -  все люди  обретут полную  свободу, а это  произойдет потому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выполнено предварительное условие. В этом  состоянии каждый человек не</w:t>
      </w:r>
    </w:p>
    <w:p>
      <w:pPr>
        <w:pStyle w:val="HTMLVorformatiert"/>
        <w:rPr/>
      </w:pPr>
      <w:r>
        <w:rPr>
          <w:lang w:val="ru-RU"/>
        </w:rPr>
        <w:t xml:space="preserve">будет представлять  собой отличный от других закон  - это будет </w:t>
      </w:r>
      <w:r>
        <w:rPr>
          <w:i/>
          <w:iCs/>
          <w:lang w:val="ru-RU"/>
        </w:rPr>
        <w:t>один</w:t>
      </w:r>
      <w:r>
        <w:rPr>
          <w:lang w:val="ru-RU"/>
        </w:rPr>
        <w:t xml:space="preserve">  закон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ый  Закон,  ибо  человек  будет   душой,  живущей  в  Боже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, а не эго, живущим преимущественно, если не полностью, ради сво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ых  интересов  и  целей.  Его  жизнью  будет  управлять  закон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ственной божественной природы, освобожденной от э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акжене  означает, что  деятельность  всего человеческого  общес-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дробится  на разобщенные действия отдельных индивидов; ибо третий элемент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улы  Духа  есть  единство.  Духовная  жизнь  есть  высшее  выражени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ликого, но  сознательного и явленного во всем разнообразии форм единства.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ый человек должен развиться  в Божественную  Реальность, сокрытую в н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ез рост своей собственной  индивидуальной природы, поэтому  человеческ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  в процессе становления необходима определенная и все  возрастающ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ра  свободы, совершенная же свобода будет признаком и условием соверш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. Но при этом Божественное,  которое  он видит  в себе, человек  рав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зом видит во  всех других  людях,  прозревая один  Дух  во всех. Поэт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му   существу   необходимо   также   чувство   все  возрастаю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его единства со всеми людьми, а совершенное единство будет призна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 условием совершенной жизни. Не только прозревать и находить Божественно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бе,  но прозревать и находить Божественное  во всех, не только искать с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чное  освобождение и  совершенство, но искать освобождения  и соверше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х  людей  -  вот   всеобъемлющий  закон  духовного  человека.  Если  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сть, которую ищет человек, была индивидуальной  и обособленной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единым  Божественным, или если бы  он  искал Бога только для себя од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результатом поисков явился бы грандиозный эгоизм  - олимпийский эгоиз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ете или титанический эгоизм,  порожденный воображением Ницше, - а возмож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е  и  обособленное  знание,  либо аскетизм  обитателя башни 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новой кости или столпника.  Но человек, который видит Бога во всех,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бровольно  служить Богу во  всех служением любви. Он будет, иными слов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ать не только своей  собственной  свободы, но и  свободы  всех  людей,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своего собственного совершенства, но и  совершенства  всех. Он 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вать   совершенство   своей   индивидуально-сти  только   в  широчай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универсальности,  а  полноту  своей  жизни  сможет  почувствовать  только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е  с  универсальной жизнью.  Он  будет  жить  не  для  себя,  не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а и не для общества, не для индивидуального или коллективного э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для чего-то  гораздо более великого - для Бога в  себе  и Божественног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е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ловия  наступления духовного  века созреют тогда, когда люди  в мас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й станут  пробуждаться к осознанию этих истин и начнут - или почувству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ние  - двигаться под действием этого тройственного, или триединого Духа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 будет  означать конец несовершенного и  многократно  повторенного цик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циального развития,  который мы рассматривали, и выход  общества  на но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линию  развития, ведущую  к цели. Ибо  начав свое  движение,  согласно наш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положениям,  с  символистического века-века, в котором человек ощущал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жизнью  присутствие великой  Реальности, которую  он стремился  постичь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ез  символы, человечество придет  к  веку,  в  котором начнет жить в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альности  не  через   символ,   не   посредством   типа,   конвенции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го разума и разумной воли,  но в своей  собст-венной высочай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, которая будет природой этой  Реальности, осуществленной  в условиях</w:t>
      </w:r>
    </w:p>
    <w:p>
      <w:pPr>
        <w:pStyle w:val="HTMLVorformatiert"/>
        <w:rPr>
          <w:lang w:val="ru-RU"/>
        </w:rPr>
      </w:pPr>
      <w:r>
        <w:rPr>
          <w:lang w:val="ru-RU"/>
        </w:rPr>
        <w:t>(необязательно аналогичных современным) земной жизни.  Именно это интуити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зревали религии более или менее ясно, но чаще видели как будто отражен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в  мутном  зеркале и  называли  Царством  Божиим  на земле - Его  внутрен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царством, заключенным в духе людей,  а следовательно, Его внешним царством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  народов,  ибо   последнее   есть  материальный  результат   успеш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 первог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lang w:val="ru-RU"/>
        </w:rPr>
        <w:t xml:space="preserve">Глава </w:t>
      </w:r>
      <w:r>
        <w:rPr/>
        <w:t>XXIV</w:t>
      </w:r>
      <w:r>
        <w:rPr>
          <w:lang w:val="ru-RU"/>
        </w:rPr>
        <w:t>. Приход и становление духовного век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конечным  результатом  и  осуществлением  субъективистского ве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ей   стадии  социального  цикла,  должно  стать  появление 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а  и  восхождение  человечества  на более  высокую  ступень эволюц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  только  того,   чтобы  определенные  идеи,  благоприятствую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обному   изменению  человеческой  жизни,   завладели   коллективным  у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,  стали  средоточием   его  самых  обычных  побуждений,  мыс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кусства,  этики,  политических  идеалов,  социальной деятельности ил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о проникли в сферу  его сокровенных мыслей и чувств. Недостаточно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чтобы идея Царства Божия на  земле, господство духовности,  свободы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а,  истинное внутреннее равенство  и гармония  - а не просто  внеш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ческое  уравнивание  и объединение - стали безусловным идеалом  жизни;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достаточно  и  того, чтобы человечество  активно утверждало этот идеал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ый ижеланный, искало его и стремилось к нему; недостаточно даже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 он  занял  главное  место   в  сфере  интересов   человеческого  у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омненно, все  это явится  значительным шагом  вперед,  а если  принять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имание уровень  современных  идеалов  человечества  - огромным шагом.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 неизбежной  начальной  стадией, формированием необходимой  мент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ы для  активного преобразования человеческого общества  вобществовыс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ипа. Но само по  себе это может  означать не более  чем нерешительную -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шительную,  но  приносящую  лишь частичный или  временный успех, - попыт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лотить  частицу  проявленного  духа  в  человеческую жизнь и обществе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туты. Это все, что пыталось сделать человечество в данном направлени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шлом. Оно никогда не пыталось полностью воплотить в жизнь даже это мал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оме как в пределах религиозной системы или отдельного сообщества, но и т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ускало  такие  серьезные   просчеты   и   устанавливало   такие   сур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ия, что сам эксперимент превращался в  бесполезную  затею, лишен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якой  связи  с  человеческой  жизнью.  Если  мы не пойдем  дальше прост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тверждения идеала и  признания его  общего влияния на  человеческую  жизнь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м малым ограничатся все будущие попытки человечества. Требуется  большее;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общее духовное пробуждение и стремление, безусловно, являются необходи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чей мотивирующей  силой, но  сила воплощения  должна представлять 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что большее. Должно происходить динамическое преобразование индивид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природы в природу духовну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в отношении идеала человечество  довольствуется тем,  что  призн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целью стремлений, которые по большей части остаются только стремления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принимает  этот  идеал  лишь  как  частичное  влияние.  Ему не  позволе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овать  всю жизнь - он может  лишь придавать ей тот  или  иной оттенок;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о  даже идеал используют  для прикрытия и оправдания вещей, диаметра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тивоположных  его  истинному   духу.  Создаются  общественные  институт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по идее (не имеющей серьезного основания) должны воплощать этот дух,</w:t>
      </w:r>
    </w:p>
    <w:p>
      <w:pPr>
        <w:pStyle w:val="HTMLVorformatiert"/>
        <w:rPr>
          <w:lang w:val="ru-RU"/>
        </w:rPr>
      </w:pPr>
      <w:r>
        <w:rPr>
          <w:lang w:val="ru-RU"/>
        </w:rPr>
        <w:t>и факт простого  наличия  идеала,  факт, что жизнь  людей управляется  эт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тутами,   считается   достаточным.  Наличие   идеала  становится  поч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равданием  того,  что  общество  не  живет  в  согласии  с  этим  идеалом;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 социальных институтов считается достаточным,  чтобы отказ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необходимости настойчиво утверждать дух, породивший эти институты. Одна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сть   по  самой  своей  природе   есть   нечто  субъективное,   а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ческое; она утрачивает всякий  смысл, если не переживается внутренн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внешние  формы  существования не  являются продолжением этой внутре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и. Одних символов, типов, конвенций и идей недостаточно. Духовный символ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 лишь бессмысленным ярлыком  до тех пор,  пока  идея,  выраженная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е, не реализуется в духе. Духовная конвенция может утратить или изж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 дух и превратиться в ложь. Духовный тип может стать временной формой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вливается духовная  жизнь, но при этом  он  ограничивает ее и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ться  в тюрьму, в которой дух  закосневает и  гибнет.  Духовная идея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силой, но только в  том  случае,  когда она и  внешне, и  внутрен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идательна.  Здесь мы должны расширить и углубить  прагматический принцип,</w:t>
      </w:r>
    </w:p>
    <w:p>
      <w:pPr>
        <w:pStyle w:val="HTMLVorformatiert"/>
        <w:rPr/>
      </w:pPr>
      <w:r>
        <w:rPr>
          <w:lang w:val="ru-RU"/>
        </w:rPr>
        <w:t>согласно которому истина есть то, что</w:t>
      </w:r>
      <w:r>
        <w:rPr/>
        <w:t>v</w:t>
      </w:r>
      <w:r>
        <w:rPr>
          <w:lang w:val="ru-RU"/>
        </w:rPr>
        <w:t xml:space="preserve"> мы создаем; в этом смысле истина есть</w:t>
      </w:r>
    </w:p>
    <w:p>
      <w:pPr>
        <w:pStyle w:val="HTMLVorformatiert"/>
        <w:rPr/>
      </w:pPr>
      <w:r>
        <w:rPr>
          <w:lang w:val="ru-RU"/>
        </w:rPr>
        <w:t>в первую  очередь то, что</w:t>
      </w:r>
      <w:r>
        <w:rPr/>
        <w:t>v</w:t>
      </w:r>
      <w:r>
        <w:rPr>
          <w:lang w:val="ru-RU"/>
        </w:rPr>
        <w:t xml:space="preserve"> мы созидаем внутри себя самих, иными словами, 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мы становимся. Несомненно,  духовная истина  существует вечно вне  нас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зависимо  от нас  в  высоких  сферах  духа;  но  она  остается  совершен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есполезной  для человечества,  не становится земной истиной, истиной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а человек не  переживает ее.  Божественное совершенство всегда  пребы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 нами;  но для  человека  духовность  означает божественное становлен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и  и действии и жизнь  внешне и  внутренне божественную; любое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зкое толкование этого слова есть беспомощный лепет или лож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достичь этого, как признают субъективные  религии, можно только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уальное  преобразование  жизни  каждого  человека. Коллективная  душ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ет только  как великий  полуподсознательный источник индивидуа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я; если ей суждено  обрести конкретнуюпсихологическую  форму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лотиться  в новом типе коллективной  жизни,  то это  возможно лишь  через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ирующее  развитие составляющих общество  индивидов. Какими  будут  дух и</w:t>
      </w:r>
    </w:p>
    <w:p>
      <w:pPr>
        <w:pStyle w:val="HTMLVorformatiert"/>
        <w:rPr>
          <w:lang w:val="ru-RU"/>
        </w:rPr>
      </w:pPr>
      <w:r>
        <w:rPr>
          <w:lang w:val="ru-RU"/>
        </w:rPr>
        <w:t>жизнь индивидов, из которых состоит общество, такими будут и дух коллекти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и  истинная сила его  жизни. Общество, которое  живет не  своими  людьми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ими  институтами, является  не коллективной душой, но машиной; его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овится  механистичной  и  заканчивает  живое развитие.  Поэтому  приходу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го века должно предшествовать появление все большего числа индивид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уже  не  удовлетворяются   обычным  интеллектуальным,  витальны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сихическим  сущес-твованием, но  сознают,  что  истинная цель  человече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 в более великой эволюции, пытаются осуществить ее в самих себ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сти к  этому других и сделать ее общепризнанной  целью  человеческой расы.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размерно  тому,  насколько они  преуспевают  в  этом и  до  какой  степ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яют эту  эволюцию в себе, еще  не реализованные потенциальные силы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е   они  представляют,   будут  превращаться  в  реальную  возможн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ще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рошлом  великие  всплески  духовности  обычно приводили к появлен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й  религии особого типа,  которая  пыталась навязать себя человечеству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честве нового  универсального закона. Однако это стремление  закрепитьс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жесткой форме всегда было не только преждевременным, но и неверным, и скор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шало, нежели способствовало достижению каких-либо серьезных и значитель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ов.  Безусловно,  цель  духовного  века  человечества  совпадает  с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ой  целью субъективных  религий:  это новое рождение,  новое  созна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ходящая эволюция  человеческого  существа,  нисхождениедухаво  все  ч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ей природы, духовное преобразование  нашей жизни; но  если  в  движении к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 цели  человечество  ограничится   использованием  старого,  привыч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еханизма и  несовершенных  средств  религиозного  движения,  оно 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ерпит  очередную  неудачу. Обычно  религиозное  движение  порождает вол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го  возбуждения  и  стремления,  которая  захватывает  большое  чис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ов,  в  результате  чего  наступает  временный   духовный   подъе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ладывается эффективная организация  -  частью  духовная, частью этическ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частью  догматическая  по своей  природе.  Но через одно-два  поколения ил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е большее,  несколько поколений эта волна идет на убыль; организация 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ется. Если это  было  очень мощное  движение, у истоков которого  стоя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ая духовная личность, оно может оставить после себя глубокое влиян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нутреннюю дисциплину, вполне способные породить  новые волны духовности;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будут неуклонно  терять силу и долговечность  по мере удаления от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точника. Ибо  тем временем - чтобы сплотить верных приверженцев и  в то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 отделить их  от непреобразованного  внешнего мира -  религия формир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ую  организацию, Церковь, иерархию,  жесткий  и  не  имеющий развития тип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ической жизни, набор окаменелых догм, показных обрядов,  санкционирова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еверий,   детально   разработанный   механизм  спасения  человечества. 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е духовность все больше и больше подчиняется интеллектуальной вере,</w:t>
      </w:r>
    </w:p>
    <w:p>
      <w:pPr>
        <w:pStyle w:val="HTMLVorformatiert"/>
        <w:rPr>
          <w:lang w:val="ru-RU"/>
        </w:rPr>
      </w:pPr>
      <w:r>
        <w:rPr>
          <w:lang w:val="ru-RU"/>
        </w:rPr>
        <w:t>внешним  формам  поведения  и  пустому  ритуалу,  высшие  мотивы подчин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шим, единственное существенно важное - средствам, орудиям и случайностям.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 смену  начальной  стихийной и  мощной  попытке  одухотворить  всю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ходит жесткая система веры и этики, затронутая духовным  чувством; но под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ец даже этот спасительный элемент подавляется внешней структурой,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прибежища духовности превращается в  ее гробницу. Церковь занимает  мес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, а формальное подчинение ее учению, ритуалам и порядку становится общ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ованием; духовную жизнь  ведут  лишь  единицы  в  жестких рамках  сво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оучения  и религиозного закона.  Большинство же отказывается даже от эт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ограниченных усилий и  довольствуется  тем, что замещает стремление  к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жизни тщательным или небрежным исполнением религиозных предписаний.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онце концов выясняется, что дух в религии иссяк, подобно тонкому ручейку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терявшемуся в  песках; в лучшем случае лишь короткие  случайные наводн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   высохшего  русла  конвенций  все  еще  не  дают   религиозному  дух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ратиться в далекое воспоминание, запечатленное в мертвых главах Времен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тензия какого-то одного религиозного вероучения на универсальност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  самоутверждение   в   качестве    высшего   авторитета   противореча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носторонней человеческой природе и, по меньшей мере, одному существенн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йству Духа. Природа Духа есть широкая внутренняя свобода  и всеобъемл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единство,  к которым может  восходить  каждый  человек  согласно соб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роде. К тому  же (и это  является еще одной причиной  неизбежной неудачи)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  эти  догматические  религии  имеют  тенденцию  сосредоточиваться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гробной  жизни  и  рассматривать  преобразование  земной  жизни  как  де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торостепенное;  эта  тенденция усиливается по  мере того, как все  больш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   слабеет   первоначальная   надежда  на  немедленное   универсаль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е человечества. Поэтому, хотя  приходу духовного века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т  предшествовать многочисленные  новые духовные течения с  присущими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ьными мотивами и дисциплиной, все же  коллективный ум человечества  и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ых  вождей  должен  придавать  их  амбициям  второстепенное  знач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памятуя,  что все мотивы и дисциплины имеют свою ценность, но ни одна из 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 обладает  абсолютной  и  исключительной  ценностью,  поскольку  все 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ются  средствами,  а   не  той   единственной  вещью,  которая  подлежи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ю.   Единственное,   чему  должно   придаваться   главенству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, - это обращение всей  жизни человеческого  существа к водительству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а. Не  восхождение человека на небеса после смерти является главным де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,  но скорее  его  восхождение  к  Духу  в  земной  жизни,  а  ра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исхождение Духа в его нормальную человеческую природу и преобразование э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емной  природы.  Именно  в этом,  а  не  в  каком-то  посмертном  спасен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лючается истинное возрождение, которого ждет человечество как высочай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я  - завершения  своего долгого, исполненного  тьмы  и страдан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  в  наибольшей  мере  приходу нового  века  человечества 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ствовать    те   индивиды,   которые   признают   духовную    эволюц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ием,  а   следовательно,   насущной  потребностью  человечес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.  Подобно  тому, как  человек  животный в значительной степени  был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 в человека ментального и на высшем уровне - высоко ментальн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 и теперь или в будущем эволюция, или преобразование  (не  имеет больш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я,  какой именно  термин мы  употребляем или какую теорию  принима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 обосновать  свой  выбор) современного человека  в человека  духо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потребностью  человечества  и  безусловно выражает замысел Природы;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а эволюция, или преобразование, будет идеалом людей и целью их стремлений.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и  не будут  проводить  особого различия между конкретными вероучения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ми,  которые те принимают  -  каждый  будет волен выбирать ту религи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ь,   к   которым   испытывает   естественное   влечение.   Они  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держиваться  главного  -  веры  в  духовное  преобразование и  стрем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плотить  его в жизнь, как  и  любого знания (внешняя форма, в которую 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льется,  не имеет большого значения), которое можно реализовать в духо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и.  В  частности,  они  не будут  ошибочно полагать, будто та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е возможно осуществить путем внешнего технического оснащения жизни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дания общественных  институтов;  они  будут  знать и  всегда помнить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ый  человек  должен  внутренне пережить  это  преобразование,  иначе о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когда  не  станет реальностью  для всего  рода человеческого.  Они  пойму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дцем  сокровенный  смысл духовного  видения  Востока,  согласно  котор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 должен искать тайну своего предназначения и спасения внутри; но 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ут также и то значение  (хотя  и  видящееся  им в  новом свете), котор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ад  справедливо  придает  жизни  и  максимальной  реализации  всех  на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наний и  потенциальных  достижений  как основному правилу  жизни.  Он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нут превращать общество в темный  фон для нескольких светоносных духо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чностей  или  в  огороженное со  всех  сторон пространство  земной 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назначенное  для  произрастания сравнительно редких  и бесплодных цве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кетической духовности.  Они отвергнут теорию, согласно которой большин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 навсегда останется на низших уровнях жизни и лишь единицы поднимутс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соким сферам свободы и света, но будут исходить  из точки  зрения  вели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м людей, которые  пытались преобразовать земную жизнь и сохранили веру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 подобного  преобразования,  несмотря на все предыдущие  неудачи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. Любое великое и трудное начинание поначалу неизбежно сопряже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с многочисленными  неудачами, но  наступает время, когда  человечество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влечь пользу из  горького опыта  прошлого  и открыть ворота,  которые 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го  не поддавались. В этом начинании, как  и во всех великих челове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лениях  и усилиях,  априорное утверждение  о невозможности успеха  е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к невежества и слабости, а девизом  человека,  движимого стремлением и</w:t>
      </w:r>
    </w:p>
    <w:p>
      <w:pPr>
        <w:pStyle w:val="HTMLVorformatiert"/>
        <w:rPr/>
      </w:pPr>
      <w:r>
        <w:rPr>
          <w:lang w:val="ru-RU"/>
        </w:rPr>
        <w:t xml:space="preserve">совершающего усилие, должно  стать </w:t>
      </w:r>
      <w:r>
        <w:rPr>
          <w:i/>
          <w:iCs/>
        </w:rPr>
        <w:t>solvitu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ambulando</w:t>
      </w:r>
      <w:r>
        <w:rPr>
          <w:lang w:val="ru-RU"/>
        </w:rPr>
        <w:t>1 первооткрывателя. Иб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лема разрешается только самим действием. Следует положить  верное нач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ю;  все  остальное   -  дело  Времени,  результат  стремительных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ершений или долгого терпеливого труд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дача, стоящая перед человечеством, обширна, как человеческая жизнь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ому для индивидов,  прокладывающих путь, полем  деятельности  станет  в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ая жизнь. Эти первопроходцы  ничего не будут отвергать как чуждое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лежащее вне сферы их интересов. Ибо все части человеческой  жизни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вергнуться  духовному  преобразованию  -   не  только   интеллектуальн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эстетическая,  этическая  жизнь, но  и динамическая,  витальная, физическая;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этому  ни к каким элементам жизни  или порожденным ими видам  дея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ни  не  будут  испытывать  презрения или  отвращения,  но  могут  при  эт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аивать на необходимости изменить их дух и  преобразовать форму. В каж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е  нашей  природы  они  будут  искать  присущие  ей собственные  сред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рождения;  понимая,  что  Божественное  сокрыто  во  всех  частях на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,  они будут знать, что все эти части дух  может превратить в оруди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воего  самообнаружения   и   сделать   их  подчиненными   себе   средств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существования.  И  они  будут сознавать  великую необходимо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ования обычного ума в духовный, а затем открытия этого духовного ума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 более высоким  сферам  в процессе все  более  и более  всеохватываю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тия.  Ибо   прежде,   чем   станет   возможным  радикальное  измен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о, чтобы склонный к заблуждениям интеллектуальный разум превратил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 разум безошибочный и светоносно интуитивный,  чтобы тот,  в свою очередь,</w:t>
      </w:r>
    </w:p>
    <w:p>
      <w:pPr>
        <w:pStyle w:val="HTMLVorformatiert"/>
        <w:rPr/>
      </w:pPr>
      <w:r>
        <w:rPr>
          <w:lang w:val="ru-RU"/>
        </w:rPr>
        <w:t>смог достичь высших планов глобального разума1 [</w:t>
      </w:r>
      <w:r>
        <w:rPr/>
        <w:t>overmind</w:t>
      </w:r>
      <w:r>
        <w:rPr>
          <w:lang w:val="ru-RU"/>
        </w:rPr>
        <w:t>] и суперразума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гнозиса. Неуверенная  и заблуждающаяся ментальная  воля должна возвыситьс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ть   уверенной   интуитивной   волей,  а  затем  превратиться   в  высш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ую  и гностическую2  волю;  душевная  доброта - огонь и свет души,</w:t>
      </w:r>
    </w:p>
    <w:p>
      <w:pPr>
        <w:pStyle w:val="HTMLVorformatiert"/>
        <w:rPr/>
      </w:pPr>
      <w:r>
        <w:rPr>
          <w:lang w:val="ru-RU"/>
        </w:rPr>
        <w:t xml:space="preserve">сокрытой за сердцем, </w:t>
      </w:r>
      <w:r>
        <w:rPr>
          <w:i/>
          <w:iCs/>
          <w:lang w:val="ru-RU"/>
        </w:rPr>
        <w:t>хридайе гухайям</w:t>
      </w:r>
      <w:r>
        <w:rPr>
          <w:lang w:val="ru-RU"/>
        </w:rPr>
        <w:t xml:space="preserve"> - должна преобразовать наши примити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эмоции,  закоренелый эгоизм  и необузданные страсти нашей витальной природы.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  прочие части нашего существа должны претерпеть такие  же  изменения под</w:t>
      </w:r>
    </w:p>
    <w:p>
      <w:pPr>
        <w:pStyle w:val="HTMLVorformatiert"/>
        <w:rPr/>
      </w:pPr>
      <w:r>
        <w:rPr>
          <w:lang w:val="ru-RU"/>
        </w:rPr>
        <w:t>воздействием силы  и  света  свыше.  Лидеры духовного во</w:t>
      </w:r>
      <w:r>
        <w:rPr/>
        <w:t>c</w:t>
      </w:r>
      <w:r>
        <w:rPr>
          <w:lang w:val="ru-RU"/>
        </w:rPr>
        <w:t>хождения возьмут за</w:t>
      </w:r>
    </w:p>
    <w:p>
      <w:pPr>
        <w:pStyle w:val="HTMLVorformatiert"/>
        <w:rPr>
          <w:lang w:val="ru-RU"/>
        </w:rPr>
      </w:pPr>
      <w:r>
        <w:rPr>
          <w:lang w:val="ru-RU"/>
        </w:rPr>
        <w:t>исходные и станут использовать те  знания и средства,  которые  человече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вило в ходе прошлых попыток, предпринятых в этом направлении, но не буд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ствоваться  нынешним их состоянием, не  подвергая необходимым глубо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ям,   или   ограничивать  себя   знанием   сегодняшнего   дня,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язываться только  к сформировавшимся шаблонным системам или  к отдельн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ам  -  но будут  следовать  методу Духа в Природе. Постоянное нов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ие старых истин, их  новая формулировка и создание на их  основе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широкого синтеза разумом; мощное преобразование  и придание новых форм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глубоким истинам - частям  той великой развивающейся Истины, которая не бы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та или достаточно четко сформулирована в прошлом, - вот способ, котор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 обращается  с нашими прошлыми достижениями  на его пути  к новым велик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оеваниям будущего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ая попытка будет великой  и  трудной  задачей  даже  для  отде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вида, но гораздо сложнее для  человечества в целом. Может случиться так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,  однажды  начав движение,  оно  нескоро достигнет  даже первой решающ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дии развития;  возможно, понадобятся  многие века напряженных усилий 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 чтобы начался  некий  необратимый  процесс  духовного возрождения.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ое  развитие  вовсе  не  является неизбежным,  поскольку  закон  подоб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й   в  Природе,  похоже,  предполагает   долгий   период   невиди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готовки,  за  которым  следует  стремительная  мобилизация  всех   сил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гновенное    преобразование     элементов,    молниеносное    перерожд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формация, подобная чуду  в момент  своего  светоносного  осуществл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 когда  осуществятся  первые  радикальные изменения,  очевидно,  не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о  будет  в состоянии  подняться  на этот уровень.  Оно неизбе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делится на тех, кто способен жить на духовном уровне, и тех, кто способен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жить в свете, нисходящем с  духовного  плана на ментальный. А еще  ни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-прежнему будут оставаться огромные массы людей, ощущающих влияние  свыше,</w:t>
      </w:r>
    </w:p>
    <w:p>
      <w:pPr>
        <w:pStyle w:val="HTMLVorformatiert"/>
        <w:rPr>
          <w:lang w:val="ru-RU"/>
        </w:rPr>
      </w:pPr>
      <w:r>
        <w:rPr>
          <w:lang w:val="ru-RU"/>
        </w:rPr>
        <w:t>но еще не готовых взойти к свету. Но даже это будет означать трансформацию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о  восхождения,  превышающие  по  своей   значимости   все   предыдущ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остижения человечества. Такая иерархия  будет предполагать не эгоис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восходство более развитых людей над менее развитыми (как в нашем нынеш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итальном  существовании), но  водительство  старших  братьев  и  постоян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илия к тому, чтобы  поднять  младших  на более высокий духовный  уровень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крыть  перед ними более  широкие  горизонты.  И  для  самих  лидеров 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хождение на  первые духовные планы  не будет означать конец божествен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анствия, высочайшее  достижение, после которого  в земной  жизни  уже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танется места для дальнейших свершений. Ибо в супраментальных сферах перед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ом откроются  еще более высокие планы,  и это  было известно  древ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ическим  поэтам,  когда  они говорили  о духовной жизни как о  постоян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хождени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i/>
          <w:iCs/>
        </w:rPr>
        <w:t>brahma</w:t>
      </w:r>
      <w:r>
        <w:rPr>
          <w:i/>
          <w:iCs/>
          <w:lang w:val="ru-RU"/>
        </w:rPr>
        <w:t>_</w:t>
      </w:r>
      <w:r>
        <w:rPr>
          <w:i/>
          <w:iCs/>
        </w:rPr>
        <w:t>n</w:t>
      </w:r>
      <w:r>
        <w:rPr>
          <w:i/>
          <w:iCs/>
          <w:lang w:val="ru-RU"/>
        </w:rPr>
        <w:t>.</w:t>
      </w:r>
      <w:r>
        <w:rPr>
          <w:i/>
          <w:iCs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va</w:t>
      </w:r>
      <w:r>
        <w:rPr>
          <w:i/>
          <w:iCs/>
          <w:lang w:val="ru-RU"/>
        </w:rPr>
        <w:t xml:space="preserve">_ </w:t>
      </w:r>
      <w:r>
        <w:rPr>
          <w:i/>
          <w:iCs/>
        </w:rPr>
        <w:t>s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vatakrato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i/>
          <w:iCs/>
        </w:rPr>
        <w:t>ud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vam</w:t>
      </w:r>
      <w:r>
        <w:rPr>
          <w:i/>
          <w:iCs/>
          <w:lang w:val="ru-RU"/>
        </w:rPr>
        <w:t>.</w:t>
      </w:r>
      <w:r>
        <w:rPr>
          <w:i/>
          <w:iCs/>
        </w:rPr>
        <w:t>s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vam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v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yemire</w:t>
      </w:r>
      <w:r>
        <w:rPr>
          <w:lang w:val="ru-RU"/>
        </w:rPr>
        <w:t>;</w:t>
      </w:r>
    </w:p>
    <w:p>
      <w:pPr>
        <w:pStyle w:val="HTMLVorformatiert"/>
        <w:rPr>
          <w:lang w:val="fr-FR"/>
        </w:rPr>
      </w:pPr>
      <w:r>
        <w:rPr>
          <w:lang w:val="ru-RU"/>
        </w:rPr>
        <w:t xml:space="preserve">     </w:t>
      </w:r>
      <w:r>
        <w:rPr>
          <w:i/>
          <w:iCs/>
          <w:lang w:val="fr-FR"/>
        </w:rPr>
        <w:t>yat sa_noh. sa_num a_ruhat</w:t>
      </w:r>
    </w:p>
    <w:p>
      <w:pPr>
        <w:pStyle w:val="HTMLVorformatiert"/>
        <w:rPr/>
      </w:pPr>
      <w:r>
        <w:rPr>
          <w:lang w:val="fr-FR"/>
        </w:rPr>
        <w:t xml:space="preserve">     </w:t>
      </w:r>
      <w:r>
        <w:rPr>
          <w:i/>
          <w:iCs/>
          <w:lang w:val="fr-FR"/>
        </w:rPr>
        <w:t>bhu_ri aspas.t.a kartvam</w:t>
      </w:r>
      <w:r>
        <w:rPr>
          <w:lang w:val="fr-FR"/>
        </w:rPr>
        <w:t>, -</w:t>
      </w:r>
    </w:p>
    <w:p>
      <w:pPr>
        <w:pStyle w:val="HTMLVorformatiert"/>
        <w:rPr/>
      </w:pPr>
      <w:r>
        <w:rPr>
          <w:lang w:val="fr-FR"/>
        </w:rPr>
        <w:t xml:space="preserve">     </w:t>
      </w:r>
      <w:r>
        <w:rPr>
          <w:lang w:val="ru-RU"/>
        </w:rPr>
        <w:t>Жрецы  слова  восходят по тебе, словно  по  лестнице,  о  стосильный!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оряя одну  вершину за  другой,  ясно понимают, как  много  предстоит 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когда  заложена  надежное основание, все прочее  развивается  в хо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епенного  самораскрытия,  и душа  уверенно  идет назначенным  ей  путем.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ять-таки, как говорили древние ведические поэты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i/>
          <w:iCs/>
          <w:lang w:val="fr-FR"/>
        </w:rPr>
        <w:t>Abhyavasthah pra jayante</w:t>
      </w:r>
      <w:r>
        <w:rPr>
          <w:lang w:val="fr-FR"/>
        </w:rPr>
        <w:t>,</w:t>
      </w:r>
    </w:p>
    <w:p>
      <w:pPr>
        <w:pStyle w:val="HTMLVorformatiert"/>
        <w:rPr/>
      </w:pPr>
      <w:r>
        <w:rPr>
          <w:lang w:val="fr-FR"/>
        </w:rPr>
        <w:t xml:space="preserve">     </w:t>
      </w:r>
      <w:r>
        <w:rPr>
          <w:i/>
          <w:iCs/>
          <w:lang w:val="it-IT"/>
        </w:rPr>
        <w:t>pra vavrer vavris v ciketa</w:t>
      </w:r>
      <w:r>
        <w:rPr>
          <w:lang w:val="it-IT"/>
        </w:rPr>
        <w:t>;</w:t>
      </w:r>
    </w:p>
    <w:p>
      <w:pPr>
        <w:pStyle w:val="HTMLVorformatiert"/>
        <w:rPr/>
      </w:pPr>
      <w:r>
        <w:rPr>
          <w:lang w:val="it-IT"/>
        </w:rPr>
        <w:t xml:space="preserve">     </w:t>
      </w:r>
      <w:r>
        <w:rPr>
          <w:i/>
          <w:iCs/>
          <w:lang w:val="it-IT"/>
        </w:rPr>
        <w:t>upasthe matur vi caste</w:t>
      </w:r>
      <w:r>
        <w:rPr>
          <w:lang w:val="it-IT"/>
        </w:rPr>
        <w:t>, -</w:t>
      </w:r>
    </w:p>
    <w:p>
      <w:pPr>
        <w:pStyle w:val="HTMLVorformatiert"/>
        <w:rPr/>
      </w:pPr>
      <w:r>
        <w:rPr>
          <w:lang w:val="it-IT"/>
        </w:rPr>
        <w:t xml:space="preserve">     </w:t>
      </w:r>
      <w:r>
        <w:rPr>
          <w:lang w:val="ru-RU"/>
        </w:rPr>
        <w:t>Одно состояние порождает другое;  одна за другой оболочки просветл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нием; в объятиях Матери прозревает душ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по  крайней  мере  высочайшая  надежда,  судьба,  которая  ожи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а   и  открывается  перед  его  взором,  та  возможность,  к   нов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лению которой,  похоже,  движется в своем развитии человеческий  ум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 зарождающийся  ныне  свет  будет  усиливаться,  если число  индивидов,</w:t>
      </w:r>
    </w:p>
    <w:p>
      <w:pPr>
        <w:pStyle w:val="HTMLVorformatiert"/>
        <w:rPr>
          <w:lang w:val="ru-RU"/>
        </w:rPr>
      </w:pPr>
      <w:r>
        <w:rPr>
          <w:lang w:val="ru-RU"/>
        </w:rPr>
        <w:t>стремящихся реализовать эту возможность в себе и в мире, будет увеличи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и они  все ближе будут подходить к истинному пути, тогда Дух, пребывающий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,  -  ныне  сокрытая  божественность,  развивающиеся свет и сила, 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изойдет  более  полно,  как  Аватар  Божества  -  никогда  до  сих  пор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вшегося,  о котором ныне  у  нас  нет никакого представления, -  в  душу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тва и в великие  личности, в которых сила  и свет будут проявлены с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ой   мощью.  Тогда   произойдут   изменения,  которые  подготовят  выход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ческой  жизни  из  современных ее  границ  к более  широким  и  чистым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ризонтам; земная  эволюция  получит  могучий  импульс  к движению вверх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уществит решающую стадию божественного восхождения, по сравнению с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ождение мыслящего и устремленного ввысь человека из человека животного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шь  первым шагом, во тьме бессознания  подготовившим величайшие  сверш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щег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lang w:val="ru-RU"/>
        </w:rPr>
      </w:pPr>
      <w:r>
        <w:rPr>
          <w:lang w:val="ru-RU"/>
        </w:rPr>
        <w:t>Словарь некоторых терминов и имен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ватар</w:t>
      </w:r>
      <w:r>
        <w:rPr>
          <w:lang w:val="ru-RU"/>
        </w:rPr>
        <w:t xml:space="preserve">  - Воплощение; божественное  проявление; Ишвара или сам Господь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имающий человеческое имя и форму в космической игр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йям атма брахма</w:t>
      </w:r>
      <w:r>
        <w:rPr>
          <w:lang w:val="ru-RU"/>
        </w:rPr>
        <w:t xml:space="preserve"> - это "Я" есть Брахман, Вечное(Мандукья Упанишада, 2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набаптисты</w:t>
      </w:r>
      <w:r>
        <w:rPr>
          <w:lang w:val="ru-RU"/>
        </w:rPr>
        <w:t xml:space="preserve">  - последователи  наиболее радикального направления  ран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формации в  Европе.  Название (от греч.  "анабаптизо"  -  вновь  погружаю)</w:t>
      </w:r>
    </w:p>
    <w:p>
      <w:pPr>
        <w:pStyle w:val="HTMLVorformatiert"/>
        <w:rPr>
          <w:lang w:val="ru-RU"/>
        </w:rPr>
      </w:pPr>
      <w:r>
        <w:rPr>
          <w:lang w:val="ru-RU"/>
        </w:rPr>
        <w:t>означает  "крещение  вновь"  и связано с практикой анабаптистов  крестить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зрелом  возрасте даже тех,  кто  был  крещен в детстве. Подобно лютеранам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львинистам, анабаптисты придавали первостепенное значение  личной  вер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, а не обрядовой стороне религии, и праву независимого личного суждения.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  отличительной   чертой   было   ненасилие  и   противопоставление  себ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ударственным церквя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нанда</w:t>
      </w:r>
      <w:r>
        <w:rPr>
          <w:lang w:val="ru-RU"/>
        </w:rPr>
        <w:t xml:space="preserve"> - блаженство,  радость, духовный экстаз;  сокровенный источни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  существования;  самосущее  блаженство,  являющееся  самой   природ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ансцендентного и беспредельного суще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нархизм</w:t>
      </w:r>
      <w:r>
        <w:rPr>
          <w:lang w:val="ru-RU"/>
        </w:rPr>
        <w:t xml:space="preserve">    (от   греч.   "анархиа"   -   безначалие,   безвластие)   -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о-политическое  течение, провозглашающее  своей целью освобо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чности  от  всех  видов  государственной,  политической,  экономической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ховной власт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ндхам тамах</w:t>
      </w:r>
      <w:r>
        <w:rPr>
          <w:lang w:val="ru-RU"/>
        </w:rPr>
        <w:t xml:space="preserve"> - кромешная тьма (Иша Упанишада, стихи 9, 12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ннам брахма</w:t>
      </w:r>
      <w:r>
        <w:rPr>
          <w:lang w:val="ru-RU"/>
        </w:rPr>
        <w:t>-Материя как Брахман, Вечное(Таиттирийя Упанишада, 3.2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нтиномия</w:t>
      </w:r>
      <w:r>
        <w:rPr>
          <w:lang w:val="ru-RU"/>
        </w:rPr>
        <w:t xml:space="preserve">  (от греч. "анти" -  против  и "номос" -  закон, противореч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а  самому  себе) -  сочетание  обоюдно  противоречащих  высказываний  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мете, допускающих одинаково убедительное логическое обоснован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рнольд</w:t>
      </w:r>
      <w:r>
        <w:rPr>
          <w:lang w:val="ru-RU"/>
        </w:rPr>
        <w:t xml:space="preserve">  Мэтью  (1822-1888)  -  английский  поэт и критик;  его критик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хватывала не только литературу, но и теологию, историю, искусство,  науку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к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ртха</w:t>
      </w:r>
      <w:r>
        <w:rPr>
          <w:lang w:val="ru-RU"/>
        </w:rPr>
        <w:t xml:space="preserve">  -  интерес; витальные  интересы;  материальные, экономически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ие цели и потребности ума и тел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сура</w:t>
      </w:r>
      <w:r>
        <w:rPr>
          <w:lang w:val="ru-RU"/>
        </w:rPr>
        <w:t xml:space="preserve">  (властитель) -  в  первоначальном  ведическом  смысле -  сино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ов, лишь в нескольких гимнах это слово применялось к титанам; позже ста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няться только  к титанам; демоническое существо,  действующее на  пла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нтализированного витальног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ашрама</w:t>
      </w:r>
      <w:r>
        <w:rPr>
          <w:lang w:val="ru-RU"/>
        </w:rPr>
        <w:t xml:space="preserve">  (обитель)  - четыре  последовательные  стадии  жизни,  которые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гласно законоположениям древнего арийского общества (Законам Ману),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 пройти члены  трех  высших варн. Первые  три  ступени:  брахмачарья  -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ичество,  грихастха  -  жизнь в  миру в качестве  семьянина-домохозяин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анапрастха  -  жизнь  в  качестве  отшельника. Четвертая  стадия  саньясина</w:t>
      </w:r>
    </w:p>
    <w:p>
      <w:pPr>
        <w:pStyle w:val="HTMLVorformatiert"/>
        <w:rPr>
          <w:lang w:val="ru-RU"/>
        </w:rPr>
      </w:pPr>
      <w:r>
        <w:rPr>
          <w:lang w:val="ru-RU"/>
        </w:rPr>
        <w:t>(отрешенного) или паривраджаки (странника-шалопая) была не обязательн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асуто</w:t>
      </w:r>
      <w:r>
        <w:rPr>
          <w:lang w:val="ru-RU"/>
        </w:rPr>
        <w:t xml:space="preserve"> - племя, населявшее  высокогорное плато в горах на востоке Юж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Афри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ергсон</w:t>
      </w:r>
      <w:r>
        <w:rPr>
          <w:lang w:val="ru-RU"/>
        </w:rPr>
        <w:t xml:space="preserve"> Анри  (1859-1941)  - французский  философ-интуитивист,  лауреа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белевской премии по литературе 1927 г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исмарк</w:t>
      </w:r>
      <w:r>
        <w:rPr>
          <w:lang w:val="ru-RU"/>
        </w:rPr>
        <w:t xml:space="preserve">  Отто  фон  (1815-1898)  -  немецкий  государственный  деятель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атель и первый канцлер Германской империи, выдающийся политик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рамин</w:t>
      </w:r>
      <w:r>
        <w:rPr>
          <w:lang w:val="ru-RU"/>
        </w:rPr>
        <w:t xml:space="preserve"> - представитель варны жрецов, высшего сословия в системе четыре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словий древней Инд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рахма</w:t>
      </w:r>
      <w:r>
        <w:rPr>
          <w:lang w:val="ru-RU"/>
        </w:rPr>
        <w:t xml:space="preserve">  -  в   индуистской  мифологии  высшее  божество,  творец  ми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ывающий  триаду верховных  богов  индуизма.  В  этой триаде  Брахма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датель вселенной противостоит Вишну, который ее охраняет, и Шиве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ее разрушает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рахман</w:t>
      </w:r>
      <w:r>
        <w:rPr>
          <w:lang w:val="ru-RU"/>
        </w:rPr>
        <w:t xml:space="preserve">   -   Реальность;   Вечное;   Абсолют;   Всевышний;   духовная,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териальная  и  сознательная  субстанция всех  идей,  сил  и  проявлений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ленной,  а  также   их  источник,   поддерживающая  сила  и   обладатель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смический и супракосмический Ду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рахман</w:t>
      </w:r>
      <w:r>
        <w:rPr>
          <w:lang w:val="ru-RU"/>
        </w:rPr>
        <w:t xml:space="preserve">  -  представитель  варны  жрецов,  высшего  сословия в  системе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тырех сословий (чатурварне) древней Инд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рахманы</w:t>
      </w:r>
      <w:r>
        <w:rPr>
          <w:lang w:val="ru-RU"/>
        </w:rPr>
        <w:t xml:space="preserve">  - прозаические комментарии к Ведам, объясняющие  смысл Вед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шении  ритуальных  жертвоприношений  и символическое  значение  действ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жрец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удда</w:t>
      </w:r>
      <w:r>
        <w:rPr>
          <w:lang w:val="ru-RU"/>
        </w:rPr>
        <w:t>,  Гаутама  Будда (ок.  563 -  ок.  486  до н.  э.)  -  основатель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дизма. Родился в королевской семье  кшатриев, его  имя было Сиддхартха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расте 29 лет отрекся от семьи и дома. После реализации Истины под дерев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  стал известен как Будда  - "просветленный".  Термин  "Будда" примен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к изображению Будды в искусстве и литератур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уддхи</w:t>
      </w:r>
      <w:r>
        <w:rPr>
          <w:lang w:val="ru-RU"/>
        </w:rPr>
        <w:t xml:space="preserve"> - разумная  воля;  способность различения,  присущая  разуму;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ллект, и воля одновремен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хагавадгита</w:t>
      </w:r>
      <w:r>
        <w:rPr>
          <w:lang w:val="ru-RU"/>
        </w:rPr>
        <w:t xml:space="preserve">  (</w:t>
      </w:r>
      <w:r>
        <w:rPr>
          <w:b/>
          <w:bCs/>
          <w:lang w:val="ru-RU"/>
        </w:rPr>
        <w:t>Гита</w:t>
      </w:r>
      <w:r>
        <w:rPr>
          <w:lang w:val="ru-RU"/>
        </w:rPr>
        <w:t>)  -  "Божественная Песнь", эпизод  индийского эпоса</w:t>
      </w:r>
    </w:p>
    <w:p>
      <w:pPr>
        <w:pStyle w:val="HTMLVorformatiert"/>
        <w:rPr>
          <w:lang w:val="ru-RU"/>
        </w:rPr>
      </w:pPr>
      <w:r>
        <w:rPr>
          <w:lang w:val="ru-RU"/>
        </w:rPr>
        <w:t>"Махабхарата"  -  беседа  Шри Кришны и Арджуны, в  которой  воплощенный  Бог</w:t>
      </w:r>
    </w:p>
    <w:p>
      <w:pPr>
        <w:pStyle w:val="HTMLVorformatiert"/>
        <w:rPr>
          <w:lang w:val="ru-RU"/>
        </w:rPr>
      </w:pPr>
      <w:r>
        <w:rPr>
          <w:lang w:val="ru-RU"/>
        </w:rPr>
        <w:t>раскрывает Арджуне "Великую Тайну" мироздания и описывает различные йоги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ти ее достижения. Гита считается священной книгой индуизма  и представля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ой великий синтез индийской мысл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бхакти</w:t>
      </w:r>
      <w:r>
        <w:rPr>
          <w:lang w:val="ru-RU"/>
        </w:rPr>
        <w:t xml:space="preserve"> - любовь к Божественному, преданность Божественном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айшнавы</w:t>
      </w:r>
      <w:r>
        <w:rPr>
          <w:lang w:val="ru-RU"/>
        </w:rPr>
        <w:t xml:space="preserve"> - поклоняющиеся  Вишну - как правило, его воплощениям Раме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Кришне. Вайшнавизм - одна из главных форм индуизма;  его отличительная черта</w:t>
      </w:r>
    </w:p>
    <w:p>
      <w:pPr>
        <w:pStyle w:val="HTMLVorformatiert"/>
        <w:rPr>
          <w:lang w:val="ru-RU"/>
        </w:rPr>
      </w:pPr>
      <w:r>
        <w:rPr>
          <w:lang w:val="ru-RU"/>
        </w:rPr>
        <w:t>- первостепенная роль бхакти (любви и сердечной преданности божеству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айшья</w:t>
      </w:r>
      <w:r>
        <w:rPr>
          <w:lang w:val="ru-RU"/>
        </w:rPr>
        <w:t xml:space="preserve"> - представитель третьей касты в системе четырех сословий древ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и: земледелец, торговец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анапрастха ашрама</w:t>
      </w:r>
      <w:r>
        <w:rPr>
          <w:lang w:val="ru-RU"/>
        </w:rPr>
        <w:t xml:space="preserve"> - третья стадия жизни членов трех высших каст: жизнь</w:t>
      </w:r>
    </w:p>
    <w:p>
      <w:pPr>
        <w:pStyle w:val="HTMLVorformatiert"/>
        <w:rPr/>
      </w:pPr>
      <w:r>
        <w:rPr>
          <w:lang w:val="ru-RU"/>
        </w:rPr>
        <w:t xml:space="preserve">в качестве отшельника  (см. </w:t>
      </w:r>
      <w:r>
        <w:rPr>
          <w:i/>
          <w:iCs/>
          <w:lang w:val="ru-RU"/>
        </w:rPr>
        <w:t>ашрама</w:t>
      </w:r>
      <w:r>
        <w:rPr>
          <w:lang w:val="ru-RU"/>
        </w:rPr>
        <w:t>). Отшельникам,  проживавшим  в  лесу, 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бранялось  жить вместе,  образовывать нечто  вроде общин  или скитов.  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ялось брать в лес жен или жену (с их согласия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аруна</w:t>
      </w:r>
      <w:r>
        <w:rPr>
          <w:lang w:val="ru-RU"/>
        </w:rPr>
        <w:t xml:space="preserve"> -  одно из древнейших  ведийских  божеств, Владыка Безбрежност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изирующий чистоту и безграничность Истины. Основная черта Варуны-связь</w:t>
      </w:r>
    </w:p>
    <w:p>
      <w:pPr>
        <w:pStyle w:val="HTMLVorformatiert"/>
        <w:rPr>
          <w:lang w:val="ru-RU"/>
        </w:rPr>
      </w:pPr>
      <w:r>
        <w:rPr>
          <w:lang w:val="ru-RU"/>
        </w:rPr>
        <w:t>с космическими водами во всем их многообраз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еданта</w:t>
      </w:r>
      <w:r>
        <w:rPr>
          <w:lang w:val="ru-RU"/>
        </w:rPr>
        <w:t xml:space="preserve"> ("конец, или кульминация Вед") - высочайшее знание и свершени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ложенное в соответствии с внутренними постижениями великих  риши  в 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ременном  (по  сравнению  с  Ведами)  стиле и более  современным  язык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анта  -  одна  из  шести  даршан  (или  систем  ортодоксальной  индий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и);   в   ее  основу  положены   философские  трактаты,   называем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анишад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еды</w:t>
      </w:r>
      <w:r>
        <w:rPr>
          <w:lang w:val="ru-RU"/>
        </w:rPr>
        <w:t xml:space="preserve"> -  самые  древние священные  книги Индии;  возможно, древнейшие  в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ре. На  них основывается  вся  индуистская  религия.  Веды, написанные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м санскрите,  называют откровением  Брахмы; считается,  что  гимны Вед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и  "услышаны"  древними  риши, а затем передавались устно из  поколени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коление.   Известны   четыре  Веды:  Риг-Веда,  Яджур-Веда,  Сама-Веда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Атхарва-Веда.  Первой  и  главной,  наиболее  авторитетной  Ведой  счи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иг-Вед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 xml:space="preserve">Вильгельм </w:t>
      </w:r>
      <w:r>
        <w:rPr>
          <w:b/>
          <w:bCs/>
        </w:rPr>
        <w:t>II</w:t>
      </w:r>
      <w:r>
        <w:rPr>
          <w:lang w:val="ru-RU"/>
        </w:rPr>
        <w:t>,  кайзер  Фридрих  Вильгельм Виктор  Альберт (1859-1941) -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ний  германский  император  и  король  Пруссии  (1888-1918);  считал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ным подстрекателем первой мировой войны. После поражения в войне отрек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т престол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вьясти</w:t>
      </w:r>
      <w:r>
        <w:rPr>
          <w:lang w:val="ru-RU"/>
        </w:rPr>
        <w:t xml:space="preserve"> - индивидуальное; обособленное существован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егель</w:t>
      </w:r>
      <w:r>
        <w:rPr>
          <w:lang w:val="ru-RU"/>
        </w:rPr>
        <w:t xml:space="preserve">  Георг  Вильгельм   Фридрих  (1770-1831)  -  немецкий   философ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датель грандиозной  философской системы, в которой обобщились  достиж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квально  всех областей  жизни,  в  том  числе этики, эстетики,  истории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лигии.  Взгляды  Гегеля  оказали  влияние  на  развитие  экзистенциализма,</w:t>
      </w:r>
    </w:p>
    <w:p>
      <w:pPr>
        <w:pStyle w:val="HTMLVorformatiert"/>
        <w:rPr>
          <w:lang w:val="ru-RU"/>
        </w:rPr>
      </w:pPr>
      <w:r>
        <w:rPr>
          <w:lang w:val="ru-RU"/>
        </w:rPr>
        <w:t>марксизма, позитивизма и аналитической философ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на</w:t>
      </w:r>
      <w:r>
        <w:rPr>
          <w:lang w:val="ru-RU"/>
        </w:rPr>
        <w:t xml:space="preserve"> - женский божественный принцип во вселенно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ереро</w:t>
      </w:r>
      <w:r>
        <w:rPr>
          <w:lang w:val="ru-RU"/>
        </w:rPr>
        <w:t>-один  из народов  Намибии (около 60  тыс. человек в  1974 г.). С</w:t>
      </w:r>
    </w:p>
    <w:p>
      <w:pPr>
        <w:pStyle w:val="HTMLVorformatiert"/>
        <w:rPr>
          <w:lang w:val="ru-RU"/>
        </w:rPr>
      </w:pPr>
      <w:r>
        <w:rPr>
          <w:lang w:val="ru-RU"/>
        </w:rPr>
        <w:t>1884 по 1920 гг. находились под германским колониальным владычеств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нозис</w:t>
      </w:r>
      <w:r>
        <w:rPr>
          <w:lang w:val="ru-RU"/>
        </w:rPr>
        <w:t xml:space="preserve"> - по определению Шри Ауробиндо, </w:t>
      </w:r>
      <w:r>
        <w:rPr>
          <w:i/>
          <w:iCs/>
          <w:lang w:val="ru-RU"/>
        </w:rPr>
        <w:t>Высочайший Интеллект, обладающий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абсолютным и всеобъемлющим сознанием-  вот  что мы называем Супраментальным,</w:t>
      </w:r>
    </w:p>
    <w:p>
      <w:pPr>
        <w:pStyle w:val="HTMLVorformatiert"/>
        <w:rPr/>
      </w:pPr>
      <w:r>
        <w:rPr>
          <w:i/>
          <w:iCs/>
          <w:lang w:val="ru-RU"/>
        </w:rPr>
        <w:t>или Гнозисом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19</w:t>
      </w:r>
      <w:r>
        <w:rPr>
          <w:lang w:val="ru-RU"/>
        </w:rPr>
        <w:t>: 1017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олиаф</w:t>
      </w:r>
      <w:r>
        <w:rPr>
          <w:lang w:val="ru-RU"/>
        </w:rPr>
        <w:t xml:space="preserve"> - библейский персонаж, гигантский филистимлянин, бросивший выз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израильтянам.  Юный  Давид,  укрепленный  верой, принял вызов и убил Голиафа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мнем из пращ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оты</w:t>
      </w:r>
      <w:r>
        <w:rPr>
          <w:lang w:val="ru-RU"/>
        </w:rPr>
        <w:t xml:space="preserve"> -  германские  племена,  захватившие  в  </w:t>
      </w:r>
      <w:r>
        <w:rPr/>
        <w:t>IV</w:t>
      </w:r>
      <w:r>
        <w:rPr>
          <w:lang w:val="ru-RU"/>
        </w:rPr>
        <w:t>-</w:t>
      </w:r>
      <w:r>
        <w:rPr/>
        <w:t>V</w:t>
      </w:r>
      <w:r>
        <w:rPr>
          <w:lang w:val="ru-RU"/>
        </w:rPr>
        <w:t xml:space="preserve"> вв.  всю  территорию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адной Римской империи и основавшие  варварские  королевства (в  Британ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Галлии, Юго-Западной Германии, Испании и Италии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уна</w:t>
      </w:r>
      <w:r>
        <w:rPr>
          <w:lang w:val="ru-RU"/>
        </w:rPr>
        <w:t xml:space="preserve"> - свойство, качество; три гуны - три  начала природы, три основ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ити, из которых сплетается ткань природы (Пракрити): саттва, раджас, тамас.</w:t>
      </w:r>
    </w:p>
    <w:p>
      <w:pPr>
        <w:pStyle w:val="HTMLVorformatiert"/>
        <w:rPr>
          <w:lang w:val="ru-RU"/>
        </w:rPr>
      </w:pPr>
      <w:r>
        <w:rPr>
          <w:lang w:val="ru-RU"/>
        </w:rPr>
        <w:t>Саттва  -  "ясность",  "уравновешенность",   "гармония"  -  высшая  из  гун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являющая себя  в просветленности, равновесии, покое, довольстве. Раджас -</w:t>
      </w:r>
    </w:p>
    <w:p>
      <w:pPr>
        <w:pStyle w:val="HTMLVorformatiert"/>
        <w:rPr>
          <w:lang w:val="ru-RU"/>
        </w:rPr>
      </w:pPr>
      <w:r>
        <w:rPr>
          <w:lang w:val="ru-RU"/>
        </w:rPr>
        <w:t>"страстность", "влечение", стремление" - вторая  из  гун, проявляющая себ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и,  страсти, борьбе, импульсивности,  одержимости  действием. Тамас -</w:t>
      </w:r>
    </w:p>
    <w:p>
      <w:pPr>
        <w:pStyle w:val="HTMLVorformatiert"/>
        <w:rPr>
          <w:lang w:val="ru-RU"/>
        </w:rPr>
      </w:pPr>
      <w:r>
        <w:rPr>
          <w:lang w:val="ru-RU"/>
        </w:rPr>
        <w:t>"темнота", "инерция" - гуна, проявляющая себя в омраченности, тупости, ле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ведении, инерции, бездейств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гунны</w:t>
      </w:r>
      <w:r>
        <w:rPr>
          <w:lang w:val="ru-RU"/>
        </w:rPr>
        <w:t xml:space="preserve"> - кочевой народ, сложившийся  в Приуралье  из тюркоязычных хунну,</w:t>
      </w:r>
    </w:p>
    <w:p>
      <w:pPr>
        <w:pStyle w:val="HTMLVorformatiert"/>
        <w:rPr/>
      </w:pPr>
      <w:r>
        <w:rPr>
          <w:lang w:val="ru-RU"/>
        </w:rPr>
        <w:t xml:space="preserve">угров и  сарматов. В </w:t>
      </w:r>
      <w:r>
        <w:rPr/>
        <w:t>IV</w:t>
      </w:r>
      <w:r>
        <w:rPr>
          <w:lang w:val="ru-RU"/>
        </w:rPr>
        <w:t>-</w:t>
      </w:r>
      <w:r>
        <w:rPr/>
        <w:t>V</w:t>
      </w:r>
      <w:r>
        <w:rPr>
          <w:lang w:val="ru-RU"/>
        </w:rPr>
        <w:t xml:space="preserve"> вв.  опустошали Европу,  в  </w:t>
      </w:r>
      <w:r>
        <w:rPr/>
        <w:t>V</w:t>
      </w:r>
      <w:r>
        <w:rPr>
          <w:lang w:val="ru-RU"/>
        </w:rPr>
        <w:t xml:space="preserve"> в. начали  соверш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беги на Индию. Позднее часть побежденных гуннов осела в Инд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деизм</w:t>
      </w:r>
      <w:r>
        <w:rPr>
          <w:lang w:val="ru-RU"/>
        </w:rPr>
        <w:t xml:space="preserve">  (от лат. </w:t>
      </w:r>
      <w:r>
        <w:rPr>
          <w:i/>
          <w:iCs/>
        </w:rPr>
        <w:t>deus</w:t>
      </w:r>
      <w:r>
        <w:rPr>
          <w:lang w:val="ru-RU"/>
        </w:rPr>
        <w:t xml:space="preserve"> - бог) -  религиозно-философская доктрина,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знает Бога как мировой разум, сконструировавший "машину" природы и давш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ей  законы  и  движение,  но  отвергает   дальнейшее  вмешательство  Бога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движение  природы и не  допускает  иных  путей  к познанию  Бога,  кром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ум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джайны</w:t>
      </w:r>
      <w:r>
        <w:rPr>
          <w:lang w:val="ru-RU"/>
        </w:rPr>
        <w:t xml:space="preserve"> - последователи джайнизма,  религии, основанной в  </w:t>
      </w:r>
      <w:r>
        <w:rPr/>
        <w:t>VI</w:t>
      </w:r>
      <w:r>
        <w:rPr>
          <w:lang w:val="ru-RU"/>
        </w:rPr>
        <w:t xml:space="preserve"> в. до н.э.</w:t>
      </w:r>
    </w:p>
    <w:p>
      <w:pPr>
        <w:pStyle w:val="HTMLVorformatiert"/>
        <w:rPr>
          <w:lang w:val="ru-RU"/>
        </w:rPr>
      </w:pPr>
      <w:r>
        <w:rPr>
          <w:lang w:val="ru-RU"/>
        </w:rPr>
        <w:t>Джайнизм принимает  концепцию кармы  и перерождения, но отвергает  авторит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д,  кастовую систему  и практику жертвоприношения животных. Одной из сам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ажных  для джайнов  считается практика  ахимсы  -  непричинение  зла  живым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м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Джняна</w:t>
      </w:r>
      <w:r>
        <w:rPr>
          <w:lang w:val="ru-RU"/>
        </w:rPr>
        <w:t xml:space="preserve">  -  знание, мудрость; высочайшее  самопознание; важнейший аспек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линного  всеобъемлющего  знания,  прямое  духовное   видение  высочай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дришти</w:t>
      </w:r>
      <w:r>
        <w:rPr>
          <w:lang w:val="ru-RU"/>
        </w:rPr>
        <w:t xml:space="preserve"> - видение; внутреннее видение; духовное виден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дхарма</w:t>
      </w:r>
      <w:r>
        <w:rPr>
          <w:lang w:val="ru-RU"/>
        </w:rPr>
        <w:t xml:space="preserve"> - букв.  "основа", "опора", закон во всех его аспектах,  правда,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едность;  правила  жизни, обязанности, ритуал;  общее  понятие, прису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йцам, о религиозных, социальных  и моральных правилах; этические норм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ы, регулирующие индивидуальную и социальную жизнь человек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Изида</w:t>
      </w:r>
      <w:r>
        <w:rPr>
          <w:lang w:val="ru-RU"/>
        </w:rPr>
        <w:t xml:space="preserve"> - в египетской мифологии  богиня плодородия, воды и ветра, символ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нственности,  семейной   верности,  богиня   мореплавания.   Культ   Изиды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лся  широкой  популярностью  в  Египте и  далеко  за  его пределами,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обенно со времени эллинизм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Иша  Упанишада</w:t>
      </w:r>
      <w:r>
        <w:rPr>
          <w:lang w:val="ru-RU"/>
        </w:rPr>
        <w:t xml:space="preserve"> -  название  (по первому  слову,  с которого  начин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й стих) одной из Упанишад; состоящая всего из 18 стихов,  она счи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й важно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Й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Йога</w:t>
      </w:r>
      <w:r>
        <w:rPr>
          <w:lang w:val="ru-RU"/>
        </w:rPr>
        <w:t xml:space="preserve"> - союз,  связь, единение; соединение  души  с бессмертным  бытием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знанием    и    блаженством   Божественного;    методичная    работа   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осовершенствованию путем  развития  потенциальных возможностей, скрытых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е,   и   слияние  индивидуального   человеческого   существования   с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ованием универсальным и трансцендентны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йогин</w:t>
      </w:r>
      <w:r>
        <w:rPr>
          <w:lang w:val="ru-RU"/>
        </w:rPr>
        <w:t xml:space="preserve"> - практикующий йог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ли</w:t>
      </w:r>
      <w:r>
        <w:rPr>
          <w:lang w:val="ru-RU"/>
        </w:rPr>
        <w:t xml:space="preserve"> -  грозная Ипостась Божественной  Матери;  богиня, дающая рожд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му и уничтожающая вс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лиюга</w:t>
      </w:r>
      <w:r>
        <w:rPr>
          <w:lang w:val="ru-RU"/>
        </w:rPr>
        <w:t xml:space="preserve">  -  последняя  из  юг  (мировых  периодов); Железный Век, эпох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уше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львинизм</w:t>
      </w:r>
      <w:r>
        <w:rPr>
          <w:lang w:val="ru-RU"/>
        </w:rPr>
        <w:t xml:space="preserve"> -  одно  из  главных направлений протестантства,  основа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аном  Кальвином  (1509-1564),  религиозным  деятелем  ранней  Реформации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Швейцар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львинистское пуританство</w:t>
      </w:r>
      <w:r>
        <w:rPr>
          <w:lang w:val="ru-RU"/>
        </w:rPr>
        <w:t xml:space="preserve">  - вариант кальвинизма,  возникший  в рамках</w:t>
      </w:r>
    </w:p>
    <w:p>
      <w:pPr>
        <w:pStyle w:val="HTMLVorformatiert"/>
        <w:rPr/>
      </w:pPr>
      <w:r>
        <w:rPr>
          <w:lang w:val="ru-RU"/>
        </w:rPr>
        <w:t xml:space="preserve">Англиканской церкви  во  второй  половине  </w:t>
      </w:r>
      <w:r>
        <w:rPr/>
        <w:t>XVI</w:t>
      </w:r>
      <w:r>
        <w:rPr>
          <w:lang w:val="ru-RU"/>
        </w:rPr>
        <w:t xml:space="preserve"> в.  Центральным  переживани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уританской  духовности является  обращение.  Духовная жизнь пуритан  дел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ор на самодисциплине и интро-спек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ма</w:t>
      </w:r>
      <w:r>
        <w:rPr>
          <w:lang w:val="ru-RU"/>
        </w:rPr>
        <w:t xml:space="preserve"> - желание и наслаждение; удовлетворение желани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нт</w:t>
      </w:r>
      <w:r>
        <w:rPr>
          <w:lang w:val="ru-RU"/>
        </w:rPr>
        <w:t xml:space="preserve"> Иммануил (1724-1804) - немецкий  ученый  и  философ, родоначальни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ецкой классической философ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рма</w:t>
      </w:r>
      <w:r>
        <w:rPr>
          <w:lang w:val="ru-RU"/>
        </w:rPr>
        <w:t xml:space="preserve"> -  деятельность, работа; глобальный  закон  причинно-следстве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вязи, согласно которому действия индивидуума (или общества) влекут за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ствия  как в этом,  так и в последующих воплощениях и  определяют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щие  условия  жизни. Карма-йога - один  из видов йоги,  путь  достиж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енного   посредством  действий,   выполняющихся  по  воле   Бога  без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вязанности к их результат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атегорический императив Канта</w:t>
      </w:r>
      <w:r>
        <w:rPr>
          <w:lang w:val="ru-RU"/>
        </w:rPr>
        <w:t xml:space="preserve"> - термин, введенный  Кантом  в  "Крити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ктического  разума" (1788), выражающий  закон  безусловного  и  всеоб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лженствования: "Поступай лишь согласно той максиме, руководствуясь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ты в то же время можешь пожелать, чтобы она стала всеобщим законом", други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овами, "поступайтак, чтобы человечество  и в  твоем лице, и в лице всяк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ругого  всегда  рассматривалось   тобой  как  цель  и  никогда  только 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едство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виетизм</w:t>
      </w:r>
      <w:r>
        <w:rPr>
          <w:lang w:val="ru-RU"/>
        </w:rPr>
        <w:t xml:space="preserve"> (лат.) -  безучастное, пассивное отношение к окружающей жизни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отивлен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онгрегационалисты</w:t>
      </w:r>
      <w:r>
        <w:rPr>
          <w:lang w:val="ru-RU"/>
        </w:rPr>
        <w:t xml:space="preserve"> -  приверженцы  конгрегационализма  (сепаратизма)  в</w:t>
      </w:r>
    </w:p>
    <w:p>
      <w:pPr>
        <w:pStyle w:val="HTMLVorformatiert"/>
        <w:rPr>
          <w:lang w:val="ru-RU"/>
        </w:rPr>
      </w:pPr>
      <w:r>
        <w:rPr>
          <w:lang w:val="ru-RU"/>
        </w:rPr>
        <w:t>церковном устройстве Англии. Настаивали на полной свободе  вероисповедания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онной автономии каждой конгрегации. Наибольшее влияние приобрел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иод провозглашения в Англии республики (1649-1660 гг.) при О.Кромвел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онстантина эпоха</w:t>
      </w:r>
      <w:r>
        <w:rPr>
          <w:lang w:val="ru-RU"/>
        </w:rPr>
        <w:t xml:space="preserve"> получила  название  "эпохи", так как  открывает но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страницу  в  истории  человечества:  при  римском  императоре Константине  </w:t>
      </w:r>
      <w:r>
        <w:rPr/>
        <w:t>I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ом  (ок.  285-337) была признана христианская церковь  и сделаны пер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и превратить христианство в государственную религию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ула</w:t>
      </w:r>
      <w:r>
        <w:rPr>
          <w:lang w:val="ru-RU"/>
        </w:rPr>
        <w:t xml:space="preserve"> - семья, род, племя, клан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уладхарма</w:t>
      </w:r>
      <w:r>
        <w:rPr>
          <w:lang w:val="ru-RU"/>
        </w:rPr>
        <w:t xml:space="preserve">  -   социальный  и  религиозный  закон   </w:t>
      </w:r>
      <w:r>
        <w:rPr>
          <w:i/>
          <w:iCs/>
          <w:lang w:val="ru-RU"/>
        </w:rPr>
        <w:t>кула</w:t>
      </w:r>
      <w:r>
        <w:rPr>
          <w:lang w:val="ru-RU"/>
        </w:rPr>
        <w:t>;  семейная 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нная традиц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кшатрия</w:t>
      </w:r>
      <w:r>
        <w:rPr>
          <w:lang w:val="ru-RU"/>
        </w:rPr>
        <w:t xml:space="preserve">  ("воинственный", "воин")  -  представитель  второго  сослов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кшатриев - касты воинов и правителе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i/>
          <w:iCs/>
        </w:rPr>
        <w:t>ksatriyah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yaktajivitah</w:t>
      </w:r>
      <w:r>
        <w:rPr>
          <w:lang w:val="ru-RU"/>
        </w:rPr>
        <w:t xml:space="preserve"> - кшатрии, которые отказались от своей жизн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Лампрехт</w:t>
      </w:r>
      <w:r>
        <w:rPr>
          <w:lang w:val="ru-RU"/>
        </w:rPr>
        <w:t xml:space="preserve">  Карл  Готфрид (1856-1915) - немецкий  историк, один из пер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ых,  развивавших  систематическую  теорию  о   социально-психологиче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кторах в истор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Лига Наций</w:t>
      </w:r>
      <w:r>
        <w:rPr>
          <w:lang w:val="ru-RU"/>
        </w:rPr>
        <w:t xml:space="preserve"> - предшественница  Организации Объединенных Наций.  Ее целью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о  поддержание  мира,  разрешение  межнациональных  споров  и  содейств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народному  сотрудничеству.  Лига  Наций  возникла  после первой миров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йны по инициативе победивших Союзных сил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локасанграха</w:t>
      </w:r>
      <w:r>
        <w:rPr>
          <w:lang w:val="ru-RU"/>
        </w:rPr>
        <w:t xml:space="preserve">  -  поддержание   целостности  человечества   в  ходе 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циклической эволю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адзини</w:t>
      </w:r>
      <w:r>
        <w:rPr>
          <w:lang w:val="ru-RU"/>
        </w:rPr>
        <w:t xml:space="preserve"> Джузеппе  (1805-1872)  - итальянский  патриот  и  революционер,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ий деятель  и  писатель,  выдающаяся фигура  Рисорджименто  (конец</w:t>
      </w:r>
    </w:p>
    <w:p>
      <w:pPr>
        <w:pStyle w:val="HTMLVorformatiert"/>
        <w:rPr/>
      </w:pPr>
      <w:r>
        <w:rPr/>
        <w:t>XVIII</w:t>
      </w:r>
      <w:r>
        <w:rPr>
          <w:lang w:val="ru-RU"/>
        </w:rPr>
        <w:t xml:space="preserve"> в. -1870) - периода национального объединения Итал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айявада</w:t>
      </w:r>
      <w:r>
        <w:rPr>
          <w:lang w:val="ru-RU"/>
        </w:rPr>
        <w:t xml:space="preserve"> - доктрина,  согласно которой весь мир  -  это майя,  иллюзия;</w:t>
      </w:r>
    </w:p>
    <w:p>
      <w:pPr>
        <w:pStyle w:val="HTMLVorformatiert"/>
        <w:rPr>
          <w:lang w:val="ru-RU"/>
        </w:rPr>
      </w:pPr>
      <w:r>
        <w:rPr>
          <w:lang w:val="ru-RU"/>
        </w:rPr>
        <w:t>майявадин - человек, проповедующий майявад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ано брахма</w:t>
      </w:r>
      <w:r>
        <w:rPr>
          <w:lang w:val="ru-RU"/>
        </w:rPr>
        <w:t xml:space="preserve"> - Разум как Брахман, Вечное (Таиттирийя Упанишада, 3.3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аномайя пуруша</w:t>
      </w:r>
      <w:r>
        <w:rPr>
          <w:lang w:val="ru-RU"/>
        </w:rPr>
        <w:t xml:space="preserve"> - ментальное существ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ану</w:t>
      </w:r>
      <w:r>
        <w:rPr>
          <w:lang w:val="ru-RU"/>
        </w:rPr>
        <w:t xml:space="preserve"> -  мыслитель, ментальное существо. В  индуистской мифологии перв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Праджапати ("рожденных разумом" детей Брахмы), прародитель человечеств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итра</w:t>
      </w:r>
      <w:r>
        <w:rPr>
          <w:lang w:val="ru-RU"/>
        </w:rPr>
        <w:t xml:space="preserve">  - божество, воплотившее  идею  верности и закона, культ котор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учил  широкое распространение в  Древнем Иране среди воинов, а затем и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й Римской импер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леччха</w:t>
      </w:r>
      <w:r>
        <w:rPr>
          <w:lang w:val="ru-RU"/>
        </w:rPr>
        <w:t xml:space="preserve">  (от  санскр. </w:t>
      </w:r>
      <w:r>
        <w:rPr>
          <w:i/>
          <w:iCs/>
        </w:rPr>
        <w:t>mleccha</w:t>
      </w:r>
      <w:r>
        <w:rPr>
          <w:lang w:val="ru-RU"/>
        </w:rPr>
        <w:t>) -  чужеземцы (т.е. неарийцы)  в  древн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дии.  Это  слово использовалось  арийцами примерно в том же  смысле, чт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ими  греками  слово  "варвары"  -  первноначально  обозначая  грубую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онятную речь пришельцев, а позже - варварские привычки и характер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оисей</w:t>
      </w:r>
      <w:r>
        <w:rPr>
          <w:lang w:val="ru-RU"/>
        </w:rPr>
        <w:t xml:space="preserve">  (</w:t>
      </w:r>
      <w:r>
        <w:rPr/>
        <w:t>XIV</w:t>
      </w:r>
      <w:r>
        <w:rPr>
          <w:lang w:val="ru-RU"/>
        </w:rPr>
        <w:t>-</w:t>
      </w:r>
      <w:r>
        <w:rPr/>
        <w:t>XIII</w:t>
      </w:r>
      <w:r>
        <w:rPr>
          <w:lang w:val="ru-RU"/>
        </w:rPr>
        <w:t xml:space="preserve">  в.  до н.  э.)  -  в  иудаизме  и христианстве автор</w:t>
      </w:r>
    </w:p>
    <w:p>
      <w:pPr>
        <w:pStyle w:val="HTMLVorformatiert"/>
        <w:rPr>
          <w:lang w:val="ru-RU"/>
        </w:rPr>
      </w:pPr>
      <w:r>
        <w:rPr>
          <w:lang w:val="ru-RU"/>
        </w:rPr>
        <w:t>Второзакония,  первый  пророк Ягве,  законодатель, религиозный  наставник 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итический вождь еврейского народ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окша</w:t>
      </w:r>
      <w:r>
        <w:rPr>
          <w:lang w:val="ru-RU"/>
        </w:rPr>
        <w:t xml:space="preserve"> - освобожден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мукти</w:t>
      </w:r>
      <w:r>
        <w:rPr>
          <w:lang w:val="ru-RU"/>
        </w:rPr>
        <w:t xml:space="preserve"> - освобожден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ниграха</w:t>
      </w:r>
      <w:r>
        <w:rPr>
          <w:lang w:val="ru-RU"/>
        </w:rPr>
        <w:t xml:space="preserve"> - подавление через насили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Ницше</w:t>
      </w:r>
      <w:r>
        <w:rPr>
          <w:lang w:val="ru-RU"/>
        </w:rPr>
        <w:t xml:space="preserve">  Фридрих  (1844-1900)  -  немецкий  философ  и  критик  культуры,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авший могучее влияние на европейскую философию и литератур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нри</w:t>
      </w:r>
      <w:r>
        <w:rPr>
          <w:lang w:val="ru-RU"/>
        </w:rPr>
        <w:t xml:space="preserve"> - мужской божественный принцип во вселенно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Один</w:t>
      </w:r>
      <w:r>
        <w:rPr>
          <w:lang w:val="ru-RU"/>
        </w:rPr>
        <w:t xml:space="preserve"> -  верховный бог  скандинавской  мифологии. Покровитель поэзии, 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жде  всего  бог  войны.  Считался  владыкой погибших  героев.  У  древн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германцев ему соответстсвовал Вотан (Водан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ОМ</w:t>
      </w:r>
      <w:r>
        <w:rPr>
          <w:lang w:val="ru-RU"/>
        </w:rPr>
        <w:t xml:space="preserve">,  </w:t>
      </w:r>
      <w:r>
        <w:rPr>
          <w:b/>
          <w:bCs/>
          <w:lang w:val="ru-RU"/>
        </w:rPr>
        <w:t>АУМ</w:t>
      </w:r>
      <w:r>
        <w:rPr>
          <w:lang w:val="ru-RU"/>
        </w:rPr>
        <w:t xml:space="preserve">  -  священное  слово,  символизирующее  Абсолют,  Брахмана.  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истическом значении этого слова много говорится в Упанишада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андит</w:t>
      </w:r>
      <w:r>
        <w:rPr>
          <w:lang w:val="ru-RU"/>
        </w:rPr>
        <w:t xml:space="preserve"> (от слова "пандитья"  - не  более чем  научное знание; ученос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эрудиция) - учены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ерикл</w:t>
      </w:r>
      <w:r>
        <w:rPr>
          <w:lang w:val="ru-RU"/>
        </w:rPr>
        <w:t xml:space="preserve"> (ок. 490-429  до н. э.) - афинский стратег  (главнокомандующий)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ждь демократической группиров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ракрити</w:t>
      </w:r>
      <w:r>
        <w:rPr>
          <w:lang w:val="ru-RU"/>
        </w:rPr>
        <w:t xml:space="preserve"> - Природа; созидательная Энергия; Душа-в-Природ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ралайя</w:t>
      </w:r>
      <w:r>
        <w:rPr>
          <w:lang w:val="ru-RU"/>
        </w:rPr>
        <w:t xml:space="preserve">  - завершение мирового цикла  - конец  света; уничтожение ми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вращение в состояние небыт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рано брахма</w:t>
      </w:r>
      <w:r>
        <w:rPr>
          <w:lang w:val="ru-RU"/>
        </w:rPr>
        <w:t xml:space="preserve"> - Жизнь как Брахман, Вечное (Таиттирийя Упанишада, 3.3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ротестантизм</w:t>
      </w:r>
      <w:r>
        <w:rPr>
          <w:lang w:val="ru-RU"/>
        </w:rPr>
        <w:t xml:space="preserve">  - одно из  основных направлений в христианстве  наряду с</w:t>
      </w:r>
    </w:p>
    <w:p>
      <w:pPr>
        <w:pStyle w:val="HTMLVorformatiert"/>
        <w:rPr/>
      </w:pPr>
      <w:r>
        <w:rPr>
          <w:lang w:val="ru-RU"/>
        </w:rPr>
        <w:t xml:space="preserve">католицизмом  и   православием.  Изначально,  в  </w:t>
      </w:r>
      <w:r>
        <w:rPr/>
        <w:t>XVI</w:t>
      </w:r>
      <w:r>
        <w:rPr>
          <w:lang w:val="ru-RU"/>
        </w:rPr>
        <w:t xml:space="preserve">  в.  протестантизм  был</w:t>
      </w:r>
    </w:p>
    <w:p>
      <w:pPr>
        <w:pStyle w:val="HTMLVorformatiert"/>
        <w:rPr>
          <w:lang w:val="ru-RU"/>
        </w:rPr>
      </w:pPr>
      <w:r>
        <w:rPr>
          <w:lang w:val="ru-RU"/>
        </w:rPr>
        <w:t>движением   за  реформацию   западной  христианской   церкви;  в  результате</w:t>
      </w:r>
    </w:p>
    <w:p>
      <w:pPr>
        <w:pStyle w:val="HTMLVorformatiert"/>
        <w:rPr>
          <w:lang w:val="ru-RU"/>
        </w:rPr>
      </w:pPr>
      <w:r>
        <w:rPr>
          <w:lang w:val="ru-RU"/>
        </w:rPr>
        <w:t>реформированные  церкви отделились  от  римской католической церкви.  Целью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ую    провозглашали   реформаторы,    было   восстановление   подли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христианской  веры с сохранением всего ценного,  что было развито  в римс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толической традиции. Четыре основные протестантские  традиции, возникши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иод Реформации (лютеране, кальвинисты, анабаптисты и англикане), несмотр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значительные отличия в доктрине и практике,  сходятся в том, что отриц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ритет  папы и подчеркивают авторитет Библии  и  важность  индивидуаль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сихическое</w:t>
      </w:r>
      <w:r>
        <w:rPr>
          <w:lang w:val="ru-RU"/>
        </w:rPr>
        <w:t xml:space="preserve">  - имеет  у Шри Ауробиндо значение, отличное от принятого в</w:t>
      </w:r>
    </w:p>
    <w:p>
      <w:pPr>
        <w:pStyle w:val="HTMLVorformatiert"/>
        <w:rPr>
          <w:lang w:val="ru-RU"/>
        </w:rPr>
      </w:pPr>
      <w:r>
        <w:rPr>
          <w:lang w:val="ru-RU"/>
        </w:rPr>
        <w:t>европейской  психологии  и  философии; оно относится непосредственно к душе: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Обычно   психическими   называют   все    внутренние   переживания,   всякий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психологический опыт, выходящий за пределы нормального. Я же использую слово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"психическое" по  отношению к ДУШЕ в отличие от РАЗУМА  и ВИТАЛЬНОГО. В этом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смысле все проявления  и переживания души можно назвать психическими, т.  е.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возникающими из  ПСИХИЧЕСКОГО  СУЩЕСТВА или  отмеченными его прикосновением;</w:t>
      </w:r>
    </w:p>
    <w:p>
      <w:pPr>
        <w:pStyle w:val="HTMLVorformatiert"/>
        <w:rPr/>
      </w:pPr>
      <w:r>
        <w:rPr>
          <w:i/>
          <w:iCs/>
          <w:lang w:val="ru-RU"/>
        </w:rPr>
        <w:t>когда же преобладают разум и витальное, опыт</w:t>
      </w:r>
      <w:r>
        <w:rPr>
          <w:lang w:val="ru-RU"/>
        </w:rPr>
        <w:t xml:space="preserve">  [</w:t>
      </w:r>
      <w:r>
        <w:rPr>
          <w:i/>
          <w:iCs/>
          <w:lang w:val="ru-RU"/>
        </w:rPr>
        <w:t>переживание</w:t>
      </w:r>
      <w:r>
        <w:rPr>
          <w:lang w:val="ru-RU"/>
        </w:rPr>
        <w:t xml:space="preserve">] </w:t>
      </w:r>
      <w:r>
        <w:rPr>
          <w:i/>
          <w:iCs/>
          <w:lang w:val="ru-RU"/>
        </w:rPr>
        <w:t>будет называться</w:t>
      </w:r>
    </w:p>
    <w:p>
      <w:pPr>
        <w:pStyle w:val="HTMLVorformatiert"/>
        <w:rPr/>
      </w:pPr>
      <w:r>
        <w:rPr>
          <w:i/>
          <w:iCs/>
          <w:lang w:val="ru-RU"/>
        </w:rPr>
        <w:t>психологическим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поверхностным или оккультным</w:t>
      </w:r>
      <w:r>
        <w:rPr>
          <w:lang w:val="ru-RU"/>
        </w:rPr>
        <w:t>)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Шри Ауробиндо (</w:t>
      </w:r>
      <w:r>
        <w:rPr>
          <w:b/>
          <w:bCs/>
          <w:lang w:val="ru-RU"/>
        </w:rPr>
        <w:t>22</w:t>
      </w:r>
      <w:r>
        <w:rPr>
          <w:lang w:val="ru-RU"/>
        </w:rPr>
        <w:t>: 75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сихическое  существо</w:t>
      </w:r>
      <w:r>
        <w:rPr>
          <w:lang w:val="ru-RU"/>
        </w:rPr>
        <w:t xml:space="preserve">  -  согласно  опыту  Шри  Ауробиндо,  </w:t>
      </w:r>
      <w:r>
        <w:rPr>
          <w:i/>
          <w:iCs/>
          <w:lang w:val="ru-RU"/>
        </w:rPr>
        <w:t>психическое</w:t>
      </w:r>
    </w:p>
    <w:p>
      <w:pPr>
        <w:pStyle w:val="HTMLVorformatiert"/>
        <w:rPr/>
      </w:pPr>
      <w:r>
        <w:rPr>
          <w:i/>
          <w:iCs/>
          <w:lang w:val="ru-RU"/>
        </w:rPr>
        <w:t>существо есть ДУША, развивающаяся в процессе эволюции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22</w:t>
      </w:r>
      <w:r>
        <w:rPr>
          <w:lang w:val="ru-RU"/>
        </w:rPr>
        <w:t xml:space="preserve">: 301). </w:t>
      </w:r>
      <w:r>
        <w:rPr>
          <w:i/>
          <w:iCs/>
          <w:lang w:val="ru-RU"/>
        </w:rPr>
        <w:t>Психическое</w:t>
      </w:r>
    </w:p>
    <w:p>
      <w:pPr>
        <w:pStyle w:val="HTMLVorformatiert"/>
        <w:rPr/>
      </w:pPr>
      <w:r>
        <w:rPr>
          <w:i/>
          <w:iCs/>
          <w:lang w:val="ru-RU"/>
        </w:rPr>
        <w:t>существо находится за  сердцем, поддерживая работу РАЗУМА, ЖИЗНИ и ТЕЛА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24</w:t>
      </w:r>
      <w:r>
        <w:rPr>
          <w:lang w:val="ru-RU"/>
        </w:rPr>
        <w:t>:</w:t>
      </w:r>
    </w:p>
    <w:p>
      <w:pPr>
        <w:pStyle w:val="HTMLVorformatiert"/>
        <w:rPr/>
      </w:pPr>
      <w:r>
        <w:rPr>
          <w:lang w:val="ru-RU"/>
        </w:rPr>
        <w:t xml:space="preserve">1092). </w:t>
      </w:r>
      <w:r>
        <w:rPr>
          <w:i/>
          <w:iCs/>
          <w:lang w:val="ru-RU"/>
        </w:rPr>
        <w:t>Психическое существо - это главным образом душа индивида, развивающая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в  процессе  проявления  индивидуальную Пракрити  и  принимающая  участие  в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эволюции. Это искра Божественного Огня, растущая как психическое существо за</w:t>
      </w:r>
    </w:p>
    <w:p>
      <w:pPr>
        <w:pStyle w:val="HTMLVorformatiert"/>
        <w:rPr>
          <w:i/>
          <w:i/>
          <w:iCs/>
          <w:lang w:val="ru-RU"/>
        </w:rPr>
      </w:pPr>
      <w:r>
        <w:rPr>
          <w:i/>
          <w:iCs/>
          <w:lang w:val="ru-RU"/>
        </w:rPr>
        <w:t>разумом, витальным и физическим до тех пор, пока оно не сможет преобразовать</w:t>
      </w:r>
    </w:p>
    <w:p>
      <w:pPr>
        <w:pStyle w:val="HTMLVorformatiert"/>
        <w:rPr/>
      </w:pPr>
      <w:r>
        <w:rPr>
          <w:i/>
          <w:iCs/>
          <w:lang w:val="ru-RU"/>
        </w:rPr>
        <w:t>Пракрити неведения в Пракрити знания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22</w:t>
      </w:r>
      <w:r>
        <w:rPr>
          <w:lang w:val="ru-RU"/>
        </w:rPr>
        <w:t>: 301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ураны</w:t>
      </w:r>
      <w:r>
        <w:rPr>
          <w:lang w:val="ru-RU"/>
        </w:rPr>
        <w:t xml:space="preserve">   ("былина",  "быль")  -  в  индуистской   священной  литерату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улярное энциклопедическое собрание мифов, древних сказаний и легенд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уруша</w:t>
      </w:r>
      <w:r>
        <w:rPr>
          <w:lang w:val="ru-RU"/>
        </w:rPr>
        <w:t xml:space="preserve">  - Сознание-Душа; Дух вообще,  абсолютный субъект, созерцающи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держивающий игру Пракрит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Пурушасукта</w:t>
      </w:r>
      <w:r>
        <w:rPr>
          <w:lang w:val="ru-RU"/>
        </w:rPr>
        <w:t xml:space="preserve"> - гимн Риг-Веды, в котором впервые упомянуты четыре варн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Ракшаса</w:t>
      </w:r>
      <w:r>
        <w:rPr>
          <w:lang w:val="ru-RU"/>
        </w:rPr>
        <w:t xml:space="preserve"> -  гигант;  сила  тьмы; демоническое  существо, действующее 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лане среднего витальног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Риг-Веда</w:t>
      </w:r>
      <w:r>
        <w:rPr>
          <w:lang w:val="ru-RU"/>
        </w:rPr>
        <w:t xml:space="preserve"> - см. </w:t>
      </w:r>
      <w:r>
        <w:rPr>
          <w:i/>
          <w:iCs/>
          <w:lang w:val="ru-RU"/>
        </w:rPr>
        <w:t>Веды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Риши</w:t>
      </w:r>
      <w:r>
        <w:rPr>
          <w:lang w:val="ru-RU"/>
        </w:rPr>
        <w:t xml:space="preserve"> -  мудрец;  провидец;  учитель;  видящий истину; видящий  истин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кон вещей внутренним видением; человек духа,  способный  направлять  жиз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 по пути ее совершенств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масти</w:t>
      </w:r>
      <w:r>
        <w:rPr>
          <w:lang w:val="ru-RU"/>
        </w:rPr>
        <w:t xml:space="preserve"> - коллективное (см. вьясти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ньяса</w:t>
      </w:r>
      <w:r>
        <w:rPr>
          <w:lang w:val="ru-RU"/>
        </w:rPr>
        <w:t xml:space="preserve"> ("отказ") - полное отречение; отречение от жизни и действ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ньяса ашрама</w:t>
      </w:r>
      <w:r>
        <w:rPr>
          <w:lang w:val="ru-RU"/>
        </w:rPr>
        <w:t xml:space="preserve"> - четвертая стадия жизни (см. </w:t>
      </w:r>
      <w:r>
        <w:rPr>
          <w:i/>
          <w:iCs/>
          <w:lang w:val="ru-RU"/>
        </w:rPr>
        <w:t>ашрама</w:t>
      </w:r>
      <w:r>
        <w:rPr>
          <w:lang w:val="ru-RU"/>
        </w:rPr>
        <w:t>). Саньясин порыв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 всем: с социальным строем, с верованиями, для него не существует ни варн,</w:t>
      </w:r>
    </w:p>
    <w:p>
      <w:pPr>
        <w:pStyle w:val="HTMLVorformatiert"/>
        <w:rPr>
          <w:lang w:val="ru-RU"/>
        </w:rPr>
      </w:pPr>
      <w:r>
        <w:rPr>
          <w:lang w:val="ru-RU"/>
        </w:rPr>
        <w:t>ни обрядов, ни ограничений; он сам для себя совершает посмертные обря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ньясин</w:t>
      </w:r>
      <w:r>
        <w:rPr>
          <w:lang w:val="ru-RU"/>
        </w:rPr>
        <w:t xml:space="preserve"> - тот, кто практикует саньясу, аскет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рвабхавена</w:t>
      </w:r>
      <w:r>
        <w:rPr>
          <w:lang w:val="ru-RU"/>
        </w:rPr>
        <w:t xml:space="preserve"> - во всех сферах его существа, всем своим существом (Ги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15.19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рвам брахма</w:t>
      </w:r>
      <w:r>
        <w:rPr>
          <w:lang w:val="ru-RU"/>
        </w:rPr>
        <w:t xml:space="preserve"> - Брахман, который есть Вс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i/>
          <w:iCs/>
        </w:rPr>
        <w:t>sarvatha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</w:rPr>
        <w:t>vartamano</w:t>
      </w:r>
      <w:r>
        <w:rPr>
          <w:b/>
          <w:bCs/>
          <w:i/>
          <w:iCs/>
          <w:lang w:val="ru-RU"/>
        </w:rPr>
        <w:t>'</w:t>
      </w:r>
      <w:r>
        <w:rPr>
          <w:b/>
          <w:bCs/>
          <w:i/>
          <w:iCs/>
        </w:rPr>
        <w:t>pi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sa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</w:rPr>
        <w:t>yogi</w:t>
      </w: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</w:rPr>
        <w:t>mayi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vartate</w:t>
      </w:r>
      <w:r>
        <w:rPr>
          <w:lang w:val="ru-RU"/>
        </w:rPr>
        <w:t xml:space="preserve"> -  как  бы ни  жил  и  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овал этот йогин,  во всякой своей деятельности он живет и действует 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е [в Кришне, в Божественном] (Гита, 6.31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ттвический тип</w:t>
      </w:r>
      <w:r>
        <w:rPr>
          <w:lang w:val="ru-RU"/>
        </w:rPr>
        <w:t xml:space="preserve"> - см. </w:t>
      </w:r>
      <w:r>
        <w:rPr>
          <w:i/>
          <w:iCs/>
          <w:lang w:val="ru-RU"/>
        </w:rPr>
        <w:t>гуны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атья  Юга</w:t>
      </w:r>
      <w:r>
        <w:rPr>
          <w:lang w:val="ru-RU"/>
        </w:rPr>
        <w:t xml:space="preserve">  - первая из четырех  юг (мировых  периодов) -  Век  Истины,</w:t>
      </w:r>
    </w:p>
    <w:p>
      <w:pPr>
        <w:pStyle w:val="HTMLVorformatiert"/>
        <w:rPr>
          <w:lang w:val="ru-RU"/>
        </w:rPr>
      </w:pPr>
      <w:r>
        <w:rPr>
          <w:lang w:val="ru-RU"/>
        </w:rPr>
        <w:t>Золотой Век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вабхава</w:t>
      </w:r>
      <w:r>
        <w:rPr>
          <w:lang w:val="ru-RU"/>
        </w:rPr>
        <w:t xml:space="preserve">  -  собственная  природа, суть,  духовная природа; изначаль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орма становле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вадеши</w:t>
      </w:r>
      <w:r>
        <w:rPr>
          <w:lang w:val="ru-RU"/>
        </w:rPr>
        <w:t xml:space="preserve"> ("отечественный")  -  движение протеста в колониальной  Индии с</w:t>
      </w:r>
    </w:p>
    <w:p>
      <w:pPr>
        <w:pStyle w:val="HTMLVorformatiert"/>
        <w:rPr/>
      </w:pPr>
      <w:r>
        <w:rPr>
          <w:lang w:val="ru-RU"/>
        </w:rPr>
        <w:t xml:space="preserve">конца  </w:t>
      </w:r>
      <w:r>
        <w:rPr/>
        <w:t>XIX</w:t>
      </w:r>
      <w:r>
        <w:rPr>
          <w:lang w:val="ru-RU"/>
        </w:rPr>
        <w:t xml:space="preserve">  в. за развитие национальной  промышленности и бойкот  английск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вар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вадхарма</w:t>
      </w:r>
      <w:r>
        <w:rPr>
          <w:lang w:val="ru-RU"/>
        </w:rPr>
        <w:t xml:space="preserve"> - собственный закон действия; внутренне присущий закон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варупа</w:t>
      </w:r>
      <w:r>
        <w:rPr>
          <w:lang w:val="ru-RU"/>
        </w:rPr>
        <w:t xml:space="preserve">  -   собственная,  внутренне  присущая   форма;  истинная 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ностная форм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икхи</w:t>
      </w:r>
      <w:r>
        <w:rPr>
          <w:lang w:val="ru-RU"/>
        </w:rPr>
        <w:t xml:space="preserve"> - последователи </w:t>
      </w:r>
      <w:r>
        <w:rPr>
          <w:b/>
          <w:bCs/>
          <w:lang w:val="ru-RU"/>
        </w:rPr>
        <w:t>сикхизма</w:t>
      </w:r>
      <w:r>
        <w:rPr>
          <w:lang w:val="ru-RU"/>
        </w:rPr>
        <w:t>, несектантской монотеистической религии,</w:t>
      </w:r>
    </w:p>
    <w:p>
      <w:pPr>
        <w:pStyle w:val="HTMLVorformatiert"/>
        <w:rPr/>
      </w:pPr>
      <w:r>
        <w:rPr>
          <w:lang w:val="ru-RU"/>
        </w:rPr>
        <w:t xml:space="preserve">основанной Гуру  Нанаком в конце </w:t>
      </w:r>
      <w:r>
        <w:rPr/>
        <w:t>XV</w:t>
      </w:r>
      <w:r>
        <w:rPr>
          <w:lang w:val="ru-RU"/>
        </w:rPr>
        <w:t xml:space="preserve"> в., в большинстве своем выходцы из шта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нджаб на северо-западе Индии. Девятый и последний гуру сикхов, Гуру Говинд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нгх, преобразовал мирную сикхскую общину в милитаристскую  организацию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азания сопротивления агрессии мусульман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индикализм</w:t>
      </w:r>
      <w:r>
        <w:rPr>
          <w:lang w:val="ru-RU"/>
        </w:rPr>
        <w:t xml:space="preserve">  - течение  в рабочем  движении,  находившееся под влиянием</w:t>
      </w:r>
    </w:p>
    <w:p>
      <w:pPr>
        <w:pStyle w:val="HTMLVorformatiert"/>
        <w:rPr/>
      </w:pPr>
      <w:r>
        <w:rPr>
          <w:lang w:val="ru-RU"/>
        </w:rPr>
        <w:t xml:space="preserve">анархизма  и  получившее  наибольшее  развитие в  начале </w:t>
      </w:r>
      <w:r>
        <w:rPr/>
        <w:t>XX</w:t>
      </w:r>
      <w:r>
        <w:rPr>
          <w:lang w:val="ru-RU"/>
        </w:rPr>
        <w:t xml:space="preserve"> в. Высшей форм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организации   рабочего   движения   считает   профсоюзы   (по-французски   -</w:t>
      </w:r>
    </w:p>
    <w:p>
      <w:pPr>
        <w:pStyle w:val="HTMLVorformatiert"/>
        <w:rPr>
          <w:lang w:val="ru-RU"/>
        </w:rPr>
      </w:pPr>
      <w:r>
        <w:rPr>
          <w:lang w:val="ru-RU"/>
        </w:rPr>
        <w:t>"синдикаты", отсюда - синдикализм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мрити</w:t>
      </w:r>
      <w:r>
        <w:rPr>
          <w:lang w:val="ru-RU"/>
        </w:rPr>
        <w:t xml:space="preserve"> - "предания", традиции или созданные людьми законы (в отличие 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Шрути - законов, в основе которых лежит откровение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офокл</w:t>
      </w:r>
      <w:r>
        <w:rPr>
          <w:lang w:val="ru-RU"/>
        </w:rPr>
        <w:t xml:space="preserve">  (ок.  491-406  до  н. э.) -  один  из трех великих  драматург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Древней Греции. Написал  120 драм, из  которых  целиком  дошли  только семь.</w:t>
      </w:r>
    </w:p>
    <w:p>
      <w:pPr>
        <w:pStyle w:val="HTMLVorformatiert"/>
        <w:rPr>
          <w:lang w:val="ru-RU"/>
        </w:rPr>
      </w:pPr>
      <w:r>
        <w:rPr>
          <w:lang w:val="ru-RU"/>
        </w:rPr>
        <w:t>Сравнивая себя с современниками, Софокл говорил, что Эсхил  писал правиль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зная  об этом, Еврипид  изображал людей  такими, какие  они  есть,  он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ставил их, какими они должны бы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оциниане</w:t>
      </w:r>
      <w:r>
        <w:rPr>
          <w:lang w:val="ru-RU"/>
        </w:rPr>
        <w:t xml:space="preserve"> -  представители  рационалистического  направления в польской</w:t>
      </w:r>
    </w:p>
    <w:p>
      <w:pPr>
        <w:pStyle w:val="HTMLVorformatiert"/>
        <w:rPr/>
      </w:pPr>
      <w:r>
        <w:rPr>
          <w:lang w:val="ru-RU"/>
        </w:rPr>
        <w:t xml:space="preserve">Реформации (конец </w:t>
      </w:r>
      <w:r>
        <w:rPr/>
        <w:t>XVI</w:t>
      </w:r>
      <w:r>
        <w:rPr>
          <w:lang w:val="ru-RU"/>
        </w:rPr>
        <w:t xml:space="preserve"> - начало </w:t>
      </w:r>
      <w:r>
        <w:rPr/>
        <w:t>XVII</w:t>
      </w:r>
      <w:r>
        <w:rPr>
          <w:lang w:val="ru-RU"/>
        </w:rPr>
        <w:t xml:space="preserve"> в.), получившие название по имени од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его основателей Ф. Социна (1539-1604),  итальянца, переселившегося в 1579</w:t>
      </w:r>
    </w:p>
    <w:p>
      <w:pPr>
        <w:pStyle w:val="HTMLVorformatiert"/>
        <w:rPr>
          <w:lang w:val="ru-RU"/>
        </w:rPr>
      </w:pPr>
      <w:r>
        <w:rPr>
          <w:lang w:val="ru-RU"/>
        </w:rPr>
        <w:t>г. в  Польшу. Социниане предлагали рациональное толкование Писания и счит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исуса  не  Богом,  а человеком,  наделенным  божественными  свойствами;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рицали догмат Троицы. Одним  из  основных  положений социниан было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а умирает  с телом, но души тех, кто  выполнял  заповеди Христа, подлежа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оскресению. Социниане выступали за отделение церкви от государств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Стефенсон</w:t>
      </w:r>
      <w:r>
        <w:rPr>
          <w:lang w:val="ru-RU"/>
        </w:rPr>
        <w:t xml:space="preserve">  Джордж  (1781-1848)  - английский  изобретатель,  положивш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чало паровому железнодорожному транспорт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Тагор</w:t>
      </w:r>
      <w:r>
        <w:rPr>
          <w:lang w:val="ru-RU"/>
        </w:rPr>
        <w:t xml:space="preserve">  Рабиндранат (1861-1941)  -  один из  величайших индийских поэтов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ого времени, лауреат Нобелевской премии по литературе 1913 г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тантрический шактизм</w:t>
      </w:r>
      <w:r>
        <w:rPr>
          <w:lang w:val="ru-RU"/>
        </w:rPr>
        <w:t xml:space="preserve">: </w:t>
      </w:r>
      <w:r>
        <w:rPr>
          <w:b/>
          <w:bCs/>
          <w:lang w:val="ru-RU"/>
        </w:rPr>
        <w:t>шактизм</w:t>
      </w:r>
      <w:r>
        <w:rPr>
          <w:lang w:val="ru-RU"/>
        </w:rPr>
        <w:t>-наряду с шиваизмом и вишнуизмом - одна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х  основных  форм  современного  индуизма.  Его последователи поклоня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ховной  богине,   Шакти  ("сила",  "энергия").  Тантра   -  синтетиче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йогическая  система,  которая  ориентрируется на  великую динамическую силу,</w:t>
      </w:r>
    </w:p>
    <w:p>
      <w:pPr>
        <w:pStyle w:val="HTMLVorformatiert"/>
        <w:rPr>
          <w:lang w:val="ru-RU"/>
        </w:rPr>
      </w:pPr>
      <w:r>
        <w:rPr>
          <w:lang w:val="ru-RU"/>
        </w:rPr>
        <w:t>энергию  Природы.  В  отличие  от  ведантических  методов  йоги,  в  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Господином йоги является Пуруша, Сознательная Душа, в тантре это  Пракрити -</w:t>
      </w:r>
    </w:p>
    <w:p>
      <w:pPr>
        <w:pStyle w:val="HTMLVorformatiert"/>
        <w:rPr>
          <w:lang w:val="ru-RU"/>
        </w:rPr>
      </w:pPr>
      <w:r>
        <w:rPr>
          <w:lang w:val="ru-RU"/>
        </w:rPr>
        <w:t>Душа-в-Природе,  Энергия,  Воля,  действующая во  вселенной.  Методом тантры</w:t>
      </w:r>
    </w:p>
    <w:p>
      <w:pPr>
        <w:pStyle w:val="HTMLVorformatiert"/>
        <w:rPr>
          <w:lang w:val="ru-RU"/>
        </w:rPr>
      </w:pPr>
      <w:r>
        <w:rPr>
          <w:lang w:val="ru-RU"/>
        </w:rPr>
        <w:t>является возвышение человеческой природы в проявленную силу дух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тапасья</w:t>
      </w:r>
      <w:r>
        <w:rPr>
          <w:lang w:val="ru-RU"/>
        </w:rPr>
        <w:t xml:space="preserve">  -  усилие;  энергизм;  воспитание  личной воли;  аскеза;  си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аскезы.  Концентрация  воли  и энергии для  управления разумом,  витальным и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зическим с  целью их трансформации или  низведения высшего  сознания, 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бой другой возвышенной или йогической цел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Трейчке</w:t>
      </w:r>
      <w:r>
        <w:rPr>
          <w:lang w:val="ru-RU"/>
        </w:rPr>
        <w:t xml:space="preserve">  Генрих  фон  (1834-1896) - немецкий историк  и  политолог;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паганда силовой политики оказала большое влияние на настроения в Герма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и содействовала недоверию по отношению к Германии за границе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Уитмен</w:t>
      </w:r>
      <w:r>
        <w:rPr>
          <w:lang w:val="ru-RU"/>
        </w:rPr>
        <w:t xml:space="preserve">  Уолт (1819-1892) - американский поэт и прозаик; его поэтическ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зведение  "Листья   травы"  (1855)  было  столь  необычным  по  форме 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держанию, что снискало ему славу революционера в американской литератур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Упанишады</w:t>
      </w:r>
      <w:r>
        <w:rPr>
          <w:lang w:val="ru-RU"/>
        </w:rPr>
        <w:t xml:space="preserve">  -  философские  трактаты,  изложенные  согласно  постижения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ких  риши  и  исследующие главным образом вопрос о  природе  Реальности.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ение, основанное на  Упанишадах, называется Ведантой. Из более чем двухс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Упанишад двенадцать считаются глав-ны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Фидий</w:t>
      </w:r>
      <w:r>
        <w:rPr>
          <w:lang w:val="ru-RU"/>
        </w:rPr>
        <w:t xml:space="preserve"> (ок. 500 - ок. 432 г. до н.  э.) -  скульптор, один из величай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ятелей Древней Греции эпохи высокой класси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хридайе гухайям</w:t>
      </w:r>
      <w:r>
        <w:rPr>
          <w:lang w:val="ru-RU"/>
        </w:rPr>
        <w:t xml:space="preserve"> - в мистическом сердце, в тайной пещере сердц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чатурварна</w:t>
      </w:r>
      <w:r>
        <w:rPr>
          <w:lang w:val="ru-RU"/>
        </w:rPr>
        <w:t xml:space="preserve">   -  система  четырех  варн  (сословий)  в   древнеиндийс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ств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анкара</w:t>
      </w:r>
      <w:r>
        <w:rPr>
          <w:lang w:val="ru-RU"/>
        </w:rPr>
        <w:t xml:space="preserve">,  Шанкарачарья  (кон.  </w:t>
      </w:r>
      <w:r>
        <w:rPr/>
        <w:t>VIII</w:t>
      </w:r>
      <w:r>
        <w:rPr>
          <w:lang w:val="ru-RU"/>
        </w:rPr>
        <w:t xml:space="preserve">  -  нач.  </w:t>
      </w:r>
      <w:r>
        <w:rPr/>
        <w:t>IX</w:t>
      </w:r>
      <w:r>
        <w:rPr>
          <w:lang w:val="ru-RU"/>
        </w:rPr>
        <w:t xml:space="preserve"> вв.) -  один из  сам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ритетных  индийских  философов,  создатель   школы  строгого  монизма  -</w:t>
      </w:r>
    </w:p>
    <w:p>
      <w:pPr>
        <w:pStyle w:val="HTMLVorformatiert"/>
        <w:rPr>
          <w:lang w:val="ru-RU"/>
        </w:rPr>
      </w:pPr>
      <w:r>
        <w:rPr>
          <w:lang w:val="ru-RU"/>
        </w:rPr>
        <w:t>Адвайт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астра</w:t>
      </w:r>
      <w:r>
        <w:rPr>
          <w:lang w:val="ru-RU"/>
        </w:rPr>
        <w:t xml:space="preserve">  - любое приведенное  в систему знание или  учение, в том  чи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ука; нравственный  кодекс, свод правил общественного поведения; правиль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яния,  правильный  образ жизни; в йоге - знание истин, принципов, основ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л и процессов, лежащих в основе йогической реализа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астракара</w:t>
      </w:r>
      <w:r>
        <w:rPr>
          <w:lang w:val="ru-RU"/>
        </w:rPr>
        <w:t xml:space="preserve"> - автор Шастр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иваиты</w:t>
      </w:r>
      <w:r>
        <w:rPr>
          <w:lang w:val="ru-RU"/>
        </w:rPr>
        <w:t xml:space="preserve">  -  поклоняющиеся богу Шиве как верховному божеству. Два друг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жества  брахманической  триады - Брахма и Вишну считаются  второстепен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просто аспектами Шив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раддха</w:t>
      </w:r>
      <w:r>
        <w:rPr>
          <w:lang w:val="ru-RU"/>
        </w:rPr>
        <w:t xml:space="preserve"> - вера, воля к вер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рути</w:t>
      </w:r>
      <w:r>
        <w:rPr>
          <w:lang w:val="ru-RU"/>
        </w:rPr>
        <w:t xml:space="preserve">  ("услышанное")  -  слушание, откровение;  Писания, основанные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ровен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шудра</w:t>
      </w:r>
      <w:r>
        <w:rPr>
          <w:lang w:val="ru-RU"/>
        </w:rPr>
        <w:t xml:space="preserve"> - представитель четвертой касты, слуг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Яджня</w:t>
      </w:r>
      <w:r>
        <w:rPr>
          <w:lang w:val="ru-RU"/>
        </w:rPr>
        <w:t xml:space="preserve"> - Владыка жертвоприношения.</w:t>
      </w:r>
    </w:p>
    <w:p>
      <w:pPr>
        <w:pStyle w:val="HTMLVorformatiert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53.5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Vorformatiert"/>
        <w:rPr>
          <w:sz w:val="15"/>
          <w:szCs w:val="15"/>
          <w:lang w:val="en-GB"/>
        </w:rPr>
      </w:pPr>
      <w:r>
        <w:rPr>
          <w:sz w:val="15"/>
          <w:szCs w:val="15"/>
          <w:lang w:val="en-GB"/>
        </w:rPr>
        <w:t>Last-modified: Sat, 30 Aug 2003 05:13:37 GMT</w:t>
      </w:r>
    </w:p>
    <w:p>
      <w:pPr>
        <w:pStyle w:val="ZFormularbeginn"/>
        <w:rPr/>
      </w:pPr>
      <w:r>
        <w:rPr/>
        <w:t>Formularbeginn</w:t>
      </w:r>
    </w:p>
    <w:p>
      <w:pPr>
        <w:pStyle w:val="HTMLVorformatiert"/>
        <w:jc w:val="right"/>
        <w:rPr>
          <w:lang w:val="ru-RU"/>
        </w:rPr>
      </w:pPr>
      <w:hyperlink r:id="rId9">
        <w:r>
          <w:rPr>
            <w:rStyle w:val="InternetLink"/>
            <w:color w:val="000000"/>
            <w:lang w:val="ru-RU"/>
          </w:rPr>
          <w:t>Оцените</w:t>
        </w:r>
      </w:hyperlink>
      <w:r>
        <w:rPr>
          <w:lang w:val="ru-RU"/>
        </w:rPr>
        <w:t xml:space="preserve"> этот текст:</w:t>
      </w:r>
      <w:r>
        <w:rPr>
          <w:rStyle w:val="HTMLSchreibmaschine"/>
          <w:vanish/>
          <w:sz w:val="15"/>
          <w:szCs w:val="15"/>
        </w:rPr>
      </w:r>
      <w:r>
        <w:rPr>
          <w:rStyle w:val="HTMLSchreibmaschine"/>
          <w:sz w:val="15"/>
          <w:szCs w:val="15"/>
        </w:rPr>
        <w:object>
          <v:shape id="control_shape_2" o:allowincell="t" style="width:68.9pt;height:17.9pt" type="#_x0000_t75"/>
          <w:control r:id="rId10" w:name="HTMLSelect1" w:shapeid="control_shape_2"/>
        </w:object>
      </w:r>
      <w:r>
        <w:rPr>
          <w:rStyle w:val="HTMLSchreibmaschine"/>
          <w:sz w:val="15"/>
          <w:szCs w:val="15"/>
        </w:rPr>
        <w:object w:dxaOrig="63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5pt;height:22.5pt" filled="f" o:ole="">
            <v:imagedata r:id="rId12" o:title=""/>
          </v:shape>
          <o:OLEObject Type="Embed" ProgID="" ShapeID="ole_rId11" DrawAspect="Content" ObjectID="_1842248673" r:id="rId11"/>
        </w:object>
      </w:r>
    </w:p>
    <w:p>
      <w:pPr>
        <w:pStyle w:val="ZFormularende"/>
        <w:rPr>
          <w:lang w:val="ru-RU"/>
        </w:rPr>
      </w:pPr>
      <w:r>
        <w:rPr/>
        <w:t>Formularende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ichki.com/moshkow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kulichki.com/moshkow/HITPARAD/" TargetMode="External"/><Relationship Id="rId10" Type="http://schemas.openxmlformats.org/officeDocument/2006/relationships/control" Target="activeX/activeX3.xm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29:00Z</dcterms:created>
  <dc:creator>lisenok</dc:creator>
  <dc:description/>
  <dc:language>en-US</dc:language>
  <cp:lastModifiedBy>lisenok</cp:lastModifiedBy>
  <dcterms:modified xsi:type="dcterms:W3CDTF">2006-08-19T13:34:00Z</dcterms:modified>
  <cp:revision>1</cp:revision>
  <dc:subject/>
  <dc:title/>
</cp:coreProperties>
</file>