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rPr>
        <w:drawing>
          <wp:inline distT="0" distB="0" distL="0" distR="0">
            <wp:extent cx="379095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3790950" cy="848360"/>
                    </a:xfrm>
                    <a:prstGeom prst="rect">
                      <a:avLst/>
                    </a:prstGeom>
                  </pic:spPr>
                </pic:pic>
              </a:graphicData>
            </a:graphic>
          </wp:inline>
        </w:drawing>
      </w:r>
    </w:p>
    <w:p>
      <w:pPr>
        <w:pStyle w:val="Normal"/>
        <w:ind w:firstLine="567"/>
        <w:jc w:val="center"/>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ascii="Vetren" w:hAnsi="Vetren"/>
          <w:color w:val="00FFFF"/>
        </w:rPr>
      </w:r>
    </w:p>
    <w:p>
      <w:pPr>
        <w:pStyle w:val="Normal"/>
        <w:spacing w:before="240" w:after="0"/>
        <w:rPr>
          <w:rFonts w:ascii="Vetren" w:hAnsi="Vetren" w:cs="Arial"/>
          <w:color w:val="00FFFF"/>
          <w:lang w:val="de-DE"/>
        </w:rPr>
      </w:pPr>
      <w:r>
        <w:rPr>
          <w:rFonts w:cs="Arial" w:ascii="Vetren" w:hAnsi="Vetren"/>
          <w:color w:val="00FFFF"/>
          <w:lang w:val="de-DE"/>
        </w:rPr>
      </w:r>
    </w:p>
    <w:p>
      <w:pPr>
        <w:pStyle w:val="Normal"/>
        <w:shd w:fill="FFFFFF" w:val="clear"/>
        <w:ind w:firstLine="567"/>
        <w:jc w:val="center"/>
        <w:rPr>
          <w:rFonts w:ascii="Vetren" w:hAnsi="Vetren" w:cs="Arial"/>
          <w:color w:val="00FFFF"/>
          <w:lang w:val="de-DE"/>
        </w:rPr>
      </w:pPr>
      <w:r>
        <w:rPr>
          <w:rFonts w:cs="Arial" w:ascii="Vetren" w:hAnsi="Vetren"/>
          <w:color w:val="00FFFF"/>
          <w:lang w:val="de-DE"/>
        </w:rPr>
      </w:r>
    </w:p>
    <w:p>
      <w:pPr>
        <w:pStyle w:val="Normal"/>
        <w:shd w:fill="FFFFFF" w:val="clear"/>
        <w:ind w:firstLine="567"/>
        <w:jc w:val="center"/>
        <w:rPr>
          <w:rFonts w:ascii="Vetren" w:hAnsi="Vetren" w:cs="Arial"/>
          <w:color w:val="00FFFF"/>
        </w:rPr>
      </w:pPr>
      <w:r>
        <w:rPr>
          <w:rFonts w:cs="Arial" w:ascii="Vetren" w:hAnsi="Vetren"/>
          <w:color w:val="00FFFF"/>
        </w:rPr>
      </w:r>
    </w:p>
    <w:p>
      <w:pPr>
        <w:pStyle w:val="Normal"/>
        <w:shd w:fill="FFFFFF" w:val="clear"/>
        <w:ind w:firstLine="567"/>
        <w:jc w:val="center"/>
        <w:rPr>
          <w:rFonts w:ascii="Times New Roman" w:hAnsi="Times New Roman" w:cs="Arial"/>
          <w:lang w:val="de-DE"/>
        </w:rPr>
      </w:pPr>
      <w:r>
        <w:rPr>
          <w:rFonts w:cs="Arial"/>
        </w:rPr>
        <w:drawing>
          <wp:inline distT="0" distB="0" distL="0" distR="0">
            <wp:extent cx="1902460"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02460" cy="1826260"/>
                    </a:xfrm>
                    <a:prstGeom prst="rect">
                      <a:avLst/>
                    </a:prstGeom>
                  </pic:spPr>
                </pic:pic>
              </a:graphicData>
            </a:graphic>
          </wp:inline>
        </w:drawing>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color w:val="FF6600"/>
        </w:rPr>
      </w:pPr>
      <w:r>
        <w:rPr>
          <w:rFonts w:cs="Arial" w:ascii="Vetren" w:hAnsi="Vetren"/>
          <w:color w:val="FF6600"/>
        </w:rPr>
      </w:r>
    </w:p>
    <w:p>
      <w:pPr>
        <w:pStyle w:val="Normal"/>
        <w:ind w:firstLine="567"/>
        <w:jc w:val="center"/>
        <w:rPr>
          <w:rFonts w:ascii="Vetren" w:hAnsi="Vetren" w:cs="Arial"/>
          <w:color w:val="FF9966"/>
          <w:sz w:val="48"/>
          <w:szCs w:val="72"/>
        </w:rPr>
      </w:pPr>
      <w:r>
        <w:rPr>
          <w:rFonts w:cs="Arial" w:ascii="Arial CYR" w:hAnsi="Arial CYR"/>
          <w:color w:val="FF9966"/>
          <w:sz w:val="48"/>
          <w:szCs w:val="72"/>
        </w:rPr>
        <w:t>ПИСЬМА</w:t>
      </w:r>
      <w:r>
        <w:rPr>
          <w:rFonts w:cs="Arial" w:ascii="Vetren" w:hAnsi="Vetren"/>
          <w:color w:val="FF9966"/>
          <w:sz w:val="48"/>
          <w:szCs w:val="72"/>
        </w:rPr>
        <w:t xml:space="preserve">  </w:t>
      </w:r>
      <w:r>
        <w:rPr>
          <w:rFonts w:cs="Arial" w:ascii="Arial CYR" w:hAnsi="Arial CYR"/>
          <w:color w:val="FF9966"/>
          <w:sz w:val="48"/>
          <w:szCs w:val="72"/>
        </w:rPr>
        <w:t>О</w:t>
      </w:r>
      <w:r>
        <w:rPr>
          <w:rFonts w:cs="Arial" w:ascii="Vetren" w:hAnsi="Vetren"/>
          <w:color w:val="FF9966"/>
          <w:sz w:val="48"/>
          <w:szCs w:val="72"/>
        </w:rPr>
        <w:t xml:space="preserve">  </w:t>
      </w:r>
      <w:r>
        <w:rPr>
          <w:rFonts w:cs="Arial" w:ascii="Arial CYR" w:hAnsi="Arial CYR"/>
          <w:color w:val="FF9966"/>
          <w:sz w:val="48"/>
          <w:szCs w:val="72"/>
        </w:rPr>
        <w:t>ЙОГЕ</w:t>
      </w:r>
    </w:p>
    <w:p>
      <w:pPr>
        <w:pStyle w:val="Normal"/>
        <w:ind w:firstLine="567"/>
        <w:jc w:val="both"/>
        <w:rPr>
          <w:rFonts w:ascii="Vetren" w:hAnsi="Vetren" w:cs="Arial"/>
          <w:color w:val="FF9966"/>
          <w:sz w:val="48"/>
          <w:szCs w:val="72"/>
        </w:rPr>
      </w:pPr>
      <w:r>
        <w:rPr>
          <w:rFonts w:cs="Arial" w:ascii="Vetren" w:hAnsi="Vetren"/>
          <w:color w:val="FF9966"/>
          <w:sz w:val="48"/>
          <w:szCs w:val="72"/>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jc w:val="both"/>
        <w:rPr>
          <w:rFonts w:ascii="UniCyrillic" w:hAnsi="UniCyrillic" w:cs="UniCyrillic"/>
          <w:lang w:val="de-DE"/>
        </w:rPr>
      </w:pPr>
      <w:r>
        <w:rPr>
          <w:rFonts w:cs="UniCyrillic" w:ascii="UniCyrillic" w:hAnsi="UniCyrillic"/>
          <w:lang w:val="de-DE"/>
        </w:rPr>
      </w:r>
    </w:p>
    <w:p>
      <w:pPr>
        <w:pStyle w:val="Normal"/>
        <w:ind w:firstLine="567"/>
        <w:jc w:val="both"/>
        <w:rPr>
          <w:rFonts w:ascii="UniCyrillic" w:hAnsi="UniCyrillic" w:cs="UniCyrillic"/>
          <w:lang w:val="de-DE"/>
        </w:rPr>
      </w:pPr>
      <w:r>
        <w:rPr>
          <w:rFonts w:cs="UniCyrillic" w:ascii="UniCyrillic" w:hAnsi="UniCyrillic"/>
          <w:lang w:val="de-DE"/>
        </w:rPr>
      </w:r>
    </w:p>
    <w:p>
      <w:pPr>
        <w:pStyle w:val="Normal"/>
        <w:ind w:firstLine="567"/>
        <w:jc w:val="both"/>
        <w:rPr>
          <w:rFonts w:ascii="UniCyrillic" w:hAnsi="UniCyrillic" w:cs="UniCyrillic"/>
        </w:rPr>
      </w:pPr>
      <w:r>
        <w:rPr>
          <w:rFonts w:cs="UniCyrillic" w:ascii="UniCyrillic" w:hAnsi="UniCyrillic"/>
        </w:rPr>
      </w:r>
    </w:p>
    <w:p>
      <w:pPr>
        <w:pStyle w:val="Normal"/>
        <w:ind w:firstLine="567"/>
        <w:jc w:val="center"/>
        <w:rPr>
          <w:rFonts w:ascii="Vetren" w:hAnsi="Vetren" w:cs="Vetren"/>
          <w:sz w:val="28"/>
          <w:szCs w:val="28"/>
        </w:rPr>
      </w:pPr>
      <w:r>
        <w:rPr>
          <w:rFonts w:cs="Arial CYR" w:ascii="Arial CYR" w:hAnsi="Arial CYR"/>
          <w:i/>
          <w:iCs/>
          <w:sz w:val="28"/>
          <w:szCs w:val="28"/>
        </w:rPr>
        <w:t>в</w:t>
      </w:r>
      <w:r>
        <w:rPr>
          <w:rFonts w:cs="Vetren" w:ascii="Vetren" w:hAnsi="Vetren"/>
          <w:i/>
          <w:iCs/>
          <w:sz w:val="28"/>
          <w:szCs w:val="28"/>
        </w:rPr>
        <w:t xml:space="preserve"> </w:t>
      </w:r>
      <w:r>
        <w:rPr>
          <w:rFonts w:cs="Arial CYR" w:ascii="Arial CYR" w:hAnsi="Arial CYR"/>
          <w:i/>
          <w:iCs/>
          <w:sz w:val="28"/>
          <w:szCs w:val="28"/>
        </w:rPr>
        <w:t>трех</w:t>
      </w:r>
      <w:r>
        <w:rPr>
          <w:rFonts w:cs="Vetren" w:ascii="Vetren" w:hAnsi="Vetren"/>
          <w:i/>
          <w:iCs/>
          <w:sz w:val="28"/>
          <w:szCs w:val="28"/>
        </w:rPr>
        <w:t xml:space="preserve"> </w:t>
      </w:r>
      <w:r>
        <w:rPr>
          <w:rFonts w:cs="Arial CYR" w:ascii="Arial CYR" w:hAnsi="Arial CYR"/>
          <w:i/>
          <w:iCs/>
          <w:sz w:val="28"/>
          <w:szCs w:val="28"/>
        </w:rPr>
        <w:t>томах</w:t>
      </w:r>
    </w:p>
    <w:p>
      <w:pPr>
        <w:pStyle w:val="Normal"/>
        <w:ind w:firstLine="567"/>
        <w:jc w:val="center"/>
        <w:rPr>
          <w:rFonts w:ascii="Vetren" w:hAnsi="Vetren" w:cs="Vetren"/>
          <w:sz w:val="28"/>
          <w:szCs w:val="28"/>
        </w:rPr>
      </w:pPr>
      <w:r>
        <w:rPr>
          <w:rFonts w:cs="Vetren" w:ascii="Vetren" w:hAnsi="Vetren"/>
          <w:sz w:val="28"/>
          <w:szCs w:val="28"/>
        </w:rPr>
      </w:r>
    </w:p>
    <w:p>
      <w:pPr>
        <w:pStyle w:val="Normal"/>
        <w:ind w:firstLine="567"/>
        <w:jc w:val="center"/>
        <w:rPr>
          <w:rFonts w:ascii="Vetren" w:hAnsi="Vetren" w:cs="Vetren"/>
          <w:sz w:val="40"/>
          <w:szCs w:val="40"/>
        </w:rPr>
      </w:pPr>
      <w:r>
        <w:rPr>
          <w:rFonts w:cs="Arial CYR" w:ascii="Arial CYR" w:hAnsi="Arial CYR"/>
          <w:sz w:val="40"/>
          <w:szCs w:val="40"/>
        </w:rPr>
        <w:t>ТОМ</w:t>
      </w:r>
      <w:r>
        <w:rPr>
          <w:rFonts w:cs="Vetren" w:ascii="Vetren" w:hAnsi="Vetren"/>
          <w:sz w:val="40"/>
          <w:szCs w:val="40"/>
        </w:rPr>
        <w:t xml:space="preserve"> </w:t>
      </w:r>
      <w:r>
        <w:rPr>
          <w:rFonts w:cs="Arial CYR" w:ascii="Arial CYR" w:hAnsi="Arial CYR"/>
          <w:sz w:val="40"/>
          <w:szCs w:val="40"/>
        </w:rPr>
        <w:t>ПЕРВЫЙ</w:t>
      </w:r>
    </w:p>
    <w:p>
      <w:pPr>
        <w:pStyle w:val="Normal"/>
        <w:jc w:val="both"/>
        <w:rPr>
          <w:rFonts w:ascii="Times New Roman" w:hAnsi="Times New Roman" w:cs="Times New Roman"/>
          <w:sz w:val="40"/>
          <w:szCs w:val="40"/>
          <w:lang w:val="de-DE"/>
        </w:rPr>
      </w:pPr>
      <w:r>
        <w:rPr>
          <w:rFonts w:cs="Times New Roman" w:ascii="Times New Roman" w:hAnsi="Times New Roman"/>
          <w:sz w:val="40"/>
          <w:szCs w:val="40"/>
          <w:lang w:val="de-DE"/>
        </w:rPr>
      </w:r>
    </w:p>
    <w:p>
      <w:pPr>
        <w:pStyle w:val="Normal"/>
        <w:ind w:firstLine="567"/>
        <w:jc w:val="both"/>
        <w:rPr>
          <w:rFonts w:ascii="Times New Roman" w:hAnsi="Times New Roman" w:cs="Times New Roman"/>
          <w:lang w:val="de-DE"/>
        </w:rPr>
      </w:pPr>
      <w:r>
        <w:rPr>
          <w:rFonts w:cs="Times New Roman" w:ascii="Times New Roman" w:hAnsi="Times New Roman"/>
          <w:lang w:val="de-DE"/>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rPr>
        <w:t>1998</w:t>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ri Aurobindo</w:t>
      </w:r>
    </w:p>
    <w:p>
      <w:pPr>
        <w:pStyle w:val="Normal"/>
        <w:jc w:val="both"/>
        <w:rPr/>
      </w:pPr>
      <w:r>
        <w:rPr>
          <w:rFonts w:cs="Times New Roman CYR" w:ascii="Times New Roman CYR" w:hAnsi="Times New Roman CYR"/>
          <w:b w:val="false"/>
          <w:bCs w:val="false"/>
          <w:sz w:val="24"/>
        </w:rPr>
        <w:t xml:space="preserve">ББК 87.3(5Ид)                </w:t>
      </w:r>
      <w:r>
        <w:rPr>
          <w:rFonts w:cs="Times New Roman" w:ascii="Times New Roman" w:hAnsi="Times New Roman"/>
          <w:b w:val="false"/>
          <w:bCs w:val="false"/>
          <w:sz w:val="24"/>
        </w:rPr>
        <w:t xml:space="preserve">           </w:t>
      </w:r>
    </w:p>
    <w:p>
      <w:pPr>
        <w:pStyle w:val="Normal"/>
        <w:jc w:val="both"/>
        <w:rPr/>
      </w:pPr>
      <w:r>
        <w:rPr>
          <w:rFonts w:cs="Times New Roman CYR" w:ascii="Times New Roman CYR" w:hAnsi="Times New Roman CYR"/>
          <w:b w:val="false"/>
          <w:bCs w:val="false"/>
          <w:sz w:val="24"/>
        </w:rPr>
        <w:t>А</w:t>
      </w:r>
      <w:r>
        <w:rPr>
          <w:rFonts w:cs="Times New Roman CYR" w:ascii="Times New Roman CYR" w:hAnsi="Times New Roman CYR"/>
          <w:b w:val="false"/>
          <w:bCs w:val="false"/>
          <w:sz w:val="24"/>
          <w:lang w:val="en-US"/>
        </w:rPr>
        <w:t>-93</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First revised and enlarged edition in this  size</w:t>
      </w:r>
    </w:p>
    <w:p>
      <w:pPr>
        <w:pStyle w:val="Normal"/>
        <w:ind w:firstLine="567"/>
        <w:jc w:val="center"/>
        <w:rPr/>
      </w:pPr>
      <w:r>
        <w:rPr>
          <w:rFonts w:cs="Times New Roman" w:ascii="Times New Roman" w:hAnsi="Times New Roman"/>
          <w:sz w:val="24"/>
          <w:lang w:val="en-US"/>
        </w:rPr>
        <w:t>Reproduction from the Sri Aurobindo Birth Centenary Library</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MAY  1971</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 Sri Aurobindo Ashram Trust 1971</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Published by Sri Aurobindo Ashram Pondicherry</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Reproduced by offset at the All India Press, Pondicherry, India</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t>PRINTED  IN  INDIA</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Heading1"/>
        <w:keepNext w:val="true"/>
        <w:keepLines/>
        <w:spacing w:before="640" w:after="120"/>
        <w:ind w:firstLine="567"/>
        <w:jc w:val="center"/>
        <w:rPr>
          <w:rFonts w:ascii="Times New Roman CYR" w:hAnsi="Times New Roman CYR" w:cs="Times New Roman CYR"/>
          <w:b/>
          <w:b/>
          <w:bCs/>
          <w:caps/>
          <w:sz w:val="24"/>
          <w:lang w:val="en-US"/>
        </w:rPr>
      </w:pPr>
      <w:r>
        <w:rPr>
          <w:rFonts w:cs="Times New Roman CYR" w:ascii="Times New Roman CYR" w:hAnsi="Times New Roman CYR"/>
          <w:b/>
          <w:bCs/>
          <w:caps/>
          <w:sz w:val="24"/>
          <w:lang w:val="ru-RU"/>
        </w:rPr>
        <w:t>ЧАСТЬ</w:t>
      </w:r>
      <w:r>
        <w:rPr>
          <w:rFonts w:cs="Times New Roman CYR" w:ascii="Times New Roman CYR" w:hAnsi="Times New Roman CYR"/>
          <w:b/>
          <w:bCs/>
          <w:caps/>
          <w:sz w:val="24"/>
          <w:lang w:val="en-US"/>
        </w:rPr>
        <w:t xml:space="preserve">  </w:t>
      </w:r>
      <w:r>
        <w:rPr>
          <w:rFonts w:cs="Times New Roman CYR" w:ascii="Times New Roman CYR" w:hAnsi="Times New Roman CYR"/>
          <w:b/>
          <w:bCs/>
          <w:caps/>
          <w:sz w:val="24"/>
          <w:lang w:val="ru-RU"/>
        </w:rPr>
        <w:t>ПЕРВАЯ</w:t>
      </w:r>
    </w:p>
    <w:p>
      <w:pPr>
        <w:pStyle w:val="Normal"/>
        <w:ind w:firstLine="567"/>
        <w:jc w:val="both"/>
        <w:rPr>
          <w:rFonts w:ascii="Times New Roman" w:hAnsi="Times New Roman" w:cs="Times New Roman"/>
          <w:b w:val="false"/>
          <w:b w:val="false"/>
          <w:bCs w:val="false"/>
          <w:caps/>
          <w:sz w:val="24"/>
          <w:lang w:val="en-US"/>
        </w:rPr>
      </w:pPr>
      <w:r>
        <w:rPr>
          <w:rFonts w:cs="Times New Roman" w:ascii="Times New Roman" w:hAnsi="Times New Roman"/>
          <w:b w:val="false"/>
          <w:bCs w:val="false"/>
          <w:caps/>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pPr>
      <w:r>
        <w:rPr>
          <w:rFonts w:cs="Times New Roman CYR" w:ascii="Times New Roman CYR" w:hAnsi="Times New Roman CYR"/>
          <w:sz w:val="24"/>
        </w:rPr>
        <w:t>РАЗДЕЛЫ   I - I</w:t>
      </w:r>
      <w:r>
        <w:rPr>
          <w:rFonts w:cs="Times New Roman" w:ascii="Times New Roman" w:hAnsi="Times New Roman"/>
          <w:sz w:val="24"/>
        </w:rPr>
        <w:t>X</w:t>
      </w:r>
    </w:p>
    <w:p>
      <w:pPr>
        <w:pStyle w:val="Normal"/>
        <w:ind w:firstLine="567"/>
        <w:jc w:val="center"/>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sz w:val="24"/>
          <w:lang w:val="de-DE"/>
        </w:rPr>
      </w:pPr>
      <w:r>
        <w:rPr>
          <w:rFonts w:cs="Times New Roman" w:ascii="Times New Roman" w:hAnsi="Times New Roman"/>
          <w:sz w:val="24"/>
          <w:lang w:val="de-DE"/>
        </w:rPr>
      </w:r>
    </w:p>
    <w:p>
      <w:pPr>
        <w:pStyle w:val="Normal"/>
        <w:ind w:firstLine="567"/>
        <w:jc w:val="center"/>
        <w:rPr>
          <w:rFonts w:ascii="Times New Roman" w:hAnsi="Times New Roman" w:cs="Times New Roman"/>
          <w:sz w:val="24"/>
          <w:lang w:val="de-DE"/>
        </w:rPr>
      </w:pPr>
      <w:r>
        <w:rPr>
          <w:rFonts w:cs="Times New Roman" w:ascii="Times New Roman" w:hAnsi="Times New Roman"/>
          <w:sz w:val="24"/>
          <w:lang w:val="de-DE"/>
        </w:rPr>
      </w:r>
    </w:p>
    <w:p>
      <w:pPr>
        <w:pStyle w:val="Normal"/>
        <w:ind w:firstLine="567"/>
        <w:jc w:val="both"/>
        <w:rPr>
          <w:rFonts w:ascii="Times New Roman" w:hAnsi="Times New Roman" w:cs="Times New Roman"/>
          <w:sz w:val="24"/>
          <w:lang w:val="de-DE"/>
        </w:rPr>
      </w:pPr>
      <w:r>
        <w:rPr>
          <w:rFonts w:cs="Times New Roman" w:ascii="Times New Roman" w:hAnsi="Times New Roman"/>
          <w:sz w:val="24"/>
          <w:lang w:val="de-DE"/>
        </w:rPr>
      </w:r>
    </w:p>
    <w:p>
      <w:pPr>
        <w:pStyle w:val="Heading2"/>
        <w:keepNext w:val="true"/>
        <w:keepLines/>
        <w:spacing w:before="360" w:after="720"/>
        <w:ind w:firstLine="567"/>
        <w:jc w:val="center"/>
        <w:rPr>
          <w:rFonts w:ascii="Times New Roman CYR" w:hAnsi="Times New Roman CYR" w:cs="Times New Roman CYR"/>
          <w:b/>
          <w:b/>
          <w:bCs/>
          <w:sz w:val="24"/>
          <w:lang w:val="ru-RU"/>
        </w:rPr>
      </w:pPr>
      <w:r>
        <w:rPr>
          <w:rFonts w:cs="Times New Roman CYR" w:ascii="Times New Roman CYR" w:hAnsi="Times New Roman CYR"/>
          <w:b/>
          <w:bCs/>
          <w:sz w:val="24"/>
          <w:lang w:val="ru-RU"/>
        </w:rPr>
        <w:t>РАЗДЕЛ  ПЕРВЫЙ</w:t>
      </w:r>
    </w:p>
    <w:p>
      <w:pPr>
        <w:pStyle w:val="Heading2"/>
        <w:keepNext w:val="true"/>
        <w:keepLines/>
        <w:spacing w:before="360" w:after="720"/>
        <w:ind w:firstLine="567"/>
        <w:jc w:val="center"/>
        <w:rPr>
          <w:rFonts w:ascii="Times New Roman CYR" w:hAnsi="Times New Roman CYR" w:cs="Times New Roman CYR"/>
          <w:b/>
          <w:b/>
          <w:bCs/>
          <w:i/>
          <w:i/>
          <w:iCs/>
          <w:sz w:val="24"/>
          <w:lang w:val="ru-RU"/>
        </w:rPr>
      </w:pPr>
      <w:r>
        <w:rPr>
          <w:rFonts w:cs="Times New Roman CYR" w:ascii="Times New Roman CYR" w:hAnsi="Times New Roman CYR"/>
          <w:b/>
          <w:bCs/>
          <w:i/>
          <w:iCs/>
          <w:sz w:val="24"/>
          <w:lang w:val="ru-RU"/>
        </w:rPr>
        <w:t>Супраментальная  эволюция</w:t>
      </w:r>
    </w:p>
    <w:p>
      <w:pPr>
        <w:pStyle w:val="TextBodyIndent"/>
        <w:rPr/>
      </w:pPr>
      <w:r>
        <w:rPr/>
        <w:t>Были времена, когда стремление к духовному достижению было интенсивнее и шире распространено, по крайней мере, в определенных цивилизациях, чем сейчас или чем даже на протяжении нескольких последних веков. Ибо ныне кривая, похоже, начинает новый виток поиска, стартующий от достигнутого в прошлом и идущий к более высокому будущему. Но всегда, даже в эпоху Вед или в Египте, духовное достижение или оккультное знание было доступно немногим, они не были распространены во всей человеческой массе. Человеческая масса эволюционизирует медленно, содержа в себе все стадии эволюции от материального и витального человека до человека ментального. Ничтожно малая часть ее прошла дальше этих пределов, открывая двери оккультного и духовного знания и подготавливая восхождение эволюции за ментального человека в духовное и супраментальное существо. Иногда это меньшинство оказывало огромное влияние, как это было в Индии времен Вед, в Египте или, согласно преданию, в Атлантиде, и определяло лик цивилизации расы, оставляя на нем глубокий отпечаток духовности или оккультизма; иногда это меньшинство обособлялось в своих тайных школах или орденах, не оказывая прямого влияния на цивилизацию, погруженную в материальное невежество или хаос и тьму, или в тяжеловесное внешне просвещение, отвергающее духовное знание.</w:t>
      </w:r>
    </w:p>
    <w:p>
      <w:pPr>
        <w:pStyle w:val="Normal"/>
        <w:spacing w:lineRule="exact" w:line="240"/>
        <w:ind w:firstLine="567"/>
        <w:jc w:val="both"/>
        <w:rPr/>
      </w:pPr>
      <w:r>
        <w:rPr>
          <w:rFonts w:cs="Times New Roman CYR" w:ascii="Times New Roman CYR" w:hAnsi="Times New Roman CYR"/>
          <w:b w:val="false"/>
          <w:bCs w:val="false"/>
          <w:sz w:val="24"/>
        </w:rPr>
        <w:t>Циклы эволюции всегда тяготели вверх, но это - циклы, а не восхождение по прямой линии. Поэтому процесс производит впечатление серии восхождений и нисхождений, однако все эссенциальное, достигнутое в эволюции, сохранялось или же, будучи временно затемнено, вновь всплывало в новых формах, подходящих новым эпохам.  Творение низошло по всем ступеням бытия от Суперразума</w:t>
      </w:r>
      <w:r>
        <w:rPr>
          <w:rFonts w:cs="Times New Roman" w:ascii="Times New Roman" w:hAnsi="Times New Roman"/>
          <w:b w:val="false"/>
          <w:bCs w:val="false"/>
          <w:sz w:val="24"/>
        </w:rPr>
        <w:t xml:space="preserve"> [Supermind</w:t>
      </w:r>
      <w:r>
        <w:rPr>
          <w:rFonts w:cs="Times New Roman CYR" w:ascii="Times New Roman CYR" w:hAnsi="Times New Roman CYR"/>
          <w:b w:val="false"/>
          <w:bCs w:val="false"/>
          <w:sz w:val="24"/>
        </w:rPr>
        <w:t>] до Материи, и на каждой ступени оно создало мир, царство, план или порядок, соответствующие этой ступени. В сотворении материального мира произошло погружение этого нисходящего Сознания во внешнее Несознание и всплытие его из этого Несознания ступень за ступенью, которое будет продолжаться до тех пор, пока оно не раскроет все свои высшие духовные и супраментальные пики и не проявит их силы здесь, в Материи. Однако даже в Несознании есть тайное Сознание, которое трудится, можно сказать, согласно вовлеченной и скрытой Интуиции, присущей ему. На каждой стадии развития Материи, на каждой стадии Жизни эта Интуиция берется за работу, соответствующую этой стадии, и действует из-за вуали, поддерживая и вынуждая появление непосредственно необходимого в работе созидательной Силы. В Материи есть Интуиция, которая простирается на всю деятельность материального мира - от электрона до солнца, планет и того, что они содержат. В Жизни есть Интуиция, которая аналогичным образом поддерживает и направляет игру и развитие Жизни в Материи, пока она не становится готовой для ментальной эволюции, чьим средством является человек. В человеке тоже творение следует тому же идущему вверх процессу - Интуиция внутри развивается пропорционально уровню его достижений в прогрессе. Даже точный интеллект ученого, склонный отрицать отдельное существование или превосходство Интуиции, все же, не мог бы реально продвигаться вперед, если бы за ним не стояла ментальная Интуиция, которая позволяет ему сделать шаг вперед или намекает на то, что должно быть сделано. Поэтому Интуиция присутствует в начале вещей, в их середине и в их завершен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Интуиция обретает свою собственную форму, лишь когда кто-то идет за ментальные в духовные владения, ибо лишь там она полностью выходит из-за вуали и раскрывает свою истинную природу. Одновременно с ментальной эволюцией человека начался процесс другой эволюции, который подготавливает появление духовного и супраментального существа. Он протекал по двум направлениям, одно - открытие оккультных сил, тайно присутствующих в Природе, и скрытых планов и миров, которые Материя прячет от нас; другое - открытие души человека и духовного себя. Если предание об Атлантиде верно, там был прогресс, который привел к огромному оккультному знанию, но не смог пройти дальше. В Индии времен Вед мы имеем иную линию, линию духовного самораскрытия; оккультное знание присутствовало и здесь, но оно оставалось предметом подчиненным. Можно сказать, что здесь, в Индии, царство Интуиции пришло первым, интеллектуальный Разум развился лишь спустя какое-то время в более поздней философии и науке. Но в действительности, массы людей того времени, и это совершенно очевидно, жили всецело на материальном плане, поклоняясь Божествам материальной Природы в ожидании от них совершенно материальных вещей. Усилие ведических мистиков открывало им сокрытые вещи через внутреннее зрение, слух и переживание, доступное ограниченному числу провидцев и мудрецов, бдительно хранивших тайну от человеческой массы - мистик всегда настаивает на тайне. Этот расцвет Интуиции на духовном плане вполне можно отнести на счет быстрого выхода эссенциальных достижений, принесенных из предыдущего цикла. Если мы проанализируем духовную историю Индии, мы найдем, что вслед за достижением этих высот наступает нисхождение, стремящееся овладеть каждой более низкой ступенью уже развившегося сознания и присоединить ее к духовному на его вершине. За ведической эпохой последовала мощная вспышка интеллекта и философии, которые еще принимали духовную истину за свою основу и старались достичь ее заново, но уже не через прямую Интуицию или оккультный процесс, как это делали ведические провидцы, а посредством способности ума на рефлективное, спекулятивное, логическое мышление; одновременно были развиты процессы йоги, которые использовали мыслящий разум как средство достижения духовной реализации, одухотворяя, в то же самое время, и сам этот разум. Затем последовала эра развития философии и йогических процессов, которые все больше и больше использовали эмоциональное и эстетическое существо как средство духовной реализации и одухотворяли эмоциональный уровень в человеке через сердце и чувство. Это сопровождалось Тантрическими и другими процессами, которые использовали ментальную волю, витальную волю, волю чувств и делали их инструментами и объектом одухотворения. В Хатхайоге и в различных попытках обожествления тела тоже заметно направление усилия, старающегося достичь того же и по отношению к живой Материи; но здесь еще предстоит открыть истинный и надлежащий метод и силу Духа в теле. Поэтому можно сказать, что универсальное Сознание после своего нисхождения в Материю начало эволюцию по двум линиям: одна - это линия восхождения к открытию Себя и Духа, другая - это линия нисхождения через уже прошедшие эволюцию уровни разума, жизни и тела для принесения вниз на эти уровни духовного сознания ради осуществления таким образом некоего тайного намерения в творении материальной вселенной. Наша йога по самому своему принципу принимает, суммирует, делает этот процесс полным, устремляется к высшему из возможных, супраментальному, уровню и приносит его сознание и силу вниз, в разум, жизнь и тел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стояние нынешней цивилизации, материалистической, с направленным вовне интеллектом и усилием жизни, которое вы находите столь нездоровым, есть эпизод, но эпизод, вероятно, неизбежный. Ибо если одухотворение разума, жизни и тела, сознательное присутствие Духа даже в физическом сознании и материальном теле и есть то, что должно быть достигнуто, то эпоха, которая выдвигает Материю и физическую жизнь на передний план и посвящает себя усилию интеллекта, направленному на открытие истины материального существования, должна была, вероятно, прийти. С одной стороны, материализуя все вплоть до самого интеллекта, она создает большие трудности для духовного искателя, о которых вы говорили, но с другой стороны, она утверждает важность жизни в Материи, важность, которую духовность прошлого была склонна отрицать. Между прочим, она сделала одухотворение этой жизни необходимым для духовного поиска и тем самым помогла нисходящему движению эволюционизирующего духовного сознания в земной природе. Большего от этой эпохи требовать мы не можем; ибо результат, к которому она сознательно стремится, должен был бы, скорее, задушить и погасить духовный элемент в человечестве; лишь благодаря давлению противоположностей и вмешательству свыше последствия ее будут духов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фазы человеческой истории могут рассматриваться как развитие земного сознания, где каждая фаза имеет свое собственное место и значение; так и эта материалистическая интеллектуальная фаза должна была прийти, и она, без сомнения, имеет свое назначение и смысл. Нужно также принять во внимание и то, что в одном из своих результатов она была экспериментом, позволившим увидеть, как далеко и куда пройдет человеческое сознание с интеллектуальным и внешним контролем над Природой, имея лишь физические и интеллектуальные средства, без вмешательства какого-либо более высокого сознания и знания - или как она может помочь своим сопротивлением приближению духовного сознания, растущему вопреки всем превратностям, чтобы добиться контроля над Материей и повернуть ее к Божеству, как это пытались сделать Тантрики и Вайшнавы с эмоциональной и нижней витальной природой, не довольствуясь Ведантическим поворотом разума ко Всевышнему. Но вряд ли можно зайти еще дальше и предположить, что сам этот материализм является чем-то духовным или что это темное, смутное и бурное состояние современной Европы было совершенно необходимой подготовкой нисхождения Духа. Эта тьма и насилие, которые, похоже, тяготеют к тому, чтобы разрушить тот свет идеализма и желание гармонии, которые смогли установиться в разуме человечества, совершенно очевидно, вызваны нисхождением яростных и темных витальных Сил, стремящихся овладеть человеческим миром ради своих собственных, а не духовных намерений. Действительно, такое низвержение асурических сил из темных витальных миров было предсказано некоторыми оккультистами как первый результат давления Божественного нисхождения на их витальное царство, но это расценивалось как битва, а не как помощь Божественной Победе. Взбивание Материи попыткой человеческого интеллекта победить материальную Природу и использовать ее в своих интересах может разрушить что-то из пассивности и инерции, но это делается с материалистическими целями, в раджасическом духе, с отверганием духовности как своей ментальной основы. Такая попытка может закончиться и, похоже, действительно заканчивается, в хаосе и дезинтеграции, тогда как новая попытка созидания и реинтеграции, похоже, сочетает в себе темную неподатливость материальной Природы с возрождением варварской жестокости и неистовства полу животной витальной Природы. Что прикажете делать со всем этим духовным силам или какая им польза от этого взбивания энергий материальной вселенной? Путь Духа - это путь мира, света и гармонии; если битва неизбежна, то именно из-за присутствия таких сил, которые стремятся либо уничтожить духовный свет, либо помешать ему. В духовном изменении инерция должна смениться божественным миром и покоем, раджасическая беспокойная энергия - спокойным и могучим, чистым и освобожденным динамизмом, а разум должен стать податливым для работ более высокого Света знания. Каким образом деятельность Материализма может способствовать этой перемен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териализм вряд ли может быть духовным по своей основе, ибо его основной метод диаметрально противоположен духовному. Духовный подход - изнутри вовне, способ материализма - извне вовнутрь. Он делает внутреннее результатом внешнего, по сути, феноменом Материи, и он работает на это видение вещей. Он ищет пути «усовершенствовать» человечество внешними средствами, и одно из его главных усилий направлено на то, чтобы сконструировать такой совершенный социальный механизм, который научит и заставит людей быть тем, чем они должны быть. Утрата эго в Божестве - это духовный идеал; здесь вместо него предлагается принесение индивидуума в жертву милитаристскому и индустриальному Государству. Где во всем этом хоть капля духовности? Духовность может прийти лишь с раскрытием разума, витала и физического глубочайшей душе, более высокому Себе, Божеству, подчинением разума, витала и физического духовным силам, использованием их как инструментальных каналов внутреннего Света, более высокого Знания и Силы. Зачастую, «духовными» ошибочно называют совсем иные вещи, ментальные, эстетические, витальные, но в них отсутствует та суть, без которой слово утрачивает свое истинное значен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на витальный мир оказывается давление, вызванное готовящимся Нисхождением свыше, этот мир, обычно, низвергает что-то из себя в человеческий. Витальный мир очень велик, и по своим размерам он значительно превосходит человеческий. Но, обычно, он управляет через влияние, а не через нисхождение. Конечно, эта часть витального мира всегда стремится держать человечество под своей властью и препятствует верхнему Свет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ое нисхождение не может воспрепятствовать супраментальному - еще меньше на это способны подчиненные нации, действуя своей материальной силой, поскольку супраментальное нисхождение есть, главным образом, духовный факт, который повлечет свои неизбежные внешние последствия. Что предыдущие витальные нисхождения сделали, так это извратили Свет, который пришел вниз, как это случилось в истории христианства, где они овладели учением и лишили его сколь-нибудь широкого осуществления. Но Суперразум по определению есть Свет, который не может быть разрушен, если он приходит в своем собственном праве и когда он приходит сам. Это лишь когда он отступает и позволяет низшим Силам сознания использовать ослабленную и уже отклоненную Истину, знание может быть захвачено витальными Силами и превращено в слугу их собственных намерений.</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целом, все что вы говорите, сводится лишь к тому, что это - мир медленной эволюции, в которой человек появился из зверя и еще не вышел из него, в которой свет вышел из тьмы, а более высокое сознание - из сперва мертвого, а затем борющегося и беспокоимого сознания. Появляется духовное сознание, и именно в этом духовном сознании можно встретить Божество. Религии, полные витального и ментального смешанного беспокойного и невежественного вещества, могут получать лишь проблески Божества; позитивистский рассудок, с его сомнениями, основанными на видении вещей, как они есть, и отказывающийся верить во что-то, что может быть или будет, и вовсе не способен ничего увидеть. Духовное - это новое сознание, которое должно эволюционизировать и которое эволюционизировало. Вполне естественно, что сначала - и в течении долгого времени - лишь немногие могут достичь полного света, тогда как огромное большинство, которое, в свою очередь, по сравнению со всей человеческой массой ничтожно мало, достигает его лишь частично. Но то, что было достигнуто немногими, на какой-то стадии эволюции может стать полнее и шире, что мы и пытаемся осуществить. Однако это более великое сознание света, мира и радости нельзя получить сомнением и скепсисом, которые только и способны, что отступать к существующему, говоря: «Это невозможно; того, чего не было в прошлом, не может быть и в будущем; то, что так несовершенно реализовано, не может быть реализовано в будущем лучше». Необходима вера, воля или, по крайней мере, упорная потребность и стремление - чувство, что одним только этим я не могу довольствоваться; стремление к нему, которое не исчезнет, пока это не сделано. Вот почему дух скептицизма и отрицания стоит на пути, ибо он препятствует созданию условий, в которых может развернуться духовное переживан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схождение суперразума - это долгий процесс или, по крайней мере, требующий длительной подготовки, и можно лишь сказать, что работа порой продолжается, энергично продвигаясь к завершению, порой ее задерживает то, что поднимается снизу и требует работы над ним, прежде чем будет возможен дальнейший прогресс. Процесс представляет из себя процесс духовной эволюции, сжатой в краткий период; тем не менее, она могла бы быть осуществлена (тем, что люди посчитали бы чудесным вмешательством), но только если бы человеческий разум был бы более податливым и менее привязанным к своему неведению, чем сейчас. Как нам представляется, сперва оно должно проявиться в немногих, а затем расширяться, но не похоже, что оно преодолеет землю мгновенно. Не стоит чересчур много говорить о том, что оно сделает и как оно сделает это, ибо все это суперразум установит сам, действуя из Божественной Истины в нем, и разуму не нужно стараться проложить для него рельсы, по которым он побежит. Естественно, освобождение от подсознательного неведения и от болезни, продолжительность жизни, устанавливаемая по желанию, и изменение функций тела должны быть среди финальных элементов супраментальной перемены; но детали этих вещей нужно оставить супраментальной Энергии, действующей в соответствии с Истиной своей собственной природы.</w:t>
      </w:r>
    </w:p>
    <w:p>
      <w:pPr>
        <w:pStyle w:val="Normal"/>
        <w:spacing w:lineRule="exact" w:line="240"/>
        <w:ind w:firstLine="567"/>
        <w:jc w:val="both"/>
        <w:rPr/>
      </w:pPr>
      <w:r>
        <w:rPr>
          <w:rFonts w:cs="Times New Roman CYR" w:ascii="Times New Roman CYR" w:hAnsi="Times New Roman CYR"/>
          <w:b w:val="false"/>
          <w:bCs w:val="false"/>
          <w:sz w:val="24"/>
        </w:rPr>
        <w:t>Нисхождение супраментала неизбежно по логике вещей, а потому произойдет непременно. Именно из-за непонимания того, чем является супраментал, непонимания значения появления сознания в мире несознательной Материи люди не могут понять неизбежность и этого. Мне кажется, что если бы во времена ничем не нарушаемого царствования неодушевленной Материи в начале Земли появился наблюдатель, он назвал бы любое обещание появления жизни в мире мертвой земли, камня и минерала абсурдом и химерой; позднее он совершил бы ту же ошибку, сочтя появление мысли и разума в животном мире абсурдом и химерой. То же происходит и сейчас с появлением суперразума в запинающемся менталитете этого мира человеческого сознания и его рассуждающего неведения</w:t>
      </w:r>
      <w:r>
        <w:rPr>
          <w:rFonts w:cs="Times New Roman" w:ascii="Times New Roman" w:hAnsi="Times New Roman"/>
          <w:b w:val="false"/>
          <w:bCs w:val="false"/>
          <w:sz w:val="24"/>
        </w:rPr>
        <w:t>.</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полне возможно, что на отдельных уровнях, не на супраментальном, были периоды гармонии, впоследствии нарушенной, - но они могли быть лишь стадией или местом отдыха в дуге духовной эволюции, идущей из Несозна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Здесь подразумевается Божество в своей эссенциальной манифестации, которое обнаруживает себя нам как Свет и Сознание, Сила, Любовь и Красота. Но в своей нынешней космической манифестации Всевышний, будучи Бесконечным и ничем не ограничиваемым, может проявить в Себе, в своем сознании, полном неисчислимых возможностей, что-то, что представляется противоположным ему, что-то, в чем возможны Тьма, Несознание, Инерция, Бессознательность, Дисгармония и Дезинтеграция. Именно это мы и видим в основе материального мира и говорим сегодня о нем как о Несознании - Несознательном Океане Ригведы, в котором Один был скрыт и поднимается в форме этой вселенной, или, как ее иногда называют, небытии, Аса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е, которое является характерной чертой нашего разума и жизни, есть результат этого происхождения из Несознании. Более того, в эволюции из несознательного существования, естественно, возникают силы и существа, которые заинтересованы в поддержании всего, что отрицает Бога, в ошибке и несознании, в боли, страдании, тьме, смерти, слабости, болезни, дисгармонии, зле. Отсюда идет искажение манифестации здесь, его неспособность явить истинную суть Божества. Но, все же, в самой этой основе эволюции есть все, что божественно, вовлеченное и стремящееся выйти в эволюции: Свет, Сознание, Сила, Совершенство, Красота, Любовь. Ибо в самом Несознании и за всеми искажениями Неведения сокрыто и работает Божественное Сознание, которое должно появляться все больше и больше, отбрасывая в конце свои маски. Вот почему говорится, что мир призван выразить Божеств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ше заявление о супраментальной эволюции верно за исключением того высказывания, что в результате ее все человечество в целом станет супраментальным. Нисхождение, скорее, установит супраментальный принцип в эволюции, как с появлением мыслящего Разума и Человека в земной жизни был установлен ментальный принцип. На земле будет раса супраментальных существ, как ныне на ней есть раса ментальных существ. Сам же человек обретет большую возможность подъема к промежуточным планам, стоящим между разумом и суперразумом, делая их силы живой реальностью своей жизни, что приведет к великим переменам в человечестве на земле, хотя вряд ли будет означать исчезновение ментальной ступени из восходящей лестницы, поскольку продолжение существования ментальной расы будет необходимо, чтобы та служила ступенью между виталом и супраменталом в эволюционном движении Дух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ое нисхождение верхних существ, о котором вы говорите, может рассматриваться как часть процесса изменения. Но главной частью изменения будет появление супраментального существа и организация здесь супраментальной природы, как это было с появлением на последней стадии эволюции ментального существа и организацией ментальной природы. Сегодня я предпочитаю не говорить о нисхождении верхних существ, ибо мой опыт говорит, что это ведет к пустому и зачастую эгоистическому романтизму, который отвлекает внимание от реальной работы, работы по реализации Божества и трансформации природ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мы делаем, если и когда мы достигнем успеха, будет началом, не завершением. Это будет основанием нового сознания на земле - сознания с бесконечными возможностями манифестации. Вечный прогресс имеет место в манифестации, и вне нее прогресса н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спасение души от физической оболочки было целью, тогда не было бы нужды в супраментализации. Достаточно было бы духовной Мукти и Нирваны. Если цель состоит в том, чтобы подняться к надфизическим планам, то и тогда в супраментализации нет нужды. Можно было бы войти в какие-нибудь небеса посвящением себя Господу тех небес. Но это - не прогресс. Иные миры - это миры типические, каждый фиксирован в своем собственном виде, типе и законе. Эволюция имеет место на земле, и поэтому земля является надлежащим полем для прогресса. Существа других миров не прогрессируют от одного мира к другому. Они остаются фиксированными в своем собственном тип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сто монистический Ведантин говорит, что все есть Брахман, что жизнь - это греза, нереальность, существует только Брахман. Кто-то обретает Нирвану или Мукти, а затем живет лишь до спадения тела, затем такой вещи как жизнь, больше не буд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и не верят в трансформацию, поскольку считают разум, жизнь и тело неведением, иллюзией, - единственной реальностью является не имеющий признаков безотносительный Сам, или Брахман. Жизнь есть вещь относительностей, в чистом Себе всякая вещь и все, что относительно, исчезает. Какая может быть польза от трансформации иллюзии и можно ли трансформировать иллюзию, которая никогда ничем иным быть не может, как бы ее ни трансформировали, кроме как иллюзией? Для них не существует такой вещи, как «Нирваническая жизн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лишь некоторые йоги ставят своей целью ту или иную трансформацию, кроме трансформации неведения в знание. Идея варьируется: иногда это - божественное знание или сила, или божественная чистота, или этическое совершенство, или божественная любов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лжно быть преодолено, это сопротивление Неведения, которое не желает трансформации природы. Если удастся преодолеть его, старые духовные идеи не будут создавать преград.</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едполагается не супраментализация человечества в массе, а установление принципа супраментального сознания в земной эволюции. Если это сделано, все необходимое будет развито самой супраментальной Силой. Поэтому широкое распространение миссии не является чем-то важным. Важно осуществить это в небольшом числе; это - единственная труднос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трансформация тела полная, это означает освобождение от подчинения смерти - но это не означает, что придется сохранять одно и то же тело все время. Когда будет нужна перемена, будет создаваться новое тело, но сейчас нельзя сказать, как это будет делаться. Нынешний метод заключается в физическом рождении - некоторые оккультисты полагают, что придет время, когда в этом не будет нужды, однако этот вопрос следует оставить на решение супраментальной эволюц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 вопросы о суперразуме отвечать сейчас смысла нет. Суперразум не может быть описан в выражениях, понятных разуму, ибо выражения будут ментальными и разум будет понимать их ментально и упустит их истинный смысл. Поэтому это было бы пустой тратой времени и энергии, которая должна быть посвящена предварительной работе - психизации и одухотворению существа и природы, без чего супраментализация невозможна. Пусть вся динамичная природа, ведомая психическим, наполнится духовным светом, миром, чистотой, знанием, силой; пусть впоследствии она обретет переживание промежуточных духовных планов и будет знать их, чувствовать и действовать с пониманием их; затем можно будет говорить и о супраментальной трансформаци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из себя представляет совершенная техника йоги или, скорее, йоги, изменяющей мир или изменяющей Природу? Не той, что берет человека, затрагивая где-то в нем маленькую частичку, забрасывает крючок и вытягивает его лебедкой вверх в Нирвану или Парадиз. Техника йоги, изменяющей мир, должна быть такой же многообразной, гибкой, терпеливой, всеохватывающей, как и сам мир. Если она не имеет дела со всеми трудностями и возможностями и не работает заботливо над каждым необходимым элементом, имеет ли она хоть какой-нибудь шанс на успех? И может ли совершенная техника, которую может понять каждый, сделать это? Это отнюдь не похоже на написание маленькой поэмы в заданном размере с ограниченным числом модуляций. Уж если вы используете для сравнения поэму, это должна быть Махабхарата Махабхарат, вот что должно быть сделано. А что, в сравнении с ограниченным греческим совершенством, представляет из себя техника Махабхарат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лее, какая польза от vicАrabuddhi в этом случае? Если кто-то должен достигнуть нового сознания, которое превосходит рассуждающий интеллект, сможет ли он сделать это в тех чертах, которые должны оцениваться и пониматься рассуждающим интеллектом, контролирующим каждый шаг, диктующим, что следует делать, каковы масштабы достигнутого, как нужно идти, в чем ценность того или иного шага? Если кто-то поступает так, выйдет ли он с уровня рассуждающего интеллекта в то, что превосходит его? А если кто-то вышел, как могут другие судить о том, что он делает, пользуясь интеллектуальными мерками? Как можно судить о том, что находится за пределами обычного сознания, находясь в этом обычном сознании? Разве не единственно перерастанием себя можете вы чувствовать, переживать, судить о том, что превосходило вас? Какова ценность суждения без чувства и опы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будет делать супраментал, разум не может ни предвидеть, ни установить. Разум - это неведение, ищущее Истину, тогда как супраментал по самому своему определению является Сознанием-Истиной, Истиной, владеющей собою и осуществляющей себя своей собственной силой. В супраментальном мире несовершенство и дисгармония обречены на исчезновение. Но наше намерение сейчас - это не превращение земли в супраментальный мир, а принесение вниз супраментала как силы и установленного среди остального сознания - пусть он работает там и осуществляет себя так, как это произошло, когда в Жизнь и Материю спустился Разум и работал там как Сила для своего осуществления. Этого будет достаточно, чтобы изменить мир и изменить Природу разрушением ее нынешних границ. Но что, как, в какой степени он сделает это, ничего сейчас сказать нельзя - когда Свет будет здесь, Свет сам будет делать свою работу - когда супраментальная Воля встанет на землю, эта Воля сама будет решать. Она установит совершенство, гармонию, творение-Истину; что до остального, что ж, пусть оно остается остальным - вот и вс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человечество не может быть изменено сразу. Что нужно сделать, это принести Верхнее Сознание вниз в земное сознание и установить его там как постоянную реализованную силу. Как в Материи были установлены и воплощены разум и жизнь, так установить и воплотить супраментальную Сил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возможно изменить все в мановение ока - мы всегда говорили, что все человечество не изменится в момент Нисхождения. Но что можно сделать, это установить более высокий принцип в земном сознании так, что он останется и будет усиливаться и разворачиваться в земной жизни. Именно так должен работать новый принцип в эволюци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мир] и хочет, и не хочет того, чего он еще не получил. Все, что супраментал может дать, внутренний разум мира хотел бы иметь, однако его внешний разум, его витал и физическое не хотят платить за этот приз. Но, в конце концов, я стараюсь не изменить весь мир сразу, а лишь принести вниз что-то, чего в нем еще нет, новое сознание и силу.</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а трансформация не может быть сделана индивидуально или лишь единично. Никакая индивидуальная трансформация, не занятая работой для земли (что означает больше, чем любая индивидуальная трансформация), не может быть ни возможной, ни полезной. Также нет и индивидуального человеческого существа, которое могло бы своей собственной силой осуществить трансформацию, нет и такой цели у йоги, создавать тут и там индивидуального сверхчеловека. Задачей йоги является принесение супраментального сознания вниз на землю, фиксация его там, создание новой расы с принципом супраментального сознания, управляющим внутренней и внешней индивидуальной и коллективной жизн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а сила, воспринимаемая индивидуумом за индивидуумом в соответствии с их подготовкой, установит супраментальное сознание в физическом мире и тем создаст ядро для своей собственной экспанс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перва именно через отдельных индивидуумов оно [супраментальное сознание] станет частью земного сознания, а затем развернется из первых центров и будет все более овладевать глобальным сознанием, пока не станет установленной здесь силой.</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то абсурд. Нисхождение супраментала означает лишь то, что Сила будет здесь, в земном сознании, живой реальностью, как мыслящий ментал и верхний ментал уже находятся здесь. Но животное не может воспользоваться присутствием мыслящей ментальной Силы, а неразвитый человек - присутствием верхней ментальной Силы - точно так же никто не сможет воспользоваться присутствием супраментальной Силы. Также я достаточно часто говорил, что сперва она будет для немногих, не для всей земли - будет лишь растущее ее влияние на земную жизнь.</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нем [нисхождении суперразума в земное сознание] не обязательно будет известно каждому. Кроме того, даже если бы нисхождение и происходило, человеку нужно было бы быть готовым, прежде чем он смог бы достичь финального изменения.</w:t>
      </w:r>
    </w:p>
    <w:p>
      <w:pPr>
        <w:pStyle w:val="Normal"/>
        <w:spacing w:lineRule="exact" w:line="240" w:before="0" w:after="120"/>
        <w:jc w:val="center"/>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полностью, ибо это [трансформация Космического Разума, Жизни и Материи] - не наше дело. Это самих себя мы должны трансформировать и изменить земное сознание принесением супраментального принципа в эволюцию. Будучи здесь, он непременно окажет мощное влияние на всю земную жизнь - как это сделал разум через эволюцию людей, но гораздо более велик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ая сила, как супраментальная, не может спуститься, не произведя обширной перемены в земных условиях. Из этого не следует, что все будут супраментализованы, и этого не нужно - но сам разум окажется под влиянием, как жизнь оказалась под влиянием развивающегося разума земл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чего перманентного не может быть сделано без реальной супраментальной Силы. Но в результате ее нисхождения интуиция будет становится в человеческой жизни все более и более развитой силой, и другие промежуточные силы, стоящие между разумом и суперразумом, тоже станут более обычными и разовьют организованную деятельность.</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ткуда вы знаете, что она [наша йога] не окажет воздействия на обычных людей? Она неизбежно увеличит их возможности, и хотя все не смогут подняться к вершине, для земли это все равно будет означать великие переме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против, они [простые люди] не смогут не чувствовать, что более великие Свет и Сила пришли на землю.</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енное Сознание действует не из соображений обретения или утраты; это - человеческая платформа, необходимая для человеческого развития. Божеству, говорит Гита, нечего обретать, нет ничего, чего бы оно не имело, однако оно посылает вперед свою силу деятельности в манифестацию. Это земное сознание, а не супраментальный мир, выиграет в результате нисхождения супраментального принципа - это достаточная причина для его нисхождения. Супраментальные миры остаются, как были, и никоим образом не задеваются нисхождение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скрытие снизу» означает следующее: супраментальная сила, нисходя, пробуждает отклик снизу в земном сознании, так что супраментальная деятельность может быть сформирована в самой материальной. В земном сознании есть все, вовлеченное как потенциальная возможность, жизнь, разум, суперразум, - но лишь когда сила жизни низошла с плана жизни в материальный план, стала возможна активная и сознательная организованная жизнь; также лишь с нисхождением разума пробудился и мог быть организован латентный разум в Материи. Супраментальное нисхождение должно создать такого же рода раскрытие снизу, так, что супраментальное сознание сможет быть организовано в материальном.</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а [земля] содержит все потенциальные возможности, которые вышли в ее начале, а также многое, что еще не выраже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Земля является местом эволюции, где все силы встречаются и стараются проявиться и где из их работы должно быть что-то развито. На других планах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и т. д.) эволюции нет - каждый действует обособленно по своему собственному закону.</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емное сознание:] Сознание одной только Земли. Существует самостоятельное глобальное сознание Земли (как есть оно и у других миров), которое эволюционизирует с эволюцией жизни на плане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все это является земным сознанием - минерал = материи, растение = витально-физическому творению, животное = витальному творению, человек = ментальному творению. В земное сознание, ограниченное так разумом, виталом и материей, должно прийти супраментальное творение. Безусловно, сперва оно не может быть во многих - но даже если на первых порах оно будет иметь место в немногих, это не означает, что оно не повлияет на других или не изменит баланс всей земной природ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причины, почему бы растительной, животной и человеческой жизни не эволюционизировать в Истине, а не в Неведении - раз на земном плане появится знан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суперразум], если он принесен вниз в материальное сознание, может прямо воздействовать на все - в нынешнем положении вещей он находится латентно позади и действует через различных посредников.</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рямая супраментальная деятельность в настоящем в растениях:] Нет, так сказать нельзя. Это работает витальная сила, но в этой Силе-Жизни есть своего рода лежащая в ее основе Интуиция, которая имеется за всей деятельностью, и именно ее можно назвать отраженной или делегированной Силой, за спиной которой стоит латентный суперразу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духовное и супраментальное было одним и тем же, как, по вашим словам, полагают мои читатели, тогда все святые, преданные, йогины и садхаки всех времен были бы супраментальными существами и все, что я написал о суперразуме, было бы ненужно, бесполезно и совершенно излишне. Любой, имеющий духовные переживания, был бы супраментальным существом; Ашрам был бы битком набит супраментальными существами, равно как и любой другой Ашрам в Индии. Духовные переживания могут утвердиться во внутреннем сознании и изменить его, трансформировать, если угодно; можно постичь Божество всюду, Себя во всех и всех в Себе, универсальную Шакти, делающую все вещи в мире; можно ощущать себя погруженным в Космического Себя или быть исполненным экстатической бхакти или Ананды. Но при этом в других частях природы могут и обычно продолжают думать, пользуясь интеллектом или, в лучшем случае, интуитивным разумом, используя ментальную волю, чувствуя радость и горе на витальной поверхности, подвергаясь физическим неприятностям и страдая от борьбы жизни в теле со смертью и болезнью. В таком случае перемена будет состоять лишь в том, что внутренний сам будет наблюдать все, не будучи потревоженным или сбитым с толку, с совершенно ровным отношением ко всему, принимая все как неизбежную часть Природы, неизбежную, по крайней мере, до ухода из Природы к Себе. Это - не трансформация, как я ее понимаю. С супраментальной переменой должны прийти совершенно иная сила знания, воля иного рода, эмоции и эстетика совсем иной светлой природы, иная конституция физического созн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ую реализацию можно иметь на любом плане контактом с Божеством (которое есть всюду) или восприятием Себя внутри, чистого и не задеваемого внешними движениями. Суперразум является чем-то трансцендентальным - динамичным Сознанием-Истиной, которого здесь еще нет, чем-то, что должно быть принесено свыш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олько супраментал является всезнанием. Все под ним, от Надразума</w:t>
      </w:r>
      <w:r>
        <w:rPr>
          <w:rFonts w:cs="Times New Roman" w:ascii="Times New Roman" w:hAnsi="Times New Roman"/>
          <w:b w:val="false"/>
          <w:bCs w:val="false"/>
          <w:sz w:val="24"/>
        </w:rPr>
        <w:t xml:space="preserve"> [Overmind</w:t>
      </w:r>
      <w:r>
        <w:rPr>
          <w:rFonts w:cs="Times New Roman CYR" w:ascii="Times New Roman CYR" w:hAnsi="Times New Roman CYR"/>
          <w:b w:val="false"/>
          <w:bCs w:val="false"/>
          <w:sz w:val="24"/>
        </w:rPr>
        <w:t xml:space="preserve">] до Материи, есть Неведение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е, растущее от уровня к уровню к полному знанию. Под суперразумом возможно знание, но не всезнан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сказал, что все, кроме супраментальной Истины, является ложью. Я сказал, что полной Истины ниже супраментала нет. В надразуме Истина суперразума, цельная и гармоничная, начинает разделяться на части, на множество истин, противостоящих друг другу и стремящихся к полному самоосуществлению, к созданию своего собственного мира или же к превалированию или к участию в мирах, созданных комбинацией различных отдельных Истин и сил-Истин. Ниже по шкале дробление становится все более выраженным, чтобы допустить позитивную ошибку, ложь и, в конце, несознание, подобное несознанию Материи. Этот мир вышел здесь из Несознания и развил Разум, который является инструментом Неведения, старающегося достичь Истину через ограничение, конфликт, путаницу и ошибку. Вернуться к надразуму, если кто-то может сделать это полностью, что нелегко для физических существ, значит встать на границах супраментальной Истины с надеждой войти в нее.</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десь не может быть ментального правила или определения. Человек сперва должен жить в Божестве и достигнуть Истины - воля и сознание Истины организуют жизн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в недеятельном Брахмане бывают поглощенными, если ищут Лайю или Мокшу. Можно жить в Персональном Божестве, но не быть поглощенным в нем. Что до Всевышнего Божества, оно держит в себе мировое существование, и именно в сознании Всевышнего Божества оно движется, поэтому вхождением во Всевышнего поднимаются над подчинением Природе, но не выходят из всякого сознания мирового существов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щая Божественная Воля во вселенной - в прогрессирующей манифестации во вселенной. Но это - общая воля; она допускает уход отдельных душ, которые не готовы упорствовать в мире.</w:t>
      </w:r>
    </w:p>
    <w:p>
      <w:pPr>
        <w:pStyle w:val="Normal"/>
        <w:spacing w:lineRule="exact" w:line="240"/>
        <w:ind w:firstLine="567"/>
        <w:jc w:val="both"/>
        <w:rPr/>
      </w:pPr>
      <w:r>
        <w:rPr>
          <w:rFonts w:cs="Times New Roman CYR" w:ascii="Times New Roman CYR" w:hAnsi="Times New Roman CYR"/>
          <w:b w:val="false"/>
          <w:bCs w:val="false"/>
          <w:sz w:val="24"/>
        </w:rPr>
        <w:t>Это не бессмертие тела, а сознание бессмертия  </w:t>
      </w:r>
      <w:r>
        <w:rPr>
          <w:rFonts w:cs="Times New Roman CYR" w:ascii="Times New Roman CYR" w:hAnsi="Times New Roman CYR"/>
          <w:b w:val="false"/>
          <w:bCs w:val="false"/>
          <w:i/>
          <w:iCs/>
          <w:sz w:val="24"/>
        </w:rPr>
        <w:t>в</w:t>
      </w:r>
      <w:r>
        <w:rPr>
          <w:rFonts w:cs="Times New Roman CYR" w:ascii="Times New Roman CYR" w:hAnsi="Times New Roman CYR"/>
          <w:b w:val="false"/>
          <w:bCs w:val="false"/>
          <w:sz w:val="24"/>
        </w:rPr>
        <w:t xml:space="preserve"> теле может прийти с нисхождением надразума в Материю или же в физический разум или с прикосновением модифицированного супраментального Света к сознанию физического разума. Это - предварительные раскрытия, но не супраментальное осуществление в Матер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супраментал предрешен, ничто не сможет помешать ему; но здесь все вырабатывается через игру сил, и неблагоприятная атмосфера или условия могут задержать, даже если и не могут воспрепятствовать. Даже если вещь предрешена, она не может представляться чем-то определенным здесь в сознании (надразуме-разуме-витале-физическом), пока игра сил не дошла до определенной точки, откуда нисхождение не только имеет место, но и неотвратим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праментальная перемена - это высшая стадия сиддхи, и не похоже, что она произойдет так скоро; однако между нормальным разумом и суперразумом есть много уровней, и восхождение на один из них или нисхождение их сознания легко можно принять за супраментальную перемену.</w:t>
      </w:r>
    </w:p>
    <w:p>
      <w:pPr>
        <w:pStyle w:val="Normal"/>
        <w:spacing w:lineRule="exact" w:line="240"/>
        <w:ind w:firstLine="567"/>
        <w:jc w:val="both"/>
        <w:rPr/>
      </w:pPr>
      <w:r>
        <w:rPr>
          <w:rFonts w:cs="Times New Roman CYR" w:ascii="Times New Roman CYR" w:hAnsi="Times New Roman CYR"/>
          <w:b w:val="false"/>
          <w:bCs w:val="false"/>
          <w:sz w:val="24"/>
        </w:rPr>
        <w:t>Абсолютно невозможно подняться к собственно  </w:t>
      </w:r>
      <w:r>
        <w:rPr>
          <w:rFonts w:cs="Times New Roman CYR" w:ascii="Times New Roman CYR" w:hAnsi="Times New Roman CYR"/>
          <w:b w:val="false"/>
          <w:bCs w:val="false"/>
          <w:i/>
          <w:iCs/>
          <w:sz w:val="24"/>
        </w:rPr>
        <w:t>план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нанды (кроме как в глубоком трансе), пока не достигнуто супраментальное сознание, не реализовано, не обретено; однако вполне можно и естественно ощущать какую-то форму  </w:t>
      </w:r>
      <w:r>
        <w:rPr>
          <w:rFonts w:cs="Times New Roman CYR" w:ascii="Times New Roman CYR" w:hAnsi="Times New Roman CYR"/>
          <w:b w:val="false"/>
          <w:bCs w:val="false"/>
          <w:i/>
          <w:iCs/>
          <w:sz w:val="24"/>
        </w:rPr>
        <w:t>созна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нанды на любом уровне. Это сознание, где бы оно ни ощущалось, идет из плана Ананды, но оно очень ослабляется и модифицируется, приспосабливаясь к меньшей силе восприятия низших уровн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лагаю, что готовится развитие именно Силы-Истины и Силы-Ананды в надразумном сознании. Сама трансцендентальная Ананда могла бы низойти только после полной супраментализации существа и означала бы огромную перемену в земном сознании. Это божественная Истина в надразуме и божественная Ананда в надразуме, вот что может сейчас готовить свою манифестацию, и именно на это указывают эти пережив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суперразум мы должны принести вниз, проявить, реализовать - ничто более высокое на этой стадии эволюции невозможно - кроме как в виде отражения в сознании или делегированной силы, модифицированной в своем нисхождени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не знаю, что Махатма Ганди понимает под полной реализацией. Если он подразумевает такую реализацию, когда реализовывать больше нечего, когда дальнейшее развитие невозможно, я согласен - я сам говорил о дальнейшем божественном прогрессе, о бесконечном развитии. Но вопрос не в этом: вопрос в том, может ли быть превзойдено Неведение, может ли полная эссенциальная реализация превратить сознание из тьмы в свет, из инструмента Неведения, ищущего Знание, в инструмент или, скорее, в манифестацию Знания, идущую к более великому Знанию, в расширяющийся Свет, поднимающуюся в еще более великий Свет, - возможно это или нет. Мне представляется, что это конверсия не только возможна, но и неизбежна в духовной эволюции существа здесь. Воплощение жизни здесь не имеет с этим ничего общего. Это воплощение не жизни, а сознания и его энергии, чьей лишь фазой или силой является жизнь. Как жизнь развила разум и воплощение модифицировалось в соответствии с этим развитием (разум как раз и является главным инструментом неведения, ищущего знания), так разум может развит суперразум, который по своей природе является знанием, не ищущим себя, а проявляющим себя своей собственной автоматической силой, и воплощение снова может модифицироваться или быть модифицировано свыше, чтобы соответствовать этому развитию. Вера - необходимое средство достижения реализации, потому что мы невежественны и еще не знаем того, что стремимся реализовать; в действительности, вера является знанием, намекающим на себя неведению до своей полной манифестации, она есть первые проблески, посланные вперед еще не взошедшим Солнцем. А когда Солнце встанет, в проблесках больше не будет нужды. Супраментальное знание само поддерживает себя. Оно не нуждается в поддержке веры; оно живет своей собственной определенностью. Вы можете сказать, что вера потребуется для дальнейшего прогресса, для дальнейшего развития. Нет, ибо дальнейшее развитие будет протекать на основе Знания, а не Неведения. Мы будем идти в свете Знания к его собственным более широким перспективам самоосуществления</w:t>
      </w:r>
      <w:r>
        <w:rPr>
          <w:rFonts w:cs="Times New Roman" w:ascii="Times New Roman" w:hAnsi="Times New Roman"/>
          <w:b w:val="false"/>
          <w:bCs w:val="false"/>
          <w:sz w:val="24"/>
        </w:rPr>
        <w:t>.</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волюция из Несознания могла бы и не быть мучительной, если бы не сопротивление; она могла бы быть нарочито медленным и прекрасным расцветанием Божества. Нужно уметь видеть, как прекрасна может быть, и обычно бывает, внешняя Природа, хотя сама она внешне «несознательна». Почему должен рост сознания во внутренней Природе поражаться столь многочисленными уродствами и злом, пятнающими красоту внешнего творения? Из-за извращения, рожденного от Неведения, которое входит с Жизнью и возрастает в Разуме - это та Ложь, то Зло, что родились из-за глубокого сна Несознания, отделяющего свою деятельность от света тайного Сознания, которое все время находится внутри него. Но все могло бы быть по-другому, если бы определяющая Воля Всевышнего не положила, что возможность искажения несознанием и неведением должна быть поддержана, чтобы они были отвергнуты через предоставленный им шанс - поскольку всякая возможность должна где-то проявиться; когда она будет отвергнута, Божественная Манифестация в Материи будет более великой, чем она могла бы быть в противном случае, ибо она будет комбинировать все возможности, вовлеченные в это трудное творение, а не некоторые из них, как вполне могло бы случиться в более легком и менее напряженном творен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т красоты к более великой красоте, от радости к более великой интенсивной радости особым регулированием чувств» - да, это было бы нормальным ходом божественной манифестации, как бы ни была она постепенна, в Материи. «Неприятный звук и отталкивающий запах» порождены дисгармонией между сознанием и Природой и не существуют сами по себе; они не приходили бы к освобожденному и приведенному в гармонию сознанию, ибо были бы чужды его бытию, они не поражали бы правильно развивающиеся в гармонии друг с другом душу и Природу. Даже «извергающийся вулкан, разрушительная гроза и свирепый тайфун» сами по себе грандиозны и прекрасны, они опасны или страшны лишь для сознания, неспособного встретить их или иметь с ними дело, или заключить договор с духами Ветра и Огня. Вы полагаете, что манифестация из Несознания должна была быть тем, чем она является здесь и сейчас, что мира Материи иного рода быть и не может, однако гармония материальной Природы, взятой самой по себе, показывает, что он не обязательно должен быть дисгармоничным, полным зла и страдания, яростно клокочущим творением - психическое существо, если бы оно с самого начала могло проявиться в Жизни и Разуме и вести эволюцию, вместо того, чтобы действовать из-за вуали, стало бы принципом гармонии, всегда изливающейся вовне: каждый, кто хоть раз ощущал психическое, действующее внутри него без вмешательства витала, согласится, что оно привело бы именно к такому результату, проистекающему от безошибочного восприятия психического, от его верного выбора, гармоничного действия. И если этого не произошло, то потому, что Темные Силы сделали Жизнь претендентом из инструмента. В реальности Врагов, в природе их роли, в тенденции их усилий не может усомниться тот, с чьего внутреннего зрения снята печать и кто имел с ними неприятное знакомство.</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льзя отрицать, нет такого духовного опыта, который отрицал бы тот факт, что это - неидеальный и неудовлетворительный мир, глубоко отмеченный печатью неадекватности, страдания, зла. Действительно, такое восприятие близко к стартовой точке духовного импульса - кроме как у немногих, к которым более великое переживание приходит спонтанно без того, чтобы их подталкивало к нему сильное или захлестывающее, ранящее или отчётливое ощущение Тени, покрывающей всю сферу этого проявленного существования. Но еще остается вопрос, действительно ли, как это утверждают, сущностный характер всего проявления или, по крайней мере, пока речь идет о физическом мире, по своей природе таков, что желание рождения, воля проявить или сотворить должны рассматриваться как первородный грех, а уход из рождения или проявления - как единственно возможный путь спасения. Для тех, кто понимает это так или подобным образом - а их большинство, - существуют хорошо известные способы решения, прямой путь к духовному избавлению. Но в равной степени это может быть и не так, а лишь казаться таковым нашему неведению или частичному знанию - несовершенство, зло, страдание могут быть преследующим обстоятельством или печальным эпизодом, а не самим условием проявления, не самой сутью рождения в Природе. А коли так, то высшая мудрость будет заключаться не в бегстве, а в стремлении победить здесь в разрешающем союзе с Волей, стоящей за миром, в обнаружении духовных ворот к совершенству, которые будут одновременно проходом для полного нисхождения Божественного Света, Знания, Силы, Блажен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сь духовный опыт утверждает, что над скоротечностью этого проявленного мира, в котором мы живем, в чьих узких границах мы идем ощупью и боремся, есть Перманентный, чьими характерными чертами является бесконечность, самосуществование, свобода, абсолютный Свет, абсолютное Блаженство. Лежит ли, в таком случае, непроходимая пропасть между тем, что есть в запредельном, и тем, что есть тут; являются ли они двумя вечными противоположностями, и действительно ли, что лишь оставив эту авантюру во Времени позади прыжком через пропасть, могут люди достичь Вечного? Именно этим, похоже, кончается линия опыта, доведенная до сурового вывода буддизма, чуть мягче сформулированного монистической духовностью определенного типа, которая допускает некую связь между миром и Божеством, но которая, все же, противопоставляет их друг другу как, по меньшей мере, истину и иллюзию. Но имеется также и другой и бесспорный опыт, который говорит, что Божество есть здесь во всем так же, как и свыше и позади всего, что все находится в Том и является Тем, когда мы возвращаемся от его видимости к его Реальности. Это - многозначительный и многое освещающий факт, что Знающий Брахмана, даже двигаясь и действуя в этом мире, даже подвергаясь всем его ударам, может жить в некоем абсолютном мире, свете и блаженстве Божества. В таком случае здесь есть нечто иное, чем это простое антагонистическое противопоставление - здесь есть мистерия, проблема, которая, как следовало бы допустить, имеет не такое безнадежное решение. Эта духовная вероятность указует за себя и несет луч надежды во тьму нашего падшего существования.</w:t>
      </w:r>
    </w:p>
    <w:p>
      <w:pPr>
        <w:pStyle w:val="Normal"/>
        <w:spacing w:lineRule="exact" w:line="240"/>
        <w:ind w:firstLine="567"/>
        <w:jc w:val="both"/>
        <w:rPr/>
      </w:pPr>
      <w:r>
        <w:rPr>
          <w:rFonts w:cs="Times New Roman CYR" w:ascii="Times New Roman CYR" w:hAnsi="Times New Roman CYR"/>
          <w:b w:val="false"/>
          <w:bCs w:val="false"/>
          <w:sz w:val="24"/>
        </w:rPr>
        <w:t>И сразу возникает первый вопрос: является ли этот мир всегда неизменной последовательностью одних и тех же феноменов или в нем есть эволюционный толчок, эволюционный факт, есть лестница, идущая из первозданного внешнего Несознания ко все более и более развитому сознанию, восходящая от уже развитого еще дальше, поднимающаяся на высочайшие пики, которые пока находятся за пределами наших обычных границ? И если так, то каково значение, каков фундаментальный принцип, какой логический вывод следует из существования такого процесса? Все, похоже, указует на такой процесс как на факт - на духовную, а не на просто физическую эволюцию. И здесь тоже имеется подтверждающая линия духовного опыта, в котором мы обнаруживаем, что Несознание, из которого все стартовало, является лишь внешним, ибо в нем есть вовлеченное Сознание, обладающее бесконечными возможностями, сознание не ограниченное, а космическое и бесконечное, Божество, скрытое и самозаточенное в Материю, но со всеми потенциальными возможностями, спрятанными в ее тайных глубинах. Из этого видимого Несознания каждая потенциальная возможность обнаруживает себя при его изменении: сперва организуется Материя, запечатывающая Дух, живущий внутри, затем Жизнь, появляющаяся в растении и соединенная в животном с растущим Разумом, затем развивается и сам Разум и организуется в человеке. Эта эволюция, этот духовный процесс - остановится ли он внезапно здесь, на несовершенном ментальном существе, называемом «Человек»? Или может ее секрет заключается в простом ряде перерождений, единственным венчающим результатом которых является труд, доведенный до точки, откуда она сможет постичь свою собственную тщету, отречься и прыгнуть в какое-то изначальное нерожденное Существование или Несуществование? Однако есть, по меньшей мере, возможность, переходящая в уверенность, что существует сознание, куда более великое, чем то, которое мы зовем Разумом, и что дальнейшим восхождением по лестнице мы можем дойти до той точки, откуда владения материального Несозна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и ментального Неведения кончаются, откуда сознание по самому своему принципу становится способно на такое проявление, которое освобождает не частично, не несовершенно, а радикально и всецело это заточенное Божество. В таком видении каждая стадия эволюции представляется обязанной нисхождению все более и более высокой Силы сознания, поднимающей земной уровень, творящей новый пласт; однако высшим Силам еще предстоит низойти, и именно с их нисхождением загадка земного существования получит свое разрешение и не только душа, но и сама Природа найдет свое освобождение. Это - та Истина, которую видела в проблесках со все возрастающей полнотой ее выражения череда провидцев, названных впоследствии Тантрой героями-искателями и божественными искателями, и которая сейчас может приближать точку своего полного откровения и переживания. И тогда, какой бы тяжелый груз борьбы, страдания и тьмы ни лежал на мире, если этот высокий результат ждет нас, все, что было, не может считаться сильным и отважным слишком большой ценой за грядущую славу. В любом случае, тень редеет; есть Божественный Свет, что склоняется над миром, а не только далекое несообщающееся Сия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авда в проблеме еще остается вопрос, почему все то, что пока еще есть, - эти незрелые начала, этот долгий и бурный проход - было необходимо, почему должна взиматься столь тяжкая и обременительная плата, почему зло и страдание должны были постоянно присутствовать. Что до «как», непосредственной причины, падения в Неведении, не говоря о «почему», то здесь весь духовный опыт приходит к согласию. Именно отделение, обособление, принцип изоляции от Перманентного и Одного приводит к этому; это происходит потому, что эго возвышает себя в мире ради себя, придавая особое значение своему собственному желанию и самоутверждению, предпочитая их своему объединению с Божеством и своему единству со всеми; это происходит потому, что вместо одной Верховной Силы, Мудрости, Света, определяющих гармонию всех сил, каждой Идее, Силе, Форме позволено осуществлять себя так далеко, как она только может сделать это своей обособленной волей в массе бесконечных возможностей с неизбежным в конце конфликтом с другими. Разделение, эго, несовершенное сознание, поиски вслепую и усилия, направленные на собственное отдельное самоутверждение, и являются непосредственной причиной страдания и неведения этого мира. Раз сознания отделились от одного сознания, они неизбежно падают в Неведение, а последним результатом Неведения было Несознание; из темного необъятного Несознания встает этот материальный мир, а из него поднимается душа, пробивающаяся в эволюции в сознание, притягиваемая к скрытому Свету, восходящая, но еще слепо, к утерянному Божеству, из которого она пришл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почему вообще это произошло? Один общий способ постановки вопроса и ответа следует отмести сразу - человеческий способ, его этический бунт и осуждение, его эмоциональный протест. Ибо это не надкосмический, ни с чем ни считающийся персональный Бог, сам совершенно не вовлеченный, как полагают некоторые религии, в падение, навязал зло и страдание созданиям, сотворенным по его капризному указанию. Божество, которое мы знаем, является Бесконечным Бытием, в чье бесконечное проявление пришли эти вещи - это само Божество находится здесь, позади нас, пронизывающее проявление, поддерживающее мир своим единством; это именно Божество несет в нас ношу падения и его темных последствий. Если свыше Оно стоит вечно в своем совершенном Свете, Блаженстве и Мире, Оно также есть и здесь; его Свет, Блаженство и Мир тайно поддерживают здесь все; в нас самих есть дух, центральное присутствие, более великое, чем серия поверхностных личностей, которое, как и само Божество, не побеждается судьбою, которую несут они. Если мы находим это Божество внутри себя, если мы знаем себя как этот дух, один по сути и бытию с Божеством, это - наши врата освобождения, в нем, даже окруженные дисгармонией этого мира, мы можем оставаться светлыми, полными блаженства, свободными. Об этом свидетельствует многовековой духовный опыт.</w:t>
      </w:r>
    </w:p>
    <w:p>
      <w:pPr>
        <w:pStyle w:val="Normal"/>
        <w:spacing w:lineRule="exact" w:line="240"/>
        <w:ind w:firstLine="567"/>
        <w:jc w:val="both"/>
        <w:rPr/>
      </w:pPr>
      <w:r>
        <w:rPr>
          <w:rFonts w:cs="Times New Roman CYR" w:ascii="Times New Roman CYR" w:hAnsi="Times New Roman CYR"/>
          <w:b w:val="false"/>
          <w:bCs w:val="false"/>
          <w:sz w:val="24"/>
        </w:rPr>
        <w:t>Но все же, каково назначение и источник дисгармонии - почему пришло это разделение и эго, этот мир мучительной эволюции? Почему должно зло и горе входить в божественное Добро, Блаженство и Мир? Нелегко ответить на это человеческому интеллекту на его собственном уровне, ибо сознание, которому принадлежит источник этого феномена и где он автоматически оправдывается в надинтеллектуальном знании, является космическим, а не индивидуализированным человеческим интеллектом; оно смотрит в более обширные пространства; оно имеет иное видение и иначе познает, имеет иные границы сознания, чем человеческий рассудок и чувство. Человеческому разуму можно ответить, что, будучи в себе, Бесконечный мог быть свободен от этих пертурбаций, но раз проявление началось, возникла также и бесконечная возможность, а среди бесконечных возможностей, которые универсальная манифестация по самой своей функции должна проработать, было, совершенно очевидно, отрицание, внешне эффективное отрицание (со всеми его последствиями) Силы, Света, Мира, Блаженства. Если спросят, почему даже как возможность оно должно было быть допущено, ответ, самый близкий к Космической Истине, который может дать человеческий интеллект, состоит в том, что в отношениях или в переходе Божества в Единстве в Божество во Множестве эта зловещая возможность на определенном этапе стала неизбежной. Ибо когда она появляется, она обретает для Души, нисходящей в эволюционное проявление, неотразимую привлекательность, которая в человеческих выражениях и на земном уровне может быть интерпретирована как зов неведомого, радость опасности, трудности и авантюры, желание попытаться свершить невозможное, осуществить неисчислимое, сотворить новое и еще не сотворенное из себя и своей жизни как материала, очарование противоречий и трудность приведения их в гармонию - все это, переведенное на иное, надфизическ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рачеловеческое сознание, более высокое и широкое, чем ментальное, и было тем искушением, которое привело ее к падению. Ибо для изначального существа света на границе нисхождения единственно неизвестными были глубины пучины, возможности Божества в Неведении и Несознании. С другой стороны, от Божественного Единства шло широкое согласие, сострадательное, разрешающее, помогающее, высшее знание, что это - необходимо, что, появившись, это должно быть осуществлено, что появление этого является, в определенном смысле, частью неизмеримой мудрости, что если погружение в Ночь неизбежно, то и всплытие в новый беспрецедентный День тоже несомненно, и что только так может свершиться определенная манифестация Всевышней Истины - прорабатыванием ее феноменальных противоположностей как стартовой точки, как условия, необходимого для трансформирующего всплытия. В это согласие входило также желание великого Жертвоприношения, нисхождение самого Божества в Несознание, чтобы принять ношу Неведения и его последствий, вмешаться как Аватар и Вибхути, идущий между двойным знаком Креста и Победы к осуществлению и освобождению. Слишком образный перевод невыразимой Истины? Но без образов как показать интеллекту мистерию, далеко его превосходящую? Это лишь когда кто-то пересек барьер ограниченного интеллекта и посвящен в космическое переживание и знание, которые видят все из идентичности, тогда высшие реалии, что лежат за этими образами, - образами, отвечающими земной действительности, - принимают свои собственные божественные формы и ощущаются как простые, естественные, само собой разумеющиеся в своей сути вещи. Только вхождением в это более великое сознание можно постичь неизбежность этого самотворения и его назначе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действительности, это - Истина проявления, лишь как она представляется сознанию, когда то стоит на пограничной линии между Вечным и нисхождением во Время, где связь между Одним и Множеством в эволюции является самообусловленной, в зоне, где все, что должно быть, подразумевается, но еще не активно. Однако освобожденное сознание может подняться выше, туда, где проблемы больше не существует, и видеть оттуда в свете высшей идентичности, где все предопределено в автоматически самосуществующей истине и самооправдывается в глазах абсолютного сознания, мудрости и абсолютного Восторга, что имеются за всяким творением и не-творением, и где и утверждение, и отрицание, оба, видятся глазами неописуемой Реальности, которая принимает и примиряет их. Но это знание невозможно передать человеческому разуму: его язык света слишком труден для расшифровки, сам свет слишком ярок для сознания, приученного к гнету и неясности космической загадки и запутанного в ней, чтобы найти ключ или уловить ее секрет. В любом случае, лишь когда мы поднимаемся в дух за пределы владений тьмы и борьбы, перед нами открывается все ее значение, там душа избавляется от ее загадки. Подняться к этой высоте освобождения есть истинный выход и единственное средство обретения неоспоримого зн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освобождение и трансцендентация вовсе не обязательно ведут к исчезновению, полному уходу из проявления; они могут подготовлять освобождение, раскрывающееся в деятельность высшего Знания и интенсивность Силы, которая может трансформировать мир и принести осуществление эволюционному толчку. Это - восхождение, из которого нет больше падения, обретшее крылья или самоподдерживающееся нисхождение света, силы и Ананды. Это присуще бытию, которое проявляется как самостановление; но чем должно быть проявление, каковы его выражения, его баланс энергий, организация принципов, зависит от действующего в созидательной силе сознания, от силы сознания, которое Бытие высвобождает из себя для манифестац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в природе Бытия, быть способным градировать и варьировать свои силы сознания и обусловливать в соответствии с градацией и вариацией свой мир или уровень и масштабы своего самораскрытия. Проявленное творение ограниченно той силой, к которой оно принадлежит, в соответствии с которой оно видит и живет, и оно может видеть больше, жить мощнее, изменять свой мир только раскрытием или движением к более великой силе сознания, которое было над ним, или вызывая его нисхождение. Именно это и происходит в эволюции сознания в нашем мире, мире неодушевленной материи, рождающем под давлением этой необходимости силу жизни, силу разума, вносящую в него новые формы творения, и который еще продолжает трудиться, чтобы привести, вызвать нисхождение в него некой супраментальной силы. Это - дальнейшая операция созидательной силы, которая движется между двумя полюсами сознания. На одной стороне имеется тайное сознание, находящееся внутри и свыше, которое содержит в себе все потенциальные возможности (там - вечно проявленные, здесь - ожидающие рождения) света, мира, силы и блаженства. На другой стороне имеется иное сознание, внешнее, находящееся на поверхности, внизу, которое стартует из внешней противоположности - несознания, инерции, постоянного гнета, возможности страдания - и растет получением в себя все более и более высоких сил, которые вынуждают его постоянно переделывать свое творение в более широких границах, где каждое новое созидание такого рода выносит что-то из внутренней потенциальной возможности, делая все более и более вероятным принесение вниз Совершенства, ожидающего свыше. Так долго, пока поверхностная личность, которую мы называем собою, помещает свой центр в нижних силах сознания, загадка ее собственного существования, ее назначения, ее необходимости остается для нее неразрешимой; если что-то от истины и можно было бы сообщить этому внешнему ментальному человеку, он уловил бы это лишь несовершенно и, вероятно, ошибочно бы интерпретировал и использовал. Истинная субстанция его продвижения состоит больше из огня веры, чем из какого-то зримого и несомненного света знания. Только подъемом к более высокому сознанию за ментальную линию, а потому к сверхсознательному относительного него, каким он является сейчас, может он вынырнуть из своей неспособности и своего неведения. Его полное освобождение и освещающее знание придут, когда он пересечет линию границы и войдет в свет нового суперсознательного существования. Это и есть та трансцендентация которая была целью устремления мистиков и духовных искател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само по себе это ничего не меняет в творении здесь - уход освобожденной души из мира для самого этого мира ничего не меняет. Однако это пересечение линии, если оно используется не только для восхождения, но и для нисхождения, означает трансформацию линии из того, чем она является сейчас, крышки, барьера, в проход для верхних сил сознания Бытия, которые сейчас находятся выше. Это означало бы новое творение на земле, внесение окончательных сил, которые изменили бы условия здесь в такой степени, что вызвали бы подъем творения в полное изобилие духовного и супраментального света, сменив нынешнее всплытие в сумерки разума изо тьмы материального несознания. Лишь в таком половодье реализованного духа воплощенное существо может знать смысл всего, значение и временную необходимость его нисхождения во тьму и ее условия, и одновременно изменять их светлой трансформацией в проявление здесь раскрытого и больше не завуалированного и не замаскированного или внешне искаженного Божества.</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ы, я полагаю, не читали  </w:t>
      </w:r>
      <w:r>
        <w:rPr>
          <w:rFonts w:cs="Times New Roman CYR" w:ascii="Times New Roman CYR" w:hAnsi="Times New Roman CYR"/>
          <w:b w:val="false"/>
          <w:bCs w:val="false"/>
          <w:i/>
          <w:iCs/>
          <w:sz w:val="24"/>
        </w:rPr>
        <w:t>Загадки этого мира</w:t>
      </w:r>
      <w:r>
        <w:rPr>
          <w:rFonts w:cs="Times New Roman CYR" w:ascii="Times New Roman CYR" w:hAnsi="Times New Roman CYR"/>
          <w:b w:val="false"/>
          <w:bCs w:val="false"/>
          <w:sz w:val="24"/>
        </w:rPr>
        <w:t>, а там я привожу сходное решение. Способ решения Х чересчур «ведантически-теистичен» - я вижу это как отношения между Одним и Множеством. Вначале именно вы (не тот человек, что ныне жалуется, а центральное существо) принимали и даже ратовали за авантюру Неведения; горе и борьба являются неизбежными следствиями погружения в Несознание и эволюционного всплытия из него. Объяснение заключается в том, что оно преследует цель, которая состоит в эвентуальной игре Божественного Сознания и Ананды не только в их изначальной трансцендентальности, но и в условиях, ради которых это погружение в Несознание было необходимо. По своей сути, это - космическая проблема, и она может пониматься только из космического сознания. Если вы хотите решения, которое могло бы быть приведено в согласие с резонами человеческого разума, боюсь, что такого нет. И уж конечно, если бы вселенную делали человеческие существа, они преуспели бы куда больше; да только когда они создавались, их не оказалось рядом, чтобы проконсультироваться. Только ваше центральное существо было там, а оно в своей безрассудной смелости было гораздо ближе к смелости Вивекананды или Х, чем к ропщущей осмотрительности вашего нынешнего ворчащего и трепещущего ума - в противном случае, оно никогда не спустилось бы в авантюру. Или, может, оно не понимало, ради чего оно спускалось? То же и о влачащих свой крест. Даже сейчас они влачат его, ибо что-то в них любит нести крест, потому что предпочитает страдания. Так?</w:t>
      </w:r>
    </w:p>
    <w:p>
      <w:pPr>
        <w:pStyle w:val="Normal"/>
        <w:spacing w:lineRule="exact" w:line="240" w:before="12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низм европейского типа обычно бывает пантеистическим, и он столь плотно переплетает вселенную с Божеством, что их вряд ли можно разделить. Но какое объяснение злу и страданию тогда может быть? Индийская точка зрения такова: Божество является глубочайшей субстанцией вселенной, но оно есть также и вне нее, трансцендентально; добро и зло, счастье и несчастье являются лишь феноменами космического существования, вызванными разделением и уменьшением сознания в проявлении, но они не являются ни сутью, ни частью ни нераздельного целого сознания Божества, ни нашего собственного духовного существ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волюция - это инволюция Божества в Несознание, и она осуществляется вставлением промежуточных планов (надразума, разума, витала - затем следует погружение в Несознание, которое является источником материи). Но все это не является процессом эволюции наоборот, ибо в таковом нет нужды; это - шкала сознания, предназначенная для того, чтобы сделать возможной эволюцию, восходящую вверх.</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ть три силы космоса, которым подчинены все вещи - творение, сохранение и разрушение; все сотворенное существует какое-то время, затем разрушается. Отведение Силы разрушения означает творение, которое не будет разрушено, а будет существовать и развиваться всегда. В Неведении разрушение необходимо для прогресса - в Знании, в творении-Истине законом является закон постоянного развертывания без какой-либо Пралай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ликие катастрофические катаклизмы при нисхождении суперразума:] Не обязательно. Великие перемены произойдут непременно, но они не обязательно должны быть катастрофическими. Когда происходит сильное давление сил надразума, форсирующее наступление перемен, тогда, скорее, происходят катастрофы - из-за сопротивления и столкновения сил. Супраментал имеет более великую, а в своей полноте совершенную власть и способность приводить все в гармонию, которая может преодолеть сопротивление другими средствами, нежели драматическая борьба и штур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здесь был некоторый прогресс [психическая перемена], а всякий прогресс в психическом или в духовном сознании садхака облегчает нисхождение. Но основная причина состоит в том, что принцип надразума, который является промежуточной тайной поддержкой нынешней земной природы со всеми ее ограничениями, все более и более подвергается давлению со стороны супраментала и пропускает все более великие Свет и Силу. Ибо так долго, пока надразум вмешивается (принцип надразума - это игра сил, где каждая старается реализовать себя как Истину), закон борьбы остается, а с ним - шанс для враждебных Сил.</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сколько я вижу, если супраментал будет установлен в Материи, трансформация станет возможна при значительно менее беспокойных условиях, чем сейчас. Эти плохие условия вызваны тем фактом, что Неведение владеет, а враждебные Силы правят, не собираясь отдавать свою власть, а в земном сознании нет полной силы Света, которая не только бы встретила, но и превзошла бы всю их силу тьм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лабость аргумента проистекает от заложенной с самого начала предпосылки, что даже после супраментализации будут продолжаться атаки и трудности. В супраментальном сознании такие атаки невозможны - сосуществование супраментала и тьмы в одном существе и теле невозможно. По той же причине супраментализация телесного сознания стоит как условие успешной трансформации. Если атаки продолжаются и могут достигать своего, это означает, что телесное сознание еще не супраментализировано</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схождение супраментала может ускорить ход вещей, но он не собирается действовать как патентованное лекарство, или менять все в мановение ок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самые темные ночи готовят самые великие рассветы - и это потому, что именно в глубочайшее сознание материальной жизни мы должны принести не промежуточный проблеск, а полную игру божественного Све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2"/>
        <w:spacing w:before="0" w:after="360"/>
        <w:jc w:val="center"/>
        <w:rPr>
          <w:rFonts w:ascii="Times New Roman" w:hAnsi="Times New Roman" w:cs="Times New Roman"/>
          <w:sz w:val="24"/>
          <w:lang w:val="ru-RU"/>
        </w:rPr>
      </w:pPr>
      <w:r>
        <w:rPr>
          <w:rFonts w:cs="Times New Roman CYR" w:ascii="Times New Roman CYR" w:hAnsi="Times New Roman CYR"/>
          <w:sz w:val="24"/>
          <w:lang w:val="ru-RU"/>
        </w:rPr>
        <w:t>1.2.34 Считается, что это - всегда год манифестации. 2.3.45 является годом силы - когда проявленная вещь достигает полной силы. 4.5.67 есть год полной реализации.</w:t>
      </w:r>
    </w:p>
    <w:p>
      <w:pPr>
        <w:pStyle w:val="Normal"/>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2"/>
        <w:keepNext w:val="true"/>
        <w:keepLines/>
        <w:spacing w:before="360" w:after="720"/>
        <w:ind w:firstLine="567"/>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t>РАЗДЕЛ ВТОРОЙ</w:t>
      </w:r>
    </w:p>
    <w:p>
      <w:pPr>
        <w:pStyle w:val="Heading2"/>
        <w:keepNext w:val="true"/>
        <w:keepLines/>
        <w:spacing w:before="360" w:after="720"/>
        <w:ind w:firstLine="567"/>
        <w:jc w:val="center"/>
        <w:rPr>
          <w:rFonts w:ascii="Times New Roman CYR" w:hAnsi="Times New Roman CYR" w:cs="Times New Roman CYR"/>
          <w:i/>
          <w:i/>
          <w:iCs/>
          <w:sz w:val="24"/>
          <w:lang w:val="ru-RU"/>
        </w:rPr>
      </w:pPr>
      <w:r>
        <w:rPr>
          <w:rFonts w:cs="Times New Roman CYR" w:ascii="Times New Roman CYR" w:hAnsi="Times New Roman CYR"/>
          <w:b/>
          <w:bCs/>
          <w:i/>
          <w:iCs/>
          <w:sz w:val="28"/>
          <w:lang w:val="ru-RU"/>
        </w:rPr>
        <w:t>Интегральная йога и другие пути</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согласен с той точкой зрения, что мир есть иллюзия, mithyА. Брахман есть здесь так же, как и в супракосмическом Абсолюте. Что должно быть преодолено, так это Неведение, которое делает нас слепыми и мешает нам постичь Брахмана в мире, равно как и за его пределами, и истинную природу существов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Знание Шанкары, как указывал ваш Гуру, является лишь одной стороной Истины; это - знание Всевышнего, как он постигается духовным Разумом через статичное безмолвие чистого Существования. Именно из-за того, что он следовал только этой стороне, Шанкара не смог объяснить или допустить иной источник вселенной, кроме иллюзии, творения Майи. Без постижения Всевышнего не только со статичной, но и с динамичной стороны нельзя обрести опыт истинного источника всего и переживать равную реальность активного Брахмана. Шакти, или Сила Вечного, становится тогда лишь силой иллюзии, а мир оказывается непостижимым, мистерией космического сумасшествия, вечным бредом Вечного. Какой бы мыслимой логики ни предлагали, это видение вселенной не объясняет ничего - оно лишь выдвигает ментальную формулу необъяснимого. Это только если вы приближаетесь ко Всевышнему через двойной аспект Сат и Чит-Шакти - двойной, но неразделимый, - только тогда тотальная истина вещей может проявиться во внутреннем переживании. Эта другая сторона была развита шакт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антриками. Соединенные вместе ведическая и тантрическая истины могут прийти к интегральному знанию.</w:t>
      </w:r>
    </w:p>
    <w:p>
      <w:pPr>
        <w:pStyle w:val="Normal"/>
        <w:spacing w:lineRule="exact" w:line="240"/>
        <w:ind w:firstLine="567"/>
        <w:jc w:val="both"/>
        <w:rPr/>
      </w:pPr>
      <w:r>
        <w:rPr>
          <w:rFonts w:cs="Times New Roman CYR" w:ascii="Times New Roman CYR" w:hAnsi="Times New Roman CYR"/>
          <w:b w:val="false"/>
          <w:bCs w:val="false"/>
          <w:sz w:val="24"/>
        </w:rPr>
        <w:t>Но философски, это то, к чему приходит учение вашего Гуру, и оно, без сомнения, является более полной истиной и более широким знанием, чем предлагаемое формулой Шанкары. Оно уже указано в учении Гиты о Пурушоттаме и Параш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которая становится Дживой и поддерживает вселенную. Вполне очевидно, что и Пурушоттама, и Парашакти вечны, нераздельны и едины в бытии; Парашакти проявляет вселенную, проявляет также Божество во вселенной как Ишвару и Сама выступает с Его стороны как Ишва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Или, можно сказать, это Всевышняя Сознательная Сила Всевышнего, которая проявляет или выводит себя вперед как Ишва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швар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тма-ш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тм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кри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ага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ивы. Такова истина в той полноте, в которой разум может сформулировать ее. В суперразуме эти вопросы никогда не возникают: ибо это разум порождает проблему созданием противоположностей между аспектами Божества, которые, в действительности, не противостоят друг другу, а едины и нераздель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супраментальное знание еще не было достигнуто, ибо еще не был достигнут сам суперразум, но там есть отражения интуитивного духовного сознания, и именно они, очевидно, были постигнуты в переживании вашим Гуру и нашли выражение в ментальных терминах цитируемого высказывания. Можно идти к знанию, начиная с переживания растворения в Одном, но при условии, что вы не остановитесь там, воспринимая это как высшую Истину, а продолжите постигать того же Одного как всевышнюю Мать, Сознание-Силу Вечного. Если, с другой стороны, вы приближаетесь через Всевышнюю Мать, она даст вам также и освобождение в безмолвном Одном, равно как и реализацию динамичного Одного, и оттуда будет легче подняться к Истине, в которой оба являются одним неделимым целым. В то же время, противоположные края бездны, созданной разумом между Всевышним и Его манифестацией, соединятся мостом и исчезнет разрыв в истине, который делает все непостижимым. Если в свете этого вы проэкзаменуете то, чему учил вас ваш Гуру, вы увидите, что это - то же самое, только выраженное менее метафизическим язык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Адеши, люди говорят об Адеше, не делая необходимых различий, однако делать их нужно. Божество говорит нам множеством способов, и то, что приходит, не всегда является императивной Адешей. Когда приходит она, она ясна и неоспорима, разум должен повиноваться и никакие вопросы невозможны, даже если она полностью противоположна предвзятым идеям ментального ума. Такой была Адеша, которую я получил, когда уехал в Пондичерри. Но гораздо чаще это бывает указание, или еще меньше - лишь знак, которым разум может и не последовать, ибо они пришли без императивной неотвратимости. Это - что-то предложенное, не навязанное, вероятно, даже не предложение, а намек от Истины свыш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концепция Шанкары о недифференцируемом чистом Сознании как Брахмане является и вашей точкой зрения, тогда это не та йога, которую вам следует избрать, ибо здесь постижение чистого Сознания и Бытия есть лишь первый шаг, а не цель. Но внутренний, идущий изнутри созидательный импульс не может иметь места в недифференцируемом Сознании - всякая деятельность и творение неизбежно чужды ему.</w:t>
      </w:r>
    </w:p>
    <w:p>
      <w:pPr>
        <w:pStyle w:val="Normal"/>
        <w:spacing w:lineRule="exact" w:line="240"/>
        <w:ind w:firstLine="567"/>
        <w:jc w:val="both"/>
        <w:rPr/>
      </w:pPr>
      <w:r>
        <w:rPr>
          <w:rFonts w:cs="Times New Roman CYR" w:ascii="Times New Roman CYR" w:hAnsi="Times New Roman CYR"/>
          <w:b w:val="false"/>
          <w:bCs w:val="false"/>
          <w:sz w:val="24"/>
        </w:rPr>
        <w:t>Я не возвожу свою йогу на том недостаточном фундаменте, что Сам (не душа) вечно свободен. Это утверждение не ведет ни к чему дальше себя самого, или, если его используют как стартовую точку, оно вполне может вести к выводу, что деятельность или творение не имеют ни смысла, ни какой-либо ценности. Вопрос не в этом, а в назначении творения, есть ли в нем Всевышний, который является не просто чистым недифференцируемым Сознанием и Бытием, но также и источником и поддержкой динамичной энергии творения, имеет ли космическое существование смысл и ценность для Него. Это вопрос, который может быть разрешен не метафизической логикой, работающей в сфере слов и идей, а духовным опытом, который идет дальше Разума и вступает в духовные реалии. Каждый разум удовлетворен своим собственным рассуждением, но для духовных целей это удовлетворение ничего не стоит или служит лишь указанием, как далеко и в каком направлении прошел человек в своей подготовке к походу в поле духовного переживания. Если ваше рассуждение ведет вас к идее Шанкары о Всевышнем, это может послужить указанием, что вашим путем является Адвайт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йявад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а йога признает ценность космического существования и принимает его как реальность; ее цель - войти в верхнее Сознание-Истину, или в Божественное супраментальное Сознание, в котором деятельность и творение являются выражением не неведения или несовершенства, а Истины, Света, Божественной Ананды. Но для этого совершенно необходима сдача этому Высшему Сознанию смертного разума, жизни и тела, поскольку смертному человеческому существу слишком трудно пройти своим собственным усилием дальше разума к супраментальному Сознанию, в котором динамизм - больше не ментальная, а совсем иная сила. Лишь те, кто может принять зов к такой перемене, войдут в йог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знаю, очень ли я помогу вам ответом на вопросы вашего друга Я могу лишь пояснить свою собственную позицию касательно этих предметов.</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cs="Times New Roman CYR" w:ascii="Times New Roman CYR" w:hAnsi="Times New Roman CYR"/>
          <w:b w:val="false"/>
          <w:bCs w:val="false"/>
          <w:sz w:val="24"/>
        </w:rPr>
        <w:t>ОБЪЯСНЕНИЕ ВСЕЛЕННОЙ ШАНКАР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егодня, пожалуй, трудно сказать, чем действительно была философия Шанкары: ее представителей не счесть, но ни один из них не согласен с другим. Я читал работы некоторых из них: каждый следует своей собственной линии. Некоторые даже говорят, что он вообще был не майявадином (хотя он всегда считался крайним представителем теории Майи), а, скорее, самым великим реалистом в истории философии. Один известный последователь философии Шанкары даже провозгласил, что моя философия и философия Шанкары идентичны, чем весьма меня удивил. Другой считал, что философия Шанкары заключается в том, что Верховная Реальность - это не имеющий особенностей безвременный Абсолют (Парабрахман), который находится вне всякой особенности или качества, вне всякой деятельности или творения, и что мир является творением Майи; не то чтобы он был абсолютно нереальным, но он реален лишь во времени и пока кто-то живет во времени; когда мы входим в знание Реальности, мы понимаем, что Майя, весь мир и все в нем не имеют постоянного или подлинного существования. Он является если и не несуществующим, то, все же, ложным, jaganmithyА; он является ошибкой сознания, он есть - и его нет; его происхождение - иррациональная и необъяснимая мистерия, хотя мы и можем наблюдать его процесс или, по крайней мере, то, как он представляется сознанию. Брахман видится в Майе как Ишвара, поддерживающий работы Майи, а внешне индивидуальная душа является ничем иным, как самим Брахманом. В конечном счете, все это, похоже является мифом Майи, mithyА, а не чем-то подлинно истинным. Если это и есть философия Шанкары, то по мне она неприемлема и не заслуживает доверия, какой бы блестяще остроумной она ни была, как бы смело и ясно ни аргументирована, она не удовлетворяет мой ум и не соответствует моему опыт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знаю точно, что собирались доказать этой yuktivАda. Если она служит, лишь чтобы переубедить оппонентов, тогда эта часть философии не обладает фундаментальной ценностью, теория Шанкары разрушает сама себя. Считает ли он ее удовлетворительным объяснением вселенной или не считает. Если считает, тогда незачем подавать это как Юктиваду. Я еще могу понять заявление крайнего майявадина, что сам вопрос, в целом, незаконен, ибо Майя и мир, в действительности, не существуют; фактически, проблема, связанная с вопросом, как мир мог начать свое существование, является лишь частью Майи, подобно Майе нереальна и, в действительности, не существует; но тем не менее, если мы хотим объяснения, то оно должно быть реальным, ценным и удовлетворительным. Если есть два плана, а в постановке вопроса мы их смешиваем, то аргумент может быть ценен, если они оба как-то существуют, и рассуждение и объяснение истинны на нижнем плане, но теряют весь смысл для сознания, которое вышло из него.</w:t>
      </w:r>
    </w:p>
    <w:p>
      <w:pPr>
        <w:pStyle w:val="Normal"/>
        <w:spacing w:lineRule="exact" w:line="240" w:before="240" w:after="120"/>
        <w:jc w:val="both"/>
        <w:rPr/>
      </w:pPr>
      <w:r>
        <w:rPr>
          <w:rFonts w:cs="Times New Roman" w:ascii="Times New Roman" w:hAnsi="Times New Roman"/>
          <w:b w:val="false"/>
          <w:bCs w:val="false"/>
          <w:sz w:val="24"/>
        </w:rPr>
        <w:t xml:space="preserve">2. </w:t>
      </w:r>
      <w:r>
        <w:rPr>
          <w:rFonts w:cs="Times New Roman CYR" w:ascii="Times New Roman CYR" w:hAnsi="Times New Roman CYR"/>
          <w:b w:val="false"/>
          <w:bCs w:val="false"/>
          <w:sz w:val="24"/>
        </w:rPr>
        <w:t>АДВАЙ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ди склонны говорить об Адвайте, как если бы она была идентична монизму Майявады, точно также как они говорят о Веданте, словно та идентична лишь Адвайте, но это не так. Есть несколько форм индийской философии, которые базируются на Одной Реальности, но допускают также и реальность мира, реальность Множества, реальность различий Множества так же, как и реальность тождественности Одного (bhedАbheda). Но Множество существует в Одном и Одним, различия являются вариациями того, что фундаментально всегда является тем же самым. Это мы действительно видим как универсальный закон существования, где единство всегда является базисом с нескончаемым множеством и различием в единстве; как, например, существует один человеческий род, но существует и множество разных людей; одно и то же называется лепестком цветка, но есть много видов, форм, красок у лепестка и цветка. В свете этого мы можем смотреть на один из фундаментальных секретов существования, секрет, содержащийся в самой одной Реальности. Единство Бесконечного - это не что-то ограниченное, прикованное к своему единству; оно способно на бесконечную множественность. Верховная Реальность - это Абсолют, не ограниченный ни единством, ни множественностью, но способный одновременно как на то, так и на другое, ибо и то, и другое - это его аспекты, хотя единство является фундаментальным аспектом, тогда как множественность зависит от единства.</w:t>
      </w:r>
    </w:p>
    <w:p>
      <w:pPr>
        <w:pStyle w:val="Normal"/>
        <w:spacing w:lineRule="exact" w:line="240"/>
        <w:ind w:firstLine="567"/>
        <w:jc w:val="both"/>
        <w:rPr/>
      </w:pPr>
      <w:r>
        <w:rPr>
          <w:rFonts w:cs="Times New Roman CYR" w:ascii="Times New Roman CYR" w:hAnsi="Times New Roman CYR"/>
          <w:b w:val="false"/>
          <w:bCs w:val="false"/>
          <w:sz w:val="24"/>
        </w:rPr>
        <w:t>Возможна не только иллюзийная, но и реалистическая Адвайта. Философия  </w:t>
      </w:r>
      <w:r>
        <w:rPr>
          <w:rFonts w:cs="Times New Roman CYR" w:ascii="Times New Roman CYR" w:hAnsi="Times New Roman CYR"/>
          <w:b w:val="false"/>
          <w:bCs w:val="false"/>
          <w:i/>
          <w:iCs/>
          <w:sz w:val="24"/>
        </w:rPr>
        <w:t>Жизни Божественной</w:t>
      </w:r>
      <w:r>
        <w:rPr>
          <w:rFonts w:cs="Times New Roman CYR" w:ascii="Times New Roman CYR" w:hAnsi="Times New Roman CYR"/>
          <w:b w:val="false"/>
          <w:bCs w:val="false"/>
          <w:sz w:val="24"/>
        </w:rPr>
        <w:t xml:space="preserve"> как раз и является такой реалистической Адвайтой. Мир - это проявление Реальности, и поэтому реален он сам. Реальность - это бесконечное и вечное Божество, бесконечное и вечное Бытие, Сознание-Сила и Блаженство. Это Божество своею силой создало мир, или, скорее, проявило его в своем собственном бесконечном Бытии. Но здесь, в материальном мире или в его основе, он скрыл себя в том, что кажется его противоположностями, Небытием, Несознанием и Неодушевленностью. Это то, что сегодня мы называем Несознанием, выглядящим творцом материальной вселенной, создавшим ее своей несознательной Энергией; однако это - лишь видимость, ибо в конце концов, мы находим, что все диспозиции мира могли быть организованы лишь работой высшего тайного Ума. Бытие, которое скрылось в том, что представляется несознательной пустотой, всплывает в мире сперва в Материи, затем в Жизни, затем в Разуме и, наконец, как Дух. Созидающая внешне несознательная Энергия, в действительности, является Сознанием-Силой Божества, и ее аспект сознания, тайный в Материи, начинает появляться в Жизни, находит нечто большее от себя в Разуме, обнаруживает свою подлинную сущность в духовном сознании и, наконец, супраментальное Сознание, благодаря которому мы начинаем осознавать Реальность, входит в него и объединяет нас с ним. Вот что мы называем эволюцией, которая является эволюцией Сознания и эволюцией Духа в вещах и только внешне является эволюцией видов. Так и восторг существования выплывает из первоначальной бесчувственности сперва в контрастных формах наслаждения и страдания, а затем должен найти себя в блаженстве Духа, или, как его называют в Упанишадах, в блаженстве Брахмана. Это - основная идея, использованная для объяснения вселенной в  </w:t>
      </w:r>
      <w:r>
        <w:rPr>
          <w:rFonts w:cs="Times New Roman CYR" w:ascii="Times New Roman CYR" w:hAnsi="Times New Roman CYR"/>
          <w:b w:val="false"/>
          <w:bCs w:val="false"/>
          <w:i/>
          <w:iCs/>
          <w:sz w:val="24"/>
        </w:rPr>
        <w:t>Жизни Божественной</w:t>
      </w:r>
      <w:r>
        <w:rPr>
          <w:rFonts w:cs="Times New Roman" w:ascii="Times New Roman" w:hAnsi="Times New Roman"/>
          <w:b w:val="false"/>
          <w:bCs w:val="false"/>
          <w:sz w:val="24"/>
        </w:rPr>
        <w:t>.</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before="240" w:after="120"/>
        <w:jc w:val="both"/>
        <w:rPr/>
      </w:pPr>
      <w:r>
        <w:rPr>
          <w:rFonts w:cs="Times New Roman" w:ascii="Times New Roman" w:hAnsi="Times New Roman"/>
          <w:b w:val="false"/>
          <w:bCs w:val="false"/>
          <w:sz w:val="24"/>
        </w:rPr>
        <w:t xml:space="preserve">3. </w:t>
      </w:r>
      <w:r>
        <w:rPr>
          <w:rFonts w:cs="Times New Roman CYR" w:ascii="Times New Roman CYR" w:hAnsi="Times New Roman CYR"/>
          <w:b w:val="false"/>
          <w:bCs w:val="false"/>
          <w:sz w:val="24"/>
        </w:rPr>
        <w:t>НИРГУНА  И  САГУНА</w:t>
      </w:r>
    </w:p>
    <w:p>
      <w:pPr>
        <w:pStyle w:val="Normal"/>
        <w:spacing w:lineRule="exact" w:line="240"/>
        <w:ind w:firstLine="567"/>
        <w:jc w:val="both"/>
        <w:rPr/>
      </w:pPr>
      <w:r>
        <w:rPr>
          <w:rFonts w:cs="Times New Roman CYR" w:ascii="Times New Roman CYR" w:hAnsi="Times New Roman CYR"/>
          <w:b w:val="false"/>
          <w:bCs w:val="false"/>
          <w:sz w:val="24"/>
        </w:rPr>
        <w:t>В реалистической Адвайте нет нужды рассматривать Сагуну как творение Ниргуны или как что-то вторичное и подчиненное: и то, и другое является равными аспектами одной Реальности - ее позиция безмолвного статуса и покоя и ее позиция деятельности и динамичной силы; тишина вечного покоя и мир поддерживают вечную деятельность и движение. Единственная Реальность, Божественное Существо, не связана ни тем, ни другим, поскольку она не может быть ограничена, поскольку она владеет и тем, и другим. Между ними нет никакой несовместимости, как нет ее между Одним и Множеством, тождеством и различием. Все они являются вечными аспектами вселенной, которая не смогла бы существовать, если бы хоть один из них был убран; и было бы разумнее считать, что оба этих аспекта пришли из Реальности, которая проявила вселенную, и оба они реальны. Мы могли бы избавиться от их кажущегося противоречия - которое является, в действительности, не противоречием, лишь а естественным сопутствующим обстоятельством, - принимая одно из них за иллюзию. Однако вряд ли разумно считать, что вечная Реальность допускает существование вечной иллюзии, с которой она не имеет ничего общего, или что она поддерживает или навязывает бытию пустую космическую иллюзию и не имеет силы ни на что другое, ни на какую реальную деятельность. Сила Божества всегда имеется в покое, равно как и в деятельности - неактивная в покое, активная в проявлении. Вряд ли можно считать, что Божественная Реальность не имеет силы или что единственная ее способность состоит в том, чтобы создавать вселенскую ложь, космический обман, mithyА</w:t>
      </w:r>
      <w:r>
        <w:rPr>
          <w:rFonts w:cs="Times New Roman" w:ascii="Times New Roman" w:hAnsi="Times New Roman"/>
          <w:b w:val="false"/>
          <w:bCs w:val="false"/>
          <w:sz w:val="24"/>
        </w:rPr>
        <w:t>.</w:t>
      </w:r>
    </w:p>
    <w:p>
      <w:pPr>
        <w:pStyle w:val="Normal"/>
        <w:spacing w:before="240" w:after="120"/>
        <w:jc w:val="both"/>
        <w:rPr/>
      </w:pPr>
      <w:r>
        <w:rPr>
          <w:rFonts w:cs="Times New Roman" w:ascii="Times New Roman" w:hAnsi="Times New Roman"/>
          <w:b w:val="false"/>
          <w:bCs w:val="false"/>
          <w:sz w:val="24"/>
        </w:rPr>
        <w:t xml:space="preserve">4. </w:t>
      </w:r>
      <w:r>
        <w:rPr>
          <w:rFonts w:cs="Times New Roman CYR" w:ascii="Times New Roman CYR" w:hAnsi="Times New Roman CYR"/>
          <w:b w:val="false"/>
          <w:bCs w:val="false"/>
          <w:sz w:val="24"/>
        </w:rPr>
        <w:t>КОМПОЗИЦИИ И ДЕЗИНТЕГРАЦ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 xml:space="preserve">Без сомнения, все композиции, будучи не цельными, а составными, могут распадаться. Это также истинно и в отношении жизни (не физического соединения); сперва она совершает виток рождения, или интеграции, а затем, достигнув определенной точки, приходит к дезинтеграции, разрушению, смерти. Но эти идеи или это правило существования не применимы к вещам в себе. Душа - это не смесь, а целое, вещь в себе; она не распадается, а, самое большее, входит в проявление и выходит из проявления. Это истинно даже по отношению к формам, отличным от составных физических форм или составных форм жизни; они не распадаются, а появляются и выходят или, самое большее, исчезают из проявления. Сам Разум, в противоположность отдельным мыслям, является чем-то сущностным и перманентным; он является силой Божественного Сознания. То же относится и к жизни, в противоположность сконструированным живым телам; так, я считаю, и то, что мы называем материальной энергией - которая, в действительности, является силой сущностной субстанции в движении, - есть энергия Духа. Мысли, жизни, материальные объекты являются формациями этих энергий, сконструированными или просто проявленными в соответствии с привычной игрой конкретной энергии. Что до элементов, то что есть чистое естественное состояние элемента? Согласно современной Науке, то, что называется элементами, оказывается, в свою очередь, чем-то составным, тогда как чистым естественным состоянием должно быть состояние чистой энергии; именно в это чистое состояние должны возвращаться все составные вещи, включая и то, что мы называем элементами, после их дезинтеграции в Нирване. </w:t>
      </w:r>
    </w:p>
    <w:p>
      <w:pPr>
        <w:pStyle w:val="Normal"/>
        <w:spacing w:lineRule="exact" w:line="240" w:before="240" w:after="120"/>
        <w:jc w:val="both"/>
        <w:rPr/>
      </w:pPr>
      <w:r>
        <w:rPr>
          <w:rFonts w:cs="Times New Roman" w:ascii="Times New Roman" w:hAnsi="Times New Roman"/>
          <w:b w:val="false"/>
          <w:bCs w:val="false"/>
          <w:sz w:val="24"/>
        </w:rPr>
        <w:t xml:space="preserve">5. </w:t>
      </w:r>
      <w:r>
        <w:rPr>
          <w:rFonts w:cs="Times New Roman CYR" w:ascii="Times New Roman CYR" w:hAnsi="Times New Roman CYR"/>
          <w:b w:val="false"/>
          <w:bCs w:val="false"/>
          <w:sz w:val="24"/>
        </w:rPr>
        <w:t>НИРВАНА</w:t>
      </w:r>
    </w:p>
    <w:p>
      <w:pPr>
        <w:pStyle w:val="Normal"/>
        <w:spacing w:lineRule="exact" w:line="240"/>
        <w:ind w:firstLine="567"/>
        <w:jc w:val="both"/>
        <w:rPr/>
      </w:pPr>
      <w:r>
        <w:rPr>
          <w:rFonts w:cs="Times New Roman CYR" w:ascii="Times New Roman CYR" w:hAnsi="Times New Roman CYR"/>
          <w:b w:val="false"/>
          <w:bCs w:val="false"/>
          <w:sz w:val="24"/>
        </w:rPr>
        <w:t>Что же тогда такое эта Нирвана? Согласно ортодоксальному буддизму она означает распад, но не души - ибо ее не существует, - а ментального соединения или потока соединений, или saМskАra, которые мы ошибочно принимаем за самих себя. В иллюзий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е она означает не распад, а исчезновение ложной и нереальной индивидуальной самости в одном реальном Себе или в Брахмане; именно представление и переживание индивидуальности исчезают таким образом и прекращаются - можно сказать, ложный свет гаснет (nirvАНa) в истинном Свете. В духовном опыте она является иногда утратой всякого чувства индивидуальности в безграничном космическом сознании; то, что было индивидуальным, остается лишь как центр или канал для потока космического сознания, космической силы и деятельности. Или это может быть переживание утраты индивидуальности в трансцендентальном бытии и сознании, в котором чувство космоса, равно как и чувство индивидуальности исчезает. Или, опять же, она может иметь место в трансцендентальности, которая осознает и поддерживает космическую деятельность. Но что мы подразумеваем под индивидуальностью? То, что обычно понимают под этим словом, является естественным эго, механизмом Природы, который суммирует ее деятельность в разуме и теле. Это эго должно быть уничтожено, в противном случае, полная свобода невозможна; но индивидуальный сам, или душа, не является этим эго. Индивидуальная душа - это духовное существо, которое иногда описывается как вечная часть Божества, но которое может быть описано как само Божество, поддерживающее свою манифестацию как Множества. Именно эта духовная индивидуальность появляется во всей своей истине, когда мы освобождаемся от нашего эго и нашего ложного чувства обособленной индивидуальности, постигаем наше единство с трансцендентальным и космическим Божеством и со всеми существами. Именно это делает возможной Жизнь Божественную. Нирвана - это шаг к ней; исчезновение ложной обособленности индивидуума - это необходимое условие для нашей реализации и жизни в нашем истинном вечном существе, живущем божественно в Божестве. Но это мы можем делать в мире и в жизни.</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6. </w:t>
      </w:r>
      <w:r>
        <w:rPr>
          <w:rFonts w:cs="Times New Roman CYR" w:ascii="Times New Roman CYR" w:hAnsi="Times New Roman CYR"/>
          <w:b w:val="false"/>
          <w:bCs w:val="false"/>
          <w:sz w:val="24"/>
        </w:rPr>
        <w:t>ПЕРЕРОЖДЕ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эволюция - истина, и не только физическая эволюция видов, но и эволюция сознания, она должна быть духовным, не только физическим фактом. В этом случае, именно индивидуум развивается и растет во все более и более развитое и совершенное сознание, а это, совершенно очевидно, не может быть сделано в течении одной краткой человеческой жизни. Если есть эволюция сознательного индивидуума, то должно быть и перерождение. Перерождение - это логическая неизбежность и духовный факт, который мы можем переживать. В доказанных - и порой весьма убедительно - фактах перерождения недостатка нет, но их еще тщательно не регистрировали и не свели вместе.</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7. </w:t>
      </w:r>
      <w:r>
        <w:rPr>
          <w:rFonts w:cs="Times New Roman CYR" w:ascii="Times New Roman CYR" w:hAnsi="Times New Roman CYR"/>
          <w:b w:val="false"/>
          <w:bCs w:val="false"/>
          <w:sz w:val="24"/>
        </w:rPr>
        <w:t>ЭВОЛЮЦ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своем объяснении вселенной я выдвинул этот кардинальной значимости факт духовной эволюции как смысл нашего существования здесь. Это - серия восхождений, от физического существа и сознания - к витальному, существу, управляемому жизненной самостью; затем - к ментальному существу, реализованному в полностью развитом человеке; оттуда - к совершенному сознанию, которое находится за пределами ментального, к супраментальному Сознанию и супраментальному существу, в Сознание-Истину, которое является интегральным сознанием духовного существа. Разум не может быть последним выражением сознания, потому что разум фундаментально является неведением, стремящимся к знанию; только супраментальное Сознание-Истина может принести нам подлинное и полное Знание Себя и Знание мира; только через него можем мы достигнуть нашего истинного существа и осуществления нашей духовной эволю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едложение, скорее, вольное в своих выражениях. Это не означает, что Майя является свободой Брахмана, это означает, что «доктрина Майи просто приходит к тому, что Брахман свободен от обстоятельств, через которые Он выражает Себя». Эта ограниченная игра - не Он, ибо Он не может быть ограничен; это - лишь обусловленное (частное) проявление, а Он не ограничен условиями (обстоятельствами), как ограничена ими игра. Мир - это фигура чего-то от Него Самого, что Он вложил в него, но Он больше фигуры. Мир не нереален и не иллюзорен, но наше нынешнее видение или осознание его невежественно, и поэтому мир, как он видится нами, может быть описан как иллюзия. Настолько же верна и идея Майи. Но если мы видим мир таким, каков он в действительности - частным и развивающимся проявлением Брахмана, - тогда он больше не может описываться как иллюзия, а должен описываться, скорее, как Лила. Он больше Своей Лилы, но Он есть и в ней, и она находится в нем; это - не иллюзия.</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Нирване:</w:t>
      </w:r>
    </w:p>
    <w:p>
      <w:pPr>
        <w:pStyle w:val="Normal"/>
        <w:spacing w:lineRule="exact" w:line="240"/>
        <w:ind w:firstLine="567"/>
        <w:jc w:val="both"/>
        <w:rPr/>
      </w:pPr>
      <w:r>
        <w:rPr>
          <w:rFonts w:cs="Times New Roman CYR" w:ascii="Times New Roman CYR" w:hAnsi="Times New Roman CYR"/>
          <w:b w:val="false"/>
          <w:bCs w:val="false"/>
          <w:sz w:val="24"/>
        </w:rPr>
        <w:t>Когда я писал в  </w:t>
      </w:r>
      <w:r>
        <w:rPr>
          <w:rFonts w:cs="Times New Roman CYR" w:ascii="Times New Roman CYR" w:hAnsi="Times New Roman CYR"/>
          <w:b w:val="false"/>
          <w:bCs w:val="false"/>
          <w:i/>
          <w:iCs/>
          <w:sz w:val="24"/>
        </w:rPr>
        <w:t>Арье</w:t>
      </w:r>
      <w:r>
        <w:rPr>
          <w:rFonts w:cs="Times New Roman CYR" w:ascii="Times New Roman CYR" w:hAnsi="Times New Roman CYR"/>
          <w:b w:val="false"/>
          <w:bCs w:val="false"/>
          <w:sz w:val="24"/>
        </w:rPr>
        <w:t>, я предлагал видение надразума разуму и излагал его в ментальных терминах; вот почему порой я пользовался логикой. Ибо в такой работе, служащей посредником между интеллектом и супраинтеллектом, логика имеет свое место, хотя и не главное, как в чисто ментальных философия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йявадин сам старается обосновать свою точку зрения или свой опыт жестким логическим рассуждением. Но когда он доходит до объяснения Майи, он, как и ученый, имеющий дело с Природой, не может сделать ничего большего, кроме как систематизировать и организовывать свои представления о процессе этой вселенской мистификации; он не может объяснить, как или почему эта иллюзорная мистифицирующая Майя начала свое существование. Он может лишь говорить: «Ну и ладно, все равно, она ес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она есть. Но первый вопрос, что есть? Действительно ли она является Силой иллюзии и ничем иным, или это идея Майявадина о ней является ошибкой первого взгляда, несовершенным ментальным прочтением, идеей, которая сама, вероятно, является иллюзией? И второе, «является ли иллюзия единственной и самой высокой Силой, которой обладает Божественное Сознание или Суперсознание?» Абсолют - это абсолютная Истина, свободная от Майи, иначе освобождение было бы невозможно. Но в таком случае, разве не обладает высшая и абсолютная Истина иной активной Силой, нежели сила лжи, а с нею, без сомнения, ибо они идут вместе, и силой уничтожения лжи или отказа от нее - которая, при том, всегда была там? Боюсь, сказано не совсем удачно. Но, удачно или нет, это так, ибо, как вы отметили, Невыразимое не может подчиняться законам логики. Но кто должен решать, так это или нет? Вы скажете, тот, кто дошел туда. Но куда? К Совершенному и Всевышнему,  pУrНam param. Является ли не имеющий качеств Брахман майявадина этим Совершенным, этим Полным, самым Высшим? Нет ли, не может ли быть более высокого, чем этот высший, parАtparam? Это - не вопрос логики, это - вопрос духовного факта, высшего и полного опыта. Его решение должно основываться не на логике, а на растущем, вечно поднимающемся и расширяющемся духовном опыте - опыте, который должен, конечно, включать в себя или пройти через опыт Нирваны и Майи, иначе он будет неполным, он не будет обладать решающей ценност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остижение Нирваны было первым радикальным результатом моей собственной йоги. Она бросила меня неожиданно в состояние над мыслью и лишенное мысли, без малейшего ментального или витального движения; там не было эго, не было реального мира - лишь когда он виделся через неподвижные чувства, он иногда постигался или вносил в свое абсолютное молчание мир пустых форм, материализованных теней, не имеющих подлинной субстанции. Там не было ни Одного, ни даже множества, лишь абсолютное То, не имеющее качеств, безотносительное, полное, неописуемое, немыслимое, абсолютное и, в то же время, в высшей степени реальное и единственно реальное. Это было не ментальным постижением, не неким проблеском где-то наверху, - не абстракцией, - это было позитивной, единственной позитивной реальностью: хотя оно и не было пространственным физическим миром, оно пропитывало, заполняло или, скорее, захлестывало и топило эту видимость физического мира, не оставляя места ни для какой другой реальности кроме себя, не позволяя ничему другому выглядеть настоящим, позитивным или субстанциональным. Не могу сказать, что в переживании, как оно пришло ко мне, было что-то веселое или восхитительное - несказанную Ананду я обрел годы спустя, - но оно принесло невыразимый Мир, огромное безмолвие, бесконечность освобождения и свободы. Я жил в этой Нирване дни и ночи, прежде чем она начала допускать в себя что-то иное или вообще как-то меняться; однако внутренняя суть переживания, постоянная память о нем и его способность вернуться оставались, пока, наконец, она не начала исчезать в более великом Суперсознании, находящемся свыше. А между тем, реализация прибавлялась к реализации и смешивалась с этой первоначальной реализацией. На ранней стадии аспект иллюзорного мира оставлял место миру, в котором иллюзия была маленьким поверхностным феноменом с необъятной Божественной Реальностью за нею и верховной Божественной Реальностью над нею, и с интенсивной Божественной Реальностью в сердце всего, что казалось сперва лишь кинематографическим силуэтом или тенью. И это не было новым заточением в чувства, это не было уменьшением или падением из высшего переживания, это пришло, скорее, как постоянный рост и расширение Истины; это был дух, который видит объекты, не чувства, и Мир, Безмолвие, свобода в Бесконечном оставались все время, с миром или со всеми мирами лишь как с длящимся эпизодом безвременной вечности Божества.</w:t>
      </w:r>
    </w:p>
    <w:p>
      <w:pPr>
        <w:pStyle w:val="Normal"/>
        <w:spacing w:lineRule="exact" w:line="240"/>
        <w:ind w:firstLine="567"/>
        <w:jc w:val="both"/>
        <w:rPr/>
      </w:pPr>
      <w:r>
        <w:rPr>
          <w:rFonts w:cs="Times New Roman CYR" w:ascii="Times New Roman CYR" w:hAnsi="Times New Roman CYR"/>
          <w:b w:val="false"/>
          <w:bCs w:val="false"/>
          <w:sz w:val="24"/>
        </w:rPr>
        <w:t>Теперь, о моем отношении к Майяваде. Нирвана в моем освобожденном сознании стала началом моей реализации, первым шагом к полноте, не единственным подлинным достижением и не завершающим финалом. Я не искал ее, она пришла непрошеная, хотя и желанная. Я не имел ни малейшего представления о ней прежде, не стремился к ней; мое стремление, в действительности, было прямо противоположным - я стремился обрести духовную силу, чтобы помочь миру и делать в мире свою работу; но, все же, она пришла - даже без «можно войти» или «с вашего позволения». Это произошло, и она установилась словно навеки, или как если бы она, в действительности, всегда была там. И затем медленно она росла во что-то не меньшее, а большее, чем она была первоначально. Как же могу я принять Майяваду или заставить себя пойти против Истины, данной мне из источника куда более высокого, чем логика Шанкар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я не утверждаю, что каждый должен пройти через мой опыт или последовать Истине, которая вытекает из него. Я никому не мешаю воспринимать Майяваду как истину его души или как истину его разума, или как его выход из космического затруднения. Я возражаю лишь, если кто-то пытается заткнуть мне ею рот или рот миру как единственно возможным удовлетворительным и всеобъемлющим объяснением. Ибо это вовсе не так. Есть много других возможных объяснений; оно вовсе не удовлетворительно, ибо, в конечном счете, не объясняет ничего; и оно является и неизбежно будет являться, пока уходит от своей собственной логики, всеисключающим, но никоим образом не всеобъемлющим. Но это неважно. Теория может быть ошибочной или, по крайней мере, односторонней и несовершенной, но, все же, чрезвычайно практичной и полезной. Это наглядно иллюстрирует история Науки. На деле, теория, философская ли, научная ли, есть ничто иное, как подпорка для разума, практическое приспособление, призванное помочь ему в его работе с объектами, посох, на который он может опереться, чтобы продвигаться уверенно и пройти все свое трудное путешествие. Сама эксклюзивность и односторонность Майявады делают ее крепким посохом и мощным стимулом для того духовного усилия, которое и предполагается односторонним, радикальным и эксклюзивным. Она поддерживает усилия Разума, стремящегося уйти от себя и от Жизни кратчайшим путем в сверхсознание. Или, скорее, это Пуруша в Разуме желает выйти из ограниченного Разума и Жизни в суперсознательное Бесконечное. Теоретически, способ, которым разум может сделать это, заключается в том, чтобы отвергать все свои восприятия и всякую поглощенность витала, видеть и воспринимать их как иллюзию. Практически, когда разум отходит от себя, он легко вступает в безотносительный мир, в котором ничего не имеет значения - ибо в его абсолютности нет ни ментальных, ни витальных ценностей, - и из которого он может быстро продвигаться тем кратчайшим путем к суперсознанию, трансу, в котором разума нет, к suШupti. В соответствии с полнотой этого продвижения все восприятия, которые он когда-то допускал, становятся для него нереальными - иллюзией, Майей. Она стоит на его пути к погружен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йявада, поэтому, со своим единственным акцентом на Нирване, независимо от дефектов, имеющихся в ней как в ментальной теории, служит великой духовной цели и как путь может вести очень высоко и далеко. И если бы Разум был последним миром, выше которого ничего бы не было, кроме чистого Духа, я даже готов был бы принять ее за единственный выход. Ибо то, что разум со своими представлениями и жизнь со своими желаниями сделали из жизни в этом мире - это никуда не годный беспорядок, и если бы не было надежды на лучшее, то кратчайший выход был бы самым предпочтительным. Но мой опыт говорит, что есть нечто и выше Разума; Разум - не последний здесь мир Духа. Разум - это невежественное сознание, и его восприятия не могут быть ничем иным, как ложным, смешанным или несовершенным - если даже иногда и истинным - отражением Истины, не самой Истиной. Но существует и Сознание-Истина, не только статичное и самоинтроспективное, но также динамичное и созидательное, и я предпочел бы, скорее, достигнуть его и увидеть, о чем говорит оно и что оно может сделать, чем кратчайшим путем покинуть то, что Неведение выдает за свой собственный финал.</w:t>
      </w:r>
    </w:p>
    <w:p>
      <w:pPr>
        <w:pStyle w:val="Normal"/>
        <w:spacing w:lineRule="exact" w:line="240"/>
        <w:ind w:firstLine="567"/>
        <w:jc w:val="both"/>
        <w:rPr/>
      </w:pPr>
      <w:r>
        <w:rPr>
          <w:rFonts w:cs="Times New Roman CYR" w:ascii="Times New Roman CYR" w:hAnsi="Times New Roman CYR"/>
          <w:b w:val="false"/>
          <w:bCs w:val="false"/>
          <w:sz w:val="24"/>
        </w:rPr>
        <w:t>Все же, я не возражал бы, если бы ваша тяга к Нирване была не просто настроением ума и витала, а указанием истинного пути вашего разума и души. Но мне кажется, что это - лишь реакция витала, вызванная полным неудовлетворением его разочарованных желаний, а не душа, радостно прыгнувшая на свой путь. Эта Вайрагья сама является витальным движением; витальная Вайрагья - это обратная сторона витального желания, хотя там, конечно, есть и разум, чтобы приводить доводы и поддакивать. Даже эта Вайрагья, если она однонаправлена и эксклюзивна, может вести и указывать в сторону Нирваны. Но ваша личность имеет много сторон или, скорее, в вас есть много личностей; именно их несогласованные действия (каждая заступает дорогу другой, как когда они выражаются через внешний разум) встали на пути вашей садханы. Там есть витальная личность, которая была нацелена на успех и наслаждение, достигла его и хотела продолжать в том же духе, но не смогла добиться от остального существа согласия следовать ей. Там есть витальная личность, которая хотела наслаждения более глубокого рода и внушала другим, что она может с легкостью отказаться от этих неудовлетворительных вещей, если она получит их эквивалент в некой волшебной стране высшей радости. Там есть психо-витальная личность, которая является Вайшнавой внутри вас, которая стремится к Господу Кришне, к бхакти, к Ананде. Там есть личность-поэт, музыкант и искатель через них красоты. Там есть ментально-витальная личность, которая, когда видит, что витал встал на пути, настаивает на неумолимой борьбе, Тапасье, и она, без сомнения, тоже одобряет Вайрагью и Нирвану. Там есть физическая ментальная личность, Расселит, экстраверт, сомневающийся. Там есть и другая, ментально-эмоциональная личность, все идеи которой направлены на веру в Божество, бх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уруваду. Там есть также и психическое существо, которое толкнуло вас на садхану и ждет часа своего появления.</w:t>
      </w:r>
    </w:p>
    <w:p>
      <w:pPr>
        <w:pStyle w:val="Normal"/>
        <w:spacing w:lineRule="exact" w:line="240"/>
        <w:ind w:firstLine="567"/>
        <w:jc w:val="both"/>
        <w:rPr/>
      </w:pPr>
      <w:r>
        <w:rPr>
          <w:rFonts w:cs="Times New Roman CYR" w:ascii="Times New Roman CYR" w:hAnsi="Times New Roman CYR"/>
          <w:b w:val="false"/>
          <w:bCs w:val="false"/>
          <w:sz w:val="24"/>
        </w:rPr>
        <w:t>Что вы собираетесь делать со всеми этими людьми? Если вы хотите Нирваны, вы должны или выгнать их, или задушить, или ввергнуть в кому. Все авторитеты утверждают, что достижение эксклюзивной Нирваны - это самая трудная работа (duХkham dehavadbhiХ, говорит Гита), и ваша собственная попытка подавить их не была воодушевляющей, - по вашим собственным словам, она оставила вас отчаявшимся и высохшим, как выжатый лимон, без капли сока. Если вашим путем в страну обещанную является пустыня, тогда это неважно. Но если нет, тогда существует другой путь - путь, который мы называем интеграцией, гармонизацией существа. Это не может быть сделано извне, это не может быть сделано разумом или витальным существом - они плохо справляются и со своим делом. Это может быть сделано только изнутри душою, духом, центрирующим все, который сам является центром всех этих радиусов. Во всех них содержится истина, которая может быть приведена в гармонию с истинами остальных. Ибо есть правда в Нирване - Нирвана есть ничто иное, как покой и свобода Духа, который может существовать в себе, существует мир или нет, находится ли мир в порядке или в беспорядке. Бхакти и стремление сердца к Божеству имеют свою правду - это правда Божественной Любви и Ананды. Стремление и Тапасья имеют в себе правду - это правда господства Духа над своими членами. Музыкант и поэт стоят на правде - это правда выражения Духа через красоту. Есть правда за убежденным менталом; даже за сомневающимся ментал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сселитом, есть своя правда, хотя и далекая от него, правда отказа от фальшивых форм. Даже за двумя витальными личностями есть правда - правда обладания внутренним и внешним миром, но не эго, а Божеством. Такова гармонизация, за которую выступает наша йога, - но она не может быть достигнута никаким внешним устройством, она может быть достигнута лишь углублением внутрь, стремлением и деятельностью из психического и из духовного центра. Ибо там находится истина существа, и тайна Гармонии - тоже т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ожно осознавать сущностного статичного себя, не связанного с игрою космоса. Опять же, можно осознавать вселенского статичного себя, вездесущего во всем, без прогрессивного осознания движений динамичной viШva-prakРti. Первая реализация Себя или Брахмана часто является постижением чего-то, что обособляет себя ото всякой формы, имени, деятельности, движения, чего-то, что существует только в себе, относясь к космосу, лишь как к массе кинематографических бестелесных образов, лишенных реальности. Такой была моя собственная полная реализация Нирваны в Себе. Это означает не стену между Собой и Брахманом, а разрыв между эссенциальны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существованием и проявленным мир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полагаю, что согласно адвайтинам, Бог есть лишь отражение Брахмана в Майе - как Брахмана внешне видят как мир, который имеет лишь практическую, а не подлинную реальность, точно так же Брахмана субъективно видят как Бога, Бхагаван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швару, который тоже обладает практической, а не подлинной реальностью - ею же является и может являться только абсолютный Брахман всецело сам по себе во внемировой вечности. Это, по крайней мере, то, что я читал - не знаю, говорил ли это сам Шанкара. Современные адвайтины постоянно утверждают, что Шанкара подразумевал не то, что люди вкладывают в его слова - поэтому нужно быть осторожным, вкладывая в его уста какое-либо мнение.</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ни хотят показать, что Шанкара не был крайним представителем иллюзийного воззрения, как его представляют - что он допускал за миром определенную преходящую реальность, допускал Шакти и т.д. Но это (даже согласившись, что он допускал это) было бы уступками, несовместимыми с логикой его собственной философии, которая заключается в том, что существует один только Брахман, а остальное есть неведение и иллюзия. Остальное имеет лишь преходящую, а потому иллюзорную реальность в Майе. Далее, он утверждал, что Брахман не может быть достигнут работами. Если это не его философия, я хотел бы знать, что есть его философия. В любом случае, так эта философия была понята людьми. Этим полным отходом от жесткой Иллюзийности многие адвайтины, похоже, хотят выгородить себя, а вместе с собой и Шанкару</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векананда принимал философию Шанкары с рядом модификаций, главной из которых была Даридра-Нараян-Шева, являющаяся смесью буддийского сострадания и современной филантроп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Шанкара подразумевал Майяваду. Вряд ли возможно, чтобы все неверно поняли его идеи (которые ни в малейшей степени не были завуалированы или загадочны), тогда как его современные апологеты открывают, чем они, в действительности, был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Шанкара, безусловно, стоял или пал за Майяваду. Даже поэма Bhaja-Govindam</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йявадическая по своему духу. Я недостаточно знаком с остальными этими работами, поэтому мне трудно сказать что-либо об этой стороне дел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тташуддхи принадлежит Раджайоге. В чистой Адвайте метод заключается, скорее, в том, чтобы отделить себя с помощью vicАra и viveka и постичь: «Я - не разум, не жизнь и т.д. и т.п.» В этом случае, Щuddhi не обязательна - сам будет отделен от природы, хорошей ли, плохой ли, и будет относиться к ней как к механизму, который, не имея больше поддержки Аtmanа, отпадет сам собою вместе с телом. Конечно, можно обратиться и к cittaЩuddhi, но для прекращения cittavРtti, а не для их лучшего динамизма как инструмента Божества. Шанкара настаивает, что всякая карма должна прекратиться, прежде чем кто-то может освободиться - душа должна реализовать себя как akartА, в чистой Йоге Знания нет решения в работе или через работу. Поэтому как мог Шанкара признавать динамизм? Даже если бы он и признавал cittaЩuddhi необходимой, она должна была быть подготовкой для избавления от Кармы, а не для чего-либо ещ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эссенциального «я» исчезает, когда имеется стабильная реализация вселенского Себя во всем, и это остается каждый миг, при всех условиях, во всех обстоятельствах. Обычно, сперва это приходит в сознание Пуруши, а на Пракрити распространяется не сразу. Но даже если в реакциях Пракрити и есть движения «я», Пуруша внутри наблюдает их как продолжающийся бег старого механизма и не чувствует их своими собственными. Большинство ведантинов останавливаются здесь, ибо считают, что эти реакции спадут вместе со смертью и все исчезнет в Одном. Но для изменения природы необходимо, чтобы переживание и видение Пуруши перешло ко всем частям, к разуму, виталу, физическому, подсознанию. Тогда эти эго-движения Пракрити тоже могут постепенно исчезать с одного поля за другим, пока их не останется вовсе. Для этого необходима совершенная samatА даже в клетках тела и в каждой вибрации существа - sama hi brahma. Тогда от этого освобождаются также и в работах. Индивидуальность остается, но это - не маленькое обособленное эго, а форма и сила Универсального, которая чувствует себя единой со всеми существами; это - активный центр и инструмент Универсального Трансцендентального, полный Ананды присутствия и деятельности, но не думающий или движущийся независимо, или действующий ради себя. Это не может быть названо эгоизмом. Божество можно было бы назвать эго, только если бы оно было отдельной Личностью, ограниченной, как в христианском представлении о Боге, его обособленностью (хотя и здесь эзотерическое христианство отменяет это ограничение). И Я, не ограниченное таким образом, - это вовсе не 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омневаюсь, что состояние, о котором вы говорите, является состоянием реализованного ведантина - кроме, конечно, чувства утраты персональности и идентификации с желанием и движениями Пракрити. Однако, может быть, состояние jaДavat</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арамахамсы (как Джад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Бхарата) и напоминает его. Теория prАrabdha karma идет еще дальше - она считает, что даже если и есть витальные движения, это тоже лишь продолжение работы Пракрити и уйдет со смертью. Быть может, и уйдут. Я не основываю евангелие трансформации Природы на невозможности принятия статичного освобождения как финального - статичное освобождение необходимо, но я не считаю, что принимать его за финал есть цель прихода в мировое существование. Я придерживаюсь того, что статичное освобождение есть лишь начало, первый шаг в Божестве. Но если кто-то довольствуется первым шагом как всем, на что он способен, я не имею ничего против.</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ше возражение верно. Образ веревки-змеи не может быть использован для иллюстрации несуществования мира, он может лишь означать, что наше видение мира не отвечает тому, чем он реально является. Идею о полной иллюзии было бы лучше проиллюстрировать фокусом подъема по веревке, в котором нет ни веревки, ни поднимающегося, при полной уверенности зрителя в том, что они есть.</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иллюзийные метафоры оказываются несостоятельными, когда вы ставите их на место: они сами - иллюзия. Идентификация с телом - это ошибка, не иллюзия. Мы - не тело, но тело, все же, является чем-то от нас самих. С реализацией ошибочная идентификация исчезает - в определенных переживаниях существование тела вообще не ощущается. В полной реализации тело находится внутри нас, а не мы в нем, оно является инструментальной формацией в нашем более широком существе - наше сознание превосходит, но также и пронизывает его, - оно может исчезнуть без того, чтобы мы перестали быть собою. То же и в остально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ведантическо-адвайтическое переживание laya. Это - лишь одна фаза переживания, не вся и не высшая Истина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яга к laya является творением разума, она - не единственный удел души. Когда разум старается отменить свое собственное Неведение, он не находит иного выхода, кроме laya, ибо полагает, что не существует более высокого, чем он, принципа, что выше него есть только чистый Дух, абсолютное имперсональное Божество. Те, кто идет через сердце (любовь, бхакти), не признают laya, они верят, что дальше есть состояние вечной дружбы с Божеством или жизнь в Божестве без laya. Все это достаточно далеко от супраментализации. Ваша отправная точка тогда превратится в концепцию, что laya является неизбежным уделом души и что лишь персональное нисхождение Аватара спасет ее от неизбежной laya</w:t>
      </w:r>
      <w:r>
        <w:rPr>
          <w:rFonts w:cs="Times New Roman" w:ascii="Times New Roman" w:hAnsi="Times New Roman"/>
          <w:b w:val="false"/>
          <w:bCs w:val="false"/>
          <w:sz w:val="24"/>
        </w:rPr>
        <w:t>!</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ыли допущены две ошибки. 1) Что у души прежде не было иной возможности, кроме laya, по достижении Божества. Были и другие возможности, например, прохождение в более высокий план, жизнь в Божестве или в присутствии Божества. То и другое подразумевает отказ от рождения и оставление Лилы на земле. 2) Что только ради жизни с инкарнировавшим Божеством и из-за этого нисхождения душа согласилась отказаться от laya. Главное - это супраментализация существа, которая является Божественным намерением в эволюции на земле и не может не прийти; нисхождение или инкарнация есть лишь инструмент для ее принесения. Ваше заявление, поэтому, становится неверным из-за своей неполно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о они [иллюзий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ины] не имеют ясного представления об этих вещах [надразум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ерразуме и т. д.], потому что они живут, в лучшем случае, в одухотворенном верхнем разуме, а в остальном могут лишь получать что-то из надразума - они не могут войти в него, кроме как в глубокой самадх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suШupt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джня и Ишвара для них были Господом suШupti</w:t>
      </w:r>
      <w:r>
        <w:rPr>
          <w:rFonts w:cs="Times New Roman" w:ascii="Times New Roman" w:hAnsi="Times New Roman"/>
          <w:b w:val="false"/>
          <w:bCs w:val="false"/>
          <w:sz w:val="24"/>
        </w:rPr>
        <w:t>.</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нашей йоге Нирвана - это начало более великой Истины, поскольку она является проходом из Неведения к верхней Истине. Неведение должно быть уничтожено, чтобы эта Истина могла проявить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думаю, что я писал, но однажды я говорил, что души, которые прошли в Нирвану, могут (не «должны») вернуться, чтобы завершить более широкий идущий вверх виток. Кажется, я где то-то писал, что для этой йоги (и, можно добавить, в естественном завершенном порядке манифестации) переживание Нирваны может быть лишь этапом или проходом к полной реализации. Я сказал также, что есть множество дверей, через которые можно пройти к реализации Абсолюта (Парабрахмана), и Нирвана - одна из них, но не единственная. Может быть вы помните высказывание Рамакришны, что Дживакоти могут восходить по лестнице, но не возвращаться, тогда как Ишваракоти могут восходить и нисходить по желанию. Если так, то Дживакоти могут быть те, кто описывает лишь виток из Материи через Разум в безмолвного Брахмана, а Ишваракоти - те, кто идет к интегральной Реальности и поэтому могут сочетать в себе Восхождение и Нисхождение и вмещать «оба конца» существования в одном своем существе.</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Реализация этой йоги не ниже, а выше Нирваны или Нирвикальп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адх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ли бы Будда действительно оспаривал и отрицал все ведантические концепции Себя, тогда не могло быть правдой то, что он воздерживался ото всех метафизических спекуляций и определенных заявлений о природе высшей Реальности. То, как вы видите его концепцию Нирваны, похоже, совпадает с махаянистической интерпретацией и с ее концепцией Перманентного, dhruvam, которая, как и противоположная нигилистическая концепция Шуньямы, может быть опротестована как более позднее развитие [учения Будды]. Будда, совершенно определенно, учил, что мир - это не-Сам и что индивидуума, в действительности, не существует, поскольку то, что существует в мире, есть поток непостоянного сознания, текущий от момента к моменту, а индивидуальная личность фиктивно создается связкой saМskАr и может быть уничтожена уничтожением связки, соединения. Это совпадает с ведантическо-монистическим воззрением, что отдельной подлинной индивидуальности не существует. Что касается других аспектов ведантического взгляда на одного Себя, имперсонального, универсального и трансцендентального, не похоже, что Будда сделал какое-то четкое и ясное заявление по абстрактным и метафизическим вопросам; но если мир или все в мире есть не-Сам</w:t>
      </w:r>
      <w:r>
        <w:rPr>
          <w:rFonts w:cs="Times New Roman" w:ascii="Times New Roman" w:hAnsi="Times New Roman"/>
          <w:b w:val="false"/>
          <w:bCs w:val="false"/>
          <w:sz w:val="24"/>
        </w:rPr>
        <w:t>,  </w:t>
      </w:r>
      <w:r>
        <w:rPr>
          <w:rFonts w:cs="Times New Roman CYR" w:ascii="Times New Roman CYR" w:hAnsi="Times New Roman CYR"/>
          <w:b w:val="false"/>
          <w:bCs w:val="false"/>
          <w:sz w:val="24"/>
        </w:rPr>
        <w:t>anАtman, тогда и для универсального Себя не может быть места, только, самое большее, для трансцендентального Реального Сущего. Его концепция Нирваны была концепцией чего-то трансцендентального по отношению ко вселенной, но он не давал ему определения, ибо не интересовался никакими абстрактными метафизическими спекуляциями о Реальности; он считал их ненужными и неуместными, а любое потворство им - отклонением от истинной цели. Его объяснение было психологическим, а не метафизическим, и методы его тоже были психологическими: разрушение ложных соединений сознания, которые были причиной продолжающегося желания и страдания, освобождение таким образом от потока рождений и смерти в чисто феноменальном (не нереальном) мире; образ жизни, помогающий достижению этого освобождения, тоже был психологическим методом, восьмиступенчатым путем, развивающим правильное понимание и ведущим к правильной деятельности. Его цель была прагматичной и безусловно практичной, и таковыми же были его методы; метафизические спекуляции лишь увели бы разум от того, что единственно необходим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отношения Будды к жизни, я не вполне понимаю, как «служение человечеству» или иной идеал улучшения мирового существования мог входить в его намерения, поскольку его целью был уход из жизни в трансцендентальность. Его восьмиступенчатый путь был средством, направленным на достижение этой цели, а не самоцелью и вообще не целью. Конечно, если бы правильное понимание и правильная деятельность стали общим правилом жизни, это привело бы к великому улучшению мира, но в намерениях Будды это могло быть только побочным результатом, а не частью его главной цели. Вы говорите: «Будда сам подчеркивал необходимость служения человечеству; его идеалом было достижение сознания внутренней вечности, которое стало бы источником лучезарного влияния и деятельности». Но где и когда Будда говорил это, где он использовал эти выражения или поддерживал подобные идеи? «Служение человечеству» звучит как очень современная европейская концепция и напоминает мне некоторые европейские интерпретации Гиты, в которых ее представляют нам как просто учение бескорыстного исполнения долга или сводят всю ее идею к служению. Исключительный или чрезмерный акцент на роде человеческом или на гуманизме - тоже европейский. Буддизм Махаяны делал акцент на сострадании и дружелюбии ко всему, vasudhaiva kuТumbakam, точно также и Гита говорит о чувстве единства со всеми существами, о благожелательности ко всем существам, sarvabhУta hite ratАХ, но это означает не одно человечество, а всех существ, и vasudhА означает всю земную жизнь. Где Будда говорил что-то, оправдывающее заявление, что цель Нирваны или ее единственная цель состоит в том, чтобы стать источником лучезарного влияния и деятельности? Сознание внутренней вечности могло бы привести к такому результату, но можем ли мы действительно говорить, что это и было идеалом Будды, целью, которую он ставил и к которой он шел?</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т причины, по которой этот отрывок о Буддизме следовало бы опустить. Там раскрывается одна сторона буддийского учения, которая мало известна или обычно игнорируется, ибо это учение подается, в основном, как Нирвана (Шуньявада) и духовный гуманизм. Трудность в том, что именно на этих сторонах был сделан акцент, особенно в современных интерпретациях Буддизма, и все критические работы, с которыми я смог познакомится, придерживались этих интерпретаций и этого одностороннего акцента. Я знаю, конечно, о противоположных тенденциях в Махаяне и в японском культе Амитабха Будды, который является культом бхакти. Сейчас это говорят даже о Шанкаре, что это было другой стороной его доктрины - но его последователи сделали его выступающим единственно за Великую Иллюзию, за то, что бхакти занимает низшее положение, а Карма бесполезна - jagan mithyА</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удда, это нужно помнить, всегда отказывался обсуждать то, что было за пределами мира. Но из того немногого, что он сказал, явствует, что он осознавал Перманентного, не являющегося эквивалентом ведантического Парабрахмана, но которого он совершенно не желал описывать. Отказ ото всего за пределами мира, кроме негативного состояния Нирваны - это более позднее учение, не Будд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Буддийская Нирвана и Мокша Адвайты - это одно и то же. Они соответствуют реализации, в которой себя ощущают больше не индивидуумом с таким-то именем, такой-то формой, а бесконечным вечным Собой, беспространственным (даже в пространстве), безвременным (даже во времени). Замечу, что в этом состоянии вполне можно заниматься разной деятельностью, и оно может быть достигнуто не только посредством Самадх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ирвана Будды и Брахма Нирвана Гиты] одно и то же. Гита лишь описывает ее как Нирвану в Брахмане, тогда как Будда предпочитает никак не называть и ничего не говорить о том, в чем имеет место Нирвана. Некоторые более поздние школы буддистов описывают ее как Шунью, эквивалент китайского Дао, как Ничто, которое есть вс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ть множество разновидностей буддизма, и буддизм всецело нигилистического рода - лишь один вариант. В основном, буддизм признает Перманентного, как стоящего за пределами царства Кармы и Санскар. Даже Шун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уньяпантхинов описывается, подобно Дао Ла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Цзы, как Ничто, в котором есть Все. Поскольку верхнее «над менталом» состояние, которого стараются достичь посредством интенсивной дисциплины сознания, допускается, это можно назвать духовностью.</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отношении Одного [буддистов] есть разные версии. Я только что где-то читал, что буддийский Один является Супербуддой, из которого все Будды приходят - но мне это представляется мешаниной из буддизма в ведантических терминах, рожденной в современном уме. Перманентный буддизма всегда считался Супракосмическим и Невыразимым - вот почему Будда никогда и не пытался объяснить, что это, ибо, логически, как можно говорить о Невыразимом? Он действительно не имел ничего общего с Космосом, который является вещью Санскар и Карм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печатления при приближении к Бесконечному или вхождении в него не всегда одинаковы; многое зависит от пути, по которому разум приближается к нему. Некоторыми он ощущается сперва как бесконечность, находящаяся свыше, другими - как бесконечность вокруг, в которой разум исчезает (как энергия) утратой своих границ. Некоторые ощущают не поглощение энергии разума в бесконечность, а стихание ее до полной неактивности, другие чувствуют ее истечение или исчезновение энергии в чистое Существование. Некоторые сначала ощущают бесконечность, как обширное существование, в котором все тонет или исчезает, другие, как это описываете вы, - как бесконечный океан Силы свыше. Если определенные школы буддистов ощущают ее в своих переживаниях как беспредельную Шунь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ины, наоборот, видят ее как позитивное Самосуществование, не имеющее особенностей и абсолютное. Без сомнения, в различных философиях имели место различные переживания, и каждая философия выдвигала свою концепцию как окончательную; но за каждой концепцией стояло такое переживание. То, что вы описываете как полностью опустошенную субстанцию разума, лишенную энергии или света, полностью инертную, является состоянием нейтрального мира и пустого безмолвия, которое является или может являться стадией освобождения. Но впоследствии она может ощущаться полной бесконечного существования, сознания (несущего в себе энергию) и, наконец, Ананд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т отрывок из  </w:t>
      </w:r>
      <w:r>
        <w:rPr>
          <w:rFonts w:cs="Times New Roman CYR" w:ascii="Times New Roman CYR" w:hAnsi="Times New Roman CYR"/>
          <w:b w:val="false"/>
          <w:bCs w:val="false"/>
          <w:i/>
          <w:iCs/>
          <w:sz w:val="24"/>
        </w:rPr>
        <w:t>Йоги и ее целей</w:t>
      </w:r>
      <w:r>
        <w:rPr>
          <w:rFonts w:cs="Times New Roman CYR" w:ascii="Times New Roman CYR" w:hAnsi="Times New Roman CYR"/>
          <w:b w:val="false"/>
          <w:bCs w:val="false"/>
          <w:sz w:val="24"/>
        </w:rPr>
        <w:t xml:space="preserve"> писался с точки зрения одухотворенного разума, приближающегося к верховной Истине прямо, не проходя через Суперразум и не уходя в него.  Разум одухотворяет себя сбрасыванием всех собственных активностей и формаций и доведением всего до чистого Существования, sad-Аtman, из которого идут все вещи и все виды активности и которое поддерживает все. Когда он хочет пройти еще дальше, он продолжает отвергать и достигает asat, которое является отрицанием всего этого существования и чем-то еще, недоступным для разума, речи или определяемого переживания. Это - безмолвное Непознаваемое, Турья неизмеримого и безотносительного Абсолюта монистических ведантинов</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уньям нигилистических буддистов, Дао или вездесущее и трансцендентальное Ничто китайцев, неопределимый и невыразимый Перманентный Махаяны. Многие христианские мистики также говорят о необходимости полного неведения для получения высшего переживания и тоже говорят о божественной Тьме - они имеют в виду сбрасывание всего ментального знания, опустошение разума и поглощение его в Непроявлен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aram avyaktam. Все это - способ разума приблизится ко Всевышнему - ибо за avyaktam</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tamasaХ parastАt, стоит Всевышний, Пурушоттама Гиты, Пара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 Он - АdityavarНa, в противоположность тьме Непроявленного; это метафора, но не просто метафора, это также и символ, визуально зримый через sУkШma dРШТi, тонкое зрение, и не просто символ, но, можно сказать, факт духовного переживания. Солнце в йоге является символом суперразума, а суперразум - это первая сила Всевышнего, которую встречают за барьером, где переживание одухотворенного разума заканчивается и неискаженное божественное Сознание начинает владения верховной Природы, parА prakРti. Это тот Свет, чьи проблески улавливали ведические мистики, и он противоположен тьме христианских мистиков, ибо суперразум всецело состоит из света, а не из тьмы. Для разума Всевышний является avyaktАt param avyaktam, но если мы последуем линии, ведущей к суперразуму, мы будет встречать, скорее, все возрастающее утверждение, чем возрастающее отриц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вет всегда виден в йоге внутренним глазом, даже внешним зрением, но существует много видов света; и не все они приходят из верховного Света, param jyotiХ, или являются 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ленная является лишь частной манифестацией, и Брахман, как ее фундамент, есть Сат. Но существует также и то, что не проявлено, находится за пределами манифестации и не содержится в основе манифестации. Буддисты и другие приходили от этого к концепции Асат как к высшей вещ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ругое значение этого - Сат = Вечное, Асат = Преходящее и Нереально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щущение Себя как обширной исполненной мира Пустоты, освобождение от существования, как мы знаем его, есть то ощущение, которое всегда можно иметь, буддист вы или не буддист. Это - негативный аспект Нирваны; для разума вполне естественно, если он следует негативному движению ухода, получать его первым, и если вы ухватитесь за него и откажетесь идти дальше, довольствуясь этим освобожденным Несуществованием, тогда вы, естественно, будете рассуждать как буддист, утверждая, что Шун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является вечной истиной. Ла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Цзы более проницателен, когда он говорит о нем как о Ничто, которое есть Все. Многие, конечно, получают первым позитивный опыт Атмана, не как пустого, а как чистого безотносительного Существования, как, например, адвайтин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нкара), или как одного Существующ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 них [тех, кто имеет опыт Нирваны] вообще нет чувства, будто они существуют. В буддийской Нирване они чувствуют так, как будто такой вещи вообще нет, лишь бесконечное зеро без формы. В адвайтической Нирване ощущается лишь одно Обширное Существование, нет никакого отдельного существа, ощутимого где-то. Формы, конечно, есть, но они являются только формами, не отдельными существами. Разум безмолвен, мышление прекратилось - желаний, страстей, витальных движений больше нет. Есть сознание, но только бесформенное элементарное сознание без пределов. Тело движется и действует, но ощущения тела нет. Иногда там есть лишь сознание чистого существования, иногда - только чистое сознание, иногда, все, что существует, это лишь непрекращающаяся безграничная Ананда. Исчезло ли все остальное в действительности или лишь скрылось - спорный вопрос, но во всяком случае, это переживается как его исчезновен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го и его длящееся существование, говорят они [буддисты], это иллюзия, результат продолжающегося потока энергий и идей в детерминированном течении. Реальной формации эго не существует. Что до освобождения, оно служит для избавления от duХkha и т. п.: это - мучительный поток энергий, и чтобы избавиться от страдания они должны разрушить его ход. Все это хорошо, но как это началось, почему это вообще должно кончиться и как кто-то может воспользоваться освобождением, раз никого нет, лишь масса идей и активностей - это остается неразрешимой мистерией. Но разве не те же трудности встают и перед майявадином, раз Дживы, в действительности, не существует, а есть один только Брахман, а Брахман по своей природе вечно свободен и несвязан? Но в таком случае, как смог появиться весь этот абсурд Майи и кто освобождается? Вот почему древние мудрецы говорили: «Нет никого связанного, никого освобожденного, никого, ищущего освобождения». Все это было ошибкой (хотя и давнишней). Буддисты, я полагаю, могли бы сказать то ж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гласно и Будде, и Шанкаре освобождение означает laya индивидуума в некой трансцендентальной Перманентности, которая не является индивидуализированной - из чего логически следует, что вера в индивидуальную душу должна препятствовать освобождению, тогда как ощущение страдания в мире ведет к попытке спастись.</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раза «дальнейшее продвижение» показывает, что они имели в виду эволюцию не на земле, а где-то за ее пределами. Бог знает где. В этом случае, Нирвана была бы местом или миром на пути к другим мирам, а душа развивалась бы от одного мира к другому - напр., от земли к Нирване и от Нирваны к чему-то Занирваническому. Это - всецело европейская идея, и совершенно не похоже, чтобы она хоть в чем-то поддерживалась буддистами. Индийская идея состояла в том, что эволюция имеет место здесь, и даже Боги, если они хотят пройти дальше своей божественности и достичь освобождения, должны приходить вниз на землю. Это западные спириты и прочие думают, что рождение на земле является стадией прогресса из какого-то места, более низкого, чем земля, и что после того, как кто-то родился на земле, он не возвращается, а идет в какой-то другой мир и остается там, пока не сможет прогрессировать к какому-то другому лучшему миру и так далее и так далее... Опять же, этот «совершенный социальный порядок на земле», определенно, не является буддийской идеей; буддисты никогда и не помышляли об этом - они стремятся помочь человечеству приблизиться к Нирване, не к совершенному порядку здесь. Все это явно противоречит буддизму.</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рвана не может быть одновременно и концом Пути, за которым нечего изучать, и лишь гостиницей на перевале или, скорее, началом более Высокого Пути, когда все еще только предстоит исследовать... Примирить эти два представления можно было бы, если бы она была концом низшего Пути в низшей Природе и началом Высшей Эволюции. В этом случае это точно соответствовало бы учению нашей йог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ем этот Абсолют отличается от Абсолюта Веданты? Или это освобождение - от ведантической Мукти? Если бы это было так, то никогда не возникал бы весь этот спор между буддизмом и ведантическими школами. Это, должно быть, - новомодная версия буддизма, или же позднейшее развитие, где буддизм выродился обратно в Адвайту</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действительно ли эта более высокая Эволюция является буддийской идеей, или это лишь европейская версия того, чем может быть Нирва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описание не отличается от того, что понимается под душой, кроме того, что она названа «имперсональной» - но здесь, явно, слово «имперсональная» использовано для противопоставления тому, что зависит от имени, тела и формы и называется персоной. Для европейцев, хотя и для обычных людей без философских идей, весьма характерно принимать эту внешнюю персону за душу, и тогда они должны отвергать и слово «душа», когда хотят сказать о нерожденной и бесконечной сущности. Должны ли они тогда рассматривать ее как дух или себя - Аtman? Но трудность заключается в том, что древние буддисты отвергали также и концепцию Аtmanа. Так что мы остаемся у разбитого корыта. Нигилистическое буддийское учение четко и ясно говорит, что души нет, а есть лишь связка продолжающихся Санскар или их поток, самовозобновляющийся без распада (Нирваны). Но эта махаянистическая версия выглядит своего рода вольным и поверхностным компромиссом с Ведантой</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юда входят элементы, имеющиеся в большинстве йог, поэтому нет ничего удивительного, если здесь есть что-то и от буддизма. Но такие выражения, как более Высокая Эволюция за пределы Нирваны мне представляются не подлинно буддийскими, если, конечно, они не идут от какой-то ветви буддизма, развившей нечто, что было таким образом понято автором. Я никогда не слышал о подобном как о части учения Будды - он всегда говорил о Нирване как цели и отказывался обсуждать метафизически, чем она может бы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жайнистская философия сосредоточена на индивидуальном совершенстве. Наше усилие совсем иное. Мы хотим принести вниз суперразум как новую способность. Как разум сейчас является перманентным состоянием сознания в человечестве, точно так же мы хотим создать расу, в которой перманентным состоянием сознания будет суперразум</w:t>
      </w:r>
      <w:r>
        <w:rPr>
          <w:rFonts w:cs="Times New Roman" w:ascii="Times New Roman" w:hAnsi="Times New Roman"/>
          <w:b w:val="false"/>
          <w:bCs w:val="false"/>
          <w:sz w:val="24"/>
        </w:rPr>
        <w:t>.</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I</w:t>
      </w:r>
    </w:p>
    <w:p>
      <w:pPr>
        <w:pStyle w:val="Normal"/>
        <w:spacing w:lineRule="exact" w:line="240"/>
        <w:jc w:val="both"/>
        <w:rPr/>
      </w:pPr>
      <w:r>
        <w:rPr>
          <w:rFonts w:cs="Times New Roman CYR" w:ascii="Times New Roman CYR" w:hAnsi="Times New Roman CYR"/>
          <w:b w:val="false"/>
          <w:bCs w:val="false"/>
          <w:sz w:val="24"/>
        </w:rPr>
        <w:t>Гита не является всем фундаментом послания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ибо Гита, похоже, допускает прекращение рождения в мире как высшую цель или, по крайней мере, как высшую кульминацию йоги; она не выдвигает идею духовной эволюции или идею о верхних планах и супраментальном Сознании-Истине и принесении вниз этого сознания как средства полной трансформации земной жизни.</w:t>
      </w:r>
    </w:p>
    <w:p>
      <w:pPr>
        <w:pStyle w:val="Normal"/>
        <w:spacing w:lineRule="exact" w:line="240"/>
        <w:ind w:firstLine="567"/>
        <w:jc w:val="both"/>
        <w:rPr/>
      </w:pPr>
      <w:r>
        <w:rPr>
          <w:rFonts w:cs="Times New Roman CYR" w:ascii="Times New Roman CYR" w:hAnsi="Times New Roman CYR"/>
          <w:b w:val="false"/>
          <w:bCs w:val="false"/>
          <w:sz w:val="24"/>
        </w:rPr>
        <w:t>Идея о суперразуме, Сознании-Истине, содержится в Ригведе (в интерпретации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и в одном или двух местах в Упанишадах, но в Упанишадах она дана лишь в зачаточной форме в концепции существа знания, vijЬanАmaya puruШa, превосходящем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 физическое существо; в Ригведе эта идея есть тоже, но только в принципе, она неразвита, и даже принцип ее исчез из индуистской традиции.</w:t>
      </w:r>
    </w:p>
    <w:p>
      <w:pPr>
        <w:pStyle w:val="Normal"/>
        <w:spacing w:lineRule="exact" w:line="240"/>
        <w:ind w:firstLine="567"/>
        <w:jc w:val="both"/>
        <w:rPr/>
      </w:pPr>
      <w:r>
        <w:rPr>
          <w:rFonts w:cs="Times New Roman CYR" w:ascii="Times New Roman CYR" w:hAnsi="Times New Roman CYR"/>
          <w:b w:val="false"/>
          <w:bCs w:val="false"/>
          <w:sz w:val="24"/>
        </w:rPr>
        <w:t>Именно эти вещи, наряду с прочими, составляют новизну послания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в сравнении с индуистской традицией - идея, что мир является не творением Майи, не только игрой, lИlА Божества, не циклами рождений в неведении, из которого мы должны спастись, а полем манифестации, в котором имеется прогрессивная эволюция души и природы в Материи и из Материи через Жизнь и Разум к тому, что находится за пределами Разума до полного раскрытия Саччидананды в жизни. Именно это является базисом этой йоги и придает новый смысл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Здесь нет реального противоречия; два этих отрывка указывают на два разных движения йоги в системе Гиты, с полной сдачей существа как венчающим движением. Сперва нужно победить нижнюю природу, освободить себя, вовлеченного в низшее движение посредством верхнего Себя, который поднимается в божественную природу; в то же время, все виды своей активности, включая и внутреннюю деятельность йоги, предлагаются как подношение Пурушоттаме, трансцендентальному и имманентному Божеству. Когда кто-то поднялся в верхнего Себя, имеет знание и свободен, он совершает полную сдачу Божеству, отвергая все прочие дхармы, живя только божественным Сознанием, божественной Волей и Силой, божественной Анандой</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ша йога не идентична йоге Гиты, хотя она содержит все сущностное, имеющееся в йоге Гиты. В нашей йоге мы начинаем с идеи, воли, со стремления к полной сдаче; но, в то же время, мы должны отвергать низшую природу, освобождать наше сознание от нее, освобождать себя, вовлеченного в низшую природу собою, поднимающимся к свободе в верхнюю природу. Если мы не делаем этого двойного движения, мы рискуем совершить тамасическую, а потому не подлинную сдачу, не делая усилия, не совершая тапаса, а, потому, и прогресса; или же мы можем совершить раджасическую сдачу не Божеству, а какой-то своей ложной идее или образу Божества, который маскирует наше раджасическое эго, если не что-то еще худш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т мир, как Гита описывает его, является anityamasukham, пока мы живем в нынешнем мировом сознании; только поворотом от него к Божеству и вхождением в Божественное Сознание можно обладать, даже в мире, Веч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зык Гиты во многих вопросах кажется противоречивым, потому что она допускает две внешне противоположные истины и старается примирить их. Она допускает идеал ухода из saМsАra в Брахмана как одну из возможностей, также она утверждает, что можно жить свободным в Божестве (во Мне, говорит она) и действовать в мире как Дживанмукта. Именно на последнем решении она делает основной акцент. Так и Рамакришна ставит «божественные души» (Ишваракоти), которые могут нисходить по лестнице, как и восходить по ней, выше Джив</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ивакоти), которые, однажды поднявшись, не имеют силы спуститься снова для божественной работы. Полная истина лежит в супраментальном сознании и способности воздействовать на жизнь и Матер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иту нельзя описывать как исключительно евангелие любви. На первое место выдвигается йога знания, преданности и работ, основанная на духовном сознании и реализации единства с Божеством и единства всех существ в Божестве. Бхакти, преданность и любовь к Богу, несущие с собой единство со всеми существами и любовь ко всем существам, ставятся на высокое место, но всегда увязываются со знанием и работа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Заметьте однако, что Гита  </w:t>
      </w:r>
      <w:r>
        <w:rPr>
          <w:rFonts w:cs="Times New Roman CYR" w:ascii="Times New Roman CYR" w:hAnsi="Times New Roman CYR"/>
          <w:b w:val="false"/>
          <w:bCs w:val="false"/>
          <w:i/>
          <w:iCs/>
          <w:sz w:val="24"/>
        </w:rPr>
        <w:t>не была</w:t>
      </w:r>
      <w:r>
        <w:rPr>
          <w:rFonts w:cs="Times New Roman CYR" w:ascii="Times New Roman CYR" w:hAnsi="Times New Roman CYR"/>
          <w:b w:val="false"/>
          <w:bCs w:val="false"/>
          <w:sz w:val="24"/>
        </w:rPr>
        <w:t xml:space="preserve"> задумана автором как аллегория - вы можете сказать, если хотите, что сейчас мы должны опустить элемент древней войны, интерпретируя ее, как если бы она была аллегорией. Гита есть йога, духовная истина, приложимая ко внешней жизни и деятельности - но это может быть  </w:t>
      </w:r>
      <w:r>
        <w:rPr>
          <w:rFonts w:cs="Times New Roman CYR" w:ascii="Times New Roman CYR" w:hAnsi="Times New Roman CYR"/>
          <w:b w:val="false"/>
          <w:bCs w:val="false"/>
          <w:i/>
          <w:iCs/>
          <w:sz w:val="24"/>
        </w:rPr>
        <w:t>любая</w:t>
      </w:r>
      <w:r>
        <w:rPr>
          <w:rFonts w:cs="Times New Roman CYR" w:ascii="Times New Roman CYR" w:hAnsi="Times New Roman CYR"/>
          <w:b w:val="false"/>
          <w:bCs w:val="false"/>
          <w:sz w:val="24"/>
        </w:rPr>
        <w:t xml:space="preserve"> деятельность, не обязательно  </w:t>
      </w:r>
      <w:r>
        <w:rPr>
          <w:rFonts w:cs="Times New Roman CYR" w:ascii="Times New Roman CYR" w:hAnsi="Times New Roman CYR"/>
          <w:b w:val="false"/>
          <w:bCs w:val="false"/>
          <w:i/>
          <w:iCs/>
          <w:sz w:val="24"/>
        </w:rPr>
        <w:t>сходная</w:t>
      </w:r>
      <w:r>
        <w:rPr>
          <w:rFonts w:cs="Times New Roman CYR" w:ascii="Times New Roman CYR" w:hAnsi="Times New Roman CYR"/>
          <w:b w:val="false"/>
          <w:bCs w:val="false"/>
          <w:sz w:val="24"/>
        </w:rPr>
        <w:t xml:space="preserve"> с деятельностью в Гите. Должен быть сохранен  </w:t>
      </w:r>
      <w:r>
        <w:rPr>
          <w:rFonts w:cs="Times New Roman CYR" w:ascii="Times New Roman CYR" w:hAnsi="Times New Roman CYR"/>
          <w:b w:val="false"/>
          <w:bCs w:val="false"/>
          <w:i/>
          <w:iCs/>
          <w:sz w:val="24"/>
        </w:rPr>
        <w:t>принцип</w:t>
      </w:r>
      <w:r>
        <w:rPr>
          <w:rFonts w:cs="Times New Roman CYR" w:ascii="Times New Roman CYR" w:hAnsi="Times New Roman CYR"/>
          <w:b w:val="false"/>
          <w:bCs w:val="false"/>
          <w:sz w:val="24"/>
        </w:rPr>
        <w:t xml:space="preserve"> духовного сознания, приложимый к деятельности, - конкретный пример, использованный Гитой, может рассматриваться как вещь, принадлежащая прошлому мир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ита не говорит непосредственно о Божественной Матери; она всегда говорит о сдаче Пурушоттаме - она упоминает ее только как Пара Пракрити, которая становится Дживой, то есть как ту, которая проявляет Божество во множественности и через которую все эти миры создаются Всевышним и он сам нисходит как Аватар. Гита следует ведантической традиции, которая всецело склоняется к божественному аспекту Ишвары и мало говорит о Божественной Матери, потому что ее цель - выйти из мировой природы и достигнуть верховной реализации за ее пределами; тантрическая традиция склоняется к аспекту Шакти или Ишвари и ставит все в зависимость от Божественной Матери, потому что ее цель - владеть и властвовать над мировой природой и достичь верховной реализации через нее. Эта йога настаивает на обоих аспектах; сдача Божественной Матери эссенциальна, ибо без нее нет осуществления цели этой йоги.</w:t>
      </w:r>
    </w:p>
    <w:p>
      <w:pPr>
        <w:pStyle w:val="Normal"/>
        <w:spacing w:lineRule="exact" w:line="240"/>
        <w:ind w:firstLine="567"/>
        <w:jc w:val="both"/>
        <w:rPr/>
      </w:pPr>
      <w:r>
        <w:rPr>
          <w:rFonts w:cs="Times New Roman CYR" w:ascii="Times New Roman CYR" w:hAnsi="Times New Roman CYR"/>
          <w:b w:val="false"/>
          <w:bCs w:val="false"/>
          <w:sz w:val="24"/>
        </w:rPr>
        <w:t>По отношению к Пурушоттаме Божественная Мать является верховным божественным Сознанием и Силой над мирами, А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она несет Всевышнего в себе и проявляет Божество в мирах через Акшару и Кшару. По отношению к Акшаре она является той же Пара Шакти, поддерживающей Пурушу, неподвижного в ней, будучи и сама неподвижной в нем позади всякого творения. По отношению ко Кшаре она является мобильной космической Энергией, проявляющей всех существ и все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не не известно никакое сознание, подобное сознанию Пурушоттамы, которого человеческое существо могло бы достичь или реализовать  </w:t>
      </w:r>
      <w:r>
        <w:rPr>
          <w:rFonts w:cs="Times New Roman CYR" w:ascii="Times New Roman CYR" w:hAnsi="Times New Roman CYR"/>
          <w:b w:val="false"/>
          <w:bCs w:val="false"/>
          <w:i/>
          <w:iCs/>
          <w:sz w:val="24"/>
        </w:rPr>
        <w:t>для себя</w:t>
      </w:r>
      <w:r>
        <w:rPr>
          <w:rFonts w:cs="Times New Roman CYR" w:ascii="Times New Roman CYR" w:hAnsi="Times New Roman CYR"/>
          <w:b w:val="false"/>
          <w:bCs w:val="false"/>
          <w:sz w:val="24"/>
        </w:rPr>
        <w:t>, ибо, в Гите, Пурушоттама есть Всевышний Господь, Всевышнее Существо, которое находится за пределами Неизменного и Изменяющегося и содержит в себе и Одного, и Множество. Человек, говорит Гита, может достигнуть брахмического сознания, реализовать себя как вечную часть Пурушоттамы и жить в Пурушоттаме. Сознание Пурушоттамы есть сознание Всевышнего Существа, и человек, утратой эго и реализацией своей истинной сути, может  </w:t>
      </w:r>
      <w:r>
        <w:rPr>
          <w:rFonts w:cs="Times New Roman CYR" w:ascii="Times New Roman CYR" w:hAnsi="Times New Roman CYR"/>
          <w:b w:val="false"/>
          <w:bCs w:val="false"/>
          <w:i/>
          <w:iCs/>
          <w:sz w:val="24"/>
        </w:rPr>
        <w:t>жить в не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 духовной мысли Индии времен риши и даже раньше элементы санкхьи и веданты всегда комбинировались. Представление санкхьи о конституции существа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крити, элементы, Индри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Буддхи и т.д.) принимались полностью, и Капила везде упоминался с уважением. В Гите он упоминается среди великих Вибхути; Кришна говорит: «Я - Капила среди мудрецов».</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V</w:t>
      </w:r>
    </w:p>
    <w:p>
      <w:pPr>
        <w:pStyle w:val="Normal"/>
        <w:spacing w:lineRule="exact" w:line="240"/>
        <w:jc w:val="both"/>
        <w:rPr/>
      </w:pPr>
      <w:r>
        <w:rPr>
          <w:rFonts w:cs="Times New Roman CYR" w:ascii="Times New Roman CYR" w:hAnsi="Times New Roman CYR"/>
          <w:b w:val="false"/>
          <w:bCs w:val="false"/>
          <w:sz w:val="24"/>
        </w:rPr>
        <w:t>Веда и Веданта являются одной стороной Одной Истины; Тантра с ее акцентом на Шакти - другой; в этой йоге принимаются все стороны Истины, не в систематических формах, в которые их облекали прежде, а в их сути, и доводятся до их полнейшего и высшего значения. Но Веданта имеет дело больше с принципами и сутью божественного знания, и поэтому многое из ее духовного знания и опыта легло на страницы  </w:t>
      </w:r>
      <w:r>
        <w:rPr>
          <w:rFonts w:cs="Times New Roman CYR" w:ascii="Times New Roman CYR" w:hAnsi="Times New Roman CYR"/>
          <w:b w:val="false"/>
          <w:bCs w:val="false"/>
          <w:i/>
          <w:iCs/>
          <w:sz w:val="24"/>
        </w:rPr>
        <w:t>Арьи</w:t>
      </w:r>
      <w:r>
        <w:rPr>
          <w:rFonts w:cs="Times New Roman CYR" w:ascii="Times New Roman CYR" w:hAnsi="Times New Roman CYR"/>
          <w:b w:val="false"/>
          <w:bCs w:val="false"/>
          <w:sz w:val="24"/>
        </w:rPr>
        <w:t>. Тантра имеет дело больше с формами, процессами и организованными силами - все это не могло быть принято в первоначальном виде, ибо интегральная йога должна развить свои собственные формы и процессы; но восхождение сознания через центры и остальное тантрическое знание есть и здесь за процессом трансформации, которому мною придается такое большое значение - правда также и в том, что ничего не может быть сделано иначе, как силой Матери.</w:t>
      </w:r>
    </w:p>
    <w:p>
      <w:pPr>
        <w:pStyle w:val="Normal"/>
        <w:spacing w:lineRule="exact" w:line="240"/>
        <w:ind w:firstLine="567"/>
        <w:jc w:val="both"/>
        <w:rPr/>
      </w:pPr>
      <w:r>
        <w:rPr>
          <w:rFonts w:cs="Times New Roman CYR" w:ascii="Times New Roman CYR" w:hAnsi="Times New Roman CYR"/>
          <w:b w:val="false"/>
          <w:bCs w:val="false"/>
          <w:sz w:val="24"/>
        </w:rPr>
        <w:t>Процесс пробужденной Кундалини, поднимающейся через центры, как и очищение центров - это тантрическое знание. В нашей йоге нет производимого по своей воле процесса очищения и раскрытия центров, нет и подъема Кундалини, осуществляемого установленным процессом. Используется другой метод, но здесь, все же, есть восхождение сознания из различных уровней и через различные уровни для объединения с верхним сознанием; здесь есть раскрытие центров и планов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физического), которыми эти центры управляют; здесь также есть и нисхождение, являющееся главным ключом духовной трансформации. Поэтому, как я сказал, здесь, в этой йоге, за процессом трансформации есть и тантрическое зн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нашей йоге нет раскрытия чакр по своей воле, они раскрываются сами нисхождением Силы. В тантрической дисциплине они открываются снизу вверх, первой Муладхара; в нашей йоге они открываются сверху вниз. Но восхождение силы из Муладхары имеет мес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Тантре центры раскрываются и Кундалини пробуждается посредством специального процесса, ее деятельность восхождения ощущается в спине. Здесь именно давление Силы свыше пробуждает ее и раскрывает центры. Здесь есть восхождение сознания, идущего вверх, пока оно не соединиться с верхним сознанием. Это повторяется (иногда ощущается также и нисхождение), пока не будут раскрыты все центры и сознание не поднимется над телом. На более поздней стадии оно остается наверху и расширяется в космическое сознание и универсального себя. Это - обычный ход, но иногда процесс бывает более быстрым и имеет место внезапное и решительное раскрытие наверх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осхождение и нисхождение Силы в этой йоге осуществляется своим собственным путем без какого-либо воспроизведения деталей, описываемых в тантрической литературе. Многие начинают осознавать центры, однако другие просто чувствуют восхождение или нисхождение в целом или, скорее, от уровня к уровню, чем от центра к центру, то есть, они чувствуют Силу, нисходящую сперва в голову, затем в сердце, затем в пупок и еще ниже. Вовсе не обязательно начать осознавать богов в центрах, как в тантрических описаниях, но некоторые чувствуют Мать в разных центрах. В этих вещах наша садхана не отвечает книжному знанию, а придерживается лишь основной истины за ним и реализует ее независимо, без какого-либо подчинения старым формам и символам. Сами центры иначе интерпретируются, чем в книгах тантриков</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цель нашей йоги - установить прямой контакт с Божеством свыше и принести вниз божественное Сознание во все центры. Оккультные силы, принадлежащие ментальном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у и тонкому физическому планам, не являются нашей целью. Можно иметь контакт с различными Божественными Силами и Персональностями, но нет нужды устанавливать их в центрах, хотя иногда это происходит автоматически (как с четырьмя Персональностями Матери) со временем в ходе садханы. Но это - не правило. Наша йога должна быть пластичной и допускать все необходимые работы Божественной Силы в соответствии с природой, но в деталях они могут варьировать в каждом индивидуум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ккультизм - это знание и правильное использование скрытых сил Природ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ккультные силы - это силы, которые можно знать, лишь пройдя за вуаль внешнего феномена - особенно силы тонкого физического и супрафизического планов.</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бычно, все более внутренние и все анормальные психологические переживания называют психическими [</w:t>
      </w:r>
      <w:r>
        <w:rPr>
          <w:rFonts w:cs="Times New Roman" w:ascii="Times New Roman" w:hAnsi="Times New Roman"/>
          <w:b w:val="false"/>
          <w:bCs w:val="false"/>
          <w:sz w:val="24"/>
        </w:rPr>
        <w:t>psychic</w:t>
      </w:r>
      <w:r>
        <w:rPr>
          <w:rFonts w:cs="Times New Roman CYR" w:ascii="Times New Roman CYR" w:hAnsi="Times New Roman CYR"/>
          <w:b w:val="false"/>
          <w:bCs w:val="false"/>
          <w:sz w:val="24"/>
        </w:rPr>
        <w:t>]. Я использую слово «психический» по отношению к душе, чтобы отличить от того, что исходит от разума и витала. Все движения и переживания души будут называться психическими в этом смысле, те, которые поднимаются из нее или непосредственно касаются психического существа; там, где преобладают разум и витал, переживания называются психологическими (поверхностными или оккультными). Слово «духовное» не обязательно связано с Абсолютом. Конечно, переживание Абсолюта духовно. Все контакты с собою, верхним сознанием, Божеством свыше духовны. Есть и другие, которые нельзя так четко классифицировать или противопостави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ая реализация имеет первостепенную важность, она совершенно необходима. Я считаю, что сначала лучше было бы пройти духовное и психическое развитие и иметь его с той же полнотой, прежде чем входить в оккультные регионы. Те, кто входит сперва в них, могут столкнуться со значительной задержкой их духовной реализации - другие попадают в путанные ловушки оккультных регионов и уже не могут выйти из них в этой жизни. Некоторые, без сомнения, могут совместить то и другое, оккультное и духовное, и делать их помощниками друг для друга, но процесс, о котором я говорю, надежн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уководящими факторами для нас должны быть дух и психическое существо, объединенное с Божеством - оккультные феномены и законы знать нужно, но лишь как инструментальные, а не руководящие принципы. Оккультное - это широкое поле, запутанное, не без своих опасностей. Его не нужно отвергать, но и не нужно ставить на первое мес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еятельность на астральном плане в контакте с астральными силами, сопровождающаяся оставлением тела, не является духовной целью; она относится к области оккультизма. Это не является частью цели йоги. Также и голодание не допускается в Ашраме, поскольку его практика для духовного усилия чаще вредна, чем полезн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а цель, похоже, внушена вам как часть поиска оккультных сил; на такие поиски большинство духовных учителей Индии смотрит неодобрительно, ибо эти поиски принадлежат низшим планам и обычно толкают искателя на путь, который может завести его очень далеко от Божества. Особенно контакт с силами и существами астрального (или, как мы называем его, витального) плана чреват великими опасностями. Существа этого плана часто враждебны к истинной цели духовной жизни; и они входят в контакт с ищущим и предлагают ему силы и оккультные переживания только для того, чтобы получить возможность увести его с духовного пути или чтобы установить над ним свой собственный контроль, или чтобы овладеть им для своих собственных целей. Часто, представляясь божественными силами, они уводят с пути, производят обманывающие внушения, вызывают сбивающие импульсы и извращают внутреннюю жизнь. Много было тех, кто, привлеченные этими силами и существами витального плана, кончили полным духовным падением или ментальным и физическим отклонением и беспорядком. С расширением сознания, которое является результатом внутреннего раскрытия, неизбежно вступают в контакт с витальным планом и входят в него, но никогда нельзя отдавать себя в руки этим существам и силам или позволять себе следовать их внушениям и импульсам. Это - одна из главных опасностей духовной жизни, и искателю здесь необходимо быть настороже, если он хочет достичь своей цели. Это правда, что множество супрафизических или сверхъестественных сил приходит с расширением сознания в йоге; подниматься из телесного сознания, действовать тонкими средствами на супрафизических планах и т.д. - это естественные виды активности для йоги. Но искать этих сил не следует, они придут естественно и не будут обладать астральным характером. Также, они должны использоваться чисто духовным образом, то есть Божественной Волей и Божественной Силой, как их инструменты, но никогда как инструменты сил и существ витального плана. Искать их помощи ради таких способностей - великая ошибк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одолжительное голодание может вести к возбуждению нервного существа, что часто приносит живые фантазии и галлюцинации, воспринимаемые за истинные переживания; такое голодание зачастую внушается витальными Существами, потому что оно приводит сознание в неуравновешенное состояние, которое благоприятствует их замыслам. Поэтому здесь это не поощряется. Правило, которому надлежит следовать, установлено Гитой, которая говорит, что «Йога - не для того, кто ест слишком много, и не для того, кто не ест» - умеренное употребление пищи, достаточное для поддержания здоровья и силы тел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Индии нет братства такого рода, как описываете вы. Есть йогины, которые стремятся обрести оккультные силы и практиковать их, но это - отдельные индивидуумы, учащиеся у отдельных Учителей. Оккультные ассоциации, ложи, братства, созданные ради таких целей, как это описывается европейскими оккультистами, не известны в Аз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отношении секретности, определенное благоразумие или молчание об инструкциях Гуру и о своих собственных переживаниях желательны всегда, но абсолютной секретности или превращения этих вещей в мистерию не требуется. Раз Гуру выбран, ничего не должно скрываться от него. Внушение абсолютной секретности - это частый трюк астральных сил, направленный на то, чтобы помешать искателю получить знание и помощ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се эти ваши «эксперименты» основаны на витальной природе и разуме, связанном с нею; работая на этой основе, нельзя быть застрахованным ото лжи и фундаментального заблуждения. Никакое развитие сил (маленькое или большое) не может служить гарантией того, что вы не сбились с пути к Истине; и если вы позволяете гордости, высокомерию и хвастовству своей силой вползать и завладевать вами, вы наверняка впадете в заблуждение и попадете в плен к силе раджасической Майи и Авидьи. Наша цель - не обретение сил, а восхождение к божественному Сознанию-Истине и принесение его Истины вниз, в низшие члены. С Истиной придут и все необходимые силы, не как свои собственные, а как Божества. Контакт с Истиной не может возрастать через раджасическ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е и витальное самоутверждение, он может расти только через психическую чистоту и сдач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остигнутые в обычной йоге aШТasiddhi - это витальные силы или, как в раджайог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е сиддхи. Обычно, они ненадежны в применении и зависят от поддержания процесса, благодаря которому они были достигну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Физическая Природа означает не одно только тело, здесь речь идет о трансформации всего физического разума, витала, материальной природы - не наделением их сиддхи, а созданием новой физической природы, которая должна быть обителью супраментального существа в новой эволюции. Мне не известны факты достижения этого посредством хатхайогических или иных процессов. Ментальная или витальная сила может лишь принести сиддхи более высокого плана в индивидуальную жизнь - как в случае санньясина, который может принять любой яд без вреда для себя, но умирает, в конце концов, от этого яда, когда забывает поддерживать условия, необходимые для сиддхи. Работа супраментальной силы является не влиянием на физическое, дающим ему абнормальные способности, а вхождением и проникновением, всецело изменяющим, превращающим его в супраментализованное физическое. Эту идею я почерпнул не из Веды или Упанишад, и мне не известно, говорилось ли там нечто подобное. То, что я получил о суперразуме, было прямым, не унаследованным знанием, данным мне; это лишь впоследствии я нашел определенные подтверждения в Упанишаде и Вед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ть много йогинов</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ической школы, которые стремятся и к сиддхи, и к окончательному освобождению - они сказали бы, я полагаю, что обретают сиддхи на пути к Нирване. Гармонизация находится в суперразуме - Божественная Истина, одновременно статичная и динамичная, уход и исчезновение Неведения, творение заново в Божественном Знан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я не читал  Yoga-VАЩiШТha, но из того, что я слышал, это, должно быть, книга, написанная тем, кто имел выдающиеся оккультные знания.</w:t>
      </w:r>
    </w:p>
    <w:p>
      <w:pPr>
        <w:pStyle w:val="Normal"/>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p>
    <w:p>
      <w:pPr>
        <w:pStyle w:val="Normal"/>
        <w:spacing w:lineRule="exact" w:line="240"/>
        <w:jc w:val="both"/>
        <w:rPr/>
      </w:pPr>
      <w:r>
        <w:rPr>
          <w:rFonts w:cs="Times New Roman CYR" w:ascii="Times New Roman CYR" w:hAnsi="Times New Roman CYR"/>
          <w:b w:val="false"/>
          <w:bCs w:val="false"/>
          <w:sz w:val="24"/>
        </w:rPr>
        <w:t>Мне кажется, что эти расхождения в вариациях идут от разума, делающего акцент на той или иной стороне приближения к Божеству или ставящего один аспект реализации над другим. Когда имеет место приближение через сердце, через Любовь и Бхакти, высшей кульминацией является Ананда, несказанное Блаженство объединения с Божеством через Любовь. Школа Чайтаньи делала особое и, в действительности, эксклюзивное ударение на этом пути и выдвигала его как всю реальность сознания Кришны. Но трансцендентальная Ананда находится как в источнике, так и в конце всякого существования, и этот путь не является и не может быть единственной дорогой к ней. Ее можно достигнуть через сознание Васудевы, которое является более широким, более ментализированным приближением - как в методе Гиты, где знание, работы, бхакти, все сосредоточены в Кришне, в Одном, во Всевышнем, Всем, и приходят через космическое сознание к светлой трансцендентальности. Есть и путь, описанный в Тайттир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ическом евангелие Блаженства. Это, безусловно, более широкие методы, ибо они берут все существо во всех его частях и сторонах бытия к Божеству. Если они менее интенсивны в своем начале, если их движение шире и медленнее, нет оснований полагать, что они менее интенсивны на вершине своего достижения. Это та же самая трансцендентация, к которой стремятся все, либо с широким движением, собирающим все духовное в нас, чтобы взять его в обширной сублимации, либо в единственном интенсивном подъеме из одной части, единственным вознесением, оставляющим все остальное позади. Но кто может сказать, что полнее? Сконцентрированная любовь имеет свою собственную глубину, которая не может быть измерена, глубина концентрированной мудрости шире, но нельзя сказать, что глубж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смические ценности являются лишь отражениями истины Трансцендентального в меньшей истине переживания во времени, которое обособленно и видит по-разному тысячи аспектов Одного. При подъеме через разум или иную часть проявленного существа любой из этих аспектов или многие из них могут становиться все более и более сублимированными и тяготеть к своей верховной трансцендентальной интенсивности, когда любой аспект, так переживаемый, провозглашается одухотворенным ментальным сознанием как наивысший. Но когда идут за пределы разума, все тяготеет не только к подъему, но и к сплавлению друг с другом, пока обособленные аспекты не обнаружат свое изначальное единство, нераздельность в абсолютности всего, ставшего одним. Разум может представлять или переживать существование без сознания или Ананды, что получает наибольшее выражение в несознании, атрибуте Материи. Также он может представлять Ананду или Любовь как отдельные принципы; он даже чувствует сознание и существование затерявшимися в трансе или упавшими в обморок в экстазе Любви или Ананды. Так и ограниченная персональность утрачивает себя в безграничной Персоне, любящий во всевышнем Возлюбленном или же персональный в Имперсональном - любящий чувствует себя погрузившимся, затерявшемся в трансцендентальной реальности Любви и Ананды. Персональный и имперсональный ставятся и переживаются разумом как отдельные реалии, и либо та, либо другая провозглашается и видится высшей, так что персональное может найти laya в Имперсональном или, наоборот, имперсональное исчезнуть в абсолютной реальности всевышней и божественной Персоны - имперсональное в этом видении является лишь атрибутом или силой персонального Божества. Но на вершине духовного переживания, возвышающейся за пределами разума, начинают ощущать сплавление всего этого в одно. Сознание, Существование, Ананда возвращаются к своему нераздельному единству, Саччидананде. Персональное и имперсональное становятся бесповоротно одним, так что противопоставлять одно другому было бы актом неведения. Эта тенденция объединения является базисом супраментального сознания и переживания; ради космических или созидательных целей суперразум может выдвигать вперед преимущественно один аспект, там где это необходимо, но он осознает все остальное за ним или в нем и не допускает в свое видение никакого разделения или оппозиции. Поэтому супраментальное творение должно выражать многогранную гармонию, а не обособленный процесс, дробящий или анализирующий Одного по частям и ставящий эти части друг против друга или же делающий их несовместимыми, чтобы потом синтезировать и примирять их для достижения гармонии, или же исключающий одну или все части, чтобы постичь неделимого Одно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говорите о вайшнавистской школе, делающей ударение на персональных ощущениях счастья, как в классификации Бхав, и говорите, что это были краткие и быстро преходящие чувства, недостаточные в широте и в амплитуде. Без сомнения - когда они ощущаются впервые и ощущаются ограниченным сознанием в его ординарном функционировании и движении; но это только потому, что эмоциональное в человеке с этим несовершенным телесным инструментом по большей части действует спазмами интенсивности, когда оно хочет возвысить, но не может поддержать продолжительность, широту или возвышенный пароксизм этих вещей. Но когда индивидуум становится космическим (универсализация индивидуума без утраты его высшей индивидуальности как божественного центра - это один из процессов, который ведет к супраментальной Истине), эта неспособность начинает исчезать. Истина, стоящая за dАsya или madhura, или любой другой Бхавой или сплавом Бхав, становится широким и изобильным длящимся состоянием, - если они и теряют случайно что-то от своих более кратких интенсивных взлетов этим саморасширением, они вновь обнаруживают это тысячекратно возросшим в движении универсализованного индивидуума к Трансцендентальности. Существует всегда расширяющееся переживание, которое вбирает элементы духовной реализации, и в этом поднимающем и трансформирующем процессе они становятся иными, более великими вещами, чем они были, и все более и более занимают свое место благодаря сублимации сперва в духовное космическое, затем во всеобъемлющее трансцендентальное целое.</w:t>
      </w:r>
    </w:p>
    <w:p>
      <w:pPr>
        <w:pStyle w:val="Normal"/>
        <w:spacing w:lineRule="exact" w:line="240"/>
        <w:ind w:firstLine="567"/>
        <w:jc w:val="both"/>
        <w:rPr/>
      </w:pPr>
      <w:r>
        <w:rPr>
          <w:rFonts w:cs="Times New Roman CYR" w:ascii="Times New Roman CYR" w:hAnsi="Times New Roman CYR"/>
          <w:b w:val="false"/>
          <w:bCs w:val="false"/>
          <w:sz w:val="24"/>
        </w:rPr>
        <w:t>Различие точек зрения Шанкары и Рамануджи с одной стороны и Чайтаньи и Кришны с другой идет от поворота их переживания. Для других Кришна был только аспектом Вишну, потому что та экстатическая форма любви и бхакти, которая стала ассоциироваться с Кришной, не была для них всем. Гита, как и Чайтанья, но отталкиваясь от другой точки зрения, рассматривала Кришну как само Божество. Для Чайтаньи он был Любовью и Анандой, а так как Любовь и Ананда были для него высшим трансцендентальным переживанием, то и Кришна должен был быть Всевышним. Для автора Гиты Кришна был источником Знания и Силы так же, как и Любви, Разрушителем, Хранителем и Творцом в одном, поэтому Вишну неизбежно становился только аспектом этого универсального Божества. В Махабхарате Кришна, действительно, выходит как инкарнация Вишну; но это можно повернуть и иначе, если принять, что именно через аспект Вишну как свою фронтальную видимость он был проявлен; ибо возможность проявления этого более великого Божества позднее других вполне логична, если мы считаем манифестацию прогрессирующей; точно так же как и Вишну в Веде выступает Упендрой, более юным, чем Индра, но впоследствии занимает свое место над ним в Тримурти</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мало что могу сказать о вайшнавистской идее о форме Кришны. Форма есть базисное средство манифестации, и можно сказать, что без нее манифестация чего-либо будет неполной. Даже если Бесформенное логически предшествует Форме, все же, предложение, что Форма присуща и уже существует в мистической латентности, не алогично, иначе как она может быть проявлена? Ибо всякий другой процесс был бы созиданием несуществующего, не проявлением. Если так, равно логично будет предположить, что существует вечная форма Кришны, духовное тело. Что до высшей Реальности, - это, без сомнения, Абсолютное Существование, но, только, что это такое? Абсолютное Существование как абстракция может исключать из себя все остальное и оказываться своего рода очень позитивным нулем; но кто может определить и сказать, чем является или не является в своих непостижимых глубинах, в своей не могущей быть ограниченной чем-либо Мистерии Абсолютное Существование как реальность? Обычно, разум может представить Абсолютное Существование лишь как отрицание его собственных концепций, духовных, временных и прочих. Но он не может сказать, что лежит в основе манифестации или чем манифестация является, или почему вообще есть какая-то манифестация всего из этого позитивного нуля - и вайшнавы, мы должны помнить, не допускали эту концепцию как абсолютную и изначальную истину Божества. Поэтому вполне возможно, что то, что мы постигаем и воспринимаем как пространственную форму, может соответствовать какой-то силе беспространственного Абсолюта. Я не провозглашаю это как окончательную Истину, я только указываю, что вайшнавистская позиция, даже находясь на своей собственной почве, логически и метафизически очень неустойчи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йшнавы принимают мир как Лилу, но подлинная Лила имеет место где-то в вечном Бриндаване. Все религии, которые верят в персональное Божество, принимают вселенную как реальность, Лилу или творение, произведенное Волей Бога, но временное, не вечное. Цель - вечный статус свыш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дея о преходящем царствии небесном на земле содержится в Пуранах и рождена некоторыми вайшнавистскими святыми или поэтами; но это - идея преданности, данная в надежду, а не философская база. Я думаю, что тантрическое преодоление несовершенств является индивидуальным достижением, не коллектив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описываете богатую человеческую эгоистическую жизнь, которую вы могли бы вести, и говорите: «вовсе не такую уж несчастную, как вы могли бы предположить». На бумаге это звучит блестяще и удовлетворительно, то, как вы описываете ее. Но в ней нет реального или окончательного удовлетворения, кроме как для тех, кто слишком банален или тривиален, чтобы искать чего-то еще, и даже они, в действительности, не счастливы и не удовлетворены, - в конце концов эта жизнь утомляет и надоедает. Горе и болезни, борьба и разочарования, разрушение иллюзий и все виды человеческого страдания приходят и разбивают весь этот блеск на куски, а затем - разочарование и смерть. Это - эгоистическая витальная жизнь, как человек находит ее во все времена, и все же, это то, что является предметом ваших витальных сожалений. Как вы не видите, делая такое ударение на желательности простого человеческого сознания, что страдание - это его клеймо? Когда витал сопротивляется перемене, ведущей его из человеческого в божественное сознание, он защищает свое право на горе, страдание и прочее, видоизмененное и смягченное, без сомнения, некоторыми витальными и ментальными удовольствиями, но уменьшенное в очень незначительной степени и лишь на время. В вашем случае она уже начала пресыщать вас, и именно поэтому вы отвернулись от нее. Конечно, там были и радости интеллектуального и художественного творчества, но человек не может быть одним художником; в нем есть внешняя, вполне человеческая, низшая витальная часть, которая у всех, кроме немногих, является самой громкой и настойчивой. Но что в вас было не удовлетворено? Это душа внутри, прежде всего, а потому и более высокий разум и более высокий витал. Зачем же тогда жаловаться на Божество, что оно неверно ведет вас, повернув к йоге и приведя сюда? Это было просто ответом на требование вашего собственного внутреннего существа и верхних частей вашей природы. Если вам так трудно и вы потеряли покой, это происходит потому, что вы еще разделены и что-то в вашем нижнем витале еще сожалеет о своей утрате или требует в качестве компенсации приз за свою преданность, - приз, который должен быть вручен немедленно, - нечто сходное или эквивалентное, полученное в духовной жизни. Оно отказывается верить, что есть и более великая компенсация, более широкая витальная жизнь, ожидающая его, нечто позитивное, в чем будут невозможны прежняя неадекватность, беспокойство и финальная неудовлетворенность. Глупость - не в божественном руководстве, а в иррациональном и упрямом сопротивлении этой путанной и темной вашей части требованию, выдвигаемому не только этой йогой, но и всякой йогой - необходимым условиям удовлетворения вашей собственной души и более высокой природ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еловеческое» витальное сознание всегда движется между двумя этими полюсами, обычной витальной жизнью, которая не может удовлетворить, и отшатыванием от нее в аскетизм. Индия во всей полноте прошла по этим качелям, Европа после полного искуса вновь начинает чувствовать неудовлетворенность просто витальной эгоистической жизнью. Традиционные йоги, которые вы упоминаете, основаны на движении между двумя этими полюсами. На одной стороне идут Шанкара, Будда и многие другие - если не по одной дороге, то в этом направлении, на другой стороне лежат пути вайшнавы и тантры, которые пытаются сочетать аскетизм с некой сублимацией витальных импульсов. Но где их пути завершаются? Они отступают к своему полюсу, к витальному вторжению и даже извращению и утрачивают свой дух. Сегодня главное движение направлено на попытку примирения, и вы несколько раз упоминали главных героев этой попытки и спрашивали мое мнение о них, тогда как ваше явно неблагоприятно. Но эти люди не были просто шарлатанами, и если они делали что-то не так (на этом я останавливаться не буду), это происходило лишь оттого, что они не смогли сопротивляться магнетическому притяжению этого низшего полюса эгоистической витальной природы желаний. И если они не способны сопротивляться, то потому, что они не нашли истинную силу, которая не только нейтрализовала бы это притяжение и препятствовала бы порче и отклонению вниз, но и трансформировала, объединяла и удовлетворяла в их собственной более глубокой истине вместо разрушения или отбрасывания жизненную силу и воплощение в Материи; ибо это может быть сделано только супраментальной силой и никакой другой.</w:t>
      </w:r>
    </w:p>
    <w:p>
      <w:pPr>
        <w:pStyle w:val="Normal"/>
        <w:spacing w:lineRule="exact" w:line="240"/>
        <w:ind w:firstLine="567"/>
        <w:jc w:val="both"/>
        <w:rPr/>
      </w:pPr>
      <w:r>
        <w:rPr>
          <w:rFonts w:cs="Times New Roman CYR" w:ascii="Times New Roman CYR" w:hAnsi="Times New Roman CYR"/>
          <w:b w:val="false"/>
          <w:bCs w:val="false"/>
          <w:sz w:val="24"/>
        </w:rPr>
        <w:t>Вы ссылаетесь на ведантическо-тантрические традиции, на Чайтань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прасад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кришну. Мне они небезызвестны, и если я не стараюсь повторить их, то потому, что я не нахожу у них решения, примирения, которого я ищу. Ваши цитаты Рампрасада мне ни в чем не помогают - и не подтверждают ваш тезис. Рампрасад говорит не о воплощенном, а о бестелесном Божестве и незримом или зримом во внутреннем переживании только в тонкой форме. Когда он говорил о своих требованиях Матери, пока она не взяла его себе на колени, он говорил не о каком-то витальном или физическом контакте, а о внутреннем психическом переживании; он протестовал против того, что она держит его во внешней витальной и физической природе и настаивал на том, чтобы она взяла его на психо-духовный план в духовном объединении с не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то очень хорошо и прекрасно, но этого недостаточно; объединение, действительно, должно быть реализовано сперва во внутреннем психо-духовном переживании, ибо без него ничего прочного и продолжительного сделано быть не может; но реализация Божества должна иметь место также во внешнем сознании и жизни, на витальном и физическом планах в их собственных сущностных чертах. Именно этого, не понимая разумом или того, как это должно быть сделано, просите вы и я тоже; однако я вижу необходимость витальной трансформации, тогда как вы, похоже, думаете и требуете, что это должно быть сделано без какой-либо радикальной трансформации, с виталом, остающимся таким, каков он сейчас. Вначале, до того как я раскрыл тайну суперразума, я сам старался найти примирение в соединении духовного сознания с витальным, но мой опыт - и опыт других - показывает, что это не ведет ни к чему определенному и окончательному - это заканчивается, где началось, на полпути между двумя полюсами человеческой природы. Связи недостаточно, необходима трансформация.</w:t>
      </w:r>
    </w:p>
    <w:p>
      <w:pPr>
        <w:pStyle w:val="Normal"/>
        <w:spacing w:lineRule="exact" w:line="240"/>
        <w:ind w:firstLine="567"/>
        <w:jc w:val="both"/>
        <w:rPr/>
      </w:pPr>
      <w:r>
        <w:rPr>
          <w:rFonts w:cs="Times New Roman CYR" w:ascii="Times New Roman CYR" w:hAnsi="Times New Roman CYR"/>
          <w:b w:val="false"/>
          <w:bCs w:val="false"/>
          <w:sz w:val="24"/>
        </w:rPr>
        <w:t>Традиция более поздней вайшнавистск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Бхакти есть попытка сублимировать витальные импульсы через любовь поворотом человеческой любви на Божество. Она совершала мощные и интенсивные усилия и имела много богатых и прекрасных переживаний, но ее слабость именно в этом и заключалась, что она оставалась ценной только как внутреннее переживание, повернутое ко внутреннему Божеству, и останавливалась в этой точке. Pre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йтаньи была ничем иным, как психической божественной любовью с сильным сублимированным витальным проявлением. Но незадолго до него или сразу после него вайшнавизм сделал попытку воплотить это и внешне; мы знаем, что из этого получилось - виталистическое вырождение, значительная деградация и упадок. Вы не можете ссылаться на пример Чайтаньи, противопоставляя его любовь психической или божественной любви. Его любовь была не чем-то просто витальным и человеческим; в своей сути, не в форме, она во многом была первым шагом в трансформации, к которой мы призываем садхаков, прося их сделать свою любовь психической и использовать витал не ради него самого, а ради выражения реализации души. Это - первый шаг, и для многих, вероятно, достаточный, ибо мы не просим всех стать супраментальными; но для любого полного проявления на физическом плане супраментал совершенно необходим.</w:t>
      </w:r>
    </w:p>
    <w:p>
      <w:pPr>
        <w:pStyle w:val="Normal"/>
        <w:spacing w:lineRule="exact" w:line="240"/>
        <w:ind w:firstLine="567"/>
        <w:jc w:val="both"/>
        <w:rPr/>
      </w:pPr>
      <w:r>
        <w:rPr>
          <w:rFonts w:cs="Times New Roman CYR" w:ascii="Times New Roman CYR" w:hAnsi="Times New Roman CYR"/>
          <w:b w:val="false"/>
          <w:bCs w:val="false"/>
          <w:sz w:val="24"/>
        </w:rPr>
        <w:t>В поздней вайшнавистской традиции садхана приняла форму обращения человеческой витальной любви во всех ее принципиальных деталях к Божеству; virah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abhimАna, даже полное отделение (как удаление Кришны в Матхуру) становятся заметны в этой йоге. Но все это было лишь средством (в самой садхане, не в вайшнавистской поэзии) прохода, который заканчивался в milana или в полном объединении; но акцент, сделанный некоторыми на неудачных элементах, привел к тому, что борьба, отделение, abhimАna стали казаться чуть ли не единственными средствами, если вообще не самой целью такого рода prema-yoga. Опять же, этот метод был применим только ко внутреннему, не ко внешнему, не к физически воплощенному Божеству и имел отношение к определенным состояниям и реакциям внутреннего сознания в его стремлении к Божеству. В отношениях с воплощенной Божественной Манифестацией или, можно добавить, ученика с Гуру, такие вещи могли проистекать в результате человеческого несовершенства, но они не были частью теории их отношений. Я не думаю, что они выдвигались как регулярная и санкционированная часть отношений бхакт к Гуру. Наоборот, отношения ученика к Гуру в Гуруваде всегда должны быть отношениями поклонения, уважения, полного и счастливого доверия, не сомневающегося приятия руководства. Обращение неизмененных витальных отношений на воплощенное Божество могло вести и вело к движениям, которые не способствуют прогрессу йоги.</w:t>
      </w:r>
    </w:p>
    <w:p>
      <w:pPr>
        <w:pStyle w:val="Normal"/>
        <w:spacing w:lineRule="exact" w:line="240"/>
        <w:ind w:firstLine="567"/>
        <w:jc w:val="both"/>
        <w:rPr/>
      </w:pPr>
      <w:r>
        <w:rPr>
          <w:rFonts w:cs="Times New Roman CYR" w:ascii="Times New Roman CYR" w:hAnsi="Times New Roman CYR"/>
          <w:b w:val="false"/>
          <w:bCs w:val="false"/>
          <w:sz w:val="24"/>
        </w:rPr>
        <w:t>Йога Рамакришны тоже была обращена только на внутреннюю реализацию внутреннего Божества, - ничего меньшего, но и ничего большего. Я полагаю, что Рамакришна, говоря о требовании садхака к Божеству, ради которого он пожертвовал всем, имел в виду внутреннее, не внешнее требование и, скорее, ко внутреннему, а не к какому-то физически воплощенному Божеству - это было требование полного духовного объединения, когда любящий Бога ищет Божество, но и когда Божество отдает себя и встречает того, кто любит его. На это возражений быть не может; таково требование всех ищущих Божество; но что до модальностей этой встречи, это не заведет нас сколь</w:t>
      </w:r>
      <w:r>
        <w:rPr>
          <w:rFonts w:cs="Times New Roman" w:ascii="Times New Roman" w:hAnsi="Times New Roman"/>
          <w:b w:val="false"/>
          <w:bCs w:val="false"/>
          <w:sz w:val="24"/>
        </w:rPr>
        <w:t>-</w:t>
      </w:r>
      <w:r>
        <w:rPr>
          <w:rFonts w:cs="Times New Roman CYR" w:ascii="Times New Roman CYR" w:hAnsi="Times New Roman CYR"/>
          <w:b w:val="false"/>
          <w:bCs w:val="false"/>
          <w:sz w:val="24"/>
        </w:rPr>
        <w:t>нибудь дальше. В любом случае, моя цель - реализация на физическом плане, и я не могу просто повторять Рамакришну. Помнится также, что он провел много времени, углубившись в себя, он не провел всю свою жизнь со своими учениками. Впервые он достиг своих сиддхи в уединении, а когда он оставил его и стал принимать всех, то после нескольких лет такой жизни его тело износилось. Против этого он, я полагаю, не возражал; ибо он даже провозгласил теорию, когда умер Кешав</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ндра, что духовное переживание должно истощать тело. Но, в то же время, когда его спрашивали, почему болезнь поразила его горло, он отвечал, что это грехи его учеников, которые они бросили ему и которые он должен был проглотить. Не довольствуясь, как он, одним внутренним освобождением, я не могу принять эти идеи и результаты, ибо это не похоже на успешную встречу Божества и садхака на физическом плане, какой бы успешной она ни была во внутренней жизни. Кришна делал великие вещи и, со всей определенностью, был проявлением Божества. Но я помню отрывок из Махабхараты, где он жалуется на беспокойную жизнь, которую ему устроили его последователи и поклонники, на их постоянные требования, упреки, на то, что они навязывают ему свою неперерожденну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ую природу. И в Гите он говорит об этом человеческом мире, как о преходящем и полном страданий и, вопреки своему Евангелию божественной деятельности, похоже, почти готов допустить, что его оставление, в конце концов, является лучшим решением. Традиции прошлого очень велики на своем собственном месте, в прошлом, но я не вижу причины, почему мы должны просто повторять их, а не идти дальше. В духовном развитии сознания на земле за великим прошлым должно следовать еще более великое будущ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правило, которое все вы, похоже, полностью игнорируете - трудности физического воплощения и божественной реализации на физическом плане. Для большинства, похоже, это является простой альтернативой: либо Божество спускается в полной силе - и вещь сделана; нет трудностей, нет необходимых условий, нет закона процесса, лишь чудо и магия; либо, если это не так, то это не может быть Божеством. Опять же, все вы (или почти все) настаиваете на Божестве, становящемся человеком, остающемся в человеческом сознании, и протестуете против любой попытки сделать человеческое Божество. С другой стороны, раздаются крики разочарования, замешательства, недоверия и, вероятно, возмущения, если там имеются человеческие трудности, если есть усилие в теле, борьба с враждебными силами, трудностями, препятствиями, болезнями: «О, здесь нет никакого Божества!» - словно кто-то может витально и физически оставаться в нетрансформированном индивидуальном человеческом сознании, в неизмененном контакте с ним, довольствующимся его требованиями, и при этом быть невосприимчивым во всех обстоятельствах и при всех условиях к напряжению, борьбе и болезни. Если я хочу обожествить человеческое сознание, принести вниз супраментал, Сознание-Истину, Свет, Силу в физическое, чтобы трансформировать его, создать там великую полноту Истины, Света, Силы, Блаженства, Любви, в ответ я встречаю отвращение, страх, нежелание или сомнение в возможности этого. С одной стороны, выдвигаются требования: пусть болезнь и все остальное станет невозможным, с другой - яростно отвергается единственное условие, при котором эти вещи могут стать невозможны. Я знаю, что это - естественная непоследовательность человеческого витального разума, желающего иметь две несовместимые вещи одновременно; но это и есть одна из причин, почему необходимо трансформировать человеческую природу и установить вместо нее что-то более светлое.</w:t>
      </w:r>
    </w:p>
    <w:p>
      <w:pPr>
        <w:pStyle w:val="Normal"/>
        <w:spacing w:lineRule="exact" w:line="240"/>
        <w:ind w:firstLine="567"/>
        <w:jc w:val="both"/>
        <w:rPr/>
      </w:pPr>
      <w:r>
        <w:rPr>
          <w:rFonts w:cs="Times New Roman CYR" w:ascii="Times New Roman CYR" w:hAnsi="Times New Roman CYR"/>
          <w:b w:val="false"/>
          <w:bCs w:val="false"/>
          <w:sz w:val="24"/>
        </w:rPr>
        <w:t>И разве Божество так страшно и ужасно или настолько отталкивающе, что идея его вхождения в физическое, идея обожествления человеческого должна вызывать это отвергание, отказ, бунт или страх? Я могу понять, что неперерожден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 привязанный к своим жалким страданиям и удовольствиям, к краткой невежественной драме жизни, должен отвергать все, что изменяет его. Но почему должен любящий Бога, ищущий Бога садхак бояться обожествления сознания? Почему он должен отказываться стать одним по природе с тем, кого он ищет, почему он должен отшатываться от sАdРЩya-mukti? За этим страхом обычно стоят две причины: первая, у витала есть ощущение, что он должен перестать быть темным, грубым, грязным, эгоистическим, нерафинированным (духовно), полным стимулирующих желаний, маленьких удовольствий и интенсивных страданий (ибо он избегает даже Ананды, которая сменит все это); вторая, у разума есть некая смутная невежественная идея, которой он обязан, я полагаю, аскетическим традициям, что божественная природа является чем-то холодным, неприкрашенным, пустым, суровым, отчужденным, лишенным славных богатств эгоистической человеческой витальной жизни. Как если бы не существовало божественного витала и как если бы этот божественный витал не был полон сам и не делал бы жизнь на земле - по достижении им средств проявления - тоже бесконечно более полной красоты, любви, сияния, тепла, огня, интенсивности, божественной страсти и способности на блаженство, чем нынешний немощный, страдающий, узкий и ненадолго оживляющийся и скоро устающий витал этого еще столь несовершенного человеческого сознания.</w:t>
      </w:r>
    </w:p>
    <w:p>
      <w:pPr>
        <w:pStyle w:val="Normal"/>
        <w:spacing w:lineRule="exact" w:line="240"/>
        <w:ind w:firstLine="567"/>
        <w:jc w:val="both"/>
        <w:rPr/>
      </w:pPr>
      <w:r>
        <w:rPr>
          <w:rFonts w:cs="Times New Roman CYR" w:ascii="Times New Roman CYR" w:hAnsi="Times New Roman CYR"/>
          <w:b w:val="false"/>
          <w:bCs w:val="false"/>
          <w:sz w:val="24"/>
        </w:rPr>
        <w:t>Но вы скажете, что не от Божества вы отшатываетесь, которого вы принимаете и, скорее, просите о нем, (при условии, что он тоже не слишком божественен), а от супраментала - величественного, чуждого, неприступного, непостижимого, своего рода сурового Ниракара Брахмана. Супраментал, так описываемый, это бука, созданный этой частью вашего витального разума, чтобы напугать себя и оправдать свою позицию. За этим страшным описанием, похоже, стоит представление, что супраментал является новой версией ведантического не имеющего качеств непередаваемого Парабрахмана, обширного, пустого, холодного, далекого, опустошающего, подавляющего; супраментал, конечно же, никоим образом не является им, поскольку он может прийти вниз, но со всех практических точек зрения он настолько же плох! Это курьез, вы признаете свое невежество в отношении того, чем этот супраментал может быть, и, в то же время, вы не только категорически заявляете, на что он похож, но и подчеркнуто отрицаете мое переживание его, как не имеющее практической ценности или как не имеющее ценности ни для кого, кроме меня самого! Я не настаивал, а лишь отвечал, ибо я не прошу вас быть сейчас нечеловеческим существом, божественным, еще меньше супраментальным, но поскольку вы все время возвращаетесь к этому пункту, когда подвергаетесь атакам, и делаете это точкой опоры - или, по крайней мере, основной поддержкой - вашей депрессии, я обязан отвечать. Супраментал  </w:t>
      </w:r>
      <w:r>
        <w:rPr>
          <w:rFonts w:cs="Times New Roman CYR" w:ascii="Times New Roman CYR" w:hAnsi="Times New Roman CYR"/>
          <w:b w:val="false"/>
          <w:bCs w:val="false"/>
          <w:i/>
          <w:iCs/>
          <w:sz w:val="24"/>
        </w:rPr>
        <w:t>не</w:t>
      </w:r>
      <w:r>
        <w:rPr>
          <w:rFonts w:cs="Times New Roman CYR" w:ascii="Times New Roman CYR" w:hAnsi="Times New Roman CYR"/>
          <w:b w:val="false"/>
          <w:bCs w:val="false"/>
          <w:sz w:val="24"/>
        </w:rPr>
        <w:t xml:space="preserve"> грандиозен,  </w:t>
      </w:r>
      <w:r>
        <w:rPr>
          <w:rFonts w:cs="Times New Roman CYR" w:ascii="Times New Roman CYR" w:hAnsi="Times New Roman CYR"/>
          <w:b w:val="false"/>
          <w:bCs w:val="false"/>
          <w:i/>
          <w:iCs/>
          <w:sz w:val="24"/>
        </w:rPr>
        <w:t>не</w:t>
      </w:r>
      <w:r>
        <w:rPr>
          <w:rFonts w:cs="Times New Roman CYR" w:ascii="Times New Roman CYR" w:hAnsi="Times New Roman CYR"/>
          <w:b w:val="false"/>
          <w:bCs w:val="false"/>
          <w:sz w:val="24"/>
        </w:rPr>
        <w:t xml:space="preserve"> отчужден, </w:t>
      </w:r>
      <w:r>
        <w:rPr>
          <w:rFonts w:cs="Times New Roman CYR" w:ascii="Times New Roman CYR" w:hAnsi="Times New Roman CYR"/>
          <w:b w:val="false"/>
          <w:bCs w:val="false"/>
          <w:i/>
          <w:iCs/>
          <w:sz w:val="24"/>
        </w:rPr>
        <w:t>не</w:t>
      </w:r>
      <w:r>
        <w:rPr>
          <w:rFonts w:cs="Times New Roman CYR" w:ascii="Times New Roman CYR" w:hAnsi="Times New Roman CYR"/>
          <w:b w:val="false"/>
          <w:bCs w:val="false"/>
          <w:sz w:val="24"/>
        </w:rPr>
        <w:t xml:space="preserve"> холоден и </w:t>
      </w:r>
      <w:r>
        <w:rPr>
          <w:rFonts w:cs="Times New Roman CYR" w:ascii="Times New Roman CYR" w:hAnsi="Times New Roman CYR"/>
          <w:b w:val="false"/>
          <w:bCs w:val="false"/>
          <w:i/>
          <w:iCs/>
          <w:sz w:val="24"/>
        </w:rPr>
        <w:t xml:space="preserve">не </w:t>
      </w:r>
      <w:r>
        <w:rPr>
          <w:rFonts w:cs="Times New Roman CYR" w:ascii="Times New Roman CYR" w:hAnsi="Times New Roman CYR"/>
          <w:b w:val="false"/>
          <w:bCs w:val="false"/>
          <w:sz w:val="24"/>
        </w:rPr>
        <w:t>суров, он не является чем-то противоположным или несовместимым с полным витальным и физическим проявлением, наоборот, он вносит в него единственную возможность высшей полноты витальной силы и физической жизни на земле. И именно потому, что он таков, что он так открылся мне, и ни по какой другой причине, я следовал за ним и упорствовал, пока я не вошел в контакт с ним и не смог принести вниз какую-то его силу и его влияние. Меня занимает земля, а не запредельные миры сами по себе, именно земной реализации я ищу, а не полета к далеким вершинам. Все другие йоги рассматривают эту жизнь как иллюзию или преходящую фазу; одна только супраментальная йога рассматривает его как вещь, созданную Богом для прогрессивного проявления, и принимает осуществление жизни и тела как свою цель. Супраментал - это просто Сознание-Истина, и то, что он приносит в своем нисхождении, есть полная истина жизни, полная истина сознания в Материи. Действительно, нужно подняться на далекие вершины, чтобы достичь его, но чем выше вы поднимаетесь, тем больше вы можете принести вниз. Без сомнения, жизнь и тело не должны оставаться невежественными, несовершенными, немощными, каковыми они являются сейчас; но почему должна перемена к более полной жизненной силе, более полной телесной силе считаться чем-то отчужденным, холодным и нежелательным? Высшая Ананда, на которую сейчас способны тело и жизнь, является кратким возбуждением витального разума, нервов или клеток, ограниченная, несовершенная, скоропреходящая; с супраментальной переменой все клетки, нервы, витальные силы, воплощенные ментальные силы смогут наполниться в тысячу раз большей Анандой, стать способными на интенсивность блаженства, превосходящую описание и которой незачем исчезать. Как сурово, отчужденно и нежелательно! Супраментальная любовь означает интенсивное объединение души с душою, разума с разумом, жизни с жизнью, полное изобилие в телесном сознании физического переживания единства, присутствия Любимого в каждой части, в каждой клетке тела. Это тоже что-то отчужденное и величественное, но нежелательное? С супраментальной переменой то, на чем вы настаиваете - свободная физическая встреча воплощенного Божества с садхаком без конфликта сил и без нежелательных реакций, - становится возможным, несомненным и совершенно доступным. Это тоже что-то отчужденное и нежелательное? Я могу продолжить на протяжении многих страниц, но этого пока достаточ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уперразум является чем-то, чьим базисом является абсолютный покой, и как бы интенсивна ни была Божественная Любовь в нем, она не нарушает покоя, а увеличивает его глубину. У Чайтаньи было переживание не суперразума, а Любви и Ананды, принесенных свыше в витал - ответом витала является крайняя страсть и экзальтация любви к Божеству и Ананды, результатом которых и являются эти vi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йтанья ставил это радхическое переживание на первое место, потому что Ананда выше переживаний духовного разума; Ананда, согласно Упанишадам, является высшим планом существования. Но это - логический вывод, который не может быть принят целиком - нужно пройти через суперразум, чтобы достигнуть высшей Ананды, а в суперразуме происходит объединение и гармонизация всех божественных Сил (Знания и т.д., равно как Любви и Ананды). Разные садхаки делают ударение на том или ином аспекте как на высшем, но именно объединение всех этих аспектов должно быть истинной основой высшей реализации и опы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 обязательно повторять прошлые формы [Бхакти Йоги] - выносить Бхакти психического существа и придавать ей ту форму, которая приходит естественно в развитии - вот надлежащий метод для нашей садхан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 только я сделал что-то, чего не сделали риши Вед. Чайтанья и другие развили такую интенсивность Бхакти, которая отсутствует в Ведах, и можно привести много других примеров. Почему прошлое должно ограничивать духовный опы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Хорошо, я не считаю, что новая раса может быть создана согласно законам логики - как и всякая другая раса. Но почему идея создания новой расы должна быть алогичной?.. Что до прошлых провидцев и мудрецов, меня они не волнуют. Если выход за пределы опыта древних провидцев и мудрецов прошлого настолько шокирует кого-то, то каждый новый провидец или мудрец должен совершать такую шокирующую вещь - Будда, Шанк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йтанья и другие, все они совершали такой моветон. Если нет, то зачем они дали начало новым философиям, религиям, школам йоги? Если же они просто подтверждали и повторяли жизнь и опыт древних провидцев и мудрецов без принесения в мир чего-то нового, тогда к чему вообще этот шум и суета? Вы можете сказать, что они просто расширяли предыдущую истину, но правильным образом - но это означает, что прежде ее никто не объяснял или не понимал правильно - что, опять же, является «опровержением ложного» и т.д. Или вы можете сказать, что все новые мудрецы (в свое время их не было среди мудрецов прошлого, любезных сердцу Х), напр. Шанк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нудж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дхва, каждый просто повторял те же благословенные вещи, как их повторяли до них с неутомимой монотонностью мудрецы и провидцы прошлого. Хорошо, хорошо, но зачем повторять это таким образом, словно каждый «опровергает ложь» других? Воистину, это шокируемое почтение к прошлому - поразительная и ужасная вещь! В конце концов, Божество бесконечно, и развертывание Истины может быть бесконечным процессом или, все же, с некоторой, по крайней мере, возможностью нового открытия и нового провозглашения, вероятно, даже нового достижения, а не ядром, заключенным в ореховую скорлупу и добытым для всех первым мудрецом и провидцем, тогда как остальные должны религиозно раскалывать эту скорлупу снова и снова, трепетно боясь не обвинить во лжи «прошлых» провидцев и мудрецов.</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Шри Кришна никогда не говорил ни о какой физической трансформации, поэтому ничего в этом роде ожидать в его случае не приходится. Ни Будда, ни Шанкара, ни Рамакришна не выдвигали никакой идеи о трансформации тела. Их целью была духовная мукти и ничего более. Кришна учил Арджуну освобождению в работах, но он никогда не говорил ни о какой физической трансформации. Не думаю, что мы можем принять это [вхождение Юдхистхиры в своем смертном теле в небесное царство в Гималаях] как исторический факт. Svarga - это не что-то в Гималаях, она является другим миром на другом плане сознания и иной субстанции. Поэтому, что бы эта история ни означала, она не имеет ничего общего с вопросом физической трансформации на земл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Рамакришна никогда не думал о трансформации и не пытался осуществить ее. Все, чего он хотел, это бхакти к Матери, а вместе с бхакти он получал то знание, которое она давала ему, и делал то, к чему она его побуждала. Он был интуитивен и психичен с самого начала и лишь становился все больше и больше таковым в ходе своего продвижения. У него не было потребности в той трансформации, которую ищем мы; ибо хотя он и говорил о божественном человеке (Ишваракоти), спускающемся по лестнице, равно как и поднимающемся, он не выдвигал идею о новом сознании, новой расе и о божественной манифестации в земной природ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тобы там ни было у Чайтаньи или у Рамалингама, через какую бы физическую трансформацию они не прошли, это не имеет никакого отношения к супраментализации тела. Их новые тела были либо нефизическими, либо тонкими физическими, не приспособленными для жизни на земле. Если бы это было не так, они бы не исчезли. Целью супраментализации является тело, пригодное для воплощения и выражения физического сознания на земле в течении всего времени, пока пребывают в физической жизни. Это - шаг в духовной эволюции земли, а не шаг на пути ухода к супрафизическому миру. Супраментализация является самой трудной частью изменения, к которой пришла супраментальная йога, и все зависит от того, может ли в настоящем быть произведено достаточное изменение, чтобы стал возможен этот шаг, однако природа этого шага отличается от того, к чему стремились другие йоги. Поэтому от этих дискуссий мало проку - нужно, прежде всего, достаточно супраментализовать разум, витал</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 физическое сознание в целом - затем можно будет думать и о супраментализации тела. Психическая и духовная трансформация должны прийти первыми, лишь после них может иметь смысл или быть полезным обсуждение супраментализации всего существа, вплоть до тел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 божественной реализацией понимается духовная реализация - реализация Себя, Бхагавана или Брахмана на ментально-духовном плане или же на надментальном плане. Это то, что сделали (по крайней мере ментально-духовно) тысячи. Поэтому сделать это, вполне очевидно, легче, чем [достичь] супраментальной [реализации]. Также никто, кто не имеет духовной реализации, не может иметь реализации супраментальной... Это правда, что никто не может действовать эффективно, пока все существо не повернуто к этому - если нет реального и очень серьезного духа и динамичной реальности садханы... Это правда, что я хочу супраментала не для себя, а для земли и душ, рожденных на земле, и поэтому я, безусловно, не могу возражать, если кто-то хочет супраментала. Но существуют условия. Сперва он должен хотеть божественной Воли, сдачи души и духовной реализации (через работы, бхакти, знание, самосовершенствование</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альная искренность является первой вещью и достаточной, чтобы стремление было принято - для осуществления стремления необходима тотальная искренность...</w:t>
      </w:r>
    </w:p>
    <w:p>
      <w:pPr>
        <w:pStyle w:val="Normal"/>
        <w:spacing w:lineRule="exact" w:line="240"/>
        <w:ind w:firstLine="567"/>
        <w:jc w:val="both"/>
        <w:rPr/>
      </w:pPr>
      <w:r>
        <w:rPr>
          <w:rFonts w:cs="Times New Roman CYR" w:ascii="Times New Roman CYR" w:hAnsi="Times New Roman CYR"/>
          <w:b w:val="false"/>
          <w:bCs w:val="false"/>
          <w:sz w:val="24"/>
        </w:rPr>
        <w:t xml:space="preserve">Существуют различные статусы (avasthА) Божественного Сознания. Существуют также и различные статусы трансформации. Первой идет психическая трансформация, в которой все входит в контакт с Божеством через индивидуальное психическое сознание. Следующей является духовная трансформация, в которой все погружается в Божество в космическом сознании. Третьей является супраментальная трансформация, в которой все становится супраментализованным в божественном гностическом сознании. Только с последней может начаться </w:t>
      </w:r>
      <w:r>
        <w:rPr>
          <w:rFonts w:cs="Times New Roman CYR" w:ascii="Times New Roman CYR" w:hAnsi="Times New Roman CYR"/>
          <w:b w:val="false"/>
          <w:bCs w:val="false"/>
          <w:i/>
          <w:iCs/>
          <w:sz w:val="24"/>
        </w:rPr>
        <w:t>полная</w:t>
      </w:r>
      <w:r>
        <w:rPr>
          <w:rFonts w:cs="Times New Roman CYR" w:ascii="Times New Roman CYR" w:hAnsi="Times New Roman CYR"/>
          <w:b w:val="false"/>
          <w:bCs w:val="false"/>
          <w:sz w:val="24"/>
        </w:rPr>
        <w:t xml:space="preserve"> трансформация разума, жизни и тела - в моем понимании полноты.</w:t>
      </w:r>
    </w:p>
    <w:p>
      <w:pPr>
        <w:pStyle w:val="Normal"/>
        <w:spacing w:lineRule="exact" w:line="240"/>
        <w:ind w:firstLine="567"/>
        <w:jc w:val="both"/>
        <w:rPr/>
      </w:pPr>
      <w:r>
        <w:rPr>
          <w:rFonts w:cs="Times New Roman CYR" w:ascii="Times New Roman CYR" w:hAnsi="Times New Roman CYR"/>
          <w:b w:val="false"/>
          <w:bCs w:val="false"/>
          <w:sz w:val="24"/>
        </w:rPr>
        <w:t>Вы ошибаетесь в двух отношениях. Во-первых, усилие, направленное на достижение этого, не ново, и некоторые йоги достигали этого, я полагаю - не так, как того хочу я. Они достигали этого как персональных сиддхи, поддержанных йогическим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иддхи - не как дхармы природы. Во-вторых, Супраментальная трансформация - это не то же самое, что [трансформация] духовно-ментальная. Это изменение разума, жизни и тела, которого ментальная или надментально-духовная достигнуть не может. Все, кого вы упоминаете, были духовны, но по-разному. Ум Кришны, например, был надментализован</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кришны - интуитивен, Чайтаньи - духовно-психическим, Будды - освещенным верхним менталом. Я не знаю, каким он был у Б.Г. - похоже, блестящий, но хаотичный. Все это отличается от супраментала. Затем, возьмите витал Парамханс. Говорят, что их витал ведет себя как ребенок (Рамакришна) или как сумасшедший, или как демон, или как что-то инертное (сравните с Джадабхаратой). Во всем этом нет ничего супраментального</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быть инструментом Божества в любой из этих трансформаций. Вопрос, инструментом для чего?</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арамханса - это лишь определенная ступень реализации, есть и другие, считающиеся более высокими или более низкими. Я не возражаю против них, когда они стоят на своем собственном месте. Но я должен напомнить вам, что в моей йоге все витальные движения должны протекать под влиянием психического и духовного покоя, знания, мира. Если они вступают в конфликт с психическим или духовным контролем, они нарушают равновесие и препятствуют формированию основы трансформации. Если дисбаланс хорош для других путей, это дело тех, кто им следует. Меня это не устраивает.</w:t>
      </w:r>
    </w:p>
    <w:p>
      <w:pPr>
        <w:pStyle w:val="Normal"/>
        <w:spacing w:lineRule="exact" w:line="240" w:before="240" w:after="240"/>
        <w:jc w:val="center"/>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знаю, чтобы кто-нибудь, кроме очень великих йогинов, реально изменил свою внешнюю природу. Во всех Ашрамах я видел людей, которые были точно такими же, как и остальные, за исключением определенного специфического морального контроля, установленного над некоторыми видами внешней деятельности (пища, секс и т.д.), но основная природа была человеческой природой (как в истории о Нараде и Джанаке). Это также теория и древних йог, что prАrabdha karma, а потому неизбежно и перманентные элементы внешнего характера не изменяются - достигают лишь внутренней реализации и обособления себя от всего этого так, что оно спадает в смерти как испачканное платье и оставляет дух свободным, давая ему войти в Нирвану. Наша цель - духовное изменение, а не просто этический контроль, но это может прийти лишь духовным отверганием изнутри сначала, а затем супраментальным нисхождением свыш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не знаю того, чтобы кто-нибудь из них [Риши Вед] принял бы рождение в настоящее время. Согласно пураническим историям, был много Риши, которым было далеко до достижения jitendriya jitakrodha. Но было также и много йогинов, которые довольствовались внутренним переживанием Себя, но допускали движения раджасической или тамасической природы на поверхности, считая, что те спадут вместе с тел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удесно! Реализация Себя, которая включает освобождение от эго, сознание Одного во всем, установление и осуществление трансцендентации из универсального Невед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фиксированность сознания в объединении с Высшим, Бесконечным и Вечным, не стоит того, чтобы утруждаться, или не заслуживает того чтобы быть рекомендованной кому-либо - и является «не очень трудной стади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чего нового! Почему там должно быть что-то новое? Цель духовного поиска - найти то, что вечно истинно, а не то, что ново во Времени.</w:t>
      </w:r>
    </w:p>
    <w:p>
      <w:pPr>
        <w:pStyle w:val="Normal"/>
        <w:spacing w:lineRule="exact" w:line="240"/>
        <w:ind w:firstLine="567"/>
        <w:jc w:val="both"/>
        <w:rPr/>
      </w:pPr>
      <w:r>
        <w:rPr>
          <w:rFonts w:cs="Times New Roman CYR" w:ascii="Times New Roman CYR" w:hAnsi="Times New Roman CYR"/>
          <w:b w:val="false"/>
          <w:bCs w:val="false"/>
          <w:sz w:val="24"/>
        </w:rPr>
        <w:t>Откуда у вас это странное отношение к древним йогам и йогинам? Является ли мудрость веданты или тантры маленькой и пустяковой вещью? Достигли ли, в таком случае, садхак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шра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реализации и являются ли они освобожденными Дживанмуктами, свободными от эго и неведения? Если нет, почему тогда вы говорите: «это не очень трудная стадия», «их цель не высока», «разве это такой уж долгий процесс?»</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сказал, что эта йога является «новой», потому что она стремится к интегральности Божества в этом мире, а не только за его пределами, и к супраментальной реализации. Но как это может оправдывать высокомерное презрение к духовной реализации, которая в той же мере является целью этой йоги, как и всякой другой?</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умаления древних йог как чего-то совершенно легкого, неважного и не ценного, до осуждения Будды, Яджнявалкйи и других великих духовных фигур прошлого, разве это - не очевидный абсурд?</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Мать должна не любить Йогу Знания? Реализация себя и космического бытия (без чего реализация себя не полна) - это неотъемлемые шаги нашей йоги; это - финал в других йогах, но это и начало нашей, то есть, точка, откуда начинаются ее собственные характерные реализации.</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w:t>
      </w:r>
    </w:p>
    <w:p>
      <w:pPr>
        <w:pStyle w:val="Normal"/>
        <w:spacing w:lineRule="exact" w:line="240"/>
        <w:jc w:val="both"/>
        <w:rPr/>
      </w:pPr>
      <w:r>
        <w:rPr>
          <w:rFonts w:cs="Times New Roman CYR" w:ascii="Times New Roman CYR" w:hAnsi="Times New Roman CYR"/>
          <w:b w:val="false"/>
          <w:bCs w:val="false"/>
          <w:sz w:val="24"/>
        </w:rPr>
        <w:t>Под трансформацией я понимаю не какое-то изменение природы - я не имею в виду святость, например, или этическое совершенство, или йогически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иддхи (как у тантриков), или трансцендентальное (cinmaya) тело. Я использую слово «трансформация» в особом смысле, как радикальное, полное и определенного специфического рода изменение сознания, которое должно приблизить могучий и уверенный шаг вперед в духовной эволюции существа, более великого, более высокого рода, более широкого размаха и полноты, чем имевшая место прежде, когда ментализованное существо впервые появилось в витальном и материальном животном мире. Если будет иметь место нечто меньшее или если не будет заложено, по крайней мере, реального начала на этой основе, фундаментального прогресса к этому осуществлению, тогда моя цель не будет достигнута. Частичная реализация, что-то смешанное и неопределенное, не отвечает требованиям, которые я выставляю жизни и йоге.</w:t>
      </w:r>
    </w:p>
    <w:p>
      <w:pPr>
        <w:pStyle w:val="Normal"/>
        <w:spacing w:lineRule="exact" w:line="240"/>
        <w:ind w:firstLine="567"/>
        <w:jc w:val="both"/>
        <w:rPr/>
      </w:pPr>
      <w:r>
        <w:rPr>
          <w:rFonts w:cs="Times New Roman CYR" w:ascii="Times New Roman CYR" w:hAnsi="Times New Roman CYR"/>
          <w:b w:val="false"/>
          <w:bCs w:val="false"/>
          <w:sz w:val="24"/>
        </w:rPr>
        <w:t>Свет реализации - это не то же самое, что и Нисхождение. Сама по себе реализация не обязательно трансформирует все существо; она может принести лишь раскрытие, подъем или расширение сознания на вершине, чтобы реализовать что-то в части Пуруши, но без какой-либо радикальной перемены в частях Пракрити. Можно иметь какой-то свет реализации на духовной вершине сознания, но части внизу будут оставаться такими же, как прежде. Я видел множество примеров тому. Должно быть нисхождение света - не просто в разум или его часть, но и во все существо до физического и ниже, прежде чем будет иметь место реальная трансформация. Свет в разуме может одухотворить или иным образом изменить разум или его часть, но он не обязательно изменит витальну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ироду; свет в витале может очистить и расширить витальные движения или же успокоить и сделать неподвижным витальное существо, но оставляет тело и физическое сознание без изменения, или же оставляет его инертным, или нарушает его равновесие. И нисхождения Света недостаточно, это должно быть нисхождение всего верхнего сознания, его Мира, Силы, Знания, Любви, Ананды. Более того, нисхождения может и достаточно для освобождения, но не для совершенства, либо его может быть достаточно для совершения великого изменения во внутреннем существе, тогда как внешнее будет оставаться несовершенным инструментом, неуклюжим, больным или невыразительным. Наконец, трансформация, совершаемая садханой, не может быть полной, если она не является супраментализацией существа. Психизации недостаточно, это - только начало; одухотворения и нисхождения верхнего сознания недостаточно, это - лишь середина; для высшего достижения необходима деятельность супраментального Сознания и Силы. Что-то меньшее вполне может рассматриваться индивидуумом достаточным, но этого недостаточно, чтобы земное сознание сделало решающий шаг вперед, который рано или поздно ему предстоит сдела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икогда не говорил, что моя йога совершенно нова во всех своих элементах. Я назвал ее интегральной йогой, а это означает, что она вобрала суть и многие процессы древних йог - ее новизна заключается в ее цели, точке зрения и тотальности ее метода. На более ранних стадиях, которые я рассматривал в таких книгах, как «Загадка» или «Сведения», или в новой книге, готовящейся к публикации, нет ничего, что отличало бы ее от древних йог, за исключением цели, лежащей в основе ее всесторонности, духа в ее движениях и высшего значения, которое она держит перед собой - а также схемы ее психологии и ее функций: но поскольку это не было и не могло быть систематично или схематично развито в этих письмах, это не было понято теми, кто еще не познакомился с нею близко - ментально или благодаря некоторой практике. Детали или метод более поздних стадий этой йоги, которые идут в малоизвестные или нехоженые регионы, я не делал достоянием публики и в настоящем не собираюсь этого делать.</w:t>
      </w:r>
    </w:p>
    <w:p>
      <w:pPr>
        <w:pStyle w:val="Normal"/>
        <w:spacing w:lineRule="exact" w:line="240"/>
        <w:ind w:firstLine="567"/>
        <w:jc w:val="both"/>
        <w:rPr/>
      </w:pPr>
      <w:r>
        <w:rPr>
          <w:rFonts w:cs="Times New Roman CYR" w:ascii="Times New Roman CYR" w:hAnsi="Times New Roman CYR"/>
          <w:b w:val="false"/>
          <w:bCs w:val="false"/>
          <w:sz w:val="24"/>
        </w:rPr>
        <w:t>Также, я знаю очень хорошо, что существовали внешне схожие идеалы и ожидания - способность расы к совершенствованию, определенные тантрически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дханы, усилие некоторых школ йоги, направленное на достижение полных физических сиддхи, и т. д. и т.п. Я сам упоминал эти вещи и выдвинул точку зрения, что духовное прошлое расы было подготовкой Природы не просто к достижению Божества за пределами мира, но также и для самого этого шага вперед, который эволюции земного сознания еще предстоит совершить. Поэтому меня совершенно не беспокоит - даже при том, что эти идеалы и были до определенной степени внешне параллельны, но, все же, не идентичны моим - воспринимается ли эта йога, ее цель и метод как новые или нет; само по себе это пустяковый вопрос. Будет ли она признана истинной теми, кто может принять или практиковать ее, и будет ли она истинной в достижении - вот, что единственно важно; неважно, называется ли она новой, или повторением либо возрождением древних [йог], которые были забыты. Я подчеркивал ее новизну в письмах к некоторым садхакам, чтобы объяснить им, что повторения цели и идей древних йог было недостаточно в моих глазах, что я предлагал достигнуть то, что еще не было достигнуто, не было еще ясно увидено, хотя и было естественным, но, все же, тайным результатом всего прошлого духовного усил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а нова по сравнению с древними йогами:</w:t>
      </w:r>
    </w:p>
    <w:p>
      <w:pPr>
        <w:pStyle w:val="Normal"/>
        <w:numPr>
          <w:ilvl w:val="0"/>
          <w:numId w:val="4"/>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тому что ее цель заключается не в уходе из мира и жизни на Небеса или в Нирвану, а в изменении жизни и существования, не как чего-то подчиненного или случайного, а как четкой и определенной задачи. Если в древних йогах нисхождение и имело место, это было, все же, случайным эпизодом или результатом восхождения - восхождение было реальной вещью. Здесь восхождение является первым шагом, но оно - средство для нисхождения. Именно нисхождение нового сознания, достигнутое восхождением, является штампом и печатью садханы. Даже тантра и вайшнавизм завершались в освобождении от жизни; здесь целью является божественное осуществление жизни.</w:t>
      </w:r>
    </w:p>
    <w:p>
      <w:pPr>
        <w:pStyle w:val="Normal"/>
        <w:numPr>
          <w:ilvl w:val="0"/>
          <w:numId w:val="4"/>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тому что цель, к которой она стремится, это не индивидуальное достижение божественной реализации ради одного индивидуума, а нечто, что может быть получено для земного сознания здесь, космическое, а не только супракосмическое достижение. Среди достижений должно быть также и принесение Силы Сознания (супраментального), еще не организованной или непосредственно не активной в земной природе, даже в духовной жизни, но которая, однако, должна организоваться и стать непосредственно активной.</w:t>
      </w:r>
    </w:p>
    <w:p>
      <w:pPr>
        <w:pStyle w:val="Normal"/>
        <w:numPr>
          <w:ilvl w:val="0"/>
          <w:numId w:val="4"/>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тому что метод, который был выбран для достижения этой цели, так же тотален и интегрален, как и сама цель, стоящая перед ней: тотальное и интегральное изменение сознания и природы, приятие древних методов, но лишь как частной деятельности и помощи для иных, особых [методов]. Я не нашел этого метода (как целого) и ничего подобного, выраженного или реализованного, в древних йогах. Если бы я нашел его, я не потратил бы столько времени на то, чтобы проложить путь, я не потратил бы тридцать лет на поиски и внутреннее созидание, когда я мог бы поспешать легко и безопасно к своей цели по путям, уже проложенным и нанесенным в совершенстве на карты, замощенным, сделанным безопасными и ставшими доступными публике. Наша йога - не повторение старых маршрутов, а духовное приключ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этим я подразумеваю нисхождение супраментального сознания на землю; все истины под супраменталом (даже истины высшего духовного на ментальном плане, который является высшим из пока проявленного) являются либо частичными, либо относительными и в любом случае недостаточными и неспособными трансформировать земную жизнь; они могут, самое большее, лишь модифицировать ее и влиять на нее. Суперразум - это обширное Сознание-Истина, о котором говорили древние провидцы; до сих пор были лишь его проблески, иногда - непрямое влияние или давление, но он не был принесен вниз в сознание земли и установлен там. Поэтому принести его вниз - цель нашей йог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лучше не пускаться в бесплодные интеллектуальные дискуссии. Интеллектуальный ум не может понять, чем является суперразум; какой смысл тогда позволять ему обсуждать то, чего он не знает? Это не рассуждением, а постоянным опытом, ростом сознания и расширением его в Свет, можно достигнуть тех более высоких уровней сознания над интеллектом, откуда можно начинать смотреть вверх на Божественный Гнозис. Те уровни суперразумом еще не являются, но они могут получить что-то от его зн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иши Вед никогда не достигали суперразума ради земли или, вероятно, даже не пытались. Они старались индивидуально подняться к супраментальному плану, но они не несли его вниз и не делали его перманентной частью земного сознания. Есть даже стихи Упанишад, в которых делается намек на невозможность пройти через ворота Солнца (символ суперразума) и, все же, оставаться в земном теле. Именно из-за этой неудачи духовное усилие Индии нашло кульминацию в Майяваде. Наша йога является двойным движением восхождения и нисхождения; здесь поднимаются на все более и более высокие уровни сознания, но, в то же время, приносят вниз их силу, не только в разум и жизнь, но в конце концов даже в тело. И высшим из этих уровней, тот, к которому она стремится, является суперразумом. Лишь когда его удастся принести на землю, станет возможна божественная трансформация в земном сознани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могу сказать, достиг ли кто-то из них [Риши Вед] супраментального плана, но восхождение к нему было их целью. Svar, вполне очевидно, - это освещенные регионы Разума между супраменталом и человеческим умом, образованные лучами Солнца. Согласно Упанишадам, те, кто поднимался в эти лучи, возвращались, но те, кто поднимался в само Солнце, назад не приходили. Вот почему восхождение к суперразуму рассматривалось, тогда как нисхождение и организация суперразума здесь (речь не идет о нисхождении Лучей) - нет. Нам не нужно беспокоится о Риши - они придут, если они будут нужны, я полага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полне возможно, что Щloka относится к подъему в верхние миры счастья и света; и это можно назвать освобождением или избавлением. В более поздние времена была сильна идея, что возвращение изо всех этих миров неизбежно и что только освобождением ото всякого космического существования обретают mukt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иши Вед, похоже, стремились к восхождению в светлый мир или положение над ложью и неведением. В Упанишаде солнце является символом супраментальной Истины и говорится, что те, кто прошел в него, могут вернуться, тогда как те, кто прошел через ворота самого солнца - нет; возможно, это означает, что восхождение в сам суперразум над золотой крышкой надразума было окончательным освобождением. Веда говорит об Истине, скрытой Истиной, где Солнце распрягает своих лошадей из своей колесницы и где все мириады лучей сливаются воедино, и это рассматривалось как цель. И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а тоже говорит о золотой крышке, скрывающей лик Истины, удалением которой становится зрим Закон Истины, и высшее знание, в котором один Пуруша знаем (so'hamasmi), описывается как «kalyАНatama» форма Солнца. Все это, похоже, относится к супраментальному статусу, символом которого является Солнц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иши Вед были мистиками древнего типа, которые всюду, в Индии, в Греции, Египте, где угодно, скрывали тайные истины и методы, которыми они обладали, как очень святые и секретные вещи, которые не должны раскрываться непригодным, могущим неправильно понять, неправильно применять, использовать знание и привести его к деградации. Поэтому их писания были облачены в такие выражения, что их тайный смысл мог быть понятен только посвященному, niНyА vacАМsi nivacanАni kavaye - тайные слова, которые раскрывают свой смысл только провидцу.  Они обладали поверхностным значением, экзотерическим и религиозным, предназначавшимся для людей, и эзотерическим, оккультным, духовным, для посвященных. В их намерения не входило раскрывать подлинную Истину людям; они хотели, чтобы те знали лишь поверхностные истины, которым они соответствовали.</w:t>
      </w:r>
    </w:p>
    <w:p>
      <w:pPr>
        <w:pStyle w:val="Normal"/>
        <w:spacing w:lineRule="exact" w:line="240" w:before="360" w:after="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ундаментальное отличие этого учения состоит в том, что существует динамичная божественная Истина (суперразум) и что в нынешний мир Неведения эта Истина может низойти и создать новое Сознание-Истину и обожествить Жизнь. Древние йоги шли прямо из разума к абсолютному Божеству, рассматривали все динамичное существование как Неведение, Иллюзию или Лилу; когда вы входите в статичную и неизменную Божественную Истину, говорили они, вы выходите из космического существования.</w:t>
      </w:r>
    </w:p>
    <w:p>
      <w:pPr>
        <w:pStyle w:val="Normal"/>
        <w:spacing w:lineRule="exact" w:line="240" w:before="240" w:after="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а йога стремится к сознательному объединению с Божеством в суперразуме и к трансформации природы. Обычные йоги идут прямо из Разума в некое не имеющее характерных черт состояние космического безмолвия и через него стремятся исчезнуть в Высшем. Цель этой йоги - превзойти Разум и войти в Божественную Истину Саччидананды, которая не только статична, но и динамична, и поднять все существо в эту истину.</w:t>
      </w:r>
    </w:p>
    <w:p>
      <w:pPr>
        <w:pStyle w:val="Normal"/>
        <w:spacing w:lineRule="exact" w:line="240" w:before="240" w:after="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Божественное объединение, да - но для аскетических школ это было объединение с не имеющим характерных черт Брахманом, Непостижимым за пределами существования или, если и с Ишварой, то, все же, с Ишварой в супракосмическом сознании. С этой точки зрения афориз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атанджали звучит достаточно здраво. Когда он говорит «йога», он подразумевает процесс йоги, цель которой должна предопределять процесс - ибо прекращением cittavРtti входят в samАdhi, а samАdhi является единственным путем объединения, полного и исключительного, с Брахманом за пределами существов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предыдущих йогах искали именно переживания Духа, который всегда свободен и един с Божеством. Природа должна была меняться лишь в той мере, чтобы не препятствовать этому знанию и переживанию. Полного изменения вплоть до физического искали лишь немногие, да и то больше как «сиддхи», чем как чего-то еще, не как манифестацию новой Природы в земном сознан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много планов над разумом человека - супраментал не единственный; и Сам может быть реализован на всех, - ибо они являются духовными планами.</w:t>
      </w:r>
    </w:p>
    <w:p>
      <w:pPr>
        <w:pStyle w:val="Normal"/>
        <w:spacing w:lineRule="exact" w:line="240"/>
        <w:ind w:firstLine="567"/>
        <w:jc w:val="both"/>
        <w:rPr/>
      </w:pPr>
      <w:r>
        <w:rPr>
          <w:rFonts w:cs="Times New Roman CYR" w:ascii="Times New Roman CYR" w:hAnsi="Times New Roman CYR"/>
          <w:b w:val="false"/>
          <w:bCs w:val="false"/>
          <w:sz w:val="24"/>
        </w:rPr>
        <w:t>Разум, витал и физическое смешаны лишь в поверхностном сознании - внутренний разум, внутренний витал, внутреннее физическое отделены друг от друга. Те, кто ищет Себя через древние йоги, отделяют себя от разума, жизни и тела и постигают себя отдельным ото всех этих вещей. Отделить разум, витал и физическое друг от друга вполне можно и без помощи суперразума. Это делается обычными йогами. Различие между этой йогой и древними йогами состоит не в том, что они были некомпетентны и не могли делать этих вещей - они могли это делать достаточно совершенно, - а в том, что они шли от реализации Себя к Нирване или в какие-то Небеса и оставляли жизнь, тогда как эта йога жизнь не оставляет. Супраментал необходим для трансформации земной жизни и существа, не для достижения Себя. Можно реализовать Себя первым и лишь затем реализовать суперразум</w:t>
      </w:r>
      <w:r>
        <w:rPr>
          <w:rFonts w:cs="Times New Roman" w:ascii="Times New Roman" w:hAnsi="Times New Roman"/>
          <w:b w:val="false"/>
          <w:bCs w:val="false"/>
          <w:sz w:val="24"/>
        </w:rPr>
        <w:t>.</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ощущать переживания любой садханы как часть эт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Реализация Духа приходит задолго до развития надразума или суперразума; сотни садхаков во все времена имели реализацию Атмана на верхних ментальных планах,  buddheХ parataХ, но не имели супраментальной реализации. Можно прийти к  </w:t>
      </w:r>
      <w:r>
        <w:rPr>
          <w:rFonts w:cs="Times New Roman CYR" w:ascii="Times New Roman CYR" w:hAnsi="Times New Roman CYR"/>
          <w:b w:val="false"/>
          <w:bCs w:val="false"/>
          <w:i/>
          <w:iCs/>
          <w:sz w:val="24"/>
        </w:rPr>
        <w:t>частичной</w:t>
      </w:r>
      <w:r>
        <w:rPr>
          <w:rFonts w:cs="Times New Roman CYR" w:ascii="Times New Roman CYR" w:hAnsi="Times New Roman CYR"/>
          <w:b w:val="false"/>
          <w:bCs w:val="false"/>
          <w:sz w:val="24"/>
        </w:rPr>
        <w:t xml:space="preserve"> реализации Себя или Духа, или Божества на любом плане,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даже физическом, а при подъеме над обычным ментальным планом человека в более высокий и более широкий разум Сам начинает появляться во всей своей сознательной шир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полным вхождением в эту широту Себя становится возможным полное прекращение ментальной активности; там приходят ко внутреннему Безмолвию. После этого это внутреннее Безмолвие может оставаться, даже когда имеет место активность любого рода; существо остается безмолвным внутри, деятельность продолжается в инструментах, и все необходимые посвящения и осуществление деятельности, ментальной ли, витальной или физической, приходят из более высокого источника, не потревожив покоя Духа.</w:t>
      </w:r>
    </w:p>
    <w:p>
      <w:pPr>
        <w:pStyle w:val="Normal"/>
        <w:spacing w:lineRule="exact" w:line="240"/>
        <w:ind w:firstLine="567"/>
        <w:jc w:val="both"/>
        <w:rPr/>
      </w:pPr>
      <w:r>
        <w:rPr>
          <w:rFonts w:cs="Times New Roman CYR" w:ascii="Times New Roman CYR" w:hAnsi="Times New Roman CYR"/>
          <w:b w:val="false"/>
          <w:bCs w:val="false"/>
          <w:sz w:val="24"/>
        </w:rPr>
        <w:t>Статусы надразума и суперразума еще выше, но прежде чем кто-то сможет понять их, сперва он должен иметь самореализацию, полную деятельность одухотворенного разума и сердца, психическое пробуждение, освобождение заточенного сознания, очищение и полное раскрытие Адхара. Не думайте сейчас об этих высших вещах (надразум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ерразуме), а добейтесь сперва этих основ в освобожденной природ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духотворение означает нисхождение более высокого мира, силы, света, знания, чистоты, Ананды и др., принадлежащих какому-либо из верхних планов от Верхнего Разума до надразума, ибо на любом из них Сам может быть реализован. Это приносит субъективную трансформацию; инструментальная Природа трансформируется лишь в той степени, чтобы стать инструментом в некоторых работах Космического Божества, но сам внутри остается спокойным, свободным и объединенным с Божеством. Но это не является полной индивидуальной трансформацией - полная трансформация инструментальной Природы может прийти, лишь когда будет иметь место супраментальное изменение. До той поры природа остается наполнена многими несовершенствами, но Сам на верхних планах о них не тревожится, поскольку сам он свободен и ими не затрагивается. Внутреннее существо, вплоть до внутреннего физического, тоже может стать свободным и не затрагиваться ими. Надразум подчинен ограничениям в работе действующего Знания, ограничениям в работе Силы, подчинен частичной и ограниченной Истине и т.д. Только в суперразуме полное Сознание-Истина входит в существ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Жить в истинном сознании, значит жить в сознании, в котором так или иначе духовно находятся в объединении с Божеством. Но из этого не следует, что благодаря такой жизни можно обладать полной, точной и непогрешимой истиной обо всех делах, обо всех вещах и всех существ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Божество может быть реализовано на любом плане в соответствии со способностями данного плана, поскольку Божество есть всюду. Йогины и святые реализуют Божество на одухотворенном ментальном плане; это не означает, что они становятся супраментальным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зве из того, что он - великий человек, следует, что все, что он думает или говорит, правильно? Или из того, что он живет в свете, разве следует, что его свет абсолютен и полон? «Сознание-Истина» - это фраза, которую я использую по отношению к суперразуму. Х не находится в суперразуме. Он может быть и он находится в истинном Сознании, но это - иное дело.</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вероятно, разделяете мнение Х: «Божество есть здесь, как может оно нисходить откуда-нибудь?» Божество может быть здесь, но если оно скрыло здесь свой Свет тьмою Неведения и свою Ананду страданием, это, я думаю, делает один план весьма отличным от другого; и даже если кто-то входит в этот сокрытый Свет и прочее, это многое меняет для сознания, но очень мало для Энергии, работающей на этом плане, чей характер остается темным или смешанны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енная Сила может действовать на любом плане - она не заточена в границах супраментальной Силы. Супраментал является лишь одним аспектом силы Божеств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адхак интегральной йоги, остановившийся в Имперсональном, больше не является садхаком интегральной йоги. Имперсональная реализация есть реализация безмолвного Себя, чистого Существования, Сознания и Блаженства самих по себе без какого-либо восприятия Существующего, Сознающего, Блаженного. Поэтому она ведет к Нирване. В интегральном знании реализация Себя и имперсон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ччидананды есть только шаг, хотя и очень важный шаг, или часть интегрального знания. Это - начало, не конец высшей реализации.</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и чувства являются обычной позицией физического сознания, предоставленного самому себе, по отношению к Божеству - полный Агностицизм и неспособность на пережив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нание имперсонального Божества само по себе не влияет на материальные факты земли или, по крайней мере, не обязательно. Оно производит лишь субъективную перемену в самом существе и, если оно полное, дает новое видение и позицию по отношению к вещам, нематериальным или материальным. Но полное знание Божества может произвести изменение и в материальных вещах, ибо оно устанавливает работу Силы, которая завершается воздействием даже на эти материальные вещи, представляющиеся физическому сознанию такими абсолютными, непобедимыми и неизменны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нельзя любить и переживать [Космическое и Трансцендентальное Божество] конкретно? Многие делали это. И почему нужно считать, что Он неподвижен, безмолвен и отчужден? Космическое Божество может быть столь же близко, как собственная самость, а Трансцендентальное - как самый близкий друг или возлюбленный. Это лишь физическое сознание сталкивается с некоторой трудностью в постижении это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жайнистская реализация индивидуального божества правильна в той степени, в какой она протекает - ее дефект состоит в том, что она слишком индивидуальна и изолирована.</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икогда не слышал о безмолвии, нисходящем в других йогах - когда разум смолкает. Однако с тех пор, как я написал о восхождении и нисхождении, мне со всех сторон говорят, что в этой йоге нет ничего нового - поэтому я и удивляюсь, не достигли ли люди восхождения и нисхождения, не зная того! Или, по крайней мере, не замечая процесса. Это подобно подъему над головой и занятию там своего места - то, что я и другие переживали в этой йоге. Когда я сказал об этом впервые, люди таращились на меня и думали, что я говорю что-то несуразное. Широта должна была ощущаться в древних йогах, потому что в противном случае там не ощущали бы вселенной в себе, не были бы свободны от телесного сознания или объединения с Анантам Брахманом. Но там речь, главным образом, как в тантрической йоге, идет о сознании, поднимающемся к Брахмарандхре, верхней части головы, как к вершине. Раджайога, конечно, делает акцент на Самадхи как на средстве высшего переживания. Но очевидно, что если brАhmИsthiti нет в состоянии бодрствования, нет и полноты в реализации. Гита ясно говорит о samАhita (эквиваленте пребывания в Самадхи) и о brАhmИsthiti как о состоянии бодрствования, в котором живут и выполняют все дела.</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ак я думал всегда. Сам я объясняю это отсутствие переживаний нисхождения в древних йогах тем, что они были ограничены, главным образом, психо-духовно-оккультным уровнем переживания - на котором более высокие переживания входят в безмолвный разум или сконцентрировавшееся сердце посредством своего рода фильтрации и отражения - при том, что поле этих переживаний простирается от Брахмарандхры донизу. Люди поднимались над этим только в Самадхи или в состоянии статичной mukti без какого-либо динамичного нисхождения. Все, что было динамичным, имело место в регионе одухотворенного ментального и витально-физического сознания. В этой йоге сознание (после его подготовки определенным психо-духовно-оккультным переживанием) притягивается вверх над Брахмарандхрой к уровням, принадлежащим собственно духовному сознанию, и вместо простого получения оттуда должно жить там и оттуда полностью изменить нижнее сознание. Ибо там имеет место динамизм, соответствующий духовному сознанию, чьей природой является Свет, Сила, Ананда, Мир, Знание, бесконечная Ширь, ими нужно овладеть и они должны низойти во все существо. В противном случае можно обрести mukti, но не совершенство или трансформацию (кроме относительной психо-духовной перемены). Но если я скажу это, поднимется общий вой протеста против непозволительной смелости говорить об обладании знанием, которого не было у древних святых и мудрецов, и претендовать на то, чтобы превзойти их. В этой связи я могу сказать, что в Упанишадах (особенно в Тайттирия) есть некоторые указания на эти более высокие планы, их природу и возможность собрать все сознание и поднять его в них. Но впоследствии это было забыто, и люди говорили лишь о буддхи как о высшей вещи, сразу над которой находится Пуруша или Сам, но там не было ясной идеи об этих верхних планах. Эрго, восхождение на неведомые и невыразимые регионы возможно в Самадхи, однако нисхождение невозможно - поэтому нет средства, нет возможности трансформации здесь, есть лишь спасение из жизни и mukti в Голок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Брахмалок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ивалоке или Абсолют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учается, что у людей бывает нисхождение, а они не замечают его, потому что они чувствуют только результат. Обычная йога не идет за пределы духовного разума - люди чувствуют на верхней части головы объединение с Брахманом, но они не осознают сознание над головой. Аналогичным образом, в обычной йоге чувствуют восхождение пробужденного нижнего сознания (Кундалини) к Брахмарандхре, где Пракрити соединяется с сознанием Брахмана, но они не чувствуют нисхождения. Некоторые, может, и имели эти вещи, но мне не известны факты понимания ими их природы, принципа или места в полной садхане. По крайней мере, я никогда не слышал об этих вещах от других, прежде чем я нашел их в своем собственном опыте. Причина та, что древние йогины, когда они шли за духовный разум, проходили в Самадхи, а это означает, что они не пытались быть сознательными на этих верхних планах - их целью был уход в Суперсознание, а не принесение Суперсознания в бодрствующее состояние, что является целью моей йог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Веде нет идеи или переживания персональной эманации или инкарнации какого-либо из ведических богов. Когда Риши говорят об Индре, Агни или Соме в человеке, они говорят о боге в его космическом присутствии, силе или деятельности. Это явствует из самого языка, когда они говорят об Агни как бессмертном в смертных, бессмертном Свете в людях, внутреннем Воителе, Госте в человеческих существах. То же и с Индрой или Сомой. Строительство богов в человеке означает созидание божественных Сил - Индры, Силы Света, Сомы, Силы Ананды, - в человеческой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ез сомнения, Риши ощущали действительное присутствие богов свыше, вокруг себя, но это было обычным общим переживанием, а не чем-то особенным и личным, это не было эманацией или инкарнацией. Можно было видеть или чувствовать присутствие Божества или божественной Силы над головой или в сердце, или в другом центре, или во всех центрах, ощущать присутствие, видеть форму, живущую там; можно быть управляемым во всех своих действиях, мыслях и чувствах этим; можно утратить в нем свою собственную отдельную персональность, идентифицироваться и слиться. Но все это не является инкарнацией или эманацией Божества или Силы. Эти вещи являются универсальными переживаниями, которых может достигнуть любой йогин; достижение этого состояния отношений с Божеством является, в действительности, обычной целью йог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карнация - это нечто большее, нечто особое и индивидуальное для индивидуального существа. Это - замещение человеческой персоны Персоной божественного существа и проникновение ее во все движения так, что имеет место динамичная персональная перемена во всех них и во всей природе; не просто изменение характера сознания или общая сдача в его руки, а тонкая интимная персональная перемена. Даже когда инкарнация имеет место с рождения, должны приниматься и человеческие элементы, но когда происходит нисхождение, имеет место тотальное сознательное замещение.</w:t>
      </w:r>
    </w:p>
    <w:p>
      <w:pPr>
        <w:pStyle w:val="Normal"/>
        <w:spacing w:lineRule="exact" w:line="240"/>
        <w:ind w:firstLine="567"/>
        <w:jc w:val="both"/>
        <w:rPr/>
      </w:pPr>
      <w:r>
        <w:rPr>
          <w:rFonts w:cs="Times New Roman CYR" w:ascii="Times New Roman CYR" w:hAnsi="Times New Roman CYR"/>
          <w:b w:val="false"/>
          <w:bCs w:val="false"/>
          <w:sz w:val="24"/>
        </w:rPr>
        <w:t>Это - долгий, тонкий и упорный процесс. Инкарнирующая Персона сперва надвигается как влияние, затем входит в центры один за другим - иногда в той же форме, иногда - в другой, затем берет всю природу и ее активности. То, что описываете вы, не соответствует этому процессу; это, похоже, попытка построить богов в себе в ведическом смысле и в ведической манере. В случае успеха это может принести их силы и чувство их присутствия; но это не может привести к инкарнаци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нкарнация предопределяется, избирается для вас; человеческая личность не может избрать или создать инкарнацию для себя своей собственной персональной волей. Пытаться сделать это - значит приглашать духовное бедствие.</w:t>
      </w:r>
    </w:p>
    <w:p>
      <w:pPr>
        <w:pStyle w:val="Normal"/>
        <w:spacing w:lineRule="exact" w:line="240"/>
        <w:ind w:firstLine="567"/>
        <w:jc w:val="both"/>
        <w:rPr/>
      </w:pPr>
      <w:r>
        <w:rPr>
          <w:rFonts w:cs="Times New Roman CYR" w:ascii="Times New Roman CYR" w:hAnsi="Times New Roman CYR"/>
          <w:b w:val="false"/>
          <w:bCs w:val="false"/>
          <w:sz w:val="24"/>
        </w:rPr>
        <w:t>Одну вещь нужно сказать - что инкарнация не является целью этой йоги; она является лишь условием или средством достижения цели. Одна единственная цель, которую мы ставим перед собой, - это принести вниз супраментальное Сознание и супраментальную Истину в мир; Истина и одна только Истина является нашею целью, и если мы не можем воплотить эту Истину, сотни инкарнаций ничего не значат. Но принести вниз подлинный супраментал, избавиться ото всех ментальных примесей - нелегкое дело. Просто нисхождение солнц в центры, даже всех семи солнц во все семь центров, - это лишь семя; не сама вещь, сделанная и завершенная. Можно чувствовать нисхождение солнц, можно делать попытку, начало инкарнации, но, все же, пасть в конце, ибо в природе есть изъян, или не суметь пройти через все тяжкие испытания и удовлетворить все суровые требования совершенного духовного успеха. Не только вся ментальн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ая и физическая природа невежественного человеческого существа должна быть преодолена и трансформирована, но также и три статуса ментального сознания, которые стоят между человеческим и супраментальным, и которые, как и всякий разум, способны допускать великие и фундаментальные ошибки. До той поры могут иметь место нисхождения супраментального влияния, света, силы, Ананды, но супраментальной Истиной невозможно будет обладать, организовать, поставить под ее власть всю природу. А до этого никто не может думать, что он владеет суперразумом, ибо это - заблуждение, которое помешает осуществлен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 еще одно. Чем более интенсивны приходящие переживания, чем выше силы, которые нисходят, тем больше возможности для заблуждения и ошибки. Ибо сама интенсивность и сама высота силы возбуждают и усиливают движения нижней природы и поднимают в ней все противоположные элементы во всей их силе, которые, однако, часто маскируются под правду и носят маски правдоподобного оправдания. Необходимо великое терпение, спокойствие, трезвость, уравновешенность, безличное различение и искренность, свободная ото всех пятен эго и персонального человеческого желания. Не должно быть никакой привязанности ни к какой своей идее, ни к какому переживанию, ни к какой бы то ни было фантазии, ментальному построению или витальному требованию; свет проницательности всегда должен играть, чтобы обнаружить эти вещи, какими бы светлыми или правдоподобными они ни казались. В противном случае у Истины не будет ни единого шанса установиться в своей чистоте в природ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писанные методы являются давно устоявшимися методами Джняна Йоги - 1) однонаправленная концентрация, сопровождаемая остановкой мыслей, 2) метод различения или обнаружения своей истинной самости посредством обособления себя от разума, жизни и тела и вхождения в чистое «я» позади; оно тоже может исчезнуть в имперсональном Себе. Обычный результат этого - погружение в Брахмана, в то, что кто-то может считать Сверхсобой</w:t>
      </w:r>
      <w:r>
        <w:rPr>
          <w:rFonts w:cs="Times New Roman" w:ascii="Times New Roman" w:hAnsi="Times New Roman"/>
          <w:b w:val="false"/>
          <w:bCs w:val="false"/>
          <w:sz w:val="24"/>
        </w:rPr>
        <w:t xml:space="preserve"> [Overself</w:t>
      </w:r>
      <w:r>
        <w:rPr>
          <w:rFonts w:cs="Times New Roman CYR" w:ascii="Times New Roman CYR" w:hAnsi="Times New Roman CYR"/>
          <w:b w:val="false"/>
          <w:bCs w:val="false"/>
          <w:sz w:val="24"/>
        </w:rPr>
        <w:t>]. Этот Брахман или Атман есть всюду, все находятся в нем, он находится во всех, но во всех он находится не как индивидуальное существо в каждом, а один и тот же во всех - как Эфир, что есть во всех. Когда погружение в этого Сверхсебя полное, нет ни эго, ни различимого Я, ни какой-либо иной сформированной обособленной персоны или персональности. Все является нераздельным и неразличаемым Одним, либо свободным ото всякой формации, либо несущим в себе все формации, не будучи задеваемым ими; можно реализовать его любым из этих путей. Существует реализация, в которой все вещи движутся в одном Себе и этот Сам непоколебимо стабилен во всех существах; есть и другое, более полное и радикальное, в котором есть не только это, но и все живо постигается как Сам, Брахман, Божество. В первой можно утерять всех существ как творения Майи, оставляя одного только Себя как истину - во второй их легче рассматривать как реальную манифестацию Себя, не как иллюзии. Но можно также рассматривать все существа как души, независимые реальности в вечной Природе, зависящие от одного Божества. Это - характерные реализации Сверхсебя, известные веданте. Но с другой стороны, вы говорите, что этот Сверхсам реализуется как обитающий в сердечном центре, и описываете его как что-то скрытое, появляющееся, когда оно проявляется, как реальный Мыслитель, источник всякой деятельности, но ныне ведущий мысль и деятельность в Истину. Первое описание применимо к Пуруше в сердце, описываемому в Гите как Ишвара, восседающий в сердце, и Упанишадой, как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нтаратма; второе может быть отнесено также и к ментальному Пуруш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manomayaХ prАНaЩarИra 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му Существу или Пуруше, который управляет жизнью и телом. Поэтому ваш вопрос, если исходить из этих данных, имеет отношение ко всем этим переживаниям и допускает их, но они смешаны без какого-либо удовлетворительного различения или градации, которые необходимо было сделать или провести между различными аспектами одного Существа. Есть тысячи путей приближения и реализации Божества, и каждый путь имеет свои собственные переживания, обладающие своей собственной истиной и стоящие, в действительности, на базисе, одном по своей сути, но комплексном в аспектах, общем для всех, но выражаемом всеми по-разному. От обсуждения всех этих вариаций мало проку; что важно, это хорошо и полно следовать своему собственному пути. В этой йоге можно реализовать психическое существо как часть Божества, восседающую в сердце с Божеством, поддерживающим ее там - это психическое существо принимает ношу садханы и поворачивает все существо к Истине, Божеству с результатами, имеющими место в разуме, витале и физическом сознании, которых я здесь касаться не буду, - это первая трансформация. Затем мы реализуем одного Себя, Брахмана, Божество, сперва  </w:t>
      </w:r>
      <w:r>
        <w:rPr>
          <w:rFonts w:cs="Times New Roman CYR" w:ascii="Times New Roman CYR" w:hAnsi="Times New Roman CYR"/>
          <w:b w:val="false"/>
          <w:bCs w:val="false"/>
          <w:i/>
          <w:iCs/>
          <w:sz w:val="24"/>
        </w:rPr>
        <w:t>над</w:t>
      </w:r>
      <w:r>
        <w:rPr>
          <w:rFonts w:cs="Times New Roman CYR" w:ascii="Times New Roman CYR" w:hAnsi="Times New Roman CYR"/>
          <w:b w:val="false"/>
          <w:bCs w:val="false"/>
          <w:sz w:val="24"/>
        </w:rPr>
        <w:t xml:space="preserve"> телом, жизнью, разумом, а не только в сердце, поддерживающего их, - находящегося свыше, свободного и незадеваемого, как статичного Себя во всех, и также динамичного, как активное Божественное Существо и Силу, Ишвара-Шакти, содержащее в себе мир и пронизывающее его, равно как и превосходящее его, проявляющее все космические аспекты. Но что важнее всего для нас, это то, что оно проявляется как превосходящий Свет, Знание, Сила, Чистота, Мир, Ананда, которые мы начинаем осознавать и которые нисходят в существо и прогрессивно заменяют ординарное сознание своими собственными движениями - это вторая трансформация. Мы реализуем также само сознание движущимся вверх, восходящим через множество планов, физический, ви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надментальный </w:t>
      </w:r>
      <w:r>
        <w:rPr>
          <w:rFonts w:cs="Times New Roman" w:ascii="Times New Roman" w:hAnsi="Times New Roman"/>
          <w:b w:val="false"/>
          <w:bCs w:val="false"/>
          <w:sz w:val="24"/>
        </w:rPr>
        <w:t>[overmental</w:t>
      </w:r>
      <w:r>
        <w:rPr>
          <w:rFonts w:cs="Times New Roman CYR" w:ascii="Times New Roman CYR" w:hAnsi="Times New Roman CYR"/>
          <w:b w:val="false"/>
          <w:bCs w:val="false"/>
          <w:sz w:val="24"/>
        </w:rPr>
        <w:t>] к супраментальному и к плану Ананды. Здесь нет ничего нового; в Тайттир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е говорится, что есть пять Пуруш, физический, ви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Истины (супраментальный) и Пуруша Блаженства; она говорит, что нужно втянуть физического себя в витального себя, витального - в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го - в себя Истины, себя Истины - в себя Блаженства и так достичь совершенства. Но в этой йоге мы начинаем осознавать не только это взятие, но также излияние силы более высокого Себя вниз, отсюда появляется возможность нисхождения супраментального Себя и Природы, которые будут владеть и изменять нашу нынешнюю природу и превращать ее из природы Неведения в природу Знания-Истины (и, через супраментальную, в природу Ананды) - это третья, супраментальная, трансформация. Этот порядок не всегда сохраняется, ибо у многих духовное нисхождение начинается первым и до выхода вперед психического протекает несовершенным образом, однако прежде чем совершенное и не встречающее сопротивления духовное нисхождение сможет иметь место, необходимо психическое развитие, а последняя, супраментальная, перемена невозможна, пока первые две не будут полными и завершенными. Такова суть дела, изложенная максимально кратк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вы требуете от меня, - это целый том, а не письмо - особенно при том, что это - материи, о которых люди знают меньше, чем ничего, и либо ничего не поймут, либо поймут все неправильно. Однажды, я полагаю, я напишу что-нибудь, но говорить о супраментале сейчас я не собираюсь. О духовной трансформации - возможно, и я закончу письмо на н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хочу заходить дальше в вопросе о реализации М. Как я уже сказал, сравнивать бесполезно; каждый путь имеет свою собственную цель, направление и метод, и истина одного пути не обесценивает истины другого. Божество (или, если угодно, Сам) имеет много аспектов и может быть реализовано многими путями - и задерживаться на этих различиях неуместно и бесполезно.</w:t>
      </w:r>
    </w:p>
    <w:p>
      <w:pPr>
        <w:pStyle w:val="Normal"/>
        <w:spacing w:lineRule="exact" w:line="240"/>
        <w:ind w:firstLine="567"/>
        <w:jc w:val="both"/>
        <w:rPr/>
      </w:pPr>
      <w:r>
        <w:rPr>
          <w:rFonts w:cs="Times New Roman CYR" w:ascii="Times New Roman CYR" w:hAnsi="Times New Roman CYR"/>
          <w:b w:val="false"/>
          <w:bCs w:val="false"/>
          <w:sz w:val="24"/>
        </w:rPr>
        <w:t xml:space="preserve">«Трансформация», это слово, которое я ввел сам (как «суперразум»), чтобы выразить определенные духовные концепции и духовные факты интегральной йоги. Люди сейчас приняли их и используют в таком смысле, который не имеет ничего общего со значением, вкладываемым в них мной. Очищение природы «влиянием» Духа, это не то, что я подразумевал под трансформацией; очищение является лишь частью психической перемены или психо-духовной перемены - кроме того, слово имеет много значений и ему зачастую придается моральный или этический смысл, совершенно чуждый моим намерениям. То, что я понимаю под трансформацией, это нечто динамичное (не просто освобождение Себя или реализация Одного, которая прекрасно может быть достигнута и безо всякого нисхождения). Это - установление духовного сознания, как статичного, так и динамичного, в каждой части существа до подсознания. Это не может быть сделано влиянием Себя, оставляющим сознание фундаментально прежним лишь с очищенным и освещенным разумом и сердцем и успокоенным виталом. Это означает принесение вниз Божественного Сознания, статичного и динамичного, во все эти части и полное замещение им нынешних движений. Его мы находим незавуалированным и несмешанным над разумом, жизнью и телом. И то, что оно может низойти, - это неоспоримый опыт многих, и мой опыт говорит, что ничто, что было бы меньше его </w:t>
      </w:r>
      <w:r>
        <w:rPr>
          <w:rFonts w:cs="Times New Roman CYR" w:ascii="Times New Roman CYR" w:hAnsi="Times New Roman CYR"/>
          <w:b w:val="false"/>
          <w:bCs w:val="false"/>
          <w:i/>
          <w:iCs/>
          <w:sz w:val="24"/>
        </w:rPr>
        <w:t>полного</w:t>
      </w:r>
      <w:r>
        <w:rPr>
          <w:rFonts w:cs="Times New Roman CYR" w:ascii="Times New Roman CYR" w:hAnsi="Times New Roman CYR"/>
          <w:b w:val="false"/>
          <w:bCs w:val="false"/>
          <w:sz w:val="24"/>
        </w:rPr>
        <w:t xml:space="preserve"> нисхождения, не может полностью удалить вуаль и примесь и осуществить полную духовную трансформацию. Никакое метафизическое или логическое рассуждение в пустоте о том, что Атман «должен» или что не должен делать, что ему нужно или не нужно делать, здесь неуместно и ничего не стоит. Я могу добавить, что трансформация не является основной задачей других путей, как в этой йоге, - они стремятся лишь к такому очищению и такому изменению, которое ведет к освобождению и за пределы жизни. Влияние Атмана, безусловно, может это сделать - полного нисхождения нового сознания во всю природу сверху донизу для трансформации жизни здесь совершенно не нужно для духовного спасения от жизни.</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ердце, о котором говорили Упанишады, соответствует физическому кардиальному центру; это - hРdpad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антриков. Как тонкий центр, cakra, оно, считается, повернуто вершиной к спине и основанием кпереди. В какой точно области его ощущают - это не очень важно; главное - ощущать его и быть ведомым им. Я не могу сказать, что реализовал М - но то, что он описывает как Себя, безусловно, является этим Пуруше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нтаратма, но занятым здесь, скорее, Мукти и освобожденной деятельностью, чем трансформацией природы. То, что приносит психическая трансформация, это психическое изменение природы, очищающее ее и поворачивающее ее всецело к Божеству. После этого или вместе с этим приходит реализация космического Себя. Древние йоги включали в себя именно эти две вещи и через них они проходили к Мокше, Нирване или удалялись в небесную трансцендентальность какого-либо рода. Йога, практикующаяся здесь, включает в себя и освобождение, и трансцентентальность</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но она принимает освобождение или даже определенную Нирвану, если та приходит, как первый шаг, а не как последний шаг своей сиддхи. Какого бы выхода к Трансцендентальному или через Трансцендентального она ни достигала, это - восхождение, сопровождаемое нисхождением силы, света, сознания, которые были достигнуты, и именно благодаря такому нисхождению достигается духовная и супраментальная трансформация здесь. Этого, похоже, М и в мыслях не допускает; он считает Нисхождение ненужным и логически невозможным. «Божество есть здесь, откуда же Оно будет нисходить?» - его аргумент. Но Божество есть всюду, оно находится как внутри, так и свыше, у него есть много жилищ, у его лука Силы - далеко не одна тетива, есть много уровней его динамичного Сознания, и каждый имеет свой собственный свет и силу. Оно не ограничено своим местом в сердце или одним миром психо-духовной реализации. Оно имеет также и в супраментальное жилище над сердечным центром и над центром разума и может нисходить оттуда, если захочет.</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думаю, что реализации Раматиртхи были, скорее, ментальными, чем какими-либо еще. У него было раскрытие верхнего разума и реализация там космического Себя, но я не нахожу доказательств трансформированного ума и витала; эта трансформация не является ни результатом, ни целью Йоги Знания. Реализация Йоги Знания имеет место, когда кто-то чувствует, что он живет в шири чего-то безмолвного, не имеющего черт и универсального (называемого Собой), а все остальное видится лишь как формы и имена; Сам реален, и ничего более. Реализация «</w:t>
      </w:r>
      <w:r>
        <w:rPr>
          <w:rFonts w:cs="Times New Roman CYR" w:ascii="Times New Roman CYR" w:hAnsi="Times New Roman CYR"/>
          <w:b w:val="false"/>
          <w:bCs w:val="false"/>
          <w:i/>
          <w:iCs/>
          <w:sz w:val="24"/>
        </w:rPr>
        <w:t>мен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самого в других формах» является частью этой реализации или шагом к ней, но в полной реализации «меня» исчезает так, что там есть только один </w:t>
      </w:r>
      <w:r>
        <w:rPr>
          <w:rFonts w:cs="Times New Roman CYR" w:ascii="Times New Roman CYR" w:hAnsi="Times New Roman CYR"/>
          <w:b w:val="false"/>
          <w:bCs w:val="false"/>
          <w:i/>
          <w:iCs/>
          <w:sz w:val="24"/>
        </w:rPr>
        <w:t>тот</w:t>
      </w:r>
      <w:r>
        <w:rPr>
          <w:rFonts w:cs="Times New Roman CYR" w:ascii="Times New Roman CYR" w:hAnsi="Times New Roman CYR"/>
          <w:b w:val="false"/>
          <w:bCs w:val="false"/>
          <w:sz w:val="24"/>
        </w:rPr>
        <w:t xml:space="preserve"> Сам, или, скорее, Брахман. Ибо Сам есть просто субъективный аспект Брахмана, точно также, как Ишвара является его объективным аспектом. Это - ведантическое «Знание». Результатом ее является мир, безмолвие, освобождение. Что до активной Пракрити (разум, витал, тело), то Йога Знания не ставит своей целью трансформировать ее - это было бы бесполезно, поскольку она считает, что если пришло освобождение, все это слетит вместе со смертью. Единственная желанная перемена - это избавление от идеи эго и реализация истинным одного верховного Себя, Брахма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читал написанного Р и совершенно знаю ни его, ни возможного уровня его опыта. Его слова, цитируемые вами, могут быть выражением просто веры или пантеистического переживания; очевидно, если они использовались или предназначались для доказательства тезиса, что Божество есть всюду и является всем, а потому все является хорошим, будучи Божеством, то они представляются мне несостоятельными. Но иметь такое чувство или постижение в ведантической садхане как переживание - вполне обычная вещь; в действительности, без него не было бы ведантической садханы. Я и сам имел его на различных уровнях сознания и в бесчисленных формах, и я встречал множество людей, у которых оно было очень искренним - не как интеллектуальная теория или чувственное восприятие, а как духовная реальность, которая для них была слишком конкретна, чтобы отрицать ее, к каким бы парадоксам она не приводила обычный интеллект.</w:t>
      </w:r>
    </w:p>
    <w:p>
      <w:pPr>
        <w:pStyle w:val="Normal"/>
        <w:spacing w:lineRule="exact" w:line="240"/>
        <w:ind w:firstLine="567"/>
        <w:jc w:val="both"/>
        <w:rPr/>
      </w:pPr>
      <w:r>
        <w:rPr>
          <w:rFonts w:cs="Times New Roman CYR" w:ascii="Times New Roman CYR" w:hAnsi="Times New Roman CYR"/>
          <w:b w:val="false"/>
          <w:bCs w:val="false"/>
          <w:sz w:val="24"/>
        </w:rPr>
        <w:t>Конечно, это не означает, что все здесь хорошо или что в иерархии ценностей бордель также хорош, как и Ашрам, однако это означает, что все является частью одной манифестации и что во внутреннем сердце как мудреца и святого, так и во внутреннем сердце проститутки есть Божество. Опять же, его переживание состоит в том, что в мире есть Одна Сила, работающая и в его добре, и в его зле - одна Космическая Сила; она работает и в успехе (или неудаче) Ашрама, и в успехе (или неудаче) борделя. В этом мире все вещи делаются использованием этой силы, хотя использование ее соответствует природе использующего, один использует ее для работ Света, другой - для работ Тьмы, третий - для смеси того и другого. Я не думаю, что какой-нибудь ведантин (кроме, возможно, какого-нибудь модернизированного) считает, что все здесь хорошо - ортодоксальная ведантическая идея заключается в том, что все здесь является смесью добра и зла, игрою Неведения, а потому - игрою дуальностей. Христианские миссионеры, я полагаю, считают, что все, что Бог ни делает, хорошо с моральной точки зрения, поэтому их шокируют даосские священники, помогающие работе борделя своими ритуалами. Но разве христианские священники не взывают о Божьей помощи для уничтожения людей и разве не пели иные из них «</w:t>
      </w:r>
      <w:r>
        <w:rPr>
          <w:rFonts w:cs="Times New Roman" w:ascii="Times New Roman" w:hAnsi="Times New Roman"/>
          <w:b w:val="false"/>
          <w:bCs w:val="false"/>
          <w:sz w:val="24"/>
        </w:rPr>
        <w:t>Te Deums</w:t>
      </w:r>
      <w:r>
        <w:rPr>
          <w:rFonts w:cs="Times New Roman CYR" w:ascii="Times New Roman CYR" w:hAnsi="Times New Roman CYR"/>
          <w:b w:val="false"/>
          <w:bCs w:val="false"/>
          <w:sz w:val="24"/>
        </w:rPr>
        <w:t>» на победу, одержанную благодаря резне, голодной смерти женщин и детей? Даос, который верит лишь в Имперсональное Дао, более последователен, а ведантин (который верит, что Всевышний - вне добра и зла, что это Космическая Сила, которую Всевышний послал сюда, работает через дуальности, а потому - через добро и зло, через радость и страдание) придерживается теории, которая, по крайней мере, объясняет двойной факт переживания - Всевышнего, который есть Весь Свет, Все Блаженство и Вся Красота, и мира смешанного света и тьмы, радости и страдания, прекрасного и безобразного. Он говорит, что дуальности приходят из-за разделяющего Неведения, и пока вы допускаете это разделяющее Неведение, вы не можете избавиться от этого, но можно выйти из него в переживании и иметь реализацию Божества во всем и Божества всюду, и тогда вы начнете постигать Свет, Блаженство и Красоту за всем, и это - единственное, что нужно сделать. Также вы начнете постигать одну Силу и сможете использовать ее или позволите ей использовать вас для роста Света в вас и в других - отныне не для удовлетворения эго и не для работ неведения и тьм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дилеммы о жестокости, я не знаю, как ответил бы Р. Одним из ответов мог бы быть такой: Божество внутри нас ощущается через психическое существо, и природа психического существа является природой Божественного Света, Гармонии, Любви, но оно скрыто менталом и обособленным витальным эго, из которого, естественно, идут борьба, ненависть и жестокость. Поэтому естественно ощущать в добре касание Божества, тогда как жестокость ощущается как скрывающая маска или извращение в Природе, хотя это и не помешает человеку, достигшему реализации, чувствовать и встречать Божество за этой маской. Я даже знаю примеры, когда восприятие Божества во всех, сопровождаемое интенсивным переживанием универсальной любви и широким переживанием внутренней гармонии, производило экстраординарный эффект, делая всех вокруг сердечными и доброжелательными, даже самых грубых, безжалостных и жестоких. Вероятно, какое-то подобное переживание и лежит в основе заявления Р о доброте. Что до Божественной работы, опыт реализации ведантина состоит том, что позади путанной смеси добра и зла работает что-то, что постигается им как Божество, и оглядываясь на свою собственную жизнь он видит, что каждый шаг, счастливый или несчастливый, предназначался для его прогресса, видит, как он вел его к росту его духа. Естественно, полностью это приходит с прогрессом реализации; до той поры он должен идти, опираясь на веру, которая часто может слабеть и временно сменяться горем, сомнением и отчаян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моих работ, я не знаю среди них такой, которая разрешала бы эту трудность. Вы найдете, в основном, провозглашение ведантического опыта, потому что именно через него я прошел, и хотя я прошел к чему-то за его пределами, он представляется мне самой прямой и радикальной подготовкой к тому, что стоит дальше, хотя я и не говорю, что проходить через него обязательно. Но каково бы ни было решение, мне кажется, что ведантин прав, настаивая на том, что для его обнаружения нужно принять два факта: превалирование зла и страдания здесь и переживание того, что свободно от них - и что только через прогрессирующее переживание можно прийти к решению - через примирение ли, победное нисхождение, или через спасение. Если мы отталкиваемся от той основы, взятой за аксиому, что превалирование страдания и зла в нынешнем и в непреложном внешнем факте уже само по себе опровергает все, пережитое мудрецами и мистиками, представляющими другую сторону, реализуемое Божество, тогда, похоже, решение невозмож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конечно, я не имел в виду, что ведантин, который видит более великую работу за внешностями мира, живет в мире, отличном от этого материального мира - если бы я имел в виду это, все, что я написал, было бы бессмысленно. Я имел в виду ведантина, который живет в этом мире со всем его страданием, неведением, уродством и злом и сталкивается с ними в полной мере, преданный и брошенный друзьями, терпящий неудачи во внешних делах и крушение желаний в жизни, атакуемый и преследуемый, подверженный болезням, постоянно встречающий трудности, борьбу и запинки в своей йоге. Это означает не то, что он живет в ином мире, а то, что он иначе встречает тяжелые испытания, удары и опасности. Он принимает их как природу этого мира, как результат эгоистического сознания, в котором он живет. Он старается, поэтому, вырасти в иное сознание, в котором он ощущает то, что находится за видимой поверхностью, и по мере его роста в этом более обширном сознании он все больше и больше начинает чувствовать работу позади, которая помогает ему расти в духе и ведет его к господству [над собой] и свободе от эго и неведения, и он видит, что все это использовалось с этой целью. До той поры, пока он не достигнет этого сознания с его более обширным знанием, он должен идти с помощью веры; его вера может порой слабеть, но она возвращается и проносит его через все трудности. Все не обязаны принимать эту веру и это сознание, но для духовной жизни за ними есть что-то великое и истинн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Одну вещь, чувствую, я должен сказать в связи с вашим замечанием касательно души Индии и высказыванием Х об этом «акценте на посюсторонности и исключении потусторонности». Я не вполне понимаю, в какой связи было сделано это замечание или что он подразумевал под этой посюсторонностью, но я чувствую, что необходимо сказать о моей собственной позиции в этом вопросе. Моя собственная жизнь и моя йога со времен приезда в Индию всегда были и по ту и по эту сторону этого мира без какого-либо исключения той или иной стороны. Все человеческие интересы, я полагаю, являются посюсторонними, и большинство из них входили в мою ментальную сферу, а некоторые, как политика, в мою жизнь; но в то же самое время, с тех пор, как я впервые ступил на землю Индии на причале Аполло в Бомбее, ко мне стали приходить духовные переживания, но они не были оторваны от этого мира, а имели внутреннее и бесконечно непосредственное отношение к нему, такое, как в чувстве Бесконечного, пронизывающего материальное пространство, и Имманентного, живущего в материальных объектах и телах. В то же время, я обнаружил, что вступаю в супрафизические миры и планы, из которых можно влиять и воздействовать на материальный план, поэтому я не могу разрывать или непримиримо противопоставлять то, что я называю двумя полюсами существования, и все, что лежит между ними. По мне, все является Брахманом, и я нахожу Божество всюду. Каждый имеет право отбросить посюсторонность и избрать только потусторонность, и если он обретает мир в своем выборе, он, воистину, блажен. Лично я не нашел нужным делать это, чтобы обрести мир. Также и в своей йоге я обнаружил, что продвигаюсь к тому, чтобы включить в свое поле зрения оба мира - духовный и материальный - и установить Божественное Сознание и Божественную Силу в человеческих сердцах и земной жизни не только ради личного спасения, но и для жизни божественной здесь. Эта цель мне представляется настолько же духовной, как и всякая другая, и тот факт, что она принимает эту жизнь с ее земными занятиями и земными вещами в сферу своего внимания, не может, я полагаю, опорочить ее духовность или изменить ее индийский характер. Это, по крайней мере, всегда было моей точкой зрения и опытом реальности и природы мира, разнообразных вещей и Божества: это мне представляется настолько близким к интегральной истине относительно них, насколько это возможно, и поэтому я говорил о стремлении к этому как об интегральной йоге. Конечно, каждый волен отвергать или не верить в интегральность такого рода или вообще быть уверенным в духовной необходимости потусторонности, но это делает практику моей йоги невозможным. Моя йога, действительно, может включать в себя полный опыт иных миров, плана Всевышнего Духа и других, промежуточных, планов и их возможного влияния на нашу жизнь и на материальный мир; но в ней вполне можно настаивать только на реализации Всевышнего Существа, или Ишвары, даже в одном аспекте, Шивы, Кришны как Господа мира и Хозяина нас самих и наших работ; или же [на реализации] Универсальной Саччидананды; достигнуть сущностных результатов этой йоги впоследствии и пройти от них к интегральным результатам, если вы принимаете идеал божественной жизни и завоевания этого материального мира Духом. Именно это видение и переживание различных вещей и истины существования дали мне возможность написать </w:t>
      </w:r>
      <w:r>
        <w:rPr>
          <w:rFonts w:cs="Times New Roman CYR" w:ascii="Times New Roman CYR" w:hAnsi="Times New Roman CYR"/>
          <w:b w:val="false"/>
          <w:bCs w:val="false"/>
          <w:i/>
          <w:iCs/>
          <w:sz w:val="24"/>
        </w:rPr>
        <w:t>Жизнь Божественную</w:t>
      </w:r>
      <w:r>
        <w:rPr>
          <w:rFonts w:cs="Times New Roman CYR" w:ascii="Times New Roman CYR" w:hAnsi="Times New Roman CYR"/>
          <w:b w:val="false"/>
          <w:bCs w:val="false"/>
          <w:sz w:val="24"/>
        </w:rPr>
        <w:t xml:space="preserve"> и  </w:t>
      </w:r>
      <w:r>
        <w:rPr>
          <w:rFonts w:cs="Times New Roman CYR" w:ascii="Times New Roman CYR" w:hAnsi="Times New Roman CYR"/>
          <w:b w:val="false"/>
          <w:bCs w:val="false"/>
          <w:i/>
          <w:iCs/>
          <w:sz w:val="24"/>
        </w:rPr>
        <w:t>Савитри</w:t>
      </w:r>
      <w:r>
        <w:rPr>
          <w:rFonts w:cs="Times New Roman CYR" w:ascii="Times New Roman CYR" w:hAnsi="Times New Roman CYR"/>
          <w:b w:val="false"/>
          <w:bCs w:val="false"/>
          <w:sz w:val="24"/>
        </w:rPr>
        <w:t xml:space="preserve">. Реализация Всевышнего, Ишвары, безусловно, является сущностной вещью; но приближаться к Нему с любовью, преданностью и bhakti, служить Ему своими работами и знать Его, не обязательно интеллектуально, а в духовном переживании, это - тоже сущностно на пути интегральной йоги. Если вы принимаете настояния К, что только это и ничто иное должно быть </w:t>
      </w:r>
      <w:r>
        <w:rPr>
          <w:rFonts w:cs="Times New Roman CYR" w:ascii="Times New Roman CYR" w:hAnsi="Times New Roman CYR"/>
          <w:b w:val="false"/>
          <w:bCs w:val="false"/>
          <w:i/>
          <w:iCs/>
          <w:sz w:val="24"/>
        </w:rPr>
        <w:t>вашим</w:t>
      </w:r>
      <w:r>
        <w:rPr>
          <w:rFonts w:cs="Times New Roman CYR" w:ascii="Times New Roman CYR" w:hAnsi="Times New Roman CYR"/>
          <w:b w:val="false"/>
          <w:bCs w:val="false"/>
          <w:sz w:val="24"/>
        </w:rPr>
        <w:t xml:space="preserve"> путем, что именно это вы должны достичь и реализовать, тогда никакая эксклюзивная потусторонность не может быть вашим путем. Я уверен, что вы вполне способны достигнуть этого и реализовать Божество и я никогда не разделял ваших постоянно возвращающихся сомнений относительно вашей способности, и их упорное возвращение - не основание для убежденности в том, что они никогда не могут быть преодолены. Такое упорное возвращение было свойственно садхане многих, кто, в конце концов, вышел победителем и достиг цели; даже садхана очень великих йогинов не была свободна от таких яростных и постоянных возвращений, иногда они были особыми объектами таких упорных нападений, как я указывал во многих местах в </w:t>
      </w:r>
      <w:r>
        <w:rPr>
          <w:rFonts w:cs="Times New Roman CYR" w:ascii="Times New Roman CYR" w:hAnsi="Times New Roman CYR"/>
          <w:b w:val="false"/>
          <w:bCs w:val="false"/>
          <w:i/>
          <w:iCs/>
          <w:sz w:val="24"/>
        </w:rPr>
        <w:t>Савитри</w:t>
      </w:r>
      <w:r>
        <w:rPr>
          <w:rFonts w:cs="Times New Roman CYR" w:ascii="Times New Roman CYR" w:hAnsi="Times New Roman CYR"/>
          <w:b w:val="false"/>
          <w:bCs w:val="false"/>
          <w:sz w:val="24"/>
        </w:rPr>
        <w:t>, а это было основано, в действительности, на моем собственном опыте. В природе этих рецидивов, обычно, есть постоянное возвращение одних и тех же враждебных переживаний, одного и того же враждебного сопротивления, мыслей, разрушительных для всякого убеждения, веры и надежды на будущее садханы, сомнений в том, что уже известно как истина, импульсов отказаться от йоги и другие гибельные советы, подталкивающие к dЁchЁance</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Ход, которому следуют эти атаки, в действительности, не одинаков у всех, но, все же, они имеют общее фамильное сходство. В конечном итоге их можно победить, если начать постигать природу и источники этих нападений и выработать способность наблюдать их, не будучи поглощенным или вовлеченным в их бездну, и, наконец, если стать свидетелем их феномена, понимая их и отказывая им в санкции разума, даже когда витал еще вертится в водовороте, а большая часть внешнего физического разума еще допускает враждебные внушения. В конце концов эти атаки теряют свою силу и покидают природу; возвращение становится слабым или не имеет сил для продолжения: даже если они очень привязчивы, их можно будет отсечь очень быстро или сразу. Самая сильная позиция - рассматривать эти вещи как то, чем они реально и являются: как вторжение темных сил извне, пользующихся определенными раскрытыми участками в физическом разуме или в витальной части, а не как подлинную часть себя самого и не как спонтанное творение своей собственной природы. Создать путаницу и тьму в физическом разуме и внести в него или пробудить в нем ошибочные идеи, темные мысли, ложные впечатления - излюбленный метод этих атак, и если они могут заручиться поддержкой этого разума благодаря его сверхуверенности в своей собственной правоте или в естественной верности своих впечатлений и выводов, тогда они получат плацдарм для своих маневров, пока истинный разум не утвердит себя вновь и не разгонит тучи. Другое их средство - пробуждать какое-либо чувство обиды или болезненного недовольства в нижних витальных частях и сохранять их таковыми как можно дольше. В этом случае нужно найти эти раскрытые участки в своей природе и научиться держать их постоянно закрытыми для таких атак либо научиться выдворять интервентов сразу или по возможности быстро. Эти возвращения - не доказательство неспособности; если занять правильную внутреннюю позицию, они могут и будут преодолены. Нужно верить в Господа нашей жизни и работ, даже если долгое время Он скрывает Себя; и тогда, в Им избранный час, Он откроет Свое Присутствие.</w:t>
      </w:r>
    </w:p>
    <w:p>
      <w:pPr>
        <w:pStyle w:val="Normal"/>
        <w:spacing w:lineRule="exact" w:line="240"/>
        <w:ind w:firstLine="567"/>
        <w:jc w:val="both"/>
        <w:rPr/>
      </w:pPr>
      <w:r>
        <w:rPr>
          <w:rFonts w:cs="Times New Roman CYR" w:ascii="Times New Roman CYR" w:hAnsi="Times New Roman CYR"/>
          <w:b w:val="false"/>
          <w:bCs w:val="false"/>
          <w:sz w:val="24"/>
        </w:rPr>
        <w:t>Вы всегда верили в Гуруваду. Тогда я должен попросить вас обратить вашу веру на Гуру и его руководство и уповать на Ишвару, на то, что Он даст вам осуществление, иметь веру в мою терпеливую любовь, в нежность, божественную доброжелательность и добрую любовь Матери, твердо стоять против всех атак и настойчиво идти вперед к духовной Цели и всеосуществляющему и всеудовлетворяющему касанию Всеблажен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швар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слал вам обещанное письмо сегодня; вы увидите, что оно является больше «защитой евангелия обожествления жизни», чем ответом на точные выражения вашего письма, защитой от критики и непонимания менталитета (или, чаще, виталитета), который или понимает неправильно, или отшатывается - или, вероятно, неправильно понимает, потому что отшатывается, а отшатывается потому, что неправильно понимает и мой метод, и мою цель. Это - не все, что можно сказать в защиту, а лишь ответы по основным направлениям. Остальное придет пот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сказанное, однако, может быть понято неправильно; поэтому я изложу или постараюсь изложить определенные вещи достаточно ясн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 хотя я делаю акцент на вещах божественных в ответ на чрезмерную (поскольку противоположную) настойчивость на вещах человеческих, не нужно понимать это так, словно я отвергаю все человеческое - человеческую любовь, человеческое поклонение или любую другую полезную форму человеческого приближения как часть йоги. Я никогда не поступал так, в противном случае, Ашрама быть не могло бы. Садхаки, которые вошли в йогу, являются человеческими существами, и если бы им не позволялось человеческое приближение вначале и еще долгое время, они были бы неспособны начать йогу или не смогли бы продолжать ее. Дискуссия возникла только из-за того, что слово «человеческий» используется на практике не только как идентичное человеческому виталу (и внешнему разуму), но и как идентичное определенным формам человеческой витальной эгоистической природы. Но человеческий витал содержит в себе много другого, и он полон превосходного материала. Все, что нужно для йоги, это чтобы этот материал использовался правильно, с правильной духовной позиции, а также чтобы человеческое приближение к Божеству не превращалось в постоянный человеческий бунт и протест против него. И этого мы просим лишь ради успеха самого приближения и того человеческого существа, которое приближается.</w:t>
      </w:r>
    </w:p>
    <w:p>
      <w:pPr>
        <w:pStyle w:val="Normal"/>
        <w:spacing w:lineRule="exact" w:line="240"/>
        <w:ind w:firstLine="567"/>
        <w:jc w:val="both"/>
        <w:rPr/>
      </w:pPr>
      <w:r>
        <w:rPr>
          <w:rFonts w:cs="Times New Roman CYR" w:ascii="Times New Roman CYR" w:hAnsi="Times New Roman CYR"/>
          <w:b w:val="false"/>
          <w:bCs w:val="false"/>
          <w:sz w:val="24"/>
        </w:rPr>
        <w:t>Обожествление не означает уничтожения человеческих элементов; оно означает принятие их, показ им пути их собственного совершенства, подъем их очищением и совершенством до их полной силы и Ананды, а это означает подъем всей земной жизни к ее полной силе и Ананде</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в человеческой витальной природе не было сопротивления, если бы не было давления сил, враждебных этой перемене, сил, находящих восторг в несовершенстве и даже в извращении, эта перемена совершалась бы сама собою без труда естественным и безболезненным расцветанием - как, например, ваши собственные поэтические и музыкальные силы расцвели здесь легко и быстро под светом и дождем духовного и психического влияния - потому что все в вас желало этой перемены и ваш витал решился признать несовершенства, чтобы отбросить всякую неправильную позицию (например, желание славы), чтобы посвятить себя и быть совершенным. Обожествление жизни означает, на деле, более великое искусство жизни; ибо нынешнее искусство жизни, творимое эго и неведением, является чем-то относительно посредственным, грубым и несовершенным (как и низшие формы живописи, музыки и литературы, которые, тем не менее, чаще привлекают обычный человеческий разум и витал), и именно духовным и психическим раскрытием и очищением оно должно достичь своего истинного совершенства. Это может быть сделано лишь ее погружением в Божественный Свет и Пламя, в котором ее материалы будут очищены от всего тяжелого шлака и превращены в благородный металл.</w:t>
      </w:r>
    </w:p>
    <w:p>
      <w:pPr>
        <w:pStyle w:val="Normal"/>
        <w:spacing w:lineRule="exact" w:line="240"/>
        <w:ind w:firstLine="567"/>
        <w:jc w:val="both"/>
        <w:rPr/>
      </w:pPr>
      <w:r>
        <w:rPr>
          <w:rFonts w:cs="Times New Roman CYR" w:ascii="Times New Roman CYR" w:hAnsi="Times New Roman CYR"/>
          <w:b w:val="false"/>
          <w:bCs w:val="false"/>
          <w:sz w:val="24"/>
        </w:rPr>
        <w:t xml:space="preserve">К несчастью, здесь </w:t>
      </w:r>
      <w:r>
        <w:rPr>
          <w:rFonts w:cs="Times New Roman CYR" w:ascii="Times New Roman CYR" w:hAnsi="Times New Roman CYR"/>
          <w:b w:val="false"/>
          <w:bCs w:val="false"/>
          <w:i/>
          <w:iCs/>
          <w:sz w:val="24"/>
        </w:rPr>
        <w:t>есть</w:t>
      </w:r>
      <w:r>
        <w:rPr>
          <w:rFonts w:cs="Times New Roman CYR" w:ascii="Times New Roman CYR" w:hAnsi="Times New Roman CYR"/>
          <w:b w:val="false"/>
          <w:bCs w:val="false"/>
          <w:sz w:val="24"/>
        </w:rPr>
        <w:t xml:space="preserve"> сопротивление, очень темное и упорное сопротивление. Это делает необходимым негативный элемент в йоге, элемент отвергания того, что стоит на пути, элемент давления на те формы, которые грубы и бесполезны, для их исчезновения, на те, которые полезны, но несовершенны или искажены, для поддержания или нового раскрытия их истинного движения. Для витала это давление мучительно, во-первых, потому, что он темен и не понимает, и, во-вторых, потому, что в нем есть части, которые хотят, чтобы их оставили на их грубые движения, и не хотят меняться. Вот почему вмешательство психической позиции так полезно. Ибо психическое имеет счастливое доверие, готовое понимание и отклик, спонтанную сдачу; оно знает, что касание Гуру помогает, а не вредит, или, как Радха в поэме, уверено: что бы ни делал Возлюбленный, это ведет к Божественному Восторг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то же время, вы должны судить о йоге не по негативной части движения, а по ее позитивной стороне; ибо негативная часть временна и преходяща, она исчезнет, одна позитивная часть имеет значение для идеала и для будущего. Если вы берете условия, принадлежащие негативной стороне и преходящему движению, как закон будущего и указание на характер йоги, вы совершите серьезную ошибку в своем приговоре, великую ошибку. Эта йога не является отверганием жизни или отверганием близости и сокровенных отношений между Божеством и садхаком. Ее идеал стремится к величайшей близости и к объединению на физическом плане так же, как и на других планах, в наибольшей божественной широте, полноте и радости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не имеет замечаний к комментариям Гексли, с которыми он полностью согласен. Но во фразе «их высот мы всегда можем достигнуть», «мы», вполне очевидно, относится не к человечеству в целом, а к тем, кто имеет достаточно развитую внутреннюю духовную жизнь. Это, возможно, то, что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думал о своем собственном опыте. После трех лет духовного усилия с минимальными результатами, ему был показан йогином способ, как сделать разум безмолвным. Он полностью преуспел в этом за два или три дня, следуя указанному методу. Там было полное молчание мысли, чувства и всех обычных движений сознания, кроме чувственного восприятия и узнавания окружающих вещей без какой-либо сопровождающей это концепции или иной реакции. Чувство эго исчезло и движения обычной жизни, также как речь и деятельность, продолжались благодаря лишь какой-то привычной активности Пракрити, которая не ощущалась исходящей от себя. Но чувственное восприятие, которое оставалось, видело все вещи в высшей степени нереальными; это чувство нереальности было всепоглощающим и универсальным. Лишь какая-то неопределимая Реальность постигалась как истина, которая была вне пространства и времени и не имела отношения ни к какой космической активности, но, все же, встречалась, куда бы вы ни повернулись. Это состояние оставалось не слабея несколько месяцев, и даже когда чувство нереальности исчезло и имело место возвращение в мировое сознание, внутренние мир и свобода, которые были результатом этой реализации, перманентно оставались позади всех поверхностных движений, и суть</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й реализации не утратилась. В то же время, переживание продолжалось: что-то иное, отличное от него самого, приняло его динамичную активность и говорило и действовало через него без какой-либо персональной мысли или инициативы. Что это было, оставалось неизвестным, пока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не пришел к реализации динамичной стороны Брахмана, Ишвары, и не ощутил себя движимым им во всей своей садхане и деятельности. Эти реализации и другие, последовавшие за ними, такие как реализация Себя во всех и всех в Себе и всех как Себя, Божества во всем и всего в Божестве, и являются теми высотами, которые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имеет в виду, когда говорит, что к ним всегда можно подняться; ибо подъем к ним не был упорно долгим и трудным. Единственной реальной трудностью, потребовавшей десятилетий духовного усилия в работе, ради достижения полноты, было полностью применить это духовное знание к миру и поверхностной психологической и внешней жизни и произвести ее трансформацию и на верхних уровнях Природы, и на обычных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и физическом уровнях - до подсознания и фундаментального Несознания и до верховного Сознания-Истины, или суперразума, единственно в котором динамичная трансформация может быть всецело интегральной и абсолют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з этих выдержек мне не ясна истинная природа трансформации, о которой здесь говорится. Похоже, это что-то ментальное и моральное с любовью к Богу и определенного рода объединением в обособленности, приносимым с помощью этой любви как одухотворяющим элементом.</w:t>
      </w:r>
    </w:p>
    <w:p>
      <w:pPr>
        <w:pStyle w:val="Normal"/>
        <w:spacing w:lineRule="exact" w:line="240"/>
        <w:ind w:firstLine="567"/>
        <w:jc w:val="both"/>
        <w:rPr/>
      </w:pPr>
      <w:r>
        <w:rPr>
          <w:rFonts w:cs="Times New Roman CYR" w:ascii="Times New Roman CYR" w:hAnsi="Times New Roman CYR"/>
          <w:b w:val="false"/>
          <w:bCs w:val="false"/>
          <w:sz w:val="24"/>
        </w:rPr>
        <w:t>Любовь к Богу, объединение в обособленности через эту любовь и трансформация природы высвобождением определенных ментальных, этических, эмоциональных - вероятно, даже физических способностей (ибо вайшнавы говорят о новом cinmaya теле) - это принципы вайшнавистской йоги. Поэтому здесь нет ничего, чего уже бы не было на этой линии азиатского мистицизма, где ищут Персональное Божество и настаивают на вечно существовавшем и неумирающем индивидуальном существе. Духовный подъем природы к ее высшим возможностям является частью тантрической дисциплины - поэтому это тоже не отсутствует в индийской йоге. Автор, похоже, как и большинство европейских писателей, знает лишь Иллюзионизм [Майяваду] и Буддизм и принимает их за всю мудрость Азии (</w:t>
      </w:r>
      <w:r>
        <w:rPr>
          <w:rFonts w:cs="Times New Roman" w:ascii="Times New Roman" w:hAnsi="Times New Roman"/>
          <w:b w:val="false"/>
          <w:bCs w:val="false"/>
          <w:sz w:val="24"/>
        </w:rPr>
        <w:t>sagesse asiatique)</w:t>
      </w:r>
      <w:r>
        <w:rPr>
          <w:rFonts w:cs="Times New Roman CYR" w:ascii="Times New Roman CYR" w:hAnsi="Times New Roman CYR"/>
          <w:b w:val="false"/>
          <w:bCs w:val="false"/>
          <w:sz w:val="24"/>
        </w:rPr>
        <w:t>; но и здесь он неверно интерпретирует их идею и их опыт. Адвайта, даже в своей крайней форме, не стремится к уничтожению существования, к ничто, к концу бытия и разрушению сути. Лишь буддизм определенного нигилистического рода стремится к этому, но и то, это Ничто, Шунья, описывается на другой его стороне как Перманентный. К чему эти дисциплины стремились, так это к уходу из Времени к Вечному, сбрасыванию конечного и приятию Бесконечного, сбрасыванию оков эго и его результатов, желания, страдания, ложного существования, чтобы жить в истинном Себе. Эти описания христианина показывают полное невежество автора в отношении описываемой им реализации, ее бесконечности, свободы, исключительного мира, экстаза Брахмананды. Это - угасание ограниченной индивидуальной персональности, но также и освобождение в космическое, а затем в трансцендентальное сознание - затухание мысли и жизни, но освобождение в неограничиваемом сознании, знании и бытии. Персональность исчезает, но в чем-то более великом, чем она, не в меньшем, не в простом «</w:t>
      </w:r>
      <w:r>
        <w:rPr>
          <w:rFonts w:cs="Times New Roman" w:ascii="Times New Roman" w:hAnsi="Times New Roman"/>
          <w:b w:val="false"/>
          <w:bCs w:val="false"/>
          <w:sz w:val="24"/>
        </w:rPr>
        <w:t>Néant».</w:t>
      </w:r>
    </w:p>
    <w:p>
      <w:pPr>
        <w:pStyle w:val="Normal"/>
        <w:spacing w:lineRule="exact" w:line="240"/>
        <w:ind w:firstLine="567"/>
        <w:jc w:val="both"/>
        <w:rPr/>
      </w:pPr>
      <w:r>
        <w:rPr>
          <w:rFonts w:cs="Times New Roman CYR" w:ascii="Times New Roman CYR" w:hAnsi="Times New Roman CYR"/>
          <w:b w:val="false"/>
          <w:bCs w:val="false"/>
          <w:sz w:val="24"/>
        </w:rPr>
        <w:t>Если скажут, что это отрицает земную жизнь, то христианский идеал делает то же, ибо христианский идеал стремится к небесному существованию вне земного существования (вне этой единственной земной жизни, ибо реинкарнация не допускается), которое есть лишь юдоль горя и испытаний. Он настаивает на сохранении духовной персональности, но то же делают вайшнавиз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йвизм и другие «азиатские» идеалы. Незнание автором многосторонней азиатской мудрости лишает это ниспровержение всякой ценности.</w:t>
      </w:r>
    </w:p>
    <w:p>
      <w:pPr>
        <w:pStyle w:val="Normal"/>
        <w:spacing w:lineRule="exact" w:line="240"/>
        <w:ind w:firstLine="567"/>
        <w:jc w:val="both"/>
        <w:rPr/>
      </w:pPr>
      <w:r>
        <w:rPr>
          <w:rFonts w:cs="Times New Roman CYR" w:ascii="Times New Roman CYR" w:hAnsi="Times New Roman CYR"/>
          <w:b w:val="false"/>
          <w:bCs w:val="false"/>
          <w:sz w:val="24"/>
        </w:rPr>
        <w:t>Фразы, которые поразили вас поверхностным сходством с нашим идеалом трансформации, носят общий характер и могут быть приняты без колебаний любой духовной дисциплиной, даже Иллюзионизм мог бы включать это как стадию или попутное переживание. Все зависит от контекста, который вы вкладываете в слова, от того, о каком именно изменении сознания и жизни они говорят. Если это - трансформация «от греха к святости» объединением души с Богом «в интеллектуальном свете, полном любви» - самая определенная фраза из этих выдержек, - тогда она не идентична, а очень далека от того, что подразумеваю под трансформацией я. Ибо трансформация, к которой я стремлюсь, это трансформация не из греха в святость, а из нижней природы Неведения к Божественной Природе Света, Мира, Истины, Божественной Силы и Блаженства за пределами Неведения. Она путешествует к верховному самосуществующему благу и оставляет позади себя ограниченную спотыкающуюся человеческую концепцию о грехе и добродетели; это не интеллектуальный свет является солнцем ее стремления, а духовный супраинтеллекту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раментальный свет; это не святость является ее кульминацией, а божественное сознание - или, если угодно, бытие душою, духом, сознательной самостью, божеством. Поэтому между двумя этими видами или степенями трансформации имеется огромное различие.</w:t>
      </w:r>
    </w:p>
    <w:p>
      <w:pPr>
        <w:pStyle w:val="Normal"/>
        <w:spacing w:lineRule="exact" w:line="240" w:before="240" w:after="240"/>
        <w:ind w:firstLine="567"/>
        <w:jc w:val="both"/>
        <w:rPr/>
      </w:pPr>
      <w:r>
        <w:rPr>
          <w:rFonts w:cs="Times New Roman" w:ascii="Times New Roman" w:hAnsi="Times New Roman"/>
          <w:b w:val="false"/>
          <w:bCs w:val="false"/>
          <w:sz w:val="24"/>
          <w:lang w:val="fr-FR"/>
        </w:rPr>
        <w:t>I. «C'est un abandon h</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ro</w:t>
      </w:r>
      <w:r>
        <w:rPr>
          <w:rFonts w:cs="Times New Roman CYR" w:ascii="Times New Roman CYR" w:hAnsi="Times New Roman CYR"/>
          <w:b w:val="false"/>
          <w:bCs w:val="false"/>
          <w:sz w:val="24"/>
        </w:rPr>
        <w:t>п</w:t>
      </w:r>
      <w:r>
        <w:rPr>
          <w:rFonts w:cs="Times New Roman" w:ascii="Times New Roman" w:hAnsi="Times New Roman"/>
          <w:b w:val="false"/>
          <w:bCs w:val="false"/>
          <w:sz w:val="24"/>
          <w:lang w:val="fr-FR"/>
        </w:rPr>
        <w:t>que o</w:t>
      </w:r>
      <w:r>
        <w:rPr>
          <w:rFonts w:cs="Times New Roman CYR" w:ascii="Times New Roman CYR" w:hAnsi="Times New Roman CYR"/>
          <w:b w:val="false"/>
          <w:bCs w:val="false"/>
          <w:sz w:val="24"/>
        </w:rPr>
        <w:t>щ</w:t>
      </w:r>
      <w:r>
        <w:rPr>
          <w:rFonts w:cs="Times New Roman" w:ascii="Times New Roman" w:hAnsi="Times New Roman"/>
          <w:b w:val="false"/>
          <w:bCs w:val="false"/>
          <w:sz w:val="24"/>
          <w:lang w:val="fr-FR"/>
        </w:rPr>
        <w:t xml:space="preserve"> l'</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me parvient au sommet de l'activi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libre, o</w:t>
      </w:r>
      <w:r>
        <w:rPr>
          <w:rFonts w:cs="Times New Roman CYR" w:ascii="Times New Roman CYR" w:hAnsi="Times New Roman CYR"/>
          <w:b w:val="false"/>
          <w:bCs w:val="false"/>
          <w:sz w:val="24"/>
        </w:rPr>
        <w:t>щ</w:t>
      </w:r>
      <w:r>
        <w:rPr>
          <w:rFonts w:cs="Times New Roman" w:ascii="Times New Roman" w:hAnsi="Times New Roman"/>
          <w:b w:val="false"/>
          <w:bCs w:val="false"/>
          <w:sz w:val="24"/>
          <w:lang w:val="fr-FR"/>
        </w:rPr>
        <w:t xml:space="preserve"> la personne se transforme, o</w:t>
      </w:r>
      <w:r>
        <w:rPr>
          <w:rFonts w:cs="Times New Roman CYR" w:ascii="Times New Roman CYR" w:hAnsi="Times New Roman CYR"/>
          <w:b w:val="false"/>
          <w:bCs w:val="false"/>
          <w:sz w:val="24"/>
        </w:rPr>
        <w:t>щ</w:t>
      </w:r>
      <w:r>
        <w:rPr>
          <w:rFonts w:cs="Times New Roman" w:ascii="Times New Roman" w:hAnsi="Times New Roman"/>
          <w:b w:val="false"/>
          <w:bCs w:val="false"/>
          <w:sz w:val="24"/>
          <w:lang w:val="fr-FR"/>
        </w:rPr>
        <w:t xml:space="preserve"> ses facul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s sont </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pur</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es, d</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ifi</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es par la gr</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ce, sans que son essence soit detruite.»</w:t>
      </w:r>
    </w:p>
    <w:p>
      <w:pPr>
        <w:pStyle w:val="Normal"/>
        <w:spacing w:lineRule="exact" w:line="240"/>
        <w:ind w:firstLine="567"/>
        <w:jc w:val="both"/>
        <w:rPr/>
      </w:pPr>
      <w:r>
        <w:rPr>
          <w:rFonts w:cs="Times New Roman CYR" w:ascii="Times New Roman CYR" w:hAnsi="Times New Roman CYR"/>
          <w:b w:val="false"/>
          <w:bCs w:val="false"/>
          <w:sz w:val="24"/>
        </w:rPr>
        <w:t xml:space="preserve">Что подразумевается под свободной деятельностью? По нам, для свободы необходима свобода от тьмы, ограниченности, заблуждения, страдания, поднятие над невежественной низшей Природы, но также и тотальная сдача Божеству. Свободная деятельность - это деятельность Божества в нас и через нас; никакая иная деятельность не может быть свободной. Это, похоже, принимается во </w:t>
      </w:r>
      <w:r>
        <w:rPr>
          <w:rFonts w:cs="Times New Roman" w:ascii="Times New Roman" w:hAnsi="Times New Roman"/>
          <w:b w:val="false"/>
          <w:bCs w:val="false"/>
          <w:sz w:val="24"/>
        </w:rPr>
        <w:t>II</w:t>
      </w:r>
      <w:r>
        <w:rPr>
          <w:rFonts w:cs="Times New Roman CYR" w:ascii="Times New Roman CYR" w:hAnsi="Times New Roman CYR"/>
          <w:b w:val="false"/>
          <w:bCs w:val="false"/>
          <w:sz w:val="24"/>
        </w:rPr>
        <w:t xml:space="preserve"> и </w:t>
      </w:r>
      <w:r>
        <w:rPr>
          <w:rFonts w:cs="Times New Roman" w:ascii="Times New Roman" w:hAnsi="Times New Roman"/>
          <w:b w:val="false"/>
          <w:bCs w:val="false"/>
          <w:sz w:val="24"/>
        </w:rPr>
        <w:t>III</w:t>
      </w:r>
      <w:r>
        <w:rPr>
          <w:rFonts w:cs="Times New Roman CYR" w:ascii="Times New Roman CYR" w:hAnsi="Times New Roman CYR"/>
          <w:b w:val="false"/>
          <w:bCs w:val="false"/>
          <w:sz w:val="24"/>
        </w:rPr>
        <w:t xml:space="preserve"> фрагментах, однако эта концепция настолько же древняя, как и само духовное знание - она не является особенностью католицизма. Опять же, что подразумевается под очищением и обожествлением Милостью? Если это - этическое очищение, оно идет очень недалеко и не приносит обожествления. Опять же, если это обожествление ограничено интеллектуальным светом, то и в лучшем случае оно будет бедным. Аналогичная цель ставилась и в древней индийской духовности, но она имела более широкий размах и большую высоту, чем эта. Нет такой духовной дисциплины, которая не стремилась бы к очищению или к обожествлению разрушением сути - такой вещи быть не может; сама фраза бессмысленна и противоречит себе. Суть существа неразрушима. Даже самая крайняя адвайтическая дисциплина не стремится к такому разрушению; ее цель - чистейшая чистота сущностного себя. Трансформация стремится к такой сущностной чистоте чистого Духа, но она также ищет чистоты и божественности высшей Природы; это не суть существа, а темные стороны нашей неразвитой несовершенной природы должны быть разрушены и заменены манифестацией божественной Природы. Монистическая Адвайта стремится к исчезновению эго, не сути персоны; она достигает этого исчезновения идентичностью с Одним, растворением сконструированного Природой эго в реальности вечного Себя, ибо то, говорит она, а не эго, является сутью персоны -  so'ham, tat tvam asi. В нашем представлении о трансформации тоже есть разрушение эго, его исчезновение в космическом и божественном сознании, но этим уничтожением мы открываем истинную или духовную персону, которая является вечной частью Божества</w:t>
      </w:r>
      <w:r>
        <w:rPr>
          <w:rFonts w:cs="Times New Roman CYR" w:ascii="Times New Roman CYR" w:hAnsi="Times New Roman CYR"/>
          <w:b w:val="false"/>
          <w:bCs w:val="false"/>
          <w:sz w:val="24"/>
          <w:lang w:val="fr-FR"/>
        </w:rPr>
        <w:t>.</w:t>
      </w:r>
    </w:p>
    <w:p>
      <w:pPr>
        <w:pStyle w:val="Normal"/>
        <w:spacing w:lineRule="exact" w:line="240" w:before="240" w:after="120"/>
        <w:ind w:firstLine="567"/>
        <w:jc w:val="both"/>
        <w:rPr/>
      </w:pPr>
      <w:r>
        <w:rPr>
          <w:rFonts w:cs="Times New Roman" w:ascii="Times New Roman" w:hAnsi="Times New Roman"/>
          <w:b w:val="false"/>
          <w:bCs w:val="false"/>
          <w:sz w:val="24"/>
          <w:lang w:val="fr-FR"/>
        </w:rPr>
        <w:t>II. «La contemplation du Chr</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tien est ins</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parable de l'etat de Gr</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ce et de la vie divine. S'il doit s'an</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antir, c'est encore sa personnali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qui triomphe en se laissant arracher </w:t>
      </w:r>
      <w:r>
        <w:rPr>
          <w:rFonts w:cs="Times New Roman CYR" w:ascii="Times New Roman CYR" w:hAnsi="Times New Roman CYR"/>
          <w:b w:val="false"/>
          <w:bCs w:val="false"/>
          <w:sz w:val="24"/>
        </w:rPr>
        <w:t>а</w:t>
      </w:r>
      <w:r>
        <w:rPr>
          <w:rFonts w:cs="Times New Roman" w:ascii="Times New Roman" w:hAnsi="Times New Roman"/>
          <w:b w:val="false"/>
          <w:bCs w:val="false"/>
          <w:sz w:val="24"/>
          <w:lang w:val="fr-FR"/>
        </w:rPr>
        <w:t xml:space="preserve"> tout ce qui n'est pas elle, en brisant tous les liens qui l'unissent  </w:t>
      </w:r>
      <w:r>
        <w:rPr>
          <w:rFonts w:cs="Times New Roman CYR" w:ascii="Times New Roman CYR" w:hAnsi="Times New Roman CYR"/>
          <w:b w:val="false"/>
          <w:bCs w:val="false"/>
          <w:sz w:val="24"/>
        </w:rPr>
        <w:t>а</w:t>
      </w:r>
      <w:r>
        <w:rPr>
          <w:rFonts w:cs="Times New Roman" w:ascii="Times New Roman" w:hAnsi="Times New Roman"/>
          <w:b w:val="false"/>
          <w:bCs w:val="false"/>
          <w:sz w:val="24"/>
          <w:lang w:val="fr-FR"/>
        </w:rPr>
        <w:t xml:space="preserve"> son individu de chair,afin que le Dieu vivant puisse s'en saisir, l'assumer, l'habiter.»</w:t>
      </w:r>
    </w:p>
    <w:p>
      <w:pPr>
        <w:pStyle w:val="Normal"/>
        <w:spacing w:lineRule="exact" w:line="240" w:before="120" w:after="240"/>
        <w:ind w:firstLine="567"/>
        <w:jc w:val="both"/>
        <w:rPr/>
      </w:pPr>
      <w:r>
        <w:rPr>
          <w:rFonts w:cs="Times New Roman" w:ascii="Times New Roman" w:hAnsi="Times New Roman"/>
          <w:b w:val="false"/>
          <w:bCs w:val="false"/>
          <w:sz w:val="24"/>
          <w:lang w:val="fr-FR"/>
        </w:rPr>
        <w:t>III.  «Liber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consiste d'abord  </w:t>
      </w:r>
      <w:r>
        <w:rPr>
          <w:rFonts w:cs="Times New Roman CYR" w:ascii="Times New Roman CYR" w:hAnsi="Times New Roman CYR"/>
          <w:b w:val="false"/>
          <w:bCs w:val="false"/>
          <w:sz w:val="24"/>
        </w:rPr>
        <w:t>а</w:t>
      </w:r>
      <w:r>
        <w:rPr>
          <w:rFonts w:cs="Times New Roman" w:ascii="Times New Roman" w:hAnsi="Times New Roman"/>
          <w:b w:val="false"/>
          <w:bCs w:val="false"/>
          <w:sz w:val="24"/>
          <w:lang w:val="fr-FR"/>
        </w:rPr>
        <w:t xml:space="preserve"> subordonner ce qui est inf</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rieur dans sa nature </w:t>
      </w:r>
      <w:r>
        <w:rPr>
          <w:rFonts w:cs="Times New Roman CYR" w:ascii="Times New Roman CYR" w:hAnsi="Times New Roman CYR"/>
          <w:b w:val="false"/>
          <w:bCs w:val="false"/>
          <w:sz w:val="24"/>
        </w:rPr>
        <w:t>а</w:t>
      </w:r>
      <w:r>
        <w:rPr>
          <w:rFonts w:cs="Times New Roman" w:ascii="Times New Roman" w:hAnsi="Times New Roman"/>
          <w:b w:val="false"/>
          <w:bCs w:val="false"/>
          <w:sz w:val="24"/>
          <w:lang w:val="fr-FR"/>
        </w:rPr>
        <w:t xml:space="preserve"> ce qui lui est sup</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rieur.»</w:t>
      </w:r>
    </w:p>
    <w:p>
      <w:pPr>
        <w:pStyle w:val="Normal"/>
        <w:spacing w:lineRule="exact" w:line="240"/>
        <w:ind w:firstLine="567"/>
        <w:jc w:val="both"/>
        <w:rPr/>
      </w:pPr>
      <w:r>
        <w:rPr>
          <w:rFonts w:cs="Times New Roman CYR" w:ascii="Times New Roman CYR" w:hAnsi="Times New Roman CYR"/>
          <w:b w:val="false"/>
          <w:bCs w:val="false"/>
          <w:sz w:val="24"/>
        </w:rPr>
        <w:t>Эти отрывки могут быть взяты в указанном выше смысле и как заявления, перекликающиеся с нашим идеалом; но использование слова «персональность» приводит к путанице. Персональность - это временная формация, и делать ее вечной, значит делать вечным неведение и ограниченность. Истинное «Я» - это не ментальное эго и не нынешняя персональность, которая является лишь маской, «а то вечное «Я», которое надевает разные персональности в разных жизнях. Христианская и европейская концепция единственной жизни на земле имеет тенденцию совершать эту ошибку, принимая нашу нынешнюю проявленную персональность за всего себя... Опять же, это не просто телесная индивидуальность, к которой неведение привязывает нас, но и ментальная и витальная индивидуальность тоже. Все эти оковы должны быть разбиты, несовершенные формы разума должны быть превзойдены, разум трансформирован в нечто за пределами разума, жизнь - в божественную жизнь, если мы хотим реальной трансформации, а не просто нового формирования или подъема мерцаний Неведения</w:t>
      </w:r>
      <w:r>
        <w:rPr>
          <w:rFonts w:cs="Times New Roman" w:ascii="Times New Roman" w:hAnsi="Times New Roman"/>
          <w:b w:val="false"/>
          <w:bCs w:val="false"/>
          <w:sz w:val="24"/>
        </w:rPr>
        <w:t>.</w:t>
      </w:r>
    </w:p>
    <w:p>
      <w:pPr>
        <w:pStyle w:val="Normal"/>
        <w:spacing w:lineRule="exact" w:line="240" w:before="240" w:after="240"/>
        <w:ind w:firstLine="567"/>
        <w:jc w:val="both"/>
        <w:rPr/>
      </w:pPr>
      <w:r>
        <w:rPr>
          <w:rFonts w:cs="Times New Roman" w:ascii="Times New Roman" w:hAnsi="Times New Roman"/>
          <w:b w:val="false"/>
          <w:bCs w:val="false"/>
          <w:sz w:val="24"/>
          <w:lang w:val="fr-FR"/>
        </w:rPr>
        <w:t>IV. «Cette solitude de l'</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me (de l'asc</w:t>
      </w:r>
      <w:r>
        <w:rPr>
          <w:rFonts w:cs="Times New Roman CYR" w:ascii="Times New Roman CYR" w:hAnsi="Times New Roman CYR"/>
          <w:b w:val="false"/>
          <w:bCs w:val="false"/>
          <w:sz w:val="24"/>
        </w:rPr>
        <w:t>и</w:t>
      </w:r>
      <w:r>
        <w:rPr>
          <w:rFonts w:cs="Times New Roman" w:ascii="Times New Roman" w:hAnsi="Times New Roman"/>
          <w:b w:val="false"/>
          <w:bCs w:val="false"/>
          <w:sz w:val="24"/>
          <w:lang w:val="fr-FR"/>
        </w:rPr>
        <w:t>te asiatique)... n'est pas le vrai loisir spirituel, la solitude active o</w:t>
      </w:r>
      <w:r>
        <w:rPr>
          <w:rFonts w:cs="Times New Roman CYR" w:ascii="Times New Roman CYR" w:hAnsi="Times New Roman CYR"/>
          <w:b w:val="false"/>
          <w:bCs w:val="false"/>
          <w:sz w:val="24"/>
        </w:rPr>
        <w:t>щ</w:t>
      </w:r>
      <w:r>
        <w:rPr>
          <w:rFonts w:cs="Times New Roman" w:ascii="Times New Roman" w:hAnsi="Times New Roman"/>
          <w:b w:val="false"/>
          <w:bCs w:val="false"/>
          <w:sz w:val="24"/>
          <w:lang w:val="fr-FR"/>
        </w:rPr>
        <w:t xml:space="preserve"> s'op</w:t>
      </w:r>
      <w:r>
        <w:rPr>
          <w:rFonts w:cs="Times New Roman CYR" w:ascii="Times New Roman CYR" w:hAnsi="Times New Roman CYR"/>
          <w:b w:val="false"/>
          <w:bCs w:val="false"/>
          <w:sz w:val="24"/>
        </w:rPr>
        <w:t>и</w:t>
      </w:r>
      <w:r>
        <w:rPr>
          <w:rFonts w:cs="Times New Roman" w:ascii="Times New Roman" w:hAnsi="Times New Roman"/>
          <w:b w:val="false"/>
          <w:bCs w:val="false"/>
          <w:sz w:val="24"/>
          <w:lang w:val="fr-FR"/>
        </w:rPr>
        <w:t>re la transformation du p</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ch</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en sainte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par l'union de l'</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me avec Dieu dans une lumi</w:t>
      </w:r>
      <w:r>
        <w:rPr>
          <w:rFonts w:cs="Times New Roman CYR" w:ascii="Times New Roman CYR" w:hAnsi="Times New Roman CYR"/>
          <w:b w:val="false"/>
          <w:bCs w:val="false"/>
          <w:sz w:val="24"/>
        </w:rPr>
        <w:t>и</w:t>
      </w:r>
      <w:r>
        <w:rPr>
          <w:rFonts w:cs="Times New Roman" w:ascii="Times New Roman" w:hAnsi="Times New Roman"/>
          <w:b w:val="false"/>
          <w:bCs w:val="false"/>
          <w:sz w:val="24"/>
          <w:lang w:val="fr-FR"/>
        </w:rPr>
        <w:t>re intellectuelle toute pleine d'amour.»</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уже прокомментировал это описание трансформации и могу добавить только одно. Уединенность себя в Божестве, без сомнения, должна быть как пассивной и статичной, так и динамичной; но никто, кто не достиг безмолвной и неподвижной уединенности вечного Себя, не может иметь свободной и интегральной активности верхней божественной Природы. Ибо эта активность основана на тишине и тишиною свободна.</w:t>
      </w:r>
    </w:p>
    <w:p>
      <w:pPr>
        <w:pStyle w:val="Normal"/>
        <w:spacing w:lineRule="exact" w:line="240" w:before="240" w:after="240"/>
        <w:ind w:firstLine="567"/>
        <w:jc w:val="both"/>
        <w:rPr/>
      </w:pPr>
      <w:r>
        <w:rPr>
          <w:rFonts w:cs="Times New Roman" w:ascii="Times New Roman" w:hAnsi="Times New Roman"/>
          <w:b w:val="false"/>
          <w:bCs w:val="false"/>
          <w:sz w:val="24"/>
          <w:lang w:val="fr-FR"/>
        </w:rPr>
        <w:t>V. «...la vie chr</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tienne - mystique, progressive - qui est un enrichissement, un </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largissement infini de la personne humaine.»</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отвечает нашему представлению о трансформации - ибо человеческая персона является ментальным существом, ограниченным жизнью и телом. Обогащение и расширение ее не может пройти дальше крайних границ ее формулы, она может лишь расширять и украшать свою нынешнюю бедность и узость. Она не может выйти из ментального неведения в более великую Истину и Свет или принести их вниз в какой-либо полноте в земную природу, что является целью трансформации, как мы понимаем ее.</w:t>
      </w:r>
    </w:p>
    <w:p>
      <w:pPr>
        <w:pStyle w:val="Normal"/>
        <w:spacing w:lineRule="exact" w:line="240" w:before="240" w:after="240"/>
        <w:ind w:firstLine="567"/>
        <w:jc w:val="both"/>
        <w:rPr/>
      </w:pPr>
      <w:r>
        <w:rPr>
          <w:rFonts w:cs="Times New Roman" w:ascii="Times New Roman" w:hAnsi="Times New Roman"/>
          <w:b w:val="false"/>
          <w:bCs w:val="false"/>
          <w:sz w:val="24"/>
          <w:lang w:val="fr-FR"/>
        </w:rPr>
        <w:t>VI.  «Pour l'asiatique la personnalit</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 xml:space="preserve"> est la chute de l'homme; puor le chr</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tien, c'est le dessein m</w:t>
      </w:r>
      <w:r>
        <w:rPr>
          <w:rFonts w:cs="Times New Roman CYR" w:ascii="Times New Roman CYR" w:hAnsi="Times New Roman CYR"/>
          <w:b w:val="false"/>
          <w:bCs w:val="false"/>
          <w:sz w:val="24"/>
        </w:rPr>
        <w:t>к</w:t>
      </w:r>
      <w:r>
        <w:rPr>
          <w:rFonts w:cs="Times New Roman" w:ascii="Times New Roman" w:hAnsi="Times New Roman"/>
          <w:b w:val="false"/>
          <w:bCs w:val="false"/>
          <w:sz w:val="24"/>
          <w:lang w:val="fr-FR"/>
        </w:rPr>
        <w:t>me de Dieu, le principe de l'union, le sommet naturel de la cr</w:t>
      </w:r>
      <w:r>
        <w:rPr>
          <w:rFonts w:cs="Times New Roman CYR" w:ascii="Times New Roman CYR" w:hAnsi="Times New Roman CYR"/>
          <w:b w:val="false"/>
          <w:bCs w:val="false"/>
          <w:sz w:val="24"/>
        </w:rPr>
        <w:t>й</w:t>
      </w:r>
      <w:r>
        <w:rPr>
          <w:rFonts w:cs="Times New Roman" w:ascii="Times New Roman" w:hAnsi="Times New Roman"/>
          <w:b w:val="false"/>
          <w:bCs w:val="false"/>
          <w:sz w:val="24"/>
          <w:lang w:val="fr-FR"/>
        </w:rPr>
        <w:t>ation, qu'il appelle tout enti</w:t>
      </w:r>
      <w:r>
        <w:rPr>
          <w:rFonts w:cs="Times New Roman CYR" w:ascii="Times New Roman CYR" w:hAnsi="Times New Roman CYR"/>
          <w:b w:val="false"/>
          <w:bCs w:val="false"/>
          <w:sz w:val="24"/>
        </w:rPr>
        <w:t>и</w:t>
      </w:r>
      <w:r>
        <w:rPr>
          <w:rFonts w:cs="Times New Roman" w:ascii="Times New Roman" w:hAnsi="Times New Roman"/>
          <w:b w:val="false"/>
          <w:bCs w:val="false"/>
          <w:sz w:val="24"/>
          <w:lang w:val="fr-FR"/>
        </w:rPr>
        <w:t xml:space="preserve">re </w:t>
      </w:r>
      <w:r>
        <w:rPr>
          <w:rFonts w:cs="Times New Roman CYR" w:ascii="Times New Roman CYR" w:hAnsi="Times New Roman CYR"/>
          <w:b w:val="false"/>
          <w:bCs w:val="false"/>
          <w:sz w:val="24"/>
        </w:rPr>
        <w:t>а</w:t>
      </w:r>
      <w:r>
        <w:rPr>
          <w:rFonts w:cs="Times New Roman" w:ascii="Times New Roman" w:hAnsi="Times New Roman"/>
          <w:b w:val="false"/>
          <w:bCs w:val="false"/>
          <w:sz w:val="24"/>
          <w:lang w:val="fr-FR"/>
        </w:rPr>
        <w:t xml:space="preserve"> la Gr</w:t>
      </w:r>
      <w:r>
        <w:rPr>
          <w:rFonts w:cs="Times New Roman CYR" w:ascii="Times New Roman CYR" w:hAnsi="Times New Roman CYR"/>
          <w:b w:val="false"/>
          <w:bCs w:val="false"/>
          <w:sz w:val="24"/>
        </w:rPr>
        <w:t>в</w:t>
      </w:r>
      <w:r>
        <w:rPr>
          <w:rFonts w:cs="Times New Roman" w:ascii="Times New Roman" w:hAnsi="Times New Roman"/>
          <w:b w:val="false"/>
          <w:bCs w:val="false"/>
          <w:sz w:val="24"/>
          <w:lang w:val="fr-FR"/>
        </w:rPr>
        <w:t>ce.»</w:t>
      </w:r>
    </w:p>
    <w:p>
      <w:pPr>
        <w:pStyle w:val="Normal"/>
        <w:spacing w:lineRule="exact" w:line="240"/>
        <w:ind w:firstLine="567"/>
        <w:jc w:val="both"/>
        <w:rPr/>
      </w:pPr>
      <w:r>
        <w:rPr>
          <w:rFonts w:cs="Times New Roman CYR" w:ascii="Times New Roman CYR" w:hAnsi="Times New Roman CYR"/>
          <w:b w:val="false"/>
          <w:bCs w:val="false"/>
          <w:sz w:val="24"/>
        </w:rPr>
        <w:t>Персональность этой одной единственной жизни человека является формацией Неведения, следовательно она является падением; она не может быть вершиной существа. Мы не допускаем, что она является вершиной природного творения, а говорим, что существуют более высокие вершины, к которым мы должны подниматься и раскрывать их силы в земной природе. Природное творение - это эволюция скрытого Божественного Сознания в Природе, которое ограничено и сперва маскируется Неведением. Оно еще должно подняться из Неведения - а потому подняться за человеческую персону в божественную персону. Именно в этой духовной эволюции Божественный План (</w:t>
      </w:r>
      <w:r>
        <w:rPr>
          <w:rFonts w:cs="Times New Roman" w:ascii="Times New Roman" w:hAnsi="Times New Roman"/>
          <w:b w:val="false"/>
          <w:bCs w:val="false"/>
          <w:sz w:val="24"/>
        </w:rPr>
        <w:t>dessein de Dieu</w:t>
      </w:r>
      <w:r>
        <w:rPr>
          <w:rFonts w:cs="Times New Roman CYR" w:ascii="Times New Roman CYR" w:hAnsi="Times New Roman CYR"/>
          <w:b w:val="false"/>
          <w:bCs w:val="false"/>
          <w:sz w:val="24"/>
        </w:rPr>
        <w:t>) проявляет свою главную и многозначительную линию и зовет все творение к венчающей Мил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видите, таким образом, что сходство описываемой здесь трансформации и нашего идеала имеется лишь на поверхности, в словах, но не в их содержании, которое гораздо уже и совсем иного порядка. Если здесь и есть определенное согласие и совпадение, это благодаря тому, что является общим (определенное обращение сознания) для всех духовных дисциплин, ибо все, на Востоке или на Западе, имеют одну суть опыта - это в своем развитии, уровне, повороте в том или ином аспекте или же в их стремлении к тотальности Истины они отличаются.</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жду христианской концепцией (Царствия Небесного) и идеей о супраментальном нисхождении нет никакой связи. Христианская концепция предполагает состояние вещей, достигнутое религиозной эмоцией и моральным очищением; но эти вещи обладают не большей способностью изменить мир, какими бы ценными они ни были для индивида, чем ментальный идеализм или другая сила, призываемая с такими намерениями. Христианин намеревается заменить раджасическое и тамасическое эго саттвичным религиозным эго, но хотя это и может быть сделано в индивидуальном достижении, это никогда не достигало и не достигнет успеха в массах. Это намерение не имеет более высокого духовного или психологического знания за собой и игнорирует человеческий характер и источник трудности - дуальность разума, жизни и тела. До той поры, пока здесь не будет нисхождения новой Силы Сознания, не подчиненной дуальностям, но, все же, динамичной, которая обеспечит новую основу и подъем центра сознания над разумом, Царство Бога на земле может быть лишь идеалом, а не фактом, реализованным в общем земном сознании и земной жизни.</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t>РАЗДЕЛ  ТРЕТИЙ</w:t>
      </w:r>
    </w:p>
    <w:p>
      <w:pPr>
        <w:pStyle w:val="Heading2"/>
        <w:keepNext w:val="true"/>
        <w:keepLines/>
        <w:spacing w:before="360" w:after="720"/>
        <w:ind w:firstLine="567"/>
        <w:jc w:val="center"/>
        <w:rPr>
          <w:rFonts w:ascii="Times New Roman CYR" w:hAnsi="Times New Roman CYR" w:cs="Times New Roman CYR"/>
          <w:i/>
          <w:i/>
          <w:iCs/>
          <w:sz w:val="24"/>
          <w:lang w:val="ru-RU"/>
        </w:rPr>
      </w:pPr>
      <w:r>
        <w:rPr>
          <w:rFonts w:cs="Times New Roman CYR" w:ascii="Times New Roman CYR" w:hAnsi="Times New Roman CYR"/>
          <w:b/>
          <w:bCs/>
          <w:i/>
          <w:iCs/>
          <w:sz w:val="28"/>
          <w:lang w:val="ru-RU"/>
        </w:rPr>
        <w:t>Религия, Мораль, Идеализм и Йога</w:t>
      </w:r>
    </w:p>
    <w:p>
      <w:pPr>
        <w:pStyle w:val="Normal"/>
        <w:jc w:val="both"/>
        <w:rPr>
          <w:rFonts w:ascii="Times New Roman" w:hAnsi="Times New Roman" w:cs="Times New Roman"/>
          <w:b w:val="false"/>
          <w:b w:val="false"/>
          <w:bCs w:val="false"/>
          <w:i/>
          <w:i/>
          <w:iCs/>
          <w:sz w:val="24"/>
          <w:lang w:val="ru-RU"/>
        </w:rPr>
      </w:pPr>
      <w:r>
        <w:rPr>
          <w:rFonts w:cs="Times New Roman" w:ascii="Times New Roman" w:hAnsi="Times New Roman"/>
          <w:b w:val="false"/>
          <w:bCs w:val="false"/>
          <w:i/>
          <w:iCs/>
          <w:sz w:val="24"/>
          <w:lang w:val="ru-RU"/>
        </w:rPr>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ая жизнь (adhyАtma-jИvana), религиозная жизнь (dharma-jИvana) и обычная человеческая жизнь, чьей частью является мораль, - это три разные вещи, и нужно знать, чего вы хотите и не смешивать их в кучу. Обычная жизнь - это жизнь среднего человеческого сознания, обособленного от своей собственной подлинной самости и от Божества и управляемая обычными привычками разума, жизни и тела, которые являются законами Неведения. Религиозная жизнь - это движение того же невежественного человеческого сознания, поворачивающегося или пробующего повернуться от земли к Божеству, но еще без знания, еще управляемого догматическими принципами и правилами какой-то секты или кредо, которые претендуют на то, что они нашли путь из оков земного сознания в некое блаженное Запредельное. Религиозная жизнь может быть первым приближением к духовной, но чаще всего она бывает лишь каруселью, вращающейся вокруг оси правил, церемоний и практик или установившихся идей и форм без какого-либо выхода за этот круг. Духовная жизнь, наоборот, продвигается прямо изменением сознания, меняющимся от обычного сознания, невежественного и обособленного от его подлинной самости и от Бога, к более великому сознанию, в котором обнаруживают свое истинное существо и входят сперва в прямой и живой контакт с Божеством, а затем в объединение с ним. Для духовного искателя это изменение сознания является той вещью, которую он ищет, а все остальное не имеет знач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раль является частью обычной жизни; она представляет из себя попытку управления внешним поведением определенными ментальными правилами или формирования характера этими правилами по образу определенного ментального идеала. Духовная жизнь идет за пределы разума; она вступает в более глубокое сознание Духа и действует из истины этого Духа. Что до вопроса об этической жизни и необходимости реализовать Бога, это зависит от того, что понимается под осуществлением целей жизни. Если вхождение в духовное сознание является частью ее, тогда просто мораль не даст этого ва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литика как таковая не имеет ничего общего с духовной жизнью. Если духовный человек делает что-то для своей страны, он делает это, чтобы исполнить волю Божества и как часть божественно порученной работы, а не из каких-либо иных, обычных человеческих мотивов. Ни в одном из своих действий он не руководствуется обычными ментальными и витальными мотивами, которые движут обычными людьми, а действует из истины Духа и по внутренней команде, источник которой он зна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т род поклонения (pУjА), о котором говорится в письме, относится к религиозной жизни. Оно может, если правильно выполняется в самом глубоком религиозном духе, подготовить разум и сердце до некоторой степени, но не больше. Однако если поклонение выполняется как часть медитации или с истинным стремлением к духовной реальности, духовному сознанию, со стремлением к контакту и объединению с Божеством, тогда оно может быть духовно эффективны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в вашем сердце и душе есть искреннее стремление к духовному изменению, тогда вы найдете путь и Гида. Просто ментального поиска и изучения недостаточно, чтобы открыть двери Дух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Очевидно, что искать Божество </w:t>
      </w:r>
      <w:r>
        <w:rPr>
          <w:rFonts w:cs="Times New Roman CYR" w:ascii="Times New Roman CYR" w:hAnsi="Times New Roman CYR"/>
          <w:b w:val="false"/>
          <w:bCs w:val="false"/>
          <w:i/>
          <w:iCs/>
          <w:sz w:val="24"/>
        </w:rPr>
        <w:t>только</w:t>
      </w:r>
      <w:r>
        <w:rPr>
          <w:rFonts w:cs="Times New Roman CYR" w:ascii="Times New Roman CYR" w:hAnsi="Times New Roman CYR"/>
          <w:b w:val="false"/>
          <w:bCs w:val="false"/>
          <w:sz w:val="24"/>
        </w:rPr>
        <w:t xml:space="preserve"> ради того, что можно получить от Него, - не надлежащая позиция; но если бы искать Его ради этих вещей было бы абсолютно запрещено, большая часть людей в мире не поворачивалось бы к Нему вовсе. Я полагаю, поэтому, это допустимо, чтобы они могли начать - если они имеют веру, они могут получить то, чего просят, сочтут продолжение хорошей вещью и однажды неожиданно могут натолкнуться на идею, что это, в конечном счете, не единственное, что можно делать, что есть лучшие пути и лучший дух, в котором можно приближаться к Божеству. Если они не получают того, чего хотят, но, все же, приходят к Божеству и верят Ему, хорошо, это показывает, что они стали готовы. Давайте смотреть на это как на своего рода начальную школу для неготовых. Но, конечно, это - не духовная жизнь, это - лишь своего рода элементарное религиозное приближение. Для духовной жизни правилом является давать, а не требовать. Садхак, однако, может просить Божественную Силу помочь ему сохранить здоровье или вернуть его, если он делает это как часть своей садханы, чтобы его тело было способно на духовную жизнь и пригодно для нее, чтобы оно было хорошим инструментом для Божественной Рабо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авильно, религии, в лучшем случае, лишь модифицируют поверхность природы. Больше того, они очень скоро деградируют до рутины церемониального привычного поклонения и фиксированных дог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разделяю взгляды Д на индуизм. Религия всегда несовершенна, потому что является смесью духовности человека с его попытками невежественно сублимировать свою природу. Индуизм представляется мне храмом, наполовину в руинах, благородным в целом, часто фантастическим в деталях, но фантастическим всегда со значением - разрушающимся или сильно обветшавшим, но храмом, в котором еще продолжается служение Незримому, чье реальное присутствие может быть почувствовано теми, кто входит в него с правильным духом. Внешняя социальная структура, которая возвела его для своего приближения - это другой вопрос.</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рассматриваю духовную историю человечества, и особенно Индии, как постоянное развитие божественного намерения, не как завершенную книгу, чьи сюжеты должны постоянно повторяться. Даже Упанишады и Гита не были финалом, хотя в них может содержаться в зачаточном виде все. В этом развитии новая духовная история Индии является очень важным шагом, и имена, упомянутые мной, мне представляются особо заметными - они, мне кажется, указывают те линии, от которых будущее духовное развитие должно проследовать наиболее прямо, не останавливаясь и проходя дальше. Я могу сказать, что распространение для будущего человечества какой-либо религии, новой или старой, далеко от моих намерений. Путь, который должен быть раскрыт и который еще заблокирован, а не религия, которая должна быть установлена, - вот моя концепция в данном вопрос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в этом заявлении имеется в виду то, что форма религии является чем-то перманентным и неизменным, тогда это не может быть принято. Но если религия здесь означает чей-то способ общения с Божеством, тогда это правда, что она принадлежит внутреннему существу, и не может быть сменена как дом или плащ ради какого-то личного, общественного или мирового удобства. Если смена необходима, она возможна только по внутренней духовной причине, из-за развития изнутри. Никто не может быть привязан к какой-либо форме религии или какому-либо конкретному кредо или системе, однако если кто-то меняет одно на другое по внешним причинам, это означает, что внутренне он вообще не имел религии, и его старая, и его новая религия являются лишь пустой формулой. Это, я полагаю, и лежит в основе приведенного заявления. Предпочтение иного приближения к Истине или желание внутреннего самовыражения не являются мотивами, вызывающими здесь неодобрение; возражение направлено против озабоченности социальным положением, что является не больше духовным мотивом, чем смена религии из-за денег или брака. Если человек не имеет религии в себе, он может менять свое вероисповедание по любому мотиву; если имеет, не может; он может менять ее лишь в ответ на какую-то внутреннюю духовную нужду. Если человек имеет бхакти к Божеству в форме Кришны, он не может с легкостью сказать: «Я брошу Кришну ради Христа, чтобы добиться социального полож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йрагья, безусловно, является одним из путей прогресса к цели - традиционным путем, решительным и болезненным. Утрата желания человеческих витальных удовольствий, утрата желания литературного или иного успеха, похвалы, славы, утрата даже настойчивого требования духовного успеха, внутренней bhoga йоги, всегда рассматривалась как шаг к цели - при условии продолжающегося настойчивого стремления к Божеству. Сам я, скорее, предпочитаю путь ровного отношения, путь, указанный Кришной, чем более болезненный путь Вайрагьи. Но если импульс в собственной природе или в собственном внутреннем существе проложить себе путь через трудности природы этими средствами идет в этом направлении, это направление должно рассматриваться как ценное направление. От чего нужно избавиться в этом случае, это от ноты отчаяния в витале, которая отвечает на крик, о котором вы говорите - что он никогда не достигнет Божества, потому что он еще не достиг Божества или потому что здесь не было никакого прогресса. Прогресс здесь, безусловно, был, эта более великая тяга психического, само это обособление, все время растущее в вас. Нужно держаться, а не обрубать канат, даже если он и режет руки, хранить настойчивость, даже если все другие покинут вас.</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очевидно, что что-то в вас, продолжающее незаконченный изгиб прошлой жизни, толкает вас на этот путь Вайрагьи и на более бурный путь Бхакти - вопреки тому, что мы предпочитаем иной, менее мучительный путь, который является также и вашим путем, - что-то, полное решимости быть твердым со внешней природой, чтобы освободиться для осуществления своего тайного стремления. Но не слушайте этих внушений и голоса, которые говорят вам: «Ты не достигнешь успеха, напрасно стараешься». Это - вещь, которую никогда нельзя говорить на Пути Духа, каким бы трудным он ни казался в тот или иной момент. Пронесите через все свое стремление, которое вы выражаете столь прекрасно в своих поэмах; ибо оно, безусловно, есть и приходит из глубин, и если оно - причина страданий - оно также и обещание и залог всплытия и победы в будущ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возражал в прошлом [письме] против Вайрагьи аскетического и тамасического рода. Под тамасической я подразумеваю тот дух, который оказался побежденным жизнью - не потому, что он действительно чувствует отвращение к жизни, а потому, что не смог справиться с ней или завоевать ее призы; ибо он приходит в йогу как к своего рода убежищу для увечного или слабого и к Божеству как утешительному призу для неуспевающих учеников в мире-классе. Вайрагья того, кто попробовал даров мира, но нашел их недостаточными или в конечном итоге безвкусными и отвернулся от них в поисках более высокого и прекрасного идеала, или Вайрагья того, кто сыграл свою роль в сражениях жизни, но увидел, что душа требует чего-то большего, является очень полезными и хорошими воротами в йогу. То же относится и к саттвич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е, которая поняла, чем является жизнь и повернулась к тому, что находится выше и позади жизни. Под аскетической Вайрагьей я подразумеваю ту, которая отвергает мир полностью и может исчезнуть в Неопределимом - я возражаю против нее в случае тех, кто пришел к этой йоге, потому что она несовместима с моей целью, которая заключается в том, чтобы принести Божество в жизнь. Но если кто-то довольствуется жизнью, как она есть, тогда нет причин стремиться принести Божество в жизнь, - в этом случае Вайрагья, в смысле неудовлетворенности жизнью, как она есть, вполне допустима и в определенном смысле даже необходима для моей йог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ризнаю пользу от временного состояния Вайрагьи в качестве противоядия от слишком сильной тяги витала. Но Вайрагья всегда имеет тенденцию отворачиваться от жизни, и тамасический элемент в Вайрагье - отчаяние, депрессия и т.д. - разрушает огонь существа и в некоторых случаях может вести к падению меж двух стульев, когда теряют землю и упускают небеса. Поэтому, я предпочитаю заменять Вайрагью твердым и спокойным отверганием того, что должно быть отвергнуто - секса, эгоцентризма, привязанности и т.д. - но это не включает отвергание тех видов активности и тех сил, которые могут быть сделаны инструментами садханы и божественной работы, таких как живопись, музыка, поэзия и т.д., хотя они должны найти новую духовную или психическую основу, более глубокое вдохновение, быть повернуты к Божеству и вещам божественным. Йога может делаться без отвергания жизни, без убийства или уменьшения радости жизни или витальной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т, я не говорил, что вы выбрали раджасическую или тамасическу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ю. Я лишь объяснил, каким образом она приходит в результате движения витала вместо саттвич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и, которая, считается, предшествует повороту от мира в поисках Божества и является причиной этого поворота или сопровождает его, или сама является его следствием. Тамасическ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я приходит от отшатыва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а, когда он чувствует, что должен отказаться от радости жизни и стать безразличным и безрадостным; раджасическ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я приходит, когда витал начинает терять радость жизни, но жалуется, что не получает ничего взамен. Никто этих движений не выбирает; они приходят независимо от разума как привычные реакции человеческой природы. Отвергать эти вещи отделением [себя от них], растущим внутренним стремлением, чистой бхакти, пылкой сдачей Божеству - вот что я внушал как истинное движение впере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уществует и саттвичн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рагья - но у многих людей она бывает раджасического или тамасического рода. Раджасическая приносится бунтом против условий своей жизни, тамасическая возникает из-за неудовлетворения, разочарования, чувства неспособности добиться успеха или встретиться лицом к лицу с жизнью, крушения в объятиях и страданиях жизни. Они приносят чувство тщеты существования, желание найти что-то менее пугающее, более надежное и счастливое или же найти освобождение от существования здесь, однако они не приносят сразу светлого стремления с миром и радостью к духовному достижению.</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рохождение через саттву - обычная идея йоги, это - подготовка и очищение с помощью yama-niya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атанджали или других средств в других йогах, например, святости в школах бх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осьмиступенчатого пути в буддизме и т.д. и т.п. В нашей йоге эволюция через саттву заменена культивацией ровного отношения, samatА, и психической трансформаци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чевидно, что раджасические движения приносят больше беспокойств в садхану, чем саттвические. Самая большая трудность саттвического человека - это ловушка добродетели и собственной праведности, узы филантропии, ментальных идеализаций, семейных привязанностей и т.д., но все они, кроме первой, хотя и с трудом, но преодолеваются или же трансформируются. Иногда, однако, эти вещи бывают такими же прилипчивыми, как и раджасические трудност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нньяса не ликвидирует привязанности - она означает лишь бегство от объекта привязанности, что может помочь, но само по себе не может быть радикальным средств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ощущение (что вещи во Времени не важны) иногда используется аскетической дисциплиной, чтобы избавиться от привязанности к миру - но оно не хорошо ни для какого позитивного или динамичного духовного намер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инцип жизни, который я стремлюсь установить, является духовным. Мораль есть вопрос человеческого разума и витала и принадлежит нижнему плану сознания. Поэтому духовная жизнь не может быть основана на моральном базисе, она должна основываться на базисе духовном. Это не означает, что духовный человек должен быть аморален - словно нет иного закона поведения, нежели моральный. Закон деятельности духовного сознания выше, а не ниже морального - он основан на объединении с Божеством и жизни в Божественном Сознании, а его деятельность - на подчинении Божественной Вол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беждения, о которых вы говорите, касательно того, что правильно и что неправильно, что красиво и что отвратительно и т.д., необходимы человеческому существу, чтобы руководствоваться ими в жизни. Человек не может действовать без их рецептов различений. Но в верхнем сознании, когда он входит в Свет или когда тот касается его, эти различения исчезают, ибо он тогда приближается к вечному и бесконечному хорошему и правильному, которых он достигает в совершенстве, когда может войти в Сознание-Истину, или суперразум. Вера в руководство Бога тоже оправдывается духовным опытом и совершенно необходима для садханы; она тоже поднимается к своей высшей и полнейшей истине, когда входят в Св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вы говорите о молитве, правильно. Это - молитва высшего рода, но и молитва другого рода (например, более персональная) тоже допустима и даже желательна. Все молитвы, правильно предложенные, приносят нас ближе к Божеству и устанавливают правильные отношения с Ни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епятствия, о которых вы говорите, являются обычными препятствиями в садхане, вносимыми частями существа, особенно через витальное волнение и физическую инерцию, движения, которые должны быть постепенно убраны из сознания.</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лагаю, что каждый человек организует или старается по-своему организовать свою жизнь из массы возможностей, которые эти силы предоставляют ему. Он сам (физическая самость) и семья являются теми строениями, которые возводятся большинством - кушать, создавать семью и поддерживать ее, заслужить или достичь какого-то положения в той области жизни, которая избирается, в бизнесе, политике, профессии и т.д. и т.п. Страна или человечество обычно добавляются сюда меньшинством. Некоторые принимают какой-нибудь идеал и держатся его как оплота своей жизни. И лишь только очень религиозные люди стараются сделать Бога центром своей жизни - и это тоже, скорее, несовершенно, кроме как в редких случаях. Ничто из этого не является ни надежным, ни определенным, даже последнее определенно, лишь если ему следуют с абсолютностью, на которую согласны лишь немногие. Жизнь Неведения есть игра сил, через которую человек ищет свой путь, и все зависит от его роста через опыт к точке, откуда он сможет вырасти в нечто иное. Это иное, в действительности, является новым сознанием - либо новым сознанием за пределами земной жизни, либо новым сознанием внутри н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емья, общество, страна являются более широким эго - они - не Божество. Человек может работать для них и говорить, что он работает для Божества, только если он осознает Божественную Адешу, побуждающую его действовать с этой целью, или Божественную Силу, работающую внутри него. В противном случае это будет всего лишь идея разума, идентифицирующая страну и прочее с Божество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се зависит от цели, которую вы ставите перед собой. Если для реализации своей духовной цели необходимо отказаться от обычной жизни Неведения </w:t>
      </w:r>
      <w:r>
        <w:rPr>
          <w:rFonts w:cs="Times New Roman" w:ascii="Times New Roman" w:hAnsi="Times New Roman"/>
          <w:b w:val="false"/>
          <w:bCs w:val="false"/>
          <w:sz w:val="24"/>
        </w:rPr>
        <w:t>(</w:t>
      </w:r>
      <w:r>
        <w:rPr>
          <w:rFonts w:cs="Times New Roman CYR" w:ascii="Times New Roman CYR" w:hAnsi="Times New Roman CYR"/>
          <w:b w:val="false"/>
          <w:bCs w:val="false"/>
          <w:sz w:val="24"/>
        </w:rPr>
        <w:t>saМsАra), это нужно сделать; требования обычной жизни не могут выставляться против требований дух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только если йога работ избирается как путь, можно оставаться в saМsАra, но она должна будет приниматься как поле деятельности, а не в виду каких-либо обязанностей, ибо йогин свободен ото всех уз и привязанностей. С другой стороны, жить семейной жизнью необходимости нет - можно оставить ее и взять иной род работ как поле деятель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йоге, практикуемой здесь, цель заключается в том, чтобы подняться к более высокому сознанию и жить только из него, а не руководствоваться обычными мотивами. Это означает как изменение сознания, так и изменение жизни. Но не все находятся в таких обстоятельствах, когда можно свободно отсечь обычную жизнь; поэтому они допускают ее как поле опыта и самообучения на более ранних стадиях садханы. Однако они должны смотреть на нее только как на поле опыта и избавляться от обычных желаний, привязанностей и идей, которые обычно сопровождают ее; в противном случае, она становится тормозом и помехой в их садхане. Когда же обстоятельства не принуждают к этому, то нет и необходимости продолжать обычную жизн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масичным, после оставления обычных дел и жизни, становятся, лишь если витал настолько привык черпать мотивы своей энергии из обычного сознания, его желаний и активностей, что если он теряет их, он теряет всякую радость, удовольствие и энергию существования. Но если ставят духовную цель и внутренняя жизнь и витальная часть принимают ее, тогда он черпает свои энергии изнутри, и опасность стать тамасичным исчезае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обязательно оставлять обычную жизнь, чтобы искать Свет или практиковать йогу. Это обычно делается теми, кто хочет полностью освободиться от нее, жить чисто религиозной или исключительно внутренней и духовной жизнью, полностью отказаться от мира и уйти из космического существования прекращением человеческого рождения и уходом в какое-то более высокое состояние или в трансцендентальную Реальность. В иных случаях, это необходимо, лишь когда давление внутреннего импульса становится столь сильным, что продолжение обычной жизни становится несовместимым со стремлением к доминирующей духовной цели. До той поры необходима способность практиковать внутреннюю изоляцию, быть в состоянии оставаться внутри себя и концентрироваться в любое время на необходимой духовной задаче. Должна быть также и способность иметь дело с обычной внешней жизнью с новой внутренней позиции, и тогда можно делать события этой жизни средствами для внутреннего изменения природы и роста духовного опы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касается вашей подруги, мы не можем пригласить ее сюда; ибо это зависит от множества вещей, которые могут быть не вполне очевидны. Во-первых, нужно или принять этот Путь, или должно быть видно, что человек призван к нему; затем встает вопрос, подходит ли этот человек для жизни в Ашраме. На вопрос о семейных обязанностях можно ответить так - семейные обязанности существуют, пока вы находитесь в обычном сознании gРhastha; если приходит зов к духовной жизни, сохраните вы их или нет, будет зависеть отчасти от пути йоги, которому вы следуете, отчасти от своей собственной духовной нужды. Есть много тех, кто внутренне ведет духовную жизнь и сохраняет семейные обязанности, не как социальный долг, а как поле для практики Кармайоги, другие отвергают все, чтобы следовать духовному зову или линии, и это оправдано, если оно необходимо для йоги, которую они практикуют, или если это - императивное требование души внутри н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помню контекста; но полагаю, он имеет в виду, что когда кто-то должен хочет спастись от низшей Дхармы, он зачастую должен отказываться от нее, чтобы достигнуть более великой, например, от общественных обязанностей, уплаты долгов, заботы о семье, служения стране и т.д. и т.п. Человек, который поворачивается к духовной жизни, часто должен оставлять все это позади, и многие упрекают его за эту Адхарму. Но если он не следует этой Адхарме, он будет вечно прикован к низшей жизни - ибо в ней всегда есть долг, который нужно выполнять - и не сможет принять духовную Дхарму или сможет это сделать, лишь в старости, когда его долг будет уплачен.</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ы можете взять его фотографию - это, вероятно, поможет увидеть, какова его природа. Но нет нужды сходить с пути, чтобы </w:t>
      </w:r>
      <w:r>
        <w:rPr>
          <w:rFonts w:cs="Times New Roman CYR" w:ascii="Times New Roman CYR" w:hAnsi="Times New Roman CYR"/>
          <w:b w:val="false"/>
          <w:bCs w:val="false"/>
          <w:i/>
          <w:iCs/>
          <w:sz w:val="24"/>
        </w:rPr>
        <w:t>убедить</w:t>
      </w:r>
      <w:r>
        <w:rPr>
          <w:rFonts w:cs="Times New Roman CYR" w:ascii="Times New Roman CYR" w:hAnsi="Times New Roman CYR"/>
          <w:b w:val="false"/>
          <w:bCs w:val="false"/>
          <w:sz w:val="24"/>
        </w:rPr>
        <w:t xml:space="preserve"> его; судя по его письму, он, похоже, не вполне готов для духовной жизни. Сейчас его представление о жизни, похоже, является, скорее, моральным и филантропическим, чем духовным; а позади этого стоит привязанность к семейной жизни. Если импульс, о котором он говорит, толкающий его на поиски Божества, больше, чем просто ментальный поворот, внушенный смутной эмоцией, если в нем действительно есть что-то психическое, оно выйдет в свое время; не нужно стимулировать его преждевременно, преждевременная стимуляция может толкнуть его на что-то, к чему он еще не готов.</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инная цель йоги - не филантропия, а обнаружение Божества, вхождение в божественное сознание и обнаружение своего истинного существа (которое не является эго) в Божестве.</w:t>
      </w:r>
    </w:p>
    <w:p>
      <w:pPr>
        <w:pStyle w:val="Normal"/>
        <w:spacing w:lineRule="exact" w:line="240"/>
        <w:ind w:firstLine="567"/>
        <w:jc w:val="both"/>
        <w:rPr/>
      </w:pPr>
      <w:r>
        <w:rPr>
          <w:rFonts w:cs="Times New Roman" w:ascii="Times New Roman" w:hAnsi="Times New Roman"/>
          <w:b w:val="false"/>
          <w:bCs w:val="false"/>
          <w:sz w:val="24"/>
        </w:rPr>
        <w:t>«</w:t>
      </w:r>
      <w:r>
        <w:rPr>
          <w:rFonts w:cs="Times New Roman CYR" w:ascii="Times New Roman CYR" w:hAnsi="Times New Roman CYR"/>
          <w:b w:val="false"/>
          <w:bCs w:val="false"/>
          <w:sz w:val="24"/>
        </w:rPr>
        <w:t>Рипу» не могут быть побеждены посредством damana: если даже та и будет до какой-то степени успешной, она лишь пригибает их, но не уничтожает; зачастую, подавление только увеличивает их силу. Только очищением через божественное сознание, входящее в эгоистическую природу и изменяющее ее, это может быть сделано. Если садхак отдает себя глубоко изнутри и абсолютно настойчив в Пути, тогда только может он добиться успех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дея о полезности для человечества - эта старое недоразумение, которому мы обязаны прошедшим через вторые руки идеям, импортируемым с Запада. Очевидно, чтобы быть «полезным» для человечества нет нужды в йоге: каждый, кто ведет человеческую жизнь, так или иначе полезен для человече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Йога направляется к Богу, не к человеку. Если божественное супраментальное сознание и сила могут быть принесены вниз и установлены в материальном мире, это, конечно, будет означать великие перемены для земли, включая человечество и его жизнь. Однако воздействие на человечество не будет единственным результатом этого; это не может быть целью садханы. Целью садханы может быть только жизнь в божественном сознании и проявление его в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Что до выдержки из Вивекананды, положение, выдвигаемое мною там, не кажется мне гуманистическим. Видите, я делаю ударение на последних цитируемых предложениях Вивекананды, приведенных на странице, не на словах о Боге бедном, грешном и преступном. Замечание касается Божества в Мире, Всех, sarva-bhУtАni Гиты. Это - не одно только человечество, а еще меньше только бедный и грешный; конечно, богатый и хороший тоже являются частью Одного, а также те, кто ни хорош и ни плох, кто ни богат, ни беден. И здесь нет никакого вопроса (я имею в виду только свои замечания) о филантропическом служении; поэтому не встает вопрос и о daridrer sevА. И прежде у меня было не гуманистическое, а гуманное видение - и что-то от него могло проникнуть в мои выражения в </w:t>
      </w:r>
      <w:r>
        <w:rPr>
          <w:rFonts w:cs="Times New Roman" w:ascii="Times New Roman" w:hAnsi="Times New Roman"/>
          <w:b w:val="false"/>
          <w:bCs w:val="false"/>
          <w:i/>
          <w:iCs/>
          <w:sz w:val="24"/>
        </w:rPr>
        <w:t>Arya</w:t>
      </w:r>
      <w:r>
        <w:rPr>
          <w:rFonts w:cs="Times New Roman CYR" w:ascii="Times New Roman CYR" w:hAnsi="Times New Roman CYR"/>
          <w:b w:val="false"/>
          <w:bCs w:val="false"/>
          <w:sz w:val="24"/>
        </w:rPr>
        <w:t>. Но я уже изменил свою точку зрения от «Наша йога для человечества» на «Наша йога для Божества». Божество включает в себя не только супракосмическое и космическое, но и индивидуальное - не только Нирвану или Запредельное, но Жизнь и Всех. Именно это я подчеркиваю всю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Я не помню, что я сказал о Вивекананде. Если я сказал, что он был великим ведантином, это совершенно правильно. Из этого не следует, что все сказанное или сделанное им должно восприниматься как высшая истина или как лучшее. Его идеал sevА был потребностью его природы и, должно быть, помог ему - из этого не следует, что это должно приниматься как универсальная духовная потребность или идеал. Был ли он выразителем Рамакришны в том, что он провозглашал, или нет, не могу сказать. Представляется несомненным, что Рамакришна считал его великой силой, предназначенной для изменения мирового разума в духовном направлении, и можно предположить, что эта миссия пришла к ученику от Учителя. Детали его деятельности - это другое дело. Что до впечатления, как от слепого, это чувство легко возникает, когда Сила, большая чьего-то собственного разума, толкает его на обширную деятельность; ибо разум не постигает интеллектуально всего, на что его подвигают, и в отдельные моменты может иметь сомнения или удивляться - и, все же, быть вынужденным продолжать. Ведантическая </w:t>
      </w:r>
      <w:r>
        <w:rPr>
          <w:rFonts w:cs="Times New Roman" w:ascii="Times New Roman" w:hAnsi="Times New Roman"/>
          <w:b w:val="false"/>
          <w:bCs w:val="false"/>
          <w:sz w:val="24"/>
        </w:rPr>
        <w:t>(</w:t>
      </w:r>
      <w:r>
        <w:rPr>
          <w:rFonts w:cs="Times New Roman CYR" w:ascii="Times New Roman CYR" w:hAnsi="Times New Roman CYR"/>
          <w:b w:val="false"/>
          <w:bCs w:val="false"/>
          <w:sz w:val="24"/>
        </w:rPr>
        <w:t>адвайтическая) реализация - это реализация безмолвного статичного или абсолютного Брахмана - кто-то может имеет ее, но при этом, все же, не понимать с полной ясностью значение своей собственной деятельности - ибо для адвайтина на собственной деятельности лежит тень Май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егодня Канченджанга корреспонденции обрушилась на мою голову, поэтому я не мог написать о Человечестве и его прогрессе. Разве более поздние взгляды Ловес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иккинсона не окрасились болезненным оттенком разочарованного идеализма? Я и сам не имел чрезмерного уважения к Человечеству и к тому, чем оно является, но сказать, что там вообще не было никакого прогресса - настолько же чрезмерный пессимизм, насколько аллилуйя девятнадцатого века прогрессирующему Человечеству были чрезмерным оптимизмом. Я постараюсь прочитать главу, которую вы послали мне, хотя найти время для этих вещей - настоящее чудо и блестящее испытание для Божественного Провидения.</w:t>
      </w:r>
    </w:p>
    <w:p>
      <w:pPr>
        <w:pStyle w:val="Normal"/>
        <w:spacing w:lineRule="exact" w:line="240"/>
        <w:ind w:firstLine="567"/>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Да, прогресс, совершаемый вами, подлинен, - признаки налицо. А самый лучший способ помочь человечеству, в конечном итоге, это прогрессировать самому, как бы индивидуалистично или эгоистично это ни звучало, но это не так: это эгоистично или индивидуалистично лишь в общем представлении. Как говорит Гита: «Что бы лучший ни делал, это принимается как образец остальны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гда есть неперерожденные части, тянущие людей назад, а кто не разделен? Но лучше положиться на душу, искру Божества внутри, и лелеять ее, пока она не разгорится в достаточное плам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никакой пользы от потворства этим чувствам. Нужно видеть без горечи, чем является мир; ибо горечь приходит от своего собственного эго и его разочарованных ожиданий. Если кто-то хочет победы Божества, он должен добиться ее сперва в самом себ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средотачиваться, в основном, на своем собственном духовном росте и опыте - первое, что необходимо для садхака - пылкое стремление помогать другим уводит от внутренней работы. Расти в духе - вот самая большая помощь, которую можно предложить другим, ибо тогда что-то естественно изливается на окружающих, что поможет 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я эта настойчивость на деятельности абсурдна, если нет света [знания], которым можно было бы действовать. «Йога должна включать жизнь, а не исключать ее» не означает, что мы должны принимать жизнь такой, как она есть, со всем ее запинающимся неведением, страданиями и темной мешаниной человеческого резона, импульса и инстинкта, которые она выражает. Адвокаты деятельности думают, что человеческим интеллектом и энергией, бросающимися во всегда новую суету, все можно исправить; нынешнее состояние мира, наступившее после развития интеллекта и огромного всплеска энергии, которым нет исторических параллелей, показывает тщету иллюзии, в которой они трудились. Йога придерживается той точки зрения, что только изменением сознания может быть обнаружена истинная основа жизни; «изнутри - вовне» является подлинным правилом. Но внутри не означает несколько четвертых дюйма от поверхности. Нужно идти глубоко и обнаружить душу, себя, Божественную Реальность внутри нас, и только тогда может жизнь стать истинным выразителем того, чем мы можем быть, а не выражением слепой, все время повторяющейся, смешанной, смутной, неадекватной и несовершенной вещи, которой мы были. Здесь есть выбор между тем, чтобы оставаться в прежней беспорядочной толкотне и поисках вслепую в надежде натолкнуться на какое-то открытие, и тем, чтобы отшагнуть назад и искать Свет внутри, пока мы не обнаружим и не сможем возвести Божество внутри нас и снаруж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икогда не испытывал особого доверия к йогическому повороту Х, улучшающего свой активизм, у него есть две узловые трудности, мешающие этому, - амбиция и потребность действовать и лидировать в витале и ментальный идеализм в разуме; две эти вещи являются великими источниками иллюзии. Духовный путь требует определенной толики реализма - нужно видеть реальную ценность того, что есть, весьма невысокую, кроме как в качестве шагов в эволюции. Тогда можно следовать либо духовному статичному пути покоя и освобождения, либо духовному динамичному пути более великой истины, чтобы принести ее в жизн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вашего вопроса - Тагор, конечно, принадлежит к эпохе, имевшей веру в эти идеи, эпохи, сами отрицания которой были созидательными утверждениями. Это - огромная разница. Ваши критические замечания касательно его более позднего развития могут быть правильными или нет, но эта смесь была знаком времени и выражала осязаемую надежду на переплавление ее во что-то новое и истинное - поэтому она и могла созидать. Сейчас весь этот идеализм был разбит на кусочки великим бедствием, и все занялись разоблачением его слабостей, но никто не знает, чем его заменить. Смесь скепсиса и лозунгов, «Хайль Гитлер», фашистский салют, Пятилетний План и размалывание всех в аморфную массу, отказ ото всех идеалов с одной стороны, а с другой слепое «Закрой-мои-глаза и закрой-глаза-каждого» ныряют в болото, в надежде найти там какой-то прочный фундамент, все это не уведет нас достаточно далеко. И что еще есть здесь? Пока не будут открыты новые духовные ценности, никакое продолжительное и великое творение невозмож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Странно, что все эти интеллектуалы продолжают говорить о созидании, когда все они выступают за его коллапс в </w:t>
      </w:r>
      <w:r>
        <w:rPr>
          <w:rFonts w:cs="Times New Roman" w:ascii="Times New Roman" w:hAnsi="Times New Roman"/>
          <w:b w:val="false"/>
          <w:bCs w:val="false"/>
          <w:sz w:val="24"/>
        </w:rPr>
        <w:t>Néant</w:t>
      </w:r>
      <w:r>
        <w:rPr>
          <w:rFonts w:cs="Times New Roman CYR" w:ascii="Times New Roman CYR" w:hAnsi="Times New Roman CYR"/>
          <w:b w:val="false"/>
          <w:bCs w:val="false"/>
          <w:sz w:val="24"/>
        </w:rPr>
        <w:t>, не будучи способны пошевелить пальцем, чтобы его спасти. Что они собираются создавать и из какого материала? И какая польза от этого вообще, если Гитлер со своей дубинкой или Муссолини со своей касторкой могут прийти в любой момент и стереть это в пр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но человеческий рассудок является очень удобным и сговорчивым инструментом и работает только в круге, очерченном для него интересом, пристрастием и предубеждением. Политики рассуждают неверно или неискренне и имеют возможность добиваться результатов своего рассуждения, внося беспорядок в мировые дела: интеллектуалы рассуждают и показывают то, что им показывает их разум, что всегда далеко от истины, ибо, это, по большей части, определяется интеллектуальным предпочтением и привитым с рождения углом зрения разума; но даже когда они видят истину, они не имеют силы провести ее в жизнь. Так между слепой силой и видящей немощью и движется мир, идя к своей судьбе через ментальную неразберих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пишите, как если бы происходящее в Европе было войной между силами Света и силами Тьмы - но это обстоит так не в большей степени, чем во время Великой Войны [Первой мировой]. Это - борьба между двумя видами Неведения. Наша цель - принести вниз более высокую Истину, но эта Истина должна быть способна жить своей собственной силой и не зависеть от победы той или иной силы Неведения. Вот почему мы не вмешиваемся в политические и общественные дебаты и борьбу; это просто будет держать наше усилие на нижнем уровне и помешает нисхождению Истины, которая не является ни одной из этих вещей и имеет совершенно иной закон и фундамент. Вы говорите о Брахматедже, пересиливаемом Кшатратеджем, но где это происходит? Ни одна из воюющих сторон не воплощает ни то, ни другое.</w:t>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w:hAnsi="Times New Roman" w:cs="Times New Roman"/>
          <w:b/>
          <w:b/>
          <w:bCs/>
          <w:sz w:val="28"/>
        </w:rPr>
      </w:pPr>
      <w:r>
        <w:rPr>
          <w:b/>
          <w:bCs/>
          <w:sz w:val="28"/>
        </w:rPr>
        <w:t>РАЗДЕЛ  ЧЕТВЕРТЫЙ</w:t>
      </w:r>
    </w:p>
    <w:p>
      <w:pPr>
        <w:pStyle w:val="Heading2"/>
        <w:keepNext w:val="true"/>
        <w:keepLines/>
        <w:spacing w:before="360" w:after="720"/>
        <w:ind w:firstLine="567"/>
        <w:jc w:val="center"/>
        <w:rPr>
          <w:rFonts w:ascii="Times New Roman CYR" w:hAnsi="Times New Roman CYR" w:cs="Times New Roman CYR"/>
          <w:i/>
          <w:i/>
          <w:iCs/>
          <w:sz w:val="24"/>
          <w:lang w:val="ru-RU"/>
        </w:rPr>
      </w:pPr>
      <w:r>
        <w:rPr>
          <w:rFonts w:cs="Times New Roman CYR" w:ascii="Times New Roman CYR" w:hAnsi="Times New Roman CYR"/>
          <w:b/>
          <w:bCs/>
          <w:i/>
          <w:iCs/>
          <w:sz w:val="28"/>
          <w:lang w:val="ru-RU"/>
        </w:rPr>
        <w:t>Рассудок, Наука  и  Йога</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вропейская метафизическая мысль - даже тех мыслителей, которые пытаются доказать или объяснить существование и природу Бога или Абсолюта - ни в своем методе, ни в своих результатах не проходит дальше интеллекта. Однако интеллект не способен на знание высшей Истины; он может лишь блуждать в поисках Истины, и улавливая ее фрагментарные репрезентации, не ее саму, пытаться сложить их вместе. Разум не может достигнуть Истины; он может лишь возвести сконструированную фигуру, пытающуюся представить ее, или комбинацию фигур. Финалом европейской мысли, поэтому, должен быть Агностицизм, провозглашенный или подразумеваемый. Интеллект, если он идет искренне до своего собственного конца, должен повернуться и отрапортовать: «Я не могу знать; здесь есть или, по крайней мере, мне кажется, что здесь может быть или даже должно быть Что-то запредельное, некая высшая Реальность, но о ее истине я могу лишь рассуждать; она либо непостижима, либо не может быть познана мной». Или, если на его путь упал свет из того, что находится за его пределами, он может сказать: «Есть, вероятно, сознание, находящееся за пределами Разума, ибо я, кажется, уловил его проблески и даже получил из него указания. Если это находится в контакте с Запредельным или если это и есть само сознание Запредельного и вы можете отыскать какую-то дорогу, по которой сможете прийти к нему, тогда это Что-то может быть узнано, но только так, а не инач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який поиск верховной Истины через один интеллект должен завершиться либо в Агностицизме такого рода, либо же в некой интеллектуальной системе или в сконструированной разумом формуле. Таких систем и формул были сотни, и могут быть сотни еще, но ни одна не может быть окончательной. Каждая может обладать своей ценностью для ума - и различные системы с их противоположными выводами могут представляться равнозначными для умов одной силы и компетенции. Вся эта работа размышления имеет свою пользу, тренируя человеческий ум и помогая сохранить перед ним идею о Чем-то за пределами и о Высшем, к чему он должен повернуться. Но интеллектуальный Рассудок может лишь неясно указывать на него или ощущать, продвигаясь к нему вслепую, или же пытаться отметить частные и даже конфликтующие аспекты его проявления здесь; он не может войти в него и знать его. И так долго, пока он остается во владениях одного интеллекта, беспристрастное размышление надо всем, что он думал или искал, постоянное привнесение идей, всевозможных идей и формаций того или иного философского убеждения, мнения или заключения - это все, что может быть сделано. Такого рода беспристрастные поиски Истины были бы единственно возможной позицией для любого широкого и пластичного интеллекта. Но любое заключение, достигнутое таким образом, будет лишь спекулятивным; оно не может иметь духовной ценности; оно не будет давать решающего опыта или духовной несомненности, которых добивается душа. Если интеллект является нашим высшим возможным инструментом и не существует иных средств достижения надфизической Истины, тогда благоразумный и широко простирающийся Агностицизм должен быть нашей окончательной позицией. Те вещи, что находятся в проявлении, могут, в какой-то степени, быть узнаны, но Всевышний и все, что находится за пределами Разума, должно оставаться непостижимым вовек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лишь если есть более великое сознание за границами Разума и оно доступно нам, можем мы знать и войти в высшую Реальность. И интеллектуальная спекуляция, логическое рассуждение, существует или нет такое более великое сознание, не может увести нас далеко. Что нам нужно, так это найти способ достижения того сознания, войти в него, жить в нем. Если мы может достигнуть его, интеллектуальная спекуляция и рассуждение неизбежно должны опуститься до более чем второстепенного места и даже утратить сам смысл своего существования. Философия, интеллектуальное выражение Истины, могут остаться, но, главным образом, как средство выражения этого более великого открытия и выражать столько от его содержания, сколько вообще может быть выражено в ментальных терминах для тех, кто еще живет в ментальном уме.</w:t>
      </w:r>
    </w:p>
    <w:p>
      <w:pPr>
        <w:pStyle w:val="Normal"/>
        <w:spacing w:lineRule="exact" w:line="240"/>
        <w:ind w:firstLine="567"/>
        <w:jc w:val="both"/>
        <w:rPr/>
      </w:pPr>
      <w:r>
        <w:rPr>
          <w:rFonts w:cs="Times New Roman CYR" w:ascii="Times New Roman CYR" w:hAnsi="Times New Roman CYR"/>
          <w:b w:val="false"/>
          <w:bCs w:val="false"/>
          <w:sz w:val="24"/>
        </w:rPr>
        <w:t xml:space="preserve">Это, как видите, отвечает на ваше замечание относительно западных мыслителей, Брэдли и других, которые пришли через интеллектуальное размышление к идее об «Ином за пределами Мысли» или попытались, подобно Брэдли, выразить свои заключения касательно этого в терминах, напоминавших некоторые выражения в </w:t>
      </w:r>
      <w:r>
        <w:rPr>
          <w:rFonts w:cs="Times New Roman CYR" w:ascii="Times New Roman CYR" w:hAnsi="Times New Roman CYR"/>
          <w:b w:val="false"/>
          <w:bCs w:val="false"/>
          <w:i/>
          <w:iCs/>
          <w:sz w:val="24"/>
        </w:rPr>
        <w:t>Арье</w:t>
      </w:r>
      <w:r>
        <w:rPr>
          <w:rFonts w:cs="Times New Roman CYR" w:ascii="Times New Roman CYR" w:hAnsi="Times New Roman CYR"/>
          <w:b w:val="false"/>
          <w:bCs w:val="false"/>
          <w:sz w:val="24"/>
        </w:rPr>
        <w:t>. Это идея сама по себе не нова; она стара как Веды. Она была повторена в других формах в буддизме, христианстве, гностицизме, суфизме. Обычно, ее открывали не с помощью интеллектуальной спекуляции, ее, обычно, открывали мистики, следующие внутренней духовной дисциплине. Когда где-то между седьмым и пятым веком до н.э. и на Западе, и на Востоке люди стали интеллектуально осмыслять это знание, это Истина выжила на Востоке; на Западе, где интеллект стали принимать за единственный или высший инструмент открытия Истины, она стала исчезать. Но и там она постоянно пыталась вернуться; неоплатоники приносили ее назад, и сейчас, похоже, неогегельянцы и другие (например, русский Успенский и один или два, я полагаю, немецких мыслителя), кажется, тянутся к ней. Но различие еще остае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 Востоке, особенно в Индии, метафизические мыслители попытались, как и на Западе, определить природу высшей Истины интеллектом. Но, прежде всего, они ставили ментальное размышление как инструмент открытия Истины не на первое, а на второе место. Первое место всегда отдавалось духовной интуиции, озарению и духовному опыту; интеллектуальный вывод, противоречащий этому высшему авторитету, считался не имеющим ценности. Во-вторых, каждая философия вооружалась практическим способом достижения высшего состояния сознания, так, что даже когда начинали с Мысли, целью было достижение сознания, находящегося за пределами ментального мышления. Каждый основатель философии (как и продолжатели его работы или его школы) был мыслителем-метафизиком и одновременно йогином. Те же, что были лишь философами-интеллектуалами, уважались за их ученость, но никогда не считались открывателями истины. И те философии, которые не обладали достаточно мощными средствами достижения духовного опыта, вымирали и становились предметами прошлого, потому что не обладали динамикой, необходимой для духовного открытия и реализац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 Западе все обстояло наоборот. Мысль, интеллект, логическое рассуждение все более и более рассматривались как высшее средство или даже как высшая цель; в философии Мысль становится всем и вся, началом и концом. Именно интеллектуальным размышлением и спекуляцией должна быть открыта истина; даже духовный опыт должен был подвергнуться испытанию интеллектом, если он претендовал на то, чтобы его считали ценным - как раз противоположное индийской позиции. Даже те, кто видел, что ментальная Мысль должна быть превзойдена, и кто допускал супраментальное «Иное», похоже, не избегли ощущения, что именно через ментальную Мысль, сублимирующую и трансформирующую себя, должна быть достигнута эта более высокая Истина, а это ментальная ограниченность и неведение замещены ею. И опять же, Западная мысль перестала быть динамичной; она искала теории, не реализации. Она еще оставалась динамичной у древних греков, но служила, скорее, целям моральным, эстетическим, чем духовным. Позднее она стала еще более чисто интеллектуальной и академической; она стала голой интеллектуальной спекуляцией без каких-либо практических путей и средств достижения Истины духовным экспериментом, духовным открытием, духовной трансформацией. Если бы здесь не было этого различия, то искателям, подобным вам самим, незачем было бы поворачиваться к Востоку за руководством; ибо в чисто интеллектуальном поле западные мыслители столь же компетентны, как и любой восточный мудрец. Именно духовный путь, дорога, которая ведет за пределы интеллектуальных уровней, проход из внешнего существа к глубочайшему Себе были утрачены сверхинтеллектуальностью разума Европ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выдержках из Брэдли и Иоахима, которые вы послали мне, имеется еще интеллект, размышляющий о том, что находится за его пределами и приходящий к интеллектуальному спекулятивному заключению об этом. Это не та динамика, что требуется для перемены, которую они пытаются описать. Если бы эти авторы выражали в ментальных терминах какую-то реализацию, даже ментальную, какое-то интуитивное переживание этого «Иного, чем Мысль», тогда тот, кто готов для этого, мог бы ощутить его через вуаль языка, который они используют, и самому приблизиться к тому же переживанию. Или если бы, придя к интеллектуальному заключению, они прошли к духовной реализации, отыскивая свой собственный путь или следуя по уже найденному, тогда, следуя за их мыслью, он тоже мог бы подготовиться к той же реализации. Но ничего подобного во всем этом усердном размышлении нет. Оно остается во владениях интеллекта, и в этих владениях оно, без сомнения, замечательно; но оно не помогает обрести духовный опыт.</w:t>
      </w:r>
    </w:p>
    <w:p>
      <w:pPr>
        <w:pStyle w:val="Normal"/>
        <w:spacing w:lineRule="exact" w:line="240"/>
        <w:ind w:firstLine="567"/>
        <w:jc w:val="both"/>
        <w:rPr/>
      </w:pPr>
      <w:r>
        <w:rPr>
          <w:rFonts w:cs="Times New Roman CYR" w:ascii="Times New Roman CYR" w:hAnsi="Times New Roman CYR"/>
          <w:b w:val="false"/>
          <w:bCs w:val="false"/>
          <w:sz w:val="24"/>
        </w:rPr>
        <w:t xml:space="preserve">Это не «продумыванием» всей реальности, а изменением сознания можно пройти из неведения к Знанию - Знанию, благодаря которому мы становимся тем, что мы знаем. Пройти из внешнего к прямому и сокровенному внутреннему сознанию, расширить сознание за границы эго и тела, поднять его внутренней волей, стремлением и раскрытием к Свету, пока оно не пройдет в своем восхождении за пределы Разума, приносить вниз нисхождение супраментального Божества через самоотдачу и сдачу с последующей трансформацией разума, жизни и тела - это является </w:t>
      </w:r>
      <w:r>
        <w:rPr>
          <w:rFonts w:cs="Times New Roman CYR" w:ascii="Times New Roman CYR" w:hAnsi="Times New Roman CYR"/>
          <w:b w:val="false"/>
          <w:bCs w:val="false"/>
          <w:i/>
          <w:iCs/>
          <w:sz w:val="24"/>
        </w:rPr>
        <w:t>интегральным</w:t>
      </w:r>
      <w:r>
        <w:rPr>
          <w:rFonts w:cs="Times New Roman CYR" w:ascii="Times New Roman CYR" w:hAnsi="Times New Roman CYR"/>
          <w:b w:val="false"/>
          <w:bCs w:val="false"/>
          <w:sz w:val="24"/>
        </w:rPr>
        <w:t xml:space="preserve"> путем Истины. Именно это мы называем Истиной здесь и ставим своей целью в нашей йог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Йога является вещью не идей, а внутреннего духовного опыта. Просто увлечение какими то религиозными и духовными идеями не принесет с собой никакой реализации. Йога означает изменение сознания; просто ментальная активность не принесет изменения сознания; она может принести лишь изменение разума. И если ваш разум достаточно мобилен, он будет продолжать меняться от одной вещи к другой, пока все не закончится тем, что окажется, что никакая надежная дорога не найдена и никакая духовная гавань не достигнута. Разум может думать, сомневаться, вопрошать, допускать, отвергать, создавать формации и разрушать их, приходить к решениям и отказываться от них, объясняя всегда на поверхности и следуя поверхностным признакам и поэтому никогда не приходя ни к какому глубокому и прочному опыту Истины, однако сам по себе на большее он и не способен. Для него есть только три пути стать каналом или инструментом Истины. Он должен либо смолкнуть в Себе и предоставить место для более широкого и более великого сознания, либо сделать себя податливым для внутреннего Света и позволить этому Свету использовать его как средство выражения, либо же он должен сам измениться, превратившись из вопрошающего интеллектуального поверхностного разума, каковым он является сейчас, в интуитивный ум, разум видения, пригодный для прямого восприятия божественной Исти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вы хотите сделать что-то на пути йоги, вы должны установить раз и навсегда путь, которому вы намерены следовать. Бесполезно поворачиваться лицом к будущему, а затем постоянно оглядываться на прошлое; по такому пути вы никуда не придете. Если вы привязаны к вашему прошлому, вернитесь к нему и последуйте тому пути, который вы изберете; но если вы выбираете этот путь, вы должны отдать себя ему целиком и не оглядываться назад каждый момен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то до сомнений и аргументированных ответов на них, я давно отказался от этой практики, поскольку нашел ее совершенно бесполезной. Йога - не поле для интеллектуального аргумента или диссертации. Это не использованием логического или дебатирующего разума можно достигнуть подлинного понимания йоги или следования ей. Дух сомнения, «искреннее сомнение» и требование удовлетворить интеллект и сделать его судьей в каждом пункте хороши на поле внешней ментальной деятельности. Но йога - не ментальное поле, сознание, которое должно быть установлено, - не ментальное, не логическое, не дебатирующее сознание - йога даже утверждает, что пока разум, включая и интеллектуальный, или логический, разум, не успокоен и не раскрыл себя в покое или безмолвии более высокому или более глубокому сознанию, видению или знанию, садхана не может достичь своей цели. По той же причине духовная традиция в Индии требует невопрошающе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скрытости перед Гуру; что до обвинений, критики и атак на Гуру, это считалось достойным осуждения и безусловным препятствием для садхан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дух сомнения мог быть побежден аргументом, это еще как-то оправдывало бы требование рассеять его удовлетворяющей логикой. Но дух сомнения сомневается ради себя, ради самого сомнения; он просто использует разум как инструмент именно своей дхармы, и ни в малейшей степени не стремится, как думает разум, искренне разрешить свои подлинные и не утихающие сомнения. Ментальные позиции всегда отличаются; более того, хорошо известно, что люди могут выдвигать аргументы до бесконечности, так и не убедив другую сторону. Продолжать без конца отвечать упрямым и всегда возвращающимся сомнениям, таким, какие давно наполнили этот Ашрам и препятствуют садхане, значит просто сорвать достижение цели йоги и идти против ее центрального принципа без духовной или иной пользы. Если кто-то преодолевает свои фундаментальные сомнения, это происходит благодаря росту психического в нем или расширением его сознания, и не иначе. Но на вопросы, которые возникают из духа исследования, не агрессивного или напористого, а как части голода по знанию, ответить можно, однако «дух сомнения» ненасытен и неукрот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з тысячи ментальных вопросов и ответов здесь есть лишь один или два, действительно обладающие какой-то динамичной пользой - тогда как один единственный внутренний отклик или маленький рост сознания сделают то, чего тысячи этих вопросов и ответов сделать не могут. Йога развертывается с помощью не upАdeЩa, а внутреннего влияния. Сказать о своем состоянии, переживании и др. и открыться помощи гораздо важнее, чем вопросы-отве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есь мир знает, духовный мыслитель, как и материалист, что для существа, сотворенного или естественно появившегося в эволюции в неведении или несознании Природы, мир не является ни ложем из роз, ни путем радостного Света. Это - трудное путешествие, битва и усилие, зачастую болезненный и непостоянный рост, жизнь, осаждаемая тьмой, ложью и страданием. Она имеет свои менталь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е, физические радости и удовольствия, но они обладают лишь преходящим вкусом - от которого, однако, витальная самость не расположена отказываться - и завершаются в отвращении, утомлении или разочаровании. Что же тогда? Сказать, что Бога нет, легко, но это ни к чему ни ведет - это оставляет вас там, где вы были, без перспектив или выхода - ни Рассел, ни другой материалист не сможет вам сказать, куда вы идете или же куда вы должны идти. Божество не проявляет себя так, чтобы быть распознано во внешних мировых условиях - предположим. Они - не работы безответственного деспота, обитающего где-то; они - условия работы Сил, соответствующие определенной природе бытия, можно сказать, определенной задаче или проблеме бытия, в которое мы реально согласились войти и сотрудничать. Работа мучительна, сомнительна, ее превратности невозможно предвидеть? Тогда есть две возможности, либо выйти из нее в Нирвану буддийским или иллюзийным путем, либо идти внутрь себя и найти Божество там, раз оно не может быть обнаружено на поверхности. Ибо те, кто совершил попытку, а их были не единицы, а сотни и тысячи, засвидетельствовали через века, что оно - там, вот почему существует йога. Очень долго? Божество скрыто за толстым покровом его Майи и не отвечает сразу или на какой-то ранней стадии на наш зов? Или оно появляется лишь в проблесках, непостоянных и преходящих, а затем отступает и ждет, когда мы будем готовы? Но если Божество чего-то стоит, разве не заслуживает оно какого-то беспокойства, времени и труда следовать ему и разве должны мы настаивать на том, чтобы достигнуть его без какого-либо обучения, жертвы, страдания или беспокойства? Просто иррационально требовать подобного. Безусловно, мы должны идти внутрь, за вуаль, чтобы встретить его; только тогда мы сможем увидеть его снаружи, и интеллект будет не столько убежден, сколько принужден переживанием признать его присутствие - точно так же, как когда человек видит то, что он отрицал, и не может больше отрицать это. Но для этого необходимо побеспокоиться, нужны настойчивость в воле и терпение в труд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Но почему ваш отчаявшийся друг хочет, чтобы все на земле соглашались с ним и следовали его собственной линии поведения или убеждения? Это - никогда недостижимая мечта политика или достижимая лишь путем насильственного подавления человеческого разума и жизни, что стало самым последним подвигом человека действия. «Инкарнировавшие» Боги - Гуру и духовные люди, на которых он так горько сетует - скромнее в своих надеждах и удовлетворяются горсточкой или, если угодно, Ашрамом учеников, и даже тех не просят, они приходят сами. Поэтому разве они - эти осуждаемые «инкарнации» - не ближе к разуму и мудрости, чем политические лидеры? - если, конечно, кто-то из них не совершает ошибку, пытаясь основать универсальную религию, но это - не наш случай. Больше того, он упрекает вас за то, что вы теряете свой разум в слепой вере. Но что есть его собственное видение, как не аргументированная вера? Вы убеждены согласно своей вере, что вполне естественно, а он убежден согласно своему мнению, что тоже естественно, но не лучше, поскольку вероятность получения подлинной истины под вопросом. Его мнение соответствует его рассудку. Так и мнения политических оппонентов соответствуют их рассудку, но, все же, они провозглашают идеи, совершенно противоположные его. Какое нужно рассуждение, чтобы выявить, кто прав? Противоположные стороны могут выдвигать аргументы до посинения - и ничуть не приблизиться к решению. А в конце побеждает тот, у кого больше силы или кому благоприятствуют обстоятельства. Но кто может смотреть на мир, как он есть, и говорить, что положение дел в нем постоянно (или всегда) соответствует его правильному рассуждению - чем бы это правильное рассуждение ни было? Факт же заключается в том, что нет такого универсального непогрешимого рассуждения, которое могло бы решать и быть судьей конфликтующих мнений; есть только мое рассуждение, ваше рассуждение, рассуждение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рассуждение </w:t>
      </w:r>
      <w:r>
        <w:rPr>
          <w:rFonts w:cs="Times New Roman" w:ascii="Times New Roman" w:hAnsi="Times New Roman"/>
          <w:b w:val="false"/>
          <w:bCs w:val="false"/>
          <w:sz w:val="24"/>
        </w:rPr>
        <w:t>Y</w:t>
      </w:r>
      <w:r>
        <w:rPr>
          <w:rFonts w:cs="Times New Roman CYR" w:ascii="Times New Roman CYR" w:hAnsi="Times New Roman CYR"/>
          <w:b w:val="false"/>
          <w:bCs w:val="false"/>
          <w:sz w:val="24"/>
        </w:rPr>
        <w:t xml:space="preserve"> и т.д. до несогласованного неисчислимого множества. Каждый рассуждает в соответствии со своим видением, своим мнением, то есть, в соответствии со своей ментальной конституцией и ментальными предпочтениями. Поэтому какая польза от уничижения веры, которая, в конце концов, дает какую-то опору среди противоречий загадочной вселенной? Если кто-то может обрести знание, которое знает, это иное дело; но пока мы имеем только рассуждающее неведение, - и еще оставлено место для веры, - даже вера может быть проблеском знания, которое знает, каким бы далеким оно ни было; но, между тем, нет ни малейшего сомнения, что она помогает всякому свершению. Вот вам немножко рассуждений! - которые, как и всякие другие рассуждения, убедительны для убежденного, но неубедительны для тех, кто не приемлет почву, на которой эти рассуждения танцуют. Логика, в конце концов, есть лишь размеренный танец разума, ничего больш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аше сновидение, безусловно, не было вздором: это было внутреннее переживание, и его можно считать полноценным. Что до других вопросов, они весьма запутаны, и я чувствую себя недостаточно вооруженным, чтобы разрубить гордиев узел одним предложением. Безусловно, вы правы, прямо следуя своей собственной истине, и не обязаны принимать изначальную позицию или решение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или кого-либо еще. Человек нуждается и в вере, и в рассудке, пока он не достиг более надежного внутреннего видения и более великого знания. Без веры он, конечно, не смог бы идти ни по какой дороге, но без рассуждений он может идти с легкостью, опираясь на посох веры, даже во тьме. Сам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основывает свою веру если не на Рассудке, то, все же, на рассуждениях; человек рассуждающий, рассудочный или рациональный должен иметь хоть какую-то веру, хотя бы веру в сам Рассудок как вещь достаточную и авторитетную, точно также как верующий верит в свою веру как в нечто достаточное и авторитетное. И, все же, оба способны заблуждаться и не могут не заблуждаться, поскольку оба являются инструментами человеческого разума, в природе которого заблуждаться, а они разделяют ограничения этого разума. Каждый должен следовать с помощью того света, который у него есть, даже если там есть темные пятна, о которые он запинае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то, однако, не относится к вопросу о нынешней человеческой цивилизации. Не это должно быть спасено; это мир должен быть спасен, и это, безусловно, будет сделано, хотя это и не может быть сделано так легко и так скоро, как хотят или воображают некоторые, или таким образом, как они себе это представляют. Настоящее, безусловно, должно измениться, но разрушением ли, или новым созиданием на основе более великой Истины, это вопрос. Мать оставила этот вопрос висеть в воздухе, и я могу сделать лишь то же самое. В конечном итоге, мудрый человек, если только он не пророк и не директор Мадрасского Астрологического Бюро, часто должен довольствоваться такой позицией. Ни оптимизм, ни пессимизм не являются истиной: они являются лишь настроениями разума или видами темперамен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вайте тогда и без излишнего оптимизма, и без излишнего пессимизма «ждать и смотре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ра в духовные вещи, которая желательная для садхака, является не невежественной, а светлой верой, верой в свет, а не во тьму. Скептический интеллект называет ее слепой потому, что она отказывается руководствоваться внешней видимостью или зримыми фактами, - ибо она ищет истины позади них, - и потому, что она не идет на костылях доказательства и обоснования. Она является интуицией, интуицией, не только ждущей опыта, который оправдал бы ее, но и ведущей к опыту. Если я верю в самоисцеление, то через некоторое время я найду способ исцелить себя. Если я верю в трансформацию, я могу прийти к тому, что возложу свою руку на разворачивающийся процесс трансформации. Но если я начинаю с возрастающего сомнения, далеко ли я уйду в своем путешеств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Что до вопроса о вере и сомнении, вы пылко наделяете слово «вера» значением и масштабом, к которым я не присоединяюсь. Я должен написать не одно, а несколько писем, чтобы пояснить свою позицию. Мне кажется, что вы подразумеваете под верой ментальное убеждение, которое, в действительности, ставят перед разумом и чувствами в сомнительной форме необоснованного утверждения. Я же понимаю под ней динамичную интуитивную уверенность во внутреннем существе в истине вещей надчувственных, которые не могут быть доказаны никаким физическим фактом, но которые являются предметом переживания. Моя точка зрения состоит в том, что эта вера весьма желательна (и если не абсолютно необходима, то потому, что возможны случаи переживаний, которым не предшествовала вера) для желанного переживания. И если я так настаиваю на вере, - даже не столько на позитивной вере, сколько на отбрасывании сомнения и отрицания </w:t>
      </w:r>
      <w:r>
        <w:rPr>
          <w:rFonts w:cs="Times New Roman" w:ascii="Times New Roman" w:hAnsi="Times New Roman"/>
          <w:b w:val="false"/>
          <w:bCs w:val="false"/>
          <w:i/>
          <w:iCs/>
          <w:sz w:val="24"/>
        </w:rPr>
        <w:t>a priori</w:t>
      </w:r>
      <w:r>
        <w:rPr>
          <w:rFonts w:cs="Times New Roman CYR" w:ascii="Times New Roman CYR" w:hAnsi="Times New Roman CYR"/>
          <w:b w:val="false"/>
          <w:bCs w:val="false"/>
          <w:sz w:val="24"/>
        </w:rPr>
        <w:t>, - то потому, что нахожу это сомнение и отрицание инструментом в руках препятствующих сил...</w:t>
      </w:r>
    </w:p>
    <w:p>
      <w:pPr>
        <w:pStyle w:val="Normal"/>
        <w:spacing w:lineRule="exact" w:line="240"/>
        <w:ind w:firstLine="567"/>
        <w:jc w:val="both"/>
        <w:rPr/>
      </w:pPr>
      <w:r>
        <w:rPr>
          <w:rFonts w:cs="Times New Roman CYR" w:ascii="Times New Roman CYR" w:hAnsi="Times New Roman CYR"/>
          <w:b w:val="false"/>
          <w:bCs w:val="false"/>
          <w:sz w:val="24"/>
        </w:rPr>
        <w:t xml:space="preserve">Я называю отрицание материалиста априорным потому, что он отказывается даже рассмотреть или испытать то, что он отрицает, и </w:t>
      </w:r>
      <w:r>
        <w:rPr>
          <w:rFonts w:cs="Times New Roman CYR" w:ascii="Times New Roman CYR" w:hAnsi="Times New Roman CYR"/>
          <w:b w:val="false"/>
          <w:bCs w:val="false"/>
          <w:i/>
          <w:iCs/>
          <w:sz w:val="24"/>
        </w:rPr>
        <w:t>начинает</w:t>
      </w:r>
      <w:r>
        <w:rPr>
          <w:rFonts w:cs="Times New Roman CYR" w:ascii="Times New Roman CYR" w:hAnsi="Times New Roman CYR"/>
          <w:b w:val="false"/>
          <w:bCs w:val="false"/>
          <w:sz w:val="24"/>
        </w:rPr>
        <w:t xml:space="preserve"> с отрицания, как Леонард Вулф с его «ква-ква», на том основании, что это противоречит его собственным теориям, а потому не может быть правдой. С другой стороны, вера в Божество, Милость, йогу, Гуру и т.д. не является априорной, потому что она основана как на огромном человеческом опыте, который был накоплен за века и тысячелетия, так и на личном интуитивном восприятии. Поэтому это - интуитивное восприятие, которое подтверждено опытом сотен и тысяч тех, кто обрел его до мен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ачал писать о сомнениях, но при этом меня самого гложет «сомнение», может ли вообще какое-либо количество писем или чего-то еще убедить вечное сомнение в человеке, которое является наказанием его врожденного неведения. Прежде всего, чтобы написать адекватно, потребовалось бы от 60 до 600 страниц, но даже 6000 страниц, написанных убедительнейшим образом, не убедят сомнение. Ибо сомнение существует ради себя самого; сама его функция - сомневаться всегда и, даже будучи убеждено, продолжать, все же, сомневаться; стоит ему лишь склонить того, кто привечает его, предоставить ему стол и квартиру, как оно тут же начнет претендовать на роль искреннейшего правдоискателя. Этот урок я извлек и из собственного опыта, и из опыта других; единственный способ избавится от сомнения, это вооружиться способностью к различению как своим детектором лжи и под ее охраной свободно и смело распахнуть двери опыт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равно, я решил написать, но начну не с сомнения, а с утверждения, что Божество должно обладать такой же конкретной определенностью, как и любой физический феномен, воспринимаемый чувствами. Безусловно, Божество должно обладать такой же определенностью и быть не только таким же конкретным, но и более конкретным, чем что бы то ни было, воспринимаемое ухом или глазом, чем любое касание в мире Материи; но это - определенность не ментальной мысли, а сущностного переживания. Когда Мир Бога нисходит на вас, когда Божественное Присутствие внутри вас, когда Ананда обрушивается на вас как море, когда вы дрожите как лист под ветром дыхания Божественной Силы, когда Любовь изливается из вас на все творение, когда Божественное Знание затопляет вас Светом, который освещает и трансформирует в мгновение все, что прежде было темным, жалким и смутным, когда все, что есть, становится частью Одной Реальности, когда Реальность есть все вокруг вас, есть во всем, что вы чувствуете духовным контактом, внутренним зрением, освещенной и видящей мыслью, витальным чувством и даже самим физическим ощущением, - всеми сразу, - когда везде вы видите, слышите, ощущаете одно только Божество, тогда вы сможете сомневаться в нем или отрицать его не больше, чем сомневаться в дневном свете, воздухе или солнце на небе - ибо вы не можете быть уверены, что эти физические вещи являются тем, что говорят вам о них ваши чувства; однако в конкретности переживания Божества сомневаться невозможн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постоянства, вы не можете ожидать постоянства начальных духовных переживаний сразу - это бывает лишь у немногих, и даже там не всегда возможна высокая интенсивность; у большинства переживания приходят и отступают за вуаль, ожидая, когда человеческая часть будет подготовлена, чтобы вынести их возрастание, а затем и их постоянство. Но сомневаться в этом крайне иррационально. Не сомневаются же в переживаниях воздуха, если не всегда дует сильный ветер, или в солнечном свете, если между закатом и восходом солнца наступила ночь. Трудность находится в нормальном человеческом сознании, к которому духовное переживание приходит как что-то анормальное и является, в действительности, супернормальным. Эта слабая ограниченная нормальность сперва находит затруднительным получить хоть какое-то касание этого более великого и интенсивного супернормального переживания; либо она получает его разбавленным в своем собственном сером веществе ментального или витального переживания, а когда духовное переживание приходит в своей собственной ошеломляющей силе, очень часто она не может вынести его или, если выносит, не может удержать и сохранить его. Все же, раз несомненная брешь в стене, возведенной разумом против Бесконечности, была сделана, она будет расширяться, иногда медленно, иногда быстро, пока стены больше не останется, и тогда воцарится постоянство.</w:t>
      </w:r>
    </w:p>
    <w:p>
      <w:pPr>
        <w:pStyle w:val="Normal"/>
        <w:spacing w:lineRule="exact" w:line="240"/>
        <w:ind w:firstLine="567"/>
        <w:jc w:val="both"/>
        <w:rPr/>
      </w:pPr>
      <w:r>
        <w:rPr>
          <w:rFonts w:cs="Times New Roman CYR" w:ascii="Times New Roman CYR" w:hAnsi="Times New Roman CYR"/>
          <w:b w:val="false"/>
          <w:bCs w:val="false"/>
          <w:sz w:val="24"/>
        </w:rPr>
        <w:t>Но решающие переживания не могут прийти, а постоянство нового состояния сознания, в котором они могут быть нормальны, не может быть надежным, если разум все время привносит свои собственные оговорки, предубеждения, невежественные формулы или если он настаивает на достижении божественной определенности, как он достигал совершенно относительной истины ментального вывода с помощью рассуждения, сомнения, изучения и всех остальных инструментов Неведения, чувствующего и ощупывающее все вокруг в поисках Знания; однако эти более великие вещи могут быть раскрыты только прогрессивным раскрытием сознания, успокоенного и неизменно повернутого к духовному переживанию. Если вы спросите, почему Божество поместило его на таких крайне неудобных основах, это будет пустой вопрос, - ибо это ничто иное, как психологическая необходимость, требуемая самой природой вещей. Это так, потому что эти переживания Божества являются не ментальными конструкциями, не витальными движениями; они являются сущностными вещами, не просто мыслью, а реалиями, не ментально ощущаемыми, а ощущаемыми в</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й глубокой нашей субстанции и сути. Без сомнения, разум всегда там есть и может вмешиваться; он может и он имеет свой собственный тип ментальных суждений о Божестве, мысли, убеждения, эмоции, ментальные отражения духовной Истины, даже своего рода ментальную реализацию, которая повторяет, насколько может, фигуру более высокой Истины, и все это не без своей ценности, но все это неконкретно, не сокровенно, не несомненно. Разум сам по себе неспособен на окончательную определенность - в чем бы он ни был убежден, он может сомневаться; что бы он ни утверждал, он может отрицать; к чему бы он ни пришел, от того он может отречься и отрекается. Это, если угодно, его свобода, благородное право, привилегия; но это и все, что вы можете сказать в его похвалу; однако с помощью этих методов разума вы не можете надеяться (кроме как в пределах физических феноменов, но вряд ли даже и там) прийти к чему-то, что вы могли бы назвать окончательной определенностью. Именно по этой причине ментализация или собирание сведений о Божестве не могут по своему собственному праву принести Божество. Если сознание все время занято маленькими ментальными движениями, - особенно сопровождаемыми, как это обычно бывает, сонмом витальных движений, желаний, предпочтений и всего остального, что искажает человеческое мышление, - не говоря уж о прирожденной недостаточности разума, много ли места остается для нового порядка знания, для фундаментальных переживаний, или для тех глубоких и огромных подъемов или нисхождений Духа? Разум, действительно, может быть внезапно захвачен среди своих активностей, побежден, сметен, когда все наполняется внезапно обрушившимся духовным переживанием. Однако если впоследствии он начнет вопрошать, сомневаться, теоретизировать, чем это может быть, истинно оно или нет, то что еще может сделать духовная сила, кроме как удалиться и ждать, когда стихнет это бормотание разу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задал бы один простой вопрос тем, кто сделал интеллектуальный разум стандартом и судьей духовного опыта. Является ли Божество чем-то, меньшим разума, или оно является чем-то большим? Является ли ментальное сознание с его нашаривающими исследованиями, бесконечными аргументами, неутомимыми сомнениями, с его жесткой и непластичной логикой чем-то более высоким или равным Божественному Сознанию, или оно является чем-то низшим по своей деятельности и статусу? Если оно более велико, тогда нет причин искать Божество. Если оно равно, тогда духовное переживание совершенно излишне. Но если оно ниже, то как оно может призывать Божество к ответу, судить его и ставить его как обвиняемого или свидетеля перед своим трибуналом, вызывать его к экзаменационной доске или прикалывать его булавкой, как насекомое, под исследовательским микроскопом? Может ли витальное животное выдвигать непогрешимым стандартом свои витальные инстинкты, ассоциации и импульсы и судить, интерпретировать, мерить по ним разум человека? Не может, потому что разум является более великой силой, работающей более широким, более комплексным образом, которому витальное сознание следовать не может. Разве так уж трудно увидеть, что, аналогичным образом, Божественное Сознание бесконечно шире, комплекснее человеческого разума, полно более великими силами и светом, движется по пути, о котором человеческий разум не может судить, интерпретировать или измерять стандартами своего подверженного ошибкам резона и ограниченного полузнания? Это - простой факт, что Дух и Разум не являются одним и тем же, и что именно в духовное сознание должен войти йогин (во всем этом я вообще не говорю о суперразуме), если он хочет находится в постоянном контакте или объединении с Божеством. В таком случае, это - не каприз Божества, не деспотичная прихоть, настаивать, чтобы разум признал свои ограничения, открылся и сдался Свету более великому, чем тот, который он может найти на своем собственном более темном уровн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означает, что разуму вообще нет места в духовной жизни; однако это означает, что он не может быть главным инструментом, не говоря уж о его претензии на роль авторитета, суждению которого все должны подчиняться, в том числе и Божество. Разум должен учиться у более великого сознания, к которому он приближается, а не навязывать ему свои собственные стандарты; он должен озариться, открыться к более великой Истине, допустить более великую силу, которая работает не в соответствии с ментальными канонами, сдаться и позволить своей полутьме-полусвету наполняться свыше, пока там, где он был слеп, он не сможет видеть, там, где он был глух, он не сможет слышать, там, где он был бесчувственен, он не сможет чувствовать, там, где он вставал в тупик, был неуверен, вопрошал, терпел разочарования, не сможет иметь радость, осуществление, определенность и мир.</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ова позиция, на которой стоит йога, позиция, основанная на постоянном опыте, обретаемом со времен, когда люди начали искать Божество. Если это - неправда, тогда нет правды и в йоге, и нет в ней нужды. Если же это правда, тогда именно на этой основе, с точки зрения необходимости этого более великого сознания мы сможем увидеть, есть ли от сомнения какая-то польза для духовной жизни. Верить всему и вся, безусловно, от духовного искателя не требуется; такая неразборчивая и имбецильная доверчивость была бы не только не умна, но и высшей степени недуховна. В каждый миг духовной жизни, пока вы не войдете целиком в более высокий свет, нужно быть настороже и быть способным отличать духовную истину от псевдо-духовных ее имитаций или подмен, совершаемых разумом и витальным желанием. Способность различать истины Божества и обманы Асуры является кардинальной необходимостью для йоги. Вопрос в том, как это лучше делать - негативным и деструктивным методом сомнения, которое часто убивает ложь, но с той же бесстрастностью отвергает и правду; или может быть найдена более позитивная, несущая больше помощи и света сила, которую ее собственное врожденное неведение не вынуждает встречать ложь и правду стилетом сомнения и дубиной отрицания. Неразборчивость ментального убеждения не является духовным учением или учением нашей йоги; вера, о которой говорят они, является не грубым ментальным убеждением, а верностью души направляющему свету внутри нее, верностью, которая должна оставаться, пока этот свет не приведет ее в зн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не прошу «веры во все без разбора» ни от кого; все, чего я прошу, это фундаментальной веры, надежно охраняемой терпеливым и спокойным различением - потому что именно они подобают сознанию духовного искателя и потому что именно их я использовал сам и нашел, что это снимает всякую необходимость совершенно беспочвенной дилеммы: «либо вы должны сомневаться во всем супрафизическом, либо вы должны во все верить», которая входит в арсенал материалистической аргументации. Ваше сомнение, вижу, постоянно возвращается к своему повторению этой формулы, вопреки моему ее отрицанию - подкрепленному моим утверждением, что Сомнение не может быть убеждено, потому что по самой своей природе оно не хочет быть убежденным; оно всегда сохраняет, повторяя, старую поч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нормального в этом физическом мире много, супранормального тоже. В этих материях, независимо от всякого вопроса о вере, любой истинно рациональный человек со свободным умом (не связанным, как у рационалистов или так называемых свободомыслящих, в каждой точке тройными канатами априорного иррационального неверия) должен не кричать сразу: «Обман! Ложь!», а отложить вынесение приговора до получения необходимого опыта и знания. Отрицать, не зная, не лучше, чем, не зная, утвержда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ой бы мотив сейчас ни двигал разумом и виталом, если поиски Божества искренни, они в конце концов приведут к реализации Божества. Душа внутри всегда имеет присущее (ahaitukИ) стремление к Божеству; hetu, или частный мотив, - это просто импульс, используемый ею, чтобы разум и витал последовали этой внутренней тяге. Если разум и витал могут чувствовать и принимать чистую любовь души к Божеству ради него самого, тогда садхана набирает полную силу и многие трудности исчезают; но даже если они этого не делают, они получат то, что искали в Божестве, и тогда они придут к какой-то реализации, даже пройдут за границы первоначального желания... Я могу сказать, что идея о безрадостном Боге - это абсурд, который может быть измышлен только неведением разума! Радхическая любовь основана не на этом, она просто означает, что бы ни пришло на пути к Божеству, боль или радость, milana или viraha, и как бы долго ни длились страдания, радхическая любовь непоколебима и хранит свою веру и уверенность и указывает неизменно, как звезда, на высший объект Любв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ем же является эта Ананда, в конце концов? Разум не может увидеть в ней ничего, кроме приятного психологического состояния, - но если бы она было только этим, то в ней не было бы того восторга, который бхакты и мистики находят в ней. Когда Ананда входит в вас, это именно Божество входит в вас, точно так же, как когда Мир изливается в вас, это именно Божество изливается в вас, или когда вы наполняетесь светом, это половодье самого Божества вокруг вас. Конечно, Божество есть нечто гораздо большее, в нем есть много больше, все Присутствие, Существо, Божественная Персона; ибо Божество есть Кришна, есть Шива, есть Всевышняя Мать. Но через Ананду вы можете постигать Анандамайя Кришну, ибо Ананда является тонким телом и существом Кришны; через Мир вы можете постигать Шантимайя Шиву; в Свете, в освобождающем Знании, Любви, осуществляющей и поднимающей Силе вы можете встретить присутствие Божественной Матери. Именно это постижение делает переживания бхакт и мистиков столь восхитительным и позволяет им пройти с большей легкостью через ночь страдания и обособленности; когда там есть это восприятие души, это придает даже маленькой или краткой Ананде силу или ценность, которых она иначе не могла бы иметь, и сама Ананда увеличивает благодаря этому свою способность оставаться, возвращаться, возраста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не сложно отвечать на критику Рассела, ибо концепция Божества как внешней всемогущей Силы, «сотворившей» мир и управляющей им как абсолютный и своевольный монарх - христианская или семитская концепция, - никогда не была моей; она слишком противоречит моему видению и опыту тридцатилетней садханы. Именно против этой концепции направленно атеистическое возражение, - ибо атеизм в Европе был поверхностной и, скорее, детской реакцией против поверхностной и детской экзотерической религиозности и ее популярных неадекватных и примитивно догматических представлений. Но когда я говорю о Божественной Воле, я имею в виду что-то совершенно иное, что-то, что низошло сюда в эволюционный мир Неведения, стоя позади всех вещей, давя на Тьму Светом, постоянно ведя все к лучшему, возможному в условиях мира Неведения, и ведя в конечном итоге к нисхождению более великой силы Божества, которая будет не всемогуществом, регламентируемым и обусловливаемым законом мира, как он есть, а во всей своей силе деятельности, а потому приносящим царство света, мира, гармонии, радости, любви, красоты и Ананды, ибо они являются Божественной Природой. Божественная Милость здесь готова действовать в каждый миг, но она проявляется, когда вырастают из Закона Неведения в Закон Света, и это означает не произвольный каприз, как бы чудесно ни бывало порой ее вмешательство, а помощь в этом росте и Свет, который ведет и в конце приводит. Если мы возьмем факты мира, как они есть, и факты духовного опыта как единое целое, где ни один из них не отрицается и не игнорируется, тогда я не вижу, какое иное Божество там может быть. Это Божество зачастую может вести нас через тьму, потому что темнота есть в нас и вокруг нас, но именно к Свету оно ведет, и ни к чему ином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амечание относительно неверного понимания интеллектом «Бесформенного» (результат просто негативного выражения чего-то невыразимо сокровенного и позитивного) очень хорошее и точно бьет в самую суть. Любой, кто имел Ананду Брахмана может лишь улыбаться над обвинением в холодности; в нем - абсолютность неизменного экстаза, концентрированная интенсивность безмолвного и неотъемлемого восторга, который не может быть передан даже намеком никому, кто не имел этого переживания. Вечная Реальность не является ни холодной, ни сухой, ни пустой; с тем же успехом вы можете называть солнечное лето в разгаре холодным или океан - сухим, или совершенную полноту - пустотою. Даже когда вы входите в нее через исключение формы и всего остального, она вздымается как чудесная полнота - она, воистину, Пурнам; когда в нее входят утвердительно, также как и негативно, там не может быть вопроса о пустоте или сухости! Все есть там и больше того, чем можно даже представить. Вот почему нужно протестовать против того, чтобы интеллект влезал как sab-jАntА (всезнающий) судья: если его удерживать в его собственных границах, здесь против него возражений нет. Но он возводит конструкции из слов и идей, которые не приложимы к Истине, лепечет глупости в своем неведении и делает свои конструкции стеною, которая не впускает Истину, превосходящую его собственные способности и кругозо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кто-то слеп, то вполне естественно (ибо человеческий ум в конечном итоге является, даже в лучшем случае, вещью, скорее, скудоумной) отрицать дневной свет, если собственное высшее естественное видение есть видение мерцающих туманов, и быть убежденным, что всякое более высокое видение есть ничто иное, как туман или сумерки. Но Свет, все же, существует - и Духовная Истина больше, чем туман и сумерк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Относительно того, что проф. Сорлей написал о </w:t>
      </w:r>
      <w:r>
        <w:rPr>
          <w:rFonts w:cs="Times New Roman CYR" w:ascii="Times New Roman CYR" w:hAnsi="Times New Roman CYR"/>
          <w:b w:val="false"/>
          <w:bCs w:val="false"/>
          <w:i/>
          <w:iCs/>
          <w:sz w:val="24"/>
        </w:rPr>
        <w:t>Загадке этого мира</w:t>
      </w:r>
      <w:r>
        <w:rPr>
          <w:rFonts w:cs="Times New Roman CYR" w:ascii="Times New Roman CYR" w:hAnsi="Times New Roman CYR"/>
          <w:b w:val="false"/>
          <w:bCs w:val="false"/>
          <w:sz w:val="24"/>
        </w:rPr>
        <w:t>, книге, конечно, не предназначавшейся для полного или исчерпывающего провозглашения моих мыслей, и, поскольку она писалась, в основном, для садхаков, многие вещи в которой считались само собой разумеющимися. Большая часть главных идей - например, о надразуме - была оставлена без разъяснения. Чтобы сделать идеи понятными для интеллекта, их нужно точно изложить в интеллектуальной форме - насколько это возможно там, где речь идет о вещах супраинтеллектуальных. Написанное в книге могло быть ясно понято теми, кто прошел достаточно далеко в опыте, но для большинства это может быть лишь намек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думаю, однако, что изложение вещей супраинтеллектуальных неизбежно включает в себя проведение различий, излагаемых в интеллектуальных терминах. Ибо это фундаментально не является выражением идей, достигнутых спекулятивным размышлением. Нужно достичь духовного знания через переживание и осознания того, что непосредственно вытекает из этого переживания, лежит в основе его или входит в него. Знание такого рода фундаментально является сознанием, а не мыслью или сформулированной идеей. Например, мое первое главное переживание - радикальное и ошеломляющее, однако, как оказалось, не финальное и исчерпывающее - пришло после и посредством исключения и стихания всякой мысли; сперва там было то, что может быть названо духовно субстанциональным или конкретным сознанием покоя и безмолвия, затем пришло осознание какой-то единственной и верховной Реальности, в присутствии которой все вещи существовали только как формы, но формы совершенно несубстанциональные, нереальные или неконкретные; но она была очевидна духовному восприятию и сущностному и имперсональному чувству, и здесь не было ни малейшей концепции или идеи о реальности или нереальности или какой-либо иного мнения, ибо всякая концепция или идея смолкла или, скорее, совершенно отсутствовала в абсолютной неподвижности. Эти вещи были прямо знаемы через чистое сознание, а не через разум, поэтому не было нужды в концепциях, словах или названиях. В то же время, эта фундаментальная характерная черта того духовного переживания не была абсолютно ограничивающей; оно могло действовать и через мысль, но оно могло действовать и без мысли. Конечно, первая идея разума заключалась бы в том, что любая мысль сразу же вернет назад во владения интеллекта - и сперва, и долгое время спустя, так оно и могло быть; но мой опыт говорит, что это не неизбежно. Это случается, когда кто-то старается интеллектуально провозгласить переживаемое; но существует и другой род мысли, которая вылетает, как если бы она была телом и формой переживания или сознания, участвующего в нем, или частью этого сознания - и эта мысль не кажется мне интеллектуальной по своему характеру. Она обладает иным светом, иной силой, смыслом внутри смысла. Так это, совершенно ясно, обстоит с мыслями, которые приходят, не нуждаясь в словах, что воплощали бы их, мыслями, которые по своей природе являются прямым видением в сознании, даже своего рода сокровенным ощущением или контактом, формулирующим себя в точном выражении того, что в нем осознается (надеюсь, это не слишком мистично или непостижимо); но могут сказать, что как только мысли превращают в слова, они становятся принадлежностью интеллекта - ибо слова являются монетой интеллекта. Но так ли это и неизбежно ли это? Мне всегда казалось, что слова первоначально приходят из чего-то иного, нежели думающий разум, хотя думающий разум завладевает ими, поворачивает их к своей пользе и свободно чеканит на них, что захочет, для своих целей. Но даже если это было бы и не так, разве нельзя использовать слова для выражения чего-то иного, что не является интеллектуальным? Хаусман утверждает, что поэтическое произведение лишь тогда совершенно поэтично, когда оно не интеллектуально, когда в нем нет смысла. Это слишком парадоксально, но полагаю, он имеет в виду, что если поэму подвергнуть строгому интеллектуальному исследованию, она предстанет экстравагантной, потому что передает что-то, что выражает видение и реально для видения какого-то совсем иного рода, чем то, которое дает нам интеллектуальная мысль. Разве не может быть так, что слова могут вылетать из супраинтеллектуального сознания, что язык может быть использован - по крайней мере до определенной степени и определенным образом - для выражения этого супраинтеллектуального сознания, которое является сущностной силой духовного переживания? Это, однако, между прочим; если же кто-то пытается объяснить духовное переживание самому интеллекту, тогда это - иное дел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терпретация планов, в действительности, мне представляется капитальной и фундаментальной частью духовного опыта, без чего йога, как я практикую ее, и достижение ее цели невозможны. Ибо эта цель заключается в том, чтобы достичь, проявить или воплотить более высокое сознание на земле, а не уйти с земли в более высокий мир или в некий высший Абсолют. Древние йоги (не все) тяготели к иному пути - но это, я думаю, было потому, что они находили землю, как она есть, местом, скорее, невозможным ни для какого духовного существа, а ее сопротивление перемене слишком упорным, чтобы его сносить; земная природа виделась им, как в сравнении Вивекананды, собачьим хвостом, который каждый раз, как вы выпрямляете его, возвращается в прежнее колечко. Но фундаментальное заявление по этому вопросу было со всей определенностью сделано в Упанишадах, которые зашли так далеко, что сказали, Земля есть фундамент и все миры есть на земле, так что проводить резкое различие между ними или делать их несовместимыми есть неведение: здесь и нигде больше, не уходом к какому-то другому миру, должна прийти божественная реализация. Это заявление использовалось для оправдания чисто индивидуальной реализации, но в равной степени оно могло быть базисом более широкого усил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политеизме: я, безусловно, допускаю истину многих форм и персональностей Одного, которая с ведических времен была духовной сутью индийского политеизма - вторичным аспектом в поисках Одного и единственного Божества. Но отрывок, на который ссылается профессор Сорлей (стр.56) содержит и нечто иное - маленькие боги и Титаны, о которых там говорится, являются надфизическими существами других планов. Здесь не имелось в виду, что они являются подлинными Божествами, которым нужно поклоняться - наоборот, речь идет о том, что допустить их влияние, значит двигаться к заблуждению и путанице или к отклонению от духовного пути. Без сомнения, они обладают какой-то способностью созидать, они создают формы по-своему и в своих ограниченных владениях, но так и люди являются творцами внешних и внутренних вещей в своих собственных владениях и пределах - и созидательные силы человека могут оказывать влияние даже на супрафизические уровн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согласен, что аскетизм может быть чрезмерным. Он имеет свое место как одно из средств - не единственное - достижения власти над собой; но аскетизм, который отсекает жизнь, чрезмерен, хотя он и может привести к многочисленным выдающимся результатам, которые, вероятно, трудно получить иначе. Игра сил в мире загадочна, она бежит от жесткого правила резона, и даже излишество, подобное этому, часто используется для принесения чего-то необходимого для полного развития человеческого достижения, знания и опыта. Но все равно, он является излишеством, а не неизбежным путем, на что он претендует, к истинной цел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 меня нет возражений на комментарии проф. Сорлея в отношении спокойного, светлого и чистого разума, ибо они адекватно указывают процесс, посредством которого разум подготавливается к отражению более высокой Истины в своей непотревоженной поверхности или субстанции. Однако, вероятно, нужно иметь в виду одну вещь - этот чистый покой разума всегда является желанным состоянием, но для его достижения есть не один, а множество путей. Чистота, например, от всякой вторгающейся эмоции, страсти, от своих собственных характерных вибраций или от затуманивающих испарений физической инерции, которая приносит сон или оцепенение разума вместо его бодрствующего безмолвия, достигается не только усилием самого разума, ибо это - лишь обычный процесс йогического пути знания. Она может быть достигнуто также и нисхождением свыше великой духовной тишины, навязывающей безмолвие разуму, сердцу, жизненным стимулам и физическим рефлексам. Внезапное нисхождение такого рода или серия нисхождений, накапливающих силу и эффективность, является хорошо известным феноменом духовного переживания. Или, опять же, можно начать тот или иной процесс с этой целью, что обычно означает долгий труд, и быть захваченным, даже в самом начале, быстрым вмешательством или манифестацией Безмолвия с результатами, совершенно несопоставимыми со средствами, использованными в начале. Кто-то начинает с метода, но работа принимается Милостью свыше - Того, к которому стремятся - или вторжением бесконечностей Духа. Именно по последнему пути шел я сам посредством абсолютного молчания разума, не представимым до того, как я получил подлинное его пережив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и другой достаточно важный момент, - точная природа этой светлости, ясности, тишины, - то, из чего она состоит, является ли она просто психологическим состоянием, или чем-то большим. Профессор Сорлей говорит, что эти слова, в конечном счете, являются метафорами, и что он хочет выразить - и выразить более успешно - то же самое, но более абстрактным языком. Однако я не нахожу, что я использовал метафоры, когда писал это, хотя понимаю, что эти слова могут представляться другим таковыми. Я же думаю, что тому, кто имел сходное переживание, они покажутся не только более живым, но и более точным описанием этого внутреннего состояния, чем то, которое мог бы дать более абстрактный язык. Это правда, что метафоры, символы, образы являются постоянными помощниками мистика для выражения его переживаний; это неизбежно, потому что он должен выражать языком, созданным или, по крайней мере, развитым и используемым разумом, феномены сознания, отличные от ментальных и одновременно и более комплексные, и более тонко конкретные. Именно эта тонкая конкретность, сверхчувственно ощущаемая реальность феномена того сознания, к которому поднимается мистик, оправдывает использование метафор или образов как более живых и тонких транскрипций, чем абстрактные термины, используемые интеллектуальным мышлением для своего собственного, характерного для него самого процесса. Если используемые образы уводят в сторону или неточны, это происходит оттого, что способности выражения пишущего неадекватны интенсивности его переживания. Ученый говорит о световых волнах или о звуковых волнах и использует при этом метафоры, которые перекликаются с физическим фактом и которые вполне приемлемы - ибо нет причины, почему бы не могло быть волны, постоянного течения движения света или звука, как есть волна на воде. Но когда я говорю о светлоте, чистоте и тишине разума, я не собираюсь пользоваться метафорой. Это такое же точное и позитивное описание, как если бы я описывал воздушные просторы или ширь воды. Ибо переживание мистиком разума - особенно когда тот стихает - не является переживанием абстрактного состояния либо распада, либо какого-то неуловимого элемента сознания, это - переживание простирающейся тонкой субстанции, в которой могут быть и есть волны, течения, вибрации, не материальные, но, все же, определенные, доступные восприятию, контролируемые внутренним чувством, как всякое движение материальной энергии или субстанции доступно физическим чувствам. Безмолвие разума означает, прежде всего, стихание привычных движений мысли, мысленных формаций, мысленных потоков, которые будоражат субстанцию разума; и для многих это - достаточная ментальная тишина. Но даже в этой успокоенности всех движений мысли или чувств, если посмотреть пристально, видно, что субстанция разума находится в состоянии постоянной очень тонкой вибрации, сперва чуть заметной, но впоследствии совершенно очевидной - и это состояние постоянной вибрации может быть столь же вредным для тонкого отражения или восприятия нисходящей Истины, как и всякое более сформированное движение мысли - ибо эта вибрация является источником ментализации, которая может ослабить или исказить подлинность более высокой Истины, или разрушить ее до ментальных отражений. Когда я говорю о неподвижном разуме, я имею в виду разум, в котором этих пертурбаций больше нет. Когда они стихают, тогда можно ощущать возрастающую неподвижность, а в результате и чистоту так же ясно, как неподвижность и чистоту физической атмосферы. То, что я описываю как светлость - другой элемент, - относится к феномену Света, обычному для мистического переживания. Этот Свет - не метафора, как в Гите, призывающей к большему свету в последних строках; он являет собой совершенно позитивный свет, действительно зримый и ощущаемый внутренним чувством. Светлость неподвижного и чистого разума тоже является позитивным отражением этого Света, прежде чем этот Свет проявится сам - и это отражение Света является совершенно необходимым состоянием для растущей способности быть проницаемым для Истины, которую нужно получить и поселить в себе. Я задержался, делая ударение на этой части предмета, ибо это поможет установить различие между абстрактным ментальным и конкретным мистическим восприятием вещей супрафизических, которое является источником глубокого непонимания между духовным искателем и интеллектуальным мыслителем. Даже когда они говорят на одном языке, этот язык относит продукты двух разных уровней сознания к понятиям разного порядка, и даже когда между ними есть согласие, зачастую там остается определенная пропа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ведет нас прямо к вопросу, поднятому профессором Сорлеем, что отвечает мистическому или духовному опыту, и правда ли, как заявляют, что мистик должен либо во имя ценности самого своего опыта, либо во имя ценности своего выражения его принять интеллект как судью. Совершенно ясно, что в самом переживании интеллект не может требовать права устанавливать свои границы или законы усилию, сама цель которого, принцип и суть - пройти за пределы владений обычного, находящегося под властью земли и чувства ментального интеллекта. Это было бы, как если бы меня попросили подняться на гору с веревкой вокруг моей ноги, привязывающей меня к уровню земли, или летать, но только при условии, что во время полета мои ноги будут оставаться на земле. Это было бы самой надежной вещью на свете - гулять по земле, все время ставя ноги на твердую почву, и размахивать крыльями, поскольку во всяком ином случае имеется риск падения, всевозможных ошибок, иллюзий, экстравагантности, галлюцинаций - обычные обвинения, выдвигаемые позитивным разгуливающим по земле интеллектом против мистического переживания; но я должен рискнуть, если я вообще хочу взлететь. Рассуждающий интеллект базируется на нормальном опыте человека и на работах поверхностного внешнего восприятия и представления о вещах, которые чувствуют себя непринужденно, только работая не ментальном базисе, сформированном земным опытом и его накопленными данными. Мистик идет дальше, в регион, где этот ментальный базис утрачивается, где эти данные остаются далеко позади, где действует иной закон и правило восприятия и знания. Все, что он должен сделать, это пробиться через эти барьеры в другое сознание, которое иначе смотрит на вещи, и хотя это новое сознание может включать данные обычного внешнего ума, оно не может быть ограниченно ими или заставить себя смотреть с интеллектуальной точки зрения, или действовать в соответствии с его пониманием, рассуждением, устанавливаемыми им интерпретациями переживания. Мистик, входящий во владения оккультного или духовного с интеллектом как со своим единственным или высшим светом или гидом, рискует ничего не увидеть или же достигнуть только ментальной реализации, уже предложенной ему спекуляциями интеллектуального мыслителя.</w:t>
      </w:r>
    </w:p>
    <w:p>
      <w:pPr>
        <w:pStyle w:val="Normal"/>
        <w:spacing w:lineRule="exact" w:line="240"/>
        <w:ind w:firstLine="567"/>
        <w:jc w:val="both"/>
        <w:rPr/>
      </w:pPr>
      <w:r>
        <w:rPr>
          <w:rFonts w:cs="Times New Roman CYR" w:ascii="Times New Roman CYR" w:hAnsi="Times New Roman CYR"/>
          <w:b w:val="false"/>
          <w:bCs w:val="false"/>
          <w:sz w:val="24"/>
        </w:rPr>
        <w:t xml:space="preserve">В Индии, без сомнения, существует усилие духовной мысли, идущей на компромисс с современным интеллектуальным требованием и допускающей Разум как верховного судью, однако здесь идет речь о Разуме, который в своей позиции подготовлен к тому, чтобы идти на компромисс и принимать данные духовного опыта ценными </w:t>
      </w:r>
      <w:r>
        <w:rPr>
          <w:rFonts w:cs="Times New Roman" w:ascii="Times New Roman" w:hAnsi="Times New Roman"/>
          <w:b w:val="false"/>
          <w:bCs w:val="false"/>
          <w:i/>
          <w:iCs/>
          <w:sz w:val="24"/>
        </w:rPr>
        <w:t>per se</w:t>
      </w:r>
      <w:r>
        <w:rPr>
          <w:rFonts w:cs="Times New Roman CYR" w:ascii="Times New Roman CYR" w:hAnsi="Times New Roman CYR"/>
          <w:b w:val="false"/>
          <w:bCs w:val="false"/>
          <w:sz w:val="24"/>
        </w:rPr>
        <w:t>. Это, в определенном смысле, именно то, что индийские философы делали всегда; ибо они старались обобщить духовный опыт светом метафизического рассуждения, но на базисе самого этого опыта и со свидетельством духовного искателя как верховным критерием истинности, более высоким, чем интеллектуальная спекуляция или опыт. При таком положении дел свобода духовного и мистического опыта сохранялась, рассуждающий интеллект стоит лишь на втором плане как судья обобщающих заявлений, получаемых из опыта. Это, я полагаю, схоже с позицией проф. Сорлея - он признает, что само переживание относится к области Невыразимого; но [,считает он,] как только я начинаю интерпретировать это переживание, чтобы провозгласить его, я попадаю обратно во владения мыслящего разума, использую его термины и способы мышление и выражения и должен допустить интеллект как судью. Если я этого не делаю, я лишаюсь лестницы, по которой я могу взбираться - через разум к Тому-Что-За-Пределами-Разума, - и остаюсь висеть в воздухе. Не вполне ясно, обесценивается ли этим взвешенным состоянием в воздухе сама истина моего опыта, но, во всяком случае, она остается чем-то чуждым и несообщающимся без поддержки или не имеющим никаких последствий для мысли и жизни. Здесь есть три утверждения, я полагаю, которые были положены в основу, приняты и объединены. Первое, само духовное переживание Того-Что-За-Пределами-Разума, невыразимо и, я полагаю, немыслимо. Далее, в выражении, в интерпретации переживания вы обязаны возвращаться во владения сознания, которые вы оставили, и должны принимать его суд, принимать его термины и каноны его закона, подчиняться его вердикту; вы должны оставить свободу Невыразимого и не быть больше хозяином самому себе. И последнее, духовная истина может быть истинна сама по себе, для своего собственного самопереживания, но любое провозглашение ее обречено на ошибку, и здесь интеллект - единственный судь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думаю, что я готов принять какое-либо из этих утверждений целиком, как они есть. Это правда, что духовный и мистический опыт восходит сперва во владения Иного-чем-разум (а также Иного-чем-жизнь), а затем в То-Что-За-Пределами-Разума; правда также и то, что высшая Истина описывается как немыслимая, невыразимая, непостижимая - речь не может дотянуться до нее, разум не может достигнуть ее; я могу заметить, что все это так - для человеческого разума, но не само по себе; ибо сама по себе она описывается как самосознание, каким-то прямым супраментальным путем постижимое, знаемое, вечно самоосознаваемое. И вопрос здесь не в окончательной реализации окончательного Невыразимого, которая, согласно многим, может быть достигнута только в высшем трансе, samАdhi, выходе из всякого внешнего ментального или иного осознания, а в переживании в светлом безмолвии разума, глядящего в безграничность последней неограничиваемой тишины, в которую он должен пройти и исчезнуть; но прежде этого невыразимого переживания Окончательного или до исчезновения в нем, возможно нисхождение, по крайней мере, какой-то Силы или Присутствия этой Реальности в субстанцию разума, сопровождаемое модификацией субстанции разума, освещением ее; и перевод этого переживания на мысль и какое-то выражение его должны быть возможны. Или давайте предположим, что Невыразимое и Непостижимое может иметь аспекты, свои презентации, которые не являются совершенно немыслимыми и невыразимыми.</w:t>
      </w:r>
    </w:p>
    <w:p>
      <w:pPr>
        <w:pStyle w:val="Normal"/>
        <w:spacing w:lineRule="exact" w:line="240"/>
        <w:ind w:firstLine="567"/>
        <w:jc w:val="both"/>
        <w:rPr/>
      </w:pPr>
      <w:r>
        <w:rPr>
          <w:rFonts w:cs="Times New Roman CYR" w:ascii="Times New Roman CYR" w:hAnsi="Times New Roman CYR"/>
          <w:b w:val="false"/>
          <w:bCs w:val="false"/>
          <w:sz w:val="24"/>
        </w:rPr>
        <w:t>Если бы это было не так, никакой отчет о духовной истине и переживании был бы невозможен. Самое большее, можно было бы пускаться в спекуляции о них, но это было бы деятельностью, висящей даже не в воздухе, а в пустоте, лишенной поддержки данных, это было бы простой манипуляцией всевозможными идеями о том, чем может быть Всевышний и Окончательный. И мог бы быть лишь никаким образом не связанный со всем этим безусловный, непередаваемый переход тем или иным способом из сознания к несообщающемус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расознанию. Это, действительно, то, чего достигают многие искатели-мистики и в Европе, и в Индии. Христианские мистики говорят о тотальной тьме, тьме полной и не задеваемой никаким ментальным светом, через которую можно пройти в светлое Невыразимое. Индийские санньясины стремились вообще полностью отбросить разум и пройти в свободный от мысли транс, из которого, если кто и возвращался, не могло быть вынесено никакого сообщения, никакого выражения того, чем это было, кроме воспоминания о невыразимом существовании и блаженстве. Но все же были и переживания высшей мистерии, формулировки Высшего или оккультного универсального Существования, которые считались духовными истинами и на базисе которых провидцы и мистики без колебаний формулировали свой опыт, а мыслители возводили бесчисленные философии и тома толкований. Единственный остающийся вопрос состоит в том, что делает возможным это сообщение и выражение, эту передачу фактов сознания иного порядка разуму, и что определяет ценность этого выражения или же самого изначального переживания. Если никакое ценное сообщение невозможно, то не может и стоять вопрос о суде интеллекта - тогда возможен лишь гротескный спор присевших поговорить о Немыслимом, понять Несообщаемое, подумать о Непознаваем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рочитал статью Леонарда Вулфа, но не собираюсь касаться ее в своих комментариях на письмо профессора Сорлея - ибо кроме невежественных публичных обвинений и дешевой сатиры в этой статье не содержится ничего против духовной мысли или опыта, ее рассуждение поверхностно и идет от полного непонимания причин мистики. Там содержаться четыре главных аргумента, которые он выдвигает против нее, но ни один из них не обладает никакой ценност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ргумент номер один. Мистицизм и мистики всегда появляются во времена декаданса, упадка жизни, и их громкое кваканье является симптомом декаданса. Этот аргумент абсолютно неверен. На Востоке великие духовные движения возникали в полноводье человеческой жизни и культуры или на их волне, и они сами придавали мощный импульс выражению и богатству их мысли, Искусству и жизни; в Греции мистики и мистерии существовали и в доисторическом начале, и середине (Пифагор был одним из величайших мистиков), а не только во времена упадка и заката; мистические культы расцвели в Риме, когда его культура находилась на гребне прилива; многие духовные личности Италии, Франции, Испании появились, когда жизнь там кипела, была богатой и ни в малейшей степени не была затронута декадансом. Это грубое и глупое обобщение не содержит в себе истины, а потому и цен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ргумент номер два. Духовный опыт не может считаться правдой (он - химера), если он не доказан, как с помощью глаз может быть доказано присутствие стула в соседней комнате. Конечно, духовный опыт так доказан быть не может, ибо он не относится к физическим вещам, он физически незрим и неосязаем. Позиция автора сводится, в конечном итоге, к тому, что за истину должно браться то, что совершенно очевидно или может быть совершенно очевидно каждому безо всякого его обучения, развития, без оборудования или без личного открытия. Это - позиция, которая, если ее допустить, ограничила бы знание или истину внутри очень узких границ и перечеркнула бы огромный пласт человеческой культуры. Духовный мир - который превосходит всякое представление - является обычным переживанием мистиков во всем мире, это - факт, но факт духовный, факт незримый, и когда кто-то входит в этот мир или когда этот мир входит в него, он знает, что это - истина существования, что он все время бы позади жизни и зримых вещей.  Но как я докажу эти незримые факты мистеру Леонарду Вулфу? Он отвернется, говоря, что это - обычное декадентское «ква-ква», и пренебрежительно удалится - вероятно, писать ловкую поверхностную статью о каком-нибудь предмете, относительно которого у него нет ни личного знания, ни опы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ргумент номер три. Обобщения, основанные на духовном опыте, так же иррациональны, как и недоказуемы. Иррациональны в чем? Являются ли они просто глупыми и невероятными, или они принадлежат к опыту супрарационального порядка, опыту, к которому обычные интеллектуальные каноны неприложимы, ибо основаны на феноменах, как те представляются внешнему разуму и чувству, а не на внутренней реализации, которая превосходит эти феномены? Это утверждают мистики и это не может быть отброшено простой фразой, что, поскольку эти обобщения не согласуются с обычным опытом, они есть нонсенс и ложь. Я не берусь защищать все, что могли написать Джоад или Радхакришнан - как, например, фразу, что «вселенная есть добро» - но я не могу согласиться с автором, называющим их совершенно иррациональными. «Интегральная личность» может ему и представляется бессмыслицей, для меня значение этой фразы совершенно понятно, ибо это является истинной переживания - и если верить современной психологии, это не иррационально, поскольку в нашем существе есть не только сознательные, но также и несознательные, или подсознательные, или скрытые, сублиминальные части, и вполне возможно начать осознавать то и другое и произвести своего рода интеграц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евзойти то и другое - это тоже может быть рационально, если мы допустим, что как существуют подсознательная часть, так может существовать и суперсознательная часть нашего существа; примирить несогласованные части нашей природы - тоже не такая уж смехотворная или нелепая фраза. И не абсурдно высказывание, что доктрина Кармы примиряет детерминизм со свободой воли, поскольку она полагает, что наша прошлая деятельность, а следовательно и наша прошлая воля, в огромной степени определяет нынешние результаты, но это не исключает нынешней воли, модифицирующей их и создающий новый детерминизм нашего будущего существования. Фраза о ценности мира совершенно понятна, когда мы видим, что здесь имеется в виду прогрессирующая ценность, не обусловленная хорошим или плохим переживанием момента, а ценность существования, развивающегося во времени и взятого в целом. Что до заявления о Боге, оно бессмысленно, если исходить из поверхностной идеи о Божестве, расхожей в популярной религии, но оно является вполне логичным выводом из той предпосылки, что есть Бесконечное и Вечное, которое проявляет в себе Время и все, что феноменально конечно. Можно допускать или отрицать эту комплексную идею о Божестве, которая основана на согласовании данных древнего духовного опыта, через который прошли тысячи искателей всех времен, но я не вижу, почему она должна считаться безрассудной. Если потому, что она означает «иметь это не только обоими путями, но и каждым способом», то я не вижу, почему это должно быть столь предосудительно или недопустимо. В конце концов, возможно синтетическое и глобальное видение и осознание всего, которые не связаны противопоставлениями и разделениями просто аналитического и селективного интеллек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ргумент номер четыре. Ссылка на интуицию есть лишь прикрытие для неспособности объяснить или определить что-то с помощью рассудка - Джоад и Радхакришнан рассуждают, но прячутся за интуицию, когда их рассуждения заходят в тупик. Но можно ли с такой легкостью и уверенностью делать подобный вывод? Факт состоит в том, что мистик зависит от внутреннего знания, внутреннего опыта; но если он обращается к философии, он может и должен стараться объяснить рассудку, хотя и не обязательно всегда с помощью одного только рассудка, то, что он видел как Истину. Он не может ничего иного, как сказать: «Я объясняю истину, которая находится за пределами внешних феноменов и ума, зависящего от феноменов; в действительности, она зависит от определенного рода непосредственного переживания и интуитивного знания, идущего из этого переживания; она не может быть адекватно передана с помощью символов, приложимых к миру внешних феноменов, но, все же, я вынужден делать это, используя их как можно лучше, чтобы сделать хоть какое-то заявление, которое было бы интеллектуально приемлемо для вас». Поэтому здесь нет злого умысла или лживой ловкости в использовании метафор и символов с предупреждающим «словно», как в параллели с фокусом, которая, безусловно, используется не как аргумент, а как многозначительный образ. Могу мимоходом заметить, что сам автор неоднократно спасался за метафорами, начиная с «ква-ква», и Джоад вполне мог бы ответить, что тот поступает так, чтобы обругать противоположную сторону, избегая необходимость здравого философского ответа философу, который ему не нравится и которого он не признает. Степень убежденности не является мерилом истинности, но и степень неверия не является ее подлинной мерк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реальной природы интуиции и ее отношения к интеллектуальному разуму, это совершенно иной, очень обширный и комплексный вопрос, который я не имею возможности здесь затронуть. Я ограничусь лишь тем, что отмечу, что эта статья является совершенно неадекватным и поверхностным критицизмом. Можно защищать и сторону, противоположную духовному опыту, духовной философии и ее позиции, но чтобы заслужить серьезного ответа, адвокат должен быть получше, а его аргументы должны касаться сути обсуждаемой проблемы. Как существует категория фактов, где наши чувства являются лучшими из доступных, но, все же, очень несовершенными гидами, как существует категория истин, которые мы ищем резким, но, все же, несовершенным светом нашего рассудка, так, согласно мистику, есть категория более тонких истин, которые выходят за пределы досягаемости и чувств, и разума, но в которых мы можем удостовериться посредством внутреннего прямого знания и непосредственного переживания. Эти истины надчувственны, но не менее реальны от этого: они оказывают огромное влияние на сознание, изменяя его субстанцию и его движение, особенно принося глубокий мир и неизменную радость, великий свет видения и знания, возможность превзойти низшую животную природу, перспективы духовного саморазвития, не существующие без них. Приходит новый взгляд на вещи, который приносит с собой, если ему следуют со всей полнотой, великое освобождение, внутреннюю гармонию, объединение - и многие другие возможности. Действительно, эти вещи были пережиты ничтожно малой частью человеческой массы, но, все же, множество независимых свидетелей им жили во все времена, в разных странах и в разных условиях, и многие из них были величайшими интеллектуалами прошлого, одними из самых выдающихся мировых фигур. Нужно ли сразу называть это вещи химерами потому, что они находятся вне пределов досягаемости не только среднего человека, но трудно достижимы даже для многих развитых умов, или потому, что их метод труднее метода обычного чувства и рассудка? Если же в них есть какая-то истина, не стоит ли возможность, которую они открывают перед нами, того, чтобы ею воспользовались - возможность высшего самораскрытия и мирового открытия человеческой душою? В лучшем случае, если принять это за истину, так это быть и должно - в худшем, если взять это лишь как возможность, как все вещи, достигнутые человеком, первоначально были только возможностью, это будет великой и, вполне может статься, самой плодотворной авантюрой.</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думаю, что что-нибудь может быть сказано, убедившее бы того, кто отталкивается от полностью противоположной точки зрения на духовное, от точки зрения викторианского агностика. Его сомнения относительно ценности - не субъективной и чисто индивидуальной - йогического опыта сводятся к тому, что этот опыт не стремится к научной истине и о нем нельзя сказать, что он достиг окончательной истины, потому что переживания раскрашиваются индивидуальностью провидца. Можно спросить, достигла ли сама Наука какой-либо окончательной истины; напротив, окончательная истина, даже на физическом плане, похоже, отступает, когда Наука наступает. Наука стартует от предположения, что окончательная истина должна быть физической и объективной - а объективное Окончательное (или даже нечто меньшее) объяснит все субъективные феномены. Йога исходит от противоположной точки зрения, считая, что окончательная Истина духовна и субъективна и что именно в этом окончательном Свете мы должны видеть объективные феномены. Это - два противоположных полюса, и пропасть между ними так широка, как только возможн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Йога, однако, научна в том отношении, что она строится на субъективном эксперименте и базирует все свои находки на опыте; ментальные интуиции допускаются лишь как первый шаг и не считаются реализацией - они должны быть подтверждены, став опытом, и будучи оправданы опыт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ценности самого переживания, физический разум сомневается в ней, потому что оно субъективно, не объективно. Но имеет ли само это отличие большую ценность? Разве не всякое знание и переживание субъективно в своей основе? Объективные внешние вещи во многом видятся схоже человеческими существами из-за конструкции разума и чувств; при другой конструкции разума и чувств физический мир воспринимался бы иначе - Наука сама показала это совершенно ясно. Но замечание вашего друга состоит в том, что йогическое переживание индивидуально, окрашено индивидуальностью провидца. В определенной степени это истинно в том, что касается конкретной формы или транскрипции, даваемой переживанию в определенных областях; но даже здесь различие поверхностно. Факт состоит в том, что йогическое переживание протекает всюду в одних чертах. Безусловно, там не одна черта, а много - по общему признанию, мы имеем дело с многосторонним Бесконечным, к которому есть и должно быть много путей приближения; но, в то же время, общие черты одинаковы всюду, и интуиции, переживания, феномены одинаковы во все эпохи и во всех странах, далеких друг от друга, и в системах, практикуемых независимо друг от друга. Переживания средневекового европейского bhakta или мистика являются теми же по своей субстанции, как бы ни различались они по своим названиям, формам, религиозным раскраскам и т.п., что и переживания средневекового индийского bhakta или мистика - при том, что эти люди не сообщались между собой и не знали о результатах друг друга, как современные ученые от Нью-Йорка до Йокохама. Это должно бы показать, что там есть что-то идентичное, универсальное и предположительно истинное - как бы ни различались оттенки перевода из-за различий ментальных языков.</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окончательной Истины, я полагаю, что и викторианский агностик, и, скажем, индийский ведантин, сойдутся в том, что она скрыта, но есть. Оба говорят о ней, как о Непостижимом; единственное отличие в том, что ведантин говорит, что она не постижима разумом и речью, но, все же, достижима чем-то более глубоким или более высоким, чем ментальное восприятие, тогда как разум может даже отражать, а речь выражать тысячи аспектов, которые она являет внешнему и внутреннему переживанию разума. Викторианский агностик отверг бы, я полагаю, эту оговорку; он высказался бы сомнительность существования, а если бы и допустил его, то за абсолютную непознаваемость этого Непостижим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ы спрашиваете меня, должны ли вы отказаться от своего желания сперва попробовать, а уж потом допустить, и должны ли вы допускать в йоге все </w:t>
      </w:r>
      <w:r>
        <w:rPr>
          <w:rFonts w:cs="Times New Roman" w:ascii="Times New Roman" w:hAnsi="Times New Roman"/>
          <w:b w:val="false"/>
          <w:bCs w:val="false"/>
          <w:i/>
          <w:iCs/>
          <w:sz w:val="24"/>
        </w:rPr>
        <w:t>a priori</w:t>
      </w:r>
      <w:r>
        <w:rPr>
          <w:rFonts w:cs="Times New Roman CYR" w:ascii="Times New Roman CYR" w:hAnsi="Times New Roman CYR"/>
          <w:b w:val="false"/>
          <w:bCs w:val="false"/>
          <w:sz w:val="24"/>
        </w:rPr>
        <w:t xml:space="preserve"> - подразумевая под пробой пробу обычного разума. Я могу ответить на это лишь то, что переживания этой йоги принадлежат внутренним владениям и протекают в соответствии с их собственным законом, имеют свой собственный метод восприятия, критерии и все прочее, из чего ничто не принадлежит ни владениям физических чувств, ни владениям рационального или научного исследования. Как научное исследование выходит за пределы владений физических чувств и вступает во владения бесконечного и мельчайшего, о которых чувства не могут сказать ничего и где они ничего ни попробовать, ни исследовать не могут - ибо нельзя увидеть или потрогать электрон или узнать о его существовании через свидетельство чувственного разума или с его помощью установить, что земля вращается вокруг солнца, а не наоборот, как, скорее, ежедневно говорят нам наши чувства и наш физический опыт, - точно так же и духовный поиск идет за пределы владений научного или рационального исследования, и с помощью обычного позитивного резона невозможно испытать данные духовного опыта и решить, существуют эти вещи или нет, или определить их закон и природу. Как в Науке, так и здесь вы должны копить опыт - переживание за переживанием, следуя методам, предложенным Гуру или системами прошлого; вы должны развить интуитивное распознание, которое сравнивает переживания, видит, что они означают, насколько и в какой области ценно каждое из них, каково место каждого в общей картине, как может оно быть примирено или соотнесено с другими, которые, как сперва могло представляться, опровергают его, и т.д. и т.п., пока вы не сможете продвигаться с надежным знанием в широком поле духовных феноменов. Это - единственный способ исследовать духовный опыт. Я и сам испробовал другой метод и нашел его абсолютно недейственным и неприемлемым. С другой стороны, если вы не готовы пройти через все это сами - что мало кто может сделать за исключением тех, кто имеет экстраординарный духовный рост, - вы должны принять руководство Учителя, как в Науке вы принимаете преподавателя, а не идете через все поле Науки и ее экспериментирования самостоятельно - по крайней мере, пока не накопите достаточно опыта и знаний. Если это означает принятие всего </w:t>
      </w:r>
      <w:r>
        <w:rPr>
          <w:rFonts w:cs="Times New Roman" w:ascii="Times New Roman" w:hAnsi="Times New Roman"/>
          <w:b w:val="false"/>
          <w:bCs w:val="false"/>
          <w:i/>
          <w:iCs/>
          <w:sz w:val="24"/>
        </w:rPr>
        <w:t>a priori</w:t>
      </w:r>
      <w:r>
        <w:rPr>
          <w:rFonts w:cs="Times New Roman CYR" w:ascii="Times New Roman CYR" w:hAnsi="Times New Roman CYR"/>
          <w:b w:val="false"/>
          <w:bCs w:val="false"/>
          <w:sz w:val="24"/>
        </w:rPr>
        <w:t xml:space="preserve">, хорошо, вы должны принять это </w:t>
      </w:r>
      <w:r>
        <w:rPr>
          <w:rFonts w:cs="Times New Roman" w:ascii="Times New Roman" w:hAnsi="Times New Roman"/>
          <w:b w:val="false"/>
          <w:bCs w:val="false"/>
          <w:i/>
          <w:iCs/>
          <w:sz w:val="24"/>
        </w:rPr>
        <w:t>a priori</w:t>
      </w:r>
      <w:r>
        <w:rPr>
          <w:rFonts w:cs="Times New Roman CYR" w:ascii="Times New Roman CYR" w:hAnsi="Times New Roman CYR"/>
          <w:b w:val="false"/>
          <w:bCs w:val="false"/>
          <w:sz w:val="24"/>
        </w:rPr>
        <w:t>. Ибо я не вижу, благодаря каким валидным исследованиям вы собираетесь сделать обычный рассудок судьей тому, что находится за его пределами.</w:t>
      </w:r>
    </w:p>
    <w:p>
      <w:pPr>
        <w:pStyle w:val="Normal"/>
        <w:spacing w:lineRule="exact" w:line="240"/>
        <w:ind w:firstLine="567"/>
        <w:jc w:val="both"/>
        <w:rPr/>
      </w:pPr>
      <w:r>
        <w:rPr>
          <w:rFonts w:cs="Times New Roman CYR" w:ascii="Times New Roman CYR" w:hAnsi="Times New Roman CYR"/>
          <w:b w:val="false"/>
          <w:bCs w:val="false"/>
          <w:sz w:val="24"/>
        </w:rPr>
        <w:t xml:space="preserve">Вы цитируете высказывания В и Х. Я хотел бы знать, прежде чем признать ценность этих высказываний, что они действительно делали для исследования своих духовных перцепций и переживаний. Как В исследовал ценность своих духовных переживаний - некоторые из которых в глазах обычного позитивного разума заслуживают доверия не больше, чем чудеса, приписываемые некоторым знаменитым йогинам? Я ничего не знаю об Х, но каковы были его исследования, и как он применял их? Каков его метод? его критерии? Мне кажется, что нет обычного разума, который допустил бы благодаря какому-то исследованию явление Будды из стены или получасовую беседу с Хаягривой как действительные факты. Он должен будет либо принять их </w:t>
      </w:r>
      <w:r>
        <w:rPr>
          <w:rFonts w:cs="Times New Roman" w:ascii="Times New Roman" w:hAnsi="Times New Roman"/>
          <w:b w:val="false"/>
          <w:bCs w:val="false"/>
          <w:i/>
          <w:iCs/>
          <w:sz w:val="24"/>
        </w:rPr>
        <w:t>a prior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или, полагаясь лишь на свидетельство В, который пришел к той же вещи, либо отвергнуть их </w:t>
      </w:r>
      <w:r>
        <w:rPr>
          <w:rFonts w:cs="Times New Roman" w:ascii="Times New Roman" w:hAnsi="Times New Roman"/>
          <w:b w:val="false"/>
          <w:bCs w:val="false"/>
          <w:i/>
          <w:iCs/>
          <w:sz w:val="24"/>
        </w:rPr>
        <w:t>a prior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как галлюцинации или как просто ментальные фантазии, сопровождавшиеся в одном случае слуховыми галлюцинациями. Я никак не могу увидеть, как можно «исследовать» их. Или как должен был я исследовать обычным разумом свое переживание Нирваны? К какому выводу в отношении нее я мог бы прийти с помощью ординарного позитивного рассудка? Как мог я удостовериться в его ценности? Не могу представить. Я делал единственно возможное - допустил ее как могучую и ценную истину переживания, позволил ей действовать во всю силу и приносить все свои экспериментальные результаты, пока я не обрел достаточное йогическое знание, чтобы поставить ее на надлежащее место. Наконец, как без внутреннего знания или опыта можете вы или кто-либо еще испытать внутреннее знание и опыт других?</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часто говорил, что распознание не только вполне допустимо, но и совершенно необходимо в духовном переживании. Но это должно быть распознанием, основанным на знании, а не рассуждением, основанным на неведении. В противном случае вы связываете свой ум и мешаете переживанию предвзятыми идеями, которые сами настолько же априорны, как и всякое допущение духовной истины или опыта. Примером тому может служить ваша идея, что сдача может прийти только любовью. Это совершенно истинно в йогическом опыте, что сдача через истинную любовь, под которой подразумевается психическая и духовная любовь, является наиболее мощной, простой и эффективной изо всех, но никто не может выдвинуть это как изречение простого ума, запереть весь возможный опыт переживания в эту формулу или провозгласить, что нужно ждать любви, прежде чем можно будет сдаться. Йогический опыт показывает, что сдача может быть также сделана разумом и волей - ясным и искренним разумом, видящим необходимость сдачи, и ясной и искренней волей, принуждающей непокорные члены. Опыт также показывает, что не только сдача может прийти любовью, но и любовь может прийти вслед за сдачей или расти вместе с нею от несовершенной к совершенной любви. Кто-то стартует с интенсивной идеи и воли знать или достичь Божество и сдается все больше и больше в своих персональных идеях, желаниях, привязанностях, мотивах деятельности или привычках в деятельности так, что Божество может взять все. Сдача означает отдачу, отказ от нашего маленького ума и его ментальных идей и предпочтений в божественном Свете и более великом Знании, от нашей жалкой персональной беспокойной запинающейся воли в великой, спокойной, светлой Воле и Силе, от наших маленьких, неугомонных, страдающих чувств в широкой интенсивности божественной Любви и Ананды, от нашей маленькой и страдающей персональности в одной Персоне, чьим смутным результатом она являлась. Если кто-то настаивает на своих собственных идеях и рассуждениях, более великие Свет и Знание не могут прийти или же вмешательство снизу искажает их и мешает им на каждом шагу; если кто-то настаивает на своих собственных желаниях и фантазиях, эти великие светлые Воля и Сила не могут действовать во всю свою подлинную силу - ибо вы просите их быть слугою ваших желаний; если кто-то не соглашается отказаться от своих жалких путей чувства, вечная Любовь и верховная Ананда не могут низойти или смешиваются и проливаются из пенящегося грубого эмоционального сосуда. Никакое количество ординарных рассуждений не может избавить вас от необходимости преодоления низшего, чтобы могло прийти высшее.</w:t>
      </w:r>
    </w:p>
    <w:p>
      <w:pPr>
        <w:pStyle w:val="Normal"/>
        <w:spacing w:lineRule="exact" w:line="240"/>
        <w:ind w:firstLine="567"/>
        <w:jc w:val="both"/>
        <w:rPr/>
      </w:pPr>
      <w:r>
        <w:rPr>
          <w:rFonts w:cs="Times New Roman CYR" w:ascii="Times New Roman CYR" w:hAnsi="Times New Roman CYR"/>
          <w:b w:val="false"/>
          <w:bCs w:val="false"/>
          <w:sz w:val="24"/>
        </w:rPr>
        <w:t xml:space="preserve">И если некоторые находят уход лучшим способом отдачи себя Высшему, Божеству, максимально избегая всех возможностей вскипания низшего, почему бы и нет? Такова цель, ради которой они пришли, и зачем порицать или глядеть с недоверием или подозрением на средство, которое они находят лучшим, или марать его пренебрежительными прилагательными - мрачное, бесчеловечное и т.п., - чтобы дискредитировать его? Это ваш витал сжимается и отшатывается от этого, и ваш витальный разум поставляет эпитеты, которые выражают только ваше отшатывание, а не то, чем в действительности является уединение. Ибо это именно витал или его социальная часть отшатывается от уединения; мыслящий разум не делает этого, напротив, скорее, он ищет его. Поэт стремится остаться наедине с собой или с Природой, чтобы прислушаться к своему вдохновению; мыслитель погружается в одиночество, чтобы медитировать на различные вещи и общаться с более глубоким знанием; ученый запирается в своей лаборатории, чтобы пробиться с помощью эксперимента в тайны Природы; эти уединения не являются ни мрачными, ни бесчеловечными. Не являются таковыми и уединения садхака во всеисключающей концентрации, в которой он ощущает нужду; она является средством достижения цели - цели, к которой стремится все его сердце. Что до йогина или бхакты, который уже начал обретать фундаментальный опыт, он не находится в мрачном или бесчеловечном уединении. Божество и весь мир находятся в существе одного, всевышний Возлюбленный и его Ананда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в сердце друго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говорю это, возражая на ваше обесценивание уединения, обесценивание, основанное на неведении того, чем оно реально является; но, как я часто говорил, я не рекомендую тотальное уединение, ибо я нашел это опасным путем, могущим вести к патологии и серьезной ошибке. Также не предлагаю я уединение в качестве метода и не одобряю его, если человек сам его не ищет, не чувствует в нем нужды, не радуется ему и не убеждается, что оно помогает его духовному опыту. Оно не должно навязываться никому как принцип, ибо это - ментальный подход к делу, подход ординарного разума; оно должно допускаться, если ощущается как нужда, а не как общее правило или закон.</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вы описываете в своем письме как отклик Божества, так на языке йогического опыта не называется - это ощущение великого мира, света, покоя, доверия, уменьшения трудностей может быть названо, скорее, откликом вашей собственной природы Божеству. Есть Мир и Свет, которые являются откликом Божества, но это - широкий Мир, великий Свет, которые ощущаются, скорее, как присутствие, иное, чем своей персональной самости, не как часть своей собственной персональной природы, а как нечто, приходящее свыше, хотя, в конце концов, и овладевающее природой - или там есть само Присутствие, которое, действительно, приносит с собой абсолютное освобождение, счастье, уверенность. Но первые отклики Божества часто бывают иными - они приходят, скорее, как касание, давление, которые нужно быть в состоянии узнавать и принимать, или это - заверяющий голос, иногда еще «очень слабый голос», или промелькнувший Образ или Присутствие, порой шепот Руководства, есть много форм, которые они могут принять. Затем они удаляются, и подготовка природы продолжается, пока не появится возможность для того, чтобы касание приходило снова и снова, становилось все продолжительнее, превращалось во что-то, оказывающее большее давление, во что-то более близкое и сокровенное. Божество вначале не навязывает себя - оно спрашивает признания, приятия. Это - одна из причин, почему разум должен стихнуть, не заниматься исследованиями, не выдвигать требования - должно оставаться место для подлинной интуиции, которая признаёт сразу истинное касание и допускает е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перь о бурной активности разума, которая мешает вашей концентрации. Но такая активность, даже еще более назойливая, упрямая, несмолкающая механическая активность всегда бывает той трудностью, которая встает, когда кто-то пытается сконцентрироваться; и проходит много времени, пока здесь не наступает улучшение. Или это, или привычка усыпать мешает бодрствующей концентрации либо сознательной самадхи, либо поглощенному и всеисключающему трансу, представляющим из себя три формы, которые принимает йогическая концентрация. Но это, безусловно, незнание йоги, ее процесса и ее трудностей приводит к тому, что вы ощущаете отчаяние и объявляете себя окончательно непригодным из-за этого совершенно ординарного препятствия. Настойчивость обычного разума, его неправильные рассуждения, сантименты и суждения, беспорядочная активность мыслящего разума во время концентрации или его механическая деятельность, медлительность отклика на завуалированное или начальное касание являются обычными препятствиями, предлагаемыми разумом, точно так же, как гордость, амбиция, тщеславие, секс, жадность, стремление обладать ради своего эго являются трудностями и препятствиями, доставляемыми виталом. Как витальные трудности могут быть побеждены и преодолены, так и ментальные. Нужно лишь видеть, что они являются неизбежными препятствиями, не цепляться за них, но и не сокрушаться по поводу того, что они есть. Нужно упорствовать, пока вы не сможете отшагнуть назад из разума, как и из витала, и ощутить более глубоких и обширных ментального и витального Пуруш внутри, которые способны на безмолвие, способны как на прямое восприятие истинного Слова и Силы, так и на истинное безмолвие. Если Природа сперва принимает путь сражения с трудностями, тогда первые полпути бывают долгими и утомительными, возникает недовольство от ожидания отклика Божества. Но, в действительности, Божество есть там все время, работая за вуалью, ожидая признания его отклика и времени, когда будет возможен отклик на его отклик.</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то-то ощущает здесь поток из прямых источников Истины, который он встречает не так часто, как хотел бы. Здесь есть разум, который может не только думать, но и видеть - и не просто видеть поверхности вещей, с которыми интеллектуальная мысль борется без конца или определенного исхода и так, как будто там больше ничего нет, но и смотреть в корень. Тантрики используют выражение paЩyantИ vАk, чтобы описать уровень Вак-Шакти, видящего Слова; здесь есть paЩyantИ buddhi, видящий ум. Это возможно потому, что провидец внутри прошел за пределы мысли в переживание, но есть много таких, у кого при значительном богатстве опыта глаза мысли не проясняются до такой степени; душа чувствует, но разум продолжает трудится со своими смешанными и несовершенными транскрипциями, пятнами и путаницей в идее. Нужен дар правильного видения, лежащий готовым в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достижение, так быстро и решительно избавиться от мерцающих туманов и дымки, которые современный интеллект принимает за Свет Истины. Современный ум так долго и упорно блуждал - и мы вместе с ним - в Долине Ложного Мерцания, что всякому трудно разогнать ее туманы солнечным светом ясного видения так скоро и полно, как это было сделано здесь. Все, что здесь сказано о современной гуманности и гуманизме, о тщетных усилиях сентиментального идеалиста и бесплодного интеллектуала, о синтетическом эклектизме и прочем, сказано с замечательно ясным разумом и точно попадет в цель. Не этими средствами может человечество достичь того радикального изменения путей своей жизни, которое еще только становится императивным, а только достижением основания Реальности позади - не посредством просто идей и ментальных формаций, а изменением сознания, внутренней и духовной конверсией. Но это - истина, которая с трудом может быть услышана в нынешнем многоголосом шуме криков, сумятицы и катастроф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зличие, очень четко проведенное различие между планом феноменального процесса, внешней Пракрити, и планом Божественной Реальности, стоит среди первых слов внутренней мудрости. Поворот, приданный этому на этих страницах, является не просто остроумным объяснением; он очень здраво выражает одну из совершенно определенных вещей, которую вы встречаете, когда пересекаете границу и смотрите на внешний мир с почвы внутреннего духовного опыта. Чем больше вы идете внутрь или вверх, тем больше меняется видение вещей, и внешнее знание, организуемое Наукой, занимает свое реальное и очень ограниченное место. Наука, как самое ментальное и внешнее знание, дает вам лишь истину процесса. Я бы добавил, что она не может вам дать всей истины даже в отношении процесса, ибо вы улавливаете что-то от него, что может быть взвешено, но упускаете самое важное, что взвешиванию не поддается; вы достигаете - и то едва ли - лишь условий, при которых что-то происходит в Природе. После всех триумфов и чудес Науки принцип, рациональное объяснение, значение целого остаются такими же темными, равно как и мистичными, как и прежде - и даже еще более мистичными. Возводимая ею схема эволюции не только этого богатого, обширного и пестрого материального мира, но и жизни, сознания, разума и их появления из простой массы электронов, идентичных и различающихся лишь порядком и числом, является иррациональной магией, более хитроумной, чем могло бы себе представить любое самое мистическое воображение. В конечном итоге, Наука приводит нас к парадоксально произошедшей, организованной и жестко детерминированной случайности, к невозможному, которое как-то стало возможным, - она показала нам новую, материальную Майю, aghaТana-ghaТana-paТИyasИ, очень ловко творящую невозможное, чудо, которого логически быть не может, но которое, все же, в действительности, как-то существует, неопровержимо организовано, но, все равно, иррационально и необъяснимо. И это, явно, проистекает оттого, что Наука упустила что-то эссенциальное; она увидела и рассмотрела то, что произошло и как произошло, но закрыла свои глаза на что-то, что сделало это невозможное возможным, на что-то, что было там для своего выражения. Нет в вещах фундаментального значения, если вы упускаете Божественную Реальность, ибо вы остаетесь внедрившимся в огромную поверхностную корку податливой и утилизуемой внешности. Вы пытаетесь анализировать волшебство Мага, но лишь когда вы входите в сознание самого Мага, можете вы начать переживать истинную организацию, значение и круги Лилы. Я говорю «начать», потому что Божественная Реальность не так проста, чтобы при первом же касании вы могли знать о ней все или поместить ее в одну единственную формулу; это - Бесконечность, и она открывает перед вами бесконечное знание, по сравнению с которым вся Наука вместе взятая является безделицей. Но, все же, вы касаетесь эссенциального, вечного позади вещей; и в свете Того все становится глубоко освещенным, сокровенно понятны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как-то уже говорил вам, что я думаю о неэффективных щипках поверхности или видимой поверхности духовной Реальности за вещами, совершаемых некоторыми учеными умами, и нет нужды возвращаться к этому снова. Важнее прогнозировать более великую опасность, начало новой атаки противника, скептиков, против действительности духовного и супрафизического опыта, их новую стратегию разрушения через его признание и толкование в своем собственном понимании. Для опасения есть все основания, но я сомневаюсь, если однажды эти вещи будут допущены к рассмотрению, что человеческий разум будет долго удовлетворяться объяснениями, столь несообразно поверхностными и внешними, объяснениями, которые не объясняют ничего. Если бы защитники религии заняли непрочную и легко уязвимую позицию, подтвердив лишь субъективную ценность духовного опыта, их противники, как мне кажется, тоже отдали бы, даже не понимая того, ворота своей материалистической цитадели, чтобы допустить и проверить духовный и супрафизический опыт. Их укрепления в физическом поле, их отказ допустить или даже испытать вещи супрафизические - это совершенно неприступная башня; но раз она оставлена, то человеческий разум, влекомый к чему-то менее негативному, более полезно позитивному, пройдет по мертвым телам их теорий и разрушит осколки их аннулированных объяснений и примитивных психологических ярлыков. Тогда может возникнуть другая опасность - опасность не полного отрицания Истины, а повторения в старых или в новых формах прошлых ошибок: с одной стороны, некое оживление слепой, фанатичной, обскурантистской, сектантской религиозности; с другой, падение в ямы и болота витализированного оккультного и псевдодуховного, - ошибки, придававшие материалистической атаке на прошлое и его убеждения всю ее силу. Но это - призраки, которые всегда встречают нас на границе или в той пограничной стране, которая расположена между материальной тьмой и полным совершенства Великолепия. Вопреки всему победа верховного Света даже в затемненном земном сознании стоит окончательной определенност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кусство, поэзия, музыка йогой не являются, сами по себе они не более духовны, чем философия или Наука. Здесь имеется иная курьезная неспособность современного ума - его неспособность различать разум и дух, его готовность воспринимать ментальный, моральный и эстетический идеализм за духовные ценности. Простая истина состоит в том, что ментальным интуициям метафизика или поэта по большей части не достает конкретного духовного опыта; они являются далекими проблесками, темными отражениями, не лучами из центра Светила. Не менее истинно и то, что при взгляде с вершин нет большой разницы между высокими ментальными восхождениями и не столь высокими подъемами этого внешнего существования. Все энергии Лилы равны в видении сверху, все являются маскировками Божества. Но нужно добавить, что все они могут быть превращены в средства реализации Божества. Философское заявление об Атмане является ментальной формулой, не знанием, не переживанием; все же, иногда Божество принимает его как канал для прикосновения; странно барьер в разуме рушится, что-то становится зримо, в какой-то внутренней части совершается глубокая перемена, в земли природы входит что-то спокойное, ровное, невыразимое. Кто-то стоит на краю скалы и видит мельком или ментально чувствует широту, всеобъемлющую, безымянную Ширь в Природе; затем внезапно приходит касание, откровение, наводнение, ментальная утрата себя в духовном, он ощущает первое вторжение Бесконечного. Или вы стоите перед храмом Кали у священной реки и видите что? - скульптура, грациозное произведение архитектуры, но на мгновение, мистично, внезапно, вместо этого - Присутствие, Сила, Лик, что глядит на вас, внутреннее зрение в вас распознало Мать Мира. Сходным образом касания могут приходить и через живопись, музыку, поэзию к их творцу или к тому, кто чувствует удар слова, скрытое значение формы, послание в звуке, который, вероятно, несет в себе больше, чем предполагалось композитором. Все вещи в Лиле могут быть превращены в окна, которые открываются на скрытую Реальность. Но все же, пока кто-то довольствуется тем, что глядит в окна, достигнуто лишь начало; однажды он должен будет взять посох пилигрима и начать путешествие туда, где Реальность вечно проявлена и вечно присутствует. Еще менее удовлетворительно, с духовной точки зрения, оставаться с темными отражениями, предназначающимся для поиска Света, который они пытаются отобразить в своих фигурах. Но поскольку эта Реальность и этот Свет имеются в нас самих не меньше, чем в каком-то высоком регионе над смертным планом, мы можем в поисках их использовать многие фигуры и активности жизни; как кто-то предлагает цветок, молитву, действие Божеству, он может предложить также и красоту в сотворенной форме, песню, поэму, образ, напряжение музыки, и достичь через них контакта, отклика или переживания. И даже когда вы уже вошли в божественное сознание или когда оно растет внутри, выражение через эти вещи в жизни не исключается из йоги; эти творческие виды активности еще могут иметь свое место, но ничуть не большее, чем что-либо иное, что может быть обращено на божественное использование и службу. Живопись, поэзия, музыка, каковы они в своей обычной функции, создают ментальные и витальные, но не духовные ценности; однако они могут быть обращены на более высокую цель; и тогда, как и все вещи, которые способны соединить наше сознание с Божеством, они изменяются и становятся духовными, и могут быть допущены как часть йогической жизни. Все обретает новую ценность не само по себе, а благодаря сознанию, использующему его; ибо единственно эссенциальная, нужная, необходимая вещь - все больше осознавать Божественную Реальность и жить в ней всегд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рудность состоит в том, что вы не являетесь ученым, пытающимся пробить свои идеи в самой трудной, поскольку в самой материальной, области науки, в физике. Это лишь если бы вы были ученым, основывающим свои идеи на всеми признанных научных фактах либо же на своих открытиях - но и в таком случае с большим трудом, - о вас бы услышали и ваше имя стало бы обладать каким-то весом. В противном случае вас могут обвинить в том, что вы делаете заявление в области, в которой вы не авторитетны, точно также, как это бывает и с самим ученым, когда он провозглашает на основе своих открытий, что Бога нет. Когда ученый говорит, что «научно говоря, Бог есть гипотеза, в которой больше нет необходимости», он произносит явный нонсенс - ибо существование Бога вообще не является, не может быть и никогда не было научной гипотезой или проблемой, оно всегда было духовной или метафизической проблемой. Вы вообще не можете научно провозглашать здесь «про и контра». Метафизик или духовный искатель имеет право заметить, что это - нонсенс; но если вы диктуете свои законы ученому в поле науки, вы рискуете встретиться с тем же обвинением, направленным против вас.</w:t>
      </w:r>
    </w:p>
    <w:p>
      <w:pPr>
        <w:pStyle w:val="Normal"/>
        <w:spacing w:lineRule="exact" w:line="240"/>
        <w:ind w:firstLine="567"/>
        <w:jc w:val="both"/>
        <w:rPr/>
      </w:pPr>
      <w:r>
        <w:rPr>
          <w:rFonts w:cs="Times New Roman CYR" w:ascii="Times New Roman CYR" w:hAnsi="Times New Roman CYR"/>
          <w:b w:val="false"/>
          <w:bCs w:val="false"/>
          <w:sz w:val="24"/>
        </w:rPr>
        <w:t xml:space="preserve">Что до полезности всякого знания, это вещь </w:t>
      </w:r>
      <w:r>
        <w:rPr>
          <w:rFonts w:cs="Times New Roman" w:ascii="Times New Roman" w:hAnsi="Times New Roman"/>
          <w:b w:val="false"/>
          <w:bCs w:val="false"/>
          <w:i/>
          <w:iCs/>
          <w:sz w:val="24"/>
        </w:rPr>
        <w:t>in posse</w:t>
      </w:r>
      <w:r>
        <w:rPr>
          <w:rFonts w:cs="Times New Roman CYR" w:ascii="Times New Roman CYR" w:hAnsi="Times New Roman CYR"/>
          <w:b w:val="false"/>
          <w:bCs w:val="false"/>
          <w:sz w:val="24"/>
        </w:rPr>
        <w:t>, еще не</w:t>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in esse</w:t>
      </w:r>
      <w:r>
        <w:rPr>
          <w:rFonts w:cs="Times New Roman CYR" w:ascii="Times New Roman CYR" w:hAnsi="Times New Roman CYR"/>
          <w:b w:val="false"/>
          <w:bCs w:val="false"/>
          <w:sz w:val="24"/>
        </w:rPr>
        <w:t>.  Механическое накопление знания ведет к определенным результатам, более высокий метод ведет к другим определенным результатам, и во многом они фундаментально не согласуются. Как соединить мостом пропасть различия - ибо каждый выглядит ценным в своем собственном поле, - это - проблема, которую нужно разрешить, но вы не можете ее решить предлагаемым вами способом. И меньше всего в поле физических наук. В психологии можно сказать, что механический или физиологический подход берется за дело со стороны, упирающейся в тупик, и является самым бесплодным изо всех - ибо психология, по большей части, не является предметом механизма и измерения, она открывается на широкое поле, находящееся вне пределов физического инструментария телесного сознания. В биологии еще можно заметить проблеск чего-то, выходящего за пределы механизма, ибо там изначально присутствует движение сознания, все более и более прогрессирующего и организующего себя для самовыражения. Но в физике вы находитесь во владениях механического закона, где процесс есть все и вся и где божественное сознание предпочитает скрываться с великой тщательностью - так, что «научно говоря», его там не существует. Его можно открыть там лишь с помощью оккультизма или йоги, но методы оккультной науки и йоги не поддаются измерению и не воспроизводимы средствами физической науки - поэтому пропасть между ними остается. Возможно, когда-нибудь ее края и соединит мост, но, похоже, не физик будет мостостроителем, поэтому его бесполезно просить попробовать то, что находится за пределами его провин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Желание [оккультистов и спиритов] удовлетворить ученых-физиков абсурдно и алогично. Ученые-физики имеют свое собственное поле со своими собственными инструментами и стандартами. Применять те же тесты к феномену иного рода - такая же глупость, как применять физические тесты к духовной истине. Нельзя проанатомировать Бога или увидеть душу под микроскопом. Так же и использование по отношению к развоплощенным духам или к психофизическим феноменам тестов и стандартов, пригодных только для материальных феноменов, является самым ложным и неудовлетворительным методом. Более того, ученый-физик обычно полон решимости не допускать то, что не может быть четко разложено по полочкам, названо и подписано в его собственной системе и ее формулах. Д-р Жюль</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омен, будучи и сам ученым, равно как и великим писателем, ставит эксперименты, чтобы доказать, что человек может видеть и читать с завязанными глазами, - и ученые отказываются даже допустить или как-то зарегистрировать результаты. Приходит Кхуд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Бакш и доказывает это терпеливо, неопровержимо, проходя через все необходимые испытания, но ученые совершенно не желают уступать и отметить хотя бы сам факт, несмотря на неоспоримые результаты. Он ходит по огню без вреда для себя и опровергает все предлагаемые «объяснения» - и те отбрасываются одно за другим лишь для того, чтобы дать место еще более глупым! Какая может быть польза от попытки убедить людей, полных решимости не вери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ченый ум отказывается оставлять что-то незаклассифицированным. Не заклассифицировал ли он также и Бог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м этих людей [ученых] слишком привык иметь дело с физическим и с тем, что может быть измерено инструментами и диаграммами, чтобы он мог быть достаточно хорош в какой-нибудь другой области. Взгляды Эйнштейна на мир за пределами его владений являются незрелыми и детскими, своего рода оторванным от жизни банальным идеализмом, лишенным понимания реальности. Как человек может быть великим ученым и при этом наивным и глупым, так он может быть великим ученым при том, что его ум и идеи стоят немного в других област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психологи, которые должны иметь дело с ментальными движениями, с большей легкостью признают, что между ними и физиологическими процессами может и не быть реального равенства и что разум и тело, самое большее, реагируют друг на друга, что неизбежно, поскольку они живут вместе. Но даже великий ученый-физик, как Гексли признает, что разум является чем-то совершенно иным, отличным от материи, и не может быть объяснен в терминах материи. Однако с того времени физическая Наука стала очень высокомерной и самонадеянной и пытается подчинить все себе и своим процессам. Сейчас в теории она начинает признавать, в целом, свои ограничения, но старый менталитет еще слишком привычен для большинства ученых, чтобы стряхнуть его с себ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татья читается, как если бы она была написана не философом, а, скорее, профессор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о чем вы говорите, является, я полагаю, пережитком, свойственным для девятнадцатого века, научного презрения к метафизике; всякое размышление должно быть основано на научных фактах, а обобщения науки, зачастую столь ошибочные и эфемерные, должны быть сделаны базисом для любого здорового метафизического размышления. Это должно сделать философию служанкой науки, метафизику - подпевалой физики и лишить последнюю ее суверенных прав в ее же собственном городе. Это игнорирует тот факт, что философ имеет свои собственные владения и свои собственные инструменты; он может использовать научные открытия как материал, точно так же, как он может использовать любые другие факты существования, однако какие бы обобщения наука не предлагала, он должен судить, исходя из своих собственных стандартов, - ценны ли они, будучи перенесенными на метафизический план, а если да, то насколько. Еще во времена расцвета физики, до того, как она открыла ограничения и шаткость своей схемы, неуверенно плывущей в огромной бесконечности и в безграничном Конечном Неизвестного, было, вероятно, какое-то оправдание такой позиции. Но спиритизм, провозглашаемый под названием «физического исследования»? Это - не наука; это - масса неясных и сомнительных документов, из которой вы можете извлечь лишь несколько бедных и сомнительных обобщений. Больше того, в той мере, насколько он принадлежит оккультному, он затрагивает лишь низшие регионы оккультного - то, что мы можем называть низшими витальными мирами, - где столько же лжи, подделки, запутанных заблуждений, сколько и на земле и даже больше. Что должен делать философ со всем этим темным и беспокойным веществом? Я не уловил смысла многих из его замечаний. Почему должно предсказание будущего события изменить нашу концепцию - по крайней мере, любую философскую концепцию - о Времени? Оно может изменить наши представления о взаимосвязи событий или о работе сил, или о возможностях сознания, но Время остается тем же, что и преж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чта, конечно, относится к попытке связи на тонком плане. Что до кино и телефона, в том, что вы говорите, есть определенная толика правды, но, мне кажется, эти и другие новшества могли бы иметь и иной характер, если бы они принимались и использовались в ином духе. Человеческий род не был готов к этим открытиям ни в духовном смысле, ни, если нынешние превратности является знаком, также интеллектуально. Эстетический упадок вызван, вероятно, другими причинами; разочарованный идеализм в своем отшатывании порождает свою противоположность, сухой и циничный интеллектуализм, который отказывается быть жертвой обмана идеала, романтического ли, эмоционального ли, или чего-то еще, более высокого, чем резон, продвигающийся светом здравого смысла. Асуры прошлого были, в конечном итоге, скорее, большими существами; что до нынешних, они - не реальные Асуры, а существа более низкого витального мира, неистовые, жестокие и низкие, но, в первую очередь, узколобые, невежественные и темные. Но циничный узкий интеллектуализм этого рода, который так буйно расцвел сейчас, не задержится - он готовит свой собственный конец своей сухостью, - люди начинают чувствовать нужду в новых источниках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 думаю, что два эти ваши вопроса очень важны с точки зрения духовной садхан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Вопрос о науке и духовности еще стоял лет двадцать назад и занимал умы людей в начале двадцатого века, но сейчас он устарел. Наука сама пришла к выводу, что она не может, как она когда-то надеялась, определить, чем является истина вещей или их реальная природа, или что стоит за физическими феноменами; она может иметь дело лишь с процессом в физических вещах, тем, как они случаются или в каких направлениях человек может заниматься ими и использовать их. Другими словами, поле физической науки уже ясно очерчено и ограничено, и вопросы о Боге или окончательной Реальности, или о других метафизических или духовных проблемах находятся вне него. Это, по крайней мере, касается всей континентальной Европы, и лишь в Англии и Америке еще имеет место попытка рассуждать об этих вещах на базисе физической наук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 называемые ученые, которые имеют дело с разумом и людьми (психологи и др.), настолько зависят от физической науки, что не могут пройти дальше ее узких границ. Если наука должна повернуть свое лицо к Божеству, это должна быть новая наука, еще не развитая, которая имела бы дело непосредственно с силами мира жизни и Разума и тем достигала бы того, что находится за пределами Разума; но сегодняшняя наука этого сделать не мож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С духовной точки зрения такие временные феномены, как поворот образованных индусов к материализму, не имеют большого значения. Всегда были периоды, когда разум наций, континентов и культур поворачивался к материализму от всякой духовной веры. Такие периоды имели место в Европе девятнадцатого века, но, обычно, они непродолжительны. Западная Европа уже утратила свою веру в материализм и ищет чего-то иного - либо возврата к старым религиям, либо пытается нащупать что-то новое. Россия и Азия проходят сейчас через ту же материалистическую волну. Эти волны приходят из-за их определенной необходимости для развития человечества - чтобы разрушить оковы старых форм и расчистить место для новой истины и новых форм истины и деятельности как в жизни, так и для того, что находится за пределами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думаю, что Х основывает свои идеи на попытке Джинса, Эддингтона и других английских ученых втиснуть метафизические истины в научные факты; нужно, чтобы он полностью оценил возражения более строго научных умов против такой смеси. Более того, духовный поиск обладает своим собственным накопленным знанием, которое ни в малейшей степени не зависит от теорий или открытий науки в чисто физической сфере. Попытка Х, подобно попытке Джинса и других, является реакцией против незаконных попыток некоторых ученых умов девятнадцатого века и многих других, пользующихся маршем научных открытий, дискредитировать или ликвидировать религиозный дух, а также дискредитировать метафизику как пустое многословие, возвеличивая науку как единственный ключ к истине вселенной. Но, я думаю, эта позиция сейчас мертва или находится на последнем издыхании; ученые признают, как вы отмечаете, границы своей сферы. Могу заметить, что конфликт между религией и наукой никогда не возникал в Индии (кроме как в дни европейского образования), потому что религия не вмешивалась в научные открытия, а ученые не ставили под сомнение религиозную или духовную истину, поэтому они держались обособленно, но не противостояли друг друг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Дефект, содержащийся в том, что Х пишет о Науке, похоже, проистекает от его упорного нежелания отказаться от идеи, что Наука все еще является материалистической или, по крайней мере, что ученые, кроме Джинса и Эддингтона, являются материалистами. Однако факты говорят обратное. Большинство ученых континента сейчас уже отказались от идеи, что Наука может объяснить основы существования. Они придерживаются того, что Наука занимается лишь процессом, а не основами. Они провозгласили, что решение великих вопросов, которыми интересуется философия и религия, делом Науки не является и невозможно ее средствами. Это - огромная перемена, к которой привело самое недавнее развитие Науки. Сама же Наука сейчас не является ни материалистической, ни идеалистической. Камень, на котором был построен материализм и который в 19-м веке казался непоколебимым, сейчас был разбит вдребезги. Материализм сейчас стал философской спекуляцией, как и любая другая теория; он не может претендовать на то, чтобы его воздвигли на фактах и выводах Науки как на своего рода библейском авторитете. Эта перемена может ощущаться теми, кто, как и я сам, вырос в дни абсолютного правления материализма в 19 столетии. Путь, который был перекрыт почти полностью, кроме как для бунтарей, лежит сейчас, широко открытый духовным истинам, духовным идеям, духовным переживаниям. Это - настоящая революция. Ментализм является лишь придорожной гостиницей, но ментализм и витализм сейчас вполне возможны как гипотезы, основанные на фактах существования, научных фактах, равно как и любых других. Факты Науки никого не вынуждают принимать какое-то конкретное философское направление. Сейчас они нейтральны и равно могут использоваться как одной стороной, так и другой, хотя большинство ученых считает это недопустимым. Никто здесь не говорит, что новые открытия Физики подтверждают идеи религии или церкви; они просто показывают, что Наука утратила свой былой материалистический догматизм и революционная перемена уносит ее от старых причалов. Это та перемена, которую я ожидал и предсказывал в своих поэмах первого тома </w:t>
      </w:r>
      <w:r>
        <w:rPr>
          <w:rFonts w:cs="Times New Roman CYR" w:ascii="Times New Roman CYR" w:hAnsi="Times New Roman CYR"/>
          <w:b w:val="false"/>
          <w:bCs w:val="false"/>
          <w:i/>
          <w:iCs/>
          <w:sz w:val="24"/>
        </w:rPr>
        <w:t>Аханы</w:t>
      </w:r>
      <w:r>
        <w:rPr>
          <w:rFonts w:cs="Times New Roman CYR" w:ascii="Times New Roman CYR" w:hAnsi="Times New Roman CYR"/>
          <w:b w:val="false"/>
          <w:bCs w:val="false"/>
          <w:sz w:val="24"/>
        </w:rPr>
        <w:t>, в «Видении Науки» и «В лунном све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Боюсь, я утратил всякий интерес к этим спекуляциям; я занят вещами слишком серьезными, чтобы тратить время на эти неубедительные умствования. Я не имею ничего против, если восторжествует ваша точка зрения и сбросит догматизм материалистической науки с его трона, откуда он полвека победоносно отвергал всякую мысль, превосходящую его собственные узкие границы, как простую словесную метафизику, мистицизм и вздор. Очевидно, если бы в материальном мире могли существовать только материальные энергии, жизнь божественная на земле была бы невозможна. Просто метафизическая «ловкость ума», как кто-то мог бы назвать это, не может служить оправданием отрицанию со стороны науки и конкретного здравого смысла. Я думаю, что многие ученые умы континента признали, что наука не может больше требовать права решать, чем является подлинная реальность вещей, что у науки нет средств для этого и что она может лишь открывать и описывать ход, процесс операций материальной Силы на физической поверхности вещей. Это открывает широкий простор для более высокой мысли и спекуляции, духовного опыта и даже мистицизма, оккультизма и всех тех более великих вещей, в которые почти все утратили веру как в невозможный нонсенс. Таково было положение дел, когда я находился в Англии. Если оно должно вернуться или если Россия и ее диалектический материализм должны повести мир, хорошо, судьбе нужно повиноваться, а жизнь божественная должна оставаться довольной, ожидая, вероятно, иного тысячелетия. Но мне не нравится идея, что наша периодика должна стать ареной для борьбы такого рода. Вот и все. Я пишу под впечатлением вашей более ранней статьи, посвящавшейся этой теме, поскольку не познакомился внимательным образом с более поздними; готов предположить, что они могут быть достаточно убедительными и что я признаю свою собственную позицию ошибочной, что только такой упрямый мистик может еще верить в такое завоевание Материи Духом, как осмелился думать я. Но я и есть такой упрямый мистик, поэтому если я соглашусь на публикацию вашего мнения по данному вопросу в одном из наших собственных журналов, я обязан буду вернуться к предмету, к которому я утратил всякий интерес, и писать, чтобы снова подтвердить свою позицию и дать бой претензиям материалистической Науки на право провозглашать свои суждения обо всем в той области, где она не имеет ни средств для исследования, ни какой-либо другой возможности сделать сколь-нибудь ценный вывод. Практически, я, вероятно, должен был бы переписать </w:t>
      </w:r>
      <w:r>
        <w:rPr>
          <w:rFonts w:cs="Times New Roman CYR" w:ascii="Times New Roman CYR" w:hAnsi="Times New Roman CYR"/>
          <w:b w:val="false"/>
          <w:bCs w:val="false"/>
          <w:i/>
          <w:iCs/>
          <w:sz w:val="24"/>
        </w:rPr>
        <w:t>Жизнь Божественную</w:t>
      </w:r>
      <w:r>
        <w:rPr>
          <w:rFonts w:cs="Times New Roman CYR" w:ascii="Times New Roman CYR" w:hAnsi="Times New Roman CYR"/>
          <w:b w:val="false"/>
          <w:bCs w:val="false"/>
          <w:sz w:val="24"/>
        </w:rPr>
        <w:t xml:space="preserve"> в ответ на подобное «отрицание материалиста»! Это единственное объяснение, не говоря о необходимости потратить много времени на этот предмет, которое я могу дать своему долгому и столь разочаровавшему вас молчан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знаю это русское объяснение недавней тенденции к духовности и мистицизму, что она - феномен капиталистического общества в период его упадка. Однако видеть экономическую причину, сознательно или несознательно, во всех феноменах истории человечества - это часть большевистского евангелия, рожденного от заблуждения Карла Маркса. Человеческая природа не так проста, в ней есть много линий, и каждая линия рождает к жизни какую-то потребность. Духовная или мистическая линия - одна из них; и человек старался удовлетворить ее различными путями, суевериями всех сортов, невежественной религиозностью, спиритизмом, демонизмом и т.д., в своих наиболее интеллектуальных частях - духовной философией, более высоким оккультизмом и прочим, в самых высоких - объединением со Всем, Вечным, Божеством. Тенденция к духовным поискам появилась в Европе вместе с отходом от научного материализма девятнадцатого века, с неудовлетворенностью от претендующего на вседостаточность разума, интеллекта и с ощущения чего-то более глубокого. Это был предвоенный феномен, начавшийся, когда угрозы коммунизма не было и капиталистический мир находился на высоте дерзкого успеха и триумфа, и пришел он, скорее, как бунт против материалистической буржуазной жизни и ее идеалов, а не как попытка сохранить или санкционировать ее. Ему одновременно способствовал и противился послевоенный крах иллюзий - противился, ибо послевоенный мир вернулся или к цинизму и жизни чувств, или к движениям, подобным фашизму и коммунизму; способствовал, потому что благодаря более глубоким умам неудовлетворение идеалами прошлого или настоящего, ментальным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ми или материальными решениями проблем жизни возросло и лишь духовный путь оставался. Правда, европейский ум, имея мало знания об этих вещах, развлекался с такими витальными блуждающими огоньками, как спиритизм или теософия, или возвращался к прежней религиозности; но более глубокие умы, о которых я говорю, либо проходили мимо, либо проходили через это в поисках более великого Света. У меня был контакт со многими, и вышеозначенные тенденции мне совершенно ясны. Они приезжали изо всех стран, и лишь немногие - из Англии или Америки. Россия - иное дело; в отличии от других, она медлила в средневековой религии и не прошла ни через какой период бунта - поэтому когда бунт пришел, он был, естественно, антирелигиозным и атеистическим. Лишь когда эта фаза завершилась, российский мистицизм смог взять не узкое религиозное, а духовное направление. Это правда, что мистицизм Б revers, перевернутый с ног на голову, создал Большевизм, а его усилие, скорее, - кредо, чем политическую тему, и поиски, скорее, райского секрета золотого века на земле, чем строительства чисто общественной структуры. Но, по большей части, Россия пытается создать на коммунистической основе все то, чего идеализм девятнадцатого века надеялся достичь - и потерпел неудачу - среди или против индустриального соревнующегося окружения. Достигнет ли эта попытка успеха, лучше оставить решению будущего - ибо сейчас она сохраняет достигнутое лишь с помощью продолжающегося жестокого и насильственного контрол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трывок из И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 является, конечно, более широким заявлением о природе универсального существования, чем теория Эйнштейна, которая ограничена физической вселенной. Вы также можете вывести более широкий закон относительности из этого стиха. С этой точки зрения - ибо он содержит гораздо больше - он означает, что абсолютная Реальность существует, но она недвижима и всегда одна и та же, универсальное движение является движением сознания в этой Реальности, чью истину одно лишь Трансцендентальное может уловить, которая самоочевидна Тому, тогда как понимание ее Богами (разумом, чувствами и т.д.) неизбежно будет несовершенным и относительным, поскольку они могут пытаться последовать, но ни один из них не может реально овладеть (понять или уловить) ту Истину, поскольку каждый ограничен своей собственной точкой зрения, недостаточным инструментарием или способностью сознания и т.д. Это - известная позиция индийского или, по крайней мере, ведантического ума, который считал, что наше знание, восприятие и переживание вещей в мире и самого мира неизбежно должно являться vyАvahАrika, относительным и лишь практическим или прагматическим - так провозгласил Шанкара, - в действительности, иллюзорным знанием; реальная Истина вещей лежит за пределами нашего ментального и чувственного сознания. Эйнштейновская относительность является научным, а не метафизическим заявлением. Ее форма и сфера - иные; но, я полагаю, если вернуться от нее и пройти за ее пределы к ее эссенциальному значению, к реальной причине, почему это так, ее можно связать с этим ведантическим выводом. Но чтобы объяснить это интеллекту вы должны пройти через весь процесс, чтобы показать, как эта связь возникает - она не самоочевидн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Джинса, многие могли бы сказать, что его выводы совершенно незаконны. Закон Эйнштейна является научным обобщением, основанным на определенных относительных вещах, свойственных области физики, и если он ценен, то ценен в границах этой области или, если угодно, во всех владениях научного видения и измерения физических процессов и движений; но как можете вы трансформировать его сразу в метафизическое обобщение? Это было бы прыжком через весьма широкую пропасть - или насильственной трансформацией одной вещи в другую, ограниченного физического результата в неограниченную всеохватывающую формулу. Я не очень точно знаю, к чему реально сводится закон Эйнштейна, но означает ли он нечто большее, чем то, что наши научные измерения времени и других вещей в условиях, в которых они должны проводиться, являются относительными, потому что подчинены неизбежной помехе со стороны этих условий? Что из этого следует метафизически - если отсюда вообще что-то следует, - должны решать метафизики, а не ученые. Ведантическая позиция заключалась в том, что сам Разум (как и чувства) является ограниченной силой, созидающей свои собственные репрезентации, конструкции, формулы и навязывающей их Реальности. Это - гораздо большее и сложное дело, спускающееся к самим корням нашего существования. Сам я думаю, что есть много положений, принятых современной Наукой, которые имеют тенденцию поддерживать это видение - хотя по природе вещей они не могут быть достаточны для его доказатель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высказал лишь возражения; сам я вижу определенные фундаментальные истины, лежащие в основе всех владений и одну Реальность всюду. Но существует также и великое различие в используемых инструментах и способах исследования, которым следуют искатели, идущие по этим разным путям (физическому, оккультному и духовному), и для интеллекта, по крайней мере, границу между ними еще предстоит провести. Можно отыскивать аналогии, но вполне можно сказать, что Наука не может быть использована для сбора или подтверждения результатов духовного знания. Другую сторону тоже можно поддержать, и лучше, чтобы прозвучали обе - поэтому все сказанное не предназначалось для того, чтобы обескуражить ваш тезис.</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ткуда сэр Джеймс Джинс или какой-либо другой ученый знает, что это возникновение жизни было «простой случайностью» или что во вселенной жизни больше нигде нет, или что жизнь где угодно или должна быть точно такой же и протекать в тех же условиях, что и жизнь здесь, или ее вообще быть не может. Это - просто ментальные спекуляции, лишенные какой-либо убедительности. Жизнь могла бы быть случайной, лишь если бы и весь мир был случайным - вещью, созданной Случаем и Случаем управляемой. Не стоит тратить время на подобную спекуляцию, ибо она - сиюминутный мыльный пузырь.</w:t>
      </w:r>
    </w:p>
    <w:p>
      <w:pPr>
        <w:pStyle w:val="Normal"/>
        <w:spacing w:lineRule="exact" w:line="240"/>
        <w:ind w:firstLine="567"/>
        <w:jc w:val="both"/>
        <w:rPr/>
      </w:pPr>
      <w:r>
        <w:rPr>
          <w:rFonts w:cs="Times New Roman CYR" w:ascii="Times New Roman CYR" w:hAnsi="Times New Roman CYR"/>
          <w:b w:val="false"/>
          <w:bCs w:val="false"/>
          <w:sz w:val="24"/>
        </w:rPr>
        <w:t>Материальная вселенная есть лишь фасад необъятного здания, в котором есть свои структуры позади нее, и лишь зная целое можно обладать каким-то знанием о материальной вселенной. За нею есть ви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й и духовные уровни, которые наделяют материальный его значением. Если земля является единственным полем духовной эволюции в Материи (предположив это), тогда она должна быть частью тотального замысла. Идея, что все остальное должно быть пустыней - это идея человеческая, которая не волнует Космический Дух, чье сознание и жизнь есть всюду, в камне и пыли так же, как и в человеческом интеллекте. Но это - спекулятивный вопрос, который совершенно чужд нашей практической цели. По нам, это развитие духовного сознания в человеческом теле, вот что важно.</w:t>
      </w:r>
    </w:p>
    <w:p>
      <w:pPr>
        <w:pStyle w:val="Normal"/>
        <w:spacing w:lineRule="exact" w:line="240"/>
        <w:ind w:firstLine="567"/>
        <w:jc w:val="both"/>
        <w:rPr/>
      </w:pPr>
      <w:r>
        <w:rPr>
          <w:rFonts w:cs="Times New Roman CYR" w:ascii="Times New Roman CYR" w:hAnsi="Times New Roman CYR"/>
          <w:b w:val="false"/>
          <w:bCs w:val="false"/>
          <w:sz w:val="24"/>
        </w:rPr>
        <w:t xml:space="preserve">В этом развитии есть стадии - вся истина не может быть известна, пока все не пройдены и не началась последняя. Стадия, на которой вы находитесь, является той стадией, на которой начинает реализовываться сам, свободный ото всякого воплощения и не зависящий от воплощения для своего вечного существования. Поэтому это естественно, что вы ощущаете воплощение чем-то совершенно подчиненным и, как Джинс - земную жизнь, почти случайным. Именно из-за этой стадии майявадины, принимая ее за финальную, думают о мире, как об иллюзии. Но это - только стадия путешествия. За пределами Себя, статичного, отдельного, бесформенного, есть более великое Сознание, в котором Тишина и Космическая Активность объединяются, но в другом знании, чем в запертом стенами неведения воплощенного человеческого существа. Этот Сам - лишь один аспект Божественной Реальности. Это когда кто-то достигает этого более великого Сознания, космическое существование, форма, жизнь и разум больше не представляются ему случайными, а обретают свое значение. Там даже есть две стадии, надментальная </w:t>
      </w:r>
      <w:r>
        <w:rPr>
          <w:rFonts w:cs="Times New Roman" w:ascii="Times New Roman" w:hAnsi="Times New Roman"/>
          <w:b w:val="false"/>
          <w:bCs w:val="false"/>
          <w:sz w:val="24"/>
        </w:rPr>
        <w:t>[overmental]</w:t>
      </w:r>
      <w:r>
        <w:rPr>
          <w:rFonts w:cs="Times New Roman CYR" w:ascii="Times New Roman CYR" w:hAnsi="Times New Roman CYR"/>
          <w:b w:val="false"/>
          <w:bCs w:val="false"/>
          <w:sz w:val="24"/>
        </w:rPr>
        <w:t xml:space="preserve"> и супраментальная </w:t>
      </w:r>
      <w:r>
        <w:rPr>
          <w:rFonts w:cs="Times New Roman" w:ascii="Times New Roman" w:hAnsi="Times New Roman"/>
          <w:b w:val="false"/>
          <w:bCs w:val="false"/>
          <w:sz w:val="24"/>
        </w:rPr>
        <w:t>[supramental</w:t>
      </w:r>
      <w:r>
        <w:rPr>
          <w:rFonts w:cs="Times New Roman CYR" w:ascii="Times New Roman CYR" w:hAnsi="Times New Roman CYR"/>
          <w:b w:val="false"/>
          <w:bCs w:val="false"/>
          <w:sz w:val="24"/>
        </w:rPr>
        <w:t>], и пока не достигнута последняя, полная истина существования не может стать всецело реальной для сознания. Наблюдайте переживаемое и знайте, что оно имеет свою ценность и свою необходимость в качестве стадии, но не принимайте переживание стадии за финальное зн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достаточно читал его [Бергсона], чтобы высказываться. Насколько я знаю, он, похоже, имел какое-то восприятие динамичной созидательной интуиции, вовлеченной в Жизнь, но не подлинной супрарациональной интуиции свыше. Если так, его Интуиция, которую он принимал за единственную тайну вещей, является лишь вторичной манифестацией чего-то трансцендентального, которое и само является лишь «лучами Солнц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т, это [</w:t>
      </w:r>
      <w:r>
        <w:rPr>
          <w:rFonts w:cs="Times New Roman" w:ascii="Times New Roman" w:hAnsi="Times New Roman"/>
          <w:b w:val="false"/>
          <w:bCs w:val="false"/>
          <w:sz w:val="24"/>
        </w:rPr>
        <w:t>«élan vital</w:t>
      </w:r>
      <w:r>
        <w:rPr>
          <w:rFonts w:cs="Times New Roman CYR" w:ascii="Times New Roman CYR" w:hAnsi="Times New Roman CYR"/>
          <w:b w:val="false"/>
          <w:bCs w:val="false"/>
          <w:sz w:val="24"/>
        </w:rPr>
        <w:t>» Бергсона] - не супраментал. Но «интуиция» Бергсона, похоже, является Интуицией Жизни, которая, конечно, представляет из себя супраментал, фрагментированный и модифицированный, чтобы действовать как Знание в «Жизни-в-Материи». Я не могу утверждать это со всей определенностью, но именно такое впечатление это произвело на мен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Бергсон] видит Сознание (Чит) не в его эссенциальной истине, а как созидательную Силу равную своего рода трансцендентальной Энергии-Жизни, нисходящей в Материю и действующей т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w:ascii="Times New Roman" w:hAnsi="Times New Roman"/>
          <w:b w:val="false"/>
          <w:bCs w:val="false"/>
          <w:sz w:val="24"/>
        </w:rPr>
        <w:t xml:space="preserve">[Élan vital: </w:t>
      </w:r>
      <w:r>
        <w:rPr>
          <w:rFonts w:cs="Times New Roman CYR" w:ascii="Times New Roman CYR" w:hAnsi="Times New Roman CYR"/>
          <w:b w:val="false"/>
          <w:bCs w:val="false"/>
          <w:sz w:val="24"/>
        </w:rPr>
        <w:t>] Не Саччидананда, а Чит-шакти под видом Пранашакти. Бергсон, я полагаю, является виталистом (в противоположность материалисту с одной стороны и идеалисту - с другой) с сильным восприятием Времени (во времена Упанишад они спекулировали, не является ли Время Брахманом, и некоторые школы придерживались этой идеи). Поэтому для него Брахман = Сознанию-Силе = Силе-Времени = Силе-Жизни. Но последние две он видит отчетливо, тогда как первые, являющиеся реальной вещью за творением, он видит смутно.</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стинкт и интуиция, как они описываются им [Бергсоном], являются витальными, но можно развить соответствующую ментальную интуицию, и именно это он, похоже, внушает - и она зависит не от мысли, а от своего рода прямого контакта с вещами. Это - не совсем мистицизм, хотя и первый шаг к нему.</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лагаю, что Бергсон должен знать, что «мистики» говорят об этом, и он уже сделал свою интерпретацию этого или дал ему свою оценку. Поэтому ваше указание не произведет на него ни малейшего впечатления. Он скажет: «Я уже все знаю об это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и экстраординарные происшествия, которые выходят за рамки обычного хода физической Природы, часто случались в Индии и повсеместно известны; они сродни тому, что в Европе называют феноменами полтергейста. Ученые не говорят или не думают о таких сверхъестественных событиях или делают это, лишь чтобы высказать свое презрение в их адрес или чтобы разъяснить, что они являются просто трюками детей, изображающими сверхъестественные проявления.</w:t>
      </w:r>
    </w:p>
    <w:p>
      <w:pPr>
        <w:pStyle w:val="Normal"/>
        <w:spacing w:lineRule="exact" w:line="240"/>
        <w:ind w:firstLine="567"/>
        <w:jc w:val="both"/>
        <w:rPr/>
      </w:pPr>
      <w:r>
        <w:rPr>
          <w:rFonts w:cs="Times New Roman CYR" w:ascii="Times New Roman CYR" w:hAnsi="Times New Roman CYR"/>
          <w:b w:val="false"/>
          <w:bCs w:val="false"/>
          <w:sz w:val="24"/>
        </w:rPr>
        <w:t xml:space="preserve">Научные законы дают лишь схематический отчет о материальных процессах Природы - они могут использоваться как ценная схема для воспроизведения или расширения по желанию материального процесса, но, очевидно, они не могут дать отчет о самой вещи. Вода, например, является не просто кислородом и водородом, сложенными вместе - комбинация есть просто процесс или устройство, что служит для того, чтобы стала возможной материализация новой вещи, называемой водою; чем в действительности является эта новая вещь - иной вопрос. В действительности, существуют разные планы субстанции, грубый, тонкий и более тонкий, возвращающийся к тому, что называется каузальной (Карана) субстанцией. Более грубое может быть переведено в более тонкое состояние, а тонкое - в грубое состояние; это считается дематериализацией и новой материализацией. Это - оккультные процессы, вульгарно рассматриваемые как магия. Обычно маг ничего не знает о том, как и для чего он делает то, что он делает, он просто заучил формулу или процесс, или же контролирует элементарных существ более тонких состояний (планов или миров), которые делают что-то для него. Тибетцы часто пользуются оккультными процессами; если вы просмотрите книги мадам Дэвид Нил, которая жила на Тибете, вы получите представление об их осведомленности в этих вещах. Но тибетские ламы знают кое-что о законах оккультной (ментальной и витальной) энергии и знают, как можно заставить ее воздействовать на физические вещи. Это уже что-то, что превосходит простую магию. Прямое воздействие силы разума или силы жизни на Материю можно увеличивать почти неограниченно. Нужно помнить, что Энергия фундаментально одна на всех планах, лишь принимает все более и более плотные формы; поэтому нет ничего </w:t>
      </w:r>
      <w:r>
        <w:rPr>
          <w:rFonts w:cs="Times New Roman" w:ascii="Times New Roman" w:hAnsi="Times New Roman"/>
          <w:b w:val="false"/>
          <w:bCs w:val="false"/>
          <w:sz w:val="24"/>
        </w:rPr>
        <w:t> </w:t>
      </w:r>
      <w:r>
        <w:rPr>
          <w:rFonts w:cs="Times New Roman" w:ascii="Times New Roman" w:hAnsi="Times New Roman"/>
          <w:b w:val="false"/>
          <w:bCs w:val="false"/>
          <w:i/>
          <w:iCs/>
          <w:sz w:val="24"/>
        </w:rPr>
        <w:t>a priori</w:t>
      </w:r>
      <w:r>
        <w:rPr>
          <w:rFonts w:cs="Times New Roman CYR" w:ascii="Times New Roman CYR" w:hAnsi="Times New Roman CYR"/>
          <w:b w:val="false"/>
          <w:bCs w:val="false"/>
          <w:sz w:val="24"/>
        </w:rPr>
        <w:t xml:space="preserve"> невозможного в прямом воздействии энергии разума или энергии жизни на материальную энергию и субстанцию; и коль они воздействуют, они могут заставить материальный объект делать вещи или, скорее, могут проделывать с материальным объектом то, что было бы для этого материального объекта в его обычном состоянии или «законе» непривычно, а потому внешне невозможно.</w:t>
      </w:r>
    </w:p>
    <w:p>
      <w:pPr>
        <w:pStyle w:val="Normal"/>
        <w:spacing w:lineRule="exact" w:line="240"/>
        <w:ind w:firstLine="567"/>
        <w:jc w:val="both"/>
        <w:rPr/>
      </w:pPr>
      <w:r>
        <w:rPr>
          <w:rFonts w:cs="Times New Roman CYR" w:ascii="Times New Roman CYR" w:hAnsi="Times New Roman CYR"/>
          <w:b w:val="false"/>
          <w:bCs w:val="false"/>
          <w:sz w:val="24"/>
        </w:rPr>
        <w:t>Я не вижу, как космические лучи могут объяснить происхождение Материи; это подобно объяснению сэра Оливе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Лоджи появления жизни на земле тем, что она была занесена с других планет; это лишь отталкивает проблему на один шаг назад - ибо возникает вопрос, а как начали существование сами эти космические лучи? Но это - факт, что Агни является базисом форм, как давным-давно указала Санкья, т.е. огненный принцип в трех силах - излучения, электрической и газообразной (ведическая троица Агни) - является агентом в продуцировании жидких и твердых форм того, что называется Матери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сно, что неспециалист не может делать эти вещи, если только он не обладает прирожденной «психической» (то есть оккультной) способностью, но и тогда он должен изучить закон этой вещи, прежде чем сможет использовать ее по желанию. Всегда можно использовать духовную силу или силу разума, или силу воли, или определенного рода витальную энергию, чтобы воздействовать на людей, вещи и события; но необходимы знание и большая практика, прежде чем эта способность перестанет быть случайной и ее можно будет сознательно использовать по своей воле и совершенно. Даже тогда «иметь контроль надо всем материальным миром», - сказано слишком громко, локальный и частичный контроль более возможен или, более широко, определенные виды контроля над Матери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сь мир, согласно науке, есть ничто иное, как игра Энергии - материальной Энергии, как ее называют; но сейчас сомневаются, существует ли Материя, научно говоря, иначе, чем как феномен Энергии. Весь мир, согласно веданте, есть игра силы духовной энергии, силы изначального сознания, Майя ли это, или Шакти, реален ли результат, или иллюзорен. В мире, насколько он касается человека, мы осознаем лишь энергию разума, энергию жизни, энергию в Материи; но считается, что позади них есть также и духовная энергия, из которой произошли они. Все вещи, в любом случае, являются результатами Шакти, энергии или силы. Нет деятельности без Силы или Энергии, выполняющей деятельность и приносящей ее результаты. Далее, любое, что не имеет Силы в себе, является либо чем-то мертвым, либо чем-то нереальным, либо чем-то инертным и безрезультатным. Если такой вещи, как духовное сознание, нет, тогда не может быть и реальности йоги, и если нет йогической силы, духовной силы, йога шакти, тогда йога тоже не может быть эффективной. Йогическое сознание или духовное сознание, которое не имеет энергии или силы в себе, может и не быть мертвым или нереальным, но оно будет, совершенно очевидно, чем-то инертным, неэффективным или безрезультатным. Равно и человек, который претендует на роль йогина или Гуру и не имеет духовного сознания или силы в своем духовном сознании - йогической силы или духовной силы - выдвигает ложную претензию и является либо шарлатаном, либо обманывающим себя глупцом; и еще в большей степени он является таковым, если, не имея духовной силы, он претендует на то, что он проложил путь, которому другие могут последовать. Если йога является реальностью, если духовность есть нечто лучшее, чем иллюзия, тогда должна быть и такая вещь, как йогическая сила или духовная сила.</w:t>
      </w:r>
    </w:p>
    <w:p>
      <w:pPr>
        <w:pStyle w:val="Normal"/>
        <w:spacing w:lineRule="exact" w:line="240"/>
        <w:ind w:firstLine="567"/>
        <w:jc w:val="both"/>
        <w:rPr/>
      </w:pPr>
      <w:r>
        <w:rPr>
          <w:rFonts w:cs="Times New Roman CYR" w:ascii="Times New Roman CYR" w:hAnsi="Times New Roman CYR"/>
          <w:b w:val="false"/>
          <w:bCs w:val="false"/>
          <w:sz w:val="24"/>
        </w:rPr>
        <w:t xml:space="preserve">Очевидно, если духовная сила существует, она должна быть способна приводить к духовным результатам - поэтому нет ничего иррационального в том, что садхаки говорят, что они чувствуют силу Гуру или силу Божества, работающую в них и ведущую к духовному осуществлению и переживанию. Так это или нет в том или ином конкретном случае - вопрос персональный, но это заявление не может рассматриваться как </w:t>
      </w:r>
      <w:r>
        <w:rPr>
          <w:rFonts w:cs="Times New Roman" w:ascii="Times New Roman" w:hAnsi="Times New Roman"/>
          <w:b w:val="false"/>
          <w:bCs w:val="false"/>
          <w:i/>
          <w:iCs/>
          <w:sz w:val="24"/>
        </w:rPr>
        <w:t>per se</w:t>
      </w:r>
      <w:r>
        <w:rPr>
          <w:rFonts w:cs="Times New Roman CYR" w:ascii="Times New Roman CYR" w:hAnsi="Times New Roman CYR"/>
          <w:b w:val="false"/>
          <w:bCs w:val="false"/>
          <w:sz w:val="24"/>
        </w:rPr>
        <w:t xml:space="preserve"> не заслуживающее доверия и явная ложь, поскольку подобное невозможно. Далее, если это правда, что духовная сила является изначальной и остальные происходят от нее, тогда не будет иррациональным и предположение, что духовная сила может привести к ментальным результатам, витальным результатам, физическим результатам. Она может действовать через ментальну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витальную или физическую энергию и через те средства, которые эти энергии используют, либо она может прямо воздействовать на разум, жизнь или Материю как на поле своей собственной особой и непосредственной деятельности. Любое, </w:t>
      </w:r>
      <w:r>
        <w:rPr>
          <w:rFonts w:cs="Times New Roman" w:ascii="Times New Roman" w:hAnsi="Times New Roman"/>
          <w:b w:val="false"/>
          <w:bCs w:val="false"/>
          <w:i/>
          <w:iCs/>
          <w:sz w:val="24"/>
        </w:rPr>
        <w:t>prima facie</w:t>
      </w:r>
      <w:r>
        <w:rPr>
          <w:rFonts w:cs="Times New Roman CYR" w:ascii="Times New Roman CYR" w:hAnsi="Times New Roman CYR"/>
          <w:b w:val="false"/>
          <w:bCs w:val="false"/>
          <w:sz w:val="24"/>
        </w:rPr>
        <w:t xml:space="preserve">, возможно. В случае излечения болезни, кто-то может болеть два дня, неделю, страдая от боли и жара, он не принимает лекарства, но, в конце концов, просит средств избавления от болезни у своего Гуру; на следующее утро он встает здоровым, сильным и энергичным. Он имеет, по крайней мере, какое-то основание думать, что на него и в него была направлена сила и что это действовала духовная сила. Но в другом случае могут использоваться лекарства и одновременно призываться духовная сила в помощь материальным средствам, ибо известен тот факт, что лекарства могут помочь, а могут и не помочь - здесь нет никакой гарантии. Здесь для внешнего наблюдателя (не для использующего силу, не для врача и не для больного) остается неясным, был ли больной вылечен только лекарствами или духовной силой, тогда как лекарства служили только инструментом. Возможно и то, и другое, и нельзя сказать, что раз использовались лекарства, работа духовной силы </w:t>
      </w:r>
      <w:r>
        <w:rPr>
          <w:rFonts w:cs="Times New Roman" w:ascii="Times New Roman" w:hAnsi="Times New Roman"/>
          <w:b w:val="false"/>
          <w:bCs w:val="false"/>
          <w:i/>
          <w:iCs/>
          <w:sz w:val="24"/>
        </w:rPr>
        <w:t>per se</w:t>
      </w:r>
      <w:r>
        <w:rPr>
          <w:rFonts w:cs="Times New Roman CYR" w:ascii="Times New Roman CYR" w:hAnsi="Times New Roman CYR"/>
          <w:b w:val="false"/>
          <w:bCs w:val="false"/>
          <w:sz w:val="24"/>
        </w:rPr>
        <w:t xml:space="preserve"> не заслуживает доверия и является заведомой ложью. С другой стороны, врач может почувствовать силу, работающую в нем и ведущую его, или он может увидеть быстрое выздоровление пациента, которое, согласно медицинской науке, невозможно. Пациент может ощущать силу, работающую в нем и несущую здоровье, энергию, быстрое излечение. Использующий силу может наблюдать результаты этого, видеть исчезновение симптомов, над которыми он работал, те, на которые он не воздействовал, возрастают, пока он не поработает и с ними, и сразу уменьшаются после этого, он может видеть, как доктор работает в соответствии с его невысказанными внушениями, и т.д. и т.п., пока лечение не завершится. (С другой стороны, он может видеть силы, работающие против лечения, и прийти к выводу, что духовная сила должна довольствоваться отступлением болезни или неполным успехом.) Благодаря всему этому, врач, пациент или использующий силу убеждаются, что излечение, по крайней мере отчасти или даже фундаментально, обязано духовной силе. Их опыт, конечно, ценен только для них самих, не для внешнего рационального наблюдателя. Но последнее не дает логического права сказать, что их опыт невероятен и непременно ложен.</w:t>
      </w:r>
    </w:p>
    <w:p>
      <w:pPr>
        <w:pStyle w:val="Normal"/>
        <w:spacing w:lineRule="exact" w:line="240"/>
        <w:ind w:firstLine="567"/>
        <w:jc w:val="both"/>
        <w:rPr/>
      </w:pPr>
      <w:r>
        <w:rPr>
          <w:rFonts w:cs="Times New Roman CYR" w:ascii="Times New Roman CYR" w:hAnsi="Times New Roman CYR"/>
          <w:b w:val="false"/>
          <w:bCs w:val="false"/>
          <w:sz w:val="24"/>
        </w:rPr>
        <w:t>Другой момент. Из этого не следует, что духовная сила либо должна достигать успеха во всех случаях, либо, если она успеха не достигает, это является доказательством, что ее не существует. Этого нельзя сказать ни о какой силе. Сила огня должна сжигать, но есть вещи, которые не горят; в определенных условиях он не может даже обжечь подошвы человека, который разгуливает босиком по раскаленным докрасна углям. Это не доказывает, что огонь не может обжигать или что такой вещи, как сила огня, Агн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не существу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 меня нет времени написать больше; но это необязательно. Моя цель состояла не в том, чтобы показать, что нужно верить в духовную силу, а в том, чтобы показать, что вера в нее не обязательно является заблуждением и что эта вера может быть как возможна, так и рациональ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видимая Сила, приводящая к ощутимым и внутренним, и внешним результатам, является всем средством йогического сознания. Ваш вопрос о йоге, приносящей просто ощущение Силы без какого-либо результата, был, в действительности, очень странным. Кто может довольствоваться такой бесполезной галлюцинацией и называть ее Силой? Если бы мы не имели тысячи переживаний, показывающих, что Сила внутри может изменить разум, развить его силы, добавить новые, поднять на новый уровень знания, власти над витальными движениями, изменить характер, влиять на людей и вещи, контролировать состояния и функции тела, воздействовать как конкретная динамичная Сила на другие силы, модифицировать события и т.д. и т.п., мы не говорили бы о ней так, как говорим. Более того, не только по своим результатам, но и в своих движениях эта Сила осязаема и конкретна. Когда я говорю об ощущении Силы или Энергии, я имею в виду не какое-то просто смутное ощущение ее, а ощущение конкретное и, следовательно, то, что ее можно направлять, манипулировать ею, наблюдать ее движение, осознавать ее массу и интенсивность и, аналогичным образом, массу и интенсивность других, возможно, противостоящих сил; все эти вещи возможны и обычны благодаря развитию йоги.</w:t>
      </w:r>
    </w:p>
    <w:p>
      <w:pPr>
        <w:pStyle w:val="Normal"/>
        <w:spacing w:lineRule="exact" w:line="240"/>
        <w:ind w:firstLine="567"/>
        <w:jc w:val="both"/>
        <w:rPr/>
      </w:pPr>
      <w:r>
        <w:rPr>
          <w:rFonts w:cs="Times New Roman CYR" w:ascii="Times New Roman CYR" w:hAnsi="Times New Roman CYR"/>
          <w:b w:val="false"/>
          <w:bCs w:val="false"/>
          <w:sz w:val="24"/>
        </w:rPr>
        <w:t>Это - не та Сила, если это не супраментальная Сила, что действует, невзирая на условия и границы. Условия и границы, в которых йога или садхана должны осуществляться, не являются произвольными или чьим-то капризом; они обусловлены природой вещей. Йогическая сила должна считаться с ними, а также с волей, восприимчивостью, согласием, самораскрытием и сдачей садхака, если только она не получает санкцию от Всевышнего не обращать на них внимания и добиться осуществления, но такая санкция дается экономно. Лишь если супраментальная Сила приходит полностью вниз, не просто шлет свои влияния через надразум, все может быть радикально повернуто к этому - ибо тогда санкция не была бы редкостью. Ибо работал бы Закон Истины, не уравновешиваемый постоянно законом Неведения</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же, йогическая сила всегда ощутима и конкретна - как я описал это, и приводит к ощутимым результатам. Но она невидима - не как удар автомобиля, сбившего кого-то, который сразу может быть воспринят физическими чувствами. Как может просто физический разум знать, что она есть и действует? По результатам? Но откуда он может знать, что это - результаты йогической силы, а не чего-то еще? Возможно одно из двух. Либо нужно позволить сознанию идти внутрь, начать осознавать внутренние вещи, убедиться в переживании незримого и супрафизического; и тогда благодаря переживанию, благодаря раскрытию новых способностей вы начнете осознавать эти силы и видеть их, прослеживать и использовать их деятельность точно так же, как и ученый, использующий незримые силы Природы. Либо нужно иметь веру, наблюдать, раскрывать себя, и тогда вы начнете видеть, как что-то происходит, замечать, что когда призывается Сила, со временем появляются и результаты, затем еще раз, снова и снова, все более ясные и ощутимые результаты, все более частые, осязаемые, возрастает ощущение и осознание работающей Силы - пока переживание не станет повседневным, регулярным, нормальным, полным. Это - два главных метода, один внутренний, изнутри вовне, другой внешний, извне, когда внутренняя сила вызывается вовне, пока она не проникнет во внешнее сознание и не станет там зрима. Но ни то, ни другое не может быть сделано, если постоянно упорствовать на позиции экстраверта, на одной только внешней конкретности и отказываться присоединить к ней конкретность внутреннюю - или если физический разум на каждом шагу затевает танец сомнения, не дающий развиваться растущему переживанию. Даже ученый, пекущийся о своем эксперименте, не достигал бы успеха, если бы он позволял своему разуму так поступа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кретно? Что вы имеете в виду под конкретным? Духовная сила обладает своей собственной конкретностью; она принимает форму (как поток, например), которую осознают и могут направлять совершенно конкретно на любой выбранный объек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констатация того факта, что духовному сознанию присуща сила. Но существует также и такая вещь, как использование по своему желанию любой тонкой силы - она может быть духовной, ментальной или витальной - для достижения определенного результата в чем-либо в мире. Точно так же, как есть волны невидимых физических сил (космические волны и др.) или потоки электричества, так есть и мысле-волны, потоки мысли, волны эмоций - например гнева, горя и др., - которые выплескиваются наружу и поражают других, тогда как те даже не знают, откуда они пришли к ним или что они вообще пришли к ним, они чувствуют лишь результат. Тот, у кого оккультные или внутренние чувства пробуждены, может почувствовать их входящими или затопляющими его. Влияния, хорошие или плохие, могут распространятся таким образом; это может происходить без умысла и естественно, но возможно и намеренное их использование. Возможна также и намеренная целенаправленная генерация силы, духовной или иной. Возможно использование осуществляющей исполнительной воли или идеи, действующей прямо без помощи какого-либо внешнего действия, речи или другого инструмента, что неконкретно в этом смысле, но, все равно, эффективно. Эти вещи - не фантазии, не иллюзии, не обман, а подлинные феноме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от факт, что вы не чувствуете силу, не доказывает, что ее нет. Паровая машина не чувствует силу, которая движет ею, но эта сила там есть. А человек - не паровая машина? Он немногим лучше, поскольку осознает лишь какое-то пузырение на поверхности, которое он называет «собой» и абсолютно не осознает подсознательные, сублиминаль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ерсознательные силы, движущие им. (Это - факт, который все больше и больше устанавливается современной психологией, хотя его связывают лишь с низшей силой, а не с верхней, - поэтому вы не должны воротить свой рациональный нос от него.) Он щебечет интеллектуально и глупо, рассуждая о поверхностных результатах и относит их на счет «благородного самого себя», игнорируя тот факт, что его благородный сам скрыт далеко от его зрения за вуалью его тускло искрящегося интеллекта и за клубящимся туманом его витальных чувств, эмоций, импульсов, ощущений и впечатлений. Поэтому ваш аргумент в высшей степени абсурден и пуст. Наша цель - вынести тайные силы, высвободить их, чтобы вместо каких-то теней или проблесков из-за вуали, или вообще полного их заточения, они могли литься вниз и течь реками. Но ожидать этого сразу - самонадеянное требование, которое указывает на нетерпеливое неведения и неопытность. Если сперва падают лишь отдельные их капли, этого достаточно, чтобы оправдать веру в будущий ливень. Вы допускаете, что раз-другой вы чувствовали силу, приходящую вниз; это доказывает, что силы была и есть, что она работает, и только ваш геркулесов труд мешает вам почувствовать это. Однако эти капли уверяют в возможности ливня. Нужно лишь продолжать и своим терпением заслужить ливень, а если не говорить о заслуге, продолжать до его достижения. В йоге само переживание является обещанием и предвкушением, но оно будет прерывистым, пока природа не станет готова для осуществления. Это - феномен, известный каждому йогину, когда он оглядывается на свой прошлый опыт. Такими были прежде краткие визиты к вам Ананды. Неважно, если у вас нет настойчивости пиявки; пиявка - не единственно возможный тип йогина. Если вы можете как-то держаться и упорствовать, этого достаточ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 этих вещах нужно не говорить, а держать их под покровом... Даже в обычных, недуховных вещах деятельность невидимых или субъективных сил может быть поставлена под сомнение и обсуждаться без какой-либо материальной определенности в дискуссии, тогда как духовная сила незрима и сама по себе, и в своей деятельности. Поэтому бесполезно доказывать, что такие-то и такие-то результаты были следствием деятельности духовной силы. Каждый должен сам формировать свое представление о ней, ибо ее признание не может быть результатом доказательств или аргументов, признание ее возможно только как результат опыта, веры или той проницательности в более глубоком сердце или более глубоком уме, которая смотрит за зримые поверхности и видит то, что находится за ними. Духовное сознание не выдвигает утверждается таким образом, оно может заявлять истину о себе, но не сражаться за персональное приятие. Общая и имперсональная истина о духовной силе - это иная материя, но я сомневаюсь, пришло ли время для этого и будет ли она понята просто рассуждающим умо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я писал об этом с йогической точки зрения, даже на логической основе, это часто вступало бы в конфликт с бытующими мнениями, например, о чудесах, границах суждений, основанных на чувственных данных и т.д. Я избегаю, насколько это возможно, писать об этих предметах, потому что должен был бы касаться вещей, которые не могут быть поняты иначе, кроме как обращением к данным, отличающимся от данных физических чувств или резона, основанного на них одних. Я должен был бы говорить о законах и силах, не признаваемых умом или физическими чувствами. В своих публичных работах и в своих письмах к садхакам, я не касаюсь этих материй, потому что они выходят за рамки обычного знания и понимания, основанного на нем. Эти вещи известны некоторым, но они, обычно, не говорят о них, тогда как обществу многое из этих вещей, как оно знает их, представляется заслуживающим доверия, многое - нет, но в любом случае, без знания или опы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написанного вами о своем переживании и своих идеях, это выглядит так, как если бы все это было просто старыми мыслями и движениями, поднявшимися, как они это часто делают, чтобы сбить садхану с прямого пути. Ментальные реализации и идеи такого рода, в лучшем случае, являются лишь полуправдами и не всегда даже ими; раз кто-то берется за садхану, которая идет за пределы разума, будет ошибкой придавать им излишнее значение. Неправильным приложением они легко могут стать жирной почвой для заблужд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вы проэкзаменуете идеи, которые пришли к вам, вы увидите, что они совершенно неадекватны. Например:</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Материя является jaДa только на поверхности. Как допускает даже современная Наука, Материя является лишь энергией в деятельности, и, как мы в Индии знаем, является силой сознания в деятельности.</w:t>
      </w:r>
    </w:p>
    <w:p>
      <w:pPr>
        <w:pStyle w:val="Normal"/>
        <w:spacing w:lineRule="exact" w:line="240"/>
        <w:ind w:firstLine="567"/>
        <w:jc w:val="both"/>
        <w:rPr/>
      </w:pPr>
      <w:r>
        <w:rPr>
          <w:rFonts w:cs="Times New Roman" w:ascii="Times New Roman" w:hAnsi="Times New Roman"/>
          <w:b w:val="false"/>
          <w:bCs w:val="false"/>
          <w:sz w:val="24"/>
        </w:rPr>
        <w:t xml:space="preserve">2. </w:t>
      </w:r>
      <w:r>
        <w:rPr>
          <w:rFonts w:cs="Times New Roman CYR" w:ascii="Times New Roman CYR" w:hAnsi="Times New Roman CYR"/>
          <w:b w:val="false"/>
          <w:bCs w:val="false"/>
          <w:sz w:val="24"/>
        </w:rPr>
        <w:t>Пракрити в материальном мире выглядит jaДa, но это - тоже лишь видимость. Пракрити, в действительности, является сознательной силой Духа.</w:t>
      </w:r>
    </w:p>
    <w:p>
      <w:pPr>
        <w:pStyle w:val="Normal"/>
        <w:spacing w:lineRule="exact" w:line="240"/>
        <w:ind w:firstLine="567"/>
        <w:jc w:val="both"/>
        <w:rPr/>
      </w:pPr>
      <w:r>
        <w:rPr>
          <w:rFonts w:cs="Times New Roman CYR" w:ascii="Times New Roman CYR" w:hAnsi="Times New Roman CYR"/>
          <w:b w:val="false"/>
          <w:bCs w:val="false"/>
          <w:sz w:val="24"/>
        </w:rPr>
        <w:t>3. Принесение вниз Духа в Материю не может вести к laya в jaДa prakРti. Нисхождение Духа может означать лишь нисхождение света, сознания и силы, не рост несознания и инерции, которые подразумеваются этой jaДa-laya</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4. Дух уже находится в Материи, как и всюду; это только поверхностное зримое несознание или вовлеченное сознание вуалирует его присутствие. Что мы должны делать, так это пробудить Материю к духовному сознанию, скрытому в н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5. То, что мы стремимся принести вниз в материальный мир, это супраментальное сознание, свет и энергию, потому что только это может действительно трансформировать 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порой и случается рост несознания и инерции, это происходит из-за сопротивления обычной природы духовному изменению. Но обычно, все это поднимается для того, чтобы быть проработано и удалено. Если ему позволить оставаться скрытым и не поднявшимся, трудность никогда не будет преодолена, и никакая реальная трансформация не будет иметь мес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в материальной энергии не было созидательной силы, не было бы и материальной вселенной. Материя не несознательна и не лишена динамизма - но только работают в ней вовлеченная сила и сознание. Это то, что сейчас психологи называют бессознательным, откуда все приходит - но она, в действительности, не бессознатель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десь не нужно ставить определенный артикль перед «качеством», это изменило бы смысл. Материя в этом отрывке не рассматривается как качество бытия, воспринимаемое чувствами; не думаю, что это имело бы какой-то смысл. Она рассматривается как результат определенной силы и деятельности сознания, которое являет свои формы чувственному восприятию, и именно это качество чувственной воспринимаемости, так сказать, придает им видимость Материи, то есть определенного рода субстанциональности, присущей им самим - но, в действительности, они являются не самосуществующими субстанциональными объектами, а формами сознания. Суть в том, что такой вещи, как самосуществующая Материя, постулируемая Наукой девятнадцатого века, не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рассуждаете по аналогии с вашим очень кабинетным и ограниченным чувственным сознанием и его, скорее, неуклюжими отношениями с событиями в материальном пространстве. Чем, в конце концов, является пространство, если не протяженностью сознательного бытия, в котором Сознание-Сила строит свои собственные окружения? На тонком физическом плане есть не один, а много уровней сознания, и каждый движется в своем собственном бытии, то есть, в своем собственном пространстве. Я сказал, что каждый тонкий план является конгломератом или серией миров. Каждое пространство может в любой точке встречать, пронизывать другое или совпадать с другим; соответственно, в каждой точке встречи или совпадения может быть несколько тонких объектов, занимающих то, что мы, скорее произвольно, можем называть одним и тем же пространством, однако при этом они могут и не состоять в каких-либо действительных отношениях друг с другом. Если там есть установленная связь, это именно многосоставное сознание провидца, в котором место встречи становится зримым, создает 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 другой стороны, возможно взаимоотношение между объектами, находящимися в разных областях пространства, соотносимыми друг с другом, как в случае грубо физического объекта и его тонкого прототипа. Здесь вы с большей легкостью можете рассуждать об отношениях между одним пространством и друг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ремя и Пространство не ограничены, они бесконечны - они являются выражениями протяженности сознания, в котором различные вещи имеют место или организуются в определенной взаимосвязи, последовательности, порядке. Опять же, существуют разные порядки Времени и Пространства; это тоже зависит от сознания. Вечный протяжен во Времени и Пространстве, но он также есть и за пределами всякого Времени и Пространства. Безвременье и Время являются двумя выражениями вечного существования. Безпространственное Вечное - это не одна только неделимая бесконечность Пространства, в нем нет ни близко, ни далеко, нет ни здесь, ни там - Безвременное Вечное не измеряется годами или часами, или эпохами, переживание ее было описано как вечное мгновение. Но для разума это состояние не может быть описано иначе, как отрицаниями, - нужно пройти дальше и реализовать э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озражение основано на человеческих представлениях о трехмерном пространстве и разделении в пространстве, которые, опять же, основаны на ограниченной природе человеческих чувств. Для некоторых существ пространство является одномерным, для некоторых - двухмерным, для других - трехмерным; но есть также и другие измерения. В метафизике признается, что Бесконечность может быть в точке, а не только в протяженности пространства - точно также, как есть вечность протяженности во Времени, но есть также и Вечность, которая не зависит от Времени, так что она может ощущаться в мгновении - не нужно думать о миллионах и миллионах лет, чтобы постичь ее. Так и жесткое противопоставление Одного Множеству, Одного, который не может быть многим, или Всего, которое составлено путем сложения и не существует само по себе, - это примитивные ментальные представления внешнего конечного разума, которые неприменимы к Бесконечному. Если бы Все носило этот материальный и недуховный характер, привязанный к азбучной арифметике и геометрии, реализация вселенной в себе, всех в каждом и каждого во всех, вселенной в </w:t>
      </w:r>
      <w:r>
        <w:rPr>
          <w:rFonts w:cs="Times New Roman CYR" w:ascii="Times New Roman CYR" w:hAnsi="Times New Roman CYR"/>
          <w:b w:val="false"/>
          <w:bCs w:val="false"/>
          <w:i/>
          <w:iCs/>
          <w:sz w:val="24"/>
        </w:rPr>
        <w:t>Бинду</w:t>
      </w:r>
      <w:r>
        <w:rPr>
          <w:rFonts w:cs="Times New Roman CYR" w:ascii="Times New Roman CYR" w:hAnsi="Times New Roman CYR"/>
          <w:b w:val="false"/>
          <w:bCs w:val="false"/>
          <w:sz w:val="24"/>
        </w:rPr>
        <w:t xml:space="preserve"> была бы невозможной. Ваши Х явно не искушены в элементах метафизического мышления, иначе они вы выдвигали бы таких возражени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только ощущением всех вещей как одной духовной субстанции можно достигнуть объединения - объединение лежит в духовном сознании. Материальная точка является лишь одной точкой среди миллионов и миллионов - поэтому здесь нет основы для объединения. Но раз вы достигли объединения в сознании, благодаря этому вы можете чувствовать единство субстанции разума, силы разума и т.д., единство жизненной субстанции (мобильное) и жизненных сил, единство материальной субстанции и энергий. Бытие - Сознание бытия - энергия сознания - форма сознания, в действительности, все вещи являются эт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вершенно верно, слово «суеверие» привычно использовалось как удобная дубина для разбивания любой веры, которая не согласуется с идеями материалистического рассудка, то есть, физического разума, который имеет дело со зримым законом физического процесса и дальше не видит. Оно также использовалось, чтобы отвергнуть идеи и убеждения, не отвечающие своим собственным представлениям о том, что является рациональной нормой супрафизических истин. В течении многих эпох человек лелеял веры, которые подразумевали силу, стоящую позади поверхности, которая действует на принципах, не известных физическому разуму, и недоступна свидетельству устремленного вовне разума и чувств. Пришла Наука с методом познания, который расширяет зримые границы этого внешнего поля сознания, и сочла, что этим методом все существование будет объяснено. Она сразу отмела без какого бы то ни было рассмотрения все древние верования как «суеверия» - истина, полуправда и ложь, все полетело в мусорный ящик одним беспристрастным махом, потому что они не уповали на метод физической Науки и оставляли в стороне ее данные или казались несовместимыми с ее точкой зрения. Даже в поле супрафизического переживания было допущено лишь столько, сколько могло дать само ментальное рациональное объяснение, отвечающее определенному уровню идей - все остальное, все, что, похоже, выдвигало требование искать объяснения в оккультном, мистическом или лежащем глубже поверхности источнике, было отброшено, как совершенное суеверие. Популярные верования, которые иногда были плодом воображения, но иногда и традиционного эмпирического знания или правильного инстинкта, разделили, естественно, ту же судьбу. То, что это было поспешной и незаконной операцией, которая сама была основана на «суеверии» вседостаточности нового метода, приложимого, в действительности, только в ограниченной сфере, сейчас становится все более и более очевидным. Я согласен с вами, что слово «суеверие» должно или не использоваться вовсе, или использоваться с великой осторожностью. Совершенно очевидно, что это - анахронизм, применять его к верованиям, не допускаемым той формой религии, которой кому-то посчастливилось следовать или благоволи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мнение относительно многих вещей, прежде осужденных, а ныне вновь входящих в фавор, меняется, очень заметно. К вашим примерам можно добавить сотни других. Не известно, почему вера в графологию должна считаться иррациональной и суеверной; мне представляется вполне рациональным верить в то, что почерк человека является результатом его темперамента и природы или как-то согласуется с ними, и если так, то его вполне можно исследовать как указатель характера. Сейчас это - общеизвестный факт, что каждый человек индивидуален, обладает своей собственной конституцией, отличной от таковой у других и созданной небольшими вариациями в общем человеческом плане, - это истинно по отношению к мелким физическим характеристикам, это, совершенно очевидно, истинно и в отношении психологических характеристик; и вполне разумно было бы допустить корреляцию между ними двумя. На этой основе хиромантия вполне может содержать в себе истину, ибо известен факт, что линии на руке одного отличаются от линий у другого, и то, что это, также как и различия, рассматриваемые физиогномией, может содержать в себе психологические указания, вовсе не невозможно. Трудность, стоящая перед человеческим разумом, обученным под рационалистическими влияниями, увеличивается, когда эти линии или данные интерпретируются как знаки судьбы, потому что современный рационализм категорически отказывается допускать, что будущее было предопределено или могло быть чем-то обусловлено. Но это все больше и больше начинает выглядеть одним из «суеверий» современного разума, верованием, курьезно противоречащим фундаментальным наблюдениям Науки. Ибо Наука, по крайней мере еще вчера, была убеждена, что в Природе все обусловлено, и пыталась отыскать законы этого детерминизма, чтобы предсказывать будущие физические события на этой основе. Если так, было бы разумно предположить, что существуют незримые связи, обусловливающие человеческие события в мире, и что будущие события могут быть поэтому предсказуемы. Может ли это быть сделано в направлениях, по которым следуют астрология и хиромантия, это вопрос, требующий исследования; нельзя пройти сколь-нибудь дальше, отрицая возможность общим отказом. Случай с астрологией достаточно показателен, это относится также и к хиромант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 другой стороны, небезопасно идти слишком поспешно и в другом направлении. Есть противоположная тенденция принимать на веру все в этих материях и закрывать глаза на элементы ограниченности или ошибки в этих сложных отраслях знания - именно излишняя доверчивость способствовала их дискредитации, потому что их ошибки были очевидны. Мне не кажется установленным, что звезды обусловливают будущее - хотя это и возможно, но, похоже, они указывают его, или, скорее, некоторые определенности и возможности будущего. Даже астрологи допускают, что существует другой элемент детерминизма в самом человеке, который ограничивает поле астрологического предсказания и может даже изменить многие из установленных ею результатов. Имеет место очень запутанный и сложный комплекс сил, составляющих всякий детерминизм в мире, и когда мы распутываем один клубок и следуем за ним, мы можем добиться многих удивительных результатов, но мы не можем уповать на то, что нашли единственный абсолютно верный ключ к разгадке. Методы разума слишком негибки и удобно просты, чтобы распутать подлинную истину или всю истину Реальности или ее отдельных феноменов.</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бы принял ваше заявление о возможности узнать многое о человеке на основе наблюдений за малой частью его существа, физической или психологический, но думаю, что вы зашли слишком далеко, сказав, что можно реконструировать всего человека по одной частичке его волоса. Должен сказать, исходя из своего знания комплексности и многочисленности элементов в человеческом существе, что такая процедура была бы рискованной и оставила бы обширную часть Неизвестного, затмевающего чрезмерную определенность этой выведенной путем умозаключений структур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лагаю, мы не должны заходить так далеко, чтобы отрицать существование такой вещи, как суеверие - совершенно беспочвенной утвердившейся веры во что-то совершенно необоснованное и несвязное. Человеческий разум с готовностью присоединяет такие верования к вещам, которые могут быть или являются истинными сами по себе, и это смешение очень спутывает поиски знания. Но именно из-за этого смешения, потому, что где-то за суеверием или недалеко от него очень часто есть подлинная истина, нужно быть очень осторожным, используя это слово, чтобы не смести им как удобной метлой вместе истину, частичную истину и вещи, не имеющие под собой основания, оставляя для истины одну голую земл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я писал то предложение об «утвердившейся слепой вере», я думал, в действительности, не о религиозных верованиях, а об обычных популярных идеях и верах. Ваши чувства в отношении этих материй, в любом случае, вполне здравы. Можно и нужно верить и следовать своему собственному пути, не осуждая и не глядя сверху вниз на других, имеющих иные убеждения, отличные от тех, которые мыслятся вами или представляются лучшими или более истинными. Духовное поле многосторонне, полно сложностей, и там есть место для необъятной вариабельности опыта. Кроме того, всякий ментальный эгоизм - и духовный эгоизм - должен быть преодолен, и поэтому это чувство превосходства не должно поощряться.</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pPr>
      <w:r>
        <w:rPr>
          <w:rFonts w:cs="Times New Roman" w:ascii="Times New Roman" w:hAnsi="Times New Roman"/>
          <w:b w:val="false"/>
          <w:bCs w:val="false"/>
          <w:sz w:val="24"/>
        </w:rPr>
        <w:t>P.S.</w:t>
      </w:r>
      <w:r>
        <w:rPr>
          <w:rFonts w:cs="Times New Roman CYR" w:ascii="Times New Roman CYR" w:hAnsi="Times New Roman CYR"/>
          <w:b w:val="false"/>
          <w:bCs w:val="false"/>
          <w:sz w:val="24"/>
        </w:rPr>
        <w:t xml:space="preserve"> Искреннее, однонаправленное следование всем сердцем этой йоге должно вести к уровню, где эти жесткие ментальные разделения не существуют, ибо они являются ментальными стенами, возведенными вокруг одной части Истины и Знания, чтобы отгородить их от остального, но видение, обретаемое над разумом, всесторонне, в нем все становится на свои места в целом.</w:t>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t>РАЗДЕЛ ПЯТЫЙ</w:t>
      </w:r>
    </w:p>
    <w:p>
      <w:pPr>
        <w:pStyle w:val="Heading2"/>
        <w:keepNext w:val="true"/>
        <w:keepLines/>
        <w:spacing w:before="360" w:after="720"/>
        <w:ind w:firstLine="567"/>
        <w:jc w:val="center"/>
        <w:rPr>
          <w:rFonts w:ascii="Times New Roman CYR" w:hAnsi="Times New Roman CYR" w:cs="Times New Roman CYR"/>
          <w:i/>
          <w:i/>
          <w:iCs/>
          <w:sz w:val="24"/>
          <w:lang w:val="ru-RU"/>
        </w:rPr>
      </w:pPr>
      <w:r>
        <w:rPr>
          <w:rFonts w:cs="Times New Roman CYR" w:ascii="Times New Roman CYR" w:hAnsi="Times New Roman CYR"/>
          <w:b/>
          <w:bCs/>
          <w:i/>
          <w:iCs/>
          <w:sz w:val="28"/>
          <w:lang w:val="ru-RU"/>
        </w:rPr>
        <w:t>Планы и части существа</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ди не знают себя, они не различают части своего существа и обычно сваливают их в кучу, именуемую «разум», потому что именно через ментализированное восприятие и понимание они знают или чувствуют их; поэтому они не понимают свои собственные состояния и действия, а если и понимают, то только те из них, которые имеют место на поверхности. Это - часть фундамента йоги, начать осознавать великую комплексность нашей природы, видеть различные силы, что движут ею, ставить ее под контроль руководящего знания. Мы состоим из множества частей, каждая из которых вносит что-то в общее движение нашего сознания, нашей мысли, воли, чувства, ощущения, действия, но мы не видим источника или целенаправленного движения этих импульсов; мы осознаем лишь их путанные и беспорядочные результаты на поверхности, где мы не можем установить ничего лучшего, чем ненадежный и неустойчивый порядок.</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збавление от этого может прийти только от тех частей существа, которые уже повернуты к Свету. Призывать свет Божественного Сознания свыше, выносить психическое существо вперед и разжигать огонь стремления, который духовно пробудит разум и воспламенит витальное существо - вот выхо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ждая часть существа имеет свою собственную природу - или даже разные части природы содержатся в одной и той же част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ознание, согласно моему опыту, не является феноменом, зависящим от реакций личности на силы Природы и сводящимся лишь к видению или интерпретации этих реакций. Если бы это было так, то в тот момент, когда все становится безмолвным, неподвижным, ни на что не реагирующим, словно деятельность видения и интерпретации отсутствует, сознания тоже не было бы. Это противоречит некоторым фундаментальным переживаниям йоги, например, безмолвного и неподвижного сознания, простирающегося в бесконечность, не зависящего от персоны, а имперсонального и универсального, не видящего и интерпретирующего, а бездвижн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осознающего, не зависящего от реакций, а непоколебимо устойчивого в себе, даже когда никаких реакций нет. Субъективная персональность сама есть лишь формация сознания, которое является прирожденной силой - не активности преходящей проявленной персональности, а существа, Себя, или Пуруши</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знание - это реальность, присущая существованию. Оно есть, даже когда на поверхности оно неактивно, безмолвно, неподвижно; оно есть, даже когда на поверхности оно незаметно, когда оно не реагирует на внешние вещи или не чувствительно к ним, а отступило внутрь и либо активно, либо неактивно внутри; оно есть, даже когда нам кажется, что его нет совершенно, когда объект нам представляется несознательным и неодушевленным.</w:t>
      </w:r>
    </w:p>
    <w:p>
      <w:pPr>
        <w:pStyle w:val="Normal"/>
        <w:spacing w:lineRule="exact" w:line="240"/>
        <w:ind w:firstLine="567"/>
        <w:jc w:val="both"/>
        <w:rPr/>
      </w:pPr>
      <w:r>
        <w:rPr>
          <w:rFonts w:cs="Times New Roman CYR" w:ascii="Times New Roman CYR" w:hAnsi="Times New Roman CYR"/>
          <w:b w:val="false"/>
          <w:bCs w:val="false"/>
          <w:sz w:val="24"/>
        </w:rPr>
        <w:t>Сознание - это не только способность осознавать себя и различные вещи, оно является также или обладает и динамичной созидательной энергией. Оно может обусловливать свои собственные реакции или воздерживаться от реакций; оно может не только откликаться на силы, но и создавать или исторгать силы из себя. Сознание есть Чит, но также и Шакти этого Чит</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знание обычно идентифицируется с умом, но ментальное сознание - это лишь человеческий уровень, которым не исчерпываются все возможные уровни сознания, как человеческим зрением не исчерпывается вся палитра цветов или человеческим слухом весь звуковой диапазон, ибо многое, находящееся выше или ниже, недоступно человеческому зрению или слуху. Так и уровни сознания есть над и под человеческим уровнем, с которыми обычный человек не имеет контакта и которые ему кажутся несознательными - супраментальный или надментальный и субментальный уровни.</w:t>
      </w:r>
    </w:p>
    <w:p>
      <w:pPr>
        <w:pStyle w:val="Normal"/>
        <w:spacing w:lineRule="exact" w:line="240"/>
        <w:ind w:firstLine="567"/>
        <w:jc w:val="both"/>
        <w:rPr/>
      </w:pPr>
      <w:r>
        <w:rPr>
          <w:rFonts w:cs="Times New Roman CYR" w:ascii="Times New Roman CYR" w:hAnsi="Times New Roman CYR"/>
          <w:b w:val="false"/>
          <w:bCs w:val="false"/>
          <w:sz w:val="24"/>
        </w:rPr>
        <w:t>Когда Яджнявалкья говорит, что в состоянии Брахмана сознания нет, то речь идет о том сознании, которое известно человеческому существу. Состояние Брахмана есть состояние верховного существования и верховного осознания себя, svayaМprakАЩa, оно является Саччидананд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щестованием-Сознанием-Блаженством. Даже если о нем и говорится как о запредельном Том, parАtparam, это не означает, что оно является состоянием Небытия или Несознания, это означает, что оно находится за пределами даже высшего духовного уровня [</w:t>
      </w:r>
      <w:r>
        <w:rPr>
          <w:rFonts w:cs="Times New Roman" w:ascii="Times New Roman" w:hAnsi="Times New Roman"/>
          <w:b w:val="false"/>
          <w:bCs w:val="false"/>
          <w:sz w:val="24"/>
        </w:rPr>
        <w:t>substratum</w:t>
      </w:r>
      <w:r>
        <w:rPr>
          <w:rFonts w:cs="Times New Roman CYR" w:ascii="Times New Roman CYR" w:hAnsi="Times New Roman CYR"/>
          <w:b w:val="false"/>
          <w:bCs w:val="false"/>
          <w:sz w:val="24"/>
        </w:rPr>
        <w:t>] («фундамента наверху» в ярком парадоксе Ригведы) космического существования и сознания. По описанию китайского Дао и буддийской Шуньи, оно есть Ничто, в котором есть все; так и с отрицанием сознания здесь. Суперсознание и субсознание являются лишь относительными терминами; когда мы поднимаемся в суперсознание, мы видим, что это тоже сознание, но более великое, чем самое высокое из того, что мы имели в своем нормальном состоянии; если мы можем спуститься в подсознание, мы находим там сознание, значительно отличающееся от нашего собственного в его низши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х границах, а потому обычно недоступное нам. Само Несознание есть лишь состояние вовлеченного сознания, которое, подобно Дао или Шунье, хотя и по-другому, содержит все вещи, находящиеся внутри в подавленном состоянии, и под давлением свыше или изнутри они могут эволюционизировать из него - «внутренняя Душа с сомнамбулической Сил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ровни сознания являются универсальными статусами, они не зависят от видения субъективной персональности; скорее, видение субъективной персональности определяется уровнем сознания, на котором она организована в соответствии со своей типической природой или своей эволюционной стади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сно, что под сознанием понимается нечто, что является по своей сути одним и тем же во всем, но различается в статусе, состоянии, операции, в котором на некоторых уровнях или в некоторых состояниях те виды деятельности, которые мы называем сознанием, могут существовать в подавленном, неорганизованном или иначе организованном состоянии, тогда как в других его состояниях могут проявляться другие виды активности, которые подавлены в нас, неорганизованны, латентны или проявлены менее совершенно, менее интенсивно, в меньшей степени, с меньшей силой, чем на более высоких уровнях, находящихся над нашей высшей ментальной границ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се зависит от того, где сознание помещает себя и концентрируется. Если сознание помещает себя или концентрируется внутри эго, вы идентифицируетесь с эго, если в разуме, оно идентифицируется с разумом и его деятельностью, и так далее. Если сознание направляется вовне, тогда говорят о жизни во внешнем существе, оно забывает свой внутренний разум и витал и сокровенное психическое; если оно идет внутрь, делает основной акцент там, тогда оно знает себя как внутреннее существо или, если оно идет еще глубже, как психическое существо; если оно поднимается из тела к планам, где Сам естественно осознает свою ширь и свободу, оно знает себя как Себя, а не как ум, жизнь или тело. Именно этот акцент сознания и приводит ко всем этим отличиям. Вот почему нужно концентрировать сознание в сердце и уме, чтобы идти внутрь или вверх. Именно расположение сознания и определяет все, делает человека преимущественно ментальны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м, физическим или психическим, связанным или свободным, обособленным в Пуруше или вовлеченным в Пракрит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знание не нуждается в чисто индивидуальном «я», чтобы делать свой основной акцент на том или другом, - на чем бы этот акцент ни делался, к тому же присоединяется и «я», так что человек думает о себе то как о ментальном существе, то как о физическом существе, то как о каком-то еще. Сознание во мне может делать акцент тем или иным образом - оно может идти вниз, в физическое, и работать там в физической природе, сохраняя все остальное позади или свыше на это время; либо оно может идти вверх, на уровни над головою, и стоять над умом, жизнью и телом, видя их как свои инструментальные низшие формы или вообще не видя их, будучи погруженным в свободного недифференцируемого Себя; либо оно может бросить себя в динамичное космическое сознание и идентифицироваться с ним; либо делать множество иных вещей, не прибегая к помощи этого во многом переоцениваемого и надоедливого кружения на колесе, которое вы называете чисто индивидуальным «я». Реальное «Я» - если уж вам угодно использовать это слово - не является «чисто индивидуальным», то есть четко обособленным ограниченным отдельным эго, оно широко как вселенная и шире ее, оно может содержать вселенную в себе, но это - не Аханкара, это - Атман.</w:t>
      </w:r>
    </w:p>
    <w:p>
      <w:pPr>
        <w:pStyle w:val="Normal"/>
        <w:spacing w:lineRule="exact" w:line="240"/>
        <w:ind w:firstLine="567"/>
        <w:jc w:val="both"/>
        <w:rPr/>
      </w:pPr>
      <w:r>
        <w:rPr>
          <w:rFonts w:cs="Times New Roman CYR" w:ascii="Times New Roman CYR" w:hAnsi="Times New Roman CYR"/>
          <w:b w:val="false"/>
          <w:bCs w:val="false"/>
          <w:sz w:val="24"/>
        </w:rPr>
        <w:t>Сознание является фундаментальной вещью, фундаментальной вещью в существовании, - это энергия, движение сознания создает вселенную и все, что есть в ней - не только макрокосм, но и микрокосм есть ничто иное, как самоорганизующееся сознание. Например, когда сознание в своем движении или, скорее, главном акценте на движении, забывает себя в деятельности, то внешне оно становится «несознательной» энергией; когда оно забывает себя в форме, оно становится электроном, атомом, материальным объектом. В действительности, это все же именно сознание работает в энергии и обусловливает форму и эволюцию формы. Когда оно хочет освободиться, медленно, через эволюцию, от Материи, но, все же, оставаясь в форме, оно проявляется как жизнь, как животное, как человек, и оно может продолжить свою эволюцию из своей инволюции и становиться чем-то большим, нежели просто человеком. Если понятно это, тогда не трудно будет увидеть, что оно может формулировать себя как физическое, ви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е, психическое сознание - все они представлены в человеке, но поскольку во внешнем существе все они смешаны, а их реальный статус остается позади во внутреннем существе, полностью осознать их можно избавлением от первоначального ограничивающего акцента сознания, заставляющего нас жить в нашем внешнем существе, начав осознавать свое внутреннее существо, поместив свой центр в нем, внутри. Поскольку сознание в нас своей концентрацией или акцентом вовне оставляет все эти вещи позади, - позади стены или вуали, - оно должно разрушить эту стену или вуаль и вернуться в своем акценте в эти внутренние части существа - это то, что называется жизнью внутри; тогда наше нынешнее существо начинает представляться нам чем-то маленьким и второстепенным, мы осознаем или можем осознавать обширное, богатое и неистощимое царство внутри. То же происходит, и когда сознание в нас убирает люк или крышку, называйте как хотите, между нижними планами разума, жизни и тела, поддерживаемыми психическим, и верхними планами, которые содержат духовное царство, где Сам всегда свободен и безграничен, когда оно может сломать или раскрыть люк или крышку, подняться туда и стать Собой, свободным, широким и светлым, или же принести вниз влияние, отражение и, наконец, присутствие и силу верховного сознания в нижнюю природ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т чем является сознание - оно не состоит из частей, оно фундаментально в существовании и само формулирует любые части, какие только захочет проявить - развивая их сверху вниз, от духовных уровней до инволюции в Материи, или формулируя их в направленной вверх работе во фронтальных частях тем, что мы называем эволюцией. Если оно предпочитает работать в нас через чувство эго, вы думаете, что это именно то четко ограниченное «я» и делает все - если оно начинает освобождаться от этой ограничивающей работы, вы начинаете расширять свое чувство «я», пока оно не взорвется в бесконечности и не прекратит свое существование или пока вы не утратите его и не расцветете в духовной шири. Конечно, это не то, о чем современная материалистическая мысль говорит как о сознании, потому что эта мысль управляется наукой и видит в сознании только феномен, появляющийся в несознательной Материи и состоящий из определенных реакций вашей системы на внешние вещи. Однако, это - феномен сознания, а не само сознание; это даже очень малая часть от возможных феноменов сознания, которая не может служить ключом к разгадке Сознания как Реальности, являющейся самой сутью существов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все на сегодня. Вы должны утвердиться в этом - ибо это фундаментально, - прежде чем от продолжения будет польз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Сознание состоит из двух элементов: из осознания себя, различных вещей и сил и из сознания-силы. Осознание - первое, что необходимо; вы должны осознавать все вещи в правильном сознании, правильным образом, видеть их в их истине; но самого по себе осознания недостаточно. Необходима Воля и Сила, которые делают сознание эффективным. Кто-то может полностью осознавать то, что должно быть изменено, что должно уйти и что должно прийти на его место, но при этом быть беспомощным в совершении такой перемены. Другой может иметь силу воли, но недостаток правильного осознания может вести к неспособности приложить ее правильно в правильном месте. Польза от пребывания в правильном сознании та, что вы имеете правильное осознание, а его воля находится в гармонии с волей Матери, и вы можете призывать Силу Матери совершить перемену. Те, кто живут в уме и витале, в меньшей степени способны на это; по большей части, они вынуждены использовать свое персональное усилие, а поскольку сознание, воля, сила ума и витала разобщены и несовершенны, работа выполняется несовершенно и неточно. Это только в суперразуме Осознание, Воля, Сила всегда являются одним движением и автоматически эффективны.</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ччидананда есть Одно с тройным аспектом. Во Всевышнем нет трех, а есть одно - существование является сознанием, сознание является блаженством; и они так нераздельны, не только нераздельны, но и настолько являются друг другом, что не различимы вовсе. В высших планах манифестации они становятся тройственными - хотя и нераздельными, одно может быть сделано преобладающим и основой или лидером для остальных. На нижних планах внешне - хотя не в своей тайной реальности - они могут быть разделены, и одно может феноменально существовать без остальных так, что мы начинаем осознавать то, что нам кажется несознанием или существованием, полным страдания, или сознанием без Ананды. В действительности, без этого их разделения в существовании боль, неведение, ложь, смерть и то, что мы называем несознанием, не могли бы проявиться - эта эволюция ограниченного и страдающего сознания из универсального несознания Материи была бы невозмож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перразум находится между Саччиданандой и нижним творением. Один он обладает самодетерминирующейся Истиной Божественного Сознания и необходим для творения-Исти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конечно, реализовать Саччидананду также и в отношении к разуму, жизни и телу - но тогда это будет чем-то стабильным, поддерживающим своим присутствием Пракрити, но не трансформирующим ее. Один суперразум способен трансформировать низшу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менно супраментальная Сила трансформирует разум, жизнь и тело - не сознание Саччидананды, которое поддерживает беспристрастно все. Но именно благодаря опыту Саччидананды, чистого существования-сознания-блаженства, восхождение к супраменталу и нисхождение супраментала становится (на гораздо более поздней стадии) возможным. Ибо сперва нужно освободиться от обычных ограничений со стороны менталь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х и физических формаций, и переживание покоя Саччидананды, мира, чистоты и шири дает это освобождение.</w:t>
      </w:r>
    </w:p>
    <w:p>
      <w:pPr>
        <w:pStyle w:val="Normal"/>
        <w:spacing w:lineRule="exact" w:line="240"/>
        <w:ind w:firstLine="567"/>
        <w:jc w:val="both"/>
        <w:rPr/>
      </w:pPr>
      <w:r>
        <w:rPr>
          <w:rFonts w:cs="Times New Roman CYR" w:ascii="Times New Roman CYR" w:hAnsi="Times New Roman CYR"/>
          <w:b w:val="false"/>
          <w:bCs w:val="false"/>
          <w:sz w:val="24"/>
        </w:rPr>
        <w:t>Суперразуму незачем становиться пустым. Это разум, перерастающий свои собственные границы и следующий квиетистическому пути, для достижения этого приходит к великой пустоте. Разум, будучи Неведением, должен аннулировать себя, чтобы войти в верховную истину - или, по крайней мере, он так думает. Но суперразум, будучи Сознанием-Истиной и Божественным Знанием, не нуждается в самоаннулировани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супраментальном сознании нет проблем - проблемы создаются разделением, производимым Разумом. Супраментал видит Истину как единое целое, и все становится на свое место в том целом. Супраментал тоже духовен, но древние йоги достигали Саччидананды через одухотворенный разум и удалялись в вечно статичное единство Саччидананды или, скорее, в чистое Сат (Существование), абсолютное и вечное, или же в чистое Несуществование, абсолютное и вечное. Наша йога, достигнув реализации Саччидананды на плане одухотворенного разума, переходит к реализации ее на супраментальном план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рховная супракосмическая Саччидананда находится надо всем. Суперразум может быть описан как ее сила самоосознания и мироосознания, когда мир знаем внутри себя, а не снаружи от себя. Поэтому, чтобы сознательно жить в верховной Саччидананде, нужно пройти через суперразум. Если кто-то находится в супракосмическом, за пределами манифестации, то для проблем или решений места нет. Если кто-то живет в трансцендентальном и космическом видении одновременно, это может быть возможно только благодаря супраментальному сознанию в сознании верховной Саччидананды - поэтому какие тут могут быть вопросы? Почему должно быть различие между версией космоса, даваемой верховной Саччиданандой, и версией, даваемой суперразумом? Ваша трудность происходит, вероятно, от вашего размышления о них в терминах разу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перразум - это сознание, совершенно отличающееся не только от одухотворенного Разума, но и от планов над одухотворенным Разумом, которые находятся между ним и супраментальным планом. Когда кто-то проходит за пределы надразума к суперразуму, он входит в сознание, к которому нормы других планов не приемлемы вовсе и в котором та же Истина, например, Саччидананда и истина этой вселенной, видится совершенно иначе и ведет к иному динамичному следствию. Это неизбежно в силу того факта, что суперразум обладает неразделимым знанием, тогда как надразум передвигается объединением в разделении, а Разум - разделением, принимая разделение как первый факт, ибо оно - естественный процесс его позн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ностное переживание Саччидананды, чистого Существования, Сознания, Блаженства, одинаково на всех планах; и Разум часто довольствуется им как единственной Истиной и упускает все остальное как часть грандиозной иллюзии; однако существует также и динамичное переживание Божества или Существования (например, как Одного и Множества, Персонального и Имперсонального, Бесконечного и Конечного и т.д.), которое эссенциально для интегрального знания. Динамичное переживание на нижних планах отличается от такового на верхних планах, на промежуточных духовных и супраментальном. На нижних противоположности могут лишь браться вместе и гармонизироваться, в суперразуме они сплавлены вместе и являются одним нераздельным целым, а это - большая разниц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ленная есть динамизм, движение - сущностное переживание Саччидананды, независимо от динамизма и движения, статично. Полная динамичная истина Саччидананды, вселенной и ее значения не может быть достигнута никаким иным сознанием, кроме как суперразумом, потому что инструментальное оснащение на всех других (нижних) планах недостаточно, и поэтому имеется несоответствие между полнотой статичного переживания и неполнотой динамичной силы, знания, результата действия низшего света и силы на других планах. Вот почему сознание других духовных планов, даже если оно нисходит, не может произвести радикальной перемены в земном сознании, оно может лишь модифицировать или обогатить его. Для радикальной трансформации необходимо нисхождение супраментальной силы и природ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льзя говорить о двух классах Саччидананды, ибо Саччидананда всегда одна и та же - но знание Саччидананды и вселенной разнится в соответствии с уровнем сознания, опыт которого был обретен.</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персональной реализации Божества форма иногда имеет место, иногда - нет. Без Формы - это Присутствие живой Божественной Персоны, ощущаемое во всем. С Формой - это образ Одного, которому предложено служение. Божество всегда может явить себя в форме бхакте или искателю. Его видят в форме, в которой его ищут или служат ему, или подходящей Божественной Персоне, являющейся объектом обожания. Как оно проявит себя, это зависит от многих вещей, здесь слишком много возможностей, чтобы свести их к одному правилу. Иногда Присутствие в форме зримо в сердце, иногда - в другом центре, иногда оно бывает свыше и руководит оттуда, иногда оно зримо вовне и впереди, словно воплощенная Персона. Преимущества этого - сокровенные отношения и постоянное руководство или, если оно ощущается и видится внутри, - очень сильная и конкретная реализация постоянного Присутствия. Но нужно быть очень твердым в чистоте своего обожания и поиска - ибо отрицательная сторона подобной воплощенной реализации заключается в том, что другие Силы могут имитировать форму или подражать голосу и руководству, что набирает силу, если ассоциируется со сконструированным образом, не являющимся истинным. Некоторые были сбиты таким образом из-за гордости и тщеславия или желание в них было сильно и украло у них тонкое психическое восприятие, которое не ментально и которое может сразу направить свет Матери на такие заблужд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Под супракосмической Реальностью я понимаю верховную Саччидананду, которая находится над этим и надо всяким проявлением, не связана ничем, но из которой, все же, идет всякая манифестация и вся вселенная.</w:t>
      </w:r>
    </w:p>
    <w:p>
      <w:pPr>
        <w:pStyle w:val="Normal"/>
        <w:spacing w:lineRule="exact" w:line="240"/>
        <w:ind w:firstLine="567"/>
        <w:jc w:val="both"/>
        <w:rPr/>
      </w:pPr>
      <w:r>
        <w:rPr>
          <w:rFonts w:cs="Times New Roman" w:ascii="Times New Roman" w:hAnsi="Times New Roman"/>
          <w:b w:val="false"/>
          <w:bCs w:val="false"/>
          <w:sz w:val="24"/>
        </w:rPr>
        <w:t xml:space="preserve">2. </w:t>
      </w:r>
      <w:r>
        <w:rPr>
          <w:rFonts w:cs="Times New Roman CYR" w:ascii="Times New Roman CYR" w:hAnsi="Times New Roman CYR"/>
          <w:b w:val="false"/>
          <w:bCs w:val="false"/>
          <w:sz w:val="24"/>
        </w:rPr>
        <w:t>Супраментальное и супракосмическое - это не одно и то же. Если бы это было так, супраментальный мир был бы невозможен, как было бы невозможно любое нисхождение супраментального принципа в материальный мир - мы были бы отброшены к идее, что божественная Истина и Реальность могут существовать лишь за пределами проявления и что вселенная - любая вселенная - может быть истинной лишь наполовину либо быть иллюзией неведения</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3. Под супраменталом я подразумеваю Сознание-Истину над вселенной или во вселенной, которым Божество знает не только свою собственную суть и существо, но и свою манифестацию. Его фундаментальной характерной чертой является знание через идентичность, через которое знаем Сам, знаема Божественная Саччидананда, а также истина манифестации, ибо она тоже есть То - sarvam khalvidam brah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vАsudevaХ sarvam, и т.д. Разум является инструментом Неведения, старающегося знать - суперразум является Знающим, который обладает знанием, ибо он един с ним и со знаемым, а потому видит все вещи в свете Своей собственной Истины, в свете их подлинной самости, которой является Он. Это - динамичная, не только статичная Сила, не только Знание, но и Воля, соответствующая Знанию - существует супраментальная Сила, или Шакти, которая может прямо проявить свой мир Света и Истины, в котором все светло основано на гармонии и единстве Одного и не нарушается вуалью Неведения или обманчивой внешностью. Поэтому суперразум не трансцендентален по отношению ко всей возможной манифестации, но он находится над триадой ума, жизни и Материи, составляющей наш нынешний опыт этой манифестации.</w:t>
      </w:r>
    </w:p>
    <w:p>
      <w:pPr>
        <w:pStyle w:val="Normal"/>
        <w:spacing w:lineRule="exact" w:line="240"/>
        <w:ind w:firstLine="567"/>
        <w:jc w:val="both"/>
        <w:rPr/>
      </w:pPr>
      <w:r>
        <w:rPr>
          <w:rFonts w:cs="Times New Roman" w:ascii="Times New Roman" w:hAnsi="Times New Roman"/>
          <w:b w:val="false"/>
          <w:bCs w:val="false"/>
          <w:sz w:val="24"/>
        </w:rPr>
        <w:t xml:space="preserve">4. </w:t>
      </w:r>
      <w:r>
        <w:rPr>
          <w:rFonts w:cs="Times New Roman CYR" w:ascii="Times New Roman CYR" w:hAnsi="Times New Roman CYR"/>
          <w:b w:val="false"/>
          <w:bCs w:val="false"/>
          <w:sz w:val="24"/>
        </w:rPr>
        <w:t>Надразум - это своего рода делегация от суперразума (это только метафора), которая поддерживает нынешнюю эволюционизирующую вселенную, в которой мы живем здесь в Материи. Если бы суперразум стартовал здесь с самого начала как непосредственная созидательная Сила, тот мир, который мы видим сейчас, был бы невозможен; он был бы полон божественным Светом с самого начала, здесь не было бы инволюции в несознани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терии и, следовательно, ступенчатых усилий эволюции сознания в Материи. Поэтому проходит линия между верхней половиной вселенной сознания, parАrdha, и нижней половиной, aparАrdha. Верхняя половина образована из Са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и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нанд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ахас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раментала); нижняя половина - из разума, жизни, Материи. Линией служит промежуточный надразум, который, хотя и светел сам, ограждает нас от полного неразделимого супраментального Света; который, хотя и зависит, в действительности, от него сам, но, получая, разделяет и разбивает его на обособленные аспекты, силы и множество вещей всех сортов, каждая из которых способна дальнейшим уменьшением сознания, какое достигается в Разуме, выступать как единственная или как главная Истина, представляя все остальное подчиненным или противоречащим ей. К этой деятельности Надразума приложимы слова Упанишады: «Лик Истины закрывает золотой Щит» или эти ведические слова Рtena Рtam apihitam. Здесь работает своего рода vidyА-avidyАmayИ mАyА, которая делает возможным преобладание avidyА. Именно из-за этого изначального разделяющего принципа Разум может рассматривать, например, Имперсонального как Истину, а Персонального лишь как маску или же персональное Божество как величайшую Истину, а имперсональность лишь как аспект. Так же возникают и все конфликтующие философии и религии, каждая выделяет какой-то аспект или одну возможность Истины, что представляется Разуму полным и достаточным объяснением всего, или выделяет одного из богов Божества как истинного Бога, выше которого или равного которому быть больше не может. Этот разделяющий принцип преследует ментальное знание человека всюду, а даже когда он думает, что достиг, наконец, финального объяснения, это - лишь сконструированное объединение, основанное на Аспекте. То же происходит и с ученым, который стремится поместить объединенное знание на каком-то изначально физическом аспекте вещей, на Энергии или на Материи, на Электричестве или на Эфире; то же происходит и с майявадином, который полагает, что достиг абсолютной Адвайты, рассекая существование на две части, называя верхнюю часть Брахманом, а нижнюю - Майей. Вот почему ментальное знание вообще не способно достичь финального решения чего бы то ни было, ибо аспекты Сущего, разделенные надразумом, бесчисленны, и можно продолжать множить философии и религии до бесконеч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самом надразуме этой путаницы нет, ибо надразум знает Одного как поддержку, суть, фундаментальную силу всех вещей, но в динамичной игре, свойственной ему, он делает акцент на своей разделяющей способности множить и стремится предоставить каждой силе или Аспекту все шансы на манифестацию, уповая на то, что лежащее в основе всего Единство предотвратит дисгармонию и конфликт. Каждое Божество создает, как бы, свой собственный мир, но без конфликта с остальными; каждый Аспект, каждая Идея, каждая Сила может ощущаться отдельно в полную силу или в своем обособленном восторге и прорабатывать свои ценности, но это не создает дисгармонии, ибо Надразум чувствует Бесконечность, а в подлинной (не пространственной) Бесконечности, возможно множество неконфликтующих бесконечностей. Однако эта спасительная способность надразума не может быть передана нижним планам сознания, которые он поддерживает и которыми он управляет, потому что по мере спуска по лестнице усиливается акцент на разделении и множественности, и в Разуме основополагающее единство становится неясным, абстрактным, неопределенным и неопределяемым, а единственной очевидной конкретной реальностью становится конкретность феноменальная, являющаяся по своей природе формой и репрезентацией - самовидение Одного уже исчезает. Разум действует репрезентациями и конструкциями, разделением и сплетением своих данных; он может возвести синтетическую конструкцию и видеть ее как целое, но когда он ищет реальность вещей, он находит убежище в абстракциях - он не обладает конкретным видением, переживанием, контактом, к которым стремится мистик и духовный искатель. Чтобы знать Себя и Реальность прямо или истинно, он должен быть безмолвным и отражать некий свет этих вещей или пройти через самоперерастание и трансформацию, а это возможно лишь либо нисхождением в него верхнего Света, либо его восхождением, восприятием или погружением в верхний Свет существования. В Материи, спускаясь ниже Разума, мы достигаем высшей фрагментарности и разделения; Один, хотя и находящийся там тайно, утрачен для знания, и мы имеем полное Неведение, даже фундаментальное Неведение, из которого вселенная должна развить в эволюции сознание и знание.</w:t>
      </w:r>
    </w:p>
    <w:p>
      <w:pPr>
        <w:pStyle w:val="Normal"/>
        <w:spacing w:lineRule="exact" w:line="240"/>
        <w:ind w:firstLine="567"/>
        <w:jc w:val="both"/>
        <w:rPr/>
      </w:pPr>
      <w:r>
        <w:rPr>
          <w:rFonts w:cs="Times New Roman CYR" w:ascii="Times New Roman CYR" w:hAnsi="Times New Roman CYR"/>
          <w:b w:val="false"/>
          <w:bCs w:val="false"/>
          <w:sz w:val="24"/>
        </w:rPr>
        <w:t>5. Если мы рассматриваем Вайкунтху или Голоку как мир Божества, Вишну или Кришны, мы, естественно, направим свой поиск его местонахождения или источника на надментальный план. Надразум является планом высших миров Богов. Но Вайкунтха и Голока являются человеческими концепциями статусов бытия, которые находятся за пределами человеческого [статуса]. Голока, совершенно очевидно, является миром Любви, Красоты и Ананды, полным духовных сияний (корова является символом духовного света), чьими хранителями или владельцами, Гопа и Гопи, являются души. Но не нужно ассоциировать какой-то один план с этой манифестацией - в действительности, отражение, обладание им или его условия возможны на любом плане сознания - на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или тонком физическом плане. Поэтому объяснение, о котором вы упоминаете, не исключено, оно вполне допустимо.</w:t>
      </w:r>
    </w:p>
    <w:p>
      <w:pPr>
        <w:pStyle w:val="Normal"/>
        <w:spacing w:lineRule="exact" w:line="240"/>
        <w:ind w:firstLine="567"/>
        <w:jc w:val="both"/>
        <w:rPr/>
      </w:pPr>
      <w:r>
        <w:rPr>
          <w:rFonts w:cs="Times New Roman CYR" w:ascii="Times New Roman CYR" w:hAnsi="Times New Roman CYR"/>
          <w:b w:val="false"/>
          <w:bCs w:val="false"/>
          <w:sz w:val="24"/>
        </w:rPr>
        <w:t>6. Невозможно поместить Нирвану как мир или план, ибо нирванический импульс заключается в уходе из мира и мировых ценностей; поэтому это состояние сознания, или, скорее, суперсознания, не имеет обиталища или уровня. Возможны более чем один вид Нирваны (затухания или растворения). Человек, будучи ментальным существом в теле, manomaya puruШa, делает эту попытку, отступая из космоса через одухотворенный разум, он не может сделать это иначе, и именно это дает видимость затухания или растворения, l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nirvАНa; ибо затухание разума и всего, что зависит от него, включая отдельное эго, в чем-то Запредельном является естественным путем, почти неизбежным путем, для такого ухода. В более утверждающей йоге, стремящейся к трансцендентации, а не к уходу, это не будет неизбежным, ибо возможен путь, на который уже был сделан намек, самопревосхождения и трансформации ментального существа. Но можно прийти к этому и через определенное переживание Нирваны, абсолютного безмолвия разума и прекращение активностей, конструкций, репрезентаций, которое может быть столь полным, что не только для безмолвного разума, но и для пассивных чувств весь мир утратит твердость и реальность, и все будет представляться лишь как несубстанциональные формы, без всякого реального обитателя или плывущие в Чем-то, что является безымянной бесконечностью: эта бесконечность или что-то запредельное есть То, которое одно реально; абсолютный покой, мир, освобождение будут результатирующим состоянием. Деятельность будет продолжаться, но без вовлеченности или участия в ней безмолвного освобожденного сознания; безымянная сила будет делать все, пока не начнется нисхождение свыше, которое трансформирует сознание, делая его безмолвным и свободным базисом для светлого знания, деятельности, Ананды. Но такой проход редок; обычно, безмолвия разума, освобождения сознания, его отказа от своей уверенности в окончательной ценности или истине несовершенных репрезентаций или конструкций разума будет достаточно, чтобы стала возможна более высокая работа.</w:t>
      </w:r>
    </w:p>
    <w:p>
      <w:pPr>
        <w:pStyle w:val="Normal"/>
        <w:spacing w:lineRule="exact" w:line="240"/>
        <w:ind w:firstLine="567"/>
        <w:jc w:val="both"/>
        <w:rPr/>
      </w:pPr>
      <w:r>
        <w:rPr>
          <w:rFonts w:cs="Times New Roman CYR" w:ascii="Times New Roman CYR" w:hAnsi="Times New Roman CYR"/>
          <w:b w:val="false"/>
          <w:bCs w:val="false"/>
          <w:sz w:val="24"/>
        </w:rPr>
        <w:t>7. Теперь о космическом существовании и Нирване. Космическое сознание - это комплексное дело. Начнем с того, что в нем есть две стороны, переживание Себя, свободного, бесконечного, безмолвного, неактивного, одного во всем и за пределами всего, и прямое переживание космической Энергии и ее сил, работ и формаций, это последнее переживание не будет полным, пока не достигнуто чувство бытия, соразмерного со вселенной или пронизывающего, превосходящего и вмещающего ее. До той поры возможны прямые контакты, связи, взаимообмены с космическими силами, существами, движениями, но не полное объединение разума с космическим Разумом, жизни - с космической Жизнью, тела и физического сознания - с космической материальной Энергией и ее субстанцией. Опять же, возможна реализация Космического Себя, за которой не следует реализация динамичного универсального единства. Или наоборот, возможна какая-то динамичная универсализация сознания без переживания свободного статичного Себя, присутствующего всюду, - поглощенность и наслаждение более великими энергиями, которые будут так переживаться, преградят путь к этому освобождению. Также, идентификация или универсализация могут иметь место больше на одном плане, чем на другом, преимущественно ментальном или преимущественно эмоциональном (через универсальную симпатию или любовь), или через витал иного рода (переживание универсальных сил жизни), или физическое. Но в любом случае, даже при полной реализации и переживании, должно быть очевидно, что эта космическая игра будет чем-то, что в конце концов будет ощущаться как ограниченное, невежественное, несовершенное по самой своей природе. Свободная душа может наблюдать ее, будучи незадеваем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затрагиваемой ее несовершенствами и превратностями, делать какую-то предназначенную работу, стараться помочь всем или быть инструментом Божества, но ни работа, ни инструменты не будут обладать ничем, подобным совершенству или же полному свету, силе, блаженству Божества. Это может быть достигнуто восхождением в более высокие планы космического существования или их нисхождением в чье-то сознание - и если бы ни это, стремление к Нирване оставалось бы путем спасения. Другим путем было бы восхождение после смерти в те более высокие планы - религиозные небеса, в конечном счете, означают ничто иное, как такой импульс к более великому, светлому, прекрасному Божественному Существованию.</w:t>
      </w:r>
    </w:p>
    <w:p>
      <w:pPr>
        <w:pStyle w:val="Normal"/>
        <w:spacing w:lineRule="exact" w:line="240"/>
        <w:ind w:firstLine="567"/>
        <w:jc w:val="both"/>
        <w:rPr/>
      </w:pPr>
      <w:r>
        <w:rPr>
          <w:rFonts w:cs="Times New Roman CYR" w:ascii="Times New Roman CYR" w:hAnsi="Times New Roman CYR"/>
          <w:b w:val="false"/>
          <w:bCs w:val="false"/>
          <w:sz w:val="24"/>
        </w:rPr>
        <w:t>Но могут спросить, если бы верхние планы или если бы сам надразум проявили свое собственное сознание во всей его силе, свете, свободе и широте и эти вещи низошли бы сюда в индивидуальное сознание, не сделало бы это необязательным и космическое отрицание, или нирванический шаг, и стремление к некой Божественной Трансцендентальности? Однако в результате, хотя кто-то и мог бы жить в объединении с Божеством в светлом широком свободном сознании, объемлющем в себя вселенную, и быть каналом великих энергий или творений, духовных или внешних, все же, этот мир оставался бы фундаментально тем же самым - здесь оставалась бы пропасть различия между Духом внутри и его посредником и веществом, на которое он воздействует, между внутренним сознанием и миром, в котором он работает. Достижение, внутреннее, субъективное, индивидуальное, могло бы быть совершенным, но динамичное проявление недостаточным, несопоставимым, смешанным, а не совершенной гармонией внутреннего и внешнего, новым интегральным ритмом существования здесь, которое можно было бы назвать воистину божественным. Лишь сознание, подобное супраментальному, не ограниченное никакими условиями, в совершенном единстве со своим источником, Сознанием-Истиной, уполномоченное диктовать свои собственные условия, было бы способно установить какую-то совершенную гармонию и ритм высшей сферы в этом низшем уровне нижней полусферы. Должно оно это сделать, или нет, зависит от значения эволюционного существования, от того, является ли это существование чем-то несовершенным по самой своей природе и обреченным на отбрасывание - в случае чего либо негативный путь трансцендентации через Нирвану того или иного рода, либо позитивный путь трансцендентации, возможно, прорывом за сияющий щит надразу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hiraНmaya pАtra, в то, что находится за ним, был бы финалом души, спасающейся из этой бессмысленной вселенной, если только ею не овладело бы, как Амитабха Буддой, сострадание или Божественная Воля внутри не подвигла бы ее продолжать помогать и разделить здесь усилие восхождения к Свету тех, кто еще находится во тьме Неведения. Если наоборот, этот мир является Лилой или духовной инволюцией и эволюцией, в которой одна сила за другой вплоть до самой высшей должна появиться, как Материя, Жизнь и Разум уже появились из внешнего недетерминированного Несознания, тогда возможна другая кульминация.</w:t>
      </w:r>
    </w:p>
    <w:p>
      <w:pPr>
        <w:pStyle w:val="Normal"/>
        <w:spacing w:lineRule="exact" w:line="240"/>
        <w:ind w:firstLine="567"/>
        <w:jc w:val="both"/>
        <w:rPr/>
      </w:pPr>
      <w:r>
        <w:rPr>
          <w:rFonts w:cs="Times New Roman CYR" w:ascii="Times New Roman CYR" w:hAnsi="Times New Roman CYR"/>
          <w:b w:val="false"/>
          <w:bCs w:val="false"/>
          <w:sz w:val="24"/>
        </w:rPr>
        <w:t>Импульс к Нирване имеет за собой две мотивирующие силы. Одна - это чувство несовершенства, горя, смерти, страдания в этом мире - изначальная мотивирующая сила Будды. Но для спасения от этих неприятностей Нирвана может быть не обязательной, если есть более высокие миры, в которые можно взойти, где нет такого несовершенства, горя, смерти или страдания. Но эта возможность спасения сталкивается с идеей, что эти более высокие миры тоже преходящи и тоже являются частью Неведения, что оттуда придется возвращаться все время, пока не будет преодолено Неведение, что Реальность и космическое существование, как Истина и Ложь, противоположны, несовместимы. Это приносит вторую мотивирующую силу, силу зова к превосхождению. Если Трансцендентальное является не только супракосмическим, но и вообще отчужденным Несообщающимс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avyavahАryam, которого нельзя достичь иначе, как отрицанием всего, что есть здесь, тогда Нирвана того или иного рода, даже абсолютная Нирвана была бы неизбежна. Если, с другой стороны, Божество трансцендентально, но не является чем-то несообщающимся, этот зов остается и душа оставит эту чересполосицу космической игры для блаженства трансцендентального существования, но абсолютная Нирвана не будет неизбежной; блаженное объединение с Божеством предстает перед искателем как путь. Вот почему Космическое Сознание является недостаточным, а импульс ухода из него столь сильным - это лишь если пройдена и открыта золотая крышка надразума и здесь действительно имеется динамичный контакт с суперразумом и нисхождение его Света и Силы, это может быть по-другом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о есть всюду, на всех планах сознания, видимое нами по-разному и в разных аспектах Его бытия. Но есть Всевышний, который стоит надо всеми этими планами, видениями и аспектами, и из него они приходя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Божество может быть и есть всюду, скрытое или самопроявленное, или начинающее проявляться, на всех планах сознания; в Супраментале он начинает проявляться из-за маскировки или вуали в своей собственной svarУpa</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думаю, что всегда может быть прослежено четкое соответствие между одной системой духовного или оккультного знания и другой. Все они имеют дело с одним материалом, но имеются различия в позиции, в уровне видения, расхождения в ментальной идее о видимом и переживаемом, разные прагматические намерения и, следовательно, рассматриваются, отсекаются или избираются разные пути; системы варьируются, каждая конструирует свою собственную схему и вырабатывает свою собственную техник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древнеиндийской системе имеются одни тройственные небесные, Саччидананда. Или, если вы говорите о верхней полусфере как о небесной, там есть три - план Сат, план Чит и план Ананды. Четвертым можно добавить суперразум, поскольку он всегда близок к ним и принадлежит к верхней полусфере. Индийская система не делает различия между двумя разными силами и уровнями сознания, один из которых мы называем надразумом, а другой - суперразумом или Божественным Гнозисом. Вот почему их спутала Майя (надразумная Сила, или Видья-Авидья) и была принята за высшую созидательную силу. В такой внезапной остановке в том, что являлось еще полусветом, они утратили секрет трансформации - хотя Вайшнавы и Тантрайоги шли ощупью, чтобы найти его снова, и были временами на краю успеха. Для остальных, думаю, это стало камнем преткновения всех попыток обнаружения динамичной божественной Истины; я не знаю ни одной, которая не полагала бы, стоило ей ощутить нисхождение сияний надразума, что это - истинное освещение, Гнозис, что вело либо ко внезапной остановке там и невозможности идти дальше или к выводу, что и это тоже было лишь Майей или Лилой и единственно необходимое - это пройти за нее в некое непоколебимое и неактивное безмолвие Всевышнего.</w:t>
      </w:r>
    </w:p>
    <w:p>
      <w:pPr>
        <w:pStyle w:val="Normal"/>
        <w:spacing w:lineRule="exact" w:line="240"/>
        <w:ind w:firstLine="567"/>
        <w:jc w:val="both"/>
        <w:rPr/>
      </w:pPr>
      <w:r>
        <w:rPr>
          <w:rFonts w:cs="Times New Roman CYR" w:ascii="Times New Roman CYR" w:hAnsi="Times New Roman CYR"/>
          <w:b w:val="false"/>
          <w:bCs w:val="false"/>
          <w:sz w:val="24"/>
        </w:rPr>
        <w:t xml:space="preserve">Вероятно, под небесными, скорее, могут подразумеваться три </w:t>
      </w:r>
      <w:r>
        <w:rPr>
          <w:rFonts w:cs="Times New Roman CYR" w:ascii="Times New Roman CYR" w:hAnsi="Times New Roman CYR"/>
          <w:b w:val="false"/>
          <w:bCs w:val="false"/>
          <w:i/>
          <w:iCs/>
          <w:sz w:val="24"/>
        </w:rPr>
        <w:t>фундаменталь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ынешней манифестации. В Индийской системе это Ишв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и Джива или же Саччидананда, Майя и Джива. Но в нашей системе, которая стремится выйти за пределы нынешней манифестации, их вполне можно считать само собой разумеющимися, и видимые с точки зрения планов сознания три высших [плана] - Ананда (с Сат и Чит, покоящимися на ней), суперразум и надразум могут быть названы Небесными. Надразум стоит на вершине нижнего полушария, и вы должны пройти через надразум и за надразум, если хотите достичь суперразума, тогда как еще дальше, за пределами суперразума, находятся миры Саччидананд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говорите о пучине под надразумом. Но есть ли пучина, какая-то иная пучина, чем человеческое несознание? Во всей серии планов или уровней сознания нигде нет реальной бездны, там всегда есть соединяющие уровни, и можно восходить от ступени к ступени. Между надразумом и человеческим разумом есть множество все более и более светлых уровней; но поскольку они суперсознательны для человеческого разума (кроме одного или двух самых нижних, из которых он получает непосредственные касания), он склонен принимать их за более высокое Несознание. Так, одна из Упанишад говорит о сознании Ишвары как о suШupti, глубоком Сне, потому что обычно только в Самадхи человек может войти в него, пока он не попытается превратить свое бодрствующее сознание в более высокое состоя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актически, есть две одновременно действующие системы организации существа и его планов: одна - концентрическая, серия колец или оболочек с психическим как центром; другая - вертикальная, восхождение и нисхождение, как лестница со ступенями, серия накладывающихся друг на друга планов с суперразумом-надразумом как границей перехода за пределы человеческого в Божество. Для этого перехода, если он должен быть одновременно и трансформацией, есть лишь одна дорога, один путь. Во-первых, должна иметь место конверсия вовнутрь, движение, идущие внутрь, чтобы найти глубочайшее психическое существо и вынести его вперед, одновременно раскрывая внутренние разум, витал, внутренние физические части природы. Затем, там должно быть восхождение, серия движений, обращенных вверх, и поворот вниз для конверсии нижних частей. Когда кто-то сделал движение вовнутрь, он психизирует всю нижнюю природу, чтобы сделать ее готовой для божественной перемены. Идя вверх, проходят за человеческий разум, и на каждой стадии восхождения имеется обращение [конверсия] в новое сознание и вливание этого нового сознания во всю нижнюю природу. Так, поднимаясь за интеллект через освещенный верхний разум к интуитивному сознанию, мы начинаем смотреть на все не с интеллектуального уровня и не через интеллект как инструмент, а с более великой интуитивной высоты и через интуитивизированные волю, чувство, эмоцию, ощущение и физический контакт. Так, продолжая [восхождение] от Интуиции к более великим вершинам Надразума, происходит новая конверсия, и мы смотрим на все и переживаем все из надразумного сознания, мысли, разума, сердца, витала и тела, исполненных надразумной мыслью, видением, волей, чувством, ощущением, игрою сил и контактом. Но последняя конверсия есть конверсия супраментальная, ибо когда свершена она, раз природа супраментализована, мы оказываемся за пределами Неведения, и конверсия сознания больше не нужна, хотя дальнейший божественный прогресс, даже бесконечное развитие, остается возмож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ует мир Неведения, существуют также и миры Истины. Творение не имеет ни начала, ни конца. Это только о конкретном творении можно сказать, что у него есть начало и конец.</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ы должны помнить, что существуют отражения Верхних миров на нижних планах, которые на этой стадии эволюции вполне могут переживаться как высшие. Но высшая Саччидананда - это не мир, она является супракосмической. Мир Са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тьялока) - высший по шкале, связанный с этой вселен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 изначальная Тапалока, принципом которой является Чит, а силой - Тапас, но на других планах внизу существуют и другие миры Тапаса. Есть один на ментальном, один - на витальном уровне. Существо, которое вы видели, принадлежит, должно быть, одному из этих миров Тапаса</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ад материальной вселенной, которую мы видим, существует витальный план (самосуществующий); над витальным и материальным существует ментальный план (самосуществующий). Три этих плана вместе - 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й, физический - называются тройственной вселенной нижней полусферы. Они были установлены в земном сознании эволюцией - но они существуют сами по себе, они существовали и до эволюции над земным сознанием и материальным планом, к которому земля принадлежи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мы рассмотрим градацию миров, или планов, как одно целое, мы увидим их как великое связное комплексное движение; более высокие распространяют свои влияния на более низкие, низкие реагируют на верхние и развивают или проявляют в себе, в своей собственной формуле, что-то, что соответствует более высокой силе и ее деятельности. Материальный мир развил жизнь, повинуясь давлению из витального плана, развил разум, повинуясь давлению из ментального плана. Сейчас он старается развить суперразум, повинуясь давлению из супраментального плана. Если более детально, то определенные силы, движения, энергии, существа более высокого мира могут броситься в нижний, чтобы установить соответствующие, сходные формы, которые свяжут их с материальными владениями и, как бы, воспроизведут в нем или спроецируют их деятельность в него. И каждая вещь, созданная здесь, имеет поддерживающие ее более тонкие оболочки или ее формы, которые позволяют ей существовать и связуют ее с силами, действующими свыше. Человек, например, кроме своего грубого физического тела имеет более тонкие оболочки, или тела, благодаря которым он живет за вуалью в прямом контакте с супрафизическими планами сознания, и их силы, движения и существа могут оказывать на него свое влияние. То, что происходит в жизни, всегда имеет за собой предшествовавшие движения и формы на оккультных витальных планах; то, что есть в разуме, предполагает предшествующие движения и формы в оккультных ментальных планах. Это - аспект вещей, который становится все более и более очевидным, привлекающим внимание и важным, чем больше мы прогрессируем в динамичной йог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все это не должно приниматься в излишне жестком и механическом смысле. Это - необъятное пластичное движение, полное игры возможностей, и оно должно браться с гибким и тонким тактом или пониманием в видящем сознании. Оно не может быть сведено к слишком строгой логической или математической формуле. Два или три момента нужно подчеркнуть, чтобы эта пластичность не прошла мимо вашего зр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ервое, каждый план, вопреки своей связи с другими планами над ним и под ним, является, все же, миром в себе, со своими собственными движениями, силами, существами, типами, формами, существующими, как бы, сами по себе и ради самих себя, по своим собственным законам, для своей собственной манифестации без какого-либо явного отношения с другими членами великого ряда. Так, если мы рассмотрим витальный или тонкий физический план, мы увидим, что его великие уровни (большинство из них), существуют сами по себе без какой-либо связи с ментальным миром, без какого-либо движения, воздействующего или влияющего на него, еще меньше привносящего соответствующую манифестацию в физическую формулу. Самое большее, мы увидим, что существование всего на витальном, тонком физическом или любом другом плане создает вероятность соответствующего движения манифестации в физическом мире. Но нужно нечто большее, чтобы превратить эту статичную или латентную вероятность в динамичную возможность или фактический импульс к материальному творению. Этим нечто может быть зов с материального плана, например, некая сила или кто-то в физическом существования, входящий в контакт с супрафизической силой, миром или его частью и стремящийся принести это вниз, в земную жизнь. Или это может быть импульс в самом витальном или в другом плане, например, витальное существо, стремящееся распространить свою деятельность на землю и установить на ней царство для себя или для игры сил, за которую оно выступает в своих собственных владениях. Или это может быть давление свыше; скажем, некая супраментальная или ментальная сила, проецирующая свою формацию свыше и развивающая формы и движения на витальном уровне как средства перехода к своему самотворению в материальном мире. Или это могут быть все эти три вещи, действующие вместе, в случае чего имеет место великая возможность для эффективного твор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лее, из этого вытекает, что лишь ограниченная часть деятельности витального или иного более высокого плана занята земным творением. Но даже это немногое создает массу возможностей, которые куда больше, чем земля сможет когда-либо проявить или иметь в своей собственной менее пластичной формуле. Не все эти возможности реализуются; некоторые терпят полную неудачу и оставляют, самое большее, идею, которая ни к чему не приводит; некоторые прилагают серьезные усилия, но бывают отражены и разгромлены, и даже оставаясь в деятельности какое-то время, ничего не достигают. Другие производят половинчатую манифестацию, и это - самый обычный результат, большинство, как эти витальные или другие супрафизические силы, вступают в конфликт и должны не только преодолевать сопротивление физического сознания и материи, но и взаимное сопротивление. Какое-то количество достигает успеха, добивается появления результатов в более полном и удачном творении таким образом, что если вы сравните это творение с его оригиналом на более высоком плане, вы найдете нечто подобное близкому сходству или даже внешне точную репродукцию или трансляцию из супрафизической в физическую формулу. И, все же, даже здесь это точность лишь видимая; сам факт трансляции в другую субстанцию и другой ритм манифестации приводит к отличию. То, что проявлено, есть нечто новое, и именно это делает ценным все творение. Какая была бы польза, например, от супраментального творения на земле, если бы это было точно той же вещью, что и супраментальное творение на супраментальном плане? Оно является им, в принципе, но, все же, чем-то еще, новым самораскрытием Божества в условиях, которых больше нигде н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ез сомнения, тонкий физический план - самый близкий к физическому и наиболее похожий на него. Но, все же, условия разные, и все вещи различаются тоже. Например, тонкий физический обладает свободой, пластичностью, интенсивностью, силой, цветом, широтой и многогранной игрой (там есть тысячи вещей, которых нет здесь), возможности которых мы на земле не имеем. И все же, здесь есть нечто, возможность Божества, которой другие, вопреки их большим свободам, не имеют, нечто, что делает творение более трудным, но в конечном результате оправдывает тру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льшинство вещей происходит в витале, прежде чем они случаются в физическом, но не все, происходящее в витале, обязательно реализуется в физическом или не обязательно так же. Всегда или, по крайней мере, обычно существует изменение в форме, времени, обстоятельствах, вызванные иными условиями физического пла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и перцепции верны в целом. Каждый план истинен сам по себе, но только частичной истиной в отношении к суперразуму. Когда эти более высокие истины входят в физическое, они стараются реализовать себя там, но могут добиться этого только отчасти и на условиях материального плана. Это только суперразум может преодолеть трудно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бесные миры находятся над телом. Телу соответствуют следующие планы: тонкий физический, верхний, средний и нижний витал, ментал. Каждый план связан с различными мирами, которые принадлежат ем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Подразумеваются внешнее сознание, внутреннее сознание и суперсознание. Используются выражения бодрствование, сновидение, сон, потому что в обычном сознании человека бодрствует только внешнее, внутренне существо, по большей, части сублиминально и действует прямо только в состоянии сна, когда его движения ощущаются как нечто, принадлежащее сну и видениям; тогда как суперсознательное </w:t>
      </w:r>
      <w:r>
        <w:rPr>
          <w:rFonts w:cs="Times New Roman" w:ascii="Times New Roman" w:hAnsi="Times New Roman"/>
          <w:b w:val="false"/>
          <w:bCs w:val="false"/>
          <w:sz w:val="24"/>
        </w:rPr>
        <w:t>(</w:t>
      </w:r>
      <w:r>
        <w:rPr>
          <w:rFonts w:cs="Times New Roman CYR" w:ascii="Times New Roman CYR" w:hAnsi="Times New Roman CYR"/>
          <w:b w:val="false"/>
          <w:bCs w:val="false"/>
          <w:sz w:val="24"/>
        </w:rPr>
        <w:t>суперразу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адразум и т.д.) находятся за пределами даже этого уровня и для разума подобны глубокому сн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о почему вы хотите увязать эти вещи с душой? Четыре эти названия даются четырем состояниям трансцендентального и универсального Брахмана, или Себя, - они являются просто условиями Бытия и Сознания - Сам, который поддерживает состояние бодрствования, или sthУla сознание, Сам, который поддерживает Состояние Сна, или тонкое сознание, Сам, который поддерживает Состояние Глубокого Сна, или Каузальное сознание, kАraНa, и Сам в супракосмическом сознании. Индивидуальное, конечно, участвует, но они являются состояниями Себя, не Самим и не душою. Смысл этих выражений зафиксирован в Мандук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и два ряда из трех имен имеют один и тот же смысл. Вишва, или Вират, = Дух внешней вселенной, Хираньягарбха, или Тайджаса (Светлый), = Дух во внутренних планах, Праджня, или Ишвара</w:t>
      </w:r>
      <w:r>
        <w:rPr>
          <w:rFonts w:cs="Times New Roman" w:ascii="Times New Roman" w:hAnsi="Times New Roman"/>
          <w:b w:val="false"/>
          <w:bCs w:val="false"/>
          <w:sz w:val="24"/>
        </w:rPr>
        <w:t xml:space="preserve">, = </w:t>
      </w:r>
      <w:r>
        <w:rPr>
          <w:rFonts w:cs="Times New Roman CYR" w:ascii="Times New Roman CYR" w:hAnsi="Times New Roman CYR"/>
          <w:b w:val="false"/>
          <w:bCs w:val="false"/>
          <w:sz w:val="24"/>
        </w:rPr>
        <w:t>Суперсознательный Дух, Господь всего и высший Сам, от которого все зависит. Ментал не может быть Ишварой</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Вират - это внешняя манифестация, и если мы возьмем все это как Брахмана без знания того, что стоит позади манифестации, мы впадем в ментальную ошибку Пантеизма, не понимающего, что Божество больше этой внешней манифестации и не может быть знаемо только ею одной. В витале мы можем впасть в ошибку, принимая темное и несовершенное на тех же условиях, как и то, что стоит за свет и божественное совершенство. Возможно и много других ошибок, проистекающих от этого</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суперразумом понимается полное Сознание-Истина Божественной Природы, в котором не может быть места для принципа разделения и неведения; оно всегда полно света и знания, превосходящего всю ментальную субстанцию и всякое ментальное движение. Между суперразумом и человеческим разумом есть много рангов, планов или уровней сознания - их можно называть по-разному, - на которых субстанция разума и, следовательно, его движения тоже, становятся все более и более освещенными, мощными и широкими. Надразум является высшим из этих уровней; он полон сияний и сил; но с точки зрения того, что находится над ним, он является линией поворота души из полного и нераздельного знания и ее нисхождения в Неведение. Ибо хотя он и черпает из Истины, именно там начинается разделение аспектов и сил Истины, и их разработка, как если бы они были независимыми истинами, а это - процесс, который кончается, раз он спустился в Разум, Жизнь и Материю, в полном разделении, фрагментации, обособлении от нераздельной Истины свыше. Здесь больше нет сущностного, тотального, совершенно гармонизующего и объединяющего знания или, скорее, вечно гармоничного знания, ибо вечно одного, которое является характерной чертой суперразума. В суперразуме ментальные разделения и противостояния прекращаются, проблемы, созданные нашим разделяющим и фрагментирующим разумом, исчезают - и Истина видится как светлое целое. В надразуме еще нет подлинного падения в Неведение, но первый шаг уже совершен, который делает это падение неизбеж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перразум есть Одна Истина, развертывающая и обусловливающая проявление своих Сил - и все эти Силы работают как многогранное Единство, в гармонии, без оппозиции или столкновения, в соответствии с Одной Волей, стоящей во всем. Надразум берет эти Истины и Силы и направляет каждую в работу как самостоятельную силу с неизбежными последствиями этого - в их деятельности возможна гармония, но она, скорее, синтетическая и больше частичная, чем присущая и неизбежная; и по мере нисхождения от высшего надразума разделение, оппозиция и конфликт сил возрастают, обособленность доминирует, неведение растет, существование становится столкновением возможностей, смесью конфликтующих полуистин, неразрешенной и с виду неразрешимой загадкой и головоломкой.</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ли бы суперразум не давал нам более полной истины, чем любой другой из более низких планов, незачем было бы и стараться достигнуть его. Каждый план обладает своими собственными истинами. Некоторые из них перестают обладать какой-либо ценностью на более высоких планах; например, желание и эго были истинами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и физического Неведении - в нем человек без эго или желания был бы тамасическим автоматом. Когда мы поднимаемся выше, эго и желание уже перестают представляться истинами, они становятся ложью, искажающей истинную персону или истинную волю. Борьба между Силами Света и Силами Тьмы здесь является истиной - когда мы поднимаемся выше, она становится все менее и менее истинной, а в супраментале и вовсе не истинна. Другие истины остаются, но меняют свой характер, значимость, место в целом. Различие или контраст между Персональным и Имперсональным есть истина надразума - в суперразуме нет их отдельной истины, они - неразрывно одно. Но тот, кто не овладел истинами надразума, не может достичь супраментальной Истины. Некомпетентная гордость человеческого разума проводит резкое различие, хочет назвать все остальное неистинным и прыгнуть сразу к высшей истине, чем бы та ни была, но это - амбициозное и высокомерное заблуждение. Нужно взбираться и прочно ставить ноги на каждой ступени, чтобы добраться до верши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Я не понимаю. Персональное Божество не означает Аватара. А сказал я, что разделение между этими двумя аспектами Божества есть творение надразума, который берет разные аспекты Божества и разделяет их на отличающиеся по существу вещи. Он разделяет Са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ит и Ананду так, что они становятся тремя отдельными аспектами, отличными друг от друга. В действительности, в Реальности нет обособленности, три аспекта настолько вплавлены друг в друга, настолько неразрывно едины, что являются одной неделимой реальностью. То же и с Персональным и Имперсональны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гуна и Ниргуна, Безмолвным и Активным Брахманом. В Реальности они не являются контрастными и несовместимыми аспектами; то, что мы зовем Персональным, и то, что мы зовем Имперсональным, неразрывно сплавлены в единую Истину. В действительности, даже «сплавлены» - неверная фраза, ибо они никогда не были отдельными, чтобы их можно было сплавить. Все споры, является ли Имперсональное бытие единственной верной истиной или это Персональное существо является высшей истиной, есть порождения разума, произошедшие от разделяющего аспекта надразу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адразум не отрицает никаких аспектов, как это делает Разум, он допускает их все как аспекты Одной Истины, но разделением их он создает оппозицию их в более невежественном, ограниченном и отделенном Разуме, потому что Разум не может видеть, как две противоположные вещи могут существовать вместе в одной Истине, как Божество может быть nirguНo guНИ;- не имея опыта того, что стоит за двумя этими словами, он берет каждое в абсолютном смысле. Имперсональный является Существованием, Сознанием, Блаженством, не Персоной, а статусом. Персона есть Существующий, Сознающий, Блаженный; сознание, существование, блаженство, взятые как отдельные вещи, являются лишь статусами его существа. Но в действительности, оба (персональное существо и вечный статус) неразделимы и являются одной реальностью.</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а языке Разума, даже одухотворенного Разума, вряд ли можно сказать, чем является суперразум, ибо это - совершенно иное сознание и действует оно иным образом. Что бы ни было сказано, похоже, будет не понято или понято неверно. Только вырастая в него, можем мы знать, чем он является, и это тоже не может быть сделано, кроме как после долгого процесса, в котором разум, поднимающийся и озаряющийся, становится чистой Интуицией (не той смешанной вещью, которая обычно понимается под этим словом) и входит [</w:t>
      </w:r>
      <w:r>
        <w:rPr>
          <w:rFonts w:cs="Times New Roman" w:ascii="Times New Roman" w:hAnsi="Times New Roman"/>
          <w:b w:val="false"/>
          <w:bCs w:val="false"/>
          <w:sz w:val="24"/>
        </w:rPr>
        <w:t>masses</w:t>
      </w:r>
      <w:r>
        <w:rPr>
          <w:rFonts w:cs="Times New Roman CYR" w:ascii="Times New Roman CYR" w:hAnsi="Times New Roman CYR"/>
          <w:b w:val="false"/>
          <w:bCs w:val="false"/>
          <w:sz w:val="24"/>
        </w:rPr>
        <w:t>] в надразум; после этого надразум может быть поднят в суперразум и сплавлен с суперразумом, пока он не пройдет через трансформац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суперразуме все самоозаренно самознаемо, здесь нет разделений, противопоставлений или обособленных аспектов, как в Разуме, чей принцип - разделение Знания на части и выставление одной части против другой. Надразум приближается к этому на своей вершине, и его часто ошибочно принимают за суперразум, но он не может достигнуть его - иначе как подъемом и трансформацией.</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именно силой надразума (иногда прямо, иногда не прямо), освобождающей разум от его частых перегородок, в провидце раскрывается космическое сознание и он начинает осознавать космический дух и игру космических сил.</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из плана надразума или, по крайней мере, через него, совершается изначальное предустройство всех вещей в этом мире; ибо именно из него изначально приходили детерминирующие вибрации. Но на всех планах существуют соответствующие движения, на плане разума, витала, даже физического, и в очень чистом или озаренном состоянии нижнего сознания можно начать осознавать эти движения, понимать план вещей и быть либо сознательным инструментом, либо же, в ограниченной степени, детерминирующей Волей или Силой. Но к силам надразума, когда те нисходят, всегда примешивается вещество нижних планов и уменьшает или фальсифицирует и извращает их истину и сил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дразум даже может передать нижним планам сознания что-то от супраментального Света; но так долго, пока суперразум не проявлен прямо, его Свет модифицируется в самом надразуме и модифицируется еще больше нуждами, требованиями, ограниченными возможностями индивидуальной природы. Успех этого уменьшенного и модифицированного Света, например, в очищении физического, не может быть достигнут сразу и быть абсолютным, как в случае полной и прямой супраментальной деятельности; он будет пока относительным, обусловленным индивидуальной природой и балансом универсальных сил, ему будут препятствовать враждебные силы, его совершенному результату будет противится нежелание низших работ исчезнуть, он будет ограничен либо в своем уровне, либо эффективности недостаточно полным согласием физической природ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олжен быть достигнут надразум и принесен вниз, прежде чем супраментальное нисхождение вообще будет возможно - ибо надразум является проходом, через который попадают из Разума в суперразум</w:t>
      </w:r>
      <w:r>
        <w:rPr>
          <w:rFonts w:cs="Times New Roman" w:ascii="Times New Roman" w:hAnsi="Times New Roman"/>
          <w:b w:val="false"/>
          <w:bCs w:val="false"/>
          <w:sz w:val="24"/>
        </w:rPr>
        <w:t>.</w:t>
      </w:r>
    </w:p>
    <w:p>
      <w:pPr>
        <w:pStyle w:val="Normal"/>
        <w:spacing w:lineRule="exact" w:line="240"/>
        <w:ind w:firstLine="567"/>
        <w:jc w:val="both"/>
        <w:rPr/>
      </w:pPr>
      <w:r>
        <w:rPr>
          <w:rFonts w:eastAsia="Times New Roman CYR" w:cs="Times New Roman CYR" w:ascii="Times New Roman CYR" w:hAnsi="Times New Roman CYR"/>
          <w:b w:val="false"/>
          <w:bCs w:val="false"/>
          <w:sz w:val="24"/>
        </w:rPr>
        <w:t xml:space="preserve"> </w:t>
      </w:r>
      <w:r>
        <w:rPr>
          <w:rFonts w:cs="Times New Roman CYR" w:ascii="Times New Roman CYR" w:hAnsi="Times New Roman CYR"/>
          <w:b w:val="false"/>
          <w:bCs w:val="false"/>
          <w:sz w:val="24"/>
        </w:rPr>
        <w:t>Именно из надразума идут все эти различные строения созидательной Истины. Из надразума они приходят вниз в Интуицию и через нее передаются к Освещенному</w:t>
      </w:r>
      <w:r>
        <w:rPr>
          <w:rFonts w:cs="Times New Roman" w:ascii="Times New Roman" w:hAnsi="Times New Roman"/>
          <w:b w:val="false"/>
          <w:bCs w:val="false"/>
          <w:sz w:val="24"/>
        </w:rPr>
        <w:t xml:space="preserve"> [Illumined</w:t>
      </w:r>
      <w:r>
        <w:rPr>
          <w:rFonts w:cs="Times New Roman CYR" w:ascii="Times New Roman CYR" w:hAnsi="Times New Roman CYR"/>
          <w:b w:val="false"/>
          <w:bCs w:val="false"/>
          <w:sz w:val="24"/>
        </w:rPr>
        <w:t>] и Верхнему [</w:t>
      </w:r>
      <w:r>
        <w:rPr>
          <w:rFonts w:cs="Times New Roman" w:ascii="Times New Roman" w:hAnsi="Times New Roman"/>
          <w:b w:val="false"/>
          <w:bCs w:val="false"/>
          <w:sz w:val="24"/>
        </w:rPr>
        <w:t>Higher</w:t>
      </w:r>
      <w:r>
        <w:rPr>
          <w:rFonts w:cs="Times New Roman CYR" w:ascii="Times New Roman CYR" w:hAnsi="Times New Roman CYR"/>
          <w:b w:val="false"/>
          <w:bCs w:val="false"/>
          <w:sz w:val="24"/>
        </w:rPr>
        <w:t>] Разуму, чтобы быть там устроенными для ума. Но в переходе, по мере того, как они спускаются от уровня к уровню, они утрачивают все больше и больше от своей силы и определенности. Какой бы энергией или непосредственной постигаемой Истиной они ни обладали, они утрачиваются в человеческом разуме; ибо человеческому интеллекту они представляются лишь спекулятивными идеями, не реализованной Истиной, не прямым зрением, динамичным видение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вязанным с конкретным несомненным переживание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уют различные планы надразума. Один - ментальный, непосредственно созидающий все формации, которые проявляются внизу в ментальном мире; это - ментальный надразум. Выше находится надментальная интуиция. Еще выше находятся планы надразума, все более и более связанные с суперразумом и носящие отчасти супраментальный характер. Высшим среди уровней надразума является супраментальный надразум, или надразумный гнозис. Но это - вещи, которые вы не сможете понять, пока не получите более высокого переживания. Сейчас вы этого сделать не можете. Лишь те, кто полностью прошли в космическое сознание, могут сделать это, и даже они не могут сделать этого сразу. Сначала нужно полностью пройти через переживание верхнего разума, освещенного разума и интуицию, прежде чем это может быть сдела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так просто - но он [надразум] для удобства может быть разделен на четыре плана - ментальный надразум и те три, о которых вы писали (интуитивный надразум, истинный надразум и супраментальный надразум), но в каждом из них есть много уровней, каждый из которых может рассматриваться как план в себ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невозможно - это вполне возможно на любом из более обширных планов - бесконечность есть всюду, раз кто-то разрушил индивидуальные границы.</w:t>
      </w:r>
    </w:p>
    <w:p>
      <w:pPr>
        <w:pStyle w:val="Normal"/>
        <w:spacing w:lineRule="exact" w:line="240"/>
        <w:ind w:firstLine="567"/>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Есть много стадий перехода из ментального надразума к супраментализованному надразуму, а оттуда - к суперразуму. Не спешите говорить: «Это - последний, высший надразу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вы называете супраментальным надразумом, является все еще надразумом - не частью истинного суперразума. Нельзя пройти в истинный суперразум (кроме как в некоего рода трансе, или Самадхи), пока сперва вы не сделали объективной истину надразума в жизни, речи, деятельности, внешнем знании, а не только пережили ее в медитации и внутреннем опы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 то время, когда в </w:t>
      </w:r>
      <w:r>
        <w:rPr>
          <w:rFonts w:cs="Times New Roman CYR" w:ascii="Times New Roman CYR" w:hAnsi="Times New Roman CYR"/>
          <w:b w:val="false"/>
          <w:bCs w:val="false"/>
          <w:i/>
          <w:iCs/>
          <w:sz w:val="24"/>
        </w:rPr>
        <w:t>Арье</w:t>
      </w:r>
      <w:r>
        <w:rPr>
          <w:rFonts w:cs="Times New Roman CYR" w:ascii="Times New Roman CYR" w:hAnsi="Times New Roman CYR"/>
          <w:b w:val="false"/>
          <w:bCs w:val="false"/>
          <w:sz w:val="24"/>
        </w:rPr>
        <w:t xml:space="preserve"> писались последние главы </w:t>
      </w:r>
      <w:r>
        <w:rPr>
          <w:rFonts w:cs="Times New Roman CYR" w:ascii="Times New Roman CYR" w:hAnsi="Times New Roman CYR"/>
          <w:b w:val="false"/>
          <w:bCs w:val="false"/>
          <w:i/>
          <w:iCs/>
          <w:sz w:val="24"/>
        </w:rPr>
        <w:t>Синтеза Йоги</w:t>
      </w:r>
      <w:r>
        <w:rPr>
          <w:rFonts w:cs="Times New Roman CYR" w:ascii="Times New Roman CYR" w:hAnsi="Times New Roman CYR"/>
          <w:b w:val="false"/>
          <w:bCs w:val="false"/>
          <w:sz w:val="24"/>
        </w:rPr>
        <w:t>, название «надразум» еще не было найдено, поэтому там он не упоминается. То, что описывается в тех главах, это деятельность суперразума, когда она нисходит в план надразума, принимает работы надразума и трансформирует их. Высший суперразум, или Божественный гнозис, существует в себе, является чем-то, что еще запредельно и полностью наверху. В последних главах предполагалось показать, как было трудно даже это, как много уровней было между человеческим разумом и суперразумом и как даже суперразум, нисходя, мог смешиваться с нижней деятельностью и превращаться во что-то меньшее подлинной Истины. Но эти последние главы не были написа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Различие [между надразумом и суперразумом] в </w:t>
      </w:r>
      <w:r>
        <w:rPr>
          <w:rFonts w:cs="Times New Roman CYR" w:ascii="Times New Roman CYR" w:hAnsi="Times New Roman CYR"/>
          <w:b w:val="false"/>
          <w:bCs w:val="false"/>
          <w:i/>
          <w:iCs/>
          <w:sz w:val="24"/>
        </w:rPr>
        <w:t>Арье</w:t>
      </w:r>
      <w:r>
        <w:rPr>
          <w:rFonts w:cs="Times New Roman CYR" w:ascii="Times New Roman CYR" w:hAnsi="Times New Roman CYR"/>
          <w:b w:val="false"/>
          <w:bCs w:val="false"/>
          <w:sz w:val="24"/>
        </w:rPr>
        <w:t xml:space="preserve"> проведено не было, потому что в то время то, что сейчас я называю надразумом, принималось за низший план суперразума. Но это происходило потому, что я смотрел на них из Разума. Истинный дефект надразума, ограниченность в нем, которая дала подняться миру неведения, полностью видна, лишь когда вы смотрите на него из физического сознания, из результата (Неведения в Материи) - на причину (надразумное разделение Истины). В своем собственном плане надразум выглядит лишь разделенной многосторонней игрой Истины, поэтому он с легкостью может быть принят Разумом за провинцию суперразума. Разум тоже, когда наполняется надразумными сияниями, чувствует себя живущим в удивительном откровении божественной Исти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рудность возникает, когда мы имеем дело с виталом, а еще больше - с физическим. Тогда неизбежно приходится сталкиваться с трудностью лицом к лицу и проводить четкое различие между надразумом и суперразумом - ибо тогда становится очевидным, что надразумная Сила (вопреки своим сияниям и своим великолепиям) недостаточна, чтобы преодолеть Неведение, потому что она сама находится под законом Разделения, из которого пришло Неведение. Нужно пройти за его пределы и супраментализовать надразум, чтобы разум и все остальное могли претерпеть финальное измен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ероятно, то, что он называет надразумом </w:t>
      </w:r>
      <w:r>
        <w:rPr>
          <w:rFonts w:cs="Times New Roman" w:ascii="Times New Roman" w:hAnsi="Times New Roman"/>
          <w:b w:val="false"/>
          <w:bCs w:val="false"/>
          <w:sz w:val="24"/>
        </w:rPr>
        <w:t>[overmind</w:t>
      </w:r>
      <w:r>
        <w:rPr>
          <w:rFonts w:cs="Times New Roman CYR" w:ascii="Times New Roman CYR" w:hAnsi="Times New Roman CYR"/>
          <w:b w:val="false"/>
          <w:bCs w:val="false"/>
          <w:sz w:val="24"/>
        </w:rPr>
        <w:t>], является первыми уровнями сознания «над разумом» [«</w:t>
      </w:r>
      <w:r>
        <w:rPr>
          <w:rFonts w:cs="Times New Roman" w:ascii="Times New Roman" w:hAnsi="Times New Roman"/>
          <w:b w:val="false"/>
          <w:bCs w:val="false"/>
          <w:sz w:val="24"/>
        </w:rPr>
        <w:t>above-mind</w:t>
      </w:r>
      <w:r>
        <w:rPr>
          <w:rFonts w:cs="Times New Roman CYR" w:ascii="Times New Roman CYR" w:hAnsi="Times New Roman CYR"/>
          <w:b w:val="false"/>
          <w:bCs w:val="false"/>
          <w:sz w:val="24"/>
        </w:rPr>
        <w:t>»]. Или это могут быть переживания из уровней более широкого Разума или Витала. Для человеческого разума все они так велики, что легко могут быть приняты за надразум и даже суперразум. Можно иметь косвенные касания надразума, если вы открываетесь в космическое сознание, а еще больше, если вы свободно входите в это сознание. Прямое переживание надразума не может прийти, если, по крайней мере, часть существа не утвердилась в широте и мир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нтуиция находится над освещенным Разумом, который является просто верхним [</w:t>
      </w:r>
      <w:r>
        <w:rPr>
          <w:rFonts w:cs="Times New Roman" w:ascii="Times New Roman" w:hAnsi="Times New Roman"/>
          <w:b w:val="false"/>
          <w:bCs w:val="false"/>
          <w:sz w:val="24"/>
        </w:rPr>
        <w:t>higher</w:t>
      </w:r>
      <w:r>
        <w:rPr>
          <w:rFonts w:cs="Times New Roman CYR" w:ascii="Times New Roman CYR" w:hAnsi="Times New Roman CYR"/>
          <w:b w:val="false"/>
          <w:bCs w:val="false"/>
          <w:sz w:val="24"/>
        </w:rPr>
        <w:t>] Разумом, поднятым к огромной яркости и более открытым модифицированным формам интуиции и вдохнов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нтуиция является первым планом, в котором имеется реальная и полная возможность реализации - именно через нее проходят дальше - сперва к надразуму, а затем к суперразуму</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туиция видит истину вещей прямым внутренним контактом, не как обычный ментальный ум, действующий поисками и устремляющийся вовне для непрямого контакта через чувства и т.п. Но ограниченность Интуиции, в сравнении с суперразумом, состоит в том, что она видит вещи вспышками, точка за точкой, не как одно целое. Также, входя в разум, смешиваясь с ментальным движением и формами, она становится такой деятельностью интуитивного разума, которая является не чистой истиной, а чем-то между верхней Истиной и ментальными поисками. Она может вести сознание через своего рода переходную стадию, и это, практически, и является ее функци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нтальное интуитивное знание улавливает прямо некий аспект истины, но без какой-либо полноты или определенности, и интуиция легко смешивается с ординарным ментальным веществом, которое может быть почвой для ошибок. Также, разум легко имитирует интуицию таким образом, что истинную интуицию трудно отличить от ложной. Вот почему люди ума не доверяют ментальной интуиции и говорят, что она не может быть принята или что ей нельзя следовать, если она не проверена и не подтверждена интеллектом. То, что приходит из надразумной интуиции, имеет в себе свет, определенность, эффективную силу Истины, которых ментальная интуиция, даже в своем лучшем виде, не имеет.</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акже как и интуиции из верхнего и освещенного разума, есть также менталь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е, тонкие физические интуи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идентификация buddhi с vijЬАna и интуицией] является ошибкой, которая приходит с чрезмерным интеллектуализмом философов и комментаторов. Я не думаю, что buddhi включает интуицию как нечто отдельное в своем роде от интеллекта - интеллектуалы считают интуицию лишь быстрым процессом интеллектуальной мысли - а они думают, что включает. В Тайттирия Упанишаде смысл vijЬАna совершенно ясен - ее суть есть Рtam, духовная Истина; но впоследствии идентификация с буддхи становится общераспространен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не думаю, что они особо имели в виду интуицию; они рассматривали buddhi как средство знания, поэтому они включали всякое знание в него, и, поскольку  vijЬАnamaya koШa является оболочкой Знания, они думали, она должна означать buddhi. Ясно, что она не означает. Описание, которое вы цитируете, явно означает что-то более высокое, чем buddhi. Это - satyam Рtam bРhat</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w:t>
      </w:r>
      <w:r>
        <w:rPr>
          <w:rFonts w:cs="Times New Roman" w:ascii="Times New Roman" w:hAnsi="Times New Roman"/>
          <w:b w:val="false"/>
          <w:bCs w:val="false"/>
          <w:sz w:val="24"/>
        </w:rPr>
        <w:t xml:space="preserve"> - </w:t>
      </w:r>
      <w:r>
        <w:rPr>
          <w:rFonts w:cs="Times New Roman CYR" w:ascii="Times New Roman CYR" w:hAnsi="Times New Roman CYR"/>
          <w:b w:val="false"/>
          <w:bCs w:val="false"/>
          <w:sz w:val="24"/>
        </w:rPr>
        <w:t>сознание-истины Веды.</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IV</w:t>
      </w:r>
    </w:p>
    <w:p>
      <w:pPr>
        <w:pStyle w:val="Normal"/>
        <w:spacing w:lineRule="exact" w:line="240"/>
        <w:jc w:val="both"/>
        <w:rPr/>
      </w:pPr>
      <w:r>
        <w:rPr>
          <w:rFonts w:cs="Times New Roman CYR" w:ascii="Times New Roman CYR" w:hAnsi="Times New Roman CYR"/>
          <w:b w:val="false"/>
          <w:bCs w:val="false"/>
          <w:sz w:val="24"/>
        </w:rPr>
        <w:t>Фраза «центральное существо» [</w:t>
      </w:r>
      <w:r>
        <w:rPr>
          <w:rFonts w:cs="Times New Roman" w:ascii="Times New Roman" w:hAnsi="Times New Roman"/>
          <w:b w:val="false"/>
          <w:bCs w:val="false"/>
          <w:sz w:val="24"/>
        </w:rPr>
        <w:t>central being</w:t>
      </w:r>
      <w:r>
        <w:rPr>
          <w:rFonts w:cs="Times New Roman CYR" w:ascii="Times New Roman CYR" w:hAnsi="Times New Roman CYR"/>
          <w:b w:val="false"/>
          <w:bCs w:val="false"/>
          <w:sz w:val="24"/>
        </w:rPr>
        <w:t>] в нашей йоге обычно употребляется в отношении части Божества в нас, которая поддерживает все остальное и не гибнет, проходя через смерть и рождение. Это центральное существо имеет две формы - свыше оно является Дживатманом, нашим истинным существом, которое мы начинаем осознавать, когда приходит более высокое самознание, - ниже оно является психическим существом, которое стоит за разумом, телом и жизнью. Дживатман стоит над манифестацией в жизни и управляет ею; психическое существо стоит за манифестацией в жизни и поддерживает ее.</w:t>
      </w:r>
    </w:p>
    <w:p>
      <w:pPr>
        <w:pStyle w:val="Normal"/>
        <w:spacing w:lineRule="exact" w:line="240"/>
        <w:ind w:firstLine="567"/>
        <w:jc w:val="both"/>
        <w:rPr/>
      </w:pPr>
      <w:r>
        <w:rPr>
          <w:rFonts w:cs="Times New Roman CYR" w:ascii="Times New Roman CYR" w:hAnsi="Times New Roman CYR"/>
          <w:b w:val="false"/>
          <w:bCs w:val="false"/>
          <w:sz w:val="24"/>
        </w:rPr>
        <w:t>Естественная позиция психического существа - чувствовать себя Ребенком, Сыном Бога, Бхактой; оно является частью Божества, одинаково по своей сути, но в динамике проявления, даже в идентичности, всегда есть различие. Дживатман, напротив, живет в сути и может слиться в идентичности с Божеством; но и он, когда он руководит динамиками манифестации, знает себя одним из центров множественного Божества, не Парамешварой. Важно помнить это различие; ибо в противном случае, если имеется малейший витальный эгоизм, можно начать думать о себе как об Аватаре или утратить равновесие, как Хридайя с Рамакришной</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Джива на санскрите имеет два значения - «живые создания» и дух, индивидуализированный и поддерживающий живое существо в эволюции от рождения к рождению. В последнем случае полная форма термина - Дживатма, Атман, дух, или вечный сам живого существа. Гита образно говорит о нем как о «вечной части Божества» - но слово фрагментация (использованное вами) - это слишком, оно может быть приложимо к формам, но не к духу в них. Более того, множественное Божество есть вечная реальность, предшествовавшая творению здесь. Детальным описанием Дживатмы должно было бы быть: «множественное Божество, проявленное здесь как индивидуальная самость или дух сотворенного существа». Дживатма по своей сути не меняется и не эволюционизирует, он стоит в своей сути свыше персональной эволюции; в самой же эволюции он сам представлен эволюционизирующим психическим существом, которое поддерживает всю остальную природу.</w:t>
      </w:r>
    </w:p>
    <w:p>
      <w:pPr>
        <w:pStyle w:val="Normal"/>
        <w:spacing w:lineRule="exact" w:line="240"/>
        <w:ind w:firstLine="567"/>
        <w:jc w:val="both"/>
        <w:rPr/>
      </w:pPr>
      <w:r>
        <w:rPr>
          <w:rFonts w:cs="Times New Roman CYR" w:ascii="Times New Roman CYR" w:hAnsi="Times New Roman CYR"/>
          <w:b w:val="false"/>
          <w:bCs w:val="false"/>
          <w:sz w:val="24"/>
        </w:rPr>
        <w:t>Адвайт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еданта (монизм) провозглашает, что Джива, в действительности, не существует, поскольку Божество неделимо. Другая школа считает его реальным, но не существующим независимо - то есть, он един по своей сути, но различен в манифестации, и поскольку манифестация реальна, вечна, не иллюзорна, его тоже нельзя называть иллюзией. Дуалистическая школа утверждает Дживу как независимую категорию или выступает за тройственность Бога, души и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JИvАtmА - это не психическое существо; как эквивалент санскритского термина caitya puruШa мы используем «психическое существо». Дживатма - это индивидуальный Сам, центральное существ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альное существо есть то, которое не рождается, не эволюционизирует, но руководит всей индивидуальной манифестацией. Психическое является его проекцией здесь - ибо психическое существо находится в эволюции и изнутри поддерживает всю нашу эволюцию; оно получает суть всего опыта и тем развивает персональность к Бог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является одновременно и одним во всех, и множеством - один в своей сути, он проявляется также как индивидуальный сам, который может быть описан в Природе как вечная часть Божества, а в духе - как центр манифестации, индивидуальный, но простирающийся в свей универсальности и поднимающийся в трансцендентально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 Дживатмой мы подразумеваем индивидуального себя. Эссенциально он является самостью, единой со всеми остальными, но в множественности Божества он является индивидуальным собой, индивидуальным центром вселенной - и он видит все в себе или себя во всем или то и другое в соответствии со своим статусом сознания и точкой зре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Атман, является по своей природе либо трансцендентальным, либо универсальным (Парамата, Атма). Когда он индивидуализируется и становится центральным существом, тогда он - Дживатман. Дживатман чувствует свое единство с универсальным, но одновременно и свою центральную обособленность как часть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представляющая центральное существо, является искрой Божества, поддерживающей всякое индивидуальное существование в Природе; психическое существо является сознательной формой этой души, растущей в эволюции - в упорном процессе, который развивает сперва жизнь в Материи, разум в жизни, пока, наконец, разум не сможет развиться в надразум, а надразум - в супраментальную Истину. Душа поддерживает природу в ее эволюции по этим ступеням, но сама не является ни одной из этих вещей.</w:t>
      </w:r>
    </w:p>
    <w:p>
      <w:pPr>
        <w:pStyle w:val="Normal"/>
        <w:spacing w:lineRule="exact" w:line="240"/>
        <w:ind w:firstLine="567"/>
        <w:jc w:val="both"/>
        <w:rPr/>
      </w:pPr>
      <w:r>
        <w:rPr>
          <w:rFonts w:cs="Times New Roman CYR" w:ascii="Times New Roman CYR" w:hAnsi="Times New Roman CYR"/>
          <w:b w:val="false"/>
          <w:bCs w:val="false"/>
          <w:sz w:val="24"/>
        </w:rPr>
        <w:t>Нижняя Природа, aparА prakРti, является этой внешней объективной и поверхностной субъективной зримой Природой, которая проявляет все эти разумы, жизни и тела. Высшая Природа, parА prakРti, скрытая позади нее, является самой природой Божества, верховным Сознанием-Силой, которое проявляет множественное Божество как Многих. Эти Многие являются в самих себе вечными самостями Всевышнего в его верховной Природе, parА prakРti. Здесь, по отношении к этому миру, они появляются как Дживатмы, поддерживающие эволюцию природных существ, sarva-bhУtАni, в изменяющемся Становлении, которое представляет из себя жизнь, - Кшара (мобильным или изменяющимся) Пуруше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ива (или Дживатма) и создания, sarva-bhУtАni, - это не одно и то же. Дживатман, в действительности, стоит над этим творением, даже если и связан с ним; природные существа, sarva-bhУtАni, являются творениями Природы. Человек, птица, зверь, рептилия являются природными существами, но индивидуальный Сам в них даже ни на миг не является человеком, птицей, зверем или рептилией; в своей эволюции он остается тем же самым, несмотря на все эти изменения, духовным существом, соглашающимся на игру Природы.</w:t>
      </w:r>
    </w:p>
    <w:p>
      <w:pPr>
        <w:pStyle w:val="Normal"/>
        <w:spacing w:lineRule="exact" w:line="240"/>
        <w:ind w:firstLine="567"/>
        <w:jc w:val="both"/>
        <w:rPr/>
      </w:pPr>
      <w:r>
        <w:rPr>
          <w:rFonts w:cs="Times New Roman CYR" w:ascii="Times New Roman CYR" w:hAnsi="Times New Roman CYR"/>
          <w:b w:val="false"/>
          <w:bCs w:val="false"/>
          <w:sz w:val="24"/>
        </w:rPr>
        <w:t>Все то, что изначально и вечно в Божестве, - это Бытие; то, что развивается в сознании, условиях, силах, формах и т.д. Божественной Силой, - это Становление. Вечное Божество есть Бытие; вселенная во Времени и все, что видно в ней, есть Становление. Вечное Бытие в свей верховной природе, Пара Пракрити, является одновременно Одним и Многими; но вечная Множественность Божества, когда он стоит за сотворенными существами, sarva-bhУtАni, появляется как (или, как мы говорим, становится) Джив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arА  prakРti jИvabhУtА. В психическом, с другой стороны, есть два аспекта, психическое существо, или душа позади, и форма индивидуальности, которую она принимает в своей эволюции в Природе.</w:t>
      </w:r>
    </w:p>
    <w:p>
      <w:pPr>
        <w:pStyle w:val="Normal"/>
        <w:spacing w:lineRule="exact" w:line="240"/>
        <w:ind w:firstLine="567"/>
        <w:jc w:val="both"/>
        <w:rPr/>
      </w:pPr>
      <w:r>
        <w:rPr>
          <w:rFonts w:cs="Times New Roman CYR" w:ascii="Times New Roman CYR" w:hAnsi="Times New Roman CYR"/>
          <w:b w:val="false"/>
          <w:bCs w:val="false"/>
          <w:sz w:val="24"/>
        </w:rPr>
        <w:t>Душа, или психическое, является неизменной лишь в том смысле, что она содержит все возможности Божества внутри себя, но она должна развить их, и в своей эволюции она принимает форму развивающейся психической индивидуальности, эволюционизирующей в манифестации индивидуальной Пракрити и участвующей в эволюции. Она является искрой Божественного Огня, которая растет позади разума, витала и физического посредством психического существа, пока она не станет способна трансформировать Пракри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я в Пракрити Знания. Это эволюционизирующее психическое существо, поэтому, никогда не являлось и не является душой (или эс</w:t>
      </w:r>
      <w:r>
        <w:rPr>
          <w:rFonts w:cs="Times New Roman" w:ascii="Times New Roman" w:hAnsi="Times New Roman"/>
          <w:b w:val="false"/>
          <w:bCs w:val="false"/>
          <w:sz w:val="24"/>
        </w:rPr>
        <w:t>c</w:t>
      </w:r>
      <w:r>
        <w:rPr>
          <w:rFonts w:cs="Times New Roman CYR" w:ascii="Times New Roman CYR" w:hAnsi="Times New Roman CYR"/>
          <w:b w:val="false"/>
          <w:bCs w:val="false"/>
          <w:sz w:val="24"/>
        </w:rPr>
        <w:t>енциальным психическим существом) которую оно носит внутри себя; оно переносит во время [</w:t>
      </w:r>
      <w:r>
        <w:rPr>
          <w:rFonts w:cs="Times New Roman" w:ascii="Times New Roman" w:hAnsi="Times New Roman"/>
          <w:b w:val="false"/>
          <w:bCs w:val="false"/>
          <w:sz w:val="24"/>
        </w:rPr>
        <w:t>temporalises</w:t>
      </w:r>
      <w:r>
        <w:rPr>
          <w:rFonts w:cs="Times New Roman CYR" w:ascii="Times New Roman CYR" w:hAnsi="Times New Roman CYR"/>
          <w:b w:val="false"/>
          <w:bCs w:val="false"/>
          <w:sz w:val="24"/>
        </w:rPr>
        <w:t>] и индивидуализирует то, что является вечным в потенциальности, трансцендентально по своей сути, в эту проекцию духа.</w:t>
      </w:r>
    </w:p>
    <w:p>
      <w:pPr>
        <w:pStyle w:val="Normal"/>
        <w:spacing w:lineRule="exact" w:line="240"/>
        <w:ind w:firstLine="567"/>
        <w:jc w:val="both"/>
        <w:rPr/>
      </w:pPr>
      <w:r>
        <w:rPr>
          <w:rFonts w:cs="Times New Roman CYR" w:ascii="Times New Roman CYR" w:hAnsi="Times New Roman CYR"/>
          <w:b w:val="false"/>
          <w:bCs w:val="false"/>
          <w:sz w:val="24"/>
        </w:rPr>
        <w:t>Центральное существо, управляет каждым рождением одним за другим, но само нерожденно, ибо оно не нисходит в рождение, а стоит над ним - оно соединяет, держит вмест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 физическое существо и различные части личности и контролирует жизнь либо через ментальное существо, ментальную мысль и волю, либо через психическое, через любое, что ни оказалось бы впереди или наиболее сильным в природе. Если бы оно не осуществляло контроль, тогда все сознание пришло бы в великий беспорядок и каждая часть персональности действовала для себя самой так, что не было бы связи в мысли, чувстве и деятель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находится не свыше, а позади - место его пребывания находится за сердцем; его сила - не знание, а сущностное или духовное чувство - оно имеет чистейшее ощущение Истины и своего рода врожденное восприятие ее, которое по своей природе является душевным восприятием и душевным ощущением. Оно является нашим глубочайшим существом и поддерживает все остальное, ментал, витал, физическое, но также оно весьма сильно вуалируется ими и должно воздействовать на них, скорее, как влияние, чем по своему суверенному праву прямой деятельности; его прямая деятельность становится нормальной и преобладающей только на стадии высокого развития или посредством йоги. Это не психическое существо, как вам кажется, дает вам интуитивные постижения того, чем являются те или иные вещи, или предостерегает вас в отношении результатов определенных действий; это - какая-то часть внутреннего существа, иногда внутреннего ментального, иногда - внутреннего витального, иногда, возможно, внутренний или тонко-физический Пуруша. Внутреннее существо - внутренний разум, внутренний витал, внутреннее тонкое физическое - знает многое, что не известно внешнему разуму, внешнему виталу, внешнему физическому, ибо оно находится в более прямом контакте с тайными силами Природы. Психическое является самым глубочайшим существом изо всех; восприятие истины, которое неотъемлемо присуще в глубочайшей субстанции сознания, чувство добра, истины, прекрасного, Божества - это его привилегия.</w:t>
      </w:r>
    </w:p>
    <w:p>
      <w:pPr>
        <w:pStyle w:val="Normal"/>
        <w:spacing w:lineRule="exact" w:line="240"/>
        <w:ind w:firstLine="567"/>
        <w:jc w:val="both"/>
        <w:rPr/>
      </w:pPr>
      <w:r>
        <w:rPr>
          <w:rFonts w:cs="Times New Roman CYR" w:ascii="Times New Roman CYR" w:hAnsi="Times New Roman CYR"/>
          <w:b w:val="false"/>
          <w:bCs w:val="false"/>
          <w:sz w:val="24"/>
        </w:rPr>
        <w:t>Центральное существо - Дживатман, который нерожден, не эволюционизирует, но управляет индивидуальным рождением и эволюцией - посылает свою репрезентацию вперед, на земной план сознания. На ментальном плане - это истинное ментальное существо, manomaya puruШa, на витальном плане - истинное витальное существо, prАНamaya puruШa, на физическом плане - истинное физическое существо, annamaya puruШa. Поэтому каждое существо, пока длится Неведение, сосредотачивается вокруг своего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или физического Пуруши в соответствии с планом, на котором оно преимущественно живет, и то является для него его центральным существом. Но истинная репрезентация все время находится скрытая позади разума, витала и физического, это - психическое, наше глубочайшее существ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начинает приходить глубочайшее знание, мы начинаем осознавать психическое существо внутри себя и оно выходит вперед и ведет садхану. Мы начинаем также осознавать Дживатмана, неразделимого Себя или Духа над манифестацией, чьей репрезентацией здесь является психическ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стинное внутреннее существо - истин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е, истинное витальное, истинное физическое, каждое представляет на своем плане центральное существо и отвечает центральному существу, но это не относится ко всей природе, особенно ко внешней природе, ни к ординарной ментальной, ни витальной, ни физической персональности. Психическое существо является центральным существом, служащим целям эволюции - оно растет и развивается; но свыше находится центральное существо, которое не осознается разумом, которое управляет, оставаясь невидимым над существованием, и чьей репрезентацией в проявленной природе является психическое существо. Оно есть то, что называется Дживатмано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есть искра Божества - но не думаю, что его можно назвать частью Дживатмы - оно является тем же самым, только выведенным вперед инач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ж, это не очень просто объяснить. Вероятно, самое лучшее, разбить мой ответ на несколько отдельных заявлений, ибо весь вопрос, слишком сложен, чтобы брать его в целом.</w:t>
      </w:r>
    </w:p>
    <w:p>
      <w:pPr>
        <w:pStyle w:val="Normal"/>
        <w:spacing w:lineRule="exact" w:line="240"/>
        <w:ind w:firstLine="567"/>
        <w:jc w:val="both"/>
        <w:rPr/>
      </w:pPr>
      <w:r>
        <w:rPr>
          <w:rFonts w:cs="Times New Roman CYR" w:ascii="Times New Roman CYR" w:hAnsi="Times New Roman CYR"/>
          <w:b w:val="false"/>
          <w:bCs w:val="false"/>
          <w:sz w:val="24"/>
        </w:rPr>
        <w:t>1. Невозможно поставить знак равенства между моей концепцией или переживанием Дживатмана с чистым «Я» адвайты, под которым вы подразумеваете, я полагаю, нечто, что говорит: «Я есть Он» и этим постижением погружается в Брахмана. Согласно Адвайт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майявадинов этот Дживатман, как и сам Ишвара, является просто видимостью Брахмана в иллюзорной Майе. Здесь нет Ишвары, Господа мира, потому что нет мира - кроме как в Майе; так здесь нет и Дживатмана, лишь Параматман, иллюзорно воспринимаемый низшим (иллюзорным) сознанием в Майе как индивидуальная самость. С другой стороны, те, кто хочет объединится с Ишварой, рассматривают или переживают Дживу либо как отдельное существо, зависящее от Ишвары, или как нечто единое по своей сути с ним, но, все же, отличное, однако это отличие, как и сущностное единство, вечно - есть также и другие идеи о Дживатмане и его взаимосвязи с Божеством или Всевышним. Так, это чистое «Я», если брать его таковым, как его описывают, представляется различно, в различных аспектах, можно сказать, различным людям. Если вы спросите, почему, я отошлю вас к своему ответу </w:t>
      </w:r>
      <w:r>
        <w:rPr>
          <w:rFonts w:cs="Times New Roman" w:ascii="Times New Roman" w:hAnsi="Times New Roman"/>
          <w:b w:val="false"/>
          <w:bCs w:val="false"/>
          <w:sz w:val="24"/>
        </w:rPr>
        <w:t xml:space="preserve">X. </w:t>
      </w:r>
      <w:r>
        <w:rPr>
          <w:rFonts w:cs="Times New Roman CYR" w:ascii="Times New Roman CYR" w:hAnsi="Times New Roman CYR"/>
          <w:b w:val="false"/>
          <w:bCs w:val="false"/>
          <w:sz w:val="24"/>
        </w:rPr>
        <w:t>Надразум являет истину вещей во всевозможных аспектах, и разум, даже духовный разум, устремляется за той или иной как за всей истиной, единственной реальной истиной предмета. Именно разум производит все эти различия, но это неважно, потому что через свое собственное видение или переживание души или индивидуального сознания, или еще чего-то, как бы вы ни называли это, ментальное существо идет туда, куда оно должно идти. Я надеюсь, это достаточно ясно как первый шаг в данном предмет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Я совершенно не оспариваю того факта, что можно постичь Себя, Брахмана или Ишвару без того, чтобы идти в регионы над головой, на динамичные духовные планы, или помещать себя перманентно над телом, как это происходит в этой йоге. Даже если это делается через Сахасрару, хорошо, Сахасрара простирается до одухотворенного разума может ощущаться на вершине головы, поэтому никакое восхождение выше не обязательно. Но, независимо от этого, кто-то вполне может, как вы говорите, реализовать Атмана, если он отшагивает назад из разума и сердца, отделяет себя от частей Пракрити, перестает идентифицировать себя с разумом, жизнью и телом, смолкает во внутренней тишине. Ему даже не нужно исследовать царства внутреннего разума или внутреннего витала, еще меньше он нуждается в том, чтобы расправить свои крылья на уровнях свыше. Сам есть всюду, и вхождением в полное отделение и тишину, или же только отделением или только тишиной, везде можно получить какие-то проблески, какие-то отражения, вероятно, даже полное отражение или же ощущение присутствия Себя или своего собственного вхождения в то, что свободно, широко, безмолвно, вечно, бесконечно. Очевидно, если это переживается чистое «Я», какой бы то ни было природы, оно должно видеться сознанием, которое имеет реализацию, как индивидуальная самость Существа, Дживатман.</w:t>
      </w:r>
    </w:p>
    <w:p>
      <w:pPr>
        <w:pStyle w:val="Normal"/>
        <w:spacing w:lineRule="exact" w:line="240"/>
        <w:ind w:firstLine="567"/>
        <w:jc w:val="both"/>
        <w:rPr/>
      </w:pPr>
      <w:r>
        <w:rPr>
          <w:rFonts w:cs="Times New Roman CYR" w:ascii="Times New Roman CYR" w:hAnsi="Times New Roman CYR"/>
          <w:b w:val="false"/>
          <w:bCs w:val="false"/>
          <w:sz w:val="24"/>
        </w:rPr>
        <w:t>3. Можно также переживать себя не как ум, а как думающего, не как сердце, а как самость, или «Я», которое поддерживает чувства, не как жизнь, а как то, что поддерживает жизнь, не как тело, а как то, что надевает тело. Этот сам, вполне очевидно, может быть так же динамичным, как и безмолвным; или же вы можете сказать, что даже будучи спокойным и неподвижным, из своей тишины он порождает динамизм Природы. Можно также чувствовать его Духом, который является так же единым со всеми, как и истинным «Я» в себе. Все зависит от переживания. Обычно, это бывает переживанием Пуруши, часто сперва как Свидетеля, безмолвного, поддерживающего всю природу; Но Пуруша может также переживаться как Знающий и Ишвара. Иногда себя самого или свой дух осознают таким образом, иногда - как ментального Пурушу или через ментального Пурушу в том или ином центре, иногда - как или через витального Пурушу. Возможно также начать осознавать тайное психическое существо внутри само по себе как истинную индивидуальность; либо можно осознавать психическое существо как чистое «Я», со всеми остальными, стоящими в разуме или витале как репрезентациями его в этих владениях или на этих уровнях. В соответствии со своим переживании кто-то может говорить о любом из них как о Дживе или чистом «Я» (последнее является очень двусмысленной фразой), или как об истинной Персоне, или истинном Индивидууме, который знает себя единым с универсальным или с трансцендентальным Существом или частью его или всецело зависящим от него и стремиться к тому, чтобы погрузиться в него или взойти в него и быть им или жить в единстве с ним. Все эти вещи вполне возможны без какой-либо нужды в переживаниях, имеющих место над головой, или в стабильной Перманентности над головой [</w:t>
      </w:r>
      <w:r>
        <w:rPr>
          <w:rFonts w:cs="Times New Roman" w:ascii="Times New Roman" w:hAnsi="Times New Roman"/>
          <w:b w:val="false"/>
          <w:bCs w:val="false"/>
          <w:sz w:val="24"/>
        </w:rPr>
        <w:t>overhead Permanence].</w:t>
      </w:r>
    </w:p>
    <w:p>
      <w:pPr>
        <w:pStyle w:val="Normal"/>
        <w:spacing w:lineRule="exact" w:line="240"/>
        <w:ind w:firstLine="567"/>
        <w:jc w:val="both"/>
        <w:rPr/>
      </w:pPr>
      <w:r>
        <w:rPr>
          <w:rFonts w:cs="Times New Roman CYR" w:ascii="Times New Roman CYR" w:hAnsi="Times New Roman CYR"/>
          <w:b w:val="false"/>
          <w:bCs w:val="false"/>
          <w:sz w:val="24"/>
        </w:rPr>
        <w:t>4. Могут спросить, во-первых, почему бы тогда не сказать, что Дживатман, который может быть реализован таким образом, является чистым «Я», которое переживается низшим я и через которое оно достигает своего спасения; и, во-вторых, зачем тогда вообще нужно идти на планы над головой? Хорошо, прежде всего, это чистое «Я» не представляется каким-то абсолютно необходимым посредником освобождения в имперсональном ли Себе, или Брахмане, или в чем-либо еще вечном. Буддисты не допускают никакой души или себя, или иного переживания чистого «Я», они стремятся развязать сознание в связке Санскар, избавится от Санскар и тем освободиться в некоем Перманентном, которого они отказываются описывать, или в некой Шунье. Так, переживание чистого «Я», или Дживатмана, не обязательно ни для кого, кто хочет освобождения в Вечном, но согласен получить его без подъема за пределы духовного разума в более высокий Свет наверху. Я сам имел свое переживание Нирваны и безмолвия в Брахмане и др. задолго до какого-либо знания о духовных планах над головой; сперва это пришло просто абсолютным безмолвием и словно бы стиранием всех ментальных, эмоциональных и других внутренних активностей - тело продолжало видеть, ходить, говорить и делать все свои прочие дела, но как простая автоматическая машина и ничего больше. Я не стал осознавать какое-то чистое «Я», я даже не стал осознавать какую-либо самость</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мперсональную или иную, - там было только осознание Того как единственной Реальности, все остальное было совершенно невещественным, пустым, нереальным. Что до того, что реализовывало эту Реальность, это было безымянное сознание, которое не было чем-то отличным от Того; так еще, вероятно, можно сказать - хотя и это с трудом, поскольку там не было никакой ментальной концепции этого, - но не более. Также не осознавал я и никакой низшей души или внешнего себя, именуемого так, и того персонально именуемого, кто совершал этот подвиг достижения сознания Нирван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Хорошо, что тогда становится с вашим чистым «Я» и низшим «Я» во всем этом? Сознание (не та или эта часть сознания или «Я» какого-либо рода) неожиданно опустошается, освобождается ото всего своего внутреннего содержимого и остается лишь осознание нереального окружения и Чего-то, реального, но несказанного. Вы можете сказать, что должно было быть сознание, воспринимающее некое постигающееся существование, если и не чистое «Я», но, если и так, то это было чем-то, в отношении к чему все эти названия представляются неадекватны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5. Я сказал, что подъем над головой не является необходимым для обычных духовных целей, - но он необходим для целей этой йоги. Ибо ее цель - начать осознавать, освободить, трансформировать и объединить все существо в свете сознания-Истины, которое находится наверху и которое не может быть достигнуто, если нет полного погружения вглубь и нет трансцендентально поднимающего и идущего вверх движения. Отсюда вся комплексность моих психологических заявлений в целом, не как чего-то нового по своей сути - ибо многое из этого встречается в Упанишадах и не только, - а нового в своей полноте коллективного заявления и его развития в направлении к интегральной йоге. Никто не обязан принимать это, если он стремится к иным целям; для других целей он не обязателен и вполне может быть излишним.</w:t>
      </w:r>
    </w:p>
    <w:p>
      <w:pPr>
        <w:pStyle w:val="Normal"/>
        <w:spacing w:lineRule="exact" w:line="240"/>
        <w:ind w:firstLine="567"/>
        <w:jc w:val="both"/>
        <w:rPr/>
      </w:pPr>
      <w:r>
        <w:rPr>
          <w:rFonts w:cs="Times New Roman CYR" w:ascii="Times New Roman CYR" w:hAnsi="Times New Roman CYR"/>
          <w:b w:val="false"/>
          <w:bCs w:val="false"/>
          <w:sz w:val="24"/>
        </w:rPr>
        <w:t xml:space="preserve">6. Но когда кто-то </w:t>
      </w:r>
      <w:r>
        <w:rPr>
          <w:rFonts w:cs="Times New Roman CYR" w:ascii="Times New Roman CYR" w:hAnsi="Times New Roman CYR"/>
          <w:b w:val="false"/>
          <w:bCs w:val="false"/>
          <w:i/>
          <w:iCs/>
          <w:sz w:val="24"/>
        </w:rPr>
        <w:t>уже</w:t>
      </w:r>
      <w:r>
        <w:rPr>
          <w:rFonts w:cs="Times New Roman CYR" w:ascii="Times New Roman CYR" w:hAnsi="Times New Roman CYR"/>
          <w:b w:val="false"/>
          <w:bCs w:val="false"/>
          <w:sz w:val="24"/>
        </w:rPr>
        <w:t xml:space="preserve"> провел внутреннее зондирование и поднялся, когда его сознание расположилось наверху, он не может ожидать, что будет видеть все вещи точно такими же, как они виделись снизу. Дживатман для меня есть Нерожденный, который управляет индивидуальным существом и его развитием, связан с ним, но стоит над ним и ними, тот, кто по самой природе своего существа знает себя универсальным и трансцендентальным не менее, чем индивидуальным, и чувствует Божество своим источником, истиной своего существа, хозяином своей природы, самим веществом своего существования. Он погружен в Божество и един с Вечным вовеки, осознает свое собственное выражение и инструментальный динамизм, который есть динамизм Божества, зависит в любви, восторге и обожании от Того, с которым он, однако, благодаря той любви и восторгу, един, способен на отношения в единстве, гармоничном в этой многосторонности без противопоставления, потому что это - иное сознание и существование, чем сознание и существование разума, даже одухотворенного разума; это - присущее сознание Бесконечного, бесконечного не только в сути, но и в способностях, которое может быть для своего самоосознания всеми вещами и, все же, вечно тем же и одним. Тройная реализация, а потому полная трудностей для разума, вполне естественна, легка, неоспорима для супраментального сознания, или, в общем, для сознания верхней полусферы. Это может быть зримо и ощущаться как знание на всех духовных планах, но полное неделимое знание, полная динамика этого могут быть реализованы через само супраментальное сознание на его собственном плане или его нисхождением сюд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7. Описание чистого «Я» совершенно недостаточно для описания реализации Дживатмана - он, скорее, может быть описан как Истинная Персона или Божественная Индивидуальность, хотя и это неадекватно. Слово «Я» всегда приходит с подтекстом эго, обособленности; но в том самовидении нет обособленности, ибо индивидуум здесь является духовным живым центром деятельности для Одного и не чувствует никакой обособленности ни от чего, что является этим Одни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8. Дживатман имеет свою репрезентативную силу в индивидуальной природе здесь; этой силой является Пуруша, поддерживающий Пракрити: центрально - в психическом, более инструментально - в разуме, витале и физическом существе и природе. Поэтому возможно рассматривать их или кого-либо из них, как если бы они были Дживой здесь. Все равно, я обязан проводить различие не только для чистоты мысли, но из-за нужд переживания и интегрального самознания, без которого трудно пройти через эту йогу. Вовсе не обязательно формулировать ментально все это себе, можно иметь опыт и, если вы видите ясно со внутренним восприятием, этого достаточно для прогресса к цели. Тем не менее, если в уме проясняется без того, чтобы он впадал в ментальную жесткость и заблуждение, тогда некоторые вещи для садхака этой йоги становятся легче. Но пластичность должна быть сохранена, ибо утрата пластичности означает опасность систематизирующей интеллектуальной формулировки; нужно смотреть в вещь саму, а не привязываться к идее. Ничего из этого не может быть, в действительности, понято, кроме как через подлинное духовное пережив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использовал слова Джива и Дживатман в этих и во всех других местах в совершенно одинаковом смысле - мне никогда не казалось, что здесь возможно какое-то различие. Если бы я намеревался использовать их так, я бы это различие провел - при том, что оба слова похожи - совершенно отчетливо, и не оставил бы здесь места для предположений.</w:t>
      </w:r>
    </w:p>
    <w:p>
      <w:pPr>
        <w:pStyle w:val="Normal"/>
        <w:spacing w:lineRule="exact" w:line="240"/>
        <w:ind w:firstLine="567"/>
        <w:jc w:val="both"/>
        <w:rPr/>
      </w:pPr>
      <w:r>
        <w:rPr>
          <w:rFonts w:cs="Times New Roman CYR" w:ascii="Times New Roman CYR" w:hAnsi="Times New Roman CYR"/>
          <w:b w:val="false"/>
          <w:bCs w:val="false"/>
          <w:sz w:val="24"/>
        </w:rPr>
        <w:t>Во отрывке из главы о тройном статусе суперразума я описывал, как суперразум, работающий как сила высшего самодетерминизма Божества, проявил его в трех статусах и чем было сознание Дживатмана в супраментальном творении. Здесь нет заявления, что место Дживатмана - в одном только супраментальном плане; если бы это было так, человек не мог бы иметь знание о своем индивидуальном Себе или Духе до того, как он поднимется к супраментальному плану; он не мог бы иметь никакого переживания Себя, хотя он и мог бы иметь чувство исчезновения его эго в чем-то Универсальном. Но он может начать осознавать нерожден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эволюционизирующего Себя, центр Божественного Сознания, задолго до этого; Сам, космический или индивидуальный, переживается задолго до подъема к суперразуму. Если бы это было не так, духовное переживание этого высокого рода было бы невозможно; сперва нужно было бы стать супраментальным существом. Что до Пуруши, он есть на всех планах; есть ментальный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manomaya, руководитель жизни и тела, как Упанишады описывают его, витальный, физический Пуруша; есть психическое существо, или Чайт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который поддерживает и как бы носит их всех. Можно сказать, что они являются проекциями Дживатмана, помещенными сюда, чтобы поддерживать Пракрити на различных уровнях существа. Упанишады говорят также о супраментальном Пуруше и Пуруше Блаженства, и если бы супраментальная природа и природа Блаженства были организованы в эволюции на земле, мы смогли бы начать осознавать их, поддерживающих движения здес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психического существа, оно входит в эволюцию, входит в тело в рождении и выходит из него в смерти; но Дживатман, как я знаю его, является нерожденным и вечным, хотя и поддерживающим проявленную персональность свыше. Психическое существо может быть описано как Дживатман, входящий в рождение, если хотите, но если не проводить различия, тогда природа Атмана становится неясной и возникает путаница. Это различие необходимо для метафизического знания и для чего-то очень важного в духовном опыте. Слово «Атман», как и «дух» в английском, повсеместно используется во всевозможных значениях, но для духовного и философского знания необходимо ясно и точно использовать оба слова, чтобы избежать путаницы в мысли и видении, вызванной путаницей в использовании слов, выражающих 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жива реализуется как индивидуальный Сам, Атман, центральное существо над Природой, спокойный, незадеваемый движениями природы, но поддерживающий их эволюцию, хотя и не вовлеченный в нее. Благодаря этой реализации тишина, свобода, широта, власть над собой, чистота, чувство универсальности в индивидуальности как одном центре этой божественной универсальности становятся нормальным переживанием. Психическое реализуется как Пуруша позади сердца. Он не универсализован как Дживатман, а является индивидуальной душой, поддерживающей со своего места из-за сердечного центра ментальну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ую, физическую, психическую эволюцию существа в Природе. Реализация его приносит бх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отдачу, сдачу, поворот всех движений к Богу, распознание и выбор всего, что принадлежит Божественной Истине, Добру, Красоте; отвергание всего, что ложно, зло, отвратительно, дисгармонично; объединение через любовь и симпатию со всем существованием, открытость Истине Себя и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Жить в сознании Атмана, значит жить в спокойном объединении и мире, которые находятся превыше всего и отделены от мира, даже когда изливаются на него. Но для психического сознания существуют две вещи, мир и оно само, действующее в мире. Дживатман не приходит вниз в мир, он стоит свыше, оставаясь всегда тем же, поддерживая разных существ, ментального и др., которые действуют здесь. Психическое есть то, которое пришло вниз, сюда, - его функция заключается в том, чтобы предложить все Божеству для трансформации.</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стинное существо может быть реализовано в одном или в обоих аспектах - Сам, или Атман, и душа, или Антаратман, психическое существо, Чайт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Различие в том, что одно ощущается как универсальное, другое - как индивидуальное, поддерживающее разум, жизнь и тело. Когда кто-то сперва реализует Атмана, он чувствует его обособленным ото всех вещей, существующим в себе и отделенным, и именно к этой реализации может быть применим образ сухого кокоса. Когда кто-то реализует психическое существо, это бывает иначе, ибо это приносит чувство объединения с Божеством, зависимость от Него, полное посвящение одному Божеству и способность изменить природу и обнаружить истинное ментальное, истинное витальное, истинное физическое существо в себе. Обе реализации необходимы в этой йоге.</w:t>
      </w:r>
    </w:p>
    <w:p>
      <w:pPr>
        <w:pStyle w:val="Normal"/>
        <w:spacing w:lineRule="exact" w:line="240"/>
        <w:ind w:firstLine="567"/>
        <w:jc w:val="both"/>
        <w:rPr/>
      </w:pPr>
      <w:r>
        <w:rPr>
          <w:rFonts w:cs="Times New Roman CYR" w:ascii="Times New Roman CYR" w:hAnsi="Times New Roman CYR"/>
          <w:b w:val="false"/>
          <w:bCs w:val="false"/>
          <w:sz w:val="24"/>
        </w:rPr>
        <w:t>«Я», или маленькое эго, образовано Природой и является одновременно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и физической формацией, предназначенной в помощь централизации и индивидуализации внешнего сознания и деятельности. Когда обнаруживается истинное существо, пользы от эго больше нет, и эта формация должна исчезнуть - на его месте ощущается истинное существ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 есть сознание над разумом, Атман, или Сам, который всегда един с Божеством - духовное сознание есть то, которое всегда находится в объединении или, по крайней мере, в контакте с Божеств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есть искра, пришедшая от Божества, которая есть во всех вещах, и когда индивидуум эволюционизирует, она растет в нем и проявляется как психическое существо, душа, всегда ищущая Божество и Истину и отвечающая Божеству и Истине, где бы и когда бы она не встречала 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 есть Атман, Брахман, Эссенциальное Божество.</w:t>
      </w:r>
    </w:p>
    <w:p>
      <w:pPr>
        <w:pStyle w:val="Normal"/>
        <w:spacing w:lineRule="exact" w:line="240"/>
        <w:ind w:firstLine="567"/>
        <w:jc w:val="both"/>
        <w:rPr/>
      </w:pPr>
      <w:r>
        <w:rPr>
          <w:rFonts w:cs="Times New Roman CYR" w:ascii="Times New Roman CYR" w:hAnsi="Times New Roman CYR"/>
          <w:b w:val="false"/>
          <w:bCs w:val="false"/>
          <w:sz w:val="24"/>
        </w:rPr>
        <w:t>Когда одно Божество проявляет свою вечно присущую множественность, этот сущностный Сам, или Атман, становится для манифестации центральным существом, который управляет сверху эволюцией своих персональностей и земных жизней здесь, но сам является вечной частью Божества и предшествует земной манифестации - parА prakРtir jИvabhУtА</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В этой нижней манифестации, aparА prakРti, эта вечная часть Божества появляется как душа, искра Божественного Огня, поддерживающая индивидуальную эволюцию, поддерживающая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 физическое существо. Психическое существо является искрой, растущей в Огонь, эволюционизирующей с ростом сознания. Психическое существо, поэтому, является эволюционным, не предшествует, как Дживатман, эволюц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человек не осознает этого себя, или Дживатмана, он осознает лишь свое эго или он осознает ментальное существо, которое контролирует жизнь и тело. Но глубже он начинает осознавать свою душу, или психическое существо, как свой истинный центр, Пурушу в сердце; психическое является центральным существом в эволюции, оно идет от Дживатмана и представляет Дживатмана, вечную часть Божества. Когда имеет место полное сознание, Дживатман и психическое существо объединяются вмест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го является формацией Природы; но оно является формацией не одной только физической природы, поэтому оно не исчезает с телом. Существует также ментальное и витальное эго.</w:t>
      </w:r>
    </w:p>
    <w:p>
      <w:pPr>
        <w:pStyle w:val="Normal"/>
        <w:spacing w:lineRule="exact" w:line="240"/>
        <w:ind w:firstLine="567"/>
        <w:jc w:val="both"/>
        <w:rPr/>
      </w:pPr>
      <w:r>
        <w:rPr>
          <w:rFonts w:cs="Times New Roman CYR" w:ascii="Times New Roman CYR" w:hAnsi="Times New Roman CYR"/>
          <w:b w:val="false"/>
          <w:bCs w:val="false"/>
          <w:sz w:val="24"/>
        </w:rPr>
        <w:t>Основой материального сознания здесь является не только Неведение, но и Несознания - то есть, сознание, вовлеченное в форму Материи и энергию Материи. Не только материальное сознание, но также витальное 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е обособлены от Истины Неведение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 большей части, Всевышний действует через Дживу и его природу, а Джива и природа действуют через эго, а эго действует через внешние инструменты: это - игра Неведе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а этом языке Джива и Дживатма не различаются - поэтому это различие проведено быть не может. Ап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крити есть Природа, которая проявляет все эти разумы, жизни и тела. Пара Пракрити - это сама природа Божества - верховное Сознание-Сила, которое проявляет множественное Божество как Мног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ло не является индивидуальной самостью - оно является основой внешней персональности, или физического себя, если вы желаете выразить это так; но это - не индивидуальная самость. Индивидуальный сам есть центральное существо (Дживатма), проявляющийся в нижней природе как психическое существо - оно непосредственно является частью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JИvАtmА находится надо всеми планами. Он не имеет фиксированной формы или цвета; хотя он может представлять себя в форм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pPr>
      <w:r>
        <w:rPr>
          <w:rFonts w:cs="Times New Roman" w:ascii="Times New Roman" w:hAnsi="Times New Roman"/>
          <w:b w:val="false"/>
          <w:bCs w:val="false"/>
          <w:sz w:val="24"/>
        </w:rPr>
        <w:t>a</w:t>
      </w:r>
      <w:r>
        <w:rPr>
          <w:rFonts w:cs="Times New Roman CYR" w:ascii="Times New Roman CYR" w:hAnsi="Times New Roman CYR"/>
          <w:b w:val="false"/>
          <w:bCs w:val="false"/>
          <w:sz w:val="24"/>
        </w:rPr>
        <w:t>) Он [каждый Дживатма] един и, все же, отличен [от остальных Дживатм]. Гита утверждает, что Джива является aМЩaХ sanАtanaХ Одного. О нем можно также говорить как об одном среди многих центров Универсального Существа и Сознания.</w:t>
      </w:r>
    </w:p>
    <w:p>
      <w:pPr>
        <w:pStyle w:val="Normal"/>
        <w:spacing w:lineRule="exact" w:line="240"/>
        <w:ind w:firstLine="567"/>
        <w:jc w:val="both"/>
        <w:rPr/>
      </w:pPr>
      <w:r>
        <w:rPr>
          <w:rFonts w:cs="Times New Roman" w:ascii="Times New Roman" w:hAnsi="Times New Roman"/>
          <w:b w:val="false"/>
          <w:bCs w:val="false"/>
          <w:sz w:val="24"/>
        </w:rPr>
        <w:t>b</w:t>
      </w:r>
      <w:r>
        <w:rPr>
          <w:rFonts w:cs="Times New Roman CYR" w:ascii="Times New Roman CYR" w:hAnsi="Times New Roman CYR"/>
          <w:b w:val="false"/>
          <w:bCs w:val="false"/>
          <w:sz w:val="24"/>
        </w:rPr>
        <w:t>) По сути, один Джива имеет ту же природу, что и все - но в манифестации каждый выдвигает вперед свою собственную линию Свабхавы.</w:t>
      </w:r>
    </w:p>
    <w:p>
      <w:pPr>
        <w:pStyle w:val="Normal"/>
        <w:spacing w:lineRule="exact" w:line="240"/>
        <w:ind w:firstLine="567"/>
        <w:jc w:val="both"/>
        <w:rPr/>
      </w:pPr>
      <w:r>
        <w:rPr>
          <w:rFonts w:cs="Times New Roman" w:ascii="Times New Roman" w:hAnsi="Times New Roman"/>
          <w:b w:val="false"/>
          <w:bCs w:val="false"/>
          <w:sz w:val="24"/>
        </w:rPr>
        <w:t>c</w:t>
      </w:r>
      <w:r>
        <w:rPr>
          <w:rFonts w:cs="Times New Roman CYR" w:ascii="Times New Roman CYR" w:hAnsi="Times New Roman CYR"/>
          <w:b w:val="false"/>
          <w:bCs w:val="false"/>
          <w:sz w:val="24"/>
        </w:rPr>
        <w:t>) Нет. Кутастха является akШara puruШa - он - не Дживатман</w:t>
      </w:r>
      <w:r>
        <w:rPr>
          <w:rFonts w:cs="Times New Roman" w:ascii="Times New Roman" w:hAnsi="Times New Roman"/>
          <w:b w:val="false"/>
          <w:bCs w:val="false"/>
          <w:sz w:val="24"/>
        </w:rPr>
        <w:t>.</w:t>
      </w:r>
    </w:p>
    <w:p>
      <w:pPr>
        <w:pStyle w:val="Normal"/>
        <w:spacing w:lineRule="exact" w:line="240"/>
        <w:ind w:firstLine="567"/>
        <w:jc w:val="both"/>
        <w:rPr/>
      </w:pPr>
      <w:r>
        <w:rPr>
          <w:rFonts w:cs="Times New Roman" w:ascii="Times New Roman" w:hAnsi="Times New Roman"/>
          <w:b w:val="false"/>
          <w:bCs w:val="false"/>
          <w:sz w:val="24"/>
        </w:rPr>
        <w:t>d</w:t>
      </w:r>
      <w:r>
        <w:rPr>
          <w:rFonts w:cs="Times New Roman CYR" w:ascii="Times New Roman CYR" w:hAnsi="Times New Roman CYR"/>
          <w:b w:val="false"/>
          <w:bCs w:val="false"/>
          <w:sz w:val="24"/>
        </w:rPr>
        <w:t>) Оно [место Дживатмана] всегда находится на духовном плане, то есть над разумом, но там оно не привязано ни к какому уровню</w:t>
      </w:r>
      <w:r>
        <w:rPr>
          <w:rFonts w:cs="Times New Roman" w:ascii="Times New Roman" w:hAnsi="Times New Roman"/>
          <w:b w:val="false"/>
          <w:bCs w:val="false"/>
          <w:sz w:val="24"/>
        </w:rPr>
        <w:t>.</w:t>
      </w:r>
    </w:p>
    <w:p>
      <w:pPr>
        <w:pStyle w:val="Normal"/>
        <w:spacing w:lineRule="exact" w:line="240"/>
        <w:ind w:firstLine="567"/>
        <w:jc w:val="both"/>
        <w:rPr/>
      </w:pPr>
      <w:r>
        <w:rPr>
          <w:rFonts w:cs="Times New Roman" w:ascii="Times New Roman" w:hAnsi="Times New Roman"/>
          <w:b w:val="false"/>
          <w:bCs w:val="false"/>
          <w:sz w:val="24"/>
        </w:rPr>
        <w:t>e</w:t>
      </w:r>
      <w:r>
        <w:rPr>
          <w:rFonts w:cs="Times New Roman CYR" w:ascii="Times New Roman CYR" w:hAnsi="Times New Roman CYR"/>
          <w:b w:val="false"/>
          <w:bCs w:val="false"/>
          <w:sz w:val="24"/>
        </w:rPr>
        <w:t>) Нет [одно психическое существо не может объединиться с другим]; сродство, гармония, симпатия, но не объединение. Объединение - с Божеств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живат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скра-душа и психическое существо являются тремя различными формами одной и той же реальности, и они не должны смешиваться вместе, поскольку это внесло бы путаницу в ясность внутреннего пережив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живатма, или дух, существует сам по себе над проявленным или инструментальным существом - он выше рождения и смерти, всегда одинаков, он есть индивидуальный Сам, или Атман; вечное истинное существо индивидуаль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является искрой Божества в сердце живых созданий Природы. Она не стоит над проявленным существом; она входит в манифестацию себя, соглашается быть частью его природного феноменального становления, поддерживает его эволюцию в мире материальной Природы. Она несет с собой сперва недифференцированную силу божественного сознания, содержащую все возможности, которое еще не приняло форму, но дать форму которой - это функция эволюции. Эта искра Божественности есть во всех земных живых существах, от высших до низших ее созданий.</w:t>
      </w:r>
    </w:p>
    <w:p>
      <w:pPr>
        <w:pStyle w:val="Normal"/>
        <w:spacing w:lineRule="exact" w:line="240"/>
        <w:ind w:firstLine="567"/>
        <w:jc w:val="both"/>
        <w:rPr/>
      </w:pPr>
      <w:r>
        <w:rPr>
          <w:rFonts w:cs="Times New Roman CYR" w:ascii="Times New Roman CYR" w:hAnsi="Times New Roman CYR"/>
          <w:b w:val="false"/>
          <w:bCs w:val="false"/>
          <w:sz w:val="24"/>
        </w:rPr>
        <w:t>Психическое существо является духовной персональностью, выведенной вперед душой в ее эволюции; ее рост отмечает стадию, которую духовная эволюция индивидуальности достигла и ее непосредственные возможности в будущем. Оно стоит позади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физической природой, растет их переживаниями, несет сознание от жизни к жизни. Оно является психической Персоной, caitya puruШa. Сперва оно вуалируется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физической частями, ограничено в своем самовыражении их ограниченностью, приковано к реакциям Природы, но по мере того, как оно растет, оно становится способно выходить вперед и доминировать над разумом, жизнью и телом. В обычном человеке оно все еще зависит от них в своем самовыражении и не может взять и свободно использовать их. Жизнь существа является жизнью животной и человеческой, не божественной. Когда психическое существо благодаря садхане может стать доминирующим и свободно использовать свои инструменты, тогда импульс устремления к Божеству становится полным и трансформация разума, витала и тела, не просто их освобождение, становится возможн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скольку Сам, или Атман, свободен и выше жизни и смерти, переживания Дживатмана и его единства со всевышним или универсальным Собою достаточно, чтобы принести чувство освобождения; но для трансформации жизни и природы полное осознание и пробуждение нашего психического существа также необходим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реализует на этой стадией свое единство с истинным существом, Собою, но оно не исчезает и не превращается в него; оно остается как его инструмент для психического и духовного самовыражения, божественной манифестации в Природе.</w:t>
      </w:r>
    </w:p>
    <w:p>
      <w:pPr>
        <w:pStyle w:val="Normal"/>
        <w:spacing w:lineRule="exact" w:line="240"/>
        <w:ind w:firstLine="567"/>
        <w:jc w:val="both"/>
        <w:rPr/>
      </w:pPr>
      <w:r>
        <w:rPr>
          <w:rFonts w:cs="Times New Roman CYR" w:ascii="Times New Roman CYR" w:hAnsi="Times New Roman CYR"/>
          <w:b w:val="false"/>
          <w:bCs w:val="false"/>
          <w:sz w:val="24"/>
        </w:rPr>
        <w:t>Та bindu, которую вы видели свыше, может быть символическим способом видения Дживатмана, универсального себя как капли Моря, индивидуальной части универсального Божества; стремление на этом уровне, вполне естественно, могло быть направлено на раскрытие верхнего сознания, чтобы существо могло жить там, а не в неведени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иватман, в действительности, уже един с Божеством, но его духовное требование может заключаться в том, чтобы и все остальное сознание тоже реализовало е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тремление психического существа тогда переводило бы это требование всецело на раскрытие всей нижней природы, разума, витала и тела Божеству, на любовь и объединение с Божеством, на его присутствие и силу внутри сердца, на трансформацию разума, жизни и тела нисхождением верхнего сознания в это инструментальное существо и природ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а стремления необходимы для полноты этой йоги, свыше - требование себя к природе, психическое устремление природы снизу. Когда психическое навязывает свое стремление разуму, виталу и телу, тогда они тоже устремляются, и именно это ощущалось вами как стремление с уровня нижнего существа. Стремление, ощущавшееся свыше, есть стремление Дживатмана к тому, чтобы верхнее сознание с его реализацией Одного проявилось во всем существе. Оба стремления помогают и необходимы друг другу. Но стремление нижнего существа вначале перемежается и подавляется темнотой и ограниченностью ординарного сознания. Оно должно посредством садханы очиститься, стать постоянным, сильным и продолжающимся; тогда оно вызовет реализацию, сделает ее неизбежн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мира, чистоты и покоя, ощущаемое вами, принесено объединением или сильным контактом нижнего сознания с верхним; оно не может быть перманентным сперва, но оно может стать таковым возрастающей частотой и прочностью покоя и мира и в конце - полным нисхождением вечного мира, покоя и тишины верхнего сознания в нижню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живатман, искра-душа и психическое существо являются тремя различными формами одной и той же реальности, и они не должны смешиваться вместе, поскольку это внесло бы путаницу в ясность внутреннего пережив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живатман, или дух, как его обычно называют на английском, существует сам по себе над проявленным или инструментальным существом - он выше рождения и смерти, всегда одинаков, он есть индивидуальный Сам, или Атман. Он - вечное истинное существо индивидуаль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является искрой Божества, которая не стоит над проявленным существом, а приходит вниз в манифестацию, чтобы поддержать ее эволюцию в материальном мире. Сперва она является недифференцированной силой Божественного Сознания, содержащей все возможности, которая еще не приняла форму, но дать форму которой - это функция эволюции. Эта искра есть во всех живых существах, от высших до низших.</w:t>
      </w:r>
    </w:p>
    <w:p>
      <w:pPr>
        <w:pStyle w:val="Normal"/>
        <w:spacing w:lineRule="exact" w:line="240"/>
        <w:ind w:firstLine="567"/>
        <w:jc w:val="both"/>
        <w:rPr/>
      </w:pPr>
      <w:r>
        <w:rPr>
          <w:rFonts w:cs="Times New Roman CYR" w:ascii="Times New Roman CYR" w:hAnsi="Times New Roman CYR"/>
          <w:b w:val="false"/>
          <w:bCs w:val="false"/>
          <w:sz w:val="24"/>
        </w:rPr>
        <w:t>Психическое существо формируется душой в ее эволюции. Оно поддерживает разум, жизнь, тело, растет их переживаниями, несет природу от жизни к жизни. Оно является психическим, или cait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uruШa. Сперва оно вуалируется ментал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ом и телом, но по мере того, как оно растет, оно становится способно выходить вперед и доминировать над разумом, жизнью и телом; в обычном человеке оно зависит от них в своем самовыражении и не может взять и свободно использовать их. Жизнь существа является жизнью животной и человеческой, не божественной. Когда психическое существо благодаря садхане может стать доминирующим и свободно использовать свои инструменты, тогда импульс устремления к Божеству становится полным и трансформация разума, витала и тела, не просто их освобождение, становится возможн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и том, что Сам, или Атман, свободен и выше жизни и смерти, переживание Дживатмана и его единства с всевышним или универсальным Собою приносит чувство освобождения, именно это необходимо для высшего духовного избавления; но для трансформации жизни и природы необходимо пробуждение психического существа и его управление нижней природ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реализует свое единство с истинным существом, Дживатманом, но оно не превращается в него.</w:t>
      </w:r>
    </w:p>
    <w:p>
      <w:pPr>
        <w:pStyle w:val="Normal"/>
        <w:spacing w:lineRule="exact" w:line="240"/>
        <w:ind w:firstLine="567"/>
        <w:jc w:val="both"/>
        <w:rPr/>
      </w:pPr>
      <w:r>
        <w:rPr>
          <w:rFonts w:cs="Times New Roman CYR" w:ascii="Times New Roman CYR" w:hAnsi="Times New Roman CYR"/>
          <w:b w:val="false"/>
          <w:bCs w:val="false"/>
          <w:sz w:val="24"/>
        </w:rPr>
        <w:t>Bindu, виденная свыше, может быть символическим способом видения Дживатмана, части Божества; стремление там, вполне естественно, могло быть направлено на раскрытие верхнего сознания, чтобы существо могло жить там, а не в Неведени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иватман, в действительности, уже един с Божеством, но необходимо, чтобы и все остальное сознание реализовало его.</w:t>
      </w:r>
    </w:p>
    <w:p>
      <w:pPr>
        <w:pStyle w:val="Normal"/>
        <w:spacing w:lineRule="exact" w:line="240"/>
        <w:ind w:firstLine="567"/>
        <w:jc w:val="both"/>
        <w:rPr/>
      </w:pPr>
      <w:r>
        <w:rPr>
          <w:rFonts w:cs="Times New Roman CYR" w:ascii="Times New Roman CYR" w:hAnsi="Times New Roman CYR"/>
          <w:b w:val="false"/>
          <w:bCs w:val="false"/>
          <w:sz w:val="24"/>
        </w:rPr>
        <w:t>Стремление психического существа направлено на раскрытие всей нижней природы, разу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а, тела Божеству, на любовь и объединение с Божеством, на его присутствие и силу внутри сердца, на трансформацию разума, жизни и тела нисхождением верхнего сознания в это инструментальное существо и природ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а стремления эссенциальны и необходимы для полноты йоги. Когда психическое навязывает свое стремление разуму, виталу и телу, тогда они тоже устремляются, и именно это ощущалось как стремление с уровня нижнего существа. Стремление, ощущавшееся свыше, есть стремление Дживатмана к тому, чтобы верхнее сознание с его реализацией Одного проявилось в существе. Поэтому оба стремления помогают друг другу. Стремление нижнего существа сперва неизбежно перемежается и подавляется ординарным сознанием. Оно должно посредством садханы очиститься, стать постоянным, сильным и продолжающим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мира, чистоты и покоя принесено объединением нижнего сознания с верхним. Обычно, оно или непостоянно, или остается в более глубоком сознании, часто вуалируемом штормами и волнениями поверхности; оно редко бывает перманентным сперва, но оно может стать перманентным возрастающей частотой и прочностью покоя и мира и в конце - полным нисхождением вечного мира, покоя и тишины верхнего сознания в нижню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 опыте йоги сам, или существо, по своей сути един с Божеством или, по крайней мере, является частью Божества и обладает всеми божественными возможностями. Но в манифестации он принимает два аспекта, Пуруши и Пракрити, сознательного существа и Природы. Здесь, в Природе, Божество завуалировано, и индивидуальное существо подчинено Природе, которая действует здесь как низшая Пракрити, сила Невед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видь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сам по себе Божественен, но экстериоризованный в неведение Природы, он является индивидуально обособленным существом, несовершенным ее несовершенством. Так, душа, или психическая суть, которая является Пурушей, входящим в эволюцию и поддерживающим ее, несет в себе все божественные возможности; но индивидуальное психическое существо, выведенное вперед в качестве ее репрезентации, принимает несовершенство Природы и эволюционизирует в ней, пока не откроет всю свою психическую суть и не объединиться с Собою свыше, индивидуальной проекцией которого в эволюции является душа. Эта дуальность в существе на всех его планах - ибо это истинно различным образом не только по отношению к Себе и психическому, но и к ментальном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у и физическому Пурушам - должна быть понята и принята, прежде чем переживания йоги могут быть полностью понят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о одно во всех отношениях, но на каждом плане природы оно представлено своей формой, которая соответствует этому плану, ментальным Пурушей на ментальном плане, витальным Пурушей на витальном плане, физическим Пурушей на физическом. Тайттирия Упанишада говорит о двух других планах бытия, о плане Знания или Истины и плане Ананды, каждый со своим Пурушей, но хотя влияния от них и могут приходить вниз, они являются суперсознательными для человеческого разума и их природа еще не организована здес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ндивидуальный сам обычно описывается как часть Трансцендентального и космического Себя - на более высоких и тонких уровнях сознания он знает себя таковым, но на нижних, где сознание все более и более затемнено, он идентифицирует себя с поверхностными формами персональности, творениями Пракрити и перестает осознавать свой божественный источник. Сам, когда кто-то начинает осознавать его, ощущается как нечто самосуществующее и вечное, не идентичное формам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и физической персональности, - они являются лишь маленькими выражениями его потенциальных возможностей в Природе. То, что люди сейчас называют собою, является лишь эго или умом, или жизненной силой, или телом, но это происходит оттого, что они думают в условиях формаций Пракрити и не видят ничего за ни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альное существо и душа, оба, по-разному являются частями Божества. В действительности, они являются двумя аспектами одной сути, но один стоит не эволюционизируя над Природой, другой выводит в эволюции психическое существо в Природ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индивидуальное существо является частью Божества. Универсальный сам, или Атман, который одинаков во всех, является не частью, а аспектом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в своем эссенциальном аспекте, есть само Божество; он - не часть. Фраза «даже не часть» или «только аспект» бессмысленна. Аспект не является чем-то более низким по сравнению с ча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не знаете, что означает «эссенциальный»? Существует различие между сутью вещи, всегда той же самой, и ее формациями и развитиями, которые варьируют. Есть, например, суть золота и есть много форм, которые золото может принима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ть никогда не может быть определена - она просто е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о больше, чем Атман. Оно - также и Природа. Оно содержит в Себе вс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бы обрести динамичную реализацию, недостаточно избавить Пурушу от подчинения Пракрити; нужно перенести, сменить зависимость Пуруши от низшей Пракрити с ее игрой невежественных сил на зависимость от Всевышней Божественной Шакти, Матери.</w:t>
      </w:r>
    </w:p>
    <w:p>
      <w:pPr>
        <w:pStyle w:val="Normal"/>
        <w:spacing w:lineRule="exact" w:line="240"/>
        <w:ind w:firstLine="567"/>
        <w:jc w:val="both"/>
        <w:rPr/>
      </w:pPr>
      <w:r>
        <w:rPr>
          <w:rFonts w:cs="Times New Roman CYR" w:ascii="Times New Roman CYR" w:hAnsi="Times New Roman CYR"/>
          <w:b w:val="false"/>
          <w:bCs w:val="false"/>
          <w:sz w:val="24"/>
        </w:rPr>
        <w:t>Это ошибка, идентифицировать Мать с нижней Пракрити и ее механизмом сил. Пракрити здесь является лишь механизмом, который был выведен вперед для работы эволюционизирующего неведения. Как невежественно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ли физическое существо само не является Божеством, хотя оно приходит от Божества - так и механизм Пракрити не является Божественной Матерью. Без сомнения, что-то от нее есть здесь и позади этого механизма, поддерживая его для эволюции; но сама по себе она является не Шакти или Авидьей, а Божественным Сознанием, Силой, Светом, Пара Пракрити, к которой мы поворачиваемся за реализацией и божественным осуществлен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еализация сознания Пуруши, спокойного, свободного, наблюдающего игру сил, но не привязанного и не вовлеченного в них, является средством освобождения. Покой, обособленность, исполненная мира сила и радость (Аtmarati) должны быть принесены вниз в витал и физическое так же, как и в разум. Если это установлено, тогда перестают быть жертвой суматохи витальных сил. Но этот покой, мир, безмолвная сила и радость есть лишь первое нисхождение Силы Матери в адхар. За пределами этого есть Знание, исполнительная Сила Матери, динамичная Ананда, которые принадлежат не ординарной Пракрити, даже в ее лучшем и самом саттвичном виде, а Божеству в его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перва, однако, необходимы покой, мир, освобождение. Пытаться принести вниз динамичную сторону слишком скоро нежелательно, ибо тогда это было бы нисхождением в беспокойную и нечистую природу, неспособную ассимилировать их; следствием этого могли бы быть серьезные наруш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То, что понимается под Пракрити, или Природой, есть внешняя или исполнительная сторона Шак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ли Сознательной Силы, которая формирует и движет миры. Эта внешняя сторона видится здесь механической, игрой сил, Гун и т.д. Позади она есть живое Сознание и Сила Божества, божественная Шакти. Сама Пракрити разделена на нижнюю и верхнюю; нижняя - это Пракрити Невед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крити ума, жизни и Материи, отделенная в сознании от Божества; верхняя - это Божественная Пракрити, или Саччидананда, со своей проявляющей силой суперразума, всегда осознающая Божество и свободная от Неведения и его последствий. Человек, так долго, пока он в неведении, подчинен нижней Пракрити, но духовной эволюцией он начинает осознавать более высокую Природу и стремиться к контакту с нею. Он может подняться в нее и она может спуститься в него - такое восхождение и нисхождение может трансформировать нижнюю природу разума, жизни и Материи.</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му не подходит определение, что оно есть часть, которая находится в прямом контакте с супраментальным планом, - хотя, когда связь с супраменталом установлена, оно откликается ему с наибольшей готовност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ая часть нас есть нечто, что приходит прямо от Божества и находится в контакте с Божеством. В своем зарождении она является ядром, полным божественных потенциальностей, которое поддерживает эту нижнюю тройственную манифестацию разума, жизни и тела. Этот божественный элемент есть во всех живых существах, но он стоит скрытый позади обычного сознания, сперва неразвит и даже когда развит не всегда или не часто бывает впереди; он выражает себя, насколько позволяет несовершенство инструментов, их средствами и их ограничениями. Он растет в сознании переживанием, продвигающимся к Богу, набирая силу каждый раз, когда в нас происходит более высокое движение, и, наконец, аккумуляцией этих более глубоких и более высоких движений происходит развитие психической индивидуальности, - той, которую мы обычно называем психическим существом. Именно это психическое существо всегда является нашим подлинным, хотя часто и тайным, источником поворота человека к духовной жизни и самой большой помощью ей. Поэтому оно является тем, что мы должны принести вперед в йог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душа», как и слово «психическое», используется в английском языке очень неопределенно и во множестве различных значений. Чаще всего, на обычном языке между разумом и душой не проводится ясного различия, и, зачастую, имеет место даже еще более серьезная путаница, когда под словами «душа» и «психическое» подразумевается витальное существо желаний - лжедуша или душа желания, - а не истинная душа, психическое существо. Психическое существо совершенно отличается от разума или витала; оно стоит позади них, где они встречаются в сердце. Ее главное место - там, но, скорее, позади сердца, чем в сердце; ибо то, что люди обычно называют сердцем, есть место эмоций, а человеческие эмоции являются ментальными импульсами, обычно не психическими по своей природе. Эта самая тайная сила позади, иная, чем разум и сила жизни, есть истинная душа, психическое существо в нас. Однако сила психического может воздействовать на разум, витал и тело, очищая мысль, восприятие, эмоцию (которые тогда становятся психическим чувством), ощущение, деятельность и все остальное, что есть в нас, и подготавливая их к божественным движениям.</w:t>
      </w:r>
    </w:p>
    <w:p>
      <w:pPr>
        <w:pStyle w:val="Normal"/>
        <w:spacing w:lineRule="exact" w:line="240"/>
        <w:ind w:firstLine="567"/>
        <w:jc w:val="both"/>
        <w:rPr/>
      </w:pPr>
      <w:r>
        <w:rPr>
          <w:rFonts w:cs="Times New Roman CYR" w:ascii="Times New Roman CYR" w:hAnsi="Times New Roman CYR"/>
          <w:b w:val="false"/>
          <w:bCs w:val="false"/>
          <w:sz w:val="24"/>
        </w:rPr>
        <w:t>Психическое существо может быть описано на индийском языке как Пуруша в сердце или как Чайт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но под сердцем здесь нужно понимать внутреннее или тайное сердце, hРdaye guhАyАm, не внешний витально-эмоциональный центр.</w:t>
      </w:r>
    </w:p>
    <w:p>
      <w:pPr>
        <w:pStyle w:val="Normal"/>
        <w:spacing w:lineRule="exact" w:line="240"/>
        <w:ind w:firstLine="567"/>
        <w:jc w:val="both"/>
        <w:rPr/>
      </w:pPr>
      <w:r>
        <w:rPr>
          <w:rFonts w:cs="Times New Roman CYR" w:ascii="Times New Roman CYR" w:hAnsi="Times New Roman CYR"/>
          <w:b w:val="false"/>
          <w:bCs w:val="false"/>
          <w:sz w:val="24"/>
        </w:rPr>
        <w:t xml:space="preserve">Это об истинной психической сути (отличной от витального ума желаний) - психическом - говорится на той странице </w:t>
      </w:r>
      <w:r>
        <w:rPr>
          <w:rFonts w:cs="Times New Roman CYR" w:ascii="Times New Roman CYR" w:hAnsi="Times New Roman CYR"/>
          <w:b w:val="false"/>
          <w:bCs w:val="false"/>
          <w:i/>
          <w:iCs/>
          <w:sz w:val="24"/>
        </w:rPr>
        <w:t>Арьи</w:t>
      </w:r>
      <w:r>
        <w:rPr>
          <w:rFonts w:cs="Times New Roman CYR" w:ascii="Times New Roman CYR" w:hAnsi="Times New Roman CYR"/>
          <w:b w:val="false"/>
          <w:bCs w:val="false"/>
          <w:sz w:val="24"/>
        </w:rPr>
        <w:t>, на которую вы ссылаетес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психическом существе в древних системах говорилось как о Пуруше в сердце (тайном сердце - hРdaye guhАyАm), который вполне соответствует тому, что мы определяем как психическое существо позади сердечного центра. Это также является именно тем, что вышло из тела со смертью и упорствует - что, опять же, соответствует нашему учению, что именно оно выходит и возвращается, присоединяя новую жизнь к предыдущей. Также мы говорим, что психическое является божественной частью в нас - Пуруша в сердце тоже описывается как Ишвара индивидуальной природы в каком-то мест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душа в английском языке используется очень неопределенно - часто оно относится ко всему нефизическому сознанию, включая даже витальное со всеми его желаниями и страстями. Вот почему нужно было использовать фразу «психическое существо», чтобы отличать эту божественную часть от инструментальных частей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Похоже,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полагает, что под психическим существом я имею в виду освещенное эго. Но люди не понимают, что я имею в виду под психическим существом, потому что слово </w:t>
      </w:r>
      <w:r>
        <w:rPr>
          <w:rFonts w:cs="Times New Roman" w:ascii="Times New Roman" w:hAnsi="Times New Roman"/>
          <w:b w:val="false"/>
          <w:bCs w:val="false"/>
          <w:sz w:val="24"/>
        </w:rPr>
        <w:t>psychic</w:t>
      </w:r>
      <w:r>
        <w:rPr>
          <w:rFonts w:cs="Times New Roman CYR" w:ascii="Times New Roman CYR" w:hAnsi="Times New Roman CYR"/>
          <w:b w:val="false"/>
          <w:bCs w:val="false"/>
          <w:sz w:val="24"/>
        </w:rPr>
        <w:t xml:space="preserve"> использовалось в английском языке для обозначения чего-то анормального или оккультного, или же более тонких движений внешнего существа, или всего вместе в беспорядочной куче; также и оккультные феномены часто назывались психическими. Разница между этими различными частями существа здесь неизвестна. Даже в Индии древнее знание Упанишад, где между ними проводится различие, было утрачено. Дживатман, психическое существо (Пуруша Антаратман), Маномай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намай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все смешаны вмес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знаю, что точно подразумевалось под этой фразой - она слишком туманна и ограничена для описания психического. Под antaХkaraНa обычно понимают разум и витал в противоположность телу - тело есть внешний инструмент, а manaХ-prАНa - внутренний инструмент души. Под психическим я понимаю нечто, отличное от очищенного разума и витала. Очищенный разум и витал являются результатом деятельности пробужденного и освобожденного психического существа, но сами по себе психическим не являются.</w:t>
      </w:r>
    </w:p>
    <w:p>
      <w:pPr>
        <w:pStyle w:val="Normal"/>
        <w:spacing w:lineRule="exact" w:line="240"/>
        <w:ind w:firstLine="567"/>
        <w:jc w:val="both"/>
        <w:rPr/>
      </w:pPr>
      <w:r>
        <w:rPr>
          <w:rFonts w:cs="Times New Roman CYR" w:ascii="Times New Roman CYR" w:hAnsi="Times New Roman CYR"/>
          <w:b w:val="false"/>
          <w:bCs w:val="false"/>
          <w:sz w:val="24"/>
        </w:rPr>
        <w:t>Опять же, это зависит от того, что подразумевается под ahambhАva. Но психическое - не bhАva. Оно -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AhambhАva является формацией Пракрити, она - не существо, не Пу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AhambhАva может исчезнуть, но Пуруша, все же, остане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оворя об освобожденном психическом, я имею в виду то, что оно больше не должно выражать себя в условиях темных и невежественных инструментов, из-за вуали, а способно выйти вперед, контролировать и изменять деятельность разума, жизни и тела.</w:t>
      </w:r>
    </w:p>
    <w:p>
      <w:pPr>
        <w:pStyle w:val="Normal"/>
        <w:spacing w:lineRule="exact" w:line="240"/>
        <w:ind w:firstLine="567"/>
        <w:jc w:val="both"/>
        <w:rPr/>
      </w:pPr>
      <w:r>
        <w:rPr>
          <w:rFonts w:cs="Times New Roman CYR" w:ascii="Times New Roman CYR" w:hAnsi="Times New Roman CYR"/>
          <w:b w:val="false"/>
          <w:bCs w:val="false"/>
          <w:sz w:val="24"/>
        </w:rPr>
        <w:t>Если иногда о нем и говорится как об очищенном и ставшим совершенным, то здесь имеется в виду психическая деятельность в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и физическом инструментах. Очищенное внутреннее существо означает не очищенное психическое, а очищенное внутренне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 физическое. Эпитетами, которые я использовал для психического, были «пробужденное и освобожденно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ая индивидуальность - это, скорее, неясный термин, и может интерпретироваться по-разному. Я писал о психическом существе, что психическое есть душа или искра Божественного Огня, поддерживающая индивидуальную эволюцию на земле, а психическое существо является развивающимся сознанием души или, скорее, ее манифестацией от жизни к жизни с разумом, виталом и телом как ее инструментами, пока все не будет готово для объединения с Божеством. Я не знаю, что можно еще добавить к этому.</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уруша в Пракрити есть Кш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 - стоящий позади есть Акш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эго и Пуруша являются двумя совершенно разными вещами - чувство эго есть механизм Пракрити, Пуруша есть сознательное существ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эволюционизирует, поэтому оно не неизменн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есть душа индивидуальности, эволюционизирующая в манифестации индивидуальной Пракрити и участвующая в эволюции. Она является искрой Божественного Огня, которая растет позади разума, витала и физического как психическое существо, пока она не сможет трансформировать Пракрити Неведения в Пракрити знания. Этих вещей в Гите нет, но мы не можем ограничивать наше знание указаниями в Ги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интуитивный сам совершенно иной, или, скорее, интуитивное сознание, которое находится над разумом. Психическое стоит позади существа - простая и искренняя преданность Божеству, прямое ощущение всем сердцем того, что правильно и помогает приблизиться к Истине и Божеству, инстинктивный отход от всего, что противоположно, являются ее самыми явными характеристикам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едовало провести различие между душой в ее сути и психическим существом. Позади всех и каждого есть душа, которая является искрой Божества - никто не может существовать без этого. Но вполне можно иметь витальное и физическое существо, поддержанное такой сущностной душою, но без ясно развитого психического существа позади не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ействительно, внутреннее существо состоит из внутреннего ментала, внутреннего витала, внутреннего физического, - но это - не психическое существо. Психическое является самым глубоким существом изо всех и совершенно отличается от них. Слово «психическое», в действительности, в английском языке используется, чтобы указать нечто иное или более глубокое, чем внешний разум, жизнь и тело, или указать нечто оккультное или супрафизическое; но такое его использование вносит путаницу и ошибку, и мы должны почти полностью избегать этого.</w:t>
      </w:r>
    </w:p>
    <w:p>
      <w:pPr>
        <w:pStyle w:val="Normal"/>
        <w:spacing w:lineRule="exact" w:line="240"/>
        <w:ind w:firstLine="567"/>
        <w:jc w:val="both"/>
        <w:rPr/>
      </w:pPr>
      <w:r>
        <w:rPr>
          <w:rFonts w:cs="Times New Roman CYR" w:ascii="Times New Roman CYR" w:hAnsi="Times New Roman CYR"/>
          <w:b w:val="false"/>
          <w:bCs w:val="false"/>
          <w:sz w:val="24"/>
        </w:rPr>
        <w:t>Психическое существо вуалируется поверхностными движениями и выражает себя, насколько может, через эти три инструмента, которые больше управляются внешними силами, чем внутренним существом или психической сущностью. Но это не означает, что они совершенно изолированы от души. Душа находится в теле, как и разум или витал, однако тело - это не только грубое физическое тело, но и тонкое тело. Когда грубое тело спадает, витальная и ментальная оболочки тела еще остаются как средство передвижения [</w:t>
      </w:r>
      <w:r>
        <w:rPr>
          <w:rFonts w:cs="Times New Roman" w:ascii="Times New Roman" w:hAnsi="Times New Roman"/>
          <w:b w:val="false"/>
          <w:bCs w:val="false"/>
          <w:sz w:val="24"/>
        </w:rPr>
        <w:t>vehicle</w:t>
      </w:r>
      <w:r>
        <w:rPr>
          <w:rFonts w:cs="Times New Roman CYR" w:ascii="Times New Roman CYR" w:hAnsi="Times New Roman CYR"/>
          <w:b w:val="false"/>
          <w:bCs w:val="false"/>
          <w:sz w:val="24"/>
        </w:rPr>
        <w:t>] души, пока и они не распаду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растения или животного не бездействует - только средства ее выражения менее развиты, чем у человеческих существ. В растении многое психично, многое психично в животном. Растение имеет только витально-физические элементы, развившиеся в его форме; сознание позади формы растения не имеет развитой или организованной ментальной способности выражения себя, - животное делает один шаг дальше; оно имеет витальный ум и до определенного предела способно на самовыражение, но его сознание ограничено, ментально ограничено, его переживания ограничены, и психическая суть посылает вперед как свою репрезентацию также менее развитое сознание и опыт, чем те, которые возможны у человека. Все равно, животные имеют душу и могут с большой готовностью откликаться психическому в человек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 человека, это, конечно, не душа. Это либо человек, появляющийся в своем витальном теле, либо фрагмент его витальной структуры, который был схвачен какой-либо силой или существом витального мира для своих целей. Ибо, в норме, витальное существо со своей персональностью существует после сбрасывания физического тела лишь какое-то время; впоследствии оно проходит в витальный план, где оно остается, пока витальная оболочка не распадается. Затем проходят в ментальной оболочке к какому-либо ментальному миру; но в конце душа оставляет ментальную оболочку тоже и идет к своему месту отдыха. Если ментал сильно развит, тогда ментальное существо может остаться, то же может и сильно развитый витал, при условии, что они организованы психическим существом и сосредоточены вокруг психического существа - тогда они разделяют бессмертие психического. Но, обычно, этого не происходит; происходит распад как физических, так и ментальных и витальных частей, и душа в перерождении принимает новый разум, жизнь и тело, а не повторную копию, как часто полагают, своей старой природной самости. Такое повторение было бы бессмысленным и бесполезным и лишало бы перерождение смысла, который состоит в прогрессе природы через опыт, в эволюционном росте души в природе к своему самообнаружению. В то же время, душа сохраняет впечатление от того, что было эссенциально в ее прошлых жизнях и персональностях, и новое рождение и персональность являются балансом между этим прошлым и будущей нуждою души.</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before="240" w:after="0"/>
        <w:ind w:firstLine="567"/>
        <w:jc w:val="both"/>
        <w:rPr/>
      </w:pPr>
      <w:r>
        <w:rPr>
          <w:rFonts w:cs="Times New Roman" w:ascii="Times New Roman" w:hAnsi="Times New Roman"/>
          <w:b w:val="false"/>
          <w:bCs w:val="false"/>
          <w:sz w:val="24"/>
        </w:rPr>
        <w:t>P.S.</w:t>
      </w:r>
      <w:r>
        <w:rPr>
          <w:rFonts w:cs="Times New Roman CYR" w:ascii="Times New Roman CYR" w:hAnsi="Times New Roman CYR"/>
          <w:b w:val="false"/>
          <w:bCs w:val="false"/>
          <w:sz w:val="24"/>
        </w:rPr>
        <w:t xml:space="preserve"> Есть случаи быстрого перерождения внешнего существа с сохранением прежней персональности и даже памяти о прошлой жизни, но это - исключение и происходит обычно, когда имеют место преждевременная смерть и сильная воля в витале продолжить свой незаконченный опыт.</w:t>
      </w:r>
    </w:p>
    <w:p>
      <w:pPr>
        <w:pStyle w:val="Normal"/>
        <w:spacing w:lineRule="exact" w:line="240" w:before="360" w:after="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едовало провести различие между душой в ее сути и психическим существом. Позади всех и каждого есть душа, которая является искрой Божества - никто не может существовать без этого. Но вполне можно иметь витальное и физическое существо без ясно развитого психического существа позади него. Однако, никто не может делать обобщающих заявлений, что ни один абориген не имеет души или что там душа нигде не проявляе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утреннее существо состоит из внутреннего ментала, внутреннего витала, внутреннего физического, - но это - не психическое существо. Психическое является глубочайшим существом и совершенно отличается от них. Слово «психическое», в действительности, в английском языке используется, чтобы указать нечто иное или более глубокое, чем внешний разум, жизнь и тело, нечто оккультное или супрафизическое; но такое его использование вносит путаницу и ошибку и мы должны полностью избегать этого, когда говорим или пишем о йоге. В обычной речи мы можем иногда использовать слово «психическое» в более вольном популярном смысле, или в поэзии, которая не нуждается в интеллектуальной точности, мы можем говорить о душе иногда в ординарном и более поверхностном смысле или в смысле собственно душ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вуалируется поверхностными движениями и выражает себя, насколько может, через эти три инструмента, которые больше управляются внешними силами, чем внутренними влияниями психического. Но это не означает, что они совершенно изолированы от души. Душа находится в теле, как и разум или витал, однако тело, которое она занимает, - это не только эта грубая физическая оболочка, но также и тонкое тело. Когда грубая оболочка спадает, витальная и ментальная оболочки тела еще остаются как средство передвижения души, пока и они не распаду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растения или животного вовсе не бездействует - только средства ее выражения менее развиты, чем у человеческих существ. В растении многое психично, многое психично в животном. Растение имеет только витально-физическое, развившееся в его форме; поэтому оно не может выразить себя; животное имеет витальный ум и может себя выражать, но его сознание ограничено, его переживания ограничены, поэтому психическая суть имеет менее развитое сознание и опыт, чем те, которые имеются или, по крайней мере, возможны у человека. Все равно, животные имеют душу и могут с большой готовностью откликаться психическому в человек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 - это, конечно, не душа. Это либо человек, появляющийся в своем витальном теле, либо фрагмент его витала, который был схвачен какой-либо силой или существом. Наша витальная часть, в норме, существует после сбрасывания физического тела какое-то время и проходит в витальный план, где оно [существо] остается, пока витальная оболочка не распадается. Затем оно проходит в ментальной оболочке, если оно ментально развито, к какому-либо ментальному миру; и наконец психическое оставляет свою ментальную оболочку тоже и идет к своему месту отдыха. Если ментал сильно развит, тогда ментальная часть нас может остаться; то же может и витал, при условии, что они организованы психическим существом и сосредоточены вокруг психического существа - ибо тогда они разделяют бессмертие психического. В противном случае психическое втягивает разум и жизнь в себя и входит во внутренний покой.</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простом вампире нет психического, ибо вампир является витальным существом - но во всех людях (даже если они управляются витальным существом или вампирической силой) позади всего этого есть завуалированное психическ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описывается как искра Божественного Огня в жизни и материи, но это - образ. Она не описывалась как искра сознания.</w:t>
      </w:r>
    </w:p>
    <w:p>
      <w:pPr>
        <w:pStyle w:val="Normal"/>
        <w:spacing w:lineRule="exact" w:line="240"/>
        <w:ind w:firstLine="567"/>
        <w:jc w:val="both"/>
        <w:rPr/>
      </w:pPr>
      <w:r>
        <w:rPr>
          <w:rFonts w:cs="Times New Roman CYR" w:ascii="Times New Roman CYR" w:hAnsi="Times New Roman CYR"/>
          <w:b w:val="false"/>
          <w:bCs w:val="false"/>
          <w:sz w:val="24"/>
        </w:rPr>
        <w:t>Существует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физическое сознание - отличное от психического. Психическое существо и сознание не идентич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душа, или «искра Божественного Огня», начинает развивать психическую индивидуальность, эта психическая индивидуальность называется психическим существ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или искра, имеется и прежде развития организованного витала и разума. Душа есть что-то от Божества, что нисходит в эволюцию как божественный Принцип внутри нее, чтобы поддержать эволюцию индивидуальности из Неведения в Свет. Она развивает в ходе эволюции психическую индивидуальность, которая растет от жизни к жизни, используя эволюционирующие разум, витал и тело как свои инструменты. Именно душа бессмертна, тогда как остальные распадаются; она проходит от жизни к жизни, вынося суть своего опыта и продолжая эволюцию индивидуальности.</w:t>
      </w:r>
    </w:p>
    <w:p>
      <w:pPr>
        <w:pStyle w:val="Normal"/>
        <w:spacing w:lineRule="exact" w:line="240"/>
        <w:ind w:firstLine="567"/>
        <w:jc w:val="both"/>
        <w:rPr/>
      </w:pPr>
      <w:r>
        <w:rPr>
          <w:rFonts w:cs="Times New Roman CYR" w:ascii="Times New Roman CYR" w:hAnsi="Times New Roman CYR"/>
          <w:b w:val="false"/>
          <w:bCs w:val="false"/>
          <w:sz w:val="24"/>
        </w:rPr>
        <w:t>Это именно все сознани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а также физическое, должно подняться и объединиться с более высоким сознанием, и, когда объединение свершится, более высокое сознание должно низойти в них. Психическое находится позади всего этого и поддерживает 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уперразум есть сознание-Истина; ниже вмешивается надразум, принцип которого - получать силы Божества и стараться проработать их отдельно, когда каждая действует в своем собственном праве и работает, чтобы реализовать свой собственный мир или, если она должна действовать с другими, утверждая свой принцип, насколько только возможно. Души, нисходя в надразум, действуют так же. Принцип обособленной Индивидуальности берет свое начало оттуда. Сначала еще осознавая свой божественный источник, по мере нисхождения, она становится все более и более обособленной и все более и более забывает его, управляемая принципом разделения и эго. Ибо Разум более далек от Истины, чем надразум, Витальная Природа поглощена реализацией невежественных сил, тогда как в Материи все проходит в то, что выглядит изначальным Несознанием. Именно Майя надразума управляет этим миром, но в Материи она погрузилась в Несознание, из которого вновь появляется сознание и поднимается снова, принося вниз в Материю жизнь и разум и раскрываясь в разуме к более высоким богатствам - которые еще находятся в каком-то прямом контакте с Истиной (Интуиция, надразум, суперразу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формированные души входят в сформированные организмы - в протоплазме и прочем есть лишь искра Божества, не сформированная душ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есть искра Божества, вовлеченная здесь в индивидуальное существо. Она растет и развивается в форме психического существа - поэтому очевидно, что она не может изначально обладать силами Божества. Однако ее присутствие делает для индивидуума возможным раскрыться Божеству и расти к Божественному Сознанию, и когда действует она, то это с чувством Света и Истины и с импульсом, направленным к Божест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функция психического, оно должно работать на каждом плане так, чтобы помочь каждому пробудиться к подлинной истине и Божественной Реальност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каждая душа развита и активна; также и не каждая душа повернута прямо к Божеству до практики йоги. Ибо долгое время она гораздо больше ищет Божество через людей и различные вещи, чем прям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ы, похоже, не поняли моего ответа совершенно. В обычном сознании, в котором разум и т.д. не пробуждены, психическое действует через них так хорошо, как только может, но в соответствии с законами Неведе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принадлежит Природе - сама душа действует в условиях и посредством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всегда чиста, но знание и сила в ней вовлечены и выходят, только когда психическое существо эволюционизирует и становится сильн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есть душа, эволюционизирующая в ходе рождения и перерождения, а душа является частью Божества - но с душою всегда есть завуалированное Божество, Хришикеша.</w:t>
      </w:r>
    </w:p>
    <w:p>
      <w:pPr>
        <w:pStyle w:val="Normal"/>
        <w:spacing w:lineRule="exact" w:line="240" w:before="36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о всегда есть во внутреннем сердце и не покидает его.</w:t>
      </w:r>
    </w:p>
    <w:p>
      <w:pPr>
        <w:pStyle w:val="Normal"/>
        <w:spacing w:lineRule="exact" w:line="240" w:before="36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о [психическое] постоянно находится в контакте с имманентным Божеством - Божеством, тайным в индивидуальност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и [психическое существо и Божественное Присутствие в сердце] являются совершенно разными вещами. Психическое существо есть ваше собственное индивидуальное душа-существо. Оно - не Божество, хотя оно приходит из Божества и развивается к Божест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психическое находится в прямой связи с трансцендентальным Божеством и ведет природу ко Всевышнему.</w:t>
      </w:r>
    </w:p>
    <w:p>
      <w:pPr>
        <w:pStyle w:val="Normal"/>
        <w:spacing w:lineRule="exact" w:line="240" w:before="36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является поддержкой индивидуальной эволюции; оно связано с универсальным - и через прямой контакт, и через разум, витал и тело.</w:t>
      </w:r>
    </w:p>
    <w:p>
      <w:pPr>
        <w:pStyle w:val="Normal"/>
        <w:spacing w:lineRule="exact" w:line="240" w:before="36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клад психического существа в садхану: 1) любовь и бхакти, любовь не витальная, требовательная и эгоистическая, а не ставящая условий, не требующая, самосуществующая; 2) контакт или присутствие Матери внутри; 3) безошибочное руководство изнутри; 4) успокоение и очищение разума, витала и физического сознания их подчинением психическому влиянию и руководству; 5) раскрытие всего этого нижнего сознания верхнему духовному сознанию для его нисхождения в природу, подготовленную к тому, чтобы получить его с полной восприимчивостью и правильной позицией - ибо психическое во все приносит правильную мысль, правильное восприятие, правильное чувство, правильную позиц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поднять свое сознание из ментала и витала и принести вниз силу, Ананду, свет, знание свыше; но это много труднее и ненадежно в своих результатах, даже опасно, если существо не подготовлено или не очищено достаточно. Подниматься с психическим ради этой цели - гораздо лучше. Если вы таким образом поднимаетесь из психического центра, это намного лучше.</w:t>
      </w:r>
    </w:p>
    <w:p>
      <w:pPr>
        <w:pStyle w:val="Normal"/>
        <w:spacing w:lineRule="exact" w:line="240"/>
        <w:ind w:firstLine="567"/>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То, что вы говорите, указывает, что психический и ментальный центр находятся в контакте, и через них вы можете приносить различные вещи из верхнего сознания. Но вы не сменили свой сердечный центр на центр над головой или на ширь над головой. Это обычно приходит постепенным подъемом сознательных частей к верхней части головы, а затем за нее. Но здесь не надо прилагать усилия или форсировать это; это должно прийти сам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сихическое существо есть душа, Пуруша в тайном сердце, поддерживающий своим присутствием деятельность разума, витала и тела. Витал - это prАНam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uruШa, о котором говорится в taittirya upaniШad, существо за Силой Жизни; в своей внешней форме в Неведении оно генерирует душу желания [</w:t>
      </w:r>
      <w:r>
        <w:rPr>
          <w:rFonts w:cs="Times New Roman" w:ascii="Times New Roman" w:hAnsi="Times New Roman"/>
          <w:b w:val="false"/>
          <w:bCs w:val="false"/>
          <w:sz w:val="24"/>
        </w:rPr>
        <w:t>desire-soul</w:t>
      </w:r>
      <w:r>
        <w:rPr>
          <w:rFonts w:cs="Times New Roman CYR" w:ascii="Times New Roman CYR" w:hAnsi="Times New Roman CYR"/>
          <w:b w:val="false"/>
          <w:bCs w:val="false"/>
          <w:sz w:val="24"/>
        </w:rPr>
        <w:t>], которая управляет большинством людей и которую они часто ошибочно принимают за подлинную душу.</w:t>
      </w:r>
    </w:p>
    <w:p>
      <w:pPr>
        <w:pStyle w:val="Normal"/>
        <w:spacing w:lineRule="exact" w:line="240"/>
        <w:ind w:firstLine="567"/>
        <w:jc w:val="both"/>
        <w:rPr/>
      </w:pPr>
      <w:r>
        <w:rPr>
          <w:rFonts w:cs="Times New Roman CYR" w:ascii="Times New Roman CYR" w:hAnsi="Times New Roman CYR"/>
          <w:b w:val="false"/>
          <w:bCs w:val="false"/>
          <w:sz w:val="24"/>
        </w:rPr>
        <w:t>Атман есть Сам, или Дух, который остается свыше, чистый, незапятнанный, не задеваемый пятнами жизни, желанием, эго 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ем. Он реализуется как истинное существо индивидуальности, но также и более широко - как одно и то же существо во всех и как Сам в космосе; он есть также самосуществование над индивидуальностью и космосом, и тогда он называется Параматой, всевышним Божественным Существом. Это различие не имеет ничего общего с различием между психическим и витал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существо не является тем, что известно как Атман.</w:t>
      </w:r>
    </w:p>
    <w:p>
      <w:pPr>
        <w:pStyle w:val="Normal"/>
        <w:spacing w:lineRule="exact" w:line="240"/>
        <w:ind w:firstLine="567"/>
        <w:jc w:val="both"/>
        <w:rPr/>
      </w:pPr>
      <w:r>
        <w:rPr>
          <w:rFonts w:cs="Times New Roman CYR" w:ascii="Times New Roman CYR" w:hAnsi="Times New Roman CYR"/>
          <w:b w:val="false"/>
          <w:bCs w:val="false"/>
          <w:sz w:val="24"/>
        </w:rPr>
        <w:t>Витал как душа желания и природа желания в огромной степени контролирует сознание в большинстве людей, потому что людьми управляет желание. Но даже в поверхностной человеческой природе собственно правителем сознания является ментальное существо manomayaХ puruШaХ prАНa-ЩarИra-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ы. Психическое влияет на сознание сзади, но нужно выйти из ординарного сознания в глубочайшее существо, чтобы найти его и его сделать правителем сознания, как это и должно быть. Сделать это - одна из принципиальных целей этой йоги. Витал должен быть инструментом сознания, не его правителем.</w:t>
      </w:r>
    </w:p>
    <w:p>
      <w:pPr>
        <w:pStyle w:val="Normal"/>
        <w:spacing w:lineRule="exact" w:line="240"/>
        <w:ind w:firstLine="567"/>
        <w:jc w:val="both"/>
        <w:rPr/>
      </w:pPr>
      <w:r>
        <w:rPr>
          <w:rFonts w:cs="Times New Roman CYR" w:ascii="Times New Roman CYR" w:hAnsi="Times New Roman CYR"/>
          <w:b w:val="false"/>
          <w:bCs w:val="false"/>
          <w:sz w:val="24"/>
        </w:rPr>
        <w:t>Витальное существо - это не «я»; эго является ментальны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м, физическим. Эго предполагает идентификацию нашего существа со внешним собой, незнание нашего истинного себя свыше и нашего психического существа внутри нас.</w:t>
      </w:r>
    </w:p>
    <w:p>
      <w:pPr>
        <w:pStyle w:val="Normal"/>
        <w:spacing w:lineRule="exact" w:line="240"/>
        <w:ind w:firstLine="567"/>
        <w:jc w:val="both"/>
        <w:rPr/>
      </w:pPr>
      <w:r>
        <w:rPr>
          <w:rFonts w:cs="Times New Roman CYR" w:ascii="Times New Roman CYR" w:hAnsi="Times New Roman CYR"/>
          <w:b w:val="false"/>
          <w:bCs w:val="false"/>
          <w:sz w:val="24"/>
        </w:rPr>
        <w:t>В определенном смысле, Пуруши, или существа внутри нас, психическо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физическое, являются проекциями Атмана, но это раскрывает свою подлинную истину, только когда мы входим в наше внутреннее существо и знаем внутреннюю истину нас самих. На поверхности, в Неведении, действует именно ментальн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ая, физическая Пракрити, и Пуруша, как бы, искажается в деятельности Пракрити. Это не свое истинное ментальное существо, свое истинное витальное существо, даже не свое истинное физическое существо мы осознаем; они остаются позади, завуалированные и безмолвные. Это -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физическое эго, которое мы принимаем за наше существо, пока не обретаем зн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и жизнь являются двумя совершенно разными силами. Душа является искрой Божественного Духа, которая поддерживает индивидуальную природу; разум, жизнь, тело являются инструментами для манифестации этой природы. В большинстве людей душа скрыта и заслонена деятельностью внешней природы; они ошибочно принимают витальное существо за душу, потому что именно витал оживляет и движет тело. Но это витальное существо есть вещь, состоящая из желаний и исполнительных сил, хороших и плохих; это - душа желания, не подлинная душа. Это когда подлинная душа (психическое) выходит вперед и начинает сперва влиять, а затем управлять деятельностью инструментальной природы, человек начинает преодолевать витальное желание и расти к божественной природ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1. Душа и психическое существо являются, практически, одним и тем же, кроме того, что даже в том, что не имеет развитого психического существа, есть, все же, искра Божества, которая может быть названа душою. Психическое существа называется на санскрите Пурушей в сердце, или Чайт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урушей. (Психическое существо - это душа, развивающаяся в эволюции.)</w:t>
      </w:r>
    </w:p>
    <w:p>
      <w:pPr>
        <w:pStyle w:val="Normal"/>
        <w:spacing w:lineRule="exact" w:line="240"/>
        <w:ind w:firstLine="567"/>
        <w:jc w:val="both"/>
        <w:rPr/>
      </w:pPr>
      <w:r>
        <w:rPr>
          <w:rFonts w:cs="Times New Roman CYR" w:ascii="Times New Roman CYR" w:hAnsi="Times New Roman CYR"/>
          <w:b w:val="false"/>
          <w:bCs w:val="false"/>
          <w:sz w:val="24"/>
        </w:rPr>
        <w:t>2. Различие между Пурушей и Пракрити соответствует системе санкхьи</w:t>
      </w:r>
      <w:r>
        <w:rPr>
          <w:rFonts w:cs="Times New Roman" w:ascii="Times New Roman" w:hAnsi="Times New Roman"/>
          <w:b w:val="false"/>
          <w:bCs w:val="false"/>
          <w:sz w:val="24"/>
        </w:rPr>
        <w:t xml:space="preserve"> - </w:t>
      </w:r>
      <w:r>
        <w:rPr>
          <w:rFonts w:cs="Times New Roman CYR" w:ascii="Times New Roman CYR" w:hAnsi="Times New Roman CYR"/>
          <w:b w:val="false"/>
          <w:bCs w:val="false"/>
          <w:sz w:val="24"/>
        </w:rPr>
        <w:t xml:space="preserve">Пуруша является безмолвным свидетельствующим сознанием, которое наблюдает все виды деятельности Пракрити,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акрити является силой Природы, которая, когда избавляются от чувства эго как делающего что-либо, ощущается выполняющей все виды деятельности. Тогда происходит реализация двух этих сущностей. Это совершенно отличается от психического существа. Это ощущается в разуме, витале, физическом - легче всего в разуме, где сидит ментальное существо (Пуруша) и контролирует остальных (manomayaХ puruШa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rАНa</w:t>
      </w:r>
      <w:r>
        <w:rPr>
          <w:rFonts w:cs="Times New Roman" w:ascii="Times New Roman" w:hAnsi="Times New Roman"/>
          <w:b w:val="false"/>
          <w:bCs w:val="false"/>
          <w:sz w:val="24"/>
        </w:rPr>
        <w:t>-</w:t>
      </w:r>
      <w:r>
        <w:rPr>
          <w:rFonts w:cs="Times New Roman CYR" w:ascii="Times New Roman CYR" w:hAnsi="Times New Roman CYR"/>
          <w:b w:val="false"/>
          <w:bCs w:val="false"/>
          <w:sz w:val="24"/>
        </w:rPr>
        <w:t>ЩarИra</w:t>
      </w:r>
      <w:r>
        <w:rPr>
          <w:rFonts w:cs="Times New Roman" w:ascii="Times New Roman" w:hAnsi="Times New Roman"/>
          <w:b w:val="false"/>
          <w:bCs w:val="false"/>
          <w:sz w:val="24"/>
        </w:rPr>
        <w:t>-</w:t>
      </w:r>
      <w:r>
        <w:rPr>
          <w:rFonts w:cs="Times New Roman CYR" w:ascii="Times New Roman CYR" w:hAnsi="Times New Roman CYR"/>
          <w:b w:val="false"/>
          <w:bCs w:val="false"/>
          <w:sz w:val="24"/>
        </w:rPr>
        <w:t>net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3. Праджня, Тайджаса и т.д. являются другой классификацией и имеют дело не с различными частями существа, а с тремя различными состояниями (бодрствования, сновидения, сна - грубым, тонким, каузальны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думаю, что не нужно пытаться соотнести эти различные вещи друг с другом - поскольку это может привести к путанице. Они принадлежат к различным категориям - и к различному порядку переживани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нтальное существо внутри смотрит, наблюдает и выносит суждение о всем, что происходит в вас. Психическое не наблюдает таким образом как свидетель, но оно чувствует и знает спонтанно гораздо более непосредственным и светлым образом, самой чистотой своей собственной природы и божественным инстинктом внутри нее, и, когда бы она ни выходила вперед, она обнаруживает сразу, какие движения в вашей природе правильны, какие - нет.</w:t>
      </w:r>
    </w:p>
    <w:p>
      <w:pPr>
        <w:pStyle w:val="Normal"/>
        <w:spacing w:lineRule="exact" w:line="240"/>
        <w:ind w:firstLine="567"/>
        <w:jc w:val="both"/>
        <w:rPr/>
      </w:pPr>
      <w:r>
        <w:rPr>
          <w:rFonts w:cs="Times New Roman CYR" w:ascii="Times New Roman CYR" w:hAnsi="Times New Roman CYR"/>
          <w:b w:val="false"/>
          <w:bCs w:val="false"/>
          <w:sz w:val="24"/>
        </w:rPr>
        <w:t>Существо человека состоит из этих элементов - психического существа, поддерживающего все, внутренних ментал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а и физического и наружной, совершенно внешней природы разума, жизни и тела, которые являются их инструментом выражения. Но надо всем этим стоит центральное существо (Дживатма), которое использует их всех для своей манифестации: оно есть часть Божественного Себя; но эта реальность себя самого скрыта от внешнего человека, который подменяет глубочайшего себя и свою душу ментальным и витальным эго. Только те, кто начал узнавать себя, начинают осознавать свое истинное центральное существо; однако, оно всегда стояло и стоит за деятельностью разума, жизни и тела и наиболее прямым образом представлено психическим, которое само является искрой Божества. Именно ростом психического элемента в своей собственной природе начинают входить в контакт со своим центральным существом наверху. Когда это происходит и центральное существо использует сознательную волю, чтобы контролировать и организовывать движения природы, тогда имеют реальную, духовную, в противоположность частичной и просто ментальной или моральной, власть над соб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ентальное существо, о котором говорит Упанишада, не является частью ментальной нервной физической смеси - оно является manomayaХ puruШaХ prАНa-ЩarИra-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м существом, руководителем жизни и тела. Оно не могло бы так описываться, если бы оно было просто частью композиции. Также и композиция или часть не может быть Пурушей, - ибо композиция составляется из Пракрити. Он описывается как manom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Упанишадами, потому что психическое существо находится позади вуали и человек, будучи ментальным существом в жизни и теле, живет в своем разуме, а не в психическом, поэтому для него manomaya puruШa является лидером жизни и тела, - психическое существо, поддерживающее сзади все остальное, он не осознает или осознает смутно в свои лучшие моменты. Психическое представлено в человеке Первым Министром, manom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 будучи мягким конституционным монархом; именно к manomaya обращается Пракрити за разрешением на свои активности. Но, все же, заявление Упанишад дает только внешнюю истину предмета, ценную лишь для человека и человеческой стадии - ибо в животном это, скорее, prАНam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puruШa, является netА, лидером разума и тела. Это - одна из причин, почему я еще не разрешил опубликовать </w:t>
      </w:r>
      <w:r>
        <w:rPr>
          <w:rFonts w:cs="Times New Roman CYR" w:ascii="Times New Roman CYR" w:hAnsi="Times New Roman CYR"/>
          <w:b w:val="false"/>
          <w:bCs w:val="false"/>
          <w:i/>
          <w:iCs/>
          <w:sz w:val="24"/>
        </w:rPr>
        <w:t>Перерождение и Карму</w:t>
      </w:r>
      <w:r>
        <w:rPr>
          <w:rFonts w:cs="Times New Roman CYR" w:ascii="Times New Roman CYR" w:hAnsi="Times New Roman CYR"/>
          <w:b w:val="false"/>
          <w:bCs w:val="false"/>
          <w:sz w:val="24"/>
        </w:rPr>
        <w:t>, потому что это нужно было исправить и на место этого поместить более глубокую истину. Я намеревался сделать это позднее, но не имел времени закончить остающиеся стать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рагикомическая» несовместимость, о которой вы говорите, идет от того факта, что человек состоит не из одного куска, а из многих кусочков, и каждая его часть имеет свою собственную персональность. Это - вещь, которую люди еще не достаточно поняли - психологи начали постигать проблески этого, но признают это только в явных случаях двойной или множественной персональности. Но, в действительности, все люди таковы. Целью в йоге должно быть развитие (если оно еще не развито) сильного центрального существа и гармонизация под его воздействием всего остального, изменяющая все, что должно быть изменено. Если этим центральным существом является психическое, тогда больших трудностей не возникает. Если это - ментальное существо, manomayaХ puruШaХ prАНa-ЩarИra-netА, тогда это труднее - пока ментальное существо не научится постоянно находиться в контакте с более великой Волей и Силой Божества и принимать их помощ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понимаю вопроса в том виде, как он поставлен. Каждая часть должна держаться отдельно от другой и делать свою собственную работу и каждая должна достичь Истину, содержащуюся в ней, из психического или свыше. Истина, нисходящая свыше, будет все больше и больше гармонизировать их деятельность, хотя совершенная гармония может прийти только когда имеется супраментальное осуществл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ше переживание - это первое условие йогического сознания и самознания. Обычный разум знает себя только как эго со всеми движениями природы в беспорядке, и, идентифицируя себя с этими движениями, он думает: «Я делаю это, чувствую это, думаю, радуюсь, горюю и т.д.» Первое начало реального знания себя имеет место, когда вы чувствуете себя отдельным от природы в вас и ее движений, и тогда вы видите, что существует множество частей вашего существа, множество персональностей, каждая из которых действует в своих собственных интересах и по-своему. Два разных существа, которые вы ощущаете, это психическое существо, которое толкает вас к Матери, и внешнее существо, главным образом витальное, которое толкает вас вовне и вниз, к игре нижней природы. В вас, за разумом, есть также существо, которое наблюдает, свидетельствующий Пуруша, который может стоять обособленным от игры природы, наблюдая ее, и способный выбирать. Нужно всегда вставать на сторону психического существа, помогать, поддерживать его движения и отвергать ведущее вниз и вовне движение нижней природы, которая должна быть подчинена психическому и изменена его влияни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ораль состояния, описываемого вами, состоит не в том, что йога не должна делаться, а в том, что вы должны упорно продвигаться, заделывая щель между двумя частями существа. Разделение - вещь совершенно обычная, почти универсальная в человеческой природе, и следование низшему импульсу вопреки противоположной воле в более высоких частях происходит почти с каждым. Это - феномен, замеченный Арджуной, когда он обращается с вопросом к Кришне: «Почему человек делает зло, даже если он и не хочет его делать, как если бы принуждаемый силой?», и выраженный сентенциозно Горацием: «</w:t>
      </w:r>
      <w:r>
        <w:rPr>
          <w:rFonts w:cs="Times New Roman" w:ascii="Times New Roman" w:hAnsi="Times New Roman"/>
          <w:b w:val="false"/>
          <w:bCs w:val="false"/>
          <w:i/>
          <w:iCs/>
          <w:sz w:val="24"/>
        </w:rPr>
        <w:t>video meliora proboque, Deteriora sequor</w:t>
      </w:r>
      <w:r>
        <w:rPr>
          <w:rFonts w:cs="Times New Roman" w:ascii="Times New Roman" w:hAnsi="Times New Roman"/>
          <w:b w:val="false"/>
          <w:bCs w:val="false"/>
          <w:sz w:val="24"/>
        </w:rPr>
        <w:t>»</w:t>
      </w:r>
      <w:r>
        <w:rPr>
          <w:rFonts w:cs="Times New Roman CYR" w:ascii="Times New Roman CYR" w:hAnsi="Times New Roman CYR"/>
          <w:b w:val="false"/>
          <w:bCs w:val="false"/>
          <w:sz w:val="24"/>
        </w:rPr>
        <w:t>. Постоянным усилием и стремлением можно достигнуть поворотной точки, когда психическое утверждает себя, и то, что выглядит очень слабой психологической переменой, изменит весь баланс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ы берете внешнее бодрствующее сознание, как если бы оно было реальной персоной, или существом, и делаете вывод, что если не оно, а что-то другое имеет реализацию или живет в реализации, тогда ее не имеет ничто - ибо в вас нет ничего, кроме бодрствующего сознания. Это - та самая ошибка, благодаря которой неведение длится, и которая не дает от него избавиться. Первый шаг в избавлении от неведения состоит в том, чтобы принять тот факт, что это внешнее сознание не является вашей душой, оно - не вы сами, не реальная персона, а лишь временная формация на поверхности, служащая поверхностной игре. Душа, персона, находится внутри, не на поверхности - внешняя персональность является персоной лишь в первом значении латинского слова </w:t>
      </w:r>
      <w:r>
        <w:rPr>
          <w:rFonts w:cs="Times New Roman" w:ascii="Times New Roman" w:hAnsi="Times New Roman"/>
          <w:b w:val="false"/>
          <w:bCs w:val="false"/>
          <w:i/>
          <w:iCs/>
          <w:sz w:val="24"/>
        </w:rPr>
        <w:t>persona</w:t>
      </w:r>
      <w:r>
        <w:rPr>
          <w:rFonts w:cs="Times New Roman CYR" w:ascii="Times New Roman CYR" w:hAnsi="Times New Roman CYR"/>
          <w:b w:val="false"/>
          <w:bCs w:val="false"/>
          <w:sz w:val="24"/>
        </w:rPr>
        <w:t>, которое изначально означало маск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имеет ту позицию, о которой вы говорите, потому что психическое находится в контакте с Божеством в нижней природе. Но внутренний разум, витал и физическое являются частью универсального и открыты дуальностям - они лишь шире, чем внешний разум, жизнь и тело, и могут получать более широко и легко божественное влия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Антаратма используется очень неопределенно, как и слово душа в английском, - так используемое, оно охватывает все внутреннее существо, как глубочайшее существо, так и внутренний разум, внутренний витал, даже внутреннее физическ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вропейский ум, по большей части, никогда не был способен пройти за пределы формулы душа + тело - обычно включающей разум в душу и все остальное, кроме тела, в разум. Некоторые оккультисты различают дух, душу и тело. В то же время, там есть какое-то смутное чувство, что душа и разум являются не совсем одним и тем же, ибо есть же фразы «этот человек не имеет души» или «у него большая душа», означающие, что он имеет что-то, не являющееся просто разумом и телом. Но все это - очень смутно. Нет ясного различия между разумом и душой, между разумом и виталом, и витал часто принимают за душ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это именно то, что оспаривалось западным научным умом или оспаривалось еще до вчерашнего дня и все еще считается недоказуемым сегодня. Утверждается, что идея о себе - не имея в виду тело - есть иллюзия. Именно переживание тела порождает идею о себе, а желание жить иллюзорно продлевает себя в представлении, что сам переживает тело. Кроме того, запад приучен к христианской идее, что сам создается с телом - идея, которую христиане восприняли от иудеев, которые верили в Бога, но не в бессмертие - поэтому западный ум решительно выступает против всякой идеи о реинкарнации. Даже верующий убежден, что душа рождена в теле. Бог сперва сделал тело, а затем вдохнул в него душу (Прана?). Европейцам трудно перешагнуть через это ментальное наследство прошл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описывается в Упанишадах не большим размера большого пальца! Это, конечно, символический образ. Ибо, обычно, когда видят чье-то психическое существо в форме, оно больше этого. Что до внутреннего существа, его чувствуют большим, потому что истинное ментальное или истинное витальное, или даже истинное физическое существо намного шире в сознании, чем внешнее сознание, которое ограничено телом. Если внешние части видятся занимающими все сознание, это происходит тогда, когда спускаются в физическое и чувствуют все активности Природы, играющие в нем - даже ментальные и витальные движения тогда ощущаются через физическое и как вещи отдельного плана. Но когда вы живете во внутреннем существе, вы начинаете осознавать сознание, которое начинает разворачиваться в универсальное, и внешнее становится лишь поверхностным движением, производимым универсальными сила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психическое существо имеет форму. Но ее не видно из фотографии; ибо психическое не всегда имеет или как правило не имеет формы, достаточно схожей с формой физического тела, иногда она даже совершенно отличается. Глядя на фотографию, можно видеть не форму, а что-то от сознания, что или выражено в теле, или как-то пробивается через него; его воспринимают или чувствуют через фотограф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уша не ограничена никакой формой, но психическое существо выводит вперед форму для своего выражения точно так же, как это делают 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й и тонкий физический Пуруши - иными словами, вы или кто-то другой можете видеть ваше психическое существо в той или иной форме. Но видимое бывает двух видов - есть характерная форма, принятая этим существом в этой жизни, и есть символическая форма, такая, какая видна, когда видят психическое как новорожденное дитя на коленях Матер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садхак на вопрос действительно видит свое психическое в форме женщины, это может быть лишь сконструированной внешностью, выражающей некое качество или атрибут психического.</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человеческом существе всегда есть два разных сознания, одно внешнее, в котором он обычно живет, другое внутреннее и скрытое, о котором он не знает ничего. Когда кто-то делает садхану, внутреннее сознание начинает открываться, и он может идти внутрь и иметь там все виды переживаний. Когда садхана прогрессирует, он начинает все больше и больше жить в этом внутреннем существе, а внешнее становится все более и более поверхностным. Сперва внутреннее сознание представляется сновидением, а внешнее - реальностью бодрствования. Впоследствии внутреннее сознание становится реальностью, а внешнее ощущается многими как сон или иллюзия, или же как что-то поверхностное и внешнее. Внутреннее сознание начинает становиться местом глубокого мира, света, счастья, любви, близости к Божеству, присутствия Божества, Матери. Тогда осознают два сознания, одно внутреннее, а другое внешнее, которое должно стать дополнением и инструментом первого - оно тоже должно исполниться мира, света, объединения с Божеством. В настоящем вы движетесь между ними двумя, и для этого периода все ваши чувства совершенно естественны. Вам нужно не беспокоиться об этом, а ждать полного развития внутреннего сознания, в котором вы сможете жи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внутренним существом я не имел в виду психическое, или глубочайшее существо. Это именно психическое чувствует любовь, бхакти и объединение с Матерью. Я говорил о внутреннем ментальном, внутреннем витальном, внутреннем физическом; чтобы достигнуть скрытого места психического, сперва нужно пройти через эти вещи. Когда вы оставляете внешнее сознание и идете внутрь, вы входите именно сюда - большинство входит сперва в витал, другие - во внутренний ментал или внутреннее физическое; эмоциональный витал - самая прямая дорога, ибо место психического находится как раз позади эмоционального в сердечном центре. Для нашей цели совершенно необходимо стать сознательным в этих внутренних регионах, ибо если они не осознаются, тогда психическое существо не имеет надлежащего и достаточного инструментария для своей деятельности; тогда оно имеет лишь внешний разум, внешний витал и тело в качестве своих средств, а они слишком малы, узки и темны. Вы пока смогли войти только на окраины вашего внутреннего витала, и еще недостаточно сознательны там. Становясь более сознательным там и идя глубже, можно достигнуть психического - надежного убежища, nirАpada sthАna, о котором вы говорите; тогда вас не будут беспокоить путанные видения и переживания внутренней витальной окраи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нутреннее сознание означает внутренний разум, внутренний ментал, внутреннее физическое и психическое позади них, которое является их самым глубоким существом. Но внутренний разум - это не верхний разум; он находится в большем контакте с универсальными силами, больше открыт верхнему сознанию и больше способен на деятельность значительно более глубокого и широкого уровня, чем внешний, или поверхностный, разум - но он принадлежит той же сущностной природе. Верхнее сознание находится над ординарным разумом и отличается от него в своих работах; оно простирается от верхнего разума, проходя через освещенный разум, интуицию и надразум к пограничной линии супраментал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психическое было освобождено, вольно действовать по-своему, то не было всех этих запинок в Неведении. Но психическое скрыто, загорожено невежественным разумом, виталом и физическим и вынуждено действовать через них в соответствии с законом Неведения. Если оно освобождается от этого заграждения, тогда оно может действовать в соответствии со своей собственной природой в свободном стремлении, в прямом контакте с верхнем сознанием и с силой, способной изменить невежественну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Истинное существо,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или тонкое физическое, всегда обладает более великими качествами своего плана - оно является Пурушей и, как и психическое, хотя по-своему, находится в контакте с верхним сознанием и отражает что-то от него, хотя оно и не вполне является им - оно тоже настроено в тон с космической Исти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зади всей витальной природы в человеке есть его истинное витальное существо, скрытое и неподвижное, которое совершенно отличается от поверхностной витальной природы. Поверхностный витал узок, невежественен, ограничен, полон темных желаний, страстей, жадности, бунта, удовольствий и страданий, преходящих радостей и горестей, экзальтаций и депрессий. Истинное витальное существо, наоборот, широко, просторно, спокойно, сильно, свободно от ограничений, твердо и неподвижно, способно на всю силу, все знание, всю Ананду. Более того, оно свободно от эго, ибо оно знает себя проекцией и инструментом Божества: оно является божественным Воителем, чистым и совершенным; в нем есть инструментальная Сила для всех божественных реализаций. Это именно истинное витальное существо стало сознательно и вышло в вас вперед. Аналогично, есть и истинное ментальное существо, истинное физическое существо. Когда они проявлены, тогда вы осознаете двойное сознание в вас: сознание позади всегда спокойно и сильно, сознание на поверхности беспокойно и смутно. Но если истинное существо позади остается стабильным и вы живете в нем, тогда беспокойство и смутность остаются на поверхности; в этом состоянии можно иметь дело со внешними частями, обладая большими возможностями, и они тоже будут сделаны свободными и совершенны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но [истинное витальное] способно получать движения верхнего сознания, а впоследствии оно может стать способно на получение еще более великой супраментальной силы и Ананды. Если бы это было не так, тогда нисхождение верхнего сознания было бы невозможно, и супраментализация тоже была бы невозможной. Это не означает, что оно владеет этими вещами само по себе по своему собственному праву и что как только начинают осознавать истинный витал, обретают все эти вещи как присущие истинному виталу</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инный витал находится во внутреннем сознании, внешний есть тот, который является инструментом для нынешней игры Пракрити в поверхностной личности. Когда приходит перемена, истинный витал отвергает из внешнего то, что не созвучно его собственной истине, и делает его истинным инструментом своей внутренней воли, не вещью, откликающейся на внушения нижней Природы. Сильное различие между ними двумя практически исчезае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инное витальное сознание есть то, в котором витал становится исполненным сдачи, превращается в инструмент Божества, не выдвигает требований, не настаивает на желаемом, откликается силе Матери и никакой другой, спокоен, неэгоистичен, абсолютно лоялен и послушен, не имеет персонального тщеславия или амбиции, просит быть лишь чистым и совершенным инструментом, не желая ничего для себя, желая лишь того, чтобы в нем и всюду могла превалировать Истина, была достигнута Божественная Победа и Божественная Работа была сдела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освещенный витал] находится в контакте с Божественной Силой верхней Истины и ищет трансформации себя, стремится стать истинным инструментом - он отвергает ординарные витальные движ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внутреннее существо не проявлялось или не действовало, внешнее никогда не могло бы трансформировать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нешнее сознание есть то сознание, которое обычно выражает себя в ординарной жизни. Это - внешний ментал, витал, физическое. Оно почти не связано со внутренним существом - кроме как у немногих - пока их не соединяют в ходе садхан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и [внутренний разум и внутренний витал] распространяют свое влияние и посылают свои силы или внушения, которым внешнее иногда следует так хорошо, как только может, иногда - не следует. То, насколько они могут воздействовать на внешнее, зависит от того, насколько индивидуум живет внутренней жизнью. Например, поэт, музыкант, художник, мыслитель много живут изнутри - люди гениальные и те, кто стремится жить в соответствии с идеалом, тоже. Но масса людей очень мало живут внутренней жизнью и всецело управляются силами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 мере накопления опыта от одной жизни к другой, ментального или витального, внутренний разум и витал тоже развиваются в соответствии с полезностью обретенных переживаний и степенью их использования для роста сущ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ешнее существо является только средством выражения, не самостью. Не нужно идентифицироваться с ним, ибо то, что оно выражает, есть персональность, сформированная прежней невежественной природой. Если не идентифицироваться, ее можно изменить так, чтобы она выражала истинную внутреннюю персональность Све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и [внешние разум, витал и тело] малы, но не маловажны, вопреки их внешней незначительности - потому что они являются необходимым проходом, служащим для передачи, между душой и внешним мир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ешнее сознание заперто в телесных границах и в маленьком кусочке персонального ума и чувств, зависящих от тела - оно видит только внешнее, видит только вещи. Но внутреннее сознание может видеть то, что находится позади вещей, оно осознает игру сил, персональных и универсальных - ибо оно находится в сознательном контакте с универсальной деятельно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ше внутреннее существо находится в контакте с универсальным разумом, жизнью и Материей; оно является частью всего этого, но именно из-за самого этого факта оно не может [изначально] обладать свободой и миром. Вы думаете, вероятно, об Атмане и спутали его со внутренним существ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утреннее существо не может быть «локализовано» наверху, оно может быть лишь объединено с тем, что находится наверху, проникать в него и проникаться им. Если бы оно было локализовано наверху, тогда не было бы внутреннего сущ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знаю, что вы подразумеваете под этим (внутренним существом), находящимся «вокруг» психического. Оно, безусловно, ближе к психическому, чем внешний разум, витал или физическое, но это не гарантирует того, что оно открыто только психическому и не открыто наружным универсальным сил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может иметь мир позади него - но внутренний разум, витал и физическое не обязательно спокойны - они полны движений. Это верхнее сознание имеет базисом ми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утреннее существо не является обычно беспокойным, но оно может быть спокойным или неспокойным, как и остальн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утренние части в каждом остаются вульгарными или становятся высокими в соответствии с тем, повернуты ли они ко внешним силам Неведения или к более высоким силам свыше и внутренним импульсам психического. Все силы могут играть здесь. Это внешнее существо фиксировано в определенном характере, определенных тенденциях, определенных движени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утреннее существо имеет свое собственное время, которое идет иногда медленнее, иногда быстрее, чем физическое.</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I</w:t>
      </w:r>
    </w:p>
    <w:p>
      <w:pPr>
        <w:pStyle w:val="Normal"/>
        <w:spacing w:lineRule="exact" w:line="240"/>
        <w:jc w:val="both"/>
        <w:rPr/>
      </w:pPr>
      <w:r>
        <w:rPr>
          <w:rFonts w:cs="Times New Roman CYR" w:ascii="Times New Roman CYR" w:hAnsi="Times New Roman CYR"/>
          <w:b w:val="false"/>
          <w:bCs w:val="false"/>
          <w:sz w:val="24"/>
        </w:rPr>
        <w:t>Индивидуум не ограничен физическим телом - это лишь внешнее сознание имеет подобное ощущение. Как только вы проходите за это чувство ограниченности, вы можете ощутить сперва внутреннее сознание, которое находится в контакте с телом, но не принадлежит ему, впоследствии - планы сознания над телом, а также сознание, окружающее тело, но являющееся частью себя, частью индивидуального существа, через которую осуществляется контакт с космическими силами и с другими существами. Последнее представляет из себя то, что я называю окружающим сознанием [</w:t>
      </w:r>
      <w:r>
        <w:rPr>
          <w:rFonts w:cs="Times New Roman" w:ascii="Times New Roman" w:hAnsi="Times New Roman"/>
          <w:b w:val="false"/>
          <w:bCs w:val="false"/>
          <w:sz w:val="24"/>
        </w:rPr>
        <w:t>enviromental consciousness].</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ждый человек имеет свое собственное персональное сознание, закрепленное в его теле, и входит в контакт с окружением только через свое тело, чувство и разум, использующий чув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днако универсальные силы все время вливаются в него без его знания об этом. Он осознает только мысли, чувства и т.п., которые поднимаются к поверхности, где он принимает их за свои собственные. В действительности, они приходят извне в ментальных волнах, витальных волнах, волнах чувств и ощущений и т.д., которые принимают специфическую форму и поднимаются к поверхности после того, как они вошли внутр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они входят в тело не сразу. Человек носит вокруг себя окружающее сознание (называемое теософами Аурой), в которое они вступают сперва. Если вы можете начать осознавать эту вашу окружающую часть, тогда вы можете улавливать мысль, страсть, внушение силы болезни прежде, чем они войдут в вас. Если какие-то вещи в вас выбрасываются, они часто не уходят совсем, а находят убежище в окружающей атмосфере и оттуда пытаются проникнуть снова. Или они удаляются на какое-то расстояние вовне, но задерживаются на окраинах или, возможно, поодаль, ожидая, когда им представится удобный случай, чтобы попытаться проникну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кружающее - это не мир; оно является индивидуальной вещ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и [подсознание и окружающее сознание] являются двумя совершенно разными вещами. То, что запасено в подсознании - впечатления, воспоминания, поднимается оттуда в сознательные части. В окружающем ничего не запасается и не фиксируется, хотя разные вещи могут кружится в нем. Оно полно движения, оно является полем вибраций или проходом сил.</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Оно [окружающее сознание] может стать спокойным, когда там имеет место широта. Можно начать осознавать его и иметь дело с тем, что проходит через него. Человек без него не имел бы контакта с остальным миром.</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знание в индивидууме расширяется в космическое сознание вовне и может вступать с ним во всевозможные отношения, проникать в него, знать его движения, воздействовать на него или получать из него, даже становиться соразмерным ему или вмещать его, что представляет из себя то, что на языке древних йог подразумевалось под обладанием Брахманды внутри вас.</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смическое сознание есть сознание вселенной, космического духа или космической Природы со всеми существами и силами в ней. Все это настолько же сознательно как целое, насколько и отдельный индивидуум, хотя и иначе. Сознание индивидуума является частью его [космического], но частью, чувствующей себя отдельным существом. Однако большая часть того, чем он является, все время входит в него из космического сознания. Но между ними стоит стена обособляющего неведения. Когда она разрушена, он осознает космического Себя, сознание космической Природы, сил, играющих в ней и т.д. Он чувствует все это, как сейчас он чувствует физические вещи и удары. Он находит все это единым с его более обширным, или универсальным, соб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ует универсальная ментальная, универсальная витальная, универсальная физическая Природа, и именно селекцией их сил образованы индивидуальный разум, витал и физическое. Душа стоит позади этой природы, образованной разумом, жизнью и телом. Она принадлежит трансцендентальному, и благодаря этому мы можем открыться более высокой запредельной Природе.</w:t>
      </w:r>
    </w:p>
    <w:p>
      <w:pPr>
        <w:pStyle w:val="Normal"/>
        <w:spacing w:lineRule="exact" w:line="240"/>
        <w:ind w:firstLine="567"/>
        <w:jc w:val="both"/>
        <w:rPr/>
      </w:pPr>
      <w:r>
        <w:rPr>
          <w:rFonts w:cs="Times New Roman CYR" w:ascii="Times New Roman CYR" w:hAnsi="Times New Roman CYR"/>
          <w:b w:val="false"/>
          <w:bCs w:val="false"/>
          <w:sz w:val="24"/>
        </w:rPr>
        <w:t>Божество всегда является Одним, которое является Многим. Индивидуальный дух есть часть «Многого» Одного, а психическое существо есть то, что он посылает вперед развиваться здесь в эволюции в земной природе. В освобождении индивидуальный сам реализуется как Один (который, однако, есть Много). Он может нырнуть в Одного и раствориться или скрыться в его груди - это является l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двайты; он может чувствовать свое единство и, все же, как часть Многого, являющегося Одним, радоваться Божеству - это освобождение двайтадвайты; он может сделать акцент на его аспекте Многого, быть во власти Божества, обладающего им, вишиштадвайта, или продолжать играть с Кришной в вечном Бриндаване, освобождение двайты. Или он может, даже будучи освобожденным, оставаться в Лиле или манифестации, или нисходить в нее так часто, как захочет. Божество не связано человеческими философиями - оно свободно в своей игре и свободно в своей сут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разницы между терминами «универсальное» и «космическое» за тем исключением, что слово «универсальное» может использоваться свободнее, чем «космическое». Универсальное может означать то, что принадлежит «вселенной», универсуму, то, что является космическим в общем смысле. Но оно может также означать «общее для всех», например, «это - универсальная слабость» - но вы не можете сказать: «Это - космическая слабо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Духовное сознание - это то сознание, в котором мы начинаем осознавать Себя, Дух, Божество и способны видеть все вещи в их сущностной реальности и игру сил и феноменов проистекающими от этой Реальности.</w:t>
      </w:r>
    </w:p>
    <w:p>
      <w:pPr>
        <w:pStyle w:val="Normal"/>
        <w:spacing w:lineRule="exact" w:line="240"/>
        <w:ind w:firstLine="567"/>
        <w:jc w:val="both"/>
        <w:rPr/>
      </w:pPr>
      <w:r>
        <w:rPr>
          <w:rFonts w:cs="Times New Roman CYR" w:ascii="Times New Roman CYR" w:hAnsi="Times New Roman CYR"/>
          <w:b w:val="false"/>
          <w:bCs w:val="false"/>
          <w:sz w:val="24"/>
        </w:rPr>
        <w:t>2. Космическое сознание - это то сознание, в котором все границы эго, персонального разума и тела исчезают и начинают осознавать космическую ширь, которая является или наполнена космическим духом, и осознавать также непосредственную игру космических сил, универсальных разумных сил, универсальных жизненных сил, универсальных энергий Материи, универсальных сил надразума. Но вы не начинаете осознавать все это вместе; раскрытие космического сознания обычно прогрессирует. Не то, чтобы эго, тело, персональный разум исчезли, но они ощущаются как свои маленькие части. Также начинают чувствовать и других как варьирующиеся повторения себя, того же самого себя, модифицированного Природой в других телах. Или, по крайней мере, живущими в более обширном универсальном себе, который отныне является и вашей собственной более великой реальностью. Все вещи, в действительности, начинают менять свою природу и внешность; все переживание мира радикально отличается от такового у тех, кто заперт в своих персональных самостях. Начинают знать вещи через переживание иного рода, более прямого, не зависящего от внешнего разума и чувств. Не то, чтобы возможность ошибки исчезла, ибо это невозможно, пока разум какого бы то ни было рода является инструментом для транскрибирования знания, но имеет место новый, широкий и глубокий способ переживания, видения, знания, контакта с вещами, и границы знания могут расширяться почти беспредельно. В чем надо быть осторожным в космическом сознании, это в отношении игры увеличившегося эго, более широких атак враждебных сил - ибо они тоже являются частью космического сознания - и попытки космической Иллюзии (Невед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видьи) воспрепятствовать росту души в космическую Истину. Это - вещи, которым нужно научиться на опыте; ментального обучения или объяснения совершенно недостаточно. Чтобы войти в космическое сознание, не подвергаясь опасности, и пройти через него, необходимо иметь сильную центральную неэгоистическую искренность и иметь психическое существо - с его распознанием истины и не колеблющейся ориентацией на Божество - уже впереди природы.</w:t>
      </w:r>
    </w:p>
    <w:p>
      <w:pPr>
        <w:pStyle w:val="Normal"/>
        <w:numPr>
          <w:ilvl w:val="0"/>
          <w:numId w:val="4"/>
        </w:numPr>
        <w:spacing w:lineRule="exact" w:line="240"/>
        <w:ind w:left="0"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рдинарное сознание - это то сознание, в котором вы знаете вещи исключительно или главным образом посредством интеллекта, внешнего разума и чувств, и знаете силы и др. по их внешним проявлениям, результатам и выводам из этих данных. Там возможна какая-то игра ментальной интуиции, более глубокое психическое видение или импульсы, духовные намеки и др. - но в ординарном сознании они лишь случайны и не модифицируют его фундаментального характера.</w:t>
      </w:r>
    </w:p>
    <w:p>
      <w:pPr>
        <w:pStyle w:val="Normal"/>
        <w:numPr>
          <w:ilvl w:val="0"/>
          <w:numId w:val="4"/>
        </w:numPr>
        <w:spacing w:lineRule="exact" w:line="240"/>
        <w:ind w:left="0"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рдинарный человек живет в своем собственном персональном сознании, зная вещи через свой разум и чувства, как на них воздействует мир, находящийся снаружи от него, снаружи от его сознания. Когда сознание становится тоньше, оно начинает входить в контакт с вещами гораздо более непосредственным образом, не только с их формами и внешними касаниями, но и с тем, что находится внутри них, однако пределы этого могут быть весьма невелики. Но сознание может также и расшириться и начать сперва входить в прямой контакт со вселенной, принадлежащей уровню этих вещей в мире, затем, как бы, вмещать их, - как говорят, видеть вселенную в себе, - и, в известном смысле, идентифицироваться с ним. Видеть все вещи в себе и себя во всех вещах - значит осознавать свое существо всюду, осознавать непосредственно различные планы, их силы, их существ - это является универсализаци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безусловно [в космическом Разуме есть слой физического разума], в индивидууме нет ничего, чего не было бы в космической Энергии. Во всех ординарных отношениях индивидуум является лишь дифференцированным центром универсальных сил - хотя его душа приходит из запредельного.</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он [каждое человеческое существо] живет в обособленном сознании, он делает свой собственный ментальный мир из своего переживания обычного мира, в котором он живет. Он [его ментальный мир] построен точно так же, как и миры других, и получает в себя мысли, чувства других, чаще всего не зная того, и использует их как материал для его обособленного мир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я жизнь является игрой универсальных сил. Индивидуум дает персональную форму этим универсальным силам. Но он может выбирать, отвечать или нет на деятельность той или иной конкретной силы. Однако большинство людей, в действительности, не выбирают - они потворствуют игре таких сил. Ваши болезни, депрессии и др. являются повторяемой игрой таких сил. Только когда вы освобождаетесь от них, можете вы быть истинной персоной и вести истинную жизнь - но быть свободным можно, только живя в Божеств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именно Пракрити (Природа) посылает эти импульсы. Природа посылает силы и переживания всех сортов каждому. Это уж ваше дело как сознательного существа (Пуруши) выбирать, будете ли вы это делать, или нет; вы должны отвергать то, что вы видите неправильным, принимать только то, что истинно и правильно. В Природе есть более высокое и более низкое, истинное и ложное. Чего Божество желает вам, это чтобы вы возрастали в Истине и верхней Природе, отвергали ложь и нижню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получать не только силу, но и импульсы, мысли или чувства. Можно получать это от других, от существ в Природе, от самой Природы, если она решила придать своей Силе готовую форму такого род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Возможен витал без желания. Когда желание исчезает из существа, витал не исчезает вместе с ни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Под Пракрити подразумевается универсальная Пракрити. Универсальная Пракрити, входя в витальное существо, создает желания, которые выглядят благодаря привычному отклику того принадлежащими индивидуальной природе; но если привычные желания, которые она подбрасывает, отвергаются и изгоняются, существо остается, но прежней индивидуальной Пракрити больше нет - формируется новое сознание, отвечающее Истине свыше, а не низшей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3. Универсальная Пракрити обусловливает ее [привычку отклика], а душа или Пуруша принимает ее. Все дело в приятии. Пуруша есть тот, кто санкционирует или отвергает. Витальное существо откликается обычным волнам жизни в животном; человек откликается на них, но обладает силой ментального контроля. Он имеет также, когда ментальный Пуруша пробужден в нем, способность избирать, будет ли он принимать желание или будет приучать свое существо преодолевать его. Наконец, имеется возможность принесения вниз верхней природы, которая не подчинена желанию, а действует на другом витальном принцип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возможно для индивидуального разума, пока он остается запертым в своей персональности, понимать работы Космической Воли, ибо стандарты персонального сознания к ним неприложимы. Клетка в теле, если она сознательна, тоже может думать, что человеческое существо и его деятельности являются лишь результатом взаимоотношений и работ какого-то числа таких же клеток, как и она сама, а не деятельностью единой самости. Это только если кто-то входит в Космическое Сознание, он начинает видеть работающие силы и направления, в которых они работают, и замечать в проблесках Космического Себя, Космические Разум и Вол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неведения, которое не было бы частью Космического Неведения, просто в индивидууме оно становится ограниченной формацией и движением, тогда как Космическое Неведение является всем движением мирового сознания, отделенного от верховной Истины и действующего в низшем движении, в котором Истина извращается, уменьшается, смешивается и затемняется ложью и заблуждением. Космическая Истина есть видение вещей космическим сознанием, в котором вещи видятся в их истинной сути и их истинных отношениях с Божеством и друг друг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смическая Истина есть истина вещей, как они выражены в настоящем во вселенной. Божественная Истина не зависит от вселенной, стоит над нею и организует 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ереживания йогина являются духовными переживаниями - переживание игры Сил и ее отношений с собой, деятельности Гида, который находится за поверхностью вещей, событий и т.д. и т.п., подлинных реалий работ Пуруши и Пракрити и т.д. Божественная Истина есть Истина Божественной Сути, Сознания, Себя, Знания, Света, Сила, Блаженства. Это есть нечто, из чего происходит космос со всеми своими движениями, но это - больше, чем космос.</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X</w:t>
      </w:r>
    </w:p>
    <w:p>
      <w:pPr>
        <w:pStyle w:val="Normal"/>
        <w:spacing w:lineRule="exact" w:line="240"/>
        <w:jc w:val="both"/>
        <w:rPr/>
      </w:pPr>
      <w:r>
        <w:rPr>
          <w:rFonts w:cs="Times New Roman CYR" w:ascii="Times New Roman CYR" w:hAnsi="Times New Roman CYR"/>
          <w:b w:val="false"/>
          <w:bCs w:val="false"/>
          <w:sz w:val="24"/>
        </w:rPr>
        <w:t>«Разум» в ординарном смысле слова, охватывает без разбора все сознание, ибо человек является ментальным существом и ментализирует все; но на языке этой йоги слова «разум» и «ментал» используются в отношении той части природы, которая имеет дело познанием и умом, с идеями, с ментальными, или мысленными, перцепциями, реакциями мысли на вещи, с подлинно ментальными движениями и формациями, ментальным видением и волей и т.д., которые являются частью его ума. Витал следует тщательно отличать от разума, несмотря даже на то, что он обладает ментальным элементом, влитым в него; витал является Жизнью-природой, состоящей из желаний, реакций души желания в человеке и всей той игры инстинкта обладания и других инстинктов, гнева, страха, жадности, вожделения и т.п., которые принадлежат этому полю природы. Разум и витал смешаны на поверхности сознания, но сами по себе они являются совершенно отдельными силами, и как только кто-то проходит за обычное поверхностное сознание, он видит их отдельными, открывает их различие и может с помощью этого знания анализировать их поверхностные смеси. Для ума вполне возможно и даже обычно в течении более короткого или более длительного, иногда очень длительного времени принимать Божество или йогический идеал, тогда как витал остается неубежденным и несдавшимся и идет упрямо по своему пути желания, страсти и привязанности к обычной жизни. Их разделение или их конфликт является причиной большинства самых острых проблем в садхан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в. Августин был божьим человеком и великим святым, но великие святые не всегда - или не часто - бывают великими психологами или великими мыслителями. Психология здесь носит характер самых поверхностных школ, если вообще не человека с улицы; здесь содержится столько же ошибок, сколько и психологических заявлений - и даже больше, ибо некоторые не выражены, но содержаться в том, что он пишет. Я осознаю, что эти заблуждения, практически, универсальны, ибо психологические исследования в Европе (а без исследований не может быть определенного знания) находятся лишь в начальной стадии и не прошли сколь-нибудь далеко; то же, что царило в умах людей вплоть до сегодняшнего дня, является поверхностным утверждением о поверхностных очевидностях нашего сознания, как они представляются на первый взгляд, и ничем больше. Но знание начинается лишь тогда, когда мы отходим от поверхностных феноменов и смотрим за них в поисках их подлинных операций и причин. Поверхностному зрению человеческого ума и чувств солнце представляется маленьким огненным шаром, кружащимся в воздухе вокруг земли, а звезды - маленькими мерцающими штучками, приколоченными к небу, чтобы служить нам ночью. Приходит научное исследование и разбивает это инфантильное первое видение на кусочки. Солнце оказывается огромным телом, удаленным на миллионы миль от нашего воздуха, вокруг которого вращается наша маленькая земля, а звезды являются огромными членами огромных систем, неописуемо далеких, которые не имеют явного отношения к нашей крохотной земле и ее созданиям. Всякая Наука, как эта, опровергает чувственное видение поверхностной очевидности вещей и утверждает истину, о которой обычный и не проинструктированный разум даже не предполагал. Тому же процессу нужно следовать и в психологии, если мы действительно хотим знать, чем является наше сознание, как оно построено и сделано, каков секрет его функций или способ избавления от его нарушени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десь есть несколько капитальных и распространенных заблуждений:</w:t>
      </w:r>
    </w:p>
    <w:p>
      <w:pPr>
        <w:pStyle w:val="Normal"/>
        <w:numPr>
          <w:ilvl w:val="0"/>
          <w:numId w:val="3"/>
        </w:numPr>
        <w:spacing w:lineRule="exact" w:line="240"/>
        <w:ind w:left="991"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о всяком сознании можно говорить как об «уме».</w:t>
      </w:r>
    </w:p>
    <w:p>
      <w:pPr>
        <w:pStyle w:val="Normal"/>
        <w:numPr>
          <w:ilvl w:val="0"/>
          <w:numId w:val="3"/>
        </w:numPr>
        <w:spacing w:lineRule="exact" w:line="240"/>
        <w:ind w:left="991"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разум и дух являются одной и той же вещью.</w:t>
      </w:r>
    </w:p>
    <w:p>
      <w:pPr>
        <w:pStyle w:val="Normal"/>
        <w:numPr>
          <w:ilvl w:val="0"/>
          <w:numId w:val="3"/>
        </w:numPr>
        <w:spacing w:lineRule="exact" w:line="240"/>
        <w:ind w:left="991"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всякое сознание, следовательно, имеет духовную субстанцию.</w:t>
      </w:r>
    </w:p>
    <w:p>
      <w:pPr>
        <w:pStyle w:val="Normal"/>
        <w:numPr>
          <w:ilvl w:val="0"/>
          <w:numId w:val="3"/>
        </w:numPr>
        <w:spacing w:lineRule="exact" w:line="240"/>
        <w:ind w:left="991"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тело является просто Материей, не сознательно, а потому есть нечто совершенно отличное от духовной части природы.</w:t>
      </w:r>
    </w:p>
    <w:p>
      <w:pPr>
        <w:pStyle w:val="Normal"/>
        <w:spacing w:lineRule="exact" w:line="240"/>
        <w:ind w:firstLine="567"/>
        <w:jc w:val="both"/>
        <w:rPr/>
      </w:pPr>
      <w:r>
        <w:rPr>
          <w:rFonts w:cs="Times New Roman CYR" w:ascii="Times New Roman CYR" w:hAnsi="Times New Roman CYR"/>
          <w:b w:val="false"/>
          <w:bCs w:val="false"/>
          <w:sz w:val="24"/>
        </w:rPr>
        <w:t>Во-первых, дух и разум являются двумя разными вещами и не должны смешиваться. Разум - это инструментальная сущность или инструментальное сознание, чья функция состоит в том, чтобы думать и понимать; дух - это сама суть сознания, которое не обязательно должно думать или понимать что-либо ментальным ли, чувственным ли образом, потому что всякое знание, которое он имеет, является прямым или сущностным знанием, svayaМprakАЩa</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лее, из этого следует, что все сознание не обязательно духовно, и не обязательно истинно и не истинно то, что вещь, которой командуют, и то, что командует, являются одним и тем же, не отличаются, имеют одну субстанцию и поэтому обязаны или, по крайней мере, должны находиться в согласии.</w:t>
      </w:r>
    </w:p>
    <w:p>
      <w:pPr>
        <w:pStyle w:val="Normal"/>
        <w:spacing w:lineRule="exact" w:line="240"/>
        <w:ind w:firstLine="567"/>
        <w:jc w:val="both"/>
        <w:rPr/>
      </w:pPr>
      <w:r>
        <w:rPr>
          <w:rFonts w:cs="Times New Roman CYR" w:ascii="Times New Roman CYR" w:hAnsi="Times New Roman CYR"/>
          <w:b w:val="false"/>
          <w:bCs w:val="false"/>
          <w:sz w:val="24"/>
        </w:rPr>
        <w:t>Третье, не истинно даже и то, что это разум командует разумом и находит себя неповинующимся. Во-первых, существует много частей разума, каждая является самостоятельной силой со своими формациями, функциями, интересами, и они не находятся в согласии. Одна часть разума может находится под духовным влиянием, думать о Божестве и повиноваться духовному импульсу, другая часть может быть рациональной или научной, или литературной и предпочитать следовать формациям, убеждениям или сомнениям, ментальным предпочтениям и интересам, которые находятся в согласии с ее образованием и ее природой. Но вне всякой связи с этим, то, что командовало в св. Августине, вполне могло быть думающим разумом или рассудком, тогда как то, чем командовали, было виталом, а разум и витал, что бы кто ни говорил, не являются одним и тем же. Думающий разум, или buddhi, живет в человеке, как бы ни несовершенно он это не делал, умом и резоном. Витал, с другой стороны, есть вещь желаний, импульсов, порывов, эмоций, чувств, стремлений к осуществлению жизни, обладанию и наслаждению; это - его функции и его природа; именно эта часть нас ищет жизни и ее движений ради них самих, и она не желает отказываться от них, если они приносят ей страданий столько же, если не больше, чем удовольствий; она даже способна находить наслаждение в слезах и страданиях как в части драмы жизни. Что же здесь общего между думающим умом и виталом и почему последний должен повиноваться разуму, а не следовать своей собственной природе? Неповиновение - вещь совершенно нормальная, а не немыслимая, как внушает Августин. Конечно, человек может установить ментальный контроль над своим виталом, и в той степени, в которой он это делает, он и является человеком - потому что думающий разум является более благородной и более освещенной сутью и сознанием, чем витал, и должен, поэтому, править, и если ментальная воля сильна, может править. Но это правление ненадежно, неполно и достигается лишь значительной самодисциплиной. Ибо если разум более освещен, то витал ближе к земле, более интенсивен, неистов, в большей степени способен коснуться тела. Есть также и витальный разум, который живет воображением, мыслями желания, волей действовать и получать удовольствие от своего собственного импульса, и он способен завладеть самим рассудком и сделать его своим помощником и адвокатом, поставщиком оправданий и извинений. Также в человеке есть собственно сила Желания, которая достаточно сильна, чтобы смести резон, как говорит Гита: «как лодку по бурным водам», nАvamivАmbhasi</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конец, тело повинуется разуму автоматически в тех вещах, в которых его воспитали или приучили слушаться, но отношение тела к разуму не во всех вещах является отношением совершенного инструмента. Тело тоже имеет свое собственное сознание, и хотя оно является субментальным инструментальным или служебным сознанием, оно может и не повиноваться или равно не иметь возможности повиноваться. Во многих вещах, в вопросах здоровья и болезни, например, во всех автоматических функциях, тело действует по-своему и не является слугой разума. Если оно устало, оно может оказать пассивное сопротивление воле разума. Оно может омрачить разум tamasом, инерцией, тупостью, испарениями подсознания, чтобы разум не мог действовать. Без сомнения, рука поднимается, когда тот производит внушение, но вначале ноги не слушаются, когда их просят идти; их нужно научить, как перейти от лежачего положения тела к вертикальному, как оставить прежние движения и обрести привычку ходить. Когда вы впервые просите руку начертить прямую линию или играть на пианино, она не может этого сделать и не хочет этого делать. Она должна пройти школу, тренироваться, научиться, и впоследствии она может делать автоматически то, что от нее требуют. Все это доказывает, что существует телесное сознание, которое может делать различные вещи по приказу разума, но его нужно разбудить, обучить, сделать хорошим и сознательным инструментом. Оно даже может быть так обучено, что ментальная воля или внушение могут излечивать тело от болезни. Но все эти вещи, эти отношения разума и тела, базируются, по сути, на той же основе, что и отношения разума и витала, и не являются столь легким или простым делом, как полагает Августин.</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ставит проблему на иную основу, делает причины более ясными и, если мы готовы идти достаточно далеко, это предлагает путь решения, путь йоги.</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pPr>
      <w:r>
        <w:rPr>
          <w:rFonts w:cs="Times New Roman" w:ascii="Times New Roman" w:hAnsi="Times New Roman"/>
          <w:b w:val="false"/>
          <w:bCs w:val="false"/>
          <w:sz w:val="24"/>
        </w:rPr>
        <w:t>P.S.</w:t>
      </w:r>
      <w:r>
        <w:rPr>
          <w:rFonts w:cs="Times New Roman CYR" w:ascii="Times New Roman CYR" w:hAnsi="Times New Roman CYR"/>
          <w:b w:val="false"/>
          <w:bCs w:val="false"/>
          <w:sz w:val="24"/>
        </w:rPr>
        <w:t xml:space="preserve"> Все это - совершенно независимо от вносящей свой вклад и очень важного фактора множественной персональности, который только сейчас, и то, скорее смутно, начинает приниматься в расчет психологическими исследованиями. Это - более комплексное дел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разум повернут к Божеству и Истине и чувствует их и отвечает только или главным образом им, его можно назвать психических разумом - он является чем-то, сформированным влиянием психического существа на ментальном план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ый разум есть разум, который в своей полноте осознает Себя, отражает Божество, видит и понимает природу Себя и его отношения с манифестацией, живет в нем или в контакте с ним, спокоен, широк и пробужден к более высокому знанию, не беспокоится игрой сил. Когда он достигает своего полного освобожденного движения, его центральное месторасположение чаще всего ощущается над головой, хотя его влияние может простираться вниз через все существо и вовне через пространств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ховная способность означает просто естественную способность к истинному духовному переживанию и развитию. Она может быть на любом плане, но естественным ее результатом является то, что имеющий ее легко входит в контакт с Собой и верхними плана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ий разум и ментальное психическое являются, практически, одной и той же вещью - когда имеет место движение разума, в котором преобладает психическое влияние, это называется психическим в разуме или психическим разум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ерхний Разум [</w:t>
      </w:r>
      <w:r>
        <w:rPr>
          <w:rFonts w:cs="Times New Roman" w:ascii="Times New Roman" w:hAnsi="Times New Roman"/>
          <w:b w:val="false"/>
          <w:bCs w:val="false"/>
          <w:sz w:val="24"/>
        </w:rPr>
        <w:t>Higher Mind</w:t>
      </w:r>
      <w:r>
        <w:rPr>
          <w:rFonts w:cs="Times New Roman CYR" w:ascii="Times New Roman CYR" w:hAnsi="Times New Roman CYR"/>
          <w:b w:val="false"/>
          <w:bCs w:val="false"/>
          <w:sz w:val="24"/>
        </w:rPr>
        <w:t>] является одним из планов духовного разума, первый и самый низкий из них; он находится над нормальным ментальным уровнем. Внутренний разум - это тот, который лежит позади поверхностного разума (нашего ординарного менталитета) и может переживаться только прямо (не говоря здесь о его vРtti в поверхностном разуме, таких, как философия, поэзия, идеализм и т.д.) посредством садханы, разрушением привычки пребывания на поверхности и уходом глубоко внутр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лее широкий разум является общим термином, охватывающим царства разума, которые становятся нашим полем либо углублением внутрь, либо расширением в космическое созн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инное ментальное существо - это не то же самое, что и внутренний ментал - истинное ментальное, истинное витальное, истинное психическое существо означает Пурушу соответствующего уровня, свободного от заблуждения и невежественной мысли и воли нижней Пракрити и прямо открытого знанию и руководству свыш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рхний витал обычно означает витальный разум и эмоциональное существо, отличаясь от среднего витала, который имеет свой центр в пупке и является динамичным, чувственным и страстным, и от нижнего, который состоит из более мелких движений человеческой жизни желаний и жизненных реакци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здесь, что принадлежит непосредственно земному плану, эволюционизирует из Несознания, из Материи - но эссенциальное ментальное существо уже существует, не вовлеченное, на человеческом плане. Это только персональное ментальное эволюционизирует здесь определенным подъемом из Несознания и развивается под давлением свыш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нденция исследовать и узнавать сама по себе хороша, но она должна находиться под контролем. То, что нужно для прогресса в садхане, достигается лучше ростом сознания, опыта и интуитивного знания.</w:t>
      </w:r>
    </w:p>
    <w:p>
      <w:pPr>
        <w:pStyle w:val="Normal"/>
        <w:spacing w:lineRule="exact" w:line="240"/>
        <w:ind w:firstLine="567"/>
        <w:jc w:val="both"/>
        <w:rPr/>
      </w:pPr>
      <w:r>
        <w:rPr>
          <w:rFonts w:cs="Times New Roman CYR" w:ascii="Times New Roman CYR" w:hAnsi="Times New Roman CYR"/>
          <w:b w:val="false"/>
          <w:bCs w:val="false"/>
          <w:sz w:val="24"/>
        </w:rPr>
        <w:t>Над головой находится Универсальное Божественное Сознание и Сила. Кундалини есть латентная сила, спящая в чакрах</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бственно разум делится на три части - думающий Разум, динамичный Разум, экстернализующий Разум - первый занят идеями и знанием в их собственных владениях, второй - направлением ментальных сил для реализации идеи, третий - выражением их в жизни (не только посредством речи, но и любой формы, в которую он может их облечь). Слово «физический разум», скорее, двусмысленно, потому что оно может означать как этот экстернализующий Разум, так и ментал в физическом, вместе взяты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бственно витальный Разум является своего рода посредником между витальной эмоцией, желанием, импульсом и т.п. и собственно менталом. Он выражает желания, чувства, эмоции, страсти, амбиции, собственнические и деятельные тенденции витала и облекает их в ментальные формы (чисто выдумки или грезы о величии, счастье и т.п., которым человек потворствует, являются одной из характерных форм деятельности витального разума). Существует еще более низкая ступень ментала в витале, на которой он просто выражает витальное вещество без какого-либо подчинения игре интеллекта. Именно через этот ментальный витал поднимаются витальные страсти, импульсы, желания, входят в Буддхи и либо омрачают его, либо искажают его деятельност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витальный Разум ограничен витальным видением и чувством вещей (тогда как динамичный Интеллект ими не ограничен, поскольку он действует посредством идеи и резона), так разум в физическом, или ментальное физическое, ограничен физическим видением и переживанием вещей, он ментализирует переживания, приносимые контактом со внешней жизнью и вещами, но не идет дальше этого (хотя он может это делать очень умело), в отличие от экстернализующего разума, который имеет с ними дело больше с позиций резона и своего более высокого интеллекта. Но на практике, эти два разума обычно смешиваются. Механический разум занят гораздо более низкой деятельностью ментального физического, и будучи предоставленным самому себе, лишь повторял бы привычные идеи и регистрировал бы естественные отражения в физическом сознании контактов с внешней жизнью и веща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жний витал в отличие от верхнего занят только мелкой жадностью, маленькими желаниями, маленькими страстями и т.п., которые составляют повседневное вещество жизни ординарного чувственного человека - тогда как собственно витальное физическое является нервным существом, отражающим витально контакты вещей с физическим сознани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ычно, динамичная и формативная часть разума действует прежде, чем рефлективная и различающая часть успевает ее проконтролировать. Это - вопрос установления своего рода баланса и гармонии между ни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ыслящий разум не управляет людьми, в большинстве случаев он даже не влияет на них - что преобладает, так это витальные пристрастия и витальный разум. Мыслящий разум в большинстве людей, как показывает жизнь, является лишь инструментом витала</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инный думающий разум не принадлежит к физическому, он является самостоятельной силой. Физический разум является частью разума, которая занята одними физическими вещами - он зависит от чувственного разума, видит только объекты, внешние действия, черпает свои идеи из данных, предоставляемых внешними вещами, исходит только из них и не знает другой Истины, пока он не будет освещен сверх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ий разум может иметь дело только со внешними вещами. В других областях нужно думать и принимать решения посредством самого разума (Буддхи), не его физической ча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а часть существа [физический разум] не имеет иных резонов, кроме своих прихотей, своих привычек или склонности быть тамасичной</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физический разум хотел бы, чтобы все было легк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ий разум имеет привычку наблюдать за чем-то - с пользой или без польз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вторение является привычкой ментального физического - это не истинно думающий разум действует подобным образом, а ментальное физическое или же самая нижняя часть физического разум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главная ошибка в вашем описании физической части разума та, что описываемое вами является механическим ментальным физическим или телесным разумом, который, когда он предоставлен самому себе, просто продолжает повторять прежние привычные мысли и движения или, самое большее, прибавляет к ним такие механические реакции и отражения, которые находятся в круге жизни. Подлинно физический разум представляет собою получающий и экстернализующий ум, который имеет две функции - во-первых, воздействовать на внешние вещи и устраивать их в ментальном порядке в практической работе с ними, и, во-вторых, быть каналом материализации и реализации всего, что мыслящий и динамичный разум присылает ему вниз для этой цел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ханический разум является своего рода механизмом - что бы ни приходило к нему, он бросает это в машину и крутит, и крутит, неважно, что э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ирода ментального физического, продолжать повторять без пользы движение, которое произошло. Он является тем, что мы называем механическим разумом - он силен в детстве, потому что думающий разум не развит и, кроме того, имеет узкий круг интересов. Впоследствии он становится скрытым ниже течением в ментальных активностях. Сейчас он поднялся с остальными характерными чертами ментального физического, должно быть, потому, что деятельность спустилась именно в физическое. Иногда также, когда имеет место безмолвие разума, эти вещи поднимаются, пока и они не стихну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з вашего описания представляется, что вы вошли в контакт с механическим разумом, чья природа - продолжать вращать карусель по кругу мыслей, которые входят в него. Это иногда происходит, когда мыслящий разум успокаивается. Это - роль физического разума, и вы должны не беспокоится или расстраиваться из-за его подъема, а видеть, чем он является и успокаивать его или контролировать его движ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ый разум обычно энергичен и созидателен, даже в своих самых механических кругах, поэтому это, должно быть, физический кружится. Именно он и механический продолжают свою деятельность дольше всего, но и они стихают, когда мир и тишина становятся массивными и полными. Впоследствии знание начинает приходить с более высоких планов - начиная с Верхнего Разума, и это создает новую деятельность мысли и восприятия, которая сменяет ординарную ментальную. Сперва это происходит в думающем разуме, но впоследствии также в витальном разуме и физическом разуме, так что все они начинают проходить через трансформацию. Этот род мышления является не беспорядочным и неугомонным, а точным и целенаправленным - оно приходит, только когда нужно или призывается, и не нарушает тишины. Более того, элемент, который мы называем мышлением, там вторичен, его место занимает то, что может быть названо видящим восприятием (интуицией). Но так долго, пока разум не станет способен на полное безмолвие, это более высокое знание, мышление, восприятие либо не приходят вниз, либо, если отчасти и приходят, неизбежно смешиваются с тем, что находится внизу, или имитируются им, и это - помеха и источник беспокойств. Поэтому тишина необходим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верхнее сознание овладевает механическим разумом, он перестает быть механическ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рмины Манас и др. принадлежат ординарной психологии, приложимой к поверхностному сознанию. В нашей йоге мы придерживаемся другой классификации - основанной на йогическом опыте. То, что отвечает движению Манаса, является двумя отдельными вещами - часть физического разума, связанная с физическим виталом. Она получает из физических чувств и передает полученное Буддхи - т.е. какой-то части или уровню Мыслящего Разума. Она получает в ответ от Буддхи и передает идею и волю органам чувств и деятельности. Все это необходимо в обычной деятельности сознания. Но в обычном сознании все это смешивается, и здесь отсутствует ясный порядок или правило. В нашей йоге начинают осознавать разные части и свойственную им деятельность, ставят каждую на ее место и каждой дают заниматься свойственной ей деятельностью под контролем верхнего Сознания или же под контролем Божественной Силы. Впоследствии все становится исполненным духовного сознания и там имеет место автоматическое правильное восприятие и правильная деятельность различных частей, потому что они полностью контролируются свыше и не фальсифицируют, не сопротивляются, не путают приказы свыш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физическом разуме возможна деятельность интеллектуального рассуждения и координации, которые являются делегацией от Буддхи, и которая, вероятно, древней психологией с Манасом не связывалась. Однако значительная часть деятельности физического разума соответствует деятельности Манаса, но он включает в себя также и многое из того, что мы относим к витальному разуму и нервному существу. Трудно поставить знак равенства между этой древней номенклатурой и таковой этой йоги, ибо первая берет смешанную деятельность поверхности и пытается анализировать ее, тогда как в этой йоге то, что смешано на поверхности, разделяется и видится в свете более глубокой работы, которая скрыта от поверхностного осознания. Поэтому мы должны принять иную классификаци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ий разум должен сперва раскрыться верхнему сознанию - тогда его ограничения удаляются, он допускает существование супрафизического и начинает видеть вещи в гармонии с более высоким знанием. Он становится инструментом для воплощения этого знания в прагматических перцепциях и деятельностях физической жизни. Он видит вещи, как они есть, и обращается с ними в соответствии с более широкой Истиной с автоматической правильностью восприятия, воли и реакции на контак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ам я, как правило, не использую эти термины [Манас и др.] - они являются психологической фразеологией старой йог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ункция Манаса:] Чувствовать вещи, ментально реагировать на объекты, передавать впечатления Буддхи и т.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итта является общим веществом ментального сознания, которое поддерживает Манас и все остальное - она является промежуточным сознанием, которое становится определенным в мыслях, воспоминаниях, желаниях, чувствах, перцепциях, импульсах, ощущениях (cittavРtti</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итта является сознанием, из которого формируется все, но формация осуществляется разумом или виталом, или иной силой - которые, как бы, являются инструментами Читты, служащими для ее самовыраже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 так, и так - Читта получает эти вещи, дает их для формирования виталу и разуму, и все передается Буддхи, но также и она получает мысли от Буддхи и превращает их в желания, чувства и импульс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Но Читта не получает желания и чувства от Буддхи. Она берет мысли от Буддхи и превращает их в жел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гда или, по крайней мере, как правило в Читте есть модифицирующая реакция [на мысли и др., получаемые извне] - кроме тех случаев, когда она просто получает и запасает без передачи инструмент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безусловно, но поскольку все ее [Читты] дело заключается в том, чтобы получать свыше или снизу, или извне, она не может перестать это делать, она не может сама определять, что она должна, а что не должна получать. Ей нужна помощь Буддх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воли или какой-то более высокой силы. Впоследствии, когда нисходит верхнее сознание, она начинает трансформироваться и обретает способность на автоматическое отвергание того, что не истинно, неправильно, небожественно или бесполезно для роста божества в существ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тта, в действительности, означает ординарное сознание, включающее разум, витал и физическое - но практически, она может быть взята для обозначения чего-то центрального в сознании. Если ее центр расположен в Божестве, остальное последует более-менее быстро как естественный результа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тта не близка к сердцу - если вы имеете в виду субстанцию нижнего сознания, она не имеет определенного места. Все вещи этой жизни находятся в этом веществе сознания, но память о прошлых жизнях собрана и сокрыта где-то в другом месте. Сердце, конечно, является главным центром сознания для большинства людей, поэтому вы можете чувствовать, что его деятельность сосредоточена на этом уровн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и во всякой части существа, существует подсознательная часть и у Читты, которая хранит прошлое впечатление о вещах и посылает их формы вверх в сознание в сновидении или же сохраняет привычку старых движений и посылает их вверх всякий раз, когда ей предоставляется случай.</w:t>
      </w:r>
    </w:p>
    <w:p>
      <w:pPr>
        <w:pStyle w:val="Normal"/>
        <w:spacing w:lineRule="exact" w:line="240" w:before="240" w:after="240"/>
        <w:jc w:val="center"/>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ли слово vАsanА использовано в оригинале, оно не означает «желание».  Обычно, оно означает идею или ментальное чувство, поднимающееся из citta, фантазии, впечатления, воспоминания и т.п., впечатления о том, что нравится или не нравится, впечатления от боли и удовольствия. Вашиштха хочет сказать, что тогда как идеи, впечатления, импульсы, ведущие к деятельности, в обычном человеке поднимаются из citta, те, которые поднимаются в Дживанмукте, приходят прямо из sattva - из сущностного сознания существа - иными словами, они являются не ментальными, а духовными формациями. Можно сказать, что они являются не cittavРtti, а sattvapreraНА, прямыми указаниями из внутреннего существа, что должно быть подумано, почувствовано или сделано. Когда citta больше не активна, а разум становится безмолвным - что бывает с приходом mukti</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без чего нельзя быть Дживанмуктой, тогда то, что остается, постигает и делает вещи, ощущается как эссенциальное сознание, сознание истинного себя, или истинного сущ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хат, я полагаю, является эссенциальной и изначальной матрицей сознания (вовлеченного, не развитого) в Пракрити, из которого приходят индивидуальность и формац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нматра является только базисом материи. В Санкхье базисом является Прадхана (базисом Пракрити), из которой приходит Буддхи и все остальное. В веданте все приходит из духовной субстанции.</w:t>
      </w:r>
    </w:p>
    <w:p>
      <w:pPr>
        <w:pStyle w:val="Normal"/>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X</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ует четыре части витального существа - во-первых, ментальный витал, который дает ментальное выражение через мысль, речь или иным образом эмоциям, желаниям, страстям, чувствам и другим движениям витального существа; эмоциональный витал, который является местом различных чувств, таких как любовь, радость, горе, ненависть и прочее; центральный витал, который является местом более сильных витальных желаний и реакций, например, амбиции, гордости, страха, любви к славе, привязанностей и неприязни, желаний и страстей разного рода, и полем многих витальных энергий; последний, нижний витал, занят более мелкими желаниями и чувствами, такими, которые составляют большую часть повседневной жизни, например, желание поесть, сексуальное желание, маленькие удовольствия, неудовольствия, суетность, сварливость, любовь к похвале и гнев на порицание, мелкие желания всех сортов - и бесчисленное множество прочих вещей. Их соответствующие места: 1) регион от горла до сердца, 2) сердце (оно является двойным центром, впереди он принадлежит эмоциональному и витальному, позади - психическому), 3) от сердца до пупка, 4) под пупк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часть природы, которую я называю витальным разумом; функция этого разума состоит не в том, чтобы думать и рассуждать, постигать, рассматривать и находить ценное, ибо это - функция собственно думающего разума, buddhi, а планировать, мечтать, или представлять, что может быть сделано. Он создает формации на будущее, которые воля может попробовать воплотить, если представится удобный случай и обстоятельства будут благоприятствовать, или же она может работать, чтобы сделать их благоприятными. В людях действия эта способность преобладает и лидирует в их природе; великие люди действия всегда обладают ею в огромной мере. Но даже если кто-то и не является человеком действия или практической реализации или если обстоятельства неблагоприятны, или если вы можете делать только маленькие и ординарные вещи, этот витальный разум, все равно, присутствует. Он действует в них в меньшем мастштабе, или, если он нуждается в каком-то чувстве обширности, тогда он, чаще всего, строит пустые планы, зная, что он не сможет их реализовать, или же воображает большие вещи, выдумывает истории, приключения, великие дела, где он - герой или творец. То, что происходит в вас и что вы описываете, является натиском этого витального разума или воображения, создающим свои формации; его деятельность не является исключительно вашей особенностью, он работает во многом одинаково в большинстве людей - но в каждом - в соответствии с поворотом его воображения, интереса, излюбленными идеями и желаниями. Вы должны стать хозяином его деятельности и не позволять ему захватывать ваш разум и уносить его прочь, когда и где он захочет. В садхане, когда начинают приходить переживания, в высшей степени важно не позволять этой силе делать с вами то, что она хочет; ибо тогда она создает ложные переживания, соответствующие ее природе и убеждает садхака, что эти переживания истинны, или строит нереальные формации и убеждает его, что именно это он и должен делать. Некоторые были сбиты этой неверно ведущей силой, используемой силами Лжи, которые убедили их через нее, что они должны делать в мире великую духовную, политическую или общественную работу, и приводили их к разочарованию и поражению. Она поднимается в вас, чтобы вы могли понять, чем она является, и отвергнуть ее. Ибо есть несколько вещей, которые вы должны убрать из витального плана, прежде чем более глубокие или великие духовные переживания смогут уверенно начаться и уверенно продолжать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схождение мира часто бывает одним из первых главных позитивных переживаний садханы. В этом состоянии мира нормальный мыслящий разум (buddhi) имеет тенденцию смолкать или умерять большую часть своей деятельности, и когда он это делает, очень часто или этот витальный разум может обрушиться, если вы не настороже, или же своего рода механический физический или беспорядочный подсознательный разум может начать подниматься и действовать; они являются главными нарушителями тишины. Или же нижний витальный разум может попробовать внести волнения; он приносит эго, страсти и их игру. Все это является признаками элементов, от которых нужно избавиться, потому что если они остаются и начинают нисходить элементы верхних сил, Мощь и Сила, Знание, Любовь или Ананда, эти низшие вещи могут перебежать им дорогу, результатом чего будет или удаление верхнего сознания, или его нисхождение будет скрыто, а стимул, который оно дает, неверно использован для целей нижней природы. Вот почему многие садхаки после больших переживаний попадали в лапы разросшегося эго, переворотов, амбиций, увеличенного секса или других витальных страстей или нарушений. Поэтому всегда хорошо, если полное очищение витала может или предшествовать или идти вместе с позитивным переживанием - по крайней мере в натурах, в которых витал очень активен.</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витальный разум] является разумом динамичной (не рационализирующей) воли, деятельности, желания, занятым силой, достижением, удовлетворением и обладанием, наслаждением и страданием, тем, чтобы давать и брать, ростом, экспансией, успехом и неуспехом, везением и невезением и т.д. и т.п.</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ая мысль выражает витальные движения, игру витальных сил - она не мыслит свободно и независимо от них, как это может делать мыслящий разум. Истинный мыслящий разум может встать над витальными движениями, наблюдать и судить их свободно, как если бы он наблюдал и судил внешние вещи. В большинстве людей, однако, мыслящий разум (рассудок) захвачен витальным разумом и не свободен.</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обычная активность витального разума, который всегда фантазирует, думает и планирует, что сделать с тем, как устроить это. Он, безусловно, имеет свою пользу для человеческой природы и человеческой деятельности, но он действует беспорядочным и неумеренным образом, без дисциплины, экономии своих сил или концентрации на тех вещах, которые действительно должны быть сделан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щи, которые приходят к вам таким образом во сне или в состоянии бодрствования, являются по своей природе фантазиями и активностями витального разума, связанными с вещами, работами и всем, что приходит к этому разуму. Со всеми вещами, предстающими перед этим разумом, витальное воображение в человеке может работать, представлять, спекулировать, строить идеи или планы на будущее и т.д. и т.п. Это имеет свою пользу для сознания в обычной жизни, но в йоге должно быть успокоено и заменено более высокой деятельностью. Во сне тот план, куда вы входите, тоже витальный. Если правильно видеть и координировать переживаемое на витальном плане, оно тоже имеет свою ценность и дает знание, которое полезно и дает контроль над витальным собой и витальным планом. Но все, что приходит к вам через подсознание бессвязным образом, является причиной беспокойства. Все это должно быть успокоено, и мы попробуем добиться этого. Когда я говорил о вашем раскрытии себя, я просто имел в виду то, что вы должны зафиксировать в своем уме, что помощь оказывается, и имели желание получить ее - не обязательно, чтобы вы раскрывались усилием.</w:t>
      </w:r>
    </w:p>
    <w:p>
      <w:pPr>
        <w:pStyle w:val="Normal"/>
        <w:spacing w:lineRule="exact" w:line="240" w:before="120" w:after="240"/>
        <w:jc w:val="center"/>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очник, из которого приходят эти фантазии, не имеет ничего общего с рассудком и его не волнуют никакие рациональные возражения. Они приходят либо из витального разума, из того же источника, из которого приходят все эти прекрасные выдумки и длинные истории, которые люди рассказывают сами себе, в которых они являются героями и совершают великие вещи, либо они приходят от маленьких существ, привязанных к физическому разуму, который подхватывает любое бессвязное внушение и представляет его разуму, только чтобы посмотреть, будет ли оно принято. Если кто-то наблюдает за собой пристально, он может найти самые странные и экстраординарные или бессмысленные вещи, пересекающие ум или заходящие в него таким образом. Обычно, он смеется или почти не замечает этих вещей, и они падают назад в мир бессвязной мысли, из которого они пришл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опять витальный разум. Он не имеет чувства пропорции или меры и стремится быть или достигнуть чего-то большого сраз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невные грезы:] Все это - витальный разум; это есть в каждом, привычка такого фантазирования. Это не очень важно, но, конечно, от этого нужно избавиться как базиса э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ый разум в обычной природе не может без этих фантазий - поэтому привычка остается долгое время. Быть обособленным и индифферентным - самое лучшее, тогда, со временем, он может начать испытывать к ней неприязнь и бросит эту привычк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ого рода разговор [ментальная речь, обращенная к другому человеку] чаще всего происходит при участии витального разума. Таким образом он воздействует на тонком плане на вещи, в которых он заинтересован, особенно если физическая деятельность остановлена или встречает сопротивл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опрос, связанный с эмоциональным, или верхним, виталом, скорее, труден. В классификации, где разум берется как нечто большее, чем мыслящий, постигающий и повелевающий интеллект, эмоциональное может быть принято за часть разума, витал в ментале. В другой классификации это, скорее, самая ментализированная часть витальной природы. В первом случае термин «верхний витал» относится к тому более обширному движению сознательной жизне-силы, которая занята созиданием, энергией, силой, покорением, отдачей и самоотдачей и получением от мира для дальнейшей деятельности и траты силы, бросаясь во все те более широкие движения жизни, которые отвечают более великим задачам Природы. Во второй классификации эмоциональное существо стоит на вершине витальной природы, и вместе они образуют верхний витал. В противоположность им есть и нижний витал, который занят более бедными движениями деятельности и желания и который простирается вниз до ви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физического, где он поддерживает жизнь самых внешних видов активности и всех физических ощущений, голодных желаний, движений жадности, удовлетворения. Термин «нижний» не нужно воспринимать в уничижительном смысле; он указывает только на положение в иерархии планов. Ибо хотя эта часть природы в земных созданиях имеет тенденцию быть очень смутной и полной искажений, - вожделением, жадностью всех сортов, тщеславием, амбициями, гневливостью, завистью, ревностью, все же, здесь есть и другая сторона, которая делает его необходимым передающим посредником между внутренним существом и внешней жизн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действительности, не каждое психическое переживание воплощается в очищенном и верно направленном витальном течении; это происходит, когда оно должно экстернализоваться в деятельности. Психическое переживание само по себе является совершенно независимой вещью и имеет свои собственные характерные формы. Психическое существо стоит позади за всеми остальными; его сила - это истинная сила души. Но если оно выходит вперед, оно может затопить все остальное; разум, витал, физическое сознание могут получить его штамп и быть трансформированы его влиянием. Когда природа должным образом развита, там есть психическое в ментальном, психическое в витальном, психическое в физическом. Именно тогда, когда оно имеется там, мы можем сказать о ком-то, что он, явно, имеет большую душу. Но есть те, в ком этого элемента настолько недостает, что нам приходится убеждать себя, что они вообще имеют душу. Центр психического существа находится позади центра эмоционального существа; именно эмоциональное динамично является самым близким к психическому, и в большинстве людей именно через эмоциональный центр легче всего достичь психического, и через психизированную эмоцию оно может быть выражено легче всего. Поэтому многие ошибочно принимают одно за другое; но между ними лежит целый мир отличия. Эмоции, в норме, по своему характеру являются витальными, а не частью психической природы.</w:t>
      </w:r>
    </w:p>
    <w:p>
      <w:pPr>
        <w:pStyle w:val="Normal"/>
        <w:spacing w:lineRule="exact" w:line="22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ужно помнить, что в то время, как эта классификация совершенно необходима для психологического знания себя, дисциплины и практики, она может использоваться лучше, когда ее не делают излишне жесткой и не разрезают на формулу. Ибо эти вещи в очень большой степени переходят одно в другое, и синтетическое понимание этих сил настолько же необходимо, как и анализ. Разум, например, есть всюду. Физический разум технически помещается ниже витального, но, все же, он является продолжением собственно разума и является разумом, который может действовать в своей собственной сфере непосредственным касанием с верхним ментальным интеллектом. И есть также смутный разум тела, самих клеток, молекул, частиц. Геккель, германский материалист, говорил где-то о воле в атоме, и современная наука, имеющая дело с неисчислимыми индивидуальными вариациями в активности электронов, приближается к пониманию, что это - не оборот речи, а тень, отбрасываемая тайной реальностью. Этот телесный разум является очень осязаемой истиной; обязанные ему смутностью и механическим цеплянием за прошлые движения, быстрой забывчивостью и отверганием нового, мы находим его одним из главных препятствий проникновению супраментальной Силы и трансформации функционирования тела. С другой стороны, если он эффективным образом обращен [конвертирован], он будет одним из самых ценных инструментов для установления супраментального Света и Силы в материальной Природе.</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2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льзя сказать с какой-либо точностью, какое будет сопротивление в верхних витальных частях, какие формы оно примет, потому что оно может принимать различные формы в различных натурах. Это совершенно нормально, что там почти в каждой точке есть сопротивление нисхождению верхнего сознания; ибо разные части нынешней природы в большей или меньшей степени привязаны к своему собственному установившемуся образу видения, чувства, реагирования и к привычным движениям и формациям в их собственных владениях, которые каждый индивидуум создал для себя в прошлой или в нынешней жизни. Что нужно, это общая пластичность разума, витала, физического сознания, готовность оставить привязанность к этим вещам, допустить все, что не принесло бы верхнее сознание, как бы это не противоречило своим собственным идеям, чувствам, привычкам природы. Чем больше пластичность в какой-либо части природы, тем меньше сопротивление та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верхними витальными частями природы я понимаю витальный разум, эмоциональную природу, динамику жизненной силы в существе. Витальный разум является частью витального существа, которое строит, планирует, представляет, устраивает вещи и мысли в соответствии с побуждающими импульсами жизни, желаниями, волей, направленной на силу или обладание, желанием действовать, эмоциями, витальными эгоистическими реакциями природы. Это следует отличать от рассуждающей воли, которая планирует и устраивает вещи в соответствии с указаниями собственно мыслящего разума, различающим рассуждением или в соответствии с метальной интуицией или прямым внутренним видением и суждением. Витальный разум использует мысль для служения не рассудку, а импульсу жизни и силе жизни, и когда он прибегает к рассуждению, он использует его для оправдания команд этих сил, навязывает их команды рассудку вместо того, чтобы управлять различающей волей деятельностью сил жизни. Этот верхний витал со всеми своими частями расположен в груди, он имеет сердечный центр в качестве своей главной цитадели, управляющей всей этой частью вниз до пупка. Мне незачем говорить что-либо об эмоциональной природе, потому что ее характер и движения известны всем. От пупка вниз расположено царство витальных страстей, чувств и всех маленьких импульсов жизни, которые образуют большую часть обычной человеческой жизни и характера. Это то, что мы называем нижней витальной природой. Муладхара является главной поддержкой физического сознания м материальных частей природы.</w:t>
      </w:r>
    </w:p>
    <w:p>
      <w:pPr>
        <w:pStyle w:val="Normal"/>
        <w:spacing w:lineRule="exact" w:line="240"/>
        <w:ind w:firstLine="567"/>
        <w:jc w:val="both"/>
        <w:rPr/>
      </w:pPr>
      <w:r>
        <w:rPr>
          <w:rFonts w:cs="Times New Roman CYR" w:ascii="Times New Roman CYR" w:hAnsi="Times New Roman CYR"/>
          <w:b w:val="false"/>
          <w:bCs w:val="false"/>
          <w:sz w:val="24"/>
        </w:rPr>
        <w:t>AntarАtman - это душа, часть Божества, являющаяся глубочайшей основой эволюционизирующего индивида и поддерживающая разум и жизнь, которые являются инструментальными частями природы и через которые она старается вырасти из материального Несознания к божественному Свету и Бессмертию, являющимся ее надлежащим бытием. Ограничения инструментов принуждают ее принять нижние движения и идти на компромисс между душой и природой, который замедляет это движение, даже при том, что от этого взаимообмена она получает средства продвижения. Психическое существо является формой души или персональностью души, развивающейся через эту эволюцию и проходящей из жизни к жизни, пока она не станет готова для более высокой эволюции за пределы Неведения</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Реализация психического существа, его пробуждение и его вынесение вперед зависит главным образом от степени, в какой кто-то может развить персональные отношения с Божеством, отношения Бхакти, любви, доверия, самоотдач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отвергания влияний обособляющегося и самоутверждающегося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и физического э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мало что могу сказать в связи с последним вопросом. Санаткумара является, я полагаю, одним из четырех рожденных умом сыновей Брахмы; поэтому он не может быть идентичным Сканде, который является сыном Шив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моциональное существо само является частью витала</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ердце является центром эмоционального существа, а эмоции являются витальными движениями. Когда сердце очищается, витальные эмоции превращаются в психические чувства или же психизирован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е движ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стые и истинные мысли, эмоции и импульсы могут подниматься из человеческого разума, сердца и витала, потому что не все, что есть там, плохо. Сердце может быть неочищенным, но это не означает, что все в нем нечис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д сердцем расположен витальный разум, но подъем ощущения ниже эмоции, не выш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щущение много ближе к физическому, чем эмоц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сто желания находится ниже сердца в центральном витале (пупке) и в нижнем витале, но оно движет эмоцией и витальным разум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различаю их [нижние витальные движения и эмоции сердца] по тому, откуда эти вещи поднимаются. Гнев, страх, ревность, без сомнения, затрагивают сердце, точно так же, как они затрагивают разум, но они поднимаются из региона пупка и кишечника (т.е. из нижнего или, максимум, из среднего витала). У Стивенсона есть поразительный фрагмент в «Похищенном», где герой замечает, что его страх ощущается первоначально не в сердце, а в животе. Любовь, надежда изначально располагаются в сердце, то же и с жалостью и д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дость является витальным чувством, как и его противоположность, гор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правда ли, что даже гнев, чья природа витальна и который поэтому близок к телу, неизменно производит эти эффекты? Конечно, психолог не может узнать, что другой человек разгневан, пока тот не выкажет физических признаков этого гнева, но также он не может и знать, что человек думает, пока тот не скажет или не напишет - но разве из этого следует, что состояние, в котором имеет место мышление, «невообразимо», если нет его признаков, выраженных в речи или письме? У японца, который привык контролировать все свои «эмоции» и не выказывать никаких признаков (если он разгневан, первым признаком, который вы заметите, будет нож в вашем животе от спокойного и улыбающегося азиата), когда он разгневан, ничего этого и не будет - даже «кипения» в груди, - вместо этого будет гореть огонь, пока его гнев не выльется в действ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ильный витал - это витал, полный жизненной силы, имеющий амбицию, храбрость, великую энергию, силу для деятельности или для созидания, широкое экспансивное движение либо щедрой отдачи, либо обладания, лидирования и доминирования, силу осуществить и материализовать - а также много других форм витальной силы. Такому виталу зачастую трудно сдаться из-за этого ощущения своих собственных сил - но если он может это сделать, он становится превосходным инструментом для Божественной Работ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слабый витал не имеет силы изменится духовно - и, будучи слабым, он с большей легкостью подпадает под дурное влияние, и даже когда хочет, находит затруднительным принять что-то, превышающее его собственную привычную природу. Сильный витал, когда там есть воля, может сделать это намного легче - его собственная основная трудность заключается в гордости эго и притягательности его сил.</w:t>
      </w:r>
    </w:p>
    <w:p>
      <w:pPr>
        <w:pStyle w:val="Normal"/>
        <w:spacing w:lineRule="exact" w:line="240"/>
        <w:ind w:firstLine="567"/>
        <w:jc w:val="both"/>
        <w:rPr/>
      </w:pPr>
      <w:r>
        <w:rPr>
          <w:rFonts w:cs="Times New Roman CYR" w:ascii="Times New Roman CYR" w:hAnsi="Times New Roman CYR"/>
          <w:b w:val="false"/>
          <w:bCs w:val="false"/>
          <w:sz w:val="24"/>
        </w:rPr>
        <w:t>Грудь связана больше с психическим, чем виталом. Сильный витал может иметь хорошее физическое, но чаще он его не имеет - он слишком наседает [</w:t>
      </w:r>
      <w:r>
        <w:rPr>
          <w:rFonts w:cs="Times New Roman" w:ascii="Times New Roman" w:hAnsi="Times New Roman"/>
          <w:b w:val="false"/>
          <w:bCs w:val="false"/>
          <w:sz w:val="24"/>
        </w:rPr>
        <w:t>draws on</w:t>
      </w:r>
      <w:r>
        <w:rPr>
          <w:rFonts w:cs="Times New Roman CYR" w:ascii="Times New Roman CYR" w:hAnsi="Times New Roman CYR"/>
          <w:b w:val="false"/>
          <w:bCs w:val="false"/>
          <w:sz w:val="24"/>
        </w:rPr>
        <w:t>] на физическое, как бы съедает 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Думаю, я сказал, что оно [старое желание] ощущалось в подсознательной части физического витала. Как есть физический разум, так есть и физический витал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 повернутый всецело к физическим вещам, полный желаний, жадности, поисков удовольствий на физическом план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Физический витал является существом маленьких желаний, жадности [</w:t>
      </w:r>
      <w:r>
        <w:rPr>
          <w:rFonts w:cs="Times New Roman" w:ascii="Times New Roman" w:hAnsi="Times New Roman"/>
          <w:b w:val="false"/>
          <w:bCs w:val="false"/>
          <w:sz w:val="24"/>
        </w:rPr>
        <w:t>greeds</w:t>
      </w:r>
      <w:r>
        <w:rPr>
          <w:rFonts w:cs="Times New Roman CYR" w:ascii="Times New Roman CYR" w:hAnsi="Times New Roman CYR"/>
          <w:b w:val="false"/>
          <w:bCs w:val="false"/>
          <w:sz w:val="24"/>
        </w:rPr>
        <w:t>] и т.д. - витальное физическое есть нервное существо; они тесно взаимосвяза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ое физическое управляет всеми маленькими повседневными реакциями на внешние вещи - реакциями нервов и телесного сознания, и отражает эмоции и чувства; оно мотивирует многие из обычных дел человека и объединяется с нижними витальными частями собственно витала в продуцировании вожделения, ревности, гнева, ярости и т.д. В своих низших частях (витальном материальном) оно является агентом боли, физических болезней и т.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 они [нижний витал, физический витал и самый материальный витал] становятся очень ясны для возрастающего сознания. И проводить различие необходимо - иначе можно влиять на нижний витал или на часть физического витала или контролировать их, а потом удивляться, найдя, что что-то неосязаемое, но внешне непобедимое, еще сопротивляется - это материальный витал с такой частью остального, на какую он может оказывать влияние своим сопротивлени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рвная часть существа является частью витала - это витальное физическое, жизненная сила, густо опутанная реакциями, желаниями, нуждами, чувствами тела. Собственно витал является жизненной силой, действующей в своей собственной природе, импульсах, эмоциях, чувствах, желаниях, амбициях и т.д., имея в качестве их высшего центра то, что мы можем назвать внешним сердцем эмоции, тогда как есть и внутреннее сердце, где имеются более высокие или психические чувства и ощущения, эмоции или интуитивные стремления и импульсы души. Витальная часть нас, конечно, необходима для нашей полноты, но она является истинным инструментом только тогда, когда ее чувства и склонности очищены психическим касанием, взяты и управляются духовным светом и сил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знаю о тонком витале. Говорят о тонком физическом, чтобы отличить его грубого материального физического, потому что для нашего нормального переживания всякое физическое является грубым, sthУla. Но витал по своей природе нематериален, поэтому это прилагательное излишне. Под материальным виталом мы подразумеваем витал, настолько вовлеченный в Материю, что он связан ее движениями и грубым физическим характером; его деятельность должна поддерживать тело, давать ему энергию и сохранять его способность к жизни, росту, движению и т.д., также на чувствительность ко внешним удар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т вопрос не имеет практического значения - ибо витальные физические силы могут быть получены телом отовсюду, из окружающего мира, снизу, свыше. Порядок планов выстроен относительно друг друга, не относительно тела. Относительно других, витальное физическое находится ниже физического разума, но над материальным: но, в то же время, эти силы взаимопроникают друг в друг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лесная энергия является манифестацией материальных сил, поддержанных витально-физической энергией, которая представляет собой витальную энергию, низвергнувшуюся в материю и обусловливаемую е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итальность </w:t>
      </w:r>
      <w:r>
        <w:rPr>
          <w:rFonts w:cs="Times New Roman" w:ascii="Times New Roman" w:hAnsi="Times New Roman"/>
          <w:b w:val="false"/>
          <w:bCs w:val="false"/>
          <w:sz w:val="24"/>
        </w:rPr>
        <w:t>[vitality</w:t>
      </w:r>
      <w:r>
        <w:rPr>
          <w:rFonts w:cs="Times New Roman CYR" w:ascii="Times New Roman CYR" w:hAnsi="Times New Roman CYR"/>
          <w:b w:val="false"/>
          <w:bCs w:val="false"/>
          <w:sz w:val="24"/>
        </w:rPr>
        <w:t>] означает жизненную силу - везде, где есть жизнь, в растении, животном или человеке, там есть жизненная сила - без витала не могло бы быть ни жизни в материи, ни жизнедеятельности. Витал является необходимой силой, и ничто не может быть сделано или создано без телесного существования, если там нет витала как инструмента. Даже садхана нуждается в витальной сил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если витал неперерожден и порабощен желанием, страстью и эго, тогда он настолько же вреден, насколько он может быть полезен в ином случае. Даже в обычной жизни витал должен быть контролируем разумом и ментальной волей, в противном случае он приносит беспорядок и беды. Когда люди говорят о витальном человеке, они подразумевают человека, находящегося под преобладающем влиянием витальной силы, не контролируемой разумом или духом. Витал может быть хорошим инструментом, но он - плохой мастер.</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 должен быть не убит или разрушен, а очищен и трансформирован психическим и духовным контрол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ое зависит от витала на каждом шагу - оно не может сделать ничего без помощи витала - поэтому вполне естественно, что оно должно получать его внуш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Ни физическая жизнь не может продолжаться без тела, ни тело не может жить без жизненной силы, но жизнь сама по себе имеет самостоятельное существование и свое собственное отдельное тело, витальное тело, точно также, как разум имеет отдельное существование и может существовать на своем собственном плане. Вся организация удерживается вместе психическим, которое является поддержкой всего.</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X</w:t>
      </w:r>
      <w:r>
        <w:rPr>
          <w:rFonts w:cs="Times New Roman" w:ascii="Times New Roman" w:hAnsi="Times New Roman"/>
          <w:sz w:val="24"/>
        </w:rPr>
        <w:t>I</w:t>
      </w:r>
    </w:p>
    <w:p>
      <w:pPr>
        <w:pStyle w:val="Normal"/>
        <w:spacing w:lineRule="exact" w:line="240"/>
        <w:jc w:val="both"/>
        <w:rPr/>
      </w:pPr>
      <w:r>
        <w:rPr>
          <w:rFonts w:cs="Times New Roman CYR" w:ascii="Times New Roman CYR" w:hAnsi="Times New Roman CYR"/>
          <w:b w:val="false"/>
          <w:bCs w:val="false"/>
          <w:sz w:val="24"/>
        </w:rPr>
        <w:t>Каждый план нашего существа - 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й, физический - имеет свое собственное сознание, самостоятельное, хотя взаимосвязанное и оказывающее влияние друг на друга; но для нашего внешнего разума и чувства, в нашем бодрствующем переживании, все они смешаны вместе. Тело, например, имеет свое собственное сознание и действует из него без какого-либо изъявления нашей собственной ментальной воли или даже вопреки этой воле, а наш поверхностный разум знает очень мало об этом поверхностном сознании, чувствует его только несовершенным образом, видит только его результаты и крайне затрудняется в отыскании их причин. Начать осознавать это отдельное сознание тела - это часть йоги, видеть и чувствовать его движения и силы, которые воздействуют на него изнутри или извне, и научиться контролировать и управлять им, даже в его самых скрытых и подсознательных (для нас) процессах. Но само телесное сознание является лишь частью индивидуализированного физического сознания в нас, которое мы собрали и построили из тайных сознательных сил универсальной физической Природ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универсальное физическое сознание Природы и есть наше собственное [физическое сознание] является частью его, движимо им и используется центральным существом для поддержки его выражения в физическом мире и для непосредственной работы со всеми этими внешними объектами, движениями и силами. Этот план физического сознания получает с других планов их силы и влияния и создает из них формации в своей собственной провинции. Поэтому мы имеем как витальный разум и собственно разум, так и физический разум; мы имеем в себе витально-физическую часть - нервное существо - также, как и собственно витал, и оба они в значительной степени обусловливаются грубой материальной телесной частью, которая почти всецело подсознательна для нашего пережива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ий разум есть тот, который фиксирован на физических объектах и событиях, видит и понимает только их и имеет с ними дело в соответствии с их собственной природой, однако с трудом может отвечать более высоким силам. Предоставленный самому себе, он сомневается в существовании супрафизических вещей, непосредственного переживания которых у него нет и к которым он не может подобрать ключа; даже когда он имеет духовные переживания, он легко забывает их, впечатление о них слабеет, он утрачивает их результат и находит затруднительным верить в них. Осветить физический разум сознанием верхнего духовного и супраментального планов является одной из задач этой йоги, как осветить его силой верхнего витала и верхних ментальных элементов существа является величайшей частью человеческого саморазвития, цивилизации и культур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тальное физическое, с другой стороны, служит средством для нервных откликов нашей физической природы; оно является полем и инструментом более мелких чувств, желаний, реакций всех сортов на воздействия внешней физической и грубой материальной жизни. Эта витальная физическая часть (поддержанная низшей частью собственно витала) является, поэтому, посредником большинства мелких движений нашей внешней жизни; его привычные реакции и упрямая мелочность являются главным камнем преткновения на пути трансформации внешнего сознания йогой. Он, также, во многом ответственен за большинство страданий и болезней разума и тела, которым физическое существо подчинено в Природе.</w:t>
      </w:r>
    </w:p>
    <w:p>
      <w:pPr>
        <w:pStyle w:val="Normal"/>
        <w:spacing w:lineRule="exact" w:line="240"/>
        <w:ind w:firstLine="567"/>
        <w:jc w:val="both"/>
        <w:rPr/>
      </w:pPr>
      <w:r>
        <w:rPr>
          <w:rFonts w:cs="Times New Roman CYR" w:ascii="Times New Roman CYR" w:hAnsi="Times New Roman CYR"/>
          <w:b w:val="false"/>
          <w:bCs w:val="false"/>
          <w:sz w:val="24"/>
        </w:rPr>
        <w:t>Что до грубой материальной части, незачем определять ее место, ибо оно очевидно; но нужно помнить, что она тоже имеет свое собственное сознание, смутное сознание, свойственное членам, клеткам, тканям, железам, органам. Сделать эту смутность светлым и прямым инструментом для более высоких планов и божественного движения и подразумевается в нашей йоге под тем, чтобы сделать тело сознательным, - то есть, полным истинного, пробужденного и отзывчивого сознания вместо его собственного смутного, ограниченного полуподсознания</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равне со внешним сознанием во всем нашем существе, на всех его уровнях, есть и внутреннее сознание. Обычный человек осознает лишь поверхностного себя и совершенно не осознает все, что скрыто поверхностью. Но все же, то, что находится на поверхности, то, что мы знаем или полагаем, что знаем, о себе и даже убеждены, что это и есть все, чем мы являемся, есть лишь малая часть нашего существа, тогда как значительно большая наша часть находится ниже поверхности. Или, более корректно, она находится за фронтальным сознанием, позади вуали, оккультная и известная только оккультным знанием. Современная психология и физическая наука начали чуть-чуть постигать эту истину. Материалистическая психология называет эту скрытую часть Бессознательным, хотя, практически, допускает, что она гораздо больше, сильнее и глубже чем само поверхностное сознание, - во многом так же, как и Упанишады, называющие суперсознание в нас Спящим собой, хотя об этом Спящем себе говорится, что он - бесконечно более великий Ум, что он всезнающ, всемогущ, Праджня, Ишвара. Физическая наука называет это скрытое сознание подсознательным собой, и здесь она тоже видит, что этот подсознательный сам имеет больше сил, больше знания, более свободное поле движения, чем меньший сам на поверхности. Но истина в том, что все, находящееся позади, - это море, чьей волной или чередою волн является наше поверхностное сознание, - не может быть описано никаким одним термином, ибо оно очень комплексно. Часть его является подсознанием, более низким, чем наше бодрствующее сознание, часть его находится на одном уровне с ним, но позади, и оно гораздо обширнее его; часть находится наверху и суперсознательно для нас. То, что мы называем нашим разумом, представляет из себя только внешний разум, поверхностную ментальную деятельность, инструментальную, служащую для частичного выражения более обширного разума позади, который мы обычно не осознаем и который мы можем узнать, только идя внутрь нас самих. Так и то, что мы знаем как витал в нас, является лишь внешним виталом, поверхностной активностью, частично выражающей более обширный тайный витал, который мы можем знать, только идя внутрь. Равно и то, что мы называем своим физическим существом, есть лишь зримая проекция более обширного и тонкого незримого физического сознания, которое значительно комплекснее, гораздо более сознательно, много шире в своей восприимчивости, гораздо более открыто, пластично и свободно.</w:t>
      </w:r>
    </w:p>
    <w:p>
      <w:pPr>
        <w:pStyle w:val="Normal"/>
        <w:spacing w:lineRule="exact" w:line="240"/>
        <w:ind w:firstLine="567"/>
        <w:jc w:val="both"/>
        <w:rPr/>
      </w:pPr>
      <w:r>
        <w:rPr>
          <w:rFonts w:cs="Times New Roman CYR" w:ascii="Times New Roman CYR" w:hAnsi="Times New Roman CYR"/>
          <w:b w:val="false"/>
          <w:bCs w:val="false"/>
          <w:sz w:val="24"/>
        </w:rPr>
        <w:t>Если вы понимаете и переживаете эту истину, только тогда вы будете способны понять, что подразумевается под внутренним ментальным, внутренним витальным, внутренним физическим сознанием. Но нужно заметить, что этот термин «внутренний» используется в двух различных значениях. Иногда он относится к сознанию позади вуали внешнего существа, ментальном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у или физическому внутри, которое находится в прямом контакте с универсальным разумом, универсальными жизненными силами, универсальными физическими силами. Иногда, с другой стороны, мы подразумеваем глубочайшее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физическое, более специфическое название которого - истинный разум, истинное витальное, истинное физическое сознание, которые ближе к душе и могут легче всего и самым прямым образом откликаться Божественному Свету и Силе. Никакая реальная йога невозможна, еще менее какая-либо интегральная йога, если мы не отступаем от этого внешнего себя и не начинаем осознавать все это внутреннее существо и внутреннюю природу. Ибо только тогда мы можем разрушить границы невежественного внешнего себя, который получает сознательно только внешние касания и знает вещи не прямо - через внешний разум и чувства, и начнем прямо осознавать универсальное сознание и универсальные силы, которые играют через нас и в нас. И только тогда можем мы надеяться прямо осознавать Божество в нас и быть в прямом контакте с Божественным Светом и Божественной Силой. В противном случае мы сможем ощущать Божество лишь через внешние знаки, внешние результаты, а это - трудный и ненадежный путь, очень случайный и непостоянный, и ведет он только к вере, а не ко знанию, не к прямому сознанию и осознанию постоянного присутствия.</w:t>
      </w:r>
    </w:p>
    <w:p>
      <w:pPr>
        <w:pStyle w:val="Normal"/>
        <w:spacing w:lineRule="exact" w:line="240"/>
        <w:ind w:firstLine="567"/>
        <w:jc w:val="both"/>
        <w:rPr/>
      </w:pPr>
      <w:r>
        <w:rPr>
          <w:rFonts w:cs="Times New Roman CYR" w:ascii="Times New Roman CYR" w:hAnsi="Times New Roman CYR"/>
          <w:b w:val="false"/>
          <w:bCs w:val="false"/>
          <w:sz w:val="24"/>
        </w:rPr>
        <w:t>Что до примеров, поясняющих разницу, я могу привести два с противоположных полюсов переживания, один из самых внешних феноменов, показывающий, как внутреннее открывается к осознанию универсальных сил; один из духовного переживания, показывающий, как внутреннее открывается Божеству. Возьмите болезнь. Если мы живем только во внешнем физическом сознании, мы обычно не знаем, что мы близки к тому, чтобы заболеть, пока симптомы болезни не заявят о себе в теле. Но если мы развиваем внутреннее физическое сознание, мы начинаем осознавать тонкую окружающую физическую атмосферу и можем чувствовать силы болезни, приближающиеся к нам через нее, чувствовать их даже на расстоянии, и если мы научились этому, мы можем остановить их волей или иным способом. Мы чувствуем также вокруг нас витальную физическую, или нервную, оболочку, которая излучается из тела и защищает его, и мы можем ощущать враждебные силы, пытающиеся прорваться через нее, и можем вмешаться, остановить их или усилить нервную оболочку. Или мы можем почувствовать симптомы болезни, жара или простуды, например, в тонкой физической оболочке, прежде чем они проявятся в грубом теле, и разрушить их там, помешав им проявится в теле. Теперь возьмите зов к Божественной Силе, Свету, Ананде. Если мы живем только во внешнем физическом сознании, они могут низойти и работать за вуалью, но мы ничего не почувствуем и увидим определенные результаты лишь спустя много времени. Или, самое большее, мы чувствуем определенную чистоту и мир в разуме, радость в витале и состояние счастья в физическом и придем к выводу, что это - касание Божества. Но если мы сознательны в физическом, мы почувствуем свет, силу Ананды, льющуюся через тело, члены, нервы, кровь, дыхание и воздействующее через тонкое тело на самые материальные клетки, делая их сознательными, исполненными блаженства, и мы непосредственно почувствуем Божественную Силу и Присутствие. Это - только два примера из тысячи возможных, и они могут постоянно переживаться садхако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имеет физическую часть - даже разум имеет физическую часть; есть ментальное физическое, разум тела и материального. Так и эмоциональное существо имеет физическую часть. Оно не имеет локализации, отдельной от остального эмоционального. Его можно отличить, лишь когда сознание станет достаточно тонким, чтобы сделать э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о [материальное] является самой физической ступенью физического - есть ментальное физическое, витальное физическое, материальное физическ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 или по меньшей мере, оно [материальное сознание] является отдельной частью физического сознания. Физический разум, например, узок, ограничен и зачастую глуп, но не инертен. Материальное сознание, наоборот, настолько же инертно, насколько и весьма подсознательно - активно, только когда им управляет энергия, в противном случае, неактивно и неподвижно. Когда впервые входят в прямой контакт с этим уровнем, в теле ощущается инерция и неподвижность, в витально-физическом - изнеможение или усталость, в физическом разуме - отсутствие prakАЩa 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pravРtti или же присутствие только самых ординарных мыслей и импульсов. Мне понадобилось много времени, чтобы принести вниз какой-то свет или силу на этот уровень. Но когда он уже освещен, выигрыш в том, что подсознание становится сознательно, и это удаляет очень фундаментальное препятствие из садхан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грубым физическим подразумевается земное, или телесное, физическое - как оно переживается внешним чувственным разумом и чувствами. Но это - не вся Материя. Есть также и тонкое физическое с более тонким сознанием, в котором можно, например, удаляться на какое-то расстояние от тела и еще чувствовать и осознавать вещи не просто ментальным или витальным образом. Что до разума и витала, они находятся всюду - смутный разум и жизнь есть даже в клетках тела, в камнях, в молекулах и атом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ие нервы являются частью материального тела, но они простираются в тонкое тело, и между ними двумя имеется связ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в тонком теле есть нерв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оболочки - это просто термин для тел, потому что каждое накладывается на другое, действует как покров и может быть сброшено. Так, само физическое тело называется пищевой оболочкой, сбрасываемой, когда приходит смер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то, что называется нервной оболочкой, окружающей тело. Вы, вероятно, рассматриваете sУkШ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deha и нервную оболочку вместе. SУkШ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deha содержит sthУl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deha, только оно не приковано к его ограничения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можете различить разные оболочки только интуицией или переживанием, и тогда вы обретете определенное прямое знание различных оболочек.</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нешность существа на других планах не обязательно та же, что и внешность физического тела. Очень часто, форма, принимаемая виталом, физическим или ментальным существом, очень отличается от физической формы. Даже когда они в целом схожи, всегда имеется какое-то различие.</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X</w:t>
      </w:r>
      <w:r>
        <w:rPr>
          <w:rFonts w:cs="Times New Roman" w:ascii="Times New Roman" w:hAnsi="Times New Roman"/>
          <w:sz w:val="24"/>
        </w:rPr>
        <w:t>II</w:t>
      </w:r>
    </w:p>
    <w:p>
      <w:pPr>
        <w:pStyle w:val="Normal"/>
        <w:spacing w:lineRule="exact" w:line="240"/>
        <w:jc w:val="both"/>
        <w:rPr/>
      </w:pPr>
      <w:r>
        <w:rPr>
          <w:rFonts w:cs="Times New Roman CYR" w:ascii="Times New Roman CYR" w:hAnsi="Times New Roman CYR"/>
          <w:b w:val="false"/>
          <w:bCs w:val="false"/>
          <w:sz w:val="24"/>
        </w:rPr>
        <w:t>В нашей йоге под подсознанием мы понимаем ту совершенно подводную [</w:t>
      </w:r>
      <w:r>
        <w:rPr>
          <w:rFonts w:cs="Times New Roman" w:ascii="Times New Roman" w:hAnsi="Times New Roman"/>
          <w:b w:val="false"/>
          <w:bCs w:val="false"/>
          <w:sz w:val="24"/>
        </w:rPr>
        <w:t>submerged</w:t>
      </w:r>
      <w:r>
        <w:rPr>
          <w:rFonts w:cs="Times New Roman CYR" w:ascii="Times New Roman CYR" w:hAnsi="Times New Roman CYR"/>
          <w:b w:val="false"/>
          <w:bCs w:val="false"/>
          <w:sz w:val="24"/>
        </w:rPr>
        <w:t>] часть нашего существа, в которой нет ни пробужденного осознания, ни связной мысли, воли, чувства или организованной реакции, но которая, все же, смутно получает впечатления ото всех вещей и запасает их в себе и из которой, в свою очередь, стимулы всех сортов, всевозможные упрямые привычные движения, грубо повторенные или искаженные в странных формах, могут всплывать в сновидения или в бодрствующую природу. Ибо если, по большей части, эти впечатления поднимаются в сновидении несвязным и неорганизованным образом, они могут подниматься также и в наше бодрствующее сознание как механический повтор старых мыслей, старых менталь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х и физических привычек или смутных стимулов чувств, деятельности, эмоций, которые не рождаются или не исходят из нашей сознательной мысли и воли и зачастую даже противоположны их представлениям, выбору или указаниям. В подсознании есть смутный разум, полный упрямых Санскар, впечатлений, ассоциаций, фиксированных представлений, привычных реакций, сформированных нашим прошлым; там есть смутный витал, полный семян привычных желаний, чувств и нервных реакций, самое смутное материальное, которое управляет многим, что обусловливает состояние тела. Оно в большой степени ответственно за наши болезни; хроническим или повторяющимся болезням мы, в действительности, во многом обязаны подсознанию и его упорной памяти и привычке повторять все, что произвело впечатление на телесное сознание. Но это подсознание следует четко отличать от сублиминальных частей нашего существа, таких как внутреннее или тонкое физическое сознание, внутренний витал или внутренний ментал; ибо они вовсе не являются смутными, бессвязными или неорганизованными, а лишь скрыты вуалью от нашего поверхностного сознания. Наша поверхность постоянно получает что-то - внутренние касания, сообщения или влияния - из этих источников, но не знает, по большей части, откуда они приходя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Нет, сублиминальное является общим термином, используемым для всех частей существа, которые не находятся на бодрствующей поверхности. Подсознание очень часто используется европейскими психологами в том же смысле, потому что им не известно различие. Но когда я использую это слово [подсознание], я всегда имею в виду то, что находится </w:t>
      </w:r>
      <w:r>
        <w:rPr>
          <w:rFonts w:cs="Times New Roman CYR" w:ascii="Times New Roman CYR" w:hAnsi="Times New Roman CYR"/>
          <w:b w:val="false"/>
          <w:bCs w:val="false"/>
          <w:i/>
          <w:iCs/>
          <w:sz w:val="24"/>
        </w:rPr>
        <w:t>под</w:t>
      </w:r>
      <w:r>
        <w:rPr>
          <w:rFonts w:cs="Times New Roman CYR" w:ascii="Times New Roman CYR" w:hAnsi="Times New Roman CYR"/>
          <w:b w:val="false"/>
          <w:bCs w:val="false"/>
          <w:sz w:val="24"/>
        </w:rPr>
        <w:t xml:space="preserve"> обычным физическим сознанием, а не то, что находится позади него. Внутренний разум, витал, физическое не являются подсознательными в этом смысле, но о них можно говорить как о сублиминальных</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находится под бодрствующим физическим сознанием; это - автоматическое, смутное, несвязное, полубессознательное царство, в которое свет и осознанность могут приходить лишь с трудом. Внутренний витал и физическое совершенно отличаются - они обладают пластичным, более тонким, более свободным и богатым сознанием, чем поверхностные витал и физическое, гораздо больше открыты Истине и находятся в прямом контакте с универсаль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сознание универсально, как и индивидуально, как и все остальные главные части Природы. Но существуют различные части или планы подсознания. Все на земле основано на Несознании, как его называют, хотя, в действительности, оно вовсе не несознательно, а является, скорее, полностью «под»-сознательным, подавленным или вовлеченным сознанием, в котором есть все, но ничего не сформулировано или не выражено. Подсознание лежит между этим Несознанием и сознательными разумом, жизнью и телом. Оно содержит потенциальную способность на все примитивные реакции на жизнь, которая стремится к поверхности от тупых и инертных берегов Материи и формирует постоянным развитием медленно эволюционизирующее и самоформулирующееся сознание; оно содержит их не как идеи, перцепции или сознательные реакции, а как текучую субстанцию этих вещей. Но также и все, что переживается сознательно, погружается в подсознание, не как точные, хотя и затонувшие воспоминания, а как смутные, но при этом упорные впечатления от переживания, и они могут подниматься в любое время как сновидения, как механические повторения прошлых мыслей, чувств, дел и т.п., как «комплексы», выплескивающиеся в деятельности и событии, и т.д.</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 т.п. Подсознание является главной причиной того, почему все вещи повторяются и ничего никогда не меняется, кроме как на поверхности. По той же причине люди говорят, что характер не может быть изменен, оно является также причиной постоянного возвращения вещей, от которых, как вы надеялись, вы избавились навсегда. Все семена содержаться там и все Санскары разума, витала и тела, - оно является главной поддержкой смерти, болезни и последней крепостью (выглядящей неприступною) Несознания. Также и все, что подавлено, от чего не избавились полностью, тонет, погружаясь туда, и остается как семя, готовое всплыть или прорасти в любой момен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сознание - это не весь фундамент природы; оно является только нижним базисом Неведения и воздействует, главным образом, на нижний витал и физическое внешнее сознание, а они, в свою очередь, воздействуют на верхние части природы. И тогда как видеть, чем оно является и как оно действует, хорошо, не нужно чрезмерно сосредотачиваться на этой темной стороне или на этом внешнем аспекте инструментального существа. Нужно, скорее, рассматривать его как что-то не свое, маску ложной природы, надетую на истинное существо Неведением. Истинное существо есть существо внутреннее со всеми его обширными возможностями достижения и выражения Божества, особенно глубочайшее, душа, психический Пуруша, который по самой своей сути чист, божественен, повернут ко всему хорошему, истинному и прекрасному. Внешним существом должно овладеть внутреннее существо и превратить его в инструмент, но отныне не проявления невежественной подсознательной Природы, а Божества. Именно благодаря постоянной памяти об этом и раскрытию природы вверх Божественное Сознание можно быть достигнуто и низойти свыше во все внутреннее и внешнее существо, ментальн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е, физическое, подсознательное, сублиминальное, во все то, чем мы явно или тайно являемся. Это должно быть главной заботой. Сосредоточенность единственно на подсознании и аспекте несовершенства создает депрессию, и должна избегаться. Нужно сохранять правильный баланс и делать акцент, главным образом, на позитивной стороне, признавая остальное, но только для того, чтобы отвергнуть и изменить его. Это и постоянная вера и упование на Мать есть то, что нужно, чтобы трансформация пришла.</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pPr>
      <w:r>
        <w:rPr>
          <w:rFonts w:cs="Times New Roman" w:ascii="Times New Roman" w:hAnsi="Times New Roman"/>
          <w:b w:val="false"/>
          <w:bCs w:val="false"/>
          <w:sz w:val="24"/>
        </w:rPr>
        <w:t>P.S.</w:t>
      </w:r>
      <w:r>
        <w:rPr>
          <w:rFonts w:cs="Times New Roman CYR" w:ascii="Times New Roman CYR" w:hAnsi="Times New Roman CYR"/>
          <w:b w:val="false"/>
          <w:bCs w:val="false"/>
          <w:sz w:val="24"/>
        </w:rPr>
        <w:t xml:space="preserve"> Резкая и решительная ломка, безусловно, является легчайшим и лучшим путем для этих вещей - витальных привычек.</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сознание - это скрытое и несвязное смутное [</w:t>
      </w:r>
      <w:r>
        <w:rPr>
          <w:rFonts w:cs="Times New Roman" w:ascii="Times New Roman" w:hAnsi="Times New Roman"/>
          <w:b w:val="false"/>
          <w:bCs w:val="false"/>
          <w:sz w:val="24"/>
        </w:rPr>
        <w:t>inarticulate</w:t>
      </w:r>
      <w:r>
        <w:rPr>
          <w:rFonts w:cs="Times New Roman CYR" w:ascii="Times New Roman CYR" w:hAnsi="Times New Roman CYR"/>
          <w:b w:val="false"/>
          <w:bCs w:val="false"/>
          <w:sz w:val="24"/>
        </w:rPr>
        <w:t>] сознание, которое работает подо всеми нашими сознательными физическими видами активности. Как то, что мы называем супрасознательным, в действительности, является только более высоким сознанием наверху, откуда различные вещи нисходят в существо, точно также и подсознание находится под телесным сознанием, откуда различные вещи поднимаются в физическую, витальную природу и природу разу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более высокое сознание является суперсознательным для нас и поддерживает все наши духовные возможности и природу, точно также подсознание является базисом нашего материального существа и поддерживает все, что поднимается в физическую природ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ди, обычно, не осознают ни тот, ни другой план их собственного существа, но благодаря садхане они могут начать осознавать их.</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сохраняет впечатления ото всех наших прошлых переживаний жизни, и они могут подниматься оттуда в форме сновидений: большинство сновидений в обычном сне являются формациями, образованными из подсознательных впечатлени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ивычке постоянного возвращения одних и тех же вещей в нашем физическом сознании, от которой трудно избавиться, мы в большой степени обязаны подсознательной поддержке. Подсознание полно иррациональных привычек.</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что-то отвергается изо всех остальных частей природы, оно идет или в окружающее сознание, через которое мы сообщаемся с остальными и с универсальной Природой, и пытается вернуться оттуда, или оно погружается в подсознание и может подниматься, даже пролежав долгое время спокойно, так что мы думали, что оно ушл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физическое сознание изменено, главное сопротивление идет от подсознания. Оно постоянно поддерживает или приносит назад инерцию, слабость, недостаток ума, которые поражают физический разум и витал, или смутные страхи, желания, гнев, вожделение физического витала, или болезни, отупение, страдания, неспособности, к которым склонно телесное созн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свет, сила, Сознание Матери принесены вниз в тело, они могут проникнуть также и в подсознание и изменить его смутность и сопротивле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что-то стирается из подсознания так полно, что не оставляет семени, и выбрасывается из окружающего сознания столь полно, что больше не может вернуться, тогда только можем мы быть уверенны, что мы покончили с этим навсегд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уладхара является центром собственно физического сознания, и все, что расположено в теле ниже, является тонким физическим, которое по мере спуска вниз становится все больше подсознательным, но подлинное место подсознания находится ниже тела, как настоящее место верхнего сознания (суперсознательного) находится над телом. В то же время, подсознание может ощущаться всюду, ощущаться как что-то под движением сознания и, неким образом, поддерживающее его снизу или тянущее сознание вниз, к себе. Подсознание является главной поддержкой всех привычных движений, особенно физических и нижних витальных движений. Когда что-то выбрасывается из витального или физического, оно чаще всего идет вниз в подсознание и остается там, словно семя, и поднимается снова, когда может. Вот почему трудно избавиться от привычных витальных движений или изменить характер; ибо поддерживаемые или подпитываемые из этого источника, сохраняемые в этой матрице, ваши витальные движения, даже когда они подавляются или угнетаются, всплывают снова и возвращаются. Деятельность подсознания иррациональна, механистична, она повторяется без конца. Оно не прислушивается к резону или к ментальной воле. Только принесением верхнего Света и Силы в него может оно изменить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является поддержкой привычной деятельности - оно может поддерживать хорошие привычки так же, как и плох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является эволюционным базисом в нас, оно не является ни всей нашей скрытой природой, ни всем источником того, чем мы являемся. Но разные вещи могут подниматься из подсознания и принимать форму в сознательных частях, и многие из наших мелких физических инстинктов, движений, привычек, форм характера идет из этого источника.</w:t>
      </w:r>
    </w:p>
    <w:p>
      <w:pPr>
        <w:pStyle w:val="Normal"/>
        <w:spacing w:lineRule="exact" w:line="240"/>
        <w:ind w:firstLine="567"/>
        <w:jc w:val="both"/>
        <w:rPr/>
      </w:pPr>
      <w:r>
        <w:rPr>
          <w:rFonts w:cs="Times New Roman CYR" w:ascii="Times New Roman CYR" w:hAnsi="Times New Roman CYR"/>
          <w:b w:val="false"/>
          <w:bCs w:val="false"/>
          <w:sz w:val="24"/>
        </w:rPr>
        <w:t>Есть три оккультных источника нашей деятельности - суперсознате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блиминальный, подсознательный, но ни один из них не контролируется и даже не осознается. То, что мы осознаем, это поверхностное существо, которое является лишь инструментальным устройством. Источником всего является общая Природа - универсальная Природа, индивидуализирующая себя в каждой персоне; ибо эта общая Природа откладывает определенные привычки, персональность, характер, способности, тенденции в нас; и это, сформированное сейчас или до нашего рождения, и есть то, что мы обычно называем собою. Добрая толика этого содержится в привычном движении и используется в наших известных сознательных частях на поверхности, гораздо же большая часть скрыта в иных трех неизвестных частях, которые находятся ниже или за поверхност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то, что мы представляем собою на поверхности, постоянно приводится в движение, меняется, развивается или повторяется волнами общей Природы, приходящими к нам или прямо, или не прямо, а через других, через обстоятельства, через различных посредников или через разные каналы. Некоторые из них вплывают прямо в сознательные части и действуют там, но наш разум игнорирует их источник, присваивает их и считает все своим собственным; часть приходит тайно в подсознание или тонет в нем и ждет удобного случая, чтобы подняться к сознательной поверхности; значительная часть идет в сублиминальное и может в любое время выйти оттуда - или может не выходить, а покоиться там как неиспользованная материя. Часть проходит через нас и отвергается, отбрасывается, выбрасывается или выливается в универсальное море. Наша природа являет собой постоянную активность сил, предоставленных нам, из которых (или, скорее, из малой части которых) мы делаем, что хотим или можем. То, что мы делаем, кажется фиксированным и сделанным на века, но, в действительности, все это - игра сил, поток, ничто не фиксировано и не стабильно; видимость стабильности создается постоянным повтором и возвращением одних и тех же вибраций и формаций. Вот почему наша природа, вопреки высказыванию Вивекананды и изречению Горация и вопреки консервативному сопротивлению подсознания, может быть изменена; но это - трудная работа, потому что основной метод Природы заключается в этом упрямом повторении и возвращении.</w:t>
      </w:r>
    </w:p>
    <w:p>
      <w:pPr>
        <w:pStyle w:val="Normal"/>
        <w:spacing w:lineRule="exact" w:line="240"/>
        <w:ind w:firstLine="567"/>
        <w:jc w:val="both"/>
        <w:rPr/>
      </w:pPr>
      <w:r>
        <w:rPr>
          <w:rFonts w:cs="Times New Roman CYR" w:ascii="Times New Roman CYR" w:hAnsi="Times New Roman CYR"/>
          <w:b w:val="false"/>
          <w:bCs w:val="false"/>
          <w:sz w:val="24"/>
        </w:rPr>
        <w:t>Что до тех вещей в нашей природе, которые были выброшены из нас отверганием, но возвращаются назад, это зависит от того, куда вы их выбрасываете. Очень часто здесь имеет место своего рода процедура. Разум отвергает свои ментальные формации [</w:t>
      </w:r>
      <w:r>
        <w:rPr>
          <w:rFonts w:cs="Times New Roman" w:ascii="Times New Roman" w:hAnsi="Times New Roman"/>
          <w:b w:val="false"/>
          <w:bCs w:val="false"/>
          <w:sz w:val="24"/>
        </w:rPr>
        <w:t xml:space="preserve">mentalities], </w:t>
      </w:r>
      <w:r>
        <w:rPr>
          <w:rFonts w:cs="Times New Roman CYR" w:ascii="Times New Roman CYR" w:hAnsi="Times New Roman CYR"/>
          <w:b w:val="false"/>
          <w:bCs w:val="false"/>
          <w:sz w:val="24"/>
        </w:rPr>
        <w:t>витал - свои витальные движения [</w:t>
      </w:r>
      <w:r>
        <w:rPr>
          <w:rFonts w:cs="Times New Roman" w:ascii="Times New Roman" w:hAnsi="Times New Roman"/>
          <w:b w:val="false"/>
          <w:bCs w:val="false"/>
          <w:sz w:val="24"/>
        </w:rPr>
        <w:t>vitalities</w:t>
      </w:r>
      <w:r>
        <w:rPr>
          <w:rFonts w:cs="Times New Roman CYR" w:ascii="Times New Roman CYR" w:hAnsi="Times New Roman CYR"/>
          <w:b w:val="false"/>
          <w:bCs w:val="false"/>
          <w:sz w:val="24"/>
        </w:rPr>
        <w:t>], физическое - физические движения [</w:t>
      </w:r>
      <w:r>
        <w:rPr>
          <w:rFonts w:cs="Times New Roman" w:ascii="Times New Roman" w:hAnsi="Times New Roman"/>
          <w:b w:val="false"/>
          <w:bCs w:val="false"/>
          <w:sz w:val="24"/>
        </w:rPr>
        <w:t>physicalities</w:t>
      </w:r>
      <w:r>
        <w:rPr>
          <w:rFonts w:cs="Times New Roman CYR" w:ascii="Times New Roman CYR" w:hAnsi="Times New Roman CYR"/>
          <w:b w:val="false"/>
          <w:bCs w:val="false"/>
          <w:sz w:val="24"/>
        </w:rPr>
        <w:t>]; они, обычно, возвращаются в связанную с нами область общей Природы. Когда это происходит, они всегда остаются в окружающем сознании, которое мы носим вокруг нас, посредством которого мы сообщаемся со внешней Природой, и часто они упорно бросаются назад оттуда - пока они не будут столь абсолютно отвергнуты или, как бы, отброшены так далеко, что больше не смогут к нам возвращаться. Но когда то, что думающий и повелевающий разум отвергают, сильно поддерживается виталом, оно, действительно, покидает разум, но опускается в витал, беснуется там и пытается снова прорваться вверх, захватить разум, вынудить нас дать ментальное признание или захватить его. Когда и верхний витал - сердце или широкий витальный динамизм - тоже отвергает его, он опускается оттуда и находит убежище в нижнем витале со всей его массой мелких текущих движений, которые составляют нашу повседневную малость. Когда нижний витал тоже отвергает это, оно опускается в физическое сознание и пытается удержаться с помощью инерции или механического повторения. Отвергнутое даже оттуда, оно идет в подсознание и поднимается в сновидениях, в пассивности, в крайнем tamasе. Несознание является последним убежищем Неведения</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волн, которые возвращаются из общей Природы, пытаться вернуться и продолжить свою деятельность в индивидууме - это естественная тенденция низших сил, реставрировать то, что они внесли в него и что он разрушил; поэтому они возвращаются к нему, часто с большей силой, даже с огромной яростью, когда они находят, что их влияние отвергается. Но они не могут оставаться долго, раз окружающее сознание очищено - если только «Враги» не приложат руку. Даже тогда они могут атаковать, но если садхак установил место своего пребывания во внутреннем себе, они могут лишь атаковать и удалять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авда, что большую часть себя, или, скорее, большую часть наших предрасположенностей, тенденций реакций на универсальную Природу, мы приносим из прошлых жизней. Наследственность влияет в большой степени лишь на внешнее существо; кроме того, даже там принимаются не все влияния наследственности, а только те, которые созвучны с тем, чем мы являемся, или, по крайней мере, против которых не были предприняты превентивные мер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о, что он написал о подсознании и внешней природе, правда. Но нельзя говорить, что роль сублиминальных сил мала, поскольку отсюда приходят все великие стремления, идеалы, усилия, направленные на то, чтобы приблизиться к лучшему себе и лучшей человеческой природе, без которых человек был бы лишь думающим животным - как и большая часть искусства, поэзии, философии, жажды к знанию, которые смягчают, если еще и не изгоняют, неведение</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оль суперсознания - медленно развить духовного человека из ментального полуживотного. Это тоже не может быть названо незначительной рол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подсознании - оно является субментальным базисом существа и состоит из впечатлений, инстинктов, привычных движений, которые запасаются там. Какое бы движение ни произвело впечатления на него, оно сохраняет его. Если кто-то отпечатывет в нем правильное движение, оно сохраняет и посылает вверх его. Вот почему оно должно быть очищено от старых движений, прежде чем будет возможна перманентное и тотальное изменение природы. Когда верхнее сознание установлено в бодрствующих частях, оно приходит вниз в подсознание и меняет также его, делает и там свой фундамент. Тогда никакие дальнейшие беспокойства от подсознания невозможны. Но даже и перед этим можно свести к минимуму беспокойство от него, прилагая правильную волю и вырабатывая правильную привычку реакции в подсознательных част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дсознание есть вещь привычек и воспоминаний; оно повторяет упорно или когда только может старые подавленные реакции, отражения, менталь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е или физические отклики. Оно должно быть научено еще более упорной настойчивостью верхних частей существа отказаться от своих старых откликов и принять новые и истинны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можно концентрировать мысль на объекте или зрение на точке, точно также можно концентрировать волю на конкретной части или точке тела и давать приказ сознанию там. Этот приказ достигает подсозн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еловеческий разум, как и разум животного, в значительной степени живет во впечатлениях, поднимающихся из подсозн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не понимаете, как много от обычного естественного существа живет в подсознательном физическом. Именно там запасаются привычные движения, ментальные и витальные, и оттуда они приходят в бодрствующий разум. Выброшенные из верхнего сознания, именно в этой пещере Пани [paНi] они находят убежище. Не имея больше разрешения подниматься свободно в бодрствующем состоянии, они приходят во сне как сновидения. Это когда подсознание очищено от них, когда сами их семена убиты освещением этих скрытых уровней, они исчезают навсегда. Поскольку ваше сознание углубляется внутренне и верхний свет приходит вниз в эти нижние скрытые части, вещи, которые сейчас возвращаются таким образом, исчезну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 следующий день вы спросили о подсознании, что это такое. В видении, которое вы описываете, вам было показано универсальное подсознание в фигуре Паталы, места, где нет света сознания, и оттого, что оно универсально, без границ или конца - темная несознательная бесконечность, из которой поднялась эта материальная вселенная, - оно было окружено тьмой со всех сторон и также выглядело бездонным. Свет приходит свыше от верхнего сознания, и приходя через разум, сердце, витал и физическое, должен пролиться на это подсознание и сделать его светл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атала здесь, совершенно очевидно, является названием для подсознания - существа там «безголовы», то есть, там нет ментального сознания; все люди имеют такой подсознательный план в своем собственном существе, и оттуда поднимаются иррациональные и невежественные (безголовые) инстинкты всех сортов, всевозможные импульсы, воспоминания и т.д., которые оказывают воздействие на их деятельность и чувства, тогда как люди не замечают их реального источника. Ночью множество бессвязных сновидений приходят из этого мира или плана. Мир наверху является суперсознательным планом существа - над человеческим сознанием, - есть много миров такого рода; это - божественные мир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мные родники подсознания находятся глубоко, и пока они полностью не очищены, некоторое излияние из прежних источников всегда возмож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имеет гораздо больше страхов, чем допускается бодрствующим сознанием или известно ему.</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что наше сознание встречает в повседневном переживании, регистрируется в подсознательной памяти и оттуда может быть поднято в разум или прийти само. Но то, что мы называем памятью, имеет место, когда регистрируемая вещь хранится в сознательном разуме позади и выносится вперед по желанию; это - сознательная память.</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сная память о словах, образах и мыслях является деятельностью сознательного разума, не подсознания. Конечно, запомненное идет назад, как бы заходит в заднюю часть разума, но оно может быть принесено обратно. Воспоминание тоже может быть утрачено или искажено, так что вы помните неверно или не помните вовсе, но, все же, это - несовершенная деятельность сознательного разума, не деятельность подсознания. То, что подсознание хранит, есть масса впечатлений, не ясных или точных образов, и они могут подниматься как сновидения в бессвязной мешанине, совершенно искаженные, или же в бодрствующем состоянии как механическое возвращение или повторение одних и тех же внушений, импульсов (подсознательный витал) или ощущений. Между двумя этими функциями есть заметная разниц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чные образы сохраняются сублиминальной памятью. Все, что сублиминально, описывается обычной психологией как подсознательное; но в нашей психологии этого делать нельзя, ибо сознание, которое удерживает их, настолько точнее, гораздо шире и полнее, чем наше бодрствующее или поверхностное сознание, что как можно называть его подсознанием? Сознательная память есть та, которая может быть принесена в любой момент, когда мы пожелаем вспомнить вещь, она находится под нашим контролем. Сублиминальная память может содержать все вещи, даже те, которые разум не может понимать, например, если вы услышите разговор на иврите, сублиминальная память может удержать его и точно воспроизвести в каком-то анормальном состоянии, например, в гипнотическом. Подсознательная память есть память впечатлений; когда они поднимаются, как в сновидении, в результате бывает или что-то бессвязное, или фантастически реорганизованное, или лишь суть вещи, тот психологический осадок, который она оставила, который поднимается, например, секс, страх, какое-то конкретное либидо, как психологи называют это; но выражение, придаваемое последнему, вовсе не обязательно будет тем же, которое было бы дано памятью, - оно может повторять те же формы, если овладевает механическим разумом, чтобы тот помог его выражению, но также оно может совершенно отличаться от чего-либо в реальной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это [«Запись Читрагупты»] совершенно отличается [от космического подсознания], поскольку принадлежит чему-то, в чем записи точны и аккуратны. Подсознание есть подавленное и смутное зачаточное состояние, где различные вещи всплывают из промежуточного несознания изначальной Природы, но еще изменчивые и неточные, обладающие всей потенциальной возможностью определенности, но еще неопределенные. Прошедшие вещи падают назад в него не как воспоминания, а как впечатления, что является совершенно иной вещью. Когда они поднимаются оттуда, они принимают странные формы всех сортов со всевозможными вариациями и смешения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бразум всегда поставляет ассоциации из прошлой жизни или вообще из земной жизни для переживаний витального или других планов. Нужно избавиться от этих вторжений, чтобы получить истинное пережив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Мне не известно, что там были какие-то [термины в традиционных книгах, соответствующие подсознанию], - об этом плане говорилось больше как о несознательном, чем как о подсознательном, - он считался практически неразборчивой jaДa prakРti, вероятно, - или состоянием, где все находится в виде семени. В Веде он символизируется пещерой Пани. Вероятно, просмотрев такие книги, как yoga-vАЩiШТha, можно найти что-то о подсознании как факте, но не выраженном в терминах.</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X</w:t>
      </w:r>
      <w:r>
        <w:rPr>
          <w:rFonts w:cs="Times New Roman" w:ascii="Times New Roman" w:hAnsi="Times New Roman"/>
          <w:sz w:val="24"/>
        </w:rPr>
        <w:t>I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ов, или Чакр, семь:</w:t>
      </w:r>
    </w:p>
    <w:p>
      <w:pPr>
        <w:pStyle w:val="Normal"/>
        <w:numPr>
          <w:ilvl w:val="0"/>
          <w:numId w:val="5"/>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ысячелепестковый лотос на верхней части головы.</w:t>
      </w:r>
    </w:p>
    <w:p>
      <w:pPr>
        <w:pStyle w:val="Normal"/>
        <w:numPr>
          <w:ilvl w:val="0"/>
          <w:numId w:val="5"/>
        </w:numPr>
        <w:spacing w:lineRule="exact" w:line="240"/>
        <w:ind w:left="850" w:hanging="283"/>
        <w:jc w:val="both"/>
        <w:rPr/>
      </w:pPr>
      <w:r>
        <w:rPr>
          <w:rFonts w:cs="Times New Roman CYR" w:ascii="Times New Roman CYR" w:hAnsi="Times New Roman CYR"/>
          <w:b w:val="false"/>
          <w:bCs w:val="false"/>
          <w:sz w:val="24"/>
        </w:rPr>
        <w:t>В середине лба - Аджн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кра - (воля, видение, динамичная мысль).</w:t>
      </w:r>
    </w:p>
    <w:p>
      <w:pPr>
        <w:pStyle w:val="Normal"/>
        <w:numPr>
          <w:ilvl w:val="0"/>
          <w:numId w:val="5"/>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 в горле - экстернализующий разум.</w:t>
      </w:r>
    </w:p>
    <w:p>
      <w:pPr>
        <w:pStyle w:val="Normal"/>
        <w:numPr>
          <w:ilvl w:val="0"/>
          <w:numId w:val="5"/>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ердечный лотос - эмоциональный центр. Психическое находится позади него.</w:t>
      </w:r>
    </w:p>
    <w:p>
      <w:pPr>
        <w:pStyle w:val="Normal"/>
        <w:numPr>
          <w:ilvl w:val="0"/>
          <w:numId w:val="5"/>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упок - верхний витал (собственно).</w:t>
      </w:r>
    </w:p>
    <w:p>
      <w:pPr>
        <w:pStyle w:val="Normal"/>
        <w:numPr>
          <w:ilvl w:val="0"/>
          <w:numId w:val="5"/>
        </w:numPr>
        <w:spacing w:lineRule="exact" w:line="240"/>
        <w:ind w:left="850" w:hanging="283"/>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Под пупком - нижний витал.</w:t>
      </w:r>
    </w:p>
    <w:p>
      <w:pPr>
        <w:pStyle w:val="Normal"/>
        <w:numPr>
          <w:ilvl w:val="0"/>
          <w:numId w:val="5"/>
        </w:numPr>
        <w:spacing w:lineRule="exact" w:line="240"/>
        <w:ind w:left="850" w:hanging="283"/>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уладхара - физическо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ти центры находятся в середине тела; они, считается, связаны с позвоночным столбом, но в действительности, эти вещи находятся в тонком теле, sУkШma deha, хотя, когда сознание пробуждено, есть чувство, как если бы они действовали в физическом тел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ждый центр имеет фиксированное психологическое использование в процессе нашей йоги и главную функцию, которая является базисом всех их специальных сил и функций. MУlАdhАra управляет физическим до подсознания; абдоминальный центр - svАdhiШТhАna - управляет нижним виталом; пупочный центр - nАbhipadma, или maНipУra, управляет более широким виталом; сердечный центр - hРdpadma, или anАhata, - управляет эмоциональным существом; центр в горле - viЩuddha - управляет выражающим и экстернализующим разумом; центр между бровями - АjЬАcakra - управляет динамичным разумом, волей, видением, ментальной формацией; тысячелепестковый лотос - sahasradala - командует наверху верхним думающим разумом, вмещает еще более высокий освещенный разум и на своей вершине открывается интуиции, через которую или даже затопляющей прямотой надразум может быть связан с остальным или иметь непосредственный контакт.</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икогда не слышал о двух лотосах в сердце; но оно является местом расположения двух сил, впереди верхнего витального, или эмоционального, существа, позади и скрыто души, или психического суще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вета лотосов и количество лепестков, начиная от нижнего: 1) Муладхара, или физический центр, четыре лепестка, красный; 2) абдоминальный центр, шесть лепестков, глубоко пурпурно-красный; 3) центр пупка, десять лепестков, фиолетовый; 4) сердечный центр, двенадцать лепестков, золотой розовый; 5) центр в горле, шестнадцать лепестков, серый; 6)центр в межбровье, два лепестка, белый; 7) тысячелепестковый лотос над головой, голубой с золотым светом вокруг. Функции, в соответствии с нашей йогой: 1) командующий физическим сознанием и подсознанием; 2) командующий маленькими витальными движениями, маленькими вожделениями, жадностью, желаниями, маленькими чувственными движениями; 3) командующий более широкими витальными силами и страстями, более широкими движениями желания; 4) командующий верхним эмоциональным существом со психическим глубоко позади него; 5) командующий выражением и воплощением движений разума и ментальных сил; 6) командующий мыслью, волей, видением; 7) командующий верхним думающим разумом и открывающийся вверх к интуиции и надразуму. Седьмой иногда или некоторыми идентифицируется с мозгом, но это - ошибка; мозг является лишь каналом связи между тысячелепестковым лотосом и центром во лбу. Первый иногда называют центром пустоты, ЩУnya, или потому, что он не в теле, а в том, что представляется пустотой наверху, или потому, что поднимаясь над телом, сперва входят в безмолвие себя или духовного существа.</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мы говорим о концентрации в сердце в йоге, мы говорим об эмоциональном центре, а он, как и все остальные, находится посередине тела на линии, соответствующей позвоночному столбу. Планы, которые он имеет в виду, относятся к четырем центрам: 1) корона головы, или верхний ментальный центр, 2) межбровье, или центр воли и видения, 3) горло, или центр экстернализующего разума, и 4) сердце, т.е. ментально-витальный, эмоциональный центр со психическим позади него (душою, Пурушей в сердц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итта, в противоположность Чит или Виджняна, является только базисным сознанием разума-жизни, из которого поднимается вещество (обычной) мысли, чувств, ощущений и т.д. Сила, которую он чувствует, является чем-то совершенно иным; это - более широкая сила, превосходящая индивидуальную, и когда он чувствует ее в ее полноте, она переживается как космическая сила или как нечто от космической силы, или же как Божественная Сила свыше, соответственно ее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го разум еще не готов для деятельности более великой силы, потому что он полон ментальных представлений и активностей, и именно поэтому в трении между ними двумя генерируется жар, когда другая сила отступает и больше не пытается овладеть мозгом, тогда персональная деятельность разума чувствует избавление (это причина чувства холода) и кружится вокруг своих обычных представлений. Только в безмолвном (спокойном, не обязательно пустом) разуме более великая сила может быть получена и работать, оказывая воздействие на систему без излишней реакции и сопротивления.</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хорошо, что вы смогли преодолеть трудность и имели хорошую медитацию. Ваше наблюдение, что трудность имеет место только в голове и горле, и, главным образом, в последнем, имеет большое значение. Они являются ментальными центрами, и, вполне очевидно, трудность исходит от физического разума. Верхняя часть разума принадлежит собственно думающему разуму, буддхи, тому, который понимает, наблюдает и управляет; горло является центром экстернализующего разума, того, который имеет дело со внешними и физическими вещами и откликается на них. Его активность всегда является одной из главных трудностей в садхане. Если он успокоен, тогда, как вы видели, и всему существу легче успокои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следнее из четырех переживаний, переживание существа внутри, расположенного уровнями, один за другим, как ступени лестницы, тоже очень многозначительно и очень верно. Именно так внутреннее сознание и устроено. Есть пять главных пролетов этой лестницы. Наверху, над головой, находятся уровни (или, как мы называем их, планы), которые мы не осознаем и которые осознаются нами только благодаря садхане - те, что над человеческим разумом, - это верхнее сознание. Ниже, от короны головы до горла, находятся уровни (их много) разума; главных три, один - на верхней части головы, сообщающийся с верхним сознанием, другой - между бровями, где находятся мысль, зрение и воля, третий - в горле, являющийся экстернализующим разумом. Второй пролет идет от плеч до пупка, это - уровни верхнего витала, которым командует сердечный центр, где находится эмоциональное существо со психическим, скрытым позади него. От пупка вниз находится остальное витальное существо, содержащее несколько уровней. От основания спины вниз располагаются уровни собственно физического сознания, материального, и ниже, под стопами, находится подсознание, которое тоже имеет много уровн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ереживание раскалывания лба с середины и излияния света означает раскрытие центра зрения, воли и видения там. Когда он открывается, происходит раскрытие сознания внутреннего разума, через которое может изливаться свет верхнего - здесь это белый свет Матери изливался через открытое место.</w:t>
      </w:r>
    </w:p>
    <w:p>
      <w:pPr>
        <w:pStyle w:val="Normal"/>
        <w:spacing w:lineRule="exact" w:line="240"/>
        <w:ind w:firstLine="567"/>
        <w:jc w:val="both"/>
        <w:rPr/>
      </w:pPr>
      <w:r>
        <w:rPr>
          <w:rFonts w:cs="Times New Roman CYR" w:ascii="Times New Roman CYR" w:hAnsi="Times New Roman CYR"/>
          <w:b w:val="false"/>
          <w:bCs w:val="false"/>
          <w:sz w:val="24"/>
        </w:rPr>
        <w:t>Те сияния [</w:t>
      </w:r>
      <w:r>
        <w:rPr>
          <w:rFonts w:cs="Times New Roman" w:ascii="Times New Roman" w:hAnsi="Times New Roman"/>
          <w:b w:val="false"/>
          <w:bCs w:val="false"/>
          <w:sz w:val="24"/>
        </w:rPr>
        <w:t>lights</w:t>
      </w:r>
      <w:r>
        <w:rPr>
          <w:rFonts w:cs="Times New Roman CYR" w:ascii="Times New Roman CYR" w:hAnsi="Times New Roman CYR"/>
          <w:b w:val="false"/>
          <w:bCs w:val="false"/>
          <w:sz w:val="24"/>
        </w:rPr>
        <w:t>], которые вы видели, были множеством сияний [</w:t>
      </w:r>
      <w:r>
        <w:rPr>
          <w:rFonts w:cs="Times New Roman" w:ascii="Times New Roman" w:hAnsi="Times New Roman"/>
          <w:b w:val="false"/>
          <w:bCs w:val="false"/>
          <w:sz w:val="24"/>
        </w:rPr>
        <w:t>lights</w:t>
      </w:r>
      <w:r>
        <w:rPr>
          <w:rFonts w:cs="Times New Roman CYR" w:ascii="Times New Roman CYR" w:hAnsi="Times New Roman CYR"/>
          <w:b w:val="false"/>
          <w:bCs w:val="false"/>
          <w:sz w:val="24"/>
        </w:rPr>
        <w:t>] (сил, полных света) верхнего сознания, сознания-Истины, или божественного сознания. Их излияние вниз последовало и стало возможным благодаря появлению луны, духовного света. Именно когда есть духовный свет, обнаруживается присутствие Матери и ее деятельность приносит вниз силы Истины, Божества, и она дает их садхаку</w:t>
      </w:r>
      <w:r>
        <w:rPr>
          <w:rFonts w:cs="Times New Roman" w:ascii="Times New Roman" w:hAnsi="Times New Roman"/>
          <w:b w:val="false"/>
          <w:bCs w:val="false"/>
          <w:sz w:val="24"/>
        </w:rPr>
        <w:t>.</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мы говорим о Пуруше в голове, сердце и т.д., мы используем образ. Муладахара, из которой поднимается Кундалини, находится не в физическом теле, а в тонком теле (тонкое тело есть то, в котором существо выходит в глубоком трансе или более радикально, во время смерти); то же относится и к другим центрам. Но поскольку тонкое тело пронизывает и смешивается с грубым телом, существует определенная связь между этими центрами и определенными центрами в собственно физическом. Так, мы фигурально говорим о Пуруше в том или ином центре тела. Опять же, благодаря этой связи, когда Ананда или что-то еще приходит вниз в существо, оно проникает именно в тонкое тело, но оно сообщается через него с грубым телом и его сознанием, поэтому оно ощущается наполняющим тело. Но все это очень отличается от высказывания, что дух обитает в железах. Грубое тело является устройством, средством коммуникации и воздействия духа на мир, и оно является только маленькой частью инструментального обеспечения. Это абсурд, так преувеличивать все это. Это является своего рода материализмом, предназначенным для успокоения умов, обладающих убогим знанием Науки. Но какая польза от этого? Сейчас каждый знает, что Наука является не заявлением истины, а лишь языком, выражающим определенный опыт объектов, их структуру, их математику, скоординированное и утилизуемое впечатление от их процессов - и ничем больше. Материя сама является чем-то (формацией энергии, вероятно?), лишь структуру чего мы поверхностно знаем, как она представляется нашему уму и чувствам и определенным экзаменующим ее инструментам (которые, как сейчас начинают подозревать, в огромной степени сами обусловливают свои собственные результаты, тогда как Природа адаптирует свои ответы используемым инструментам), но большего ни один ученый не знает или не может знать.</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может духовная суть быть заперта в материальных железах? Насколько я знаю, сам, или дух, не заперт в теле, скорее, тело находится в себе. Когда мы имеем полный опыт себя, мы чувствуем его как широкое сознание, в котором тело является очень маленьким вещью, приложением или содержимым, но не содержащим.</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Говорить о чакрах можно только в связи с йогой. В обычных людях чакры не открыты, это лишь когда они делают садхан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кры открываются. Ибо чакры являются центрами внутреннего сознания и принадлежат изначально тонкому телу. И поскольку его активность в обычных людях очень мала - для них активным является именно внешнее сознание.</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ы сознания, чакры. Именно их раскрытием развивается внутреннее или йогическое сознание - в противном случае вы будете привязаны к ординарному внешнему сознанию.</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должно быть, психизированное верхнее ментальное существо - на это указывает позиция над головой. Другими словами, вы стали осознавать ваше верхнее ментальное существо, которое находится в контакте одновременно и с Божеством свыше, и со психическим позади сердца, осознающим Истину и имеющим психическую и духовную проницательность и видение веще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д головой расположен центр верхнего сознания, sahasradala padma. Но обычно здесь протекает также и определенная работа центра лба, когда sahasradala открывается.</w:t>
      </w:r>
    </w:p>
    <w:p>
      <w:pPr>
        <w:pStyle w:val="Normal"/>
        <w:spacing w:lineRule="exact" w:line="240"/>
        <w:ind w:firstLine="567"/>
        <w:jc w:val="both"/>
        <w:rPr/>
      </w:pPr>
      <w:r>
        <w:rPr>
          <w:rFonts w:cs="Times New Roman CYR" w:ascii="Times New Roman CYR" w:hAnsi="Times New Roman CYR"/>
          <w:b w:val="false"/>
          <w:bCs w:val="false"/>
          <w:sz w:val="24"/>
        </w:rPr>
        <w:t>Обычный разум на самой своей вершине является свободным умом, получающим, возможно, интуиции и намеки свыше, которые он интеллектуально модифицирует [</w:t>
      </w:r>
      <w:r>
        <w:rPr>
          <w:rFonts w:cs="Times New Roman" w:ascii="Times New Roman" w:hAnsi="Times New Roman"/>
          <w:b w:val="false"/>
          <w:bCs w:val="false"/>
          <w:sz w:val="24"/>
        </w:rPr>
        <w:t>intellectualises</w:t>
      </w:r>
      <w:r>
        <w:rPr>
          <w:rFonts w:cs="Times New Roman CYR" w:ascii="Times New Roman CYR" w:hAnsi="Times New Roman CYR"/>
          <w:b w:val="false"/>
          <w:bCs w:val="false"/>
          <w:sz w:val="24"/>
        </w:rPr>
        <w:t>]. Он находится на поверхности и видит вещи со стороны, кроме как в той степени, в какой интуиция и другие силы ему помогают ему видеть немножко глубже. Когда этот ординарный разум раскрывается в целом внутри внутреннему разуму и психическому и наверху верхнему разуму и верхнему сознанию, тогда он начинает становиться одухотворенным и его высшие уровни погружаются в сознание духовного разума, чьим началом является верхний разум. Это погружение является частью духовной трансформации.</w:t>
      </w:r>
    </w:p>
    <w:p>
      <w:pPr>
        <w:pStyle w:val="Normal"/>
        <w:spacing w:lineRule="exact" w:line="240"/>
        <w:ind w:firstLine="567"/>
        <w:jc w:val="both"/>
        <w:rPr/>
      </w:pPr>
      <w:r>
        <w:rPr>
          <w:rFonts w:cs="Times New Roman CYR" w:ascii="Times New Roman CYR" w:hAnsi="Times New Roman CYR"/>
          <w:b w:val="false"/>
          <w:bCs w:val="false"/>
          <w:sz w:val="24"/>
        </w:rPr>
        <w:t>Для разума есть три центра: 1) sahasradala, которая централизует духовный разум, верхний разум, интуитивный разум и действует как получающая станция для собственно интуиции и надразума</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2) центр во лбу для внутренней мысли, воли и видения, 3) центр в горле для экстернализующего или физического разу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ысячелепестковый лотос находится над головой. Он является седьмым и высшим центром.</w:t>
      </w:r>
    </w:p>
    <w:p>
      <w:pPr>
        <w:pStyle w:val="Normal"/>
        <w:spacing w:lineRule="exact" w:line="240"/>
        <w:ind w:firstLine="567"/>
        <w:jc w:val="both"/>
        <w:rPr/>
      </w:pPr>
      <w:r>
        <w:rPr>
          <w:rFonts w:cs="Times New Roman CYR" w:ascii="Times New Roman CYR" w:hAnsi="Times New Roman CYR"/>
          <w:b w:val="false"/>
          <w:bCs w:val="false"/>
          <w:sz w:val="24"/>
        </w:rPr>
        <w:t>Обычно, те, кто берет только центры в теле, учитывают только шесть центров, исключая sahasrАra</w:t>
      </w:r>
      <w:r>
        <w:rPr>
          <w:rFonts w:cs="Times New Roman" w:ascii="Times New Roman" w:hAnsi="Times New Roman"/>
          <w:b w:val="false"/>
          <w:bCs w:val="false"/>
          <w:sz w:val="24"/>
        </w:rPr>
        <w:t>.</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совершенно очевидно, - sahasradala padma, через которую верхняя интуиция, освещенный разум и надразум, все, шлют свои лучи.</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праментал не организован в теле, поэтому для него нет и отдельного центра; но все, что приходит из находящегося над Разумом, использует sahasrАra для своей передачи и поэтому открывает что-то там.</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 в короне должен быть частью sahasradala, центра прямой коммуникации между индивидуальным существом и бесконечным Сознанием свыше. Между ним и АjЬАcakra, считается, нет никакого главного центра динамизма. Но в различных частях тела может быть множество нервных центров помимо этих шести или, скорее, семи главных центров.</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рона является местом прохода между телесным сознанием со всем его содержимым разумом и жизнью и верхним существом над телом. Именно там встречаются два сознания.</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скрытие центра короны снимает проблему люка между ординарным разумом и верхним сознанием свыше. Если АjЬАcakra тоже открыта, тогда можно иметь чистую связь между верхним сознанием и внутренним разумом и также внешним разумом (центром в горле). Это - условие для реализации знания, ментального освещения и трансформации. Сердечный центр командует психическим и витальным - раскрытие дает возможность психическому влиянию работать в витале и завершается выходом вперед психического существа.</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зг является центром лишь физического сознания. Себя ощущают здесь, пока живут в физическом уме или идентифицируются с телесным сознанием, тогда получают через sahasrАra в мозг. Когда перестают располагаться в теле, тогда мозг становится не местом расположения, а только пассивным и безмолвным передаточным каналом.</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 лбу между бровями, но немного выше, находится АjЬАcakra, центр внутренней воли, а также внутреннего видения, динамичного ума и т.д. (Это - не ординарная внешняя ментальная воля и зрение, а нечто более мощное, принадлежащее внутреннему существу.) Когда этот центр раскрывается и Сила в нем становится активной, тогда происходит раскрытие более великой воли, способность на решение, формацию, эффективность, превышающая то, чего может достигнуть ординарный разум.</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 зрения находится между бровями в центре лба. Когда он раскрывается, обретают внутреннее зрение, видят внутренние формы и образы вещей и людей и начинают понимать вещи и людей изнутри, а не только снаружи, развивается сила воли, которая тоже может действовать внутренним (йогическим) образом на вещи, людей и т.д. Его раскрытие часто бывает началом йогического, в противоположность ординарному ментальному сознан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Центр [АjЬАcakra] находится в том месте, где я указал, но давление может ощущаться во всем лбу и бровях или где-то еще. Оно иррадиирует из центр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Третий глаз раскрывается там [в центре лба] - он представляет оккультное зрение и оккультную силу, которая приходит с этим зрением - он связан с АjЬАcakra</w:t>
      </w: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центр во лбу раскрывается, тогда центр в короне, со всей определенностью, должен быть раскрыт, по крайней мере, достаточно для того, чтобы позволить проходить верхней силе, которая находится над ним. Психическое - иное дело - оно стоит позади центров, и время его раскрытия варьирует у разных людей - в действительности, это не столько раскрытие центра, сколько выход вперед психического суще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бычное правило в этой йоге - сверху вниз. Возможны вариации на подготовительной стадии. Например, может быть частичное раскрытие сперва сердечного центра. Верхний витальный центр тоже может стать активным раньше других, но это означает большую борьбу и трудности.</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зве вы не знаете, что внутреннее существо означает внутренний разум, внутренний витал, внутреннее физическое со психическим позади как глубочайшим? Как может быть один центр для всего этого?</w:t>
      </w:r>
    </w:p>
    <w:p>
      <w:pPr>
        <w:pStyle w:val="Normal"/>
        <w:spacing w:lineRule="exact" w:line="240" w:before="120" w:after="120"/>
        <w:jc w:val="center"/>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центр в горле является центром физического разума. Он является центром экстернализации - в речи, выражении, способности иметь дело ментально с физическими вещами и т.д. Его раскрытие приносит способность раскрыть физический разум свету божественного сознания вместо того, чтобы оставаться в ординарном направленном вовне менталитете</w:t>
      </w:r>
      <w:r>
        <w:rPr>
          <w:rFonts w:cs="Times New Roman" w:ascii="Times New Roman" w:hAnsi="Times New Roman"/>
          <w:b w:val="false"/>
          <w:bCs w:val="false"/>
          <w:sz w:val="24"/>
        </w:rPr>
        <w:t>.</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Шея, горло и нижняя часть лица принадлежат экстернализующему разуму, физическому менталу. Лоб - внутреннему Разуму. Над головой находятся верхние планы Разума.</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с связан с витальной динамичной частью ментала, - человек с сильно развитым носом, считается, имеет сильную ментальную личность - хотя я не знаю, всегда ли это истинно. Но витальное физическое? Конечно, нос является проходом Праны, а Прана является поддержкой витального физическ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может быть каким-то физическим чувством, это может быть только тонким физическим чувством. Ухо является коммуникационным проходом между центром внутреннего разума и мысле-силами или мысле-волнами универсальной Природы. Это звучит, словно чувство раскрытия и расширения этого прохода.</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физический разум действует подобным образом. Центр физического разума, или экстернализующего разума, находится в тонком теле в горле и тесно связан с речью - но он действует связью с мозгом. Все силы, которые хотят скрыть сознание, поднимаются, чтобы сделать это, окружая и воздействуя на центры разума, если могут - окружая, потому что в противном случае сокрытие будет неполным.</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рган речи является инструментом физическо-ментального или выражающего экстернализующего разума.</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ечь приходит из горлового центра, но она связана со всяким управляющим центром или уровнем сознания - откуда бы кто-то ни думал. Если поднимаются над головой, тогда мысль имеет место над головой и можно говорить оттуда, то есть, управлять речью оттуда.</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ашьянти, очевидно, есть речь с видением Истины в ней - Пара, вероятно, исполненная откровения и вдохновенная речь. Я не уверен в отношении точной природы других [Вайкхари и Мадхья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нтрики локализуют эти формы речи в разных чакрах. Речь может быть внутренней или внешней, или может иметь штамп той же силы. Но если это должно быть измерено отступлением от внешности, тогда Пара должна означать что-то от каузального царства за пределами разума.</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орловой центр является экстернализующим (физическим) разумом, сердце является эмоциональным разумом и началом верхнего витала. Если бы сердечный центр до определенной степени управлялся физическим разумом, он неизбежно был бы открыт внешним атакам, которые поражают физическое и нервное сознание. Сердце должно находиться в связи с психическим и верхним сознанием.</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изическое сердце находится с левой стороны, но сердечный центр йоги находится посередине груди - кардиальный центр.</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рхушка психического и эмоционального центра (как и верхушки всех центров) повернута к спине, основание - кпереди посередине груди.</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ердце является центром существа и командует остальным, поскольку там находится психическое существо, или caitya puruШa. Только в этом смысле все идет из него, ибо именно психическое существо каждый раз создает новый ум, витал и тело для себя.</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которое является душою) не создает для себя центра в Адхаре. Центры находятся там. Психическое существо может контролировать центры, которые там уже есть - сердце, центр в пупке и два под пупком. Также и разум с виталом не упраздняются - они ставятся под психическое влияние и психизируются, либо их занимает верхнее сознание свыше и трансформирует в свои инструменты.</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кто не проходит через психический центр или какой-то другой центр. Центры открываются под давлением садханы. Вы можете сказать, что Сила нисходит или восходит в центр.</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упок является главным витальным центром под эмоциональным, есть и другой центр маленьких витальных движений под ним, между пупком и Муладхарой</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ижняя витальная энергия обрушивается на мозг и либо спутывает его и мешает ментальному самоконтролю, либо же делает разум своим рабом и использует рассудок для оправдания своих страст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Центр физического разума находится в горле и во рту - витальное физическое находится между двумя низшими центрами - материальное сознание находится в mУlАdhАra</w:t>
      </w:r>
      <w:r>
        <w:rPr>
          <w:rFonts w:cs="Times New Roman" w:ascii="Times New Roman" w:hAnsi="Times New Roman"/>
          <w:b w:val="false"/>
          <w:bCs w:val="false"/>
          <w:sz w:val="24"/>
        </w:rPr>
        <w:t>.</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рвы проходят по всему телу, но витально-физическая деятельность сосредоточена в своем источнике между Муладхарой и следующим центром над не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Йогическ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сихо-физически и т.д. и т.п., живот, сердце и кишечник являются обиталищем витальных движений, не физического сознания - именно там гнев, страх, любовь, ненависть и все прочие психологические привилегии животного суетятся и нарушают физическое и моральное пищеварение [</w:t>
      </w:r>
      <w:r>
        <w:rPr>
          <w:rFonts w:cs="Times New Roman" w:ascii="Times New Roman" w:hAnsi="Times New Roman"/>
          <w:b w:val="false"/>
          <w:bCs w:val="false"/>
          <w:sz w:val="24"/>
        </w:rPr>
        <w:t xml:space="preserve">digestion]. </w:t>
      </w:r>
      <w:r>
        <w:rPr>
          <w:rFonts w:cs="Times New Roman CYR" w:ascii="Times New Roman CYR" w:hAnsi="Times New Roman CYR"/>
          <w:b w:val="false"/>
          <w:bCs w:val="false"/>
          <w:sz w:val="24"/>
        </w:rPr>
        <w:t>Муладхара является местом собственно физического сознания.</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о [основание спины] является местом физического центра, который также является и сексуальным центром. Верхушка его повернута к окончанию спины, и он проецируется оттуда вперед - управляя органом и его деятельно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зший центр находится внизу спины. Он имеет в себе много других вещей, но также в своей передней части он поддерживает сексуальные движ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подсознание слишком смутно, чтобы иметь центр. Оно имеет уровень - под ногами, как суперсознательное находится над головой, но оттуда оно может подниматься куда угод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Да, он [мозжечок] имеет некоторую связь с подсознанием.</w:t>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CYR" w:hAnsi="Times New Roman CYR" w:cs="Times New Roman CYR"/>
          <w:b/>
          <w:b/>
          <w:bCs/>
          <w:sz w:val="28"/>
        </w:rPr>
      </w:pPr>
      <w:r>
        <w:rPr>
          <w:rFonts w:cs="Times New Roman CYR" w:ascii="Times New Roman CYR" w:hAnsi="Times New Roman CYR"/>
          <w:b/>
          <w:bCs/>
          <w:sz w:val="28"/>
        </w:rPr>
        <w:t>РАЗДЕЛ  ШЕСТОЙ</w:t>
      </w:r>
    </w:p>
    <w:p>
      <w:pPr>
        <w:pStyle w:val="Heading2"/>
        <w:keepNext w:val="true"/>
        <w:keepLines/>
        <w:spacing w:before="360" w:after="720"/>
        <w:ind w:firstLine="567"/>
        <w:jc w:val="center"/>
        <w:rPr>
          <w:rFonts w:ascii="Times New Roman" w:hAnsi="Times New Roman" w:cs="Times New Roman"/>
          <w:i/>
          <w:i/>
          <w:iCs/>
          <w:sz w:val="24"/>
          <w:lang w:val="ru-RU"/>
        </w:rPr>
      </w:pPr>
      <w:r>
        <w:rPr>
          <w:rFonts w:cs="Times New Roman CYR" w:ascii="Times New Roman CYR" w:hAnsi="Times New Roman CYR"/>
          <w:b/>
          <w:bCs/>
          <w:i/>
          <w:iCs/>
          <w:sz w:val="28"/>
          <w:lang w:val="ru-RU"/>
        </w:rPr>
        <w:t>Божественные  и  Враждебные Силы</w:t>
      </w:r>
    </w:p>
    <w:p>
      <w:pPr>
        <w:pStyle w:val="Normal"/>
        <w:numPr>
          <w:ilvl w:val="0"/>
          <w:numId w:val="2"/>
        </w:numPr>
        <w:spacing w:lineRule="exact" w:line="240" w:before="120" w:after="12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ЛОЖЬ  И  НЕВЕДЕНИЕ</w:t>
      </w:r>
    </w:p>
    <w:p>
      <w:pPr>
        <w:pStyle w:val="Normal"/>
        <w:spacing w:lineRule="exact" w:line="240"/>
        <w:ind w:firstLine="567"/>
        <w:jc w:val="both"/>
        <w:rPr/>
      </w:pPr>
      <w:r>
        <w:rPr>
          <w:rFonts w:cs="Times New Roman CYR" w:ascii="Times New Roman CYR" w:hAnsi="Times New Roman CYR"/>
          <w:b w:val="false"/>
          <w:bCs w:val="false"/>
          <w:sz w:val="24"/>
        </w:rPr>
        <w:t>Неведение означает Авидью, отделенное сознание и эгоистический ум и жизнь, которые проистекают от этого, и все, что естественно для обособленного сознания и эгоистического разума и жизни. Неведение является результатом движения, которым космический Ум обособляется от света суперразума (божественного Гнозиса) и теряет Истину, - истину бытия, истину божественного сознания, истину силы и деятельности, истину Ананды. Как результат, вместо мира интегральной истины и божественной гармонии, созданной в свете божественного Гнозиса, мы имеем мир, основанный на частичных истинах низшего космического Ума, в котором все есть полуправд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олуложь. Именно это некоторые из древних мыслителей, как Шанкара, не постигая более великой Истины-Силы позади, заклеймили как Майю и сочли высшей созидательной силой Божества. Все в сознании этого творения либо ограничено, либо же искажено этим обособлением от интегрального Света; даже Истина, постигаемая им, является лишь полузнанием. Поэтому оно называется Неведением</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Ложь, с другой стороны, является не Авидьей, а крайним ее результатом. Она создается Асурической силой, которая вмешивается в это творение и не только отделена от Истины и поэтому ограничена в знании и открыта ошибке, но и бунтует против Истины или имеет привычку захватывать Истину только для того, чтобы извратить ее. Эта Сила, темная Асурическ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или Ракшасическая Майя, подает свое собственное извращенное сознание как истинное знание и свои преднамеренные искажения или переворот с ног на голову Истины как правду вещей. Именно силы и персональности этого извращенного и извращающего сознания мы называем враждебными существами, враждебными силами. Когда бы эти извращения, создаваемые ими из вещества Неведения, ни подавались как Истина вещей, это - Ложь, в йогическом смысле, mithy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moha</w:t>
      </w:r>
      <w:r>
        <w:rPr>
          <w:rFonts w:cs="Times New Roman" w:ascii="Times New Roman" w:hAnsi="Times New Roman"/>
          <w:b w:val="false"/>
          <w:bCs w:val="false"/>
          <w:sz w:val="24"/>
        </w:rPr>
        <w:t>.</w:t>
      </w:r>
    </w:p>
    <w:p>
      <w:pPr>
        <w:pStyle w:val="Normal"/>
        <w:spacing w:lineRule="exact" w:line="240" w:before="240" w:after="120"/>
        <w:jc w:val="both"/>
        <w:rPr/>
      </w:pPr>
      <w:r>
        <w:rPr>
          <w:rFonts w:cs="Times New Roman" w:ascii="Times New Roman" w:hAnsi="Times New Roman"/>
          <w:b w:val="false"/>
          <w:bCs w:val="false"/>
          <w:sz w:val="24"/>
        </w:rPr>
        <w:t xml:space="preserve">2. </w:t>
      </w:r>
      <w:r>
        <w:rPr>
          <w:rFonts w:cs="Times New Roman CYR" w:ascii="Times New Roman CYR" w:hAnsi="Times New Roman CYR"/>
          <w:b w:val="false"/>
          <w:bCs w:val="false"/>
          <w:sz w:val="24"/>
        </w:rPr>
        <w:t>СИЛЫ  И  ВНЕШНОСТИ</w:t>
      </w:r>
    </w:p>
    <w:p>
      <w:pPr>
        <w:pStyle w:val="Normal"/>
        <w:spacing w:lineRule="exact" w:line="240"/>
        <w:ind w:firstLine="567"/>
        <w:jc w:val="both"/>
        <w:rPr/>
      </w:pPr>
      <w:r>
        <w:rPr>
          <w:rFonts w:cs="Times New Roman CYR" w:ascii="Times New Roman CYR" w:hAnsi="Times New Roman CYR"/>
          <w:b w:val="false"/>
          <w:bCs w:val="false"/>
          <w:sz w:val="24"/>
        </w:rPr>
        <w:t>Это - силы и существа, которые заинтересованы в поддержании лжи, которую они создали в мире Неведения, и в представлении ее как Истины, которой люди должны следовать. В Индии их называют Асурам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кшасам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ишачами (существа соответственно ментализированного витального, среднего витального и нижнего витального планов), которые противостоят Богам, Силам Света. Они тоже являются Силами, ибо они тоже имеют свое космическое поле, в котором они осуществляют свою функцию и власть, и некоторые из них были когда-то божественными Силами (прежними богами, pУrve devАХ, как они называются в нескольких местах в Махабхарате), павшими во тьму из-за бунта против божественной Воли за космосом. Слово «внешности» относится к формам, которые они принимают, чтобы править миром, формам часто ложным и всегда воплощающим ложь, иногда псевдобожественным</w:t>
      </w:r>
      <w:r>
        <w:rPr>
          <w:rFonts w:cs="Times New Roman" w:ascii="Times New Roman" w:hAnsi="Times New Roman"/>
          <w:b w:val="false"/>
          <w:bCs w:val="false"/>
          <w:sz w:val="24"/>
        </w:rPr>
        <w:t>.</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 </w:t>
      </w:r>
      <w:r>
        <w:rPr>
          <w:rFonts w:cs="Times New Roman CYR" w:ascii="Times New Roman CYR" w:hAnsi="Times New Roman CYR"/>
          <w:b w:val="false"/>
          <w:bCs w:val="false"/>
          <w:sz w:val="24"/>
        </w:rPr>
        <w:t>СИЛЫ  И  ПЕРСОНАЛЬНОСТИ</w:t>
      </w:r>
    </w:p>
    <w:p>
      <w:pPr>
        <w:pStyle w:val="Normal"/>
        <w:spacing w:lineRule="exact" w:line="240"/>
        <w:ind w:firstLine="567"/>
        <w:jc w:val="both"/>
        <w:rPr/>
      </w:pPr>
      <w:r>
        <w:rPr>
          <w:rFonts w:cs="Times New Roman CYR" w:ascii="Times New Roman CYR" w:hAnsi="Times New Roman CYR"/>
          <w:b w:val="false"/>
          <w:bCs w:val="false"/>
          <w:sz w:val="24"/>
        </w:rPr>
        <w:t>Использование слова Сила уже было объяснено - оно может быть применено ко всему, что бы и где бы ни использовало сознательную силу в космическом поле и ни имело бы власти над мировым движением или каким-то движением в нем. Но Четыре, о которых вы говорите, также являются Шакти, манифестациями различных сил Всевышнего Сознания и Силы, Божественной Матери, которыми она управляет или действует во вселенной. И они являются одновременно божественными персональностями; ибо каждая есть существо, которое проявляет различные качества и персональные формы сознания Божества. Все великие Боги являются, таким же образом, персональностями Божества - одного Сознания, играющего во многих персональностя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ekam sat bahudhА. Даже в человеческом существе есть много персональностей, а не одна, как зачастую прежде считали; ибо всякое сознание может быть одновременно одним и множественным. «Силы и Персональности» просто описывают разные аспекты одного существа; Сила не обязательно имперсональна и, определенно, не avyaktam, как вы внушаете, - наоборот, она является манифестацией, действующей в мирах божественной Манифестации.</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4. </w:t>
      </w:r>
      <w:r>
        <w:rPr>
          <w:rFonts w:cs="Times New Roman CYR" w:ascii="Times New Roman CYR" w:hAnsi="Times New Roman CYR"/>
          <w:b w:val="false"/>
          <w:bCs w:val="false"/>
          <w:sz w:val="24"/>
        </w:rPr>
        <w:t>ЭМАНАЦИ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манации соответствуют вашему описанию Матрик, о которых вы говорите в своем письме. Эманация Матери является чем-то от ее сознания и силы, посланной вперед из нее, которая, пока она находится в игре, находится в тесной связи с нею, а когда игра больше не нужна, возвращается в свой источник, но может быть выведена и введена в игру снова. Однако, связующая нить может быть порвана или развязана, и то, что вышло вперед как эманация, может последовать своим путем как независимое божественное существо со своей собственной игрой в мире. Все Боги могут посылать вперед такие эманации из своего существа, идентичные с ними в сути сознания и силе, хотя и не соизмеримые. В определенном смысле, сама вселенная может быть названа эманацией из Всевышнего. В сознании садхака эманация Матери обычно принимает ту внешность, форму и характерные черты, которые ему знакомы.</w:t>
      </w:r>
    </w:p>
    <w:p>
      <w:pPr>
        <w:pStyle w:val="Normal"/>
        <w:spacing w:lineRule="exact" w:line="240"/>
        <w:ind w:firstLine="567"/>
        <w:jc w:val="both"/>
        <w:rPr/>
      </w:pPr>
      <w:r>
        <w:rPr>
          <w:rFonts w:cs="Times New Roman CYR" w:ascii="Times New Roman CYR" w:hAnsi="Times New Roman CYR"/>
          <w:b w:val="false"/>
          <w:bCs w:val="false"/>
          <w:sz w:val="24"/>
        </w:rPr>
        <w:t>В некотором смысле, четыре Силы Матери благодаря своему источнику могут быть названы ее Эманациями, точно также как Боги могут быть названы Эманациями Божества, но они имеют более перманентный и фиксированный характер; они являются одновременно независимыми существами, чья игра была разрешена А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и одновременно частями Матери, Махашакти, и она всегда может либо проявляться через них как через отдельные существа, либо соединять их как свои собственные различные Персональности и держать их в себе, иногда возвращая назад, иногда выводя в игру по своей воле. В супраментальном плане они всегда находятся в ней и действуют не независимо, а как сокровенные части супраментальной Махашакти и в тесном объединении и гармонии друг с другом.</w:t>
      </w:r>
    </w:p>
    <w:p>
      <w:pPr>
        <w:pStyle w:val="Normal"/>
        <w:spacing w:lineRule="exact" w:line="240" w:before="240" w:after="120"/>
        <w:jc w:val="both"/>
        <w:rPr/>
      </w:pPr>
      <w:r>
        <w:rPr>
          <w:rFonts w:cs="Times New Roman" w:ascii="Times New Roman" w:hAnsi="Times New Roman"/>
          <w:b w:val="false"/>
          <w:bCs w:val="false"/>
          <w:sz w:val="24"/>
        </w:rPr>
        <w:t xml:space="preserve">5. </w:t>
      </w:r>
      <w:r>
        <w:rPr>
          <w:rFonts w:cs="Times New Roman CYR" w:ascii="Times New Roman CYR" w:hAnsi="Times New Roman CYR"/>
          <w:b w:val="false"/>
          <w:bCs w:val="false"/>
          <w:sz w:val="24"/>
        </w:rPr>
        <w:t>БОГИ</w:t>
      </w:r>
    </w:p>
    <w:p>
      <w:pPr>
        <w:pStyle w:val="Normal"/>
        <w:spacing w:lineRule="exact" w:line="240"/>
        <w:ind w:firstLine="567"/>
        <w:jc w:val="both"/>
        <w:rPr/>
      </w:pPr>
      <w:r>
        <w:rPr>
          <w:rFonts w:cs="Times New Roman CYR" w:ascii="Times New Roman CYR" w:hAnsi="Times New Roman CYR"/>
          <w:b w:val="false"/>
          <w:bCs w:val="false"/>
          <w:sz w:val="24"/>
        </w:rPr>
        <w:t>Эти четыре Силы являются космическими Божествами Матери, перманентными в мировой игре; они стоят среди великих космических Божеств, на которых был сделан намек, когда говорилось, что Мать как Махашакти этого тройного мира «стоит там (в плане надразума) над Богами». Боги, как уже было сказано, являются в источнике и сути перманентными Эманациями Божества, выведенными вперед из Всевышнего Матерью, А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в своей космической деятельности они являются Силами и Персональностями Божества, каждое со своим независимым космическим полем [</w:t>
      </w:r>
      <w:r>
        <w:rPr>
          <w:rFonts w:cs="Times New Roman" w:ascii="Times New Roman" w:hAnsi="Times New Roman"/>
          <w:b w:val="false"/>
          <w:bCs w:val="false"/>
          <w:sz w:val="24"/>
        </w:rPr>
        <w:t>standing</w:t>
      </w:r>
      <w:r>
        <w:rPr>
          <w:rFonts w:cs="Times New Roman CYR" w:ascii="Times New Roman CYR" w:hAnsi="Times New Roman CYR"/>
          <w:b w:val="false"/>
          <w:bCs w:val="false"/>
          <w:sz w:val="24"/>
        </w:rPr>
        <w:t>], функцией и работой во вселенной. Они являются не имперсональными сущностями, а космическими Персональностями, хотя они и могут, и обычно вуалируют себя за движением имперсональных сил. Но тогда как в надразуме и тройственном мире они появляются как независимые существа, в суперразуме они возвращаются в Одного и стоят там объединенными в единой гармоничной деятельности как множественные персональности Одной Персоны, Божественного Пурушоттамы</w:t>
      </w:r>
      <w:r>
        <w:rPr>
          <w:rFonts w:cs="Times New Roman" w:ascii="Times New Roman" w:hAnsi="Times New Roman"/>
          <w:b w:val="false"/>
          <w:bCs w:val="false"/>
          <w:sz w:val="24"/>
        </w:rPr>
        <w:t>.</w:t>
      </w:r>
    </w:p>
    <w:p>
      <w:pPr>
        <w:pStyle w:val="Normal"/>
        <w:spacing w:lineRule="exact" w:line="240" w:before="240" w:after="120"/>
        <w:jc w:val="both"/>
        <w:rPr/>
      </w:pPr>
      <w:r>
        <w:rPr>
          <w:rFonts w:cs="Times New Roman" w:ascii="Times New Roman" w:hAnsi="Times New Roman"/>
          <w:b w:val="false"/>
          <w:bCs w:val="false"/>
          <w:sz w:val="24"/>
        </w:rPr>
        <w:t xml:space="preserve">6. </w:t>
      </w:r>
      <w:r>
        <w:rPr>
          <w:rFonts w:cs="Times New Roman CYR" w:ascii="Times New Roman CYR" w:hAnsi="Times New Roman CYR"/>
          <w:b w:val="false"/>
          <w:bCs w:val="false"/>
          <w:sz w:val="24"/>
        </w:rPr>
        <w:t>ПРИСУТСТВ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Присутствие должно было указать ощущение и восприятие Божества как Существа, ощущаемого присутствующим в чьем-то существовании и сознании или находящимся в отношении с ним, без нужды в каком-либо дальнейшем определении или описании. Так, о «невыразимом Присутствии» можно сказать только одно, что оно есть, и ничего больше не нужно или нельзя сказать об этом, хотя, в тоже время, знают, что оно - там, персональность и имперсональность, Сила, Свет, Ананда и все остальное, и что все это изливается из этого неописуемого Присутствия. Слово может иногда использоваться в менее абсолютном смысле, но это всегда является фундаментальным значением, - эссенциальное восприятие эссенциального Присутствия, поддерживающего все остальное.</w:t>
      </w:r>
    </w:p>
    <w:p>
      <w:pPr>
        <w:pStyle w:val="Normal"/>
        <w:spacing w:lineRule="exact" w:line="240" w:before="24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7. </w:t>
      </w:r>
      <w:r>
        <w:rPr>
          <w:rFonts w:cs="Times New Roman CYR" w:ascii="Times New Roman CYR" w:hAnsi="Times New Roman CYR"/>
          <w:b w:val="false"/>
          <w:bCs w:val="false"/>
          <w:sz w:val="24"/>
        </w:rPr>
        <w:t>ТРАНСЦЕНДЕНТАЛЬНАЯ  МАТЬ</w:t>
      </w:r>
    </w:p>
    <w:p>
      <w:pPr>
        <w:pStyle w:val="Normal"/>
        <w:spacing w:lineRule="exact" w:line="240"/>
        <w:ind w:firstLine="567"/>
        <w:jc w:val="both"/>
        <w:rPr/>
      </w:pPr>
      <w:r>
        <w:rPr>
          <w:rFonts w:cs="Times New Roman CYR" w:ascii="Times New Roman CYR" w:hAnsi="Times New Roman CYR"/>
          <w:b w:val="false"/>
          <w:bCs w:val="false"/>
          <w:sz w:val="24"/>
        </w:rPr>
        <w:t>Это та, которая называется термином А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кти; она есть Всевышнее Сознание и Сила над вселенной, и именно ею все Боги проявлены, и даже супраментальный Ишвара входит в манифестацию через нее - супраментальный Пурушоттама, чьими Силами и Персональностями являются Бог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боги существуют - то есть, есть Силы, которые стоят над миром и передают божественные работы. Это физический разум верит лишь в физическое и отрицает их. Существуют также и существа других миров - боги, Асуры и т.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ги есть везде, на всех план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инамичный аспект Божества - это Всевышний Брахман, не Боги. Боги являются Персональностями и Силами динамичного Божества. Вы говорите, как если бы эволюция была единственным творением; творение, или манифестация, очень обширно и содержит много планов и миров, которые существовали до эволюции, все разные по характеру и с существами разного рода. Тот факт, что они существовали до эволюции, не делает их недифференцированными. Мир Асур существовал до эволюции, как и миры менталь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х или тонких физических Дэв - но все эти существа отличаются друг от друга. Великие Боги принадлежат плану надразума; в суперразуме они объединены как аспекты Божества, в надразуме они появляются как отдельные персональности. Любое божество может низойти посредством эманации к физическому плану и соединиться с эволюцией человеческого существа, с линией манифестации которого оно имеет сродство. Но это - вещи, которые не могут с легкостью пониматься разумом, потому что разум имеет слишком жесткие представления о персональности - трудность исчезает, лишь когда вступают в более гибкое сознание наверху, где вы ближе к переживанию Одного во всех и Всех в одн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Творцы надразума </w:t>
      </w:r>
      <w:r>
        <w:rPr>
          <w:rFonts w:cs="Times New Roman" w:ascii="Times New Roman" w:hAnsi="Times New Roman"/>
          <w:b w:val="false"/>
          <w:bCs w:val="false"/>
          <w:sz w:val="24"/>
        </w:rPr>
        <w:t>[Formateurs of the overmind</w:t>
      </w:r>
      <w:r>
        <w:rPr>
          <w:rFonts w:cs="Times New Roman CYR" w:ascii="Times New Roman CYR" w:hAnsi="Times New Roman CYR"/>
          <w:b w:val="false"/>
          <w:bCs w:val="false"/>
          <w:sz w:val="24"/>
        </w:rPr>
        <w:t>] не сделали ничего злого - это [делают] низшие силы, которые получают из надразума и разрушают его форм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нисхождении она [ложь] начинается с Разума, в эволюционном восхождении трудно сказать, откуда она начинается - ибо здесь началом является Несознание и Неведение; но, я полагаю, мы можем сказать, что сознательная ложь начинается с началом разума, еще вовлеченного в Жизнь или появляющегося из н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ги находятся в универсальном Себе - если идентифицироваться с универсальным Собой, можно почувствовать их присутствие там. Также есть и переживание микрокосма (вселенной в себе), в котором есть все, что есть в макрокосме (более обширной вселенной). Все эти вещи - для переживания, для знания, и должны приниматься таковыми. Никакой просто персональный поворот им не может быть придан.</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пять же, что вы понимаете под душой? Моя предпосылка просто означает, что нет существа, у которого бы не было поддержки чего-то позади него, принадлежащего Божеству. Но слово «душа» имеет различные значения в соответствии с контекстом; она может означать Пурушу, поддерживающего формацию Пракрити, которую мы называем существом, хотя надлежащим словом было бы, скорее, становление; оно может означать, с другой стороны, непосредственно психическое существо в эволюционном создании, как в человеке; она может означать искру Божества, которая была помещена в Материю нисхождением Божества в этот материальный мир и которая поддерживает все эволюционизирующие формации здесь. Нет и не может быть психического существа в неэволюционном создании, таком, как Асура; не может быть его и в боге, который не нуждается в нем для своего существования. Но что бог имеет, это Пурушу и Пракрити, или Энергию природы этого Пуруши. Если какое-то существо типических миров хочет эволюционизировать, оно должно прийти вниз, на землю, взять человеческое тело, принять эволюцию и участвовать в ней. Именно потому, что они не хотят делать это, витальные существа стараются овладеть людьми, чтобы иметь возможность наслаждаться материальными сторонами физической жизни, без ноши эволюции или процесса конверсии, в котором та кульминирует. Надеюсь, это ясно и разрешает труднос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ри стадии, о которых вы говорите, являются стадиями не эволюции, а инволюции Божества в Материю. Дэвы и Асуры не эволюционизируют в Материи; для типического существа нужны только Пуруша и Пракрити - этот Пуруша может вывести ментального и витального Пурушу, чтобы тот представлял его, и в соответствии с тем, где находится его центр, он принадлежит ментальному или витальному миру. Вот и вс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ностной разницы нет ни в чем, ибо все фундаментально являются сущностным Божеством, различие имеется в манифестации. Практически, мы можем сказать, что Дживатман есть один из Божественных Много и зависит от Одного; Атман есть Один, поддерживающий Много. Психическое существо не растворяется в Дживатмане, оно объединяется с ним так, что нет различия между вечным существом, поддерживающим манифестацию свыше, и тем же существом, поддерживающим манифестацию изнутри, потому что психическое существо стало полностью осознавать игру Божества через него. То, что мы называем поглощением, имеет место в Божественном Сознании, когда Дживатман чувствует себя настолько единым с Божеством, что там больше ничего нет.</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гда как Боги не могут быть трансформированы, ибо они являются типическими, а не эволюционными существами, они могут приходить для конверсии - то есть, отказываться от своих собственных идей и взгляда на вещи и подчиниться более высокой Воле и супраментальной Истине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2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де вы нашли в «Живых Небесах», что я говорю или кто-то еще, что условия на земле славны и подходят для Божественной Жизни? Там нет ни слова об этом! Живые Небеса являются небесами витальных богов, и именно там есть гармония, но гармония лишь возвышенных удовлетворенных чувств и витальных желаний. Если бы там была Гармония, она должна была бы включать в себя все силы, поднятые к своим вершинам и гармонизированные вместе. Все неэволюционные миры являются мирами, ограниченными своей собственной гармонией, как Живые Небеса. Земля, с другой стороны, является эволюционным миром, вовсе не славным или гармоничным даже только как материальный мир (за исключением определенной внешности), а, скорее, полным страдания, дисгармоничным и несовершенным. Однако в этом несовершенстве есть импульс к более высокому и более многостороннему совершенству. Она содержит последнее конечное, которое, все же, стремится к высшему Бесконечному (оно не довольствуется чувственными радостями именно потому, что в условиях земли оно способно видеть их ограниченность). Бог заточен в трясину (трясина не является славной, поэтому здесь нет претензии на славу или красоту), но сам этот факт делает неизбежным прорыв через эту тюрьму к сознанию, которое вечно поднимается к высотам. И так далее. Это есть «более высокая способность», хотя и не более великая уже существующая слава или совершенство. Все это может быть истинно или нет для разума, но это - традиционная позиция индийского духовного опыта. Спросите любого йогина, он скажет вам, что Живые Небеса - детские вещи; даже боги, говорит Пурана, должны приходить вниз на землю и воплощаться здесь, если они хотят mukti, отказываясь от гордости их ограниченного совершенства; они должны войти в последнее конечное, если они хотят достичь последнего бесконечного. Поэма не является философским трактатом или изложением религиозной веры - она является выражением видения или переживания некоего рода, мирского или духовного. Здесь есть видение Живых Небес, их совершенства, их ограниченности и контртребования Земли или, скорее, Духа или Силы позади земного сознания. Она должна приниматься так, как выражение определенного аспекта вещей, выражение переживания определенного рода, не ментальной догмы. За нею имеется глубокая истина, хотя она и не может быть всей истинной предмета. В поэме также нет вопроса о божественной жизни здесь, хотя на нее и намекается как на невысказанный возможный результат восхождения - потому что Земля не откладывается в сторону («Сердце Земли ощущалось бьющимся подо мною еще»); тем не менее, поэма выражает только восхождение к Высшему, далеко за пределы Живых Небес, и Земной Дух требует этой способности и не говорит ни о каком нисхождении божественной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ги имеют свои собственные удовольствия, хотя они и не могут быть материального характер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 похоже, что верхние существа находятся друг с другом в дисгармонии, поскольку они не подчинены нижнему неведению</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планов манифестации без форм - ибо без форм творение, или манифестация, не может быть полной. Но супрафизические планы не привязаны к формам, как физический. Формы там служат для выражения, они не являются обусловливающими. Что важно на витальном плане, это сила или чувство, и форма выражает их. Витальное существо имеет характерную форму, но оно может менять ее или маскировать свою истинную форму под другими. Что главное на ментальном плане, это перцепция, идея, ментальное значение, и форма выражает их, и эти ментальные формы тоже могут варьировать - может быть много форм, выражающих одну идею различными путями или с различных сторон. Форма существует, но она более пластична и изменчива, чем в физической природ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богов, человек может построить форму, которую они примут, но эти формы тоже вдохновлялись в человеческом разуме из планов, к которым бог принадлежит. Всякое создание имеет две стороны, имеющую форму и бесформенную, - боги тоже бесформенны и, в то же время, имеют форму, но божество может принять много форм, здесь - Махешвари, там - Афина Паллада. Махешвари сама имеет много форм в своей меньшей манифестации, Дурга, Ума, Парвати, Чанди и др. Боги не ограничены человеческими формами - человек тоже не всегда видится ими только в человеческих форм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ев с Дургой на нем является символом Божественного Сознания, действующего через обожествленную физическо-витальную и витально-эмоциональную силу.</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ев является атрибутом Богини Дурги, побеждающего и защищающего аспекта Универсальной Матер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олова Смерти является символом Асуры (враждебного богам), побежденного и убитого Божественной Сил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хакали и Кали - не одно и то же. Кали является меньшей формой. Махакали на верхних планах появляется обычно с золотым цвет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указываю психологические силы, которые они приносят с соб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итра - Гармо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руна - Широта.</w:t>
      </w:r>
    </w:p>
    <w:p>
      <w:pPr>
        <w:pStyle w:val="Normal"/>
        <w:spacing w:lineRule="exact" w:line="240"/>
        <w:ind w:firstLine="567"/>
        <w:jc w:val="both"/>
        <w:rPr/>
      </w:pPr>
      <w:r>
        <w:rPr>
          <w:rFonts w:cs="Times New Roman CYR" w:ascii="Times New Roman CYR" w:hAnsi="Times New Roman CYR"/>
          <w:b w:val="false"/>
          <w:bCs w:val="false"/>
          <w:sz w:val="24"/>
        </w:rPr>
        <w:t>Арьяман - Сила - Тапасья</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рихаспати - Мудрость (Слово и Зн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шну - Космическое Сознан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ю - Жизнь.</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Митра является, скорее, комбинацией двух сил [Махалакшми и Махасарасват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ю и Индра являются космическими божествами управляющими деятельностью космических принципов - они не являются manomaya puruШa или prАНamaya puruШa в каждом человек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уруша - это эссенциальное существо, поддерживающее игру Пракрити; божество (Индра, Ваю и др.) является динамичным существом, проявленным в Пракрити для работ плана, к которому оно принадлежи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рахма, Вишну, Шива являются лишь тремя Силами и Персональностями Одного Космического Божеств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рахма - это Сила Божества, которая стоит за формацией и созидани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Вишну, выступающего творцом, о всех трех богах часто говорят как о созидающих вселенную - даже о Шиве, который традиционно считается Разрушител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Нет никакой особой связи между Шивой и надразумом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адразум является верхним местом [</w:t>
      </w:r>
      <w:r>
        <w:rPr>
          <w:rFonts w:cs="Times New Roman" w:ascii="Times New Roman" w:hAnsi="Times New Roman"/>
          <w:b w:val="false"/>
          <w:bCs w:val="false"/>
          <w:sz w:val="24"/>
        </w:rPr>
        <w:t>station</w:t>
      </w:r>
      <w:r>
        <w:rPr>
          <w:rFonts w:cs="Times New Roman CYR" w:ascii="Times New Roman CYR" w:hAnsi="Times New Roman CYR"/>
          <w:b w:val="false"/>
          <w:bCs w:val="false"/>
          <w:sz w:val="24"/>
        </w:rPr>
        <w:t>] Богов. Лучше не называть это надразумом, пока его деятельность не станет ясна и будет исключена всякая возможность ошибк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хашива означает более высокую манифестацию, чем та, которой обычно поклоняются как Шиве - созидательный танец более великой Божественной проявляющей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вероятно, царство динамичного созидательного духа из высшего ментального плана вы видели как мир Парвати-Шанкар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Шива является Господом Тапаса. Сила - сила Тапаса. Кришна как божество есть Господь Ананды, Любви и Бхакти; как инкарнация он проявляет объединение мудрости (джняны) и работ и ведет земную эволюцию через это к объединению с Божеством посредством Ананды, Любви и Бхакти</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Дэви есть Божественная Шакти - Сознание и Сила Божества, Мать и Энергия миров. Все силы - её. Иногда сила Дэви может означать силу универсальной Мировой Силы; но это - только одна сторона Шакт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я пролагаю, образ Шри Кришны как Господа божественной любви и Ананды - и его флейта зовет физическое существо проснуться от привязанности к физическому миру и повернуться к этой любви и Ананд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льчик с флейтой - Шри Кришна, Господь, низошедший в мировую игру из божественной Ананды; его флейта - это музыка зова, который стремится трансформировать нижнюю невежественную игру смертной жизни и принести в нее и установить на ее месте Лилу его божественной Ананды. Именно психическое существо в вас слышало зов и следовало ем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 Кришна Гиты (мальчик Кришна есть Кришна Бриндабана), Кришна, приносящий духовное Знание, Волю, бхакти - а не только любовь и бхакти</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лаз указывает на зрение верхнего духовного сознания, а голубые просторы указывают на это созна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удда стоит за победу над Неведением нижней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рада стоит за выражение Божественной Любви и Зн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анеша есть Сила, которая удаляет преграды силой Знания; Картикейя представляет победу над враждебными Силами. Конечно, имена даются человеком, но боги существую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анеша (среди прочего) является Дэватой духовного Знания - поэтому, когда вы получаете это Знание, вы видите себя в этой форме, идентифицированной с Ганеш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авлин - птица Победы, а Картикейя - лидер божественных сил.</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раждебные силы существуют и известны йогическому опыту еще с Веды и Зороастра в Азии (и мистерий Египта и Каббалы) и с древних времен в Европе. Эти вещи, конечно, не могут ощущаться или быть известными, пока живут в обычном разуме, его идеях и перцепциях; ибо в этом случает есть лишь две категории влияний, которые могут быть признаны, свои собственные идеи, чувства и действия и действия других и игра окружения и физических сил. Но когда начинают обретать внутреннее видение вещей, все меняется. Начинают переживать, что все есть деятельность сил, сил Пракрити, психологических, как и физических, которые в своей игре влияют на нашу природу - и они являются сознательными силами или поддерживаются сознанием или сознаниями позади. Вы находитесь среди большой вселенской работы, и больше невозможно объяснять все результатом свей одной единственной и независимой персоны. Вы сами писали однажды, что ваши кризисы отчаяния и т.д. обрушивались на вас, как если бы их вам подбрасывали, и протекали, тогда как вы были неспособны управлять или положить им конец. Это означает деятельность универсальных сил, а не просто независимую деятельность вашей собственной персоны, хотя они использовали что-то именно в вашей природе. Но вы не осознаете, и другие тоже, эту интервенцию и давление в их источнике по той причине, которую я указал. Те, кто развил внутреннее видение вещей на витальном плане, имеют богатый опыт, связанный со враждебными силами. Однако вам не нужно персонально озабочиваться ими, пока они остаются инкогнит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иметь переживание на ментальном плане без того, чтобы пришло это знание; ибо там преобладают разум и идея и вы не чувствуете игры Сил - это только в витале она становится ясна. В плане разума они проявляются, самое большее, как ментальные внушения, а не как конкретные Силы. Также и если вы смотрите на вещи только с помощью разума (пусть даже это будет и внутренний разум), вы сможете увидеть тонкую игру сил Природы, но не замечая сознательного умысла, который мы называем враждеб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сть два рода Асур - один род был божественен в своем источнике, но они пали из своей божественности из-за самоволия и оппозиции намерению Божества: в древних индийских писаниях о них говорят как о бывших или более ранних богах; они могут быть обращены [</w:t>
      </w:r>
      <w:r>
        <w:rPr>
          <w:rFonts w:cs="Times New Roman" w:ascii="Times New Roman" w:hAnsi="Times New Roman"/>
          <w:b w:val="false"/>
          <w:bCs w:val="false"/>
          <w:sz w:val="24"/>
        </w:rPr>
        <w:t>converted</w:t>
      </w:r>
      <w:r>
        <w:rPr>
          <w:rFonts w:cs="Times New Roman CYR" w:ascii="Times New Roman CYR" w:hAnsi="Times New Roman CYR"/>
          <w:b w:val="false"/>
          <w:bCs w:val="false"/>
          <w:sz w:val="24"/>
        </w:rPr>
        <w:t>], и их конверсия действительно необходима для окончательных предназначений вселенной. Но обычно Асура имеет иной характер, он является не эволюционным, а типическим существом и представляет фиксированный принцип творения, которое не эволюционизирует и не меняется, и не предназначалось для этого. Эти Асуры, как и другие враждебные существа, Ракшасы, Пишачи и прочие, напоминают дьяволов христианской традиции и противостоят божественному намерению и эволюционному предназначению в человеческом существе: они не изменяют этой цели в себе, ради которой они существуют, которая есть зло; и они должны быть уничтожены, как и зло. Асура не имеет ни души, ни психического существа, которое должно эволюционизировать к более высокой стадии; он имеет только эго, и обычно очень сильное эго; он имеет разум, иногда очень высоко интеллектуализированный разум, но базисом его мышления и чувства является витал, а не ментал, он стоит на службе его желаний, а не истины. Асура является формацией, допущенной жизненным принципом для определенной работы, а не божественной формацией или душ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суры, Ракшасы и др. принадлежат не земле, а супрафизическим мирам; но они воздействуют на земную жизнь и оспаривают контроль над человеческой жизнью, характером и деятельностью у Богов. Они являются Силами Тьмы, сражающимися с Силами Све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огда они овладевают людьми, чтобы действовать через них, иногда они принимают рождение в человеческом теле. Когда польза от них исчерпана, они либо меняются, либо исчезают, либо больше не стремятся вмешиваться в земную игр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Асуры, в действительности, являются темной стороной ментального, или, точнее, плана витального разума. Этот разум является подлинным полем Асур. Их главная характерная черта - эгоистическая сила и борьба, отвергающие более высокий закон. У Асуры есть самоконтроль</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tapas и ум; но все это - для его эго. На нижнем витальном плане соответствующие силы мы называем Ракшасами, которые представляют бурные страсти и влияния. Есть также и иной род существ на витальном плане, которые называются Пишачами и Праматхами. Они проявлены более-менее в физическо-витальном</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На физическом плане соответствующие силы являются смутными [</w:t>
      </w:r>
      <w:r>
        <w:rPr>
          <w:rFonts w:cs="Times New Roman" w:ascii="Times New Roman" w:hAnsi="Times New Roman"/>
          <w:b w:val="false"/>
          <w:bCs w:val="false"/>
          <w:sz w:val="24"/>
        </w:rPr>
        <w:t>obscure</w:t>
      </w:r>
      <w:r>
        <w:rPr>
          <w:rFonts w:cs="Times New Roman CYR" w:ascii="Times New Roman CYR" w:hAnsi="Times New Roman CYR"/>
          <w:b w:val="false"/>
          <w:bCs w:val="false"/>
          <w:sz w:val="24"/>
        </w:rPr>
        <w:t>] существами, больше силами, чем существами, тем, что теософы называют элементалами. Они являются не такими очень индивидуализированными существами, как Ракшасы и Асуры, а невежественными и смутными силами, работающими в тонком физическом плане. То, что мы на санскрите называем Бхутами, большей частью относится к этому классу. Но есть два рода элементалов, один зловреден, другой нет.</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сур нет на верхних планах, где преобладает Истина, кроме как в ведическом смысле - «Божество в своей силе». Ментальные и витальные Асуры являются лишь отклонением этой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некоторые виды Асур очень религиозны, очень фанатичны в том, что касается их религии, очень строги в отношении правил этического поведения. Другие, конечно, полностью противоположны. Есть и другие, которые используют духовные идеи, не веря в них, чтобы придать им извращенный поворот и ввести садхака в заблуждение. Это то, что Шекспир описывал как Дьявола, цитирующего писание для своих собственных целей.</w:t>
      </w:r>
    </w:p>
    <w:p>
      <w:pPr>
        <w:pStyle w:val="Normal"/>
        <w:spacing w:lineRule="exact" w:line="240"/>
        <w:ind w:firstLine="567"/>
        <w:jc w:val="both"/>
        <w:rPr/>
      </w:pPr>
      <w:r>
        <w:rPr>
          <w:rFonts w:cs="Times New Roman CYR" w:ascii="Times New Roman CYR" w:hAnsi="Times New Roman CYR"/>
          <w:b w:val="false"/>
          <w:bCs w:val="false"/>
          <w:sz w:val="24"/>
        </w:rPr>
        <w:t>В настоящем, что они в основном делают, это стараются поднять смутность и слабость самого физического разума, витала, материальных частей, чтобы предотвратить прогресс или осуществление садханы</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Гандхарвы относятся к витальному плану, но они являются витальными Богами, не Асурами. Многие Асуры имеют прекрасную внешность и могут нести с собой даже восторг или свет. Это Ракшасы, Пишачи и др. безобразны или имеют злобный ви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i/>
          <w:iCs/>
          <w:sz w:val="24"/>
        </w:rPr>
        <w:t>Враждебные силы</w:t>
      </w:r>
      <w:r>
        <w:rPr>
          <w:rFonts w:cs="Times New Roman CYR" w:ascii="Times New Roman CYR" w:hAnsi="Times New Roman CYR"/>
          <w:b w:val="false"/>
          <w:bCs w:val="false"/>
          <w:sz w:val="24"/>
        </w:rPr>
        <w:t xml:space="preserve">. Цель, которой они служат </w:t>
      </w:r>
      <w:r>
        <w:rPr>
          <w:rFonts w:cs="Times New Roman CYR" w:ascii="Times New Roman CYR" w:hAnsi="Times New Roman CYR"/>
          <w:b w:val="false"/>
          <w:bCs w:val="false"/>
          <w:i/>
          <w:iCs/>
          <w:sz w:val="24"/>
        </w:rPr>
        <w:t>в мире</w:t>
      </w:r>
      <w:r>
        <w:rPr>
          <w:rFonts w:cs="Times New Roman CYR" w:ascii="Times New Roman CYR" w:hAnsi="Times New Roman CYR"/>
          <w:b w:val="false"/>
          <w:bCs w:val="false"/>
          <w:sz w:val="24"/>
        </w:rPr>
        <w:t xml:space="preserve"> - предоставить все шансы возможностям Несознания и Неведения - ибо этот мир был задуман как вырабатывающийся из этих возможностей с супраментальной гармонизацией как его эвентуальным результатом. Жизнь, работа, развивающиеся здесь, в Ашраме, должны иметь дело с мировой проблемой и поэтому вступать - этого нельзя избежать - в конфликт с работой враждебных Сил в человеческом существ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ленная, безусловно, является или была вплоть до сегодняшнего дня в своей видимости опасной и расточительной игрой в кости случая, утяжеленные в пользу сил Тьмы, Господ мрака, лжи, смерти и страдания. Но мы должны принять ее такой, какова она есть, и найти - если мы отвергаем путь ухода древних мудрецов - способ победить. Духовный опыт показывает, что за всем этим есть широкие просторы ровного отношения, мира, покоя, свободы, и только придя в них, можем мы обрести глаза, которые видят, и надеяться достичь силы, которая побеждае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не было враждебных сил, но, все же, был бы эволюционный мир, здесь могло бы еще быть неведение, но не извращение в неведении. Все было бы частичной истиной, действующей через несовершенные инструменты, но с лучшими намерениями, возможными на той или иной стадии прогрессивной манифеста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не враждебные силы, а просто силы ординарной Природы. Враждебные силы - это те силы, которые стараются извратить все, бунтуют против Божества и противостоят йог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ньшие силы Света, обычно, слишком настаивают на поиске Истины, чтобы делать эффективными свою логику или свое правило - враждебные - слишком прагматичны, чтобы заботиться об Истине, они хотят только преуспевать. Что до более великих Сил (например, надразума), они динамичны и всегда стараются сделать сознание эффективным, но они настаивают на сознании, тогда как враждебные не заботятся о нем - чем больше вы несознательны, чем больше вы являетесь их автоматическим орудием, тем больше они довольны - ибо именно несознание дает им шанс.</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контакте с миром и враждебными силами, это, конечно, всегда одна из главных трудностей садхака, но трансформировать мир и враждебные силы - это слишком большая задача, и персональная трансформация не может ждать этого. Что нужно делать, это начать жить в Силе, в которую эти вещи, эти нарушающие элементы не могут проникнуть, и быть настолько очищенным и усиленным ею, чтобы в вас не было отклика ни на что враждебное. Если есть защищающая оболочка, внутреннее очищающее нисхождение и как результат установление верхнего сознания во внутреннем существе и, в финале, замена им старого невежественного сознания даже в самых поверхностных внешне активных частях, тогда мир и враждебные силы проблемой больше не будут - для вашей собственной души, по крайней мере; ибо там будет более обширная работа, не персональная, в которой с ними, конечно, придется иметь дело; но это не должно быть основной заботой на нынешней стад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движение нижней природы, вот что стало очищенным. Асур не так легко трансформирова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Асур, не многие из них выказали признаки раскаяния или обращения вверх до настоящего момента. Не удивительно, что они сильны в мире неведения, ибо они должны лишь убедить людей следовать установившимся склонностям их нижней природы, тогда как Божество всегда зовет к изменению природы. Не удивительно, что Асура имеет более легкую задачу и больший временный успех своих комбинаций. Но этот временный успех не остановит будущ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которые витальные существа очень интеллигентны, но они не становятся друзьями Света - они лишь стараются избежать разрушения и ждут своего време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лые силы являются извращениями Истины Неведением - в любой полной трансформации они должны исчезнуть и Истина за ними будет освобождена. В этом смысле можно сказать, что они будут трансформированы разрушением.</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2"/>
        <w:keepNext w:val="true"/>
        <w:keepLines/>
        <w:spacing w:before="360" w:after="720"/>
        <w:ind w:firstLine="567"/>
        <w:jc w:val="center"/>
        <w:rPr>
          <w:rFonts w:ascii="Times New Roman CYR" w:hAnsi="Times New Roman CYR" w:cs="Times New Roman CYR"/>
          <w:b/>
          <w:b/>
          <w:bCs/>
          <w:sz w:val="28"/>
        </w:rPr>
      </w:pPr>
      <w:r>
        <w:rPr>
          <w:rFonts w:cs="Times New Roman CYR" w:ascii="Times New Roman CYR" w:hAnsi="Times New Roman CYR"/>
          <w:b/>
          <w:bCs/>
          <w:sz w:val="28"/>
        </w:rPr>
        <w:t>РАЗДЕЛ СЕДЬМОЙ</w:t>
      </w:r>
    </w:p>
    <w:p>
      <w:pPr>
        <w:pStyle w:val="Heading2"/>
        <w:keepNext w:val="true"/>
        <w:keepLines/>
        <w:spacing w:before="360" w:after="720"/>
        <w:ind w:firstLine="567"/>
        <w:jc w:val="center"/>
        <w:rPr>
          <w:rFonts w:ascii="Times New Roman" w:hAnsi="Times New Roman" w:cs="Times New Roman"/>
          <w:i/>
          <w:i/>
          <w:iCs/>
          <w:sz w:val="24"/>
        </w:rPr>
      </w:pPr>
      <w:r>
        <w:rPr>
          <w:rFonts w:cs="Times New Roman CYR" w:ascii="Times New Roman CYR" w:hAnsi="Times New Roman CYR"/>
          <w:b/>
          <w:bCs/>
          <w:i/>
          <w:iCs/>
          <w:sz w:val="28"/>
        </w:rPr>
        <w:t>Назначение  прихода  Аватар</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сомненно, для земного сознания сам факт, что Божество проявляет себя, является самым великим изо всего самого великолепного. Посмотрите на тьму здесь и подумайте, что было бы, если бы Божество не вмешивалось прямо и Свет Светов не пробивался из тьмы - ибо таково значение манифеста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карнация - это Божественное Сознание и Существо, проявляющиеся через тело. Она возможна с любого план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менно вездесущее космическое Божество поддерживает деятельность вселенной; если здесь есть Инкарнация, она ни в малейшей степени не уменьшает космическое Присутствие и космическую деятельность ни в трех, ни в тридцати миллионах вселенны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сходящая Сила (Аватар) выбирает свое собственное место, тело, время для манифеста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Аватар необходим, когда должна быть сделана особая работа и в кризисах эволюции. Аватар - это особая манифестация, тогда как в остальное время Божество работает внутри обычных человеческих границ как Вибхут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Приход Аватаров </w:t>
      </w:r>
      <w:r>
        <w:rPr>
          <w:rFonts w:cs="Times New Roman" w:ascii="Times New Roman" w:hAnsi="Times New Roman"/>
          <w:b w:val="false"/>
          <w:bCs w:val="false"/>
          <w:sz w:val="24"/>
        </w:rPr>
        <w:t>[Avatarhood</w:t>
      </w:r>
      <w:r>
        <w:rPr>
          <w:rFonts w:cs="Times New Roman CYR" w:ascii="Times New Roman CYR" w:hAnsi="Times New Roman CYR"/>
          <w:b w:val="false"/>
          <w:bCs w:val="false"/>
          <w:sz w:val="24"/>
        </w:rPr>
        <w:t>] имел бы небольшое значение, если бы он не было связан с эволюцией. Индуистский ряд из десяти Аватаров сам является как бы параболой эволюции. Первый - Аватар-Рыба, затем амфибия, животное между сушей и водой, затем животное суши, затем Аватар Человеко-Лев, соединяющий человека и животное, затем человек как карлик, маленький, неразвитый и физический, но содержащий в себе божество и овладевающий существованием, затем раджасически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ттвический, ниргуна Аватары, ведущие человеческое развитие от витального раджасического к саттвическом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ому человеку и затем к надментальному суперчеловеку. Кришна, Будда и Калки описывают три последние стадии духовного развития - Кришна открывает возможность надразума, Будда старается пройти за пределы к высшему освобождению, но это освобождение еще негативно, оно не возвращается на землю, чтобы позитивно завершить эволюцию; Калки должен исправить это принесением Царства Божества на землю, разрушением противостоящих Асурических сил. Прогресс явный и безошибочный.</w:t>
      </w:r>
    </w:p>
    <w:p>
      <w:pPr>
        <w:pStyle w:val="Normal"/>
        <w:spacing w:lineRule="exact" w:line="240"/>
        <w:ind w:firstLine="567"/>
        <w:jc w:val="both"/>
        <w:rPr/>
      </w:pPr>
      <w:r>
        <w:rPr>
          <w:rFonts w:cs="Times New Roman CYR" w:ascii="Times New Roman CYR" w:hAnsi="Times New Roman CYR"/>
          <w:b w:val="false"/>
          <w:bCs w:val="false"/>
          <w:sz w:val="24"/>
        </w:rPr>
        <w:t>Что до жизней между жизнью Аватаром, нужно помнить, что Кришна говорит о многих жизнях в прошлом, не только о редких высших, и, во-вторых, что тогда как он говорит о себе как о Божестве, в одном месте он описывает себя как Вибху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vРШЫИnАМ vАsudevaХ. Из этого мы вправе заключить, что во многих жизнях он проявлялся как Вибхути, вуалирующий более полное Божественное Сознание. Если мы допустим, что цель Аватаров - вести эволюцию, что вполне разумно, Божество появляется как Аватар на великих переходных стадиях, а как Вибхути, чтобы помогать меньшим перехода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о [освобождение в надразуме] не может быть высшим, если есть что-то за его пределами - однако здесь речь идет всего лишь об освобождении в верхнем Разуме. Но говоря о высшем освобождении, я просто брал буддийско-адвайтическое видение, как оно есть, и исправлял его, говоря, что это нирваническое видение слишком негативно. Кришна открыл возможность надразума с его двумя сторонами реализации, статичной и динамичной. Будда старался пройти из разума в Нирвану во Всевышнем, как это делал и Шанкара вслед за ним, но иным образом. Оба они согласны в том, чтобы перепрыгнуть остальные стадии и постараться достигнуть безымянного и не имеющего черт Абсолюта. Кришна, с другой стороны, следовал нормальному ходу эволюции. Следующим нормальным шагом является не неимеющий черт Абсолют, а суперразум. Я полагаю, что в попытке перепрыгнуть Будда, как и Шанкара, делал ошибку, уводя от динамичной стороны освобождения. Поэтому необходимо, чтобы Калки исправил 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конечно, взял десятерых Аватаров как «параболу эволюции» и лишь объяснял интерпретацию, которую мы можем дать ей с этой точки зрения. Это - не мое собственное видение вещей, которое я предлага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нужно придавать слишком большого значения деталям, связанным с Калки - они, скорее, носят символический характер, чем являются пророческими деталями будущей истории. Выражается что-то, что должно прийти, но символически, не более то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нужно также и чересчур буквально воспринимать образы Юг в Пуране. Здесь, опять же, Кала и Юги отмечают последовательные периоды в циклическом колесе эволюции, - совершенная стадия, упадок и деградация последующих эпох человечества, за которыми идет новое рождение - математические исчисления не являются важным элементом. Аргумент в пользу завершения Кали Юги уже выдвинут или выдвигается, и многие уже приняли 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только взял пуранический список Аватаров и интерпретировал его как параболу эволюции, чтобы показать, что за теорией нисхождения Аватаров есть и идея эволюции. Что до приятия Будды Аватаром или кого-то другого на его месте (в некоторых списках Баларама заменяет Будду), - это дело индивидуального чувства. Буддийские джатаки являются легендами о прошлых инкарнациях Будды, часто с учением, подразумеваемым в них, а не частью индуистской системы. Для буддистов Будда был вовсе не Аватаром, он был душой, поднимающейся по лестнице духовной эволюции до достижения финальной стадии освобождения - хотя индуистское влияние вызвало в буддизме развитие идеи о вечном Будде свыше, но это - не универсальная и не фундаментальная буддийская идея. Могло ли Божество в манифестации своих Аватаров предпочесть линию эволюции с низшей ступени, проявляясь на каждой стадии как Вибхути, это, опять же, вопрос, ответ на который не обязательно будет отрицательным. Если мы допустим эволюционную идею, такая вещь может иметь место.</w:t>
      </w:r>
    </w:p>
    <w:p>
      <w:pPr>
        <w:pStyle w:val="Normal"/>
        <w:spacing w:lineRule="exact" w:line="240"/>
        <w:ind w:firstLine="567"/>
        <w:jc w:val="both"/>
        <w:rPr/>
      </w:pPr>
      <w:r>
        <w:rPr>
          <w:rFonts w:cs="Times New Roman CYR" w:ascii="Times New Roman CYR" w:hAnsi="Times New Roman CYR"/>
          <w:b w:val="false"/>
          <w:bCs w:val="false"/>
          <w:sz w:val="24"/>
        </w:rPr>
        <w:t>Если Будда учил чему-то иному, чем Кришна, это не мешает его приходу быть необходимым в духовной эволюции. Единственный вопрос, была ли попытка взобраться на высоты абсолютной Нирваны через отрицание космического существования необходимым шагом или нет, имея в виду тот факт, что можно попробовать достигнуть Высшего, следуя как линии neti neti, так и линии iti iti</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н [Будда], практически, утверждал что-то непостижимое, что было Перманентным и Непроявленны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двайта делает то же самое. Будда никогда не говорил, что он является Аватаром Персонального Бога, но он всегда говорил, что он - Будда. Это индусы сделали его Аватаром. Если бы Будда вообще смотрел на себя как на Аватара, это был бы Аватар имперсональной Исти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не не известно об историческом существовании какого-то иного Будды. Это Вайшнава Пураны, я думаю, установили список Аватаров, ибо они являются Аватарами Вишну, согласно Пуранам. Окончательное признание всеми могло прийти позднее Шанкары, после того, как буддийско-брахманический спор перестал быть актуальным. Ибо некоторое время существовала тенденция замещать имя Будды именем Баларамы или говорить, что Будда был Аватаром Вишну, но что он пришел, чтобы ввести в заблуждение Асур. Несомненно, именно он имелся в виду в истории о Майямохе в Вишну Пуран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Если Божественное Сознание и Сила низошли и через персону, которую мы называем Буддой, делали великую работу для мира, тогда Будда может называться Аватаром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апасья и достижение знания являются лишь эпизодом манифестации.</w:t>
      </w:r>
    </w:p>
    <w:p>
      <w:pPr>
        <w:pStyle w:val="Normal"/>
        <w:spacing w:lineRule="exact" w:line="240"/>
        <w:ind w:firstLine="567"/>
        <w:jc w:val="both"/>
        <w:rPr/>
      </w:pPr>
      <w:r>
        <w:rPr>
          <w:rFonts w:cs="Times New Roman CYR" w:ascii="Times New Roman CYR" w:hAnsi="Times New Roman CYR"/>
          <w:b w:val="false"/>
          <w:bCs w:val="false"/>
          <w:sz w:val="24"/>
        </w:rPr>
        <w:t>Если, с другой стороны, Будда был только человеческим существом, как и многие другие, достигшие некоторого знания и проповедующие его, тогда он не был Аватаром - ибо подобных были тысячи, и все они не могли быть Аватарам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Кришна не является супраментальным Светом. Нисхождение Кришны означало бы нисхождение надразумного Божества, подготавливающего, хотя, в действительности, не сам, нисхождение суперразума и Ананды. Кришна - Анандамайя; он поддерживает эволюцию через надразум, ведя ее к Ананд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ожно быть главой духовной организации или мессией религии, или Аватаром, не достигая в этой жизни суперразума и запредельн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Yuge-yuge может быть использовано в общем смысле, как в английском «от эпохи к эпохе», а не брать собственно yuga технически в соответствии с пураническими исчисленьями. Но bahУni, похоже, относится к очень большому числу жизней, особенно будучи объединено с tava ca. В этом случае все эти многочисленные рождения не могут быть полными инкарнациями, многие могли быть рождениями просто Вибхути, продолжая нить от инкарнации к инкарнации. О том, что Арджуна сопровождал его в каждом рождении, можно сказать лишь, что это маловероятно - многие, конеч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о каждое существо в новом рождении подготавливает новый разум, жизнь и тело - иначе Джон Смит всегда оставался бы Джоном Смитом и не имел бы возможности стать Пиюше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Кан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хошем. Конечно, внутри есть старые персональности, делающие свой вклад в новую жизнь - но я говорю о новой видимой персональности, о внешнем человеке, ментальн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м, физическом. Это именно психическое существо сохраняет цепь от рождения к рождению и осуществляет манифестацию одной и той же персоны. Поэтому следует ожидать, что Аватар должен брать новую персональность каждый раз, персональность, подходящую новому времени, работе, окружению. В моем собственном видении вещей, однако, новая персональность имеет серию рождений Аватаром за собой, рождений, следовавших промежуточной эволюции и помогавших ей от эпохи к эпох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лагаю, очень немногие признавали его [Кришну] Аватаром, безусловно, это ни в коей мере не было общим признанием. Среди немногих, те, которые были наиболее близки к нему, похоже, в счет не шли - это были менее заметные люди, такие как Видура и д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 кто был с Кришной, были во всех отношениях такими же людьми, как и другие люди. Они говорили и вели себя друг с другом, как люди с людьми, и окружающие не думали о них как о богах. Кришна сам был известен многим как человек - лишь немногие поклонялись ему как Божест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ватар, грубо говоря, это тот, кто осознает присутствие и силу Божества, рожденного в нем или низошедшего в него и управляющего изнутри его волей, жизнью и деятельностью; он чувствует себя идентифицированным с этой божественной силой и присутств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ибхути, считается, воплощает ту же силу Божества, которая делает его способным действовать с великой силой в мире, но это и все, что нужно, чтобы сделать его Вибхути: сила может быть очень великой, но сознание не будет сознанием прирожденного или живущего внутри Божества. Это различие мы можем почерпнуть из Гиты, которая является главным авторитетом в этом предмете. Если мы последуем этому различию, мы можем с уверенностью сказать, исходя из того, что связано с Рамой и Кришной, что они могут приниматься как Аватары; Будда фигурирует таковым, хотя и с более имперсональным сознанием Силы внутри него. Рамакришна провозглашает то же сознание, когда он говорит о Том, кто был Рамой и Кришной внутри него. Но случай Чайтаньи особый; ибо согласно тому, что сообщалось о нем, он обычно чувствовал и провозглашал себя бхактой Кришны и ничем больше, но в великие мгновения он проявлял Кришну, становился светел в разуме и теле, был самим Кришной и говорил и действовал как Господь. Его современники видели в нем Аватара Кришны, манифестацию Божественной Любв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Шанкара и Вивекананда, безусловно, были Вибхути; они не могут считаться чем-то большим, хотя как Вибхути они были очень велик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 мои намерения ни в малейшей степени не входило ставить под сомнение то, что Чайтанья был Аватаром Кришны и Божественной Любви. Этот характер манифестации виден совершенно ясно изо всего, что о нем известно, и если принять то, что относилось к появлению в нем время от времени Кришны, то эти вспышки Божественного Существа даже будут стоять среди самых замечательных в истории Аватара. Что до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кришны, манифестация в нем была не столь интенсивна, но более многостороння, и, к счастью, здесь нет сомнений относительно достоверности деталей его слов и деятельности, поскольку они записывались день за днем таким компетентным наблюдателем, как Махендранат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упта. Я вовсе не собираюсь проводить какое-то сравнение между этими двумя великими духовными персонами: оба оказывали экстраординарное влияние и делали что-то высшее в своей собственной сфер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н [Рамакришна] никогда не писал автобиографии - то, что он сказал, было сказано им в разговорах со своими учениками и другими. Он, безусловно, был Аватаром, так же как Христос или Чайтань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Магомед сам отвергал идею, что он - Аватар, поэтому мы должны рассматривать его только как пророка, инструмент, Вибхути. Христос постигал себя как Сына, который был един со своим Отцом - поэтому он, должно быть, являлся aМЩАvatАra, частичной инкарнацией</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Леонардо да Винчи имел в себе, это совершенно новую эпоху Европы с ее многосторонностью. Но здесь не было вопроса о нисхождении Аватара или о сознании нисхождения или давления духовных сил. Мистицизм не входил в то, что он должен был проявить.</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феномене Аватаров есть две стороны, Божественное сознание и инструментальная персональность. Божественное Сознание всемогуще, но оно послало вперед инструментальную персональность в Природу в условия Природы и использует ее в соответствии с правилами игры - хотя оно иногда и меняет правила этой игры. Если бы Аватар был только вспышкою чуда, тогда я не видел бы пользы от него. Если это - связная часть устройства всемогущего Божества в Природе, тогда я могу понять и принять эт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Я сказал, что Аватар - это тот, кто открывает человечеству Путь к более высокому сознанию - если никто не может последовать этому Пути, тогда либо наше представление об этом, а также и о Христе, Кришне и Будде, совершенно ошибочно, либо вся жизнь и деятельность Аватара совершенно бесполезна. </w:t>
      </w:r>
      <w:r>
        <w:rPr>
          <w:rFonts w:cs="Times New Roman" w:ascii="Times New Roman" w:hAnsi="Times New Roman"/>
          <w:b w:val="false"/>
          <w:bCs w:val="false"/>
          <w:sz w:val="24"/>
        </w:rPr>
        <w:t>X</w:t>
      </w:r>
      <w:r>
        <w:rPr>
          <w:rFonts w:cs="Times New Roman CYR" w:ascii="Times New Roman CYR" w:hAnsi="Times New Roman CYR"/>
          <w:b w:val="false"/>
          <w:bCs w:val="false"/>
          <w:sz w:val="24"/>
        </w:rPr>
        <w:t>, похоже, говорит, что нет ни пути, ни возможности следовать, что усилия и страдания Аватара нереальны и являются сплошным надувательством, - де для того, кто представляет Божество, усилия невозможны. Такая концепция превращает всю идею об Аватарах в нонсенс; в них тогда нет нужды, нет смысла. Божество, будучи всемогущим, может поднять людей, не обременяя себя спуском на землю. Это только если мир так устроен, что Он должен принять бремя человеческой природы на себя и открыть Путь, Аватары имеют какое-то знач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ватар и не должен действовать нечеловеческим образом - он принимает человеческую деятельность и использует человеческие методы с человеческим сознанием впереди и Божеством позади. В противном случае его принятие человеческого тела было бы бессмысленно, от него было бы никакого проку. Он вполне мог бы оставаться свыше и делать что-то оттуд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Божества и человеческого, это тоже является созданной умом трудностью. Божество есть в человеке, и человек, осуществляя и перерастая свои высшие устремления и тенденции, становится Божеством. Вот чего ваша депрессия не может понять - что когда Божество нисходит, оно принимает на себя ношу человечества, чтобы поднять его - он становится человеком, чтобы показать человечеству, как стать Божеством. Но это было бы невозможно, если бы там был только слабый человек без какого-либо божественного Присутствия внутри или Божественной Силы позади него - он должен быть сильным, чтобы вложить свою силу во всех, кто желает получить ее. Поэтому в нем есть двойной элемент - человек впереди, Божество позади - и именно это создает впечатление неизмеримости, на которую вы жалуетесь. Если вы смотрите только на человеческое, смотрите только внешними глазами и не желая или не будучи готовым увидеть что-то еще, вы увидите только человеческое существо - если вы ищите Божество, вы найдете Божеств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авда, что человеческий ограниченный разум не может судить о пути или намерении Божества, - который является путем Бесконечности, имеющей дело с конечны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своим собственным умом можете вы надеяться понять Божество и его деятельность, а ростом истинного и божественного сознания внутри вас. Если бы Божество не было завуалировано, если бы оно явило себя во всей своей славе, разум мог бы ощутить Присутствие, но он не понимал бы его деятельности или его природы. Это в соответствии с мерой вашей собственной реализации и благодаря рождению и росту этого более великого сознания внутри вас можете вы видеть Божество и понимать его деятельность даже позади его земных маскировок.</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Аватар или Вибхути имеет то знание, которое необходимо для их работы, им не нужно иметь больше. Не было никакой причины, почему Будда должен был знать, что происходит в Риме. Аватар даже не проявляет все Божественное всезнание и всемогущество; он пришел не для какой такой ненужной демонстрации; все это есть позади него, но не впереди его сознания. Что до Вибху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бхути даже не нужно знать, что он является силой Божества. Некоторые Вибхути, как Юлий Цезарь, например, были атеистами. Сам Будда не верил в персонального Бога, только в некое имперсональное и неописуемое Перманентн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еловеческий способ делать что-либо хорошо лежит через ясную ментальную связь; они видят вещи и делают вещи с помощью ума, и чего они хотят, это ментального и человеческого совершенства. Когда они думают о Божестве, они думают, что оно должно быть экстраординарно совершенным в выполнении человеческих дел - это экстраординарные способности в бизнесе, политике, поэзии или живописи, точная память, безошибочная, не подверженная никаким нарушениям или ослаблению. Или же они думают о вещах, которые они называют сверхчеловеческими, как не употребление пищи, связное сообщение о будущем или сон на гвоздях, или поедание их. Все это не имеет ничего общего с манифестацией Божества... Эти человеческие идеи лож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о действует в соответствии с другим сознанием, сознанием Истины свыше и Лилы снизу, и Оно действует в соответствии с нуждами Лилы, а не в соответствии с идеями человека о том, что Оно должно, а чего не должно делать. Это первое, что нужно понять, иначе нельзя будет понять ничего относительно манифестации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бы Божество не было в своей сути всемогущим, оно не могло бы быть всемогущим нигде - в супраментале ли, или где-то еще. То, что он предпочитает ограничивать или обусловливать свою деятельность, не делает его менее всемогущим. Само его самоограничение является актом всемогущест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должно Божество быть привязанным к успеху во всех своих операциях? Что если неудача подходит ему лучше и лучше служит окончательному намерению? Что за жесткие примитивные представления о Божеств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ля игры были установлены определенные условия, и так долго, пока эти условия остаются не измененными, определенные вещи не делаются, - так, что мы говорим, что они невозможны, не могут быть сделаны. Если условия меняются, тогда те же вещи делаются или, по крайней мере, становятся законными - допустимыми, легальными, соответствующими так называемым законам Природы, и тогда мы говорим, что они могут быть сделаны. Божество тоже действует в соответствии с условиями игры. Он можем изменить их, но он должен сперва изменить их, а не действовать серией чудес, продолжая поддерживать услов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Аватары - фикция, они не представляют никакой ценности для других и не приносят никакого истинного результата, тогда приход Аватаров был бы совершенно иррациональным, нереальным и бессмысленным. Божество не нуждается в том, чтобы страдать или бороться ради себя; если он принимает эти вещи, это чтобы нести мировую ношу и помогать миру и людям; и если от страданий и борьбы есть какая-то польза, они должны быть подлинными. Фикция или обман не могут помочь. Они должны быть настолько же реальными, как борьба и усилия самих людей - Божество несет их и одновременно показывает путь избавления от них. В противном случае его принятие человеческой природы не имело бы смысла, пользы и ценности. Какая польза от вашего приятия прихода Аватаров, если вы лишаете его всякого смысл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ваш аргумент состоит в том, что деятельность в жизни, борьба Аватара (например, Рамы, Кришны) нереальны, потому что там есть Божество, которое знает, что все это есть Майя, то и в человеке тоже есть сам, дух, который бессмертен, незадеваем, божественен; вы можете сказать, что страдания человека и его неведение только надеты, что они есть фикция, что они нереальны. Но если человек чувствует их реальными и если Аватар чувствует свою работу и трудности серьезными и реальными?</w:t>
      </w:r>
    </w:p>
    <w:p>
      <w:pPr>
        <w:pStyle w:val="Normal"/>
        <w:spacing w:lineRule="exact" w:line="240"/>
        <w:ind w:firstLine="567"/>
        <w:jc w:val="both"/>
        <w:rPr/>
      </w:pPr>
      <w:r>
        <w:rPr>
          <w:rFonts w:cs="Times New Roman CYR" w:ascii="Times New Roman CYR" w:hAnsi="Times New Roman CYR"/>
          <w:b w:val="false"/>
          <w:bCs w:val="false"/>
          <w:sz w:val="24"/>
        </w:rPr>
        <w:t>Если существование Божества не оказывает никакого практического эффекта, какая тогда польза от теоретического признания? Манифестация Божества в Аватаре является помощью человеку, потому что она помогает ему обнаружить свою собственную божественность и найти путь реализовать ее. Если различие столь велико, что человек по самой своей природе перечеркивает всякую возможность последовать пути, открытому Аватаром, это просто означает, что в человеке нет божественности, которая могла бы откликаться Божественности в Аватар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повторяю, Божество, когда оно принимает ношу земной природы, принимает ее полностью, искренне, безо всяких волшебных трюков или притворства. И если позади него и есть нечто, что всегда выходит из-за покровов, это та же самая вещь по своей сути, даже если и более великая по своей степени, что и позади других - и именно чтобы пробудить это, он здес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делает то же самое для всех, кто предназначен для духовного пути - людям не нужно быть экстраординарными существами, чтобы следовать ему. Вы делаете ошибку, настаивая на величии, как если бы только великий мог быть духовен.</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скорее, ошеломлен вашей критикой Рамы. Трусость - последняя вещь, в которой можно обвинить Раму Вальмики; он всегда считался воином, и именно «материальные расы» Индии сделали его свои богом. Вальмики везде описывает его как великого воина. То, что он использовал военную хитрость против инфрачеловеческого врага, не доказывает обратного - ибо именно так всегда человек (даже великие воины и охотники) обходился с тем, что ниже человека. Я думаю, что это Мадхусудан очернил героя Вальмики в глазах Бенгалии и превратил его в жалкую куклу; но это - не подлинный Рама, который, говорите что хотите, был великой эпической личностью - уж Аватар он или нет. Что до условностей морали, всякая мораль условна - человек не может жить без условностей, ментальных и моральных, в противном случае он чувствует себя потерянным в катящемся море анархических сил витальной Природы. Даже Расселы и Бернарды Шоу смогли кончить лишь установлением иных условностей на месте тех, которые они отвергали. Лишь подъемом над разумом может человек реально подняться за пределы условностей - Кришна был способен на это, потому что он был не ментальным человеческим существом, а надментальным божеством, свободно действующим из сознания более великого, чем человеческое. Рама был не таким, он был Аватаром саттвического разума - ментального, эмоционального, морального - и он следовал Дхарме эпохи и расы. Это делает его столь похожим на Ганди и столь непохожим на вас; но точно также, как темпераментное неприятие Ганди Кришны не доказывает, что Кришна не был Аватаром, так и ваше темпераментное отшатывание от Рамы не доказывает, что он не был Аватаром. Но как бы то ни было, моя точка зрения та, что такое явление, как приход Аватаров, не зависит от этих вопросов вовсе, а имеет совсем иной базис, значение и предназнач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 меня не было намерения оправдывать Раму во всем - я коснулся эпизодов с Бали и др. лишь потому, что в последнее время они обычно используются, чтобы низвести его как великую персону на обычный уровень. Но с точки зрения явления Аватаров я стал бы думать о защите его морального совершенства с позиций современных стандартов не более, чем о защите Наполеона или Цезаря против современных моралистов или демократических критиков или разоблачителей, чтобы доказывать, что они были великими Вибхути. Вибхути, Аватар - это термины, которые имеют свое собственное значение и сферу, они не связаны с моралью или аморальностью, совершенством или несовершенством, соответствующим маленьким человеческим стандартам или устанавливающим пример для людей, или показывающим новые моральные позиции, или дающими новые духовные учения. Они могут это делать или не делать, но их суть совершенно ина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же и ваш метод обращения с человеческой персональностью Рамы я не считаю правильным. Она должна приниматься в целом, как ее дает Вальмики (не так, как если бы это была история о современном человеке), с тем смыслом, которым он наделяет персональность своего героя, его дела и работы. Если все это сбросить со своего места и проанализировать под анатомическим ножом современного этического разума, оно сразу утратит все свое значение. Кришна становится распутником и обманщиком, который, конечно, вершил великие дела в политике, но то же делал и Рама на войне. Ахиллес и Одиссей, сброшенные со своего места, становятся - один свирепым и эгоистичным дикарем, другой - дикарем хитрым и жестоким. Я считаю, что я обязан проникнуться духом, значением, атмосферой Махабхараты, Илиады, Рамаяны и идентифицироваться с духом их времени, прежде чем я смогу почувствовать, чем были их герои сами по себе, независимо от деталей их внешней деятель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вопроса, был ли Рама Аватаром, я считаю, что он был им, потому что он заполняет место в схеме - и, мне кажется, заполняет его правильно, - и потому, что когда я читаю Рамаяну, я чувствую великое вдохновение, которым веет от этой истории и которое делает из этой истории - хотя она и выглядит просто волшебным сказанием - параболу великого критического переходного события, которое имело место в земной эволюции и придает личности главного героя и его деятельности значимость широкого типического космического рода, которой эта деятельность, если бы ее делал иной человек и в иной схеме событий, не имела бы. Аватар не обязан вершить экстраординарные дела, но он должен давать своим действиям или своей работе или тому, чем он является - любому из этого или всему вместе - значение и эффективную силу, которые являются частью чего-то эссенциального, что должно быть сделано в истории земли и ее рас.</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м не менее, если кто-то смотрит иначе, чем я, и желает лишить Раму его места, я не возражаю - у меня нет особого пристрастия к Раме - при условии, что кто-то успешно заполнит образовавшуюся брешь, образовавшуюся его отсутствием. Кто-то там был, Рама Вальмики или иной Рама, или не Рам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означает, что я принимаю ценность ваших замечаний относительно Рамы, даже взятые как критицизм, но сегодня у меня нет на это времени. Я придерживаюсь своей точки зрения на убийство Боли и изгнание Ситы, несмотря на первоначальные, впоследствии взятые назад, обвинения Бали и вопреки мнению родственников Ситы, необходимые с точки зрения древней драмы - не с точки зрения какого-то универсального морального стандарта - который, к тому же, не существует, поскольку стандарт меняется с климатом и эпох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конечно нет - Аватар вовсе не обязан быть духовным пророком - в действительности, он никогда не является просто пророком, он является тем, кто реализует, устанавливает - не только внешние вещи, хотя он реализует и что-то вовне, но, как я сказал, что-то сущностное и радикальное, необходимое для земной эволюции воплощенного духа через последовательные стадии к Божеству. Это вовсе не дело Рамы, установить духовную стадию эволюции - поэтому он вовсе и не был озабочен этим. Его делом было уничтожение Раваны и установление Рама-раджи, иными словами, зафиксировать на будущее возможность порядка, подобающего саттвическому цивилизованному человеческому существу, которое управляет своей жизнью резоном, лучшими эмоциями, моралью или, по крайней мере, моральными идеалами, такими как истина, послушание, сотрудничество и гармония, семейный и общественный порядок, - установление его в мире, еще оккупированном анархическими силами, Животным разумом и силами витального Эго, делающими свое собственное удовлетворение правилом жизни, иными словами, Ванарой и Ракшасом. Таково значение Рамы и его работы в жизни, и именно в соответствии с тем, осуществил он это или нет, о нем нужно судить как об Аватаре или не Аватаре. Его делом было не ломать комедию рыцарствующего Кшатрия перед грозным грубым животным, каковым был Бали, а убить его и поставить Животное под свой контроль. Его дело состояло в том, чтобы быть не обязательно совершенным, но в большой мере репрезентативным саттвическим Человеком, верным мужем и возлюбленным, любящим и послушным сыном, нежным и совершенным братом, отцом, другом - он является другом всех народов, другом изгнанника Гухаки, другом животных-лидеров, Сугривы, Ханумана, другом хищного Джатаю, даже другом Ракшаса Вибхишана. Всем этим он был блестяще, поразительно, но, прежде всего, спонтанно и неодолимо, не с акцентом на той или иной ноте, как в случае Харишчандры или Шиви, а с определенной гармоничной полнотой. Но, прежде всего, его дело заключалось в том, чтобы типизировать и установить те вещи, от которых зависят социальная идея и ее стабильность, истина и честь, чувство Дхармы, общественный дух и чувство порядка. Первому, истине и чести, гораздо больше, чем своей сыновней любви и послушанию отцу - хотя и это тоже - он пожертвовал своими персональными правами, будучи избранником царя и ассамблеи, и четырнадцатью лучшими годами своей жизни, удалившись в изгнание в леса. Своему общественному духу и своему чувству общественного порядка (великим и высшим гражданским ценностям в глазах древних индийцев, греков, римлян, ибо в то время поддержание упорядоченного общества, а не отдельное развитие и удовлетворение индивидуума было самодавлеющей нужною человеческой эволюции) он пожертвовал своим собственным счастьем, домашней жизнью и счастьем Ситы. В этом он был един с моральным чувством всех древних рас, хотя и расходился с более поздней романтической индивидуалистической сентиментальной моралью современного человека, который может позволить себе эту менее суровую мораль как раз потому, что древние жертвовали индивидуальным, чтобы сделать мир безопасным для духа общественного порядка. Наконец, делом Рамы было упрочить положение в мире идеала саттвического человеческого существа разрушением царствия Раваны, устранением ракшасической опасности. Все это он делал с таким божественным вдохновением, пронизывающим его персональность и деятельность, что его фигура отпечатывалась более двух тысячелетий на ум индийской культуры, и то, за что он выступал, определило разум и идеализирующий ум человека во всех странах, и вопреки постоянному бунту человеческого витала, похоже, будет продолжать это делать, пока не появятся более великие идеалы. И вы вопреки всему этому говорите, что он не был Аватаром? Как хотите - но в любом случае, он стоит среди величайших Вибхути. Вы можете развенчивать его сейчас - ибо человек больше не удовлетворяется саттвическим идеалом и ищет чего-то большего - но его работа и значение остаются отпечатанными на прошлом эволюционизирующей расы земли. Когда я говорю о бреши, вызванной его отсутствием, я имею в виду брешь не среди пророков и интеллектуалов, а в схеме Аватаров - должен был быть кто-то, кто был Аватаром саттвического Человека, как Кришна был Аватаром надментального Сверхчеловека - я не вижу никого, кроме Рамы, кто мог бы заполнить это место. Духовные учителя и пророки (как и интеллектуалы, ученые, художники, поэты и т.д.) - являются, самое большее, Вибхути, но они - не Аватары. Ибо в противном случае все основатели религий были бы Аватарами наравне с Христом, Чайтаньей или Рамакришной - Джозеф Смит (таким, полагаю, было его имя), основатель религии мормонов, Св. Франциск Ассизский, Кальвин, Лойола и множество других.</w:t>
      </w:r>
    </w:p>
    <w:p>
      <w:pPr>
        <w:pStyle w:val="Normal"/>
        <w:spacing w:lineRule="exact" w:line="240"/>
        <w:ind w:firstLine="567"/>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О вере, чудесах, Бидж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освами - в другой раз. Я хотел бы сказать гораздо больше о Раме - это все еще намек, не все, что я собираюсь написать о главном принципе такого явления, как Аватар.</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гу добавить, что это не является и не всей, и не высшей защитой Рамы. Для этого мне нужно было бы написать о том, что означает история Рамаяны, оценить то, как Вальмики представляет своих главных героев (ни один из них не является книжным примером, каждый - великий мужчина или женщина, с дефектами и достоинствами человеческой природы, как и у всех людей, даже величайших), и показать также то, как Божество, которое было за фронтальной и инструментальной персональностью, которую мы зовем Рамой, прорабатывало каждое происшествие в его жизни как необходимый шаг в том, что должно быть сделано. Что до слез Рамы, я ответил на это в своем предыдущем неоконченном письме. Вы навязываете более холодный и тяжелый нордический идеал южному темпераменту, который считает ценным выражение эмоций, а не их подавление. Плакали и сетовали Ахиллес, Уллис и другие великие герои, персы и индийцы, - последние особенно, будучи влюбленны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у Рамы не должно быть kАma (страсти), равно как и prema (любви)? В Древней Индии считалось, что между мужем и женой есть и то и другое. Подвигам Рамы в viraha с Ситой мы обязаны поэтической идее Вальмики, которая была также и идей Калидасы и кого угодно в те далекие времена, о том, как должен вести себя совершенный влюбленный в подобной ситуации. Но поступал ли так Рама - это иной вопрос.</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несознательного Аватара, почему нет? Чайтанья считался вайшнавами Аватаром, но в то же время, он осознавал Божество позади, только когда Божество выходило вперед и овладевало им в редких случаях. Христос говорил: «Я и отец мой едины», но, все же, он всегда говорил и вел себя так, как если бы между ними было отличие. Ранний период Рамакришны был периодом поиска Бога без осознание своей идентичности с самого начала. Они были известными религиозными Аватарами, которые должны были быть более сознательны, чем человек действия, как Рама. И даже предположив полное и перманентное сознание, почему должен Аватар провозглашать себя таковым, кроме как в редким случаях, как Арджуне или редким бхактам или ученикам? Другим остается гадать, кем он является; хотя он не отрицает, когда другие говорят о нем как о Том, он не всегда говорит, вероятно, может никогда не сказать или лишь в редкие моменты, как в Гите: «Я есть Он».</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й ночью у меня нет времени для полного ответа на ваши новые замечания о Раме. Вы заинтригованы только потому, что вы навязываете современные стандарты, современные мерки морального и духовного совершенства (выдвигаемые Сили и Банким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ватару - тогда как я стартую от совершенно иной точки зрения и решительно отвергаю эти стандартные человеческие мерки. Древние Аватары, кроме Будды, не были ни стандартами совершенства, ни духовными учителями, несмотря на все, сказанное Кришной в Гите в момент супернормального сознания, которое он сразу после этого утратил. Они были, если можно так выразиться, репрезентативными космическими людьми, которые были инструментами божественного Вмешательства для фиксирования определенных вещей в эволюции земной расы. Я придерживаюсь этого и отказываюсь подчиниться в этом аргументе какому-либо иному стандарт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допускал, что Рама был слепым Аватаром, а предлагал вам два альтернативных варианта, из которых последний представляет мое реальное видение, основанное на впечатлении, произведенном на меня Рамаяной, что Рама знал очень хорошо, но отказывался говорить об этом - его делом было не раскрывать Божество, а зафиксировать ментального, морального и эмоционального человека (не создать его, ибо он уже существовал) на земле в противовес Животным и Ракшасическим силам. Мой аргумент, использованный в отношении Чайтаньи (который большую часть времени был для своего собственного сознания пандитом, а потом бхактой, и лишь в редких случаях самим Божеством), совершенно рационален и логичен, если вы последуете моей линии и не будете настаивать на особенно высоком духовном сознании для Аватара. Я поясню, что я имею в виду, поздн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саттвическим человеком я имею в виду не морального или всегда себя контролирующего человека, а преимущественно ментального (в противоположность витальному или просто физическому человеку), у которого есть раджасические эмоции и страсти, но который живет преимущественно в соответствии со своим умом, волей и идеями этого ума. Нет такой вещи, я полагаю, как чисто саттвичный человек - поскольку три гуны всегда идут вместе, будучи в состоянии неустойчивого равновесия - но преимущественно саттвичный человек есть тот, которого я описал. Мое впечатление о Раме Вальмики таково - оно совершенно отличается от вашего. Боюсь, ваше изображение его полностью искажено - вы стираете основные черты его характера, умаляете и отметаете весь тот свет, которому Вальмики придавал такое большое значение и который он так ценил, и постоянно выпячиваете некоторые детали и теневые стороны, превращая их в главную часть Рамы. Это то, что делает ниспровергатель - но развенчиваемый образ не всегда совпадает с истинным образ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ежду прочим, саттвический человек может иметь сильные страсти и сильный гнев - и уж если он даст волю последнему, от обычно злобного человека просто ничего не останется. В качестве свидетельства можно привести вспышки гнева у Христа, негодование Чайтаньи - а также свидетельство общего опыта и психологии на этот счет.</w:t>
      </w:r>
    </w:p>
    <w:p>
      <w:pPr>
        <w:pStyle w:val="Normal"/>
        <w:spacing w:lineRule="exact" w:line="240"/>
        <w:ind w:firstLine="567"/>
        <w:jc w:val="both"/>
        <w:rPr/>
      </w:pPr>
      <w:r>
        <w:rPr>
          <w:rFonts w:cs="Times New Roman CYR" w:ascii="Times New Roman CYR" w:hAnsi="Times New Roman CYR"/>
          <w:b w:val="false"/>
          <w:bCs w:val="false"/>
          <w:sz w:val="24"/>
        </w:rPr>
        <w:t xml:space="preserve">Главная черта Рамы, которую вы подаете как главную черту человека неразвитого, </w:t>
      </w:r>
      <w:r>
        <w:rPr>
          <w:rFonts w:cs="Times New Roman" w:ascii="Times New Roman" w:hAnsi="Times New Roman"/>
          <w:b w:val="false"/>
          <w:bCs w:val="false"/>
          <w:sz w:val="24"/>
        </w:rPr>
        <w:t>viz</w:t>
      </w:r>
      <w:r>
        <w:rPr>
          <w:rFonts w:cs="Times New Roman CYR" w:ascii="Times New Roman CYR" w:hAnsi="Times New Roman CYR"/>
          <w:b w:val="false"/>
          <w:bCs w:val="false"/>
          <w:sz w:val="24"/>
        </w:rPr>
        <w:t>, его решительные и спонтанные действия в соответствии с желанием и идеей, пришедшими к нему, есть черта космического человека и многих Вибхути, людей действия широкого наполеоновского и цезаревского типа.</w:t>
      </w:r>
    </w:p>
    <w:p>
      <w:pPr>
        <w:pStyle w:val="Normal"/>
        <w:spacing w:lineRule="exact" w:line="240"/>
        <w:ind w:firstLine="567"/>
        <w:jc w:val="both"/>
        <w:rPr/>
      </w:pPr>
      <w:r>
        <w:rPr>
          <w:rFonts w:cs="Times New Roman CYR" w:ascii="Times New Roman CYR" w:hAnsi="Times New Roman CYR"/>
          <w:b w:val="false"/>
          <w:bCs w:val="false"/>
          <w:sz w:val="24"/>
        </w:rPr>
        <w:t>Когда я сказал: «Почему бы и не несознательный Аватар?» я брал ваше собственное заявление (не свое), что Рама не осознавал, а как может быть неосознающи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ватар. Мое собственное видение состоит в том, что Рама не был слепым, осознавал, что он - Аватар, но только не сообщал об этом. Однако я сказал, что даже допустив правильность вашего заявления, ваше возражение не было неоспоримым. Я привел для примера случай Чайтаньи и других, потому что это - факты, которые вряд ли можно поставить под сомнение. Чайтанья в первую часть своей жизни был просто Намаи Пандитом и не осознавал, что он был чем-то еще. Затем у него произошла эта конверсия и он стал бхакт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Чайтаньей. Этим бхактой временами, казалось, овладевало присутствие Кришны, он знал себя Кришной, говорил, двигался и сиял светом Божества - никто вокруг не мог и подумать или увидеть в нем что-то иное, когда он был в этом осиянном и преображенном состоянии. Но из него он падал назад в ординарное сознание бхакты и, как я читал в его биографии, отказывался тогда считать себя чем-либо большим. Это, я думаю, факты. Хорошо, тогда что они означают? Был ли он только Нимаи Пандитом сначала? Вполне очевидно, что сперва он им и был и что нисхождение Божества в него имело место лишь после его конверсии и духовной перемены. Ну а впоследствии, когда он был в своем нормальном сознании бхакты, переставал ли он быть Аватаром? Перемежающийся Аватар? Кришна приходит вниз в полдень, позванный в Чайтанью, и затем уходит вверх снова, пока не придет время для следующего визита? Мне трудно поверить в этот феномен. Рациональное объяснение состоит в том, что в феномене Аватара есть Сознание позади, сперва завуалированное или иногда, вероятно, полузавуалированное, которое является Сознанием Божества, и фронтальное сознание, человеческое или внешне человеческое, или, в любом случае, со всей очевидной принадлежностью к земле, которое является инструментальной персональностью. В этом случае возможно, что тайное Сознание все время было там, но оно откладывало свое проявление до конверсии и проявлялось непостоянно, потому что главной работой Чайтаньи было установление типа духовной и психической бхакти и любви в эмоциональной витальной части человека, подготовляя витал в нас так к повороту к Божеству - во всяком случае, фиксируя эту возможность в земной природе. Не то, чтобы до него не было бхакти эмоционального типа; но полнота его, </w:t>
      </w:r>
      <w:r>
        <w:rPr>
          <w:rFonts w:cs="Times New Roman" w:ascii="Times New Roman" w:hAnsi="Times New Roman"/>
          <w:b w:val="false"/>
          <w:bCs w:val="false"/>
          <w:sz w:val="24"/>
        </w:rPr>
        <w:t>Élan</w:t>
      </w:r>
      <w:r>
        <w:rPr>
          <w:rFonts w:cs="Times New Roman CYR" w:ascii="Times New Roman CYR" w:hAnsi="Times New Roman CYR"/>
          <w:b w:val="false"/>
          <w:bCs w:val="false"/>
          <w:sz w:val="24"/>
        </w:rPr>
        <w:t>, восторг витала в ней никогда не проявлялись так, как они проявились в Чайтанье.  Но эта работа никогда не была бы сделана, если бы он постоянно находился в сознании Кришны; он был бы Господом, которому все предлагают свою бхакти, но не высшим примером божественной экстатичной бхакти. Но, все же, редкие манифестации показывали, кем он был, и, в то же время, подтверждали мистический закон Имманентности.</w:t>
      </w:r>
    </w:p>
    <w:p>
      <w:pPr>
        <w:pStyle w:val="Normal"/>
        <w:spacing w:lineRule="exact" w:line="240"/>
        <w:ind w:firstLine="567"/>
        <w:jc w:val="both"/>
        <w:rPr/>
      </w:pPr>
      <w:r>
        <w:rPr>
          <w:rFonts w:cs="Times New Roman CYR" w:ascii="Times New Roman CYR" w:hAnsi="Times New Roman CYR"/>
          <w:b w:val="false"/>
          <w:bCs w:val="false"/>
          <w:sz w:val="24"/>
        </w:rPr>
        <w:t>VoilБ</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йтанье. Но если Чайтанья, фронтальное сознание, инструментальная персональность, был все время Аватаром, но при этом не осознавал, кроме как в редкие моменты, это и даже отрицал это, не уводить ли нас это немного дальше к возможности того, что вы называете несознательным Аватаром, иначе говоря, того, в ком завуалированное сознание может и не выходить вперед, но всегда управляет инструментальной персональностью сзади. Фронтальное сознание может осознавать во внутренних частях своего существа, что оно было лишь инструментом какого-то Божества, которое является его реальным Собой, но внешне думать, говорить и поступать, как если бы оно было только человеческим существом, выполняющим данную работу с особой силой и великолепием. Был ли такой Аватар, или нет, это другой вопрос, но, логически, это возмож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опрос, который мне кажется совершенно оторванным от действительности, звучал так: не должно ли определенное совершенство требоваться от Божественной Манифестации. Я выдвинул две препозиции, которые мне кажутся совершенно необходимыми, если только мы не собираемся перевернуть все духовное знание с ног на голову в угоду современным европейским идеям: первое, Божественная Манифестация, даже когда она проявляется ментальным и человеческим образом, имеет позади сознание более великое, чем разум, и не связанное жалкими ментальными и моральными условностями этой очень невежественной человеческой расы - поэтому навязывать эти стандарты Божеству значит делать то, что иррационально и невозможно. Второе, это Божественное Сознание позади внешней персональности фундаментальным образом занято только двумя вещами - истиной свыше и здесь, внизу, Лилой и целью инкарнации, или манифестации, и оно делает то, что необходимо для этого, способом более великим, чем тот, который видится человеческим сознанием необходимым и желательным. Но я не понимаю, каким образов все это может мне помешать отвечать на ментальные вопросы. Насколько я сам понимаю, если это необходимо для божественных намерений, это должно делаться. Уверен,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кришна сам отвечал на тысячи вопросов. Но ответы должны быть такими, какими давал их он и какими стараюсь давать их я, ответами из более высокого духовного опыта, из более глубокого источника знания, а не плодом напряженной работы интеллекта, пытающегося скоординировать свое невежество. Еще в меньшей степени может божественная истина быть помещена перед судом интеллекта, чтобы этот авторитет браковал ее или оправдывал - ибо этот авторитет не обладает здесь ни достаточными полномочиями, ни достаточной компетентно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Что вы подразумеваете под вожделением? Аватары могут быть женаты и иметь детей, а это невозможно без секса; они могут дружить, враждовать, иметь семейные чувства и т.д. и т.п. - все это - витальные вещи. Я думаю, что у вас сложилось впечатление, что Аватар должен быть святым или йогино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йоге мы не стремимся к величию. Вопрос не в учениках Шри Кришны, а в земном сознании. Рама был ментальным человеком, ни в чем, что он говорил или делал, нет касания надразума (прямого), но то, что он делал, делалось с величием Аватара. Но с тех пор были люди, которые жили в контакте с планами, находящимися над разумом - с верхним разумом, освещенным разумом, интуицией. Здесь нет вопроса, были ли они более «великими», чем Рама; они могли быть менее «великими», но они могли жить из нового плана сознания. И раскрытие Кришной надразума, безусловно, сделало возможной попытку принести суперразум на земл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более великих и менее есть одно замечание. Разве Джон Хиггинс, капитан С.С. Мавритании, более велик, чем Христофор Колумб, оттого, что он может достигнуть Америки без хлопот за несколько дней? Разве выпускник университета более велик, чем Платон, оттого, что он может рассуждать о проблемах и системах, которые никогда даже не приходили Платону в голову? Нет, человечество лишь обрело более великие способности науки, которые может использовать любой хороший навигатор, или более широкое интеллектуальное знание, которым может воспользоваться любой, получивший философское образование. Вы скажете, что большая способность науки и более широкое знание не являются изменением сознания. Очень хорошо, но есть Рама и Рамакришна. Рама всегда говорил из мыслящего интеллекта, обычного достояния всех развитых людей; Рамакришна - постоянно из быстрой и светлой интеллектуальной интуиции. Можете вы сказать, кто из них более велик? Аватар, признанный всей Индией? Или святой и йогин, признанный Аватаром лишь его учениками и некоторыми последователя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 [Будда] имел более сильный витал, чем Рамакришна, огромную волю и непобедимый мыслящий разум. Если бы он вел обычную жизнь, он был бы великим организатором, победителем, творцом. Если человек поднимается к верхним планам сознания, из этого не обязательно следует, что он будет более великим человеком действия или более великим творцом. Можно подняться к духовным планам вдохновения, которые и не снились Шекспиру, но, все же, не быть таким великим поэтическим творцом, как Шекспир. «Величие» является целью духовной реализации не более, чем слава или успех в мире - как эти вещи могут быть стандартом духовной реализа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твет на вопрос зависит от того, насколько мы ценим духовный опыт и данные о других планах сознания, отличных от физического, как и от природы отношений между космическим сознанием и индивидуальным и коллективным сознанием человека. С точки зрения духовной и оккультной Истины, то, что принимает форму в сознании человека, является отражением или формацией частного вида в плохом посреднике вещей, гораздо более великих по своему свету, силе и красоте или по своей энергии и уровню, которые приходят к нему из космического сознания, чьей ограниченной и еще невежественной частью, в своем нынешнем состоянии эволюции, является человек. Все это объяснение о гении расы, о сознании расы, создающей Богов и их формы, является чем-то очень частичным, поверхностным и, будучи взятым само по себе, является неверно ведущей истиной. Разум человека не является первотворцом, он является посредником; чтобы начать творит он должен получить инициирующее «вдохновение», передачу или внушение из космического сознания, и с полученным он делает то, что он может. Бог есть, но человеческие представления о Боге являются отражениями в его собственном менталитете иногда Божества, иногда других Существ и Сил; и отражения эти представляют из себя то, что его ментальность может сделать из внушений, пришедших к нему, и будут по большей части очень неполными и несовершенными, пока они остаются ментальными, пока он не достигнет более высокого и истинного, духовного или мистического знания. Боги уже существуют, они не создаются человеком, даже если ему и кажется, что он придумал их по своему собственному образу; фундаментально, он формулирует так хорошо, как только может, ту истину о них, которую он получает из космической Реальности. Художник или бхакта может иметь видение Богов, и оно может стабилизироваться и генерализироваться в сознании расы, и в этом смысле может быть истинным то, что человек дает Богам их формы; но он не изобретает эти формы, он регистрирует то, что видит; формы, которые он дает, даны ему. В «условной» форме Кришны люди воплотили то, что они смогли увидеть от его вечной красоты; и то, что они увидели, может быть как прекрасно, так и истинно, передавать что-то от формы, но, совершенно определенно, если есть вечная форма этой вечной красоты, то она в тысячу раз прекраснее того, что человек смог увидеть от нее. Мать Индия - это не кусок земли; она является Силой, Божеством, ибо у всех наций есть такая Дэви, поддерживающая их отдельное существование и сохраняющая их. Такие существа столь же реальны, и даже более перманентно реальны, чем люди, на которых они влияют, но они принадлежат к более высокому плану, являются частью космического сознания и бытия и действуют оттуда на землю, формируя человеческое сознание, на которое они распространяют свое влияние. Для человека, который видит активность только своего собственного сознания, индивидуального, национального или расового и не видит то, что воздействует на него и формирует его, вполне естественно думать, что все создается им и что позади этого нет ничего космического и более великого. Сознание Кришны есть реальность, но если бы не было Кришны, не было бы и сознания Кришны; сознания без сознающего Существа не существует, кроме как в произвольных метафизических абстракциях. Именно персона дает ценность и реальность персональности, она выражает себя в ней и не состоит из нее. Кришна есть существо, персона, и именно как Божественную Персону мы встречаем его, слышим его голос, говорим с ним и чувствуем его присутствие. Говорить о сознании Кришны как о чем-то отдельном от Кришны есть заблуждение разума, который всегда разделяет неразделимое и который также имеет тенденцию считать имперсональное, поскольку оно абстрактно, более великим, более реальным и более постоянным, чем персона. Такие разделения может и полезны для собственных задач разума, но это - не реальная истина; в реальной истине существо, или персона, и его имперсональность, или статус бытия, являются одной реальностью</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оричность Кришны с духовной точки зрения важна менее всего и не сущностна, но она, все же, имеет определенную ценность. Мне не кажется, что возможны какие-то разумные сомнения в том, что Кришна, человек, был не легендой или поэтической выдумкой, а действительно существовал на земле и сыграл свою роль в прошлом Индии. Два факты очевидны, что он считался важной духовной фигурой, чье духовное учение было записано в одной из Упанишад, и что он традиционно считался божественным человеком, тем, кому поклонялись после его смерти как божеству; это - независимо от истории в Махабхарате и Пуранах. Нет причин полагать, что связь его имени с развитием религии Бхагавадгиты, важным течением в потоке индийской духовности, основана просто на легенде или поэтическом вымысле. Махабхарата является поэмой, а не историей, но она, конечно, является поэмой, основанной на великом историческом событии, традиционно сохраняемом в памяти; некоторые лица, фигурирующие в ней, Дхритараштра, Парикшит, например, безусловно, существовали, и роль, которую Кришна играл как лидер, воин или государственный человек, может быть допущена как вещь возможная и, по всей видимости, основанная на традиции, которая может дать нечто исторически ценное, а не воздух мифа или явный поэтический вымысел. Это - настолько, насколько может быть позитивно сказано с точки зрения теоретического резона в отношении исторической фигуры Кришны человека; но в моем видении здесь есть гораздо больше, и я всегда считал инкарнацию фактом и допускал историчность Кришны, как я допускаю историчность Хрис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ория о Бриндаване - это иное дело; она не входит в главную историю Махабхараты и имеет пуранические истоки, и можно было бы считать, что она с самого начала носила символический характер. Одно время я допускал это объяснение, но впоследствии я от него отказался; в Пуранах нет ничего, что указывало бы на такой замысел. Мне кажется, что она рассказывается как нечто, что действительно произошло или происходит где-то. Гопи были для них реальностью, а не символами. Это было, по крайней мере для них, оккультной правдой; а оккультное и символичное - не одно и то же; символ может быть только многозначительной ментальной конструкцией или лишь фантастическим замыслом, но оккультное есть реальность, которая действительно имеет место где-то, как бы позади материальной сцены, и может иметь свою истину для земной жизни, и ее влияние на нее может даже воплотиться в ней. Лила Гопи выглядит чем-то, что всегда продолжается в божественном Гокуле и что спроецировало себя в земной Бриндаван, чем-то, что всегда может быть реализовано, и чье значение всегда может стать реальностью души. Можно предположить, что авторы Пуран взяли это как то, что действительно спроецировало себя на землю в жизни инкарнации Кришны, и так это было воспринято религиозным разумом Индии.</w:t>
      </w:r>
    </w:p>
    <w:p>
      <w:pPr>
        <w:pStyle w:val="Normal"/>
        <w:spacing w:lineRule="exact" w:line="240"/>
        <w:ind w:firstLine="567"/>
        <w:jc w:val="both"/>
        <w:rPr/>
      </w:pPr>
      <w:r>
        <w:rPr>
          <w:rFonts w:cs="Times New Roman CYR" w:ascii="Times New Roman CYR" w:hAnsi="Times New Roman CYR"/>
          <w:b w:val="false"/>
          <w:bCs w:val="false"/>
          <w:sz w:val="24"/>
        </w:rPr>
        <w:t xml:space="preserve">Эти вопросы и спекуляции, которые они вызывают, не обязательно связаны с духовной жизнью. Что важно, так это контакт с Кришной и рост к сознанию Кришны, присутствие, духовная связь, объединение в душе, а пока это не достигнуто - рост бхакти и любого света, который можно получить на пути. Для того, кто имеет эти вещи, живет в присутствии, слышит голос, знает Кришну как Друга или Возлюбленного, Гида, Учителя, Мастера или, еще более, имеет сознание, полностью измененное контактом, или ощущает присутствие внутри себя, все эти вопросы имеют лишь внешний и поверхностный интерес. Так и для того, кто имел контакт со внутренним Бриндаваном и Лилой Гопи, совершил сдачу и испытал чары радости и красоты или даже только повернулся в душе на звуки флейты, остальное вряд ли важно. Но с другой точки зрения, если кто-то может допустить историческую реальность инкарнации, он в духовном смысле значительно выигрывает, поскольку получает </w:t>
      </w:r>
      <w:r>
        <w:rPr>
          <w:rFonts w:cs="Times New Roman" w:ascii="Times New Roman" w:hAnsi="Times New Roman"/>
          <w:b w:val="false"/>
          <w:bCs w:val="false"/>
          <w:i/>
          <w:iCs/>
          <w:sz w:val="24"/>
        </w:rPr>
        <w:t>point d'appui</w:t>
      </w:r>
      <w:r>
        <w:rPr>
          <w:rFonts w:cs="Times New Roman CYR" w:ascii="Times New Roman CYR" w:hAnsi="Times New Roman CYR"/>
          <w:b w:val="false"/>
          <w:bCs w:val="false"/>
          <w:sz w:val="24"/>
        </w:rPr>
        <w:t xml:space="preserve"> для более конкретной реализации, имея уверенность, что, по крайней мере один раз, Божество зримо коснулось земли, сделало возможной полную манифестацию, сделало возможным для божественной суперприроды низойти в эту эволюционизирующую, но еще очень несовершенную земну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Конечно, точка зрения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относительно укрощения в русле [</w:t>
      </w:r>
      <w:r>
        <w:rPr>
          <w:rFonts w:cs="Times New Roman" w:ascii="Times New Roman" w:hAnsi="Times New Roman"/>
          <w:b w:val="false"/>
          <w:bCs w:val="false"/>
          <w:sz w:val="24"/>
        </w:rPr>
        <w:t>canalisation</w:t>
      </w:r>
      <w:r>
        <w:rPr>
          <w:rFonts w:cs="Times New Roman CYR" w:ascii="Times New Roman CYR" w:hAnsi="Times New Roman CYR"/>
          <w:b w:val="false"/>
          <w:bCs w:val="false"/>
          <w:sz w:val="24"/>
        </w:rPr>
        <w:t>] Ниагары является и моей. Но человеческому разуму трудно пересечь границу между разумом и духом, не совершая бурного натиска или не стремясь вдоль одной только линии, и это должна быть какая-то линия чистого переживания, на которой, особенно если это путь бхакти, более чем легко утонуть в стремнине (не исчез ли, в конце концов, и Чайтанья в водах?) и не продвигаться дальше. Первая вещь - это пробиться в духовное сознание, любую его часть, как угодно и где угодно, впоследствии можно будет изучать и исследовать страну, в чем вряд ли возможны пределы; там всегда можно идти все выше и выше, становиться все шире и шире, однако существует определенный интенсивный экстаз в первом полном погружении, который чрезвычайно захватывает. Это не только восторг Бхакты, но и погружение Джняни в Брахма Нирвану или Брахмананду или освобождение в безмолвной вечности Себя, которая носит захватывающий и поглощающий характер - первоначально это выглядит, словно вы не можете или вам уже не нужно идти дальше во что-то еще. Нельзя упрекать Санньясина, потерявшегося в своей laya, или Бхакту, затерявшегося в своем экстазе; они остаются там, вероятно, потому, что они созданы для этого и это - их потолок. Но все равно, мне это всегда казалось стадией, а не концом; я - целиком за укрощение Ниагар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дхикара является, конечно, материей психологии, души и природы, она не имеет ничего общего ни с какими внешними или искусственными стандартами.</w:t>
      </w:r>
    </w:p>
    <w:p>
      <w:pPr>
        <w:pStyle w:val="Normal"/>
        <w:spacing w:lineRule="exact" w:line="240"/>
        <w:ind w:firstLine="567"/>
        <w:jc w:val="both"/>
        <w:rPr/>
      </w:pPr>
      <w:r>
        <w:rPr>
          <w:rFonts w:cs="Times New Roman CYR" w:ascii="Times New Roman CYR" w:hAnsi="Times New Roman CYR"/>
          <w:b w:val="false"/>
          <w:bCs w:val="false"/>
          <w:sz w:val="24"/>
        </w:rPr>
        <w:t xml:space="preserve">Теперь об Аватарах и символах. Есть, как мне кажется, кардинальная ошибка в современной настойчивости на биографической и исторической, то есть внешней фактографической, стороне такого явления, как приход Аватара, на случаях его внешней жизни. Что важно, это духовная Реальность, Сила, Влияние, которые приходят с ним или которые он приносит вниз своей деятельностью и своим существованием. Прежде всего, что важно в жизни духовного человека, это не то, что он делал или чем он был внешне в видении людей своего времени (это то, к чему сводится историчность и биография, нет?), а то, чем он был и что он делал внутри; только это придает ту или иную ценность его внешней жизни. Именно внутренняя жизнь дает внешней всякую силу, которую та может иметь; и внутренняя жизнь духовного человека является чем-то широким, полным и, по крайней мере в великих фигурах, настолько наполненным и насыщенным вещами значительными, что нет такого биографа или историка, которые могли бы надеяться когда-нибудь уловить хоть каплю этого или выразить это. Все, что значительно во внешней жизни, таково потому, что оно является символом чего-то, что было реализовано внутри себя, и можно продолжить и сказать, что внутренняя жизнь тоже значительна лишь как выражение, живая репрезентация движения Божества позади нее. Вот почему нам нет нужды выяснять, были ли истории о Кришне транскрипциями, какими бы вольными они ни были, его деятельности на земле, или они являются символическими репрезентациями того, чем Кришна был и является для людей, той Божественности, выражающейся в фигуре Кришны. Отречение Будды, искушение его Марой, его просветление под бодхи-деревом являются такими символами, так и непорочное зачатие, искушение в пустыне, распятие Христа являются такими символами, истинными тем, что они означают, даже если они и не были скрупулезно зарегистрированными историческими событиями. Внешние факты, такие, как связанные с Христом или Буддой, не намного больше того, что происходит в жизнях многих других - что же тогда определяет столь великое место, которое Будда и Христос занимают в мире? Это потому, что через них проявлялось что-то большее, чем любое внешнее событие или какое-то учение. История сообщает нам очень мало об этом, и, все же, только это и важно. Поэтому мне кажется, что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фундаментально прав в том, что он говорит о символах. Для физического разума важны только слова, факты и действия человека; для внутреннего разума важны духовные события в человеке. Даже учения Будды и Христа духовно истинны не как просто ментальные учения, а как выражение духовных состояний или событий в них, которые они своею жизнью на земле сделали возможными (или даже динамично потенциальными) для других. Также совершенно очевидно, что сектантские стены являются ошибкой, наносом, ментальным ограничением Истины, которое может служит ментальным, но не духовным целям. Аватар, Гуру не имеют смысла, если они не стоят за Вечного; именно это делает их тем, чем они являются для поклоняющегося или для ученика.</w:t>
      </w:r>
    </w:p>
    <w:p>
      <w:pPr>
        <w:pStyle w:val="Normal"/>
        <w:spacing w:lineRule="exact" w:line="240"/>
        <w:ind w:firstLine="567"/>
        <w:jc w:val="both"/>
        <w:rPr/>
      </w:pPr>
      <w:r>
        <w:rPr>
          <w:rFonts w:cs="Times New Roman CYR" w:ascii="Times New Roman CYR" w:hAnsi="Times New Roman CYR"/>
          <w:b w:val="false"/>
          <w:bCs w:val="false"/>
          <w:sz w:val="24"/>
        </w:rPr>
        <w:t xml:space="preserve">Факт также состоит в том, что никто не может дать вам духовной реализации, которая не исходит от чего-то в вашем собственном истинном Себе, это всегда именно Божество обнаруживает себя, и Божество находится внутри вас; поэтому Он, кто обнаруживает, должен ощущаться в вашем собственном сердце. Ваш вопрос просто наводит на мысль, что это - истина, которая может быть неверно интерпретирована или неправильно использована, но то же может случиться и с любой духовной истиной, если ею овладевают неправильно - а человеческий разум имеет великую склонность подходить к Истине не с того конца и приходить ко лжи. Все заявления об этих вещах являются, в конечном итоге, ментальными и находятся на милости любого разума, который интерпретирует их. В каждом таком заявлении, созданном не Истиной, которую оно выражает, а интерпретацией разума, содержится дефект. Дефект (который вы называете промашкой), содержится не в самом заявлении, которое вполне корректно, а в отклоняющемся смысле, куда оно может быть заведено невежественными или самодостаточными умами, влюбленными в свое эго. Многие выдвигали вперед евангелие «себя самого», не побеспокоившись посмотреть, истинный ли это Сам, выставляли «свою самость» - а на деле свое эго - против знания Гуру или делали свое эго или что-то, что льстило ему и лелеяло его, Ишта Дэватой. Дефект, содержащийся в поклонении Гуру или Аватару, заключается в сектантском уклоне, который настаивает на Репрезентации или Манифестации, но теряет из поля зрения Манифестируемого; дефект другой стороны заключается в игнорировании необходимости или умалении ценности Репрезентации и Манифестации и подмена истинного Себя, одного во всех, своей «собственной самостью» как гидом и светом. Сколь многие делали это и утратили путь из-за влияния увеличенного эго, что является одной из величайших опасностей на пути! Как бы то ни было, это не умаляет истину, сказанную </w:t>
      </w:r>
      <w:r>
        <w:rPr>
          <w:rFonts w:cs="Times New Roman" w:ascii="Times New Roman" w:hAnsi="Times New Roman"/>
          <w:b w:val="false"/>
          <w:bCs w:val="false"/>
          <w:sz w:val="24"/>
        </w:rPr>
        <w:t>X</w:t>
      </w:r>
      <w:r>
        <w:rPr>
          <w:rFonts w:cs="Times New Roman CYR" w:ascii="Times New Roman CYR" w:hAnsi="Times New Roman CYR"/>
          <w:b w:val="false"/>
          <w:bCs w:val="false"/>
          <w:sz w:val="24"/>
        </w:rPr>
        <w:t>, - только в рассмотрении Истины со многих сторон нужно ставить каждую вещь на свое место в гармонии Всего, которое является для нас выражением Всевышн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То, что говорит </w:t>
      </w:r>
      <w:r>
        <w:rPr>
          <w:rFonts w:cs="Times New Roman" w:ascii="Times New Roman" w:hAnsi="Times New Roman"/>
          <w:b w:val="false"/>
          <w:bCs w:val="false"/>
          <w:sz w:val="24"/>
        </w:rPr>
        <w:t>X</w:t>
      </w:r>
      <w:r>
        <w:rPr>
          <w:rFonts w:cs="Times New Roman CYR" w:ascii="Times New Roman CYR" w:hAnsi="Times New Roman CYR"/>
          <w:b w:val="false"/>
          <w:bCs w:val="false"/>
          <w:sz w:val="24"/>
        </w:rPr>
        <w:t xml:space="preserve"> - основное в его высказывании - очень правильно, как всегда, это - позиция всех, кто имеет какое-то представление о духовности, хотя верующие, похоже, находят трудным принять это. Но хотя Христос и Кришна являются одним и тем же, они одинаковы при своем различии, - именно в нем, в действительности, и заключается польза от столь многочисленных манифестаций вместо одной, как того желали бы миссионеры. Но действительно ли это оттого, что исторический Христос в такой большой степени был сделан основой Веры, христианство приходит в упадок? Это может быть чем-то неадекватным в самой религии - вероятно, в Религии вообще; ибо все религии сейчас неважно выглядят. Начинает ощущаться потребность в более широком раскрытии души в Свет, раскрытии, через которое расширяющиеся человеческие ум и сердце могут последовать.</w:t>
      </w:r>
    </w:p>
    <w:p>
      <w:pPr>
        <w:pStyle w:val="Normal"/>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w:hAnsi="Times New Roman" w:cs="Times New Roman"/>
          <w:b/>
          <w:b/>
          <w:bCs/>
          <w:sz w:val="28"/>
        </w:rPr>
      </w:pPr>
      <w:r>
        <w:rPr>
          <w:b/>
          <w:bCs/>
          <w:sz w:val="28"/>
        </w:rPr>
        <w:t>РАЗДЕЛ  ВОСЬМОЙ</w:t>
      </w:r>
    </w:p>
    <w:p>
      <w:pPr>
        <w:pStyle w:val="Heading2"/>
        <w:keepNext w:val="true"/>
        <w:keepLines/>
        <w:spacing w:before="360" w:after="720"/>
        <w:ind w:firstLine="567"/>
        <w:jc w:val="center"/>
        <w:rPr>
          <w:rFonts w:ascii="Times New Roman CYR" w:hAnsi="Times New Roman CYR" w:cs="Times New Roman CYR"/>
          <w:i/>
          <w:i/>
          <w:iCs/>
          <w:sz w:val="24"/>
          <w:lang w:val="ru-RU"/>
        </w:rPr>
      </w:pPr>
      <w:r>
        <w:rPr>
          <w:rFonts w:cs="Times New Roman CYR" w:ascii="Times New Roman CYR" w:hAnsi="Times New Roman CYR"/>
          <w:b/>
          <w:bCs/>
          <w:i/>
          <w:iCs/>
          <w:sz w:val="28"/>
          <w:lang w:val="ru-RU"/>
        </w:rPr>
        <w:t>Перерождение</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принимает рождение каждый раз, и каждый раз разум, жизнь и тело формируются из материалов универсальной природы в соответствии с прошлой эволюции души и ее будущим нужда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тело разрушается, витал идет в витальный план и остается там на время, но затем витальная оболочка исчезает. Последней исчезает ментальная оболочка. Наконец душа, или психическое существо, удаляется в психический мир отдыхать там до прихода следующего рожд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общий ход событий для обычно развитых человеческих существ. Существуют вариации согласно природе индивидуума и его развитию. Например, если ментал очень развит, тогда ментальное существо может остаться, остаться может и витал, при условии, что они организованы истинным психическим существом и сосредоточены вокруг него; они разделяют бессмертие психического.</w:t>
      </w:r>
    </w:p>
    <w:p>
      <w:pPr>
        <w:pStyle w:val="Normal"/>
        <w:spacing w:lineRule="exact" w:line="240"/>
        <w:ind w:firstLine="567"/>
        <w:jc w:val="both"/>
        <w:rPr/>
      </w:pPr>
      <w:r>
        <w:rPr>
          <w:rFonts w:cs="Times New Roman CYR" w:ascii="Times New Roman CYR" w:hAnsi="Times New Roman CYR"/>
          <w:b w:val="false"/>
          <w:bCs w:val="false"/>
          <w:sz w:val="24"/>
        </w:rPr>
        <w:t>Душа копит эссенциальные элементы своих переживаний в жизни и делает это своим базисом роста в эволюции; когда она возвращается, чтобы родиться, она берет вместе со своими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и физической оболочками столько от своей Кармы, сколько ей было бы полезно в новой жизни для дальнейшего опы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действительности, это именно для витальной части существа выполняется ЩrАddha и церемонии - чтобы помочь существу избавиться от витальных вибраций, которые еще привязывают его к земле или к витальным мирам, чтобы оно могло быстро пройти к месту своего отдыха в психическом мир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сказал лишь то, что первоначально подразумевалось под церемониями - обряды. Я не касался [вопроса] поддержания касты или браминов, что не является церемонией или обрядом. Является ли выполненная ЩrАddha действительно эффективной - это другой вопрос - ибо те, кто выполняют ее, не имеют либо знания, либо оккультной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ставив тело, душа, после определенных переживаний в других мирах, сбрасывает свои ментальные и витальные персональности и идет к месту своего отдыха, чтобы ассимилировать эссенцию своей прошлой жизни и подготовиться к новой. Именно эта подготовка определяет обстоятельства нового рождения и управляет им в своем переустройстве новой персональности и в выборе своих материалов.</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далившаяся душа сохраняет память о своих прошлых переживаниях лишь в их сути, не их в их форме или деталях. Это лишь если душа приносит обратно какую-то прошлую персональность или персональности как часть своей нынешней манифестации, возможна память о деталях прошлой жизни. В противном случае память возвращается лишь посредством Йогадриш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рана-пуруша есть то, что нами называется центральным существом, Дживой. Он стоит над игрой, всегда поддерживая е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зможно, что-то и может показаться движениями отступления, но они являются лишь зигзагообразными движениями, не подлинным отступлением, а возвращением к чему-то не проработанному, чтобы впоследствии лучше продвигаться вперед. Душа не возвращается к животному состоянию, но часть витальной персональности может отделиться и присоединиться к животному рождению, чтобы проработать там свои животные склоннос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пулярное верование, что скупец становится змеей, не содержит в себе истины. Это - распространенные романтические суевер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после того, как она оставляет тело, проходит через несколько состояний, или планов, пока психическое существо не сбросит свои временные оболочки, затем она достигает психического мира, где она отдыхает в своего рода сне, пока не будет готова для реинкарнации. То, что она сохраняет в конце от человеческого опыта, - это лишь эссенция всего, через что она прошла, то, что она может использовать для своего развития. Это - общее правило, однако оно не относится к исключительным случаям или к очень развитым существам, которые достигли большего сознания, чем ординарный человеческий уровень.</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душа (психическое существо) принимает низшую форму, а какая-то часть проявленного существа, обычно, это делает какая-то часть витала из-за какого-то желания, сходства, нужды в определенном переживании. Это происходит довольно часто с обычным человек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 время смерти существо выходит из тела через голову; оно выходит в тонком теле и идет в различные планы существования на короткое время, пока не пройдет через определенные переживания, которые являются результатом его земного существования. Впоследствии оно достигает психического мира, где отдыхает в своеобразном сне, пока не подойдет время начать новую жизнь на земле. Это то, что происходит обычно - но некоторые существа более развиты и они не следуют этому ходу событи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уша, после смерти, выходит в тонком тел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споминания существуют лишь какое-то время, не до перерождения - в противном случае штамп был бы настолько глубок, что воспоминания о прошлых рождениях, даже после получения нового тела, были бы, скорее, правилом, чем исключен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говорите: «родственные отношения одного рождения продолжаются в последующих рождениях, вероятность зависит от силы привязанности». Это возможно, но законом не является - как правило, одни и те же родственные связи постоянно не повторяются - одни и те же люди часто встречаются снова и снова на земле в разных жизнях, но родственные связи различаются. Постоянное повторение одной и той же персональности с теми же родственными связями и переживаниями не служило бы цели перерожден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так, после смерти нет полной аннигиляции эго - в том, что касается форм жизни ниже человеческ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чем говорилось как о существе в статичном состоянии полного покоя, так это не об эго, а о психическом существе, сбросившем свою витальную и другие оболочки и отдыхающем в психическом мире. Перед этим оно проходит через витальный и другие миры на своем пути к психическому план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йти в прямой контакт с ушедшими можно, пока они находятся еще достаточно близко от земли (те, у кого есть оккультный опыт, считают, что только в течение трех лет) или если они направляются к земле, или если они из тех, кто не прошел к психическому плану, а ждет поблизости у земли и скоро переродитс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ниверсальные заявления не могут легко делаться в отношении этих вещей - существует общая линия, однако индивидуальные случаи разнятся почти в бесконечной степе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сле смерти есть период, когда проходят через витальный мир и живут там какое-то время. Лишь первая часть этого перехода может быть опасна и мучительна, в остальной прорабатывают в определенном окружении остаток витальных желаний и инстинктов, которые имели, будучи в теле. Как только кто-то устает от них и может идти дальше, витальная оболочка спадает, и душа после некоторого времени, нужного, чтобы избавиться от каких-то ментальных остатков, входит в состояние отдыха в психическом мире, и остается там до следующей жизни на земл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жно помочь удаляющимся душам своей доброй волей или оккультными средствами, если вы обладаете этим знанием. Одного вы не должны делать - возвращать их назад своим горем, и стремлением к ним или чем-то еще, что может притянуть их ближе к земле или повлиять на их путешествие к их месту отдых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 некоторыми может случиться так, что какое-то время они еще не осознают, что умерли, особенно если смерть была непредвиденной и внезапной, но нельзя сказать, что это происходит со всеми или с большинством. Некоторые могут впасть в состояние полунесознания или темного внутреннего наваждения, вызванного состоянием их разума во время смерти, в котором они совершенно не понимают, где они находятся и т.д., другие вполне осознают этот проход. Это правда, что существо, удаляющееся в витальном теле, задерживается какое-то время у тела или у места, где оно жило, чаще всего на восемь дней, и в древних религиях мантры и другие средства использовались для разрыва. Даже после отрыва от тела, натуры, очень привязанные к земле или полные сильных физических желаний, могут долго задерживаться в земной атмосфере - максимум три года. Впоследствии существо проходит к витальным мирам, продолжая свое путешествие, которое рано или поздно приведет его к психическому отдыху до новой жизни. То, что горе и оплакивание мертвых мешают их переходу, держа их привязанными к земной атмосфере и таща их назад от их прохода, тоже правд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вижение психического существа, сбрасывающего внешние оболочки на своем пути к психическому плану, - это нормальное движение. Но возможно любое количество вариаций; кто-то может вернуться с витального плана, и есть множество случаев почти немедленного рождения, иногда даже с полной памятью о событиях прошлой жизн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д и небеса зачастую являются образными состояниями души или, скорее, витала, которые он создает вокруг себя в своем прохождении. То, что подразумевается под адом, - это мучительный проход через витальный (мир) или задержка в нем, как это бывает, например, во многих случаях самоубийств, где существо остается окруженным силами страдания и беспокойства, созданными этим неестественным и насильственным выходом. Существуют, конечно, также миры разума и витальные миры, полные радостных или темных переживаний. Через них могут проходить в результате каких-то вещей, сформированных в природе, которые создают неизбежные влечения, но идея о вознаграждении или воздаянии - это грубая и вульгарная концепция, являющаяся лишь простым популярным заблужден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правила полного забывания при возвращении души для перерождения. Существуют, особенно в детстве, множество впечатлений о прошлой жизни, которые могут быть сильными и достаточно живыми, но материализующее образование и влияние окружения мешают узнать их истинную природу. Существует даже огромное число людей, которые имеют определенные воспоминания о прошлой жизни. Но эти воспоминания обескураживаются образованием и атмосферой и не могут оставаться или развиваться, в большинстве случаев они стираются из существования. В то же время, нужно заметить, что то, что психическое существо уносит с собой и приносит обратно, обычно, является сутью переживаний, которые она имела в предыдущих жизнях, а не деталями, так что вы не можете рассчитывать на такую же память, которая имеется в нынешнем существовании.</w:t>
      </w:r>
    </w:p>
    <w:p>
      <w:pPr>
        <w:pStyle w:val="Normal"/>
        <w:spacing w:lineRule="exact" w:line="240"/>
        <w:ind w:firstLine="567"/>
        <w:jc w:val="both"/>
        <w:rPr/>
      </w:pPr>
      <w:r>
        <w:rPr>
          <w:rFonts w:cs="Times New Roman CYR" w:ascii="Times New Roman CYR" w:hAnsi="Times New Roman CYR"/>
          <w:b w:val="false"/>
          <w:bCs w:val="false"/>
          <w:sz w:val="24"/>
        </w:rPr>
        <w:t>Душа может прямо отправиться в психический мир, но это зависит от состояния сознания во время ухода. Если психическое находится в это время впереди, непосредственный переход вполне возможен. Это не зависит от обретения менталь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го, равно как и психического бессмертия - те, кто обрел его, будут, скорее, обладать способностью двигаться в различных мирах и даже воздействовать на физический мир, не будучи привязанными к нему. В целом, можно сказать, что в этих вопросах нет ни одного жесткого правила, возможны многочисленные вариации, зависящие от сознания, от его энергий, тенденций и формаций, хотя и есть общая структура и схема, где все имеет свое место.</w:t>
      </w:r>
    </w:p>
    <w:p>
      <w:pPr>
        <w:pStyle w:val="Normal"/>
        <w:spacing w:lineRule="exact" w:line="240" w:before="0" w:after="120"/>
        <w:jc w:val="center"/>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ужно ясно понимать разницу между эволюционизирующей душой (психическим существом) и чистым Атманом, собою, или духом. Чистый сам нерожден, не проходит через смерть или рождение, независим от рождения, или тела, разума или жизни, или от этой проявленной Природы. Он не связан этими вещами, не ограничен, не затрагивается ими, даже если он допускает и поддерживает их. Душа, наоборот, является чем-то, что сошло в рождение и проходит через смерть - хотя сама и не умирает, ибо бессмертна, - от одного состояния к другому, от земного плана к другим планам и обратно, вновь к земному существованию. Она продолжает этот прогресс от жизни к жизни через эволюцию, которая ведет ее до человеческого уровня, и развивает через все это само это существо, существо, которое мы называем психическим существом, поддерживающим эволюцию, и развивает физическое, витальное и ментальное сознание как свои инструменты мирового переживания и замаскированного, несовершенного, но растущего самовыражения. Все это она делает из-за вуали, показывая что-то от своей божественной самости только в той степени, в какой несовершенство инструментальной части существа позволяет ей. Но приходит время, когда она становится способна подготовить свой выход из-за вуали, взять управление в свои руки и повернуть всю инструментальную природу к божественному осуществлению. Это - начало истинной духовной жизни. Душа теперь может сделать себя готовой для более высокой эволюции проявленного сознания, чем ментальное человеческое - она может пройти из ментального к духовному и через уровни духовного - к супраментальному статусу. До той поры нет причины, почему она должна перестать рождаться, в действительности, она и не может этого сделать. Если, достигнув духовного статуса, она желает выйти из земной манифестации, она, действительно, может это сделать - но есть возможность также и более высокой манифестации, в Знании, а не в Неведении</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аш вопрос, таким образом, снимается. Это не чистый дух, а психическое существо является тем, что идет к психическому плану отдыхать, пока его не позовут снова в другую жизнь. Поэтому нет нужды в Силе, которая заставляла бы его рождаться снова. Это что-то в его природе, что послано вперед из Божества, чтобы поддерживать эволюцию, и оно должно делать это, пока цель Божества в эволюции не будет осуществлена. Карма - это лишь механизм, она не является фундаментальной причиной земного существования - она не может ею быть, ибо когда душа впервые вошла в это существование, у нее не было никакой Карм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опять же, вы подразумеваете под «всевуалирующей Майей» или под «утратой всякого сознания»? Душа не может утратить все сознание, ибо сама ее природа есть сознание, хотя и не ментального рода, которому мы даем это название. Сознание просто скрыто, не утеряно, или абсорбировано так называемым Несознанием материальной Природы, а затем полусознательным неведением разума, жизни и тела. Она проявляет, по мере роста индивидуального разума, жизни и тела, максимум возможного от сознания, которым она потенциально обладает, проявляет его во внешней инструментальной природе настолько и таким образом, насколько это возможно через эти инструменты и через внешнюю персональность, которая была подготовлена для этого и этим - ибо верно и то, и другое - для нынешней жизн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ичего не знаю ни о каких ужасных страданиях, претерпеваемых душой в процессе перерождения; популярные, даже когда они и имеют под собой какую-то основу, верования редко бывают просвещенными и корректным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1. Психическое существо стоит позади разума, жизни и тела, поддерживая их; также психический мир не является миром на шкале миров, как менталь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й или физический миры, а стоит за всеми ними, и именно туда души, эволюционизирующие здесь, удаляются на время между жизнями. Если бы психическое было лишь одним из принципов в восходящем порядке тела, жизни и разума наравне с другими и помещалось бы где-то на шкале на том же основании, что и другие, оно не могло бы быть душой всего остального, божественным элементом, делающим возможной эволюцию всего остального и использующим их как инструменты для роста через космическое переживание к Божеству. Также и психический мир не может быть одним среди других миров, к которому эволюционизирующее существо идет для супрафизического опыта; это - план, где оно уходит в себя для отдыха, для духовной ассимиляции того опыта, который был получен им, и для нового погружения в свое собственное фундаментальное сознание и психическую природ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Для немногих, кто выходит из Неведения и входит в Нирвану, не возникает вопрос об их прямом восхождении в верхние миры манифестации. Нирвана, или Мокша, - это освобожденное состояние существа, не мир - это удаление из миров и манифестации. Аналогия с pitРyАna и devayАna вряд ли уместна в этой связ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3. Состояние душ, которые удаляются в психический мир, совершенно статично; каждая уходит в себя и не взаимодействует с другими. Когда они выходят из своего транса, они готовы идти вниз в новую жизнь, но до той поры они не воздействуют на земную жизнь. Есть иные существа, стражи психического мира, но они интересуются лишь самим психическим миром и возвращением душ для реинкарнации, не земле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4. Существо психического мира не может вплавиться в душу человеческого существа на земле. Что бывает в некоторых случаях, так это то, что очень развитое психическое существо изредка посылает вниз эманацию, которая живет в человеческом существе и подготавливает его, пока оно не будет готово для прихода в жизнь самого психического существа. Это происходит, когда должна быть сделана какая-то специальная работа и подготовлено средство-человек. Такое нисхождение производит заметную неожиданную перемену в персональности и в природе.</w:t>
      </w:r>
    </w:p>
    <w:p>
      <w:pPr>
        <w:pStyle w:val="Normal"/>
        <w:spacing w:lineRule="exact" w:line="240"/>
        <w:ind w:firstLine="567"/>
        <w:jc w:val="both"/>
        <w:rPr/>
      </w:pPr>
      <w:r>
        <w:rPr>
          <w:rFonts w:cs="Times New Roman CYR" w:ascii="Times New Roman CYR" w:hAnsi="Times New Roman CYR"/>
          <w:b w:val="false"/>
          <w:bCs w:val="false"/>
          <w:sz w:val="24"/>
        </w:rPr>
        <w:t>5. Обычно душа постоянно следует одной и той же линии пола. Если происходит смена пола, это, как правило, относится к частям персональности, не к центральному существу.</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6. В отношении стадии, на которой душа, возвращаясь для перерождения, входит в новое тело, правила нет, ибо обстоятельства варьируют с индивидуумом. Некоторые психические существа входят в связь с обстановкой, окружающей рождение, и с родителями с момента зачатия и определяют подготовку персональности и будущего в эмбрионе, другие устанавливают связь лишь во время родов, другие - еще позже, в последнем случае имеет место какая-то эманация психического существа, поддерживающая жизнь. Следует заметить, что условия будущего рождения, фундаментально, определяются не во время пребывания в психическом мире, а во время смерти - психическое существо тогда избирает, что должно быть проработано в следующем земном проявлении, а условия сами устраиваются соответственно.</w:t>
      </w:r>
    </w:p>
    <w:p>
      <w:pPr>
        <w:pStyle w:val="Normal"/>
        <w:spacing w:lineRule="exact" w:line="240"/>
        <w:ind w:firstLine="567"/>
        <w:jc w:val="both"/>
        <w:rPr/>
      </w:pPr>
      <w:r>
        <w:rPr>
          <w:rFonts w:cs="Times New Roman CYR" w:ascii="Times New Roman CYR" w:hAnsi="Times New Roman CYR"/>
          <w:b w:val="false"/>
          <w:bCs w:val="false"/>
          <w:sz w:val="24"/>
        </w:rPr>
        <w:t>Заметьте, что идея о перерождении и обстоятельствах новой жизни как о вознаграждении и наказании за puНya или pАpa является грубой человеческой идей о «справедливости», совершенно нефилософской и недуховной, которая искажает истинный смысл жизни. Жизнь здесь - это эволюция, и душа растет через опыт, прорабатывая в нем то или иное в природе, и если здесь есть страдание, то оно служит тому, что должно быть проработано, а не является правосудием, обрушиваемым Богом или Космическим Законом за ошибки, неизбежные в Неведени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 эти вопросы трудно ответить положительно, поскольку нет общего правила, приложимого ко всем. Разум создает жесткие правила или одно жесткое правило, но Манифестация, в действительности, очень пластична, изменчива и многостороння. Мои ответы, поэтому, не могут быть ни исчерпывающими, ни полны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Он [Дживанмукта] может идти куда угодно, какую бы цель он перед собой ни поставил, в состояние Нирваны или в один из божественных миров, и оставаться, куда бы он ни пошел, в контакте с земными движением и возвращаться в него, если он желает помочь этому движению.</w:t>
      </w:r>
    </w:p>
    <w:p>
      <w:pPr>
        <w:pStyle w:val="Normal"/>
        <w:spacing w:lineRule="exact" w:line="240"/>
        <w:ind w:firstLine="567"/>
        <w:jc w:val="both"/>
        <w:rPr/>
      </w:pPr>
      <w:r>
        <w:rPr>
          <w:rFonts w:cs="Times New Roman CYR" w:ascii="Times New Roman CYR" w:hAnsi="Times New Roman CYR"/>
          <w:b w:val="false"/>
          <w:bCs w:val="false"/>
          <w:sz w:val="24"/>
        </w:rPr>
        <w:t>Это [прямой выход от нынешнего высшего достижения души в еще более высокий мир] сомнительно. Если бы изначально он был бы не эволюционным существом, а принадлежал бы какому-то более высокому миру, он мог бы вернуться в этот мир. Если он хочет пойти выше, то, по логике вещей, он должен возвращаться на поле эволюции так долго, пока он не разовьет сознание, соответствующее этому более высокому плану. Ортодоксальная идея, что даже боги должны приходить на землю, если они хотят спасения, может быть применена и к этому восхождению. Если он изначально является эволюционным существом (различие между Дживакоти и Ишваракоти, проводимое Рамакришной, может быть приложимо и к этому случаю), он должен последовать эволюционному пути либо до негативного ухода через Нирвану, либо до какого-то позитивного божественного осуществления в возрастающей манифестации Саччидананд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невозможности возвращения - это ключевой вопрос. Божественное существо всегда может вернуться - как говорил Рамакришна, Ишваракоти может по своей воле восходить или нисходить по лестнице между Рождением и Бессмертием. Другие, вероятно, могут оставаться на относительно бесконечное время, ЩАЩvatИХ samАХ, если такова их воля, но возвращение предотвратить невозможно, если они не достигли своего высшего возможного статус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это [возвращение в психический мир перед новым рождением] является частью только эволюционной линии, не обязательной для божественных возвращени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Развитое психическое существо может означать здесь того, кто достиг свободы души и погружен в Божество - погружение не означает уничтожения. Такое существо не спит в психическом мире, а может оставаться в состоянии блаженной погруженности или вернуться для какой-то цел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лово «нисхождение» имеет различные значения в зависимости от контекста - я использую его здесь в смысле прихода психического существа вниз, в человеческое сознание и тело, готовые для этого; это нисхождение может иметь место во время рождения или до него, или оно может произойти позже и оккупировать персональность, которую оно подготовило для себя. Я не вполне понимаю, что за персональности свыше - это само психическое существо есть то, что берет тело.</w:t>
      </w:r>
    </w:p>
    <w:p>
      <w:pPr>
        <w:pStyle w:val="Normal"/>
        <w:spacing w:lineRule="exact" w:line="240"/>
        <w:ind w:firstLine="567"/>
        <w:jc w:val="both"/>
        <w:rPr/>
      </w:pPr>
      <w:r>
        <w:rPr>
          <w:rFonts w:cs="Times New Roman CYR" w:ascii="Times New Roman CYR" w:hAnsi="Times New Roman CYR"/>
          <w:b w:val="false"/>
          <w:bCs w:val="false"/>
          <w:sz w:val="24"/>
        </w:rPr>
        <w:t>3. Нет, психическое существо не может взять более одного тела. Есть лишь одно психическое существо для каждого человеческого существа, но существа верхних планов, например, Боги надразума, могут проявляться более чем в одном человеческом теле одновременно, посылая различные эманации в различные тела. Таких людей следует называть Вибхути этих Девата</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4. Они [Стражи психического мира] не являются человеческими душами, это - не их дело и не их функция; они являются существами психического плана, выполняющими свою собственную естественную для себя деятельность на этом плане. Мое слово «стражи» служит лишь образом или метафорой, которая должна указать природу их деятельности.</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то время спасение от рождения было всеобщим идеалом, кроме как в двух или трех сектах Шайвов, я полагаю. Это совершенно не согласуется с Божеством, принимающим множество рождений, ибо Гита говорит о высшем состоянии не как о laya, а как о жизни в Божестве. А раз так, то непонятно, почему mukta и siddha, которые достигли жизни в сознании Божества, должны бояться перерождения и беспокойств, связанных с ним, сколько-нибудь больше, чем его боится Божество.</w:t>
      </w:r>
    </w:p>
    <w:p>
      <w:pPr>
        <w:pStyle w:val="Normal"/>
        <w:spacing w:lineRule="exact" w:line="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итрияна, считается, ведет к низшим [из верхних] мирам, достигнутым Отцами, которые принадлежат еще эволюции в Неведении. По Деваяне выходит за пределы Неведения в свет. Трудность, связанная с Отцами, заключается в том, что в Пуранах они рассматриваются как Предки, которым подносится Тарпана - это древнее поклонение Предку, какое еще существует в Японии, но в Веде они, похоже, были Отцами, которые пришли раньше и открыли супрафизические миры.</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существо во время смерти выбирает, что оно проработает в следующем рождении и определяет характер и условия [существования] новой персональности. Жизнь служит для эволюционного роста посредством опыта в условиях Неведения, пока существо не будет готово для более высокого Све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мирающее желание человека является лишь чем-то на поверхности - это может обусловливаться психическим и тем способствовать формированию будущего, но не это определяет выбор психического. Это есть нечто за вуалью. Это не деятельность внешнего сознания определяет внутренний процесс, а совсем наоборот. Иногда, однако, имеются признаки или фрагменты внутренней деятельности, которые поднимаются на поверхность, некоторые люди, например, имеют видение или воспоминание обстоятельств своего прошлого в панорамном вспышке во время смерти - это психическое обозревает жизнь перед уходо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Выбор психического существа во время смерти не </w:t>
      </w:r>
      <w:r>
        <w:rPr>
          <w:rFonts w:cs="Times New Roman CYR" w:ascii="Times New Roman CYR" w:hAnsi="Times New Roman CYR"/>
          <w:b w:val="false"/>
          <w:bCs w:val="false"/>
          <w:i/>
          <w:iCs/>
          <w:sz w:val="24"/>
        </w:rPr>
        <w:t>разрабатывает</w:t>
      </w:r>
      <w:r>
        <w:rPr>
          <w:rFonts w:cs="Times New Roman CYR" w:ascii="Times New Roman CYR" w:hAnsi="Times New Roman CYR"/>
          <w:b w:val="false"/>
          <w:bCs w:val="false"/>
          <w:sz w:val="24"/>
        </w:rPr>
        <w:t xml:space="preserve"> следующую формацию персональности, а </w:t>
      </w:r>
      <w:r>
        <w:rPr>
          <w:rFonts w:cs="Times New Roman CYR" w:ascii="Times New Roman CYR" w:hAnsi="Times New Roman CYR"/>
          <w:b w:val="false"/>
          <w:bCs w:val="false"/>
          <w:i/>
          <w:iCs/>
          <w:sz w:val="24"/>
        </w:rPr>
        <w:t>фиксирует</w:t>
      </w:r>
      <w:r>
        <w:rPr>
          <w:rFonts w:cs="Times New Roman CYR" w:ascii="Times New Roman CYR" w:hAnsi="Times New Roman CYR"/>
          <w:b w:val="false"/>
          <w:bCs w:val="false"/>
          <w:sz w:val="24"/>
        </w:rPr>
        <w:t xml:space="preserve"> ее. Когда оно входит в психический мир, оно начинает ассимилировать суть своего опыта, и этой ассимиляцией формируется будущая психическая персональность в соответствии с уже установленной фиксацией. По завершении этой ассимиляции оно готово для нового рождения; однако менее развитые существа не прорабатывают для себя все, есть существа и силы верхнего мира, которые делают эту работу. Также, когда оно приходит родиться, нет гарантии, что силы физического мира не исказят ту работу, которую оно хочет осуществить, - его собственные новые инструменты могут оказаться недостаточно сильными для его целей; ибо здесь есть взаимодействие его собственных энергий и космических сил. Возможны колебания, отклонения, частичное осуществление - многое может случиться. Все это - не жесткий механизм, это - результат работы комплекса сил. Можно добавить, однако, что развитое психическое существо намного более сознательно в этом переходе, и многое из этого осуществляет само. Время тоже зависит от развития и от определенного ритма существа - в некоторых случаях происходит практически немедленное перерождение, в других - через большее время, в третьих проходят века; но здесь, опять же, если психическое существо достаточно развито, оно вольно избирать свой собственный ритм и свои собственные интервалы. Обычные теории чересчур механистичны - то же относится и к идее о puНya и pАpa и к их последствиям в следующей жизни. Существуют, безусловно, результаты энергий, посланные вперед в прошлой жизни, но не согласующиеся с этим, скорее, инфантильным принципом. Страдания хорошего человека в этой жизни являются, согласно ортодоксальной теории, доказательством того, что этот человек был великим грешником в своей прошлой жизни; процветание человека плохого было бы доказательством тому, что в своем прошлом посещение земли он был ангелом и обильно посеял добродетельные и похвальные действия, чтобы пожать обильный урожай хорошей судьбы. Слишком симметрично, чтобы быть правдой. Цель рождения - рост через опыт, какие бы реакции ни приходили из прошлых дел, обучение и рост существа, а не конфетки для хороших (в прошлом) мальчиков в классе и розги для плохих. Реальная санкция для хорошего или плохого заключается не в хорошей судьбе для одного и плохой для другого, а в том, что это хорошее ведет нас к более высокой природе, которая эвентуально поднимается над страданием, тогда как плохое тянет нас к нижней природе, которая всегда остается в круге страдания и зл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существует такой вещи, как непреодолимая трудность, пришедшая из прошлых жизней. Существуют формации, которые помогают, и формации, которые мешают; последние должны быть убраны и уничтожены, им нужно перестать разрешать повторяться. Мать говорила вам, чтобы объяснить источник этой тенденции и необходимость избавления от нее - там не было никакого намека на непреодолимую трудность, совсем наоборо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и слова [mУДhayoniШu или adho gacchanti] не обязательно относятся к животному рождению, но это правда, что существовала общераспространенная вера подобного рода - не только в Индии, но и везде, где верили в «переселение» и в «метемпсихоз». Шекспир ссылался на веру Пифагора в переселение, когда он говорил о переходе чьей-то бабушки в животное. Но душа, психическое существо, достигнув однажды человеческого сознания, может вернуться к низшему животному сознанию ничуть не больше, чем она может вернуться в дерево или в эфемерное насекомое. Что правда, так это то, что какая-то часть витальной энергии или сформированного инструментального сознания или природы может это сделать и неоднократно делает это, если она сильно привязана к чему-то в земной жизни. Это также может относиться к некоторым случаям немедленного перерождения с полной памятью в человеческих формах. Обычно, только йогическим развитием или ясновидением может быть возвращена эта точная память о прошлых жизн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когда витал разрушается, некоторые сильные движения его, желания, жадность, могут низвергнуться в животные формы, например сексуальное желание с частью витального сознания, находящейся под его контролем, может попасть в собаку, или какое-то привычное движение чрезмерной жадности может внести часть витального сознания в свинью. Животные представляют собой витальное сознание с разумом, вовлеченным в витал, поэтому естественно, что все это тяготеет к удовлетворен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Фрагменты [мертвого] принадлежат не внутреннему существу (которое идет своей дорогой к психическому миру), а его витальной оболочке, которая спадает после смерти. Они могут присоединиться к рождению витала какой-то другой Дживы, которая должна родиться, или они могут быть использованы витальным существом, чтобы войти в тело в процессе рождения и частично овладеть им для удовлетворения своих склонностей. Соединение может иметь место также и после рожд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человеческие инкарнации, или рождения, имеют, естественно, психическое существо. Это лишь другие типы, как витальное существо, не имеют его, и именно поэтому они хотят владеть людьми и наслаждаться физической жизнью, не рождаясь здесь сами, поскольку так они избегают психического закона эволюции и духовного прогресса и изменения. Но эти формации [витальные фрагменты умершего] - дело иное, они не покидают землю и не владеют, а просто привязываются к какому-то человеческому перерождению (с психическим, конечно, в нем), которое имеет некое сходство и поэтому не возражает и не препятствует их включению.</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surИШu не может означать «животное». Гита использует точные выражения, и если бы она имела в виду животное, она так и сказала бы животное, а не асурическое. Что до наказания, речь идет о том, что в своей природе они опускаются до все большего и большего асуризма, пока не коснутся дна. Но это - естественный результат их неконтролируемых тенденций, которым они свободно потакают без какого-либо усилия подняться из них, тогда как при культивировании более высокой стороны персональности, естественно, развиваются и поднимаются к божеству или Божеству. В Гите Божество рассматривается как контролер всей космической деятельности через Природу, поэтому «Я бросаю» гармонирует с ее идеями! Мир есть механизм Природы, но механизм, регулируемый присутствием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сколько я знаю, рождения, обычно, следует той или иной линии, а не чередует их - это, думаю, и индийская традиция, хотя имеются преднамеренные исключения, как в случае Шикханди. Если происходит смена пола, это относится только к части существа, которая присоединяется к этой перемене, не к центральному сущест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вы подразумеваете под популярной идеей? Все известные мне примеры, связанные с популярными представлениями о перерождении, говорят о мужчине, становящемся в следующем рождении мужчиной, и о женщине, становящейся женщиной, кроме случаев, когда они становятся животными, но и тогда, я полагаю, самец остается самцом, а самка - самкой. Есть лишь отдельные случаи, как описанная в Махабхарате история Шикханди, изменения пола. Концепция теософов полна сырого вымысла, один теософ зашел даже так далеко, что сказал, что раз вы являетесь в этом рождении мужчиной, то в следующем рождении вы должны будете стать женщи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сам пол, а то, что может быть названо мужским и женским принципом [содержится в психическом существе]. Это - непростой вопрос [меняется ли пол при перерождении]. Существуют определенные линии, которым следует реинкарнации, и согласно моему и общему опыту, они, обычно, следуют одной линии. Но перемену пола нельзя считать невозможной. Могут быть те, кто меняет его. Наличие женских черт у мужчин не обязательно указывает на то, что в предыдущем рождении он был женщиной, - они могут появиться в общей игре сил и их формаций. Кроме того, существуют качества, общие для обоих полов. Возможно также, что какой-то фрагмент психологической персональности мог был быть связан не со своим собственным рождением. Кто-то может сказать об определенной жившей в прошлом личности: «Это не я сам, а фрагмент моей психологической персональности был представлен в нем». Перерождение - это комплексное дело, не столь простое по своему механизму, как в популярной ид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прос, как он поставлен в вашем письме, кажется мне слишком жестко сформулированным и не принимающим в достаточной степени в расчет пластичность фактов и сил существования. Он звучит как проблема, которую можно поставить, последовав самым современным научным теориям: если все состоит из протонов и электронов и одно совершенно аналогично другому (кроме как в количестве групп, а почему должно различие в количестве приводить к такому экстраординарному различию или вообще к какому-то различию в качестве?), то каким образом результаты их деятельности различаются в такой степени, виде, силе, во всем? Но почему мы должны принимать, что психические семена, или искры, все стартовали в одно время, в одних условиях, будучи равными по силе и по природе? Мы согласны, что Одно Божество - это источник всего, а Сам - один и тот же во всем; но в проявлении почему бы Бесконечный не испустил себя в бесконечных вариациях, почему он должен быть в бессчетном однообразии? Сколько этих психических семян стартовало задолго до других и прошли великое развитие, а сколько есть юных, неопытных, лишь полувыросших? И даже среди тех, кто стартовал вместе, почему не может быть тех, что бегут с большей скоростью, и тех, что бездельничают и растут с трудом или ходят по кругам? И потом, здесь имеется эволюция, и только на определенной стадии эволюции была пройдена животная стадия и началась человеческая; что определило приход человеческой, являющийся значительной революцией или переворотом? Вплоть до животного уровня развивались именно витал и физическое - чтобы началась человеческая эволюция, разве не необходимо было нисхождение ментального существа, чтобы принять эстафету витальной и физической эволюции? И разве не может быть так, что ментальные существа, которые нисходят, не одинаковы по силе, росту и, кроме того, приняли неодинаково развитый витальный и физический материал сознания? Имеется также оккультная традиция иерархии существ, которые стоят над нынешней манифестацией и посылают себя в него с результатами, которые будут, совершенно очевидно, различаться в огромной степени, и даже вмешиваются, нисходя в игру через ворота рождения в человеческой Природе. Есть много сложностей, и проблема не может быть помещена в жесткость математической формул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огромной степени сложность этих проблем, я особенно имею в виду внешне неразрешимое противоречие, возникает из-за неверной постановки самой проблемы. Возьмите популярное суждение о реинкарнации и Карме - оно основано на простом ментальном предположении, что работы Природы должны быть моральными и протекать в соответствии со строгой моралью равной справедливости - скрупулезным, даже математическим законом вознаграждения и наказания или, во всяком случае, в соответствии с результатами, согласующимися с человеческим представлением о правильном соотношении. Но Природа неморальна - она использует силы и процессы, моральные, неморальные и аморальные - все вместе, для осуществления своей деятельности. Природа, в своем внешнем аспекте, выглядит ни о чем не заботящейся, кроме как о выполнении различных вещей - или же о создании условий для искусного разнообразия игры жизни. Природа, в своем более глубоком аспекте, как сознательная духовная Сила, заботится о росте через опыт, о духовном развитии душ, находящихся на ее попечении - и здесь сами эти души имеют что сказать. Все эти хорошие люди жалуются и удивляются, что и их, и других хороших людей необъяснимо посещают столь бессмысленные страдания и неудачи. Но разве, в действительности, они посещают их из-за внешней Силы или по механическому Закону Кармы? Разве не может быть так, что душа сама - на внешний разум, а дух внутри - допустила и избрала эти вещи как часть своего развития, чтобы быстро пройти через необходимый опыт, прорваться, durchhauen, даже с риском для внешней жизни и тела или ценою ущерба для них? Для растущей души, для духа внутри нас, не могут ли трудности, препятствия, атаки быть средствами роста, прибавления силы, расширения опыта, обучения, служащими духовной победе? Все это может обстоять так, а не быть просто вопросом фунтов, шиллингов и пенсов распределения наград и карающих неудач!</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же и с проблемой лишения животного жизни при обстоятельствах, изложенных вашим другом в письме. Она воздвигнута на базисе неизменной этической правильности и неправильности, которые должны применяться ко всем случаям - разве правильно вообще, в любых условиях, лишать животное жизни, разве правильно давать животному страдать у вас на глазах, когда вы можете облегчить его страдания, усыпив его? Не может быть однозначного ответа на подобный вопрос, потому что ответ зависит от данных, которых у разума нет. В действительности, есть много других факторов, которые склоняют людей к этому быстрому и милосердному выходу - нервная неспособность выдержать зрелище и слышать такое великое страдание, тщетное беспокойство, отвращение и неудобство - все ведет к тому, чтобы придать силу идее, что животное само хотело бы этого. Но как, в действительности, животное относится к этому - разве оно не цепляется за жизнь вопреки боли? Или не могла разве душа допустить эти вещи ради скорейшей эволюции до более высокого статуса жизни? Если да, то такое милосердие, вероятно, может помешать Карме животного. В действительности, правильное решение может меняться в каждом случае в зависимости от знания, которым человеческий разум не обладает - и можно с уверенностью сказать, что пока он не будет иметь этого знания, у него не будет и права отнимать жизнь. Именно некое смутное представление об этой истине заставило религию и этику выработать закон Ахимсы - который, однако, тоже становится ментальным правилом, которое невозможно применить на практике. И, вероятно, мораль изо всего этого такова: мы должны действовать ради блага в соответствии с нашим знанием положения вещей в каждом конкретном случае, но решение этих проблем может прийти лишь продвижением к более великому знанию, к более великому сознанию, в котором сами эти проблемы, как они сейчас ставятся человеческим разумом, не будут возникать, потому что мы будем обладать зрением, которое будет видеть мир иначе, и руководство, которого в настоящем у нас нет. Ментальное или моральное правило - это временная замена, которой люди вынуждены будут пользоваться - очень неуверенно и с запинками - пока они не увидят вещи целиком в свете дух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rPr>
      </w:pPr>
      <w:r>
        <w:rPr>
          <w:rFonts w:cs="Times New Roman CYR" w:ascii="Times New Roman CYR" w:hAnsi="Times New Roman CYR"/>
          <w:b w:val="false"/>
          <w:bCs w:val="false"/>
          <w:sz w:val="24"/>
        </w:rPr>
        <w:t>Вам следует избегать общераспространенного заблуждения относительно реинкарнации. Популярная идея состоит в том, что этот Титус</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Балбус вновь перерождается как Джон Смит, человек с той же персональностью, характером и навыками, какие он имел в предыдущей жизни, с той единственной разницей, что он носит пиджак и брюки вместо тоги и говорит на лондонском кокни вместо народной латыни. Это не так. Какая могла бы быть польза от повторения одной и той же персональности или характера миллионы раз с начала времен и до конца? Душа входит в рождение для опыта, для роста, для эволюции, пока не сможет принести Божество в Материю. Инкарнирует именно центральное существо, а не внешняя персональность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ерсональность является просто формой, которую душа создает для своих фигур опыта в одной лишь этой жизни. В другом рождении она создаст для себя другую персональность, другие способности, другую жизнь и карьеру. Если бы Вергилий родился снова, он мог бы взяться за поэзию в одной-двух других жизнях, но он, безусловно, писал бы не эпические поэмы, а, вероятнее всего, легкие, но элегантные и прекрасные лирические стихи, какие он хотел писать в Риме, но не мог. В другом рождении он, возможно, был бы и вовсе не поэтом, а философом и йогином, стремящимся достичь и выразить высшую истину - ибо и это было нереализованной стороной его сознания в той жизни. Возможно, раньше он был воином или правителем, вершащими дела, как Эней или Август, прежде чем он воспел их. И так далее - так или иначе, центральное существо развивает новый характер, новую персональность, растет, развивается, проходит через все виды земного опыт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эволюционизирующее существо разовьется еще больше, станет богаче и комплекснее, оно, как бы, аккумулирует свои персональности. Иногда они стоят позади активных элементов, добавляя некий цвет, некий штрих, некое качество тут и там, или они стоят впереди, и имеет место множественная персональность, многосторонний характер или многосторонняя, иногда кажущаяся универсальной, способность. Но если предыдущая персональность, предыдущая способность полностью вынесена вперед, это будет не повторением уже осуществленного, а введением той же способности в новые формы и новые очертания и вплавлением ее в новую гармонию существа, которое не будет репродукцией того, что было прежде. Так, вы не должны надеяться на то, чтобы быть тем, кем были воин и поэт. Что-то от внешних характерных черт может появиться снова, но очень измененным, выпавшим заново в новой комбинации. Энергии поведутся в новом направлении делать то, что не было сделано раньш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еперь другое. Это не персональность и характер являются самым главным в перерождении - это психическое существо, которое стоит за эволюцией природы и эволюционизирует вместе с ней. Психическое, когда оно уходит из тела, сбрасывая на своем пути к месту отдыха даже ментал и витал, уносит с собой суть своих переживаний - не физические события, не витальные движения, не ментальные построения, не способности или черты характера, а что-то, являющееся эссенцией, собранной из них, что-то, что может быть названо божественным элементом, ради которого существовало остальное. Это постоянно прибавляется, это - то, что помогает в росте к Божеству. Вот почему, обычно, память о внешних событиях и об обстоятельствах прошлых жизней отсутствуют - для этой памяти должно быть сильное развитие до непрерывного продолжения разума, витала, даже тонкого физического; ибо хотя все это и остается в своего рода зачаточной памяти, оно, обычно, не выходит. То, что было божественным элементом в великодушии воина, выразив себя в его преданности, благородстве, высоком мужестве, то, что было божественным элементом за гармоничным умом и богатым виталом поэта и выражало себя в них, это остается и в новой гармонии характера может найти новое выражение или, если жизнь повернута к Божеству, быть принято как сила, служащая для реализации или для работы, которая должна быть сделана для Бож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материалистическая европейская идея различает душу и тело - тело бренно, а ментально-витальное сознание - это бессмертная душа, остающаяся вечно прежней (ужасная идея!) на небесах как на земле, или, если даже перерождение и существует, она является все той же проклятой персональностью, которая возвращается и делает из себя аналогичного глупц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ущество, когда оно проходит через серию своих жизней, берет различные виды персональностей и проходит через различные типы переживаний, однако оно не сохраняет их в следующей жизни, как правило. Оно принимает новые разум, витал и тело. Ментальные способности, занятия, интересы, идиосинкразии прошлого разума и витала не берутся новым разумом и виталом, кроме как в степени, полезной для новой жизни. Кто-то может иметь способность поэтического выражения в одной жизни, но в следующей он не обязательно будет обладать ею или вообще выказывать какой-либо интерес к поэзии. С другой стороны, тенденции, подавленные, смешанные или несовершенно развитые в одной жизни, могут выйти в следующей. Поэтому нет ничего удивительного в контрасте, отмечаемом вами. Суть прошлых переживаний сохраняется психическим существом, но формы опыта или персональности не сохраняются, кроме как в случае, если они необходимы для новой стадии в прогрессе души.</w:t>
      </w:r>
    </w:p>
    <w:p>
      <w:pPr>
        <w:pStyle w:val="Normal"/>
        <w:spacing w:lineRule="exact" w:line="240"/>
        <w:ind w:firstLine="567"/>
        <w:jc w:val="both"/>
        <w:rPr/>
      </w:pPr>
      <w:r>
        <w:rPr>
          <w:rFonts w:cs="Times New Roman CYR" w:ascii="Times New Roman CYR" w:hAnsi="Times New Roman CYR"/>
          <w:b w:val="false"/>
          <w:bCs w:val="false"/>
          <w:sz w:val="24"/>
        </w:rPr>
        <w:t xml:space="preserve">Существо в длительном ходе своего опыта может временно согласиться следовать чувственным удовольствиям, а потом отвергнуть их и повернуться к более высоким вещам. Это может произойти даже в течение одной жизни, </w:t>
      </w:r>
      <w:r>
        <w:rPr>
          <w:rFonts w:cs="Times New Roman CYR" w:ascii="Times New Roman CYR" w:hAnsi="Times New Roman CYR"/>
          <w:b w:val="false"/>
          <w:bCs w:val="false"/>
          <w:i/>
          <w:iCs/>
          <w:sz w:val="24"/>
        </w:rPr>
        <w:t xml:space="preserve">а </w:t>
      </w:r>
      <w:r>
        <w:rPr>
          <w:rFonts w:cs="Times New Roman" w:ascii="Times New Roman" w:hAnsi="Times New Roman"/>
          <w:b w:val="false"/>
          <w:bCs w:val="false"/>
          <w:i/>
          <w:iCs/>
          <w:sz w:val="24"/>
        </w:rPr>
        <w:t>fortiori</w:t>
      </w:r>
      <w:r>
        <w:rPr>
          <w:rFonts w:cs="Times New Roman CYR" w:ascii="Times New Roman CYR" w:hAnsi="Times New Roman CYR"/>
          <w:b w:val="false"/>
          <w:bCs w:val="false"/>
          <w:sz w:val="24"/>
        </w:rPr>
        <w:t>, в следующей жизни, где прежние персональности не сохраняют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помню контекста, в котором была использована эта фраза [«другие силы»]. Но то, что вы говорите, правильно, - то есть, когда это - какая-то прежняя персональность, которая (или часть которой) перенесена в нынешнюю жизнь. Это, я полагаю, правда, что в прошлой жизни вы были революционером или, если не революционером, то занимались бурной политической деятельностью. Я не могу назвать ее или точно определить ее форму. Однако это были не только внезапные порывы гнева и ярости, но, вероятно, также желание помочь, реформировать, очистить и другие интенсивные и неистовые движения, проистекающие отсюда. Когда личность переносится, как в этом случае, переносятся не только нежелательные стороны, но и вещи, которые, будучи очищены и дисциплинированы, могут быть полезн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сознание, безусловно, формируется только для этой жизни и не переносится душою из одной жизни в другую. Память о прошлых жизнях - это не что-то активное где-то в существе - если под памятью понимать память о деталях. Эта память о деталях неактивна и незаметна, кроме как в степени, в которой определенные составные персональности, взятые из прошлого, сохраняют воспоминания о той жизни, в которой они были проявлены. Например, если какая-то персональность, которая была выведена вперед в Венеции или в Риме, вспоминает время от времени деталь или детали произошедшего тогда. Но обычно, это только эссенция прошлых жизней проявляет активность в существе, не какие-то частные воспоминания. Поэтому мы не можем сказать, что память локализована в определенной части сознания или на определенном план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т, подсознание - это инструмент для физической жизни, и оно исчезает [после смерти]. Оно слишком бессвязно для организованного длительного существования.</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ля большинства людей свойственен распад витала через некоторое время, поскольку витал недостаточно сформирован, чтобы быть бессмертным. Нисходящая душа создает новую витальную формацию, подходящую для новой жизн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ли кто-то был очень развит духовно, ему легче сохранить развитый ментал или витал после смерти. Но вовсе не обязательно, чтобы он был Бхактой или Джняни. О каком-нибудь человеке, как, например, о Шелли или Платоне, нельзя сказать, что он имел развитое ментальное существо, сконцентрированное вокруг психического - о витале это тоже вряд ли может быть сказано. У Наполеона был сильный витал, но он не был организован вокруг психического сущ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хранение «центров» после смерти:] Не такими, какими они являются сейчас. Что остается и в какой степени, зависит от развития в каждом конкретном случае. Конечно, сами центры остаются - ибо они находятся в тонком теле и именно оттуда они воздействуют на связанные с ними физические центр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Поскольку в человеке есть множество</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ерсональностей - в его обычно сознательных планах сознания, - различные существа могут связываться с его сознанием по мере его развития в дальнейшем, нисходя в его верхний разум или в другие более высокие планы существа и вступая в контакт с его персональностью. Это - в принципе. Но что до конкретной информации, это неточно. Это, вероятно, относилось к периоду, когда Мать приносила вниз существа, чтобы помочь в работ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ля существа верхних планов всегда имеется возможность рождения на земле - в этом случае они создают разум или витал для себя или же входят в разум, витал и тело, уже подготовленные под их влиянием - в действительности, существует много способов, а не один, которыми они могут проявить себя здес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слишком большого значения прошлым жизням придавать не нужно. Для целей этой йоги вы есть то, что вы есть, а еще больше то, чем вы будете. То, чем вы были, важно менее все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ерьезно, эти исторические идентификации являются опасной забавой и раскрывают сотни дверей для игры воображения. Что-то может быть правильным - и по природе этих вещей должно быть правильным, - но, раз начав, люди не знают, где остановиться. Что важно - так это, скорее, линии, а не жизни, инкарнация Сил, которые объясняют, чем вы являетесь сейчас, что до каких-то конкретных жизней или, скорее, персональностей, важны лишь те из них, которые очень заметны в ком-то и делают значительный вклад в то, что он развивает сейчас. Но дать им названия не всегда возможно; ибо даже одна стотысячная часть этого не получила еще своего названия за все время существования человечеств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не очень просто объяснить. Когда кто-то получает новое тело, природа, служащая ему домом, природа разума, природа витала, природа физического, составляется из множества персональностей, а не из одной, как это полагают, - хотя там и есть одно центральное существо. Эта комплексная персональность формируется частично принесением персональностей из прошлых жизней, но также и собиранием переживаний, тенденций, влияний из земной атмосферы, - которые берутся из образующих конституцию персональностей, как подходящие своей собственной природе. Такое влияние, оставленное после себя Х или одним из его учеников, могло быть воспринято вами и без того, чтобы вы были инкарнацией кого-либо из н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и вещи [частые видения Будды, Рамакришн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векананд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Шанкары] являются результатами прошлых мыслей и влияний. Они бывают разного рода - иногда просто мысле-формами, созданными собственной силой мысли, чтобы действовать как вспомогательное средство для какой-либо ментальной реализации, иногда - Силами различных планов, которые приняли эти формы для поддержания своей работы через индивидуума, - но иногда кто-то может оказаться действительно связан с тем, кто носит имя, форму и персональность Будды, Рамакришн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векананды или Шанкары</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обязательно иметь элемент, роднящий с этими персональностями, - мысли, стремления, формации разума или витала достаточно, чтобы создать связь - этого достаточно для вибрации отклика где-то тому, что эти Силы представляю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ать говорит людям об их прошлых рождениях, лишь когда она ясно видит какую-то сцену или память об их прошлом в концентрации, но сейчас это бывает редк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запоминается, в основном, из прошлых жизней, - это природа персональности и тонкие результаты жизненного опыта. Имена, события, физические детали запоминаются лишь при исключительных обстоятельствах, и их значение очень невелико. Когда люди стараются вспомнить эти внешние вещи, они обычно возводят массу романтических выдумок, которые не являются истинными.</w:t>
      </w:r>
    </w:p>
    <w:p>
      <w:pPr>
        <w:pStyle w:val="Normal"/>
        <w:spacing w:lineRule="exact" w:line="240"/>
        <w:ind w:firstLine="567"/>
        <w:jc w:val="both"/>
        <w:rPr/>
      </w:pPr>
      <w:r>
        <w:rPr>
          <w:rFonts w:cs="Times New Roman CYR" w:ascii="Times New Roman CYR" w:hAnsi="Times New Roman CYR"/>
          <w:b w:val="false"/>
          <w:bCs w:val="false"/>
          <w:sz w:val="24"/>
        </w:rPr>
        <w:t>Я думаю, вам нужно оставить эту идею о прошлых жизнях. Если память о прошлых персональностях приходит сама по себе (без имен и просто внешних деталей), это иногда бывает важно, поскольку дает ключ к разгадке чего-то в нынешнем развитии, но знать природу персональности и ее вклад в нынешнюю конституцию характера вполне достаточно. От остального мало польз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обязательно полностью верить этим идеям о прошлых рождениях. Идея Х о перерождении У - это лишь просто идея и ничего больше.</w:t>
      </w:r>
    </w:p>
    <w:p>
      <w:pPr>
        <w:pStyle w:val="Normal"/>
        <w:spacing w:lineRule="exact" w:line="240"/>
        <w:ind w:firstLine="567"/>
        <w:jc w:val="both"/>
        <w:rPr/>
      </w:pPr>
      <w:r>
        <w:rPr>
          <w:rFonts w:cs="Times New Roman CYR" w:ascii="Times New Roman CYR" w:hAnsi="Times New Roman CYR"/>
          <w:b w:val="false"/>
          <w:bCs w:val="false"/>
          <w:sz w:val="24"/>
        </w:rPr>
        <w:t>Когда в этих вещах имеется какая-то истина, - это, чаще всего, восприятие, что какая-то Сила, представленная однажды в какой-то определенной персоне, играет также какую-то роль и в вашей собственной природе - а не ощущение, что здесь имеет место та же персональность</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перерождение существует, но чтобы установить, что кто-то является перерожденным тем-то, необходим более глубокий опыт, а не просто ментальная интуиция, которая легко может заблуждать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деи такого рода об Х и У есть идеи разума, к которым сильно привязан витал - истина прошлых жизней не может быть раскрыта таким путем. Эти ментальные идеи неистинны. Вы должны ждать прямого знания в освобожденной природе, прежде чем сможете узнать, кем вы были в прошлых жизн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сихическое не сбрасывает ментальную и другие оболочки (кроме физической) сразу после смерти. Говорят, что нужно три года, чтобы полностью уйти из зоны связи с землей - хотя возможны случаи более быстрого или более медленного прохождения. Психический мир не связан с землей - в любом случае, не таким образом. И приведение или дух, появляющиеся на сеансах, - это не психическое существо. Что приходит через медиума, это смесь подсознания медиума (подсознания в обычном, не в йогическом, смысле) и присутствующих, витальные оболочки, оставленные ушедшими или, возможно, оккупированные или используемые каким-то духом или каким-то витальным существом, сам ушедший в своей витальной оболочке, или же что-то, пользующееся случаем (но в контакте участвует именно витальная часть), элементалы, духи низшего витального физического мира близ земли и т.д. и т.п. Ужасная путаница, по большей части, - мешанина из вещей всех сортов - приходит через медиума «астрального» серого света и тени. Многие контактеры, выглядят людьми, которые только только прошли в тонкий мир, где они чувствуют себя окруженными улучшенным вариантом земной жизни и думают, что это - реальный и окончательный мир иной после земли; но это - просто оптимистическое продление идей, вымыслов и ассоциаций человеческого плана. Отсюда - следующий мир, как он изображается духовными «гидами» и прочими, устанавливающими контакт в сеанс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то мало заслуживает доверия [сообщения от духовных гидов]. Если это внимательно рассмотреть, станет видно, что эти духовные гиды лишь внушают своим подчиненным то, что имеется в разуме сидящего или сидящих или в атмосфере, и это ведет к очень немногому. Существуют, конечно, влияния из иных миров, и в любом количестве, но центральное руководство, не относится к этому роду, кроме как в очень редких случа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 xml:space="preserve">Автоматические письмо и спиритические сеансы - вещь очень смешанная. Часть приходит из подсознательного разума медиума, часть - из подсознания присутствующих. Но это неверно, что все можно отнести на счет драматизирующего воображения и памяти. Иногда имеют место вещи, о которых никто из присутствующих не может ни знать, ни помнить; иногда даже, хотя это бывает редко, проблески будущего. Но, обычно, эти сеансы и т.п. приводят к </w:t>
      </w:r>
      <w:r>
        <w:rPr>
          <w:rFonts w:cs="Times New Roman CYR" w:ascii="Times New Roman CYR" w:hAnsi="Times New Roman CYR"/>
          <w:b w:val="false"/>
          <w:bCs w:val="false"/>
          <w:i/>
          <w:iCs/>
          <w:sz w:val="24"/>
        </w:rPr>
        <w:t>связи</w:t>
      </w:r>
      <w:r>
        <w:rPr>
          <w:rFonts w:cs="Times New Roman CYR" w:ascii="Times New Roman CYR" w:hAnsi="Times New Roman CYR"/>
          <w:b w:val="false"/>
          <w:bCs w:val="false"/>
          <w:sz w:val="24"/>
        </w:rPr>
        <w:t xml:space="preserve"> с очень низким миром витальных существ и сил, которые темны, непоследовательны или хитры, и связываться с ними или подпадать под какое-то их влияние опасно. Успенский и другие шли через эти эксперименты, вооружившись слишком «математическим» разумом, который, без сомнения, был их надежной охраной, но не им позволил пройти к чему-то большему, чем поверхностное интеллектуальное видение их значе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вы подразумеваете под призраком? Слово «призрак» на простом языке охватывает великое множество различных феноменов, которые вовсе не обязательно связаны друг с другом. Вот только некоторые из них:</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Действительный контакт с душой человеческого существа в его тонком теле, транскрибируемый в нашем разуме как видение образа или слышание голоса.</w:t>
      </w:r>
    </w:p>
    <w:p>
      <w:pPr>
        <w:pStyle w:val="Normal"/>
        <w:spacing w:lineRule="exact" w:line="240"/>
        <w:ind w:firstLine="567"/>
        <w:jc w:val="both"/>
        <w:rPr/>
      </w:pPr>
      <w:r>
        <w:rPr>
          <w:rFonts w:cs="Times New Roman" w:ascii="Times New Roman" w:hAnsi="Times New Roman"/>
          <w:b w:val="false"/>
          <w:bCs w:val="false"/>
          <w:sz w:val="24"/>
        </w:rPr>
        <w:t xml:space="preserve">2. </w:t>
      </w:r>
      <w:r>
        <w:rPr>
          <w:rFonts w:cs="Times New Roman CYR" w:ascii="Times New Roman CYR" w:hAnsi="Times New Roman CYR"/>
          <w:b w:val="false"/>
          <w:bCs w:val="false"/>
          <w:sz w:val="24"/>
        </w:rPr>
        <w:t>Ментальная формация, штамп мыслей и чувств ушедшего человеческого существа на атмосфере места или местности, блуждающая вокруг или повторяющаяся, пока или не исчерпается, или не разрушится под влиянием того или иного фактора. Этим объясняется такой феномен, как заколдованный дом, в котором сцены, связанные с обстоятельствами убийства, повторяются снова и снова, и многие другие подобные феноме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3. Существо нижних витальных планов, которое присвоило сброшенную витальную оболочку ушедшего человеческого существа или фрагмент его витальной персональности и появляется и действует в форме и, вероятно, с поверхностными мыслями и воспоминаниями этой персо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4. Существо нижнего витального плана, которое с помощью медиума в лице живого человеческого существа или каких-то иных средств или через иных агентов может материализоваться достаточно, чтобы появиться и действовать в зримой форме или говорить воспринимаемым ухом голосом или, без такого появления, переносить материальные вещи, мебель например, или материализовать объекты, или передвигать их с места на место. Это относится к так называемому полтергейсту, феномену бросания камней, населяющих деревья Бхутов и к другим хорошо известным феномена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5. Привидения, являющиеся формациями вашего собственного разума и воздействующие на чувства как объективно существующи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6. Временная власть над людьми витальных существ, которые иногда притворяются ушедшими родственниками и др.</w:t>
      </w:r>
    </w:p>
    <w:p>
      <w:pPr>
        <w:pStyle w:val="Normal"/>
        <w:spacing w:lineRule="exact" w:line="240"/>
        <w:ind w:firstLine="567"/>
        <w:jc w:val="both"/>
        <w:rPr/>
      </w:pPr>
      <w:r>
        <w:rPr>
          <w:rFonts w:cs="Times New Roman" w:ascii="Times New Roman" w:hAnsi="Times New Roman"/>
          <w:b w:val="false"/>
          <w:bCs w:val="false"/>
          <w:sz w:val="24"/>
        </w:rPr>
        <w:t xml:space="preserve">7. </w:t>
      </w:r>
      <w:r>
        <w:rPr>
          <w:rFonts w:cs="Times New Roman CYR" w:ascii="Times New Roman CYR" w:hAnsi="Times New Roman CYR"/>
          <w:b w:val="false"/>
          <w:bCs w:val="false"/>
          <w:sz w:val="24"/>
        </w:rPr>
        <w:t>Мыслеобразы себя, которые часто проецируются людьми в момент смерти и которые являются в это время или несколькими часами спустя друзьям или близки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к видите, только в одном из этих случаев, в первом, может идти речь о душе, и тогда не возникает никаких трудност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ждый следует в мире своей собственной линии судьбы, которая определяется его собственной природой и деятельностью - смысл и неизбежность происходящего в чьей-то жизни нельзя понять, кроме как в свете общего курса многих жизней. Но это может быть увидено теми, кто может пройти за пределы обычного разума и чувств и увидеть вещи как целое, теми, кто может видеть, что даже ошибки, неудачи, несчастья являются шагами в путешествии, - душа копит опыт, проходя через них и за них, пока не созреет для перехода, который перенесет ее за пределы этих вещей к более высокому сознанию и к более высокой жизни. Когда кто-то приходит к этой пограничной линии, он должен оставить позади старый разум и чувства. Тогда он смотрит на тех, кто еще заточен в удовольствиях и горестях обычного мира, с симпатией, оказывая, где это возможно, духовную помощь, но отныне без привязанности. Он приходит к пониманию, что они являются существами, ведомыми через все их запинки, и уповает на Универсальную Силу, присматривающую за их существованием и поддерживающую его, делая для них то, что для них является наилучшим. Но единственное, что действительно важно для нас, - это пройти в более великий Свет и в Божественное Объединение - повернуть к одному Божеству, и в отношении себя и других уповать на Него одн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очень запутанный и сложный вопрос, и на него вряд ли можно ответить в нескольких словах. Более того, невозможно вывести общее правило, объясняющее причины этих близких внутренних контактов после физической разлуки из-за смерти - в каждом случае имеется различие, и нужно знать конкретных людей и быть близко знакомым с историей их душ, чтобы сказать, что стоит за их встречей и за их расставанием. В общем, одна жизнь - это только один краткий эпизод в долгой истории духовной эволюции, в которой душа следует изгибу линии, установленной для земли, проходя через множество жизней до ее завершения. Это - эволюция из материального несознания к сознанию и к Божественному Сознанию, от неведения к Божественному Знанию, от тьмы через полусвет к Свету, от смерти к Бессмертию, от страдания к Божественному Блаженству. Страдание проистекает, прежде всего, из-за Неведения, а во вторую очередь - из-за обособления индивидуального сознания от Божественного Сознания и Существа, обособления, созданного Неведением, - когда исчезает оно, когда живут в Божестве, а не в своем обособленном маленьком «я», тогда только страдание может полностью исчезнуть. Каждая душа следует своей собственной линии, и эти линии встречаются, путешествуют какое-то расстояние вместе, впоследствии они, вероятно, могут встретиться снова - они встречаются снова, чтобы помогать друг другу в путешествии тем или иным путем. Что до периода после смерти, душа проходит в другие планы существования, остается там какое-то время, пока не достигнет своего места отдыха, где она остается, пока не будет готова для другого земного существования. Это - общий закон, но, говоря о связи воплощенных душ, это - вопрос персональной эволюции двоих, о которой ничего обобщающего сказать нельзя, поскольку это - сокровенная история двух душ, требующая персонального знания. Это все, что я могу сказать, но не знаю, многим ли это ей поможет, поскольку эти вещи, обычно, полезны лишь тогда, когда кто-то входит в сознание, где они становятся не просто идеями, а реалиями. Тогда человек больше не горюет, ибо он вошел в Истину, а Истина приносит мир и покой.</w:t>
      </w:r>
    </w:p>
    <w:p>
      <w:pPr>
        <w:pStyle w:val="Normal"/>
        <w:spacing w:lineRule="exact" w:line="240" w:before="12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витальные, в основном, отношения - психические встречаются сравнительно редко. Это что-то в прошлых жизнях, обычно, обусловливает эти отношения в этой жизни, но отношения в этой жизни редко бывают теми же, что и в прошлой.</w:t>
      </w:r>
    </w:p>
    <w:p>
      <w:pPr>
        <w:pStyle w:val="Normal"/>
        <w:spacing w:lineRule="exact" w:line="240" w:before="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могу понять, каким ударом явилась для вас смерть вашей жены в катастрофе. Но вы ныне - ищущий и садах Истины, и вы должны заставить свой разум подняться над нормальными реакциями человеческого существа и видеть вещи в более широком и великом свете. Отнеситесь к своей утраченной жене как к душе, которая прогрессирует через превратности жизни Неведения - как и все остальные здесь; в этом прогрессе случаются вещи, которые представляются человеческому разуму несчастьем, а внезапная случайная или насильственная смерть, прерывающая безвременно этот всегда краткий период земного существования, который мы зовем жизнью, видится им особенно мучительным и несчастливым. Но тот, кто прошел за пределы поверхностного видения, знает, что все произошедшее в прогрессе души, имеет свое значение, свою необходимость, свое место в серии переживаний, которые ведут ее к поворотной точке, откуда она может пройти из Неведения к Свету. Он знает, что все, что бы ни случилось в Божественном Провидении, - к лучшему, даже если разуму это может казаться иначе. Смотрите на свою жену как на душу, пересекающую барьер между двумя состояниями существования. Помогите ее путешествию к ее месту отдыха спокойными мыслями и призывом к Божественной Помощи помочь ей. Слишком продолжительное горе не поможет, а помешает путешествию ушедшей души. Думайте не о своей утрате, а лишь о ее духовном благополучи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произошло, должно сейчас восприниматься спокойно как вещь решенная и наилучшая для прогресса его души от жизни к жизни, хотя и не лучшая в человеческих глазах, которые видят только нынешнее и только со внешней стороны. Для духовного искателя смерть - это только переход из одной жизни в другую, никто не мертв, а лишь отдален. Посмотрите на это так и стряхните с себя все реакции витального горя, - оно не может помочь ему в его путешествии, - и идите твердо по пути к Божеств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чно, это - реальный факт, что смерть является лишь сбрасыванием тела, а не прекращением персонального существования. Человек не мертв оттого, что он уезжает в другую страну и меняет костюм в соответствии с климатом.</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keepNext w:val="true"/>
        <w:keepLines/>
        <w:spacing w:before="360" w:after="720"/>
        <w:ind w:firstLine="567"/>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t>РАЗДЕЛ  ДЕВЯТЫЙ</w:t>
      </w:r>
    </w:p>
    <w:p>
      <w:pPr>
        <w:pStyle w:val="Heading2"/>
        <w:keepNext w:val="true"/>
        <w:keepLines/>
        <w:spacing w:before="360" w:after="720"/>
        <w:ind w:firstLine="567"/>
        <w:jc w:val="center"/>
        <w:rPr>
          <w:rFonts w:ascii="Times New Roman" w:hAnsi="Times New Roman" w:cs="Times New Roman"/>
          <w:i/>
          <w:i/>
          <w:iCs/>
          <w:sz w:val="24"/>
          <w:lang w:val="ru-RU"/>
        </w:rPr>
      </w:pPr>
      <w:r>
        <w:rPr>
          <w:rFonts w:cs="Times New Roman CYR" w:ascii="Times New Roman CYR" w:hAnsi="Times New Roman CYR"/>
          <w:b/>
          <w:bCs/>
          <w:i/>
          <w:iCs/>
          <w:sz w:val="28"/>
          <w:lang w:val="ru-RU"/>
        </w:rPr>
        <w:t>Судьба, свобода воли, карма, наследственность и др.</w:t>
      </w:r>
    </w:p>
    <w:p>
      <w:pPr>
        <w:pStyle w:val="Normal"/>
        <w:spacing w:lineRule="exact" w:line="240"/>
        <w:ind w:firstLine="1701"/>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иведенные вами выдержки из текста, взятые сами по себе, очень выразительны, но при чтении книги выразительность эта уменьшается и исчезает. Вы ссылаетесь на успехи Чейро, но что вы скажете о его неудачах? Я смотрел на книгу и, скорее, удивлялся числу пророчеств, которым не суждено было сбыться. Исходя из немногочисленных пророчеств вы не можете заключить, как бы аккуратно вы это ни делали, что все было предсказано, вплоть до ваших вопросов в письме и моего ответа. Подобное возможно, но действительность не достаточно подтверждает это. В действительности же, в ходе событий есть предсказуемый элемент, точно предсказуемый как в деталях, так и в целом. Но это было уже известно, это оставляет вопрос еще нерешенным, предсказуемо ли все, является ли судьба единственным фактором в существовании или есть и другие факторы, которые могут изменить судьбу, - или, если судьба задана, нет ли иных источников, сил или планов судьбы и не можем ли мы изменить свою первоначальную судьбу, обратившись к этому другому источнику судьбы, силе или плану и сделав их активными в нашей жизни. Метафизические вопросы не так просты, чтобы их можно было так четко решить в том или ином смысле, это - популярный подход, но это легковесно и неубедительно. Все есть свобода воли или все есть судьба - все не так просто, как в такой формулировке. Этот вопрос о свободе воли или о предопределенности - самый узел всех метафизических вопросов, и никто еще не смог развязать его, - по здравому размышлению, и судьба, и воля существуют, и даже свобода воли существует где-то; трудность лишь в том, чтобы достичь ее и сделать ее эффективн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Астрология? Многие астрологические предсказания оказываются истинными, большинство, если брать их в массе. Но это не означает, что звезды управляют нашей судьбой; звезды просто записывают судьбу, которая была уже сформирована, они являются иероглифом, не Силой или, если их деятельность и является силой, - это передаточная энергия, а не первая порождающая Сила. Есть кто-то, кто определил Судьбу, или что-то, что является, так сказать, Судьбой; звезды - лишь указатели. Астрологи сами говорят, что есть две силы, daiva и puruШakАra, судьба и индивидуальная энергия, и индивидуальная энергия может изменить и даже отменить судьбу. Больше того, звезды часто указывают на несколько возможных судеб; например, что кто-то может умереть в среднем возрасте, но если это предсказание удастся преодолеть, то он может дожить до предопределенного пожилого возраста. Наконец, есть случаи, когда предсказания гороскопа выполняются с великой точностью вплоть до определенного возраста, но затем больше не приложимы. Это часто случается, когда субъект поворачивается от ординарной жизни к духовной. Если поворот очень радикален, предсказания могут сразу перестать соответствовать событиям его жизни; в ином случае определенные результаты могут продолжаться еще какое-то время, но перестают быть столь неизбежными. Это должно бы показать, что существует или может существовать более высокая сила, более высокий план или более высокий источник духовной судьбы, которые могут, если настал их час, преодолеть нижнюю силу, нижний план или нижний источник витальной и материальной судьбы, чьими индикаторами являются звезды. Я говорю «витальной», ибо характер может быть указан в гороскопе значительно полнее и удовлетворительнее, чем жизненные события.</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ндийское объяснение судьбы - это Карма. Мы сами творим свою собственную судьбу своими действиями, но судьба, созданная нами, связывает нас; ибо то, что мы посеяли, мы должны пожать в этой жизни или в другой. Все же, мы создаем свою будущую судьбу, даже когда наша прежняя судьба из прошлого развертывается в настоящем. Это наделяет смыслом нашу волю и деятельность, а не ведет, как ошибочно полагают европейские критики, к жесткому и бесплодному фатализму. Но, опять же, наша воля и деятельность зачастую могут аннулировать или же изменить прошлую Карму; это лишь определенный сильный эффект, называемый utkaТa karma, не может быть изменен. И здесь тоже достижение духовного сознания и жизни, считается, аннулирует или дает способность аннулировать Карму. Ибо мы входим в объединение с Божественной Волей, космической или трансцендентальной, которая может аннулировать то, что она санкционировала в определенных условиях, которая может переделать то, что она сделала, ликвидировать узкие фиксированные линии, установить более пластичную свободу и ширь. Ни Карма, ни Астрология, поэтому, не указывают на жесткую и вовеки неизменную судьбу.</w:t>
      </w:r>
    </w:p>
    <w:p>
      <w:pPr>
        <w:pStyle w:val="Normal"/>
        <w:spacing w:lineRule="exact" w:line="240"/>
        <w:ind w:firstLine="567"/>
        <w:jc w:val="both"/>
        <w:rPr/>
      </w:pPr>
      <w:r>
        <w:rPr>
          <w:rFonts w:cs="Times New Roman CYR" w:ascii="Times New Roman CYR" w:hAnsi="Times New Roman CYR"/>
          <w:b w:val="false"/>
          <w:bCs w:val="false"/>
          <w:sz w:val="24"/>
        </w:rPr>
        <w:t>Что до пророчества, я никогда не встречал и не знал пророка, как бы известен он ни был, который не знал бы неудач. Некоторые из их предсказаний оказываются верными, другие - нет, - они осуществлялись наполовину или же оказывались совершенно неправильными. Из этого не следует, что сила пророчества нереальна, или что правильные пророчества целиком можно объяснить вероятностью, случайностью, совпадением. По природе их количество и не может быть слишком велико. Непостоянство в осуществлении может объясняться либо несовершенной силой в пророке, которая иногда активна, иногда слабеет, или тем, что вещи предсказуемы лишь частично, предопределены лишь отчасти или же обусловлены разными факторами или линиями силы, разными сериями возможностей и существующих факторов. Пока кто-то следует одной линии, его предсказания правильны, иначе - не правильны - или если линии силы меняются, его пророчество тоже сходит с рельс. Все равно, можно сказать, если что-то вообще предсказуемо, должна быть какая-то сила или план, благодаря которой или на котором все может быть предвидено; если есть божественное Всезнание и Всемогущество, это тоже должно быть. Даже когда предвиденное должно осуществиться, в действительности, оно осуществляется через игру сил, - духовных, менталь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ых и физических сил - и в этом плане сил нет ничего, что могло бы быть определено с абсолютной четкостью. Личная воля и усилие являются одной из этих сил. Когда Наполеона спросили, почему он, веря в Судьбу, всегда планировал и действовал, он ответил: «Потому, что это было предопределено, что я должен действовать и планировать»; другими словами, его планирование и деятельность были частью Судьбы, необходимым вкладом в результаты Судьбы. Даже если я предвижу неблагоприятный результат, я должен работать ради того результата, который, я считаю, должен быть достигнут; ибо это сохраняет живой силу, принцип Истины, которой я служу, и дает ей возможность победить позднее, чтобы она стала частью работы будущей благосклонной Судьбы, даже если нынешняя судьба враждебна. Люди не бросают свое дело оттого, что они сталкиваются с неудачей или предвидят ее; и они духовно правы в своей упрямой настойчивости. Больше того, мы живем не только для внешнего результата; гораздо более высокая цель жизни - это рост души, - не внешний сиюминутный успех или даже успех ближайшего будущего. Душа может расти, невзирая на неблагоприятную материальную судьбу или даже с ее помощью.</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аконец, даже если все предопределено, к чему говорить, что жизнь, по выражению Шекспира или, скорее, Макбет, - это «история, рассказанная идиотом, полная шума и неистовства, но ничего не означающая»? Жизнь была бы таковой, скорее, если бы все было делом случая и неопределенности. Но если она является чем-то предвиденным, спланированным в каждой детали, не означает ли это, скорее, что жизнь что-то значит, что в ней должна быть тайное Намерение, которое осуществляется мощно, упорно, через все эпохи, и мы сами являемся частью его и сотрудниками в осуществлении этого непобедимого Намерения?</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pPr>
      <w:r>
        <w:rPr>
          <w:rFonts w:cs="Times New Roman" w:ascii="Times New Roman" w:hAnsi="Times New Roman"/>
          <w:b w:val="false"/>
          <w:bCs w:val="false"/>
          <w:sz w:val="24"/>
        </w:rPr>
        <w:t>P.S.</w:t>
      </w:r>
      <w:r>
        <w:rPr>
          <w:rFonts w:cs="Times New Roman CYR" w:ascii="Times New Roman CYR" w:hAnsi="Times New Roman CYR"/>
          <w:b w:val="false"/>
          <w:bCs w:val="false"/>
          <w:sz w:val="24"/>
        </w:rPr>
        <w:t xml:space="preserve"> Один из величайших возможных экстазов - это ощущать себя управляемым Божеством, не звездами или Кармой, ибо последнее - занятие плохое, скучное и некомфортабельное, как существо, кружащееся в машине, «yantrАrУДhАni mАyayА</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юсь, я не питаю большого доверия к идеям и пророчествам Чейро - некоторые пророчества исполнились, но большинство оказались неверными. Идея об иудеях - это старое иудейское и христианское верование; оно не заслуживает особого доверия. Что до чисел, это правда, что, согласно оккультной науке, числа имеют мистическое значение. Правда также и то, что существуют периоды и циклы в жизни, как и в жизни мира. Но в этих вещах не всегда можно установить точное значен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Я не сказал, что все жестко предопределено. Игра сил этого не означает. А что говорил я, так это то, что позади зримых событий в мире всегда есть масса невидимых сил, которые действуют, оставаясь неизвестными внешнему разуму людей; и с помощью йоги (идя внутрь и устанавливая сознательную связь с космическим Собой, Силой и силами) можно начать осознавать эти силы, сознательно вмешиваться в игру и, по крайней мере в некоторой степени, определять ее результаты. Все это не имеет ничего общего с предопределенностью. Наоборот, можно наблюдать за развитием событий и тут и там подталкивать их, когда это возможно и необходимо. Во всем этом нет ничего, что противоречило бы заявлению великого ученого, сэра Ч.В. Раман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аман однажды сказал, что все эти научные открытия являются лишь игрой случая. Однако, когда он говорит, что научные открытия являются лишь игрой случая, он просто имеет в виду, что человеческие существа не знают, как они осуществляются. Это - не жесткая предопределенность, но и не слепой невежественный Случай. Это - игра, в которой возможности прорабатываются во Време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ействительно, трудно установить, что Планк имел в виду на этих страницах - каков его вывод и как он пришел к нему; он, вероятно, так сжал свои аргументы, что необходимые звенья цепи объяснения выпали. Тема свободы воли, я просмотрел мельком предыдущие страницы, затрагивается лишь случайно из-за его позиции, что новые открытия в области квантовой теории не ведут ни к чему радикально новому в физике. Если там и есть тенденция рассматривать законы как статистические - в случае чего не остается места «строгой причинности» и детерминизму, - то, все же, там нет ничего, что доказывало бы, что они не могут, и не могут с выгодой, рассматриваться и как динамичные - в случае чего детерминизм возможен; неопределенность индивидуального поведения (электронов, квантов), в действительности, не отрицает детерминизм, а только вносит в него новую особенность. Такой представляется, на первый взгляд, его позиция. Определенные ученые-мыслители рассматривают эту неопределенность индивидуального поведения как физический фактор, перекликающийся с элементом свободы воли в индивидуальных человеческих существах. Именно здесь Планк затрагивает вопрос свободы воли, оспаривая вывод, что она противоречит строгой причинности и закону детерминизма. Его аргументы, насколько я могу судить, таков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1. Закон строгой причинности существует, ибо любая данная деятельность или внутреннее событие индивидуального человеческого существа является результатом, полностью обусловленным двумя причинами: а) предшествующим состоянием его разума в целом, б) внешним влияние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2. Воля есть ментальный процесс, целиком обусловленный двумя этими факторами; следовательно, это - не свобода, а часть цепи жесткой причинности - как и результаты свободы вол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3. Что важно, так это не подлинная свобода воли, а человеческое осознание свободы. Это создает внутреннее переживание сознательного мотива, который вновь создает новые мотивы и т.д. без конца. Поэтому человеку важно предопределять свою будущую деятельность - ибо в любой момент может появиться новый мотив. Но когда мы оглядываемся на прошлое, тогда взаимосвязь причины и следствия становится очевидной.</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4. Факт жесткой причинности (или, по крайней мере, ее теория) не опровергается осознанием свободы воли индивидуумом. Он лишь затмевается фактом, что человек не может предопределить свою собственную деятельность или понять причины своего нынешнего состояния; но это происходит оттого, что здесь субъект и объект есть одно и то же, и этот субъект-объект находится в состоянии постоянного переменного движения, в отличии от внешнего объекта, который, как принято считать, не изменяется в результате внутреннего движения познающе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м есть упоминание причинного закона и этического закона, которое ставит меня в тупик. Разве является «этический закон» некой внешней жесткой цепью причин и следствий? Разве такая вещь существует вообще? Если «жесткая причинность» правит всем, что вообще здесь делает этический закон?</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аковы аргументы, насколько я смог проследить их, но они не кажутся мне достаточно убедительными. Если бы поведение человека не могло предопределяться им самим, оно не могло бы предопределяться никем, хотя здесь субъект и объект уже не были бы одним и тем же; а если оно не может быть предопределено, тогда, по той же причине, оно должно быть элементом свободы воли и мобильности, созданным всем возможным бесконечным вмешательством новых мотивов. Если бы это было так, жесткая причинность не могла бы быть прочной, - хотя можно было бы утверждать, что пластичная причинность, в которой сила выбора, называемая нами свободой воли, является элементом (либо как одна из имеющихся причин, либо как инструмент причины), возможн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Заявление, что деятельность индивидуума жестко детерминирована всем его ментальным состоянием плюс внешние влияния, сомнительно и не ведет далеко. Можно опровергнуть всю идею о неизбежной причинности, приняв, что все существующее до события состояние является лишь теми условиями, в которых это событие протекает - здесь есть масса вещей предшествовавших и последующих, но ничто не доказывает, что последние являются неизбежным следствием этой массы первых. Возможно, все это существующее состояние является матрицей, в которую брошено некое семя происходящего или в которой оно становится активным, поэтому в этой матрице возможно множество результатов, и в случае человеческой деятельности видно, что свобода воли существует или, по меньшей мере, является детерминирующим фактором.</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этому я не думаю, что аргументы Планка заведут нас достаточно далеко. Имеется, безусловно, также вопрос, поднятый в самой книге, является ли, придерживаясь детерминизма, локальное состояние вещей независимым полем причинности или же все настолько взаимосвязано, что именно вся совокупность в целом и определяет локальный результат. Деятельность человека, в таком случае, должна определяться универсальными силами, а состояние его разума и окончательный выбор должны быть инструментами Универсальной Сил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 примере Сократа и пьяницы, использованном вами, вы верно проводите различие. Слабовольным человеком управляют его витальные и физические импульсы, его ментальное существо не достаточно динамично, чтобы его воля могла управлять ими. Его воля не «свободна», ибо она недостаточно сильна, чтобы быть свободной, она является рабом сил, которые воздействуют на его витальную и физическую природу или действуют в ней. В случае Сократа воля настолько более свободна, что она стоит над игрой этих сил, и он определяет своей ментальной идеей и решением, что он должен делать и чего не должен. Остается вопрос, свободна ли воля Сократа только в этом смысле, будучи сама, в действительности, обусловлена чем-то большим, нежели менталитетом Сократа, чем-то, чьим инструментом она является - либо Универсальной Силой, либо Существом в нем, голос которого и был голосом его демона и которое не только давало его разуму ясное понимание ментального идеала, но навязывало ему стремление действовать, повинуясь этому пониманию. Или она могла быть подчинена отношениям между Пурушей и Универсальной Силой. В последнем случае мог бы быть нестабильный баланс между детерминизмом Природы и самодетерминизмом изнутри. Если мы будем исходить из взглядов Санкхьи, что существом (</w:t>
      </w:r>
      <w:r>
        <w:rPr>
          <w:rFonts w:cs="Times New Roman" w:ascii="Times New Roman" w:hAnsi="Times New Roman"/>
          <w:b w:val="false"/>
          <w:bCs w:val="false"/>
          <w:sz w:val="24"/>
        </w:rPr>
        <w:t>viz</w:t>
      </w:r>
      <w:r>
        <w:rPr>
          <w:rFonts w:cs="Times New Roman CYR" w:ascii="Times New Roman CYR" w:hAnsi="Times New Roman CYR"/>
          <w:b w:val="false"/>
          <w:bCs w:val="false"/>
          <w:sz w:val="24"/>
        </w:rPr>
        <w:t>., тем, кому принадлежит голос его демона) должна была быть душа, или Пуруша, то и в случае волевого Сократа, и в случае слабовольного раба витальных импульсов деятельность и ее результаты должны были определяться согласием или отказом Пуруши. Во втором Пуруша дает согласие и подчиняется игре сил Природы, привычке витального импульса, подчиняясь витально, тогда как разум смотрит на это, беспомощный. В Сократе Пуруша начал освобождаться и решать, что он (Пуруша) примет, а чего не примет - сознательное существо начало навязывать себя силам, которые воздействуют на него. Это господство стало столь полным, что Сократ в большой степени смог предопределять свою собственную деятельность и смог даже до определенных границ не только предвидеть, но и предопределять ее результаты - так, что решенное им должно было рано или поздно произойт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Сверхчеловека, это - сознательное существо, чье освобождение завершается его подъемом в область, находящуюся за пределами границ разума. Он может определять свою деятельность в полном соответствии с сознанием, которое осознает все силы, воздействующие на него, действующие в нем и вокруг него, и которое, вместо того, чтобы подвергаться их влиянию, способно использовать и даже обусловливать 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сле прочтения убедительных объяснений Х я вижу, что можно было сказать с интеллектуальной точки зрения по этому вопросу, чтобы увязать реальность высшей Свободы с феноменом Детерминизма Природы - иным образом, но с той же целью. В действительности, свобода и детерминизм являются лишь двумя сторонами одного и того же - ибо фундаментальная истина - это самодетерминизм космоса, а в нем - тайный самодетерминизм индивидуума. Трудность возникает из-за того, что мы живем в поверхностном разуме неведения, не знаем, что происходит позади, и видим лишь феноменальный процесс Природы. Довлеющий детерминизм Природы - это внешне очевидный факт, и, поскольку наше поверхностное сознание является частью этого процесса, мы не способны видеть другую сторону реальности. Практически, на поверхности, в Материи, имеет место один лишь детерминизм, - хотя сейчас это начинает оспариваться последней научной школой. При появлении Жизни устанавливается определенная пластичность, так что трудно предсказать что-либо точно, как в случае материальных явлений, которые подчинены жесткому закону. Пластичность возрастает с ростом Разума, так что человек может иметь, по крайней мере, чувство свободы воли, свободы выбора своей деятельности, своего движения, которая, по крайней мере, помогает обусловить окружение. Но эта свобода сомнительна, ибо ее можно назвать иллюзией, фокусом Природы, частью ее механизма детерминизма, видимостью свободы или, самое большее, относительной и подчиненной независимостью. Лишь когда кто-то делает шаг назад из Пракрити в Пурушу и вверх из Разума к духовному Себе, эта свобода сперва становится очевидной, а затем, благодаря унисону с Волей, стоящей над Природой, полн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жизни вещи всех сортов предлагают себя. Нельзя все принимать, исходя из идеи, что это послано Божеством. Существует выбор, и ошибочный выбор приводит к соответствующим последствия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Судьба, в жестком смысле слова, применима лишь ко внешнему существу, пока то живет в Неведении. То, что мы называем судьбой, в действительности, является лишь результатом нынешнего состояния существа, природы и энергий, накопленных им в прошлом, воздействующих друг на друга и определяющих нынешние попытки и их будущие результаты. Но как только кто-то ступает на путь духовной жизни, эта прежняя предопределенная судьба начинает отступать. Появляется новый фактор, Божественная Милость, помощь более высокой Божественной Силы, отличной от силы Кармы, которая может поднять садхака за пределы нынешних возможностей его природы. Тогда его духовная судьба становится божественным выбором, обусловливающим будущее. Единственное сомнение связано с превратностями пути и временем, необходимым для его прохождения. Именно здесь враждебные силы играют на слабостях прошлой природы, стараясь помешать быстрому прогрессу и отложить осуществление. Те, кто падает, падает не из-за атак витальных сил, а из-за того, что они становятся на сторону враждебных Сил и предпочитают витальные амбиции или желание (амбицию, тщеславие, страсть и т.п.) духовной сиддхи</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 Природа, ни Судьба, ни Божество не действуют ментальным образом или в соответствии с законами или стандартами разума - вот почему даже для ученого и философа Природа, Судьба, образ действия Божества целиком остаются мистерией. Мать действует не посредством разума, поэтому и объяснять ее действия с помощью разума бесполез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рирода в очень большой степени является тем, что вы из нее делаете или можете из нее сделать.</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У каждого есть своя собственная судьба, и его появление в конкретной семье - лишь эпизод.</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ознание - это не механическая мертвая вещь, чтобы вмешиваться подобным образом. Наследственное влияние создает сходство, а сходство - вещь длительная. Это лишь когда наследственная часть изменена, сходство исчезает.</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Штамп наследственности, расы, касты, семьи:] Очень глубокий отпечаток в большинстве случаев - главным образом, в физическом витальном и физическом материальном, - и он усиливается благодаря образованию и воспитан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ногое в теле и кое-что в разуме и витале получено по наследству от отца и матери или от других предков - это знает, наверное, каждый. Есть и другие вещи, которые, не будучи врожденными, присущи своей собственной природе или развиты событиями этой жизн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арма и наследственность являются двумя главными причинами [которые определяют врожденный темперамент]. По мнению некоторых, наследственность также подчинена Карме, но это возможно лишь в общем, не во всех деталя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энергии, введенные в деятельность - мысль, речь, чувство, поступок - участвуют в образовании Кармы. Они помогают развивать природу в том или ином направлении, а природа и ее деятельность и реакции приводят ко внутренним и внешним последствиям: они воздействуют также и на других и создают движения в общей сумме сил, которые могут рано или поздно вернуться к создавшему их. Невыраженные мысли тоже могут выступать как силы и производить свой эффект. Это - ошибка, думать, что мысль или воля могут иметь эффект, лишь когда они выражены в речи или в действии: невысказанная мысль, невыраженная воля тоже являются активными энергиями и могут произвести свои собственные вибрации, эффекты или реакц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Точно? Как можно измерить точно входящие витальны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ые и духовные факторы? Вы можете это делать, имея дело со звездой и атомом (хотя, очевидно, не с электроном), но не когда вы имеете дело с человеком и его живыми разумом, душою и телом.</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 что говорит Х, правда; игра сил очень комплексна, нужно осознавать их, и, как бы, видеть и наблюдать, как они работают, прежде чем можно будет действительно понять, почему различные вещи происходят так, как они происходят. Всякая деятельность окружена комплексом сил, и если кто-то вкладывает силу для успеха одной из них, ему следует позаботиться о том, чтобы делать это тщательно, поддерживать ее и не оставлять двери открытыми для других противоположных сил. Каждый человек сам является полем многочисленных сил - некоторые работают на его садхану, некоторые работают на его эго и желания. Имеются, кроме того, силы, которые стремятся сделать человека инструментом для осуществления не его целей без его знания об этом. Все они могут образовывать комбинации, чтобы достичь конкретного результата. Каждая из этих сил работает для осуществления своего собственного мотива - они вовсе не обязательно являются тем, что мы называем враждебными силами, - они являются просто силами Природ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зависти и abhimАna были, конечно, выжившим остатком прошлых движений природы. Именно так эти вещи уходят, если они отвергнуты: они теряют свою силу, все меньше и меньше могут оставаться, все меньше и меньше могут воздействовать на сознание, - наконец, они не будут способны касаться и приходить в дальнейше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бой, обладающий некоторой сообразительностью и наблюдательностью, живущий больше во внутреннем сознании, может видеть игру незримых сил на каждом шагу, которые порождают те или иные события и воздействуют на людей без их ведома. Йога или внутреннее сознание - ибо есть люди, которые, подобно Сократу, развили или имеют некое внутреннее сознание без йоги, - приводит к тому отличию, что начинают не только осознавать эти незримые силы, но и могут сознательно пользоваться или управлять ими. Вот и вс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w:ascii="Times New Roman" w:hAnsi="Times New Roman"/>
          <w:b w:val="false"/>
          <w:bCs w:val="false"/>
          <w:sz w:val="24"/>
        </w:rPr>
        <w:t>[</w:t>
      </w:r>
      <w:r>
        <w:rPr>
          <w:rFonts w:cs="Times New Roman CYR" w:ascii="Times New Roman CYR" w:hAnsi="Times New Roman CYR"/>
          <w:b w:val="false"/>
          <w:bCs w:val="false"/>
          <w:sz w:val="24"/>
        </w:rPr>
        <w:t>Витальный взаимообмен:] Трудно пояснить его специфику. Всегда существует притягивание витальных сил от одного к другому во всей человеческой социальной смеси, которое происходит автоматически. Ухаживание - один из наиболее мощных способов любого берущего или притягивающего витальную силу другого, что, к тому же, часто происходит односторонне - к великому вреду «другого». При переходе приходит множество вещей, хороших и плохих, приподнятое настроение, чувство силы или поддержки, просачиваются хорошие и плохие качества, происходит взаимообмен психологическими настроениями, состояниями и движениями, депрессиями, истощением - вся гамма. Люди не знают этого, - это на милости Бога над ними, - но достигнув определенного йогического сознания, начинают очень отчетливо осознавать и чутко ощущать весь этот взаимообмен, всю эту деятельность и реакции, но при этом могут также построить стену против всего этого, отвергать все это и т.д. и т.п.</w:t>
      </w:r>
    </w:p>
    <w:p>
      <w:pPr>
        <w:pStyle w:val="Normal"/>
        <w:spacing w:lineRule="exact" w:line="240"/>
        <w:ind w:firstLine="567"/>
        <w:jc w:val="both"/>
        <w:rPr/>
      </w:pPr>
      <w:r>
        <w:rPr>
          <w:rFonts w:cs="Times New Roman CYR" w:ascii="Times New Roman CYR" w:hAnsi="Times New Roman CYR"/>
          <w:b w:val="false"/>
          <w:bCs w:val="false"/>
          <w:sz w:val="24"/>
        </w:rPr>
        <w:t>Именно стену сознания и нужно построить. Сознание - это не что-то абстрактное, оно, как и само существование, Ананда, разум или prАНa, является чем-то очень конкретным. Если кто-то пробуждается ко внутреннему сознанию, он может делать с ним вещи всех сортов, посылать его вовне как поток силы, воздвигать кольцо или стену сознания вокруг себя, направлять идею, чтобы та вошла в чью-то голову в Америке и проч. и проч.</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Его новое сознание позволяет ему острее ощущать противостоящие силы, с которыми вступают в контакт, двигаясь в мире, имея дела и встречаясь с другими, и он боится отклика в витале, который опрокинул бы его садхану или создал бы трудности. Очевидно, он - человек, психически чувствительный или ставший таковым, чувствительный к тем вещам, которые вы слепо отказываетесь признать, даже когда вы находитесь в средоточии всего этого - посреди всей этой игры сил. Вы можете чувствовать атмосферу вашего друга через письмо, «такое прекрасное, такое укрепляющее, такое освежающее», и она оказывает немедленное воздействие на вас. Но ваш разум таращится, как сова, и удивляется: «Что за черт?» Я полагаю, это оттого, что ваши медицинские книги никогда не рассказывали вам об этом, ну а как может быть правдой то, что неизвестно ни обычному разуму, ни ученому? Именно благодаря вмешательству сил враждебного сорта вы попадаете в лапы Дьяволу, но вы можете лишь стенать и восклицать: «Что это?»- а когда их сметают другие силы, моргать и бормотать: «Это забавно!» Ваш друг может чувствовать и одновременно знать, когда ему грозят враждебные силы, и, таким образом, он может быть настороже и сопротивляться Старому Приятелю, ибо сразу может обнаружить одно из его главных средств атак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сознание этих вещей [влияний людей] служит для знания - психо-оккультного знания, необходимого для полноты сознания и опыта. Оно служит не для того, чтобы позволять всему, что почувствовалось, становиться влиянием, хорошим ли, или плохи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другого вопроса, это - две разные вещи. Некоторые люди обладают способностью составлять впечатление о других, которое никоим образом не является непогрешимым, хотя и часто оказывается правильным. Это - одно, а йогическая интуиция, посредством которой прямо чувствуют или знают, что из себя представляет тот или иной человек, каковы его способности, характер, темперамент, - это другое. Первое может помочь в развитии второго, но оно не является тем же. Йогическая способность должна и может стать полной только со значительным развитием внутреннего сознани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тложите вопрос о Божественном или небожественном, нет духовного человека, который, действуя динамично, был бы ограничен физическим контактом - идея, что физический контакт через письмо, речь, встречу абсолютно необходим для действия духовной силы, противоречит сама себе, ибо тогда это была бы не духовная сила. Дух не ограничен физическими факторами или телом. Если вы имеете духовную силу, она может воздействовать за тысячи миль на людей, которые не знают и никогда не узнают, что вы воздействуете на них или что на них было оказано воздействие, - они знают лишь, что есть сила, позволяющая им делать редкие вещи, и с легкостью считают, что это - их собственная энергия и одаренность.</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жественные Силы предназначаются для использования - ошибка человека, индивидуализированного в Неведении, заключается в том, что он использует их для эго, а не для Божества. Именно это должно быть исправлено объединением с Божественным Сознанием, а также расширением индивидуального существа, чтобы оно могло жить сознательно в универсальном. Трудность возникает из-за укоренившихся эгоистических привычек, но это - не невозмож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якая сила приходит от Божества, но она гораздо чаще используется неправильно, чем духовно или правильн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езусловно, можно осознавать разные вещи на расстоянии и вмешиваться.</w:t>
      </w:r>
    </w:p>
    <w:p>
      <w:pPr>
        <w:pStyle w:val="Normal"/>
        <w:spacing w:lineRule="exact" w:line="240"/>
        <w:ind w:firstLine="567"/>
        <w:jc w:val="both"/>
        <w:rPr/>
      </w:pPr>
      <w:r>
        <w:rPr>
          <w:rFonts w:cs="Times New Roman CYR" w:ascii="Times New Roman CYR" w:hAnsi="Times New Roman CYR"/>
          <w:b w:val="false"/>
          <w:bCs w:val="false"/>
          <w:sz w:val="24"/>
        </w:rPr>
        <w:t>Идею, что йогины не используют или не должны использовать эти силы, я рассматриваю как аскетическое суеверие. Я полагаю, что все йогины, которые имеют эти силы, используют их, когда бы они не обнаруживали, что те откликаются изнутри и действуют. Они могут воздерживаться, если думают, что использование их в каком-то конкретном случае противоречит Божественной Воле, или видят, что, ликвидировав одно зло, они могут открыть двери худшему злу, или по какой-то иной обоснованной причине, но не из-за общего правила, запрещающего это. То, что непозволительно никому, имеющему сильное духовное чувство, это быть торговцем чудес, творящим экстраординарные вещи ради шоу, выгоды, известности, из тщеславия или гордости. Недопустимо использование сил просто из витальных побуждений, асурически хвастаться ими или поворачивать их для поддержания высокого мнения о себе, из-за тщеславия, амбиции или какой-нибудь другой слабости, к которой склонна человеческая природа. Именно из-за полуиспеченны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йогинов, столь часто попадающих в эти ловушки враждебных сил, использование йогических сил порой воспринимается как нечто вредное для использующего.</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попадают таким образом, в основном, те люди, которые живут, по большей части, в витале; с сильным, свободным и спокойным разумом и с пробужденным активным психическим существом такие убогие вещи, похоже, не случаются. Что до тех, кто может жить в подлинном Божественном Сознании, определенные силы являются для них вовсе не силами в этом смысле, иначе говоря, не сверхъестественными или ненормальными, а, скорее, их нормальным способом видеть и действовать, частью их сознания - а как можно им запретить или как могут они отказаться действовать в соответствии со своим сознанием и его природой?</w:t>
      </w:r>
    </w:p>
    <w:p>
      <w:pPr>
        <w:pStyle w:val="Normal"/>
        <w:spacing w:lineRule="exact" w:line="240"/>
        <w:ind w:firstLine="567"/>
        <w:jc w:val="both"/>
        <w:rPr/>
      </w:pPr>
      <w:r>
        <w:rPr>
          <w:rFonts w:cs="Times New Roman CYR" w:ascii="Times New Roman CYR" w:hAnsi="Times New Roman CYR"/>
          <w:b w:val="false"/>
          <w:bCs w:val="false"/>
          <w:sz w:val="24"/>
        </w:rPr>
        <w:t xml:space="preserve">Я полагаю, что получил даже более полное европейское образование, чем вы, и у меня тоже был свой период агностического отрицания, но с того момента, когда я посмотрел на эти вещи, я больше никогда не смог занимать позицию сомнения и неверия, которая так долго была модной в Европе. Анормальные, иначе надфизические, переживания и силы, оккультные или йогические, всегда казались мне чем-то совершенно нормальным и заслуживающим доверия. Сознание по самой своей природе не могло быть ограничено ординарным физическим человеческо-животным сознанием, оно должно иметь иные уровни. Йогические или оккультные силы не более сверхъестественны или невероятны, чем сверхъестественна и невероятна сила, создавшая великую поэму или какую-то великую музыку; немногие люди способны на это - меньше даже, чем один на миллион; ибо поэзия и музыка приходят из внутреннего существа, и чтобы написать или сочинить нечто истинное и великое, нужно, чтобы был чист проход между внешним разумом и чем-то во внутреннем существе. Вот почему вы обрели поэтическую силу, как только занялись йогой, </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йогическая сила сделала проход чистым. То же и с йогическим сознанием и его силами; нужно достичь очищения прохода, - ибо они уже находятся внутри вас. Конечно, первое, что нужно делать, это верить, стремиться и, с истинным импульсом внутри, делать усил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JАdu (магия) - это специальная практика, выполняемая профессиональными магами или теми, кто изучает искусство магии, но она не является частью йоги. Что бывает в йоге, так это то, что порой или даже достаточно часто в садхаке развиваются определенные силы, с помощью которых он может влиять на других, заставлять их что-то делать или поворачивать ход событий по своему желанию. Эта и другие йогические силы никогда не должны использоваться садхаком для эгоистических целей или для удовлетворения своих витальных желаний. Они могут быть использованы, лишь когда они становятся частью реализованного божественного сознания, самой Матерью или под ее руководством для хороших и неэгоистических целей. Нет ничего плохого в йогических силах, которые приходят естественно как часть нового сознания и не используются для неправильных личных целей. Например, вы видите что-то в видении или во сне, и это происходит впоследствии в состоянии бодрствования. Хорошо, это - йогическая сила предвидения, знания будущего, которая часто имеет место при росте сознания; в этом нет ничего неправильного; это - часть роста в садхане. Так и с другими силами. Нужно лишь не гордиться, не хвастаться и не использовать неправильно эти силы ради желания, гордости, силы или удовлетворения эго.</w:t>
      </w:r>
    </w:p>
    <w:p>
      <w:pPr>
        <w:pStyle w:val="Normal"/>
        <w:spacing w:lineRule="exact" w:line="240"/>
        <w:ind w:firstLine="567"/>
        <w:jc w:val="both"/>
        <w:rPr/>
      </w:pPr>
      <w:r>
        <w:rPr>
          <w:rFonts w:cs="Times New Roman CYR" w:ascii="Times New Roman CYR" w:hAnsi="Times New Roman CYR"/>
          <w:b w:val="false"/>
          <w:bCs w:val="false"/>
          <w:sz w:val="24"/>
        </w:rPr>
        <w:t>Видение вами человека и огня у его ног было, вероятно, видением Бога Агни, от которого исходит огонь тапасьи и очищение в садхане</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садхана прогрессирует, почти всегда приходит сила видения; видимое истинно, если видящий остается в правильном сознании. Существуют также ложные голоса и переживания. Люди сходят с ума оттого, что были эгоистичны, начинали думать о себе как о великих садхаках, считали себя и свои переживания важными и преувеличивали свою важность и значимость своих переживаний; это приводило их в неправильное сознание, к ложным голосам, видениям и вдохновениям. Они считали себя настолько важными, что отказывались прислушиваться к Матери и наконец становились враждебны к ней, потому что она говорила им об их заблуждении и рассеивала их иллюзии. Ваши видения и переживания очень хороши и истинны, и я уже объяснил вам их значение - ложные пытались прийти, но вы отбросили их, поскольку вы не были к ним привязаны, а были зафиксированы на подлинной цели садханы. Нужно не привязываться к этим вещам, а просто наблюдать их и идти дальше, тогда они будут подмогой, а не опасность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черной магией понимается оккультизм враждебных сил - оккультизм божественных Сил совсем иной. Один основан на объединении, другой - на разделен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рудно сказать [почему Христос исцелял людей] - из того, что написано в Библии, представляется, что он делал это в знак того, что он был послан Божеством с сил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совершенно правы. Она [мадам Блаватская] была оккультистом, не духовной личностью. То духовное учение, которое она дала, основано, похоже, на интеллектуальном знании, а не на реализации. Ее позиция - это позиция тибетского буддиста. Она верила не в Бога, а в Нирвану, чудесные силы и Махат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стории об этом Свами не заслуживают никакого доверия... Возможно, он практиковал тантрическую йогу какого-то рода и обрел некоторые оккультные силы, но во всем, что вы сказали о нем и что было напечатано в газетах, нет и следа какой-то духовной реализации или переживания. Все, о чем он, кажется, думает, это об оккультных силах и подвигах мага. Те, кто берет за исходную точку оккультные силы отдельно от духовных переживаний, не являются йогинами, достигшими высокого уровня. Есть йогины, которые ведут себя так, будто не имеют над собой контроля - по теории, они отделили дух от природы и живут в своей внутренней реализации, оставляя природу неуправляемо действовать, «как ребенок, сумасшедший, piЩАca или инертный объект». Есть и другие, которые намеренно пользуются грубой и необузданной речью, чтобы держать людей на расстоянии или чтобы проверить их. Но вспышка гнева этого Свами, о которой вы рассказывали, была, похоже, просто взрывом ярости, вызванной оскорбленным эгоизмом. Его суждение касательно Раманы Махарши - абсурд в высшей степени. Что до его просьбы о ногтях, волосах и т.п., и его подарка одежды или джемпера, это было сделано, вероятно, как физические средства для установления оккультного влияния на вас и на вашу жену через какую-то тантрическую или магическую kriyА - на Тибете такие магические процессы хорошо известны и повсеместно используютс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Не знаю, могу ли я пролить какой-нибудь позитивный свет на мистические переживания Х. Описание, во всяком случае последняя часть, очень иносказательно и не всегда достаточно, чтобы быть ясным. Первая часть переживания указывает на врожденную силу целительства, процесса которого, которым эта сила действует, не знает она сама. Из сообщаемого ею представляется, что эта сила приходит из чего-то в не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самой, что, по ее выражению, должно быть более обширным, высоким, светлым и мощным сознанием, с которым она имеет контакты от случая к случаю и в котором она не живет постоянно. С другой стороны, другое предложение, похоже, указывает на Божество или на Божественное Присутствие, дающее ей команду руководить другими, чтобы они могли расти в сознании. Но она ясно говорит о нем как о более великом «мне», стоящем позади голубой алмазной силы. Тогда мы должны вернуться к идее о более великом сознании, очень высоком, сопровождаемым ощущением божественности, чувством значительного света и духовного авторитета - вероятно, в одном из тех верхних духовных ментальных планов, о которых я говорил в </w:t>
      </w:r>
      <w:r>
        <w:rPr>
          <w:rFonts w:cs="Times New Roman CYR" w:ascii="Times New Roman CYR" w:hAnsi="Times New Roman CYR"/>
          <w:b w:val="false"/>
          <w:bCs w:val="false"/>
          <w:i/>
          <w:iCs/>
          <w:sz w:val="24"/>
        </w:rPr>
        <w:t>Жизни Божественной</w:t>
      </w:r>
      <w:r>
        <w:rPr>
          <w:rFonts w:cs="Times New Roman CYR" w:ascii="Times New Roman CYR" w:hAnsi="Times New Roman CYR"/>
          <w:b w:val="false"/>
          <w:bCs w:val="false"/>
          <w:sz w:val="24"/>
        </w:rPr>
        <w:t xml:space="preserve"> и </w:t>
      </w:r>
      <w:r>
        <w:rPr>
          <w:rFonts w:cs="Times New Roman CYR" w:ascii="Times New Roman CYR" w:hAnsi="Times New Roman CYR"/>
          <w:b w:val="false"/>
          <w:bCs w:val="false"/>
          <w:i/>
          <w:iCs/>
          <w:sz w:val="24"/>
        </w:rPr>
        <w:t>Письмах</w:t>
      </w:r>
      <w:r>
        <w:rPr>
          <w:rFonts w:cs="Times New Roman CYR" w:ascii="Times New Roman CYR" w:hAnsi="Times New Roman CYR"/>
          <w:b w:val="false"/>
          <w:bCs w:val="false"/>
          <w:sz w:val="24"/>
        </w:rPr>
        <w:t>. Алмазный свет вполне мог быть прирожденным светом тех планов; он, обычно, бывает белым, но он вполне может быть голубым; это - свет, что разгоняет и рассеивает все нечистое, особенно демоническую власть или влияние какой-то злой силы. Очевидно, используя подобную силу, следует внимательно следить, чтобы не допустить вторжения какого-то неправильного элемента, такого, как личная заинтересованность и любовь к силе, хотя это и не причина для какой-то боязни, поскольку внимательного взгляда в себя вполне достаточно, чтобы отвергнуть и держать этот элемент от себя подальше. Думаю, это все, что я могу сказать, на основании данных, содержащихся в ее письм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 спиритизме, думаю, я могу сказать сейчас, самое большее, следующее. Умершие, или, скорее, ушедшие - ибо они не мертвы, - которые еще находятся в регионах близ земли, вполне могут вступать в связь с живыми; иногда это происходит автоматически, иногда при усилиях достичь контакта с той или иной стороны занавеса. Нет ничего невозможного в таком контакте, достигнутом средствами, которыми пользуются спириты, однако, обычно, подлинная связь или контакт могут быть установлены лишь с теми, кто еще находится в мире, являющемся своего рода идеализированной копией земного сознания, в мире, где упорно продолжаются те же самые персональность, идеи и воспоминания, которые были у персоны здесь. Но не всё, претендующее на то, чтобы быть контактом с ушедшими душами, подлинно, особенно когда контакт устанавливают через платного профессионального медиума. Там имеет место великое смешение весьма нежелательного рода - ибо, не говоря уж об огромной массе несознательных внушений от сидящих или о вкладе сублиминального сознания медиума, при этом входят в контакт с миром существ очень обманчивой или самообманчивой иллюзорной природы. Многие из них приходят и представляются ушедшими душами родственников, знакомых, известных людей, знаменитостей и т.д. Есть также существа, которые захватывают чувства и воспоминания умершего и маскируются ими. Существует великое множество существ, которые являются на такие сеансы, лишь чтобы поиграть с сознанием людей или поупражнять свои силы через этот контакт с землей, которые одурманивают медиумов и сидящих трюками, обманами и иллюзиями. (Я имею в виду, конечно, медиумов, которые сами не трюкачи.) Контакт с таким планом духов может быть вредным (большинство медиумов становятся нервно или морально неуравновешенными) и духовно опасным. Конечно, все контакты со знаменитостями, умершими давным-давно, равно как и недавно, по самой своей природе ложны - это явствует из характера этих контактов. Через сознательных медиумов можно получить подлинные результаты (в случае умерших), но даже они очень невежественны относительно природы сил, с которыми они имеют дело, и не обладают способностью различать, которая могла бы помочь им избежать обмана из-за другой стороны вуали. Очень незначительное подлинное знание о природе «послежизни» может быть вынесено с этих сеансов; истинное знание получают, чаще всего, благодаря опыту отдельных людей, которые вошли в серьезный контакт или способны тем или иным способом пересечь барье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Большинство из них [медиумов, ясновидящих и т.д.] находится в контакте с витально-физическими или тонкими физическими мирами и совершенно не получают ничего из более высоких.</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rPr>
        <w:t>I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Точка зрения Махатмы в этих вопросах, скорее христианская, чем индусская, - для христианина самоуничижение, смирение, приятие низкого положения для службы человечеству или Божеству - вещи высоко духовные, являющиеся благороднейшей привилегией души. Это видение не допускает никакой иерархии каст; Махатма допускает касты, но на той основе, что все равны перед Божеством; Бханги, выполняющий свою дхарму, так же хорош, как и Брамин, выполняющий свою, различие состоит в функциях, но не в иерархии функций. Это - одно видение, а иерархия - другое; обе имеют под собой основу и свою логику, которые разум принимает как полноценные, но которые отвечают только части реальности. То, что все виды работы равны перед Божеством, и что внутри людей есть один и тот же Брахман, это одна истина, но то, что не все развиты одинаково - это другая. Идея о необходимости особой puНya, чтобы родиться как Бханги, является, конечно, одним из тех неумеренных преувеличений, которые обычны для Махатмы и которые производят огромное впечатление на умы его слушателей. Идея, стоящая за этим, заключается в том, что его функция необходима обществу, как и функция Брамина, но из-за того, что она неприятна, необходим особый моральный героизм, чтобы добровольно избрать ее; он думает, как если бы душа свободно избирала это как героическое служение или как награду за правильные поступки - но это мало похоже на правду. Служба мусорщика необходима на определенных этапах общества, это одна из тех первых необходимых вещей, без которых общество вряд ли может существовать, а культурное развитие, частью которого является жизнь Брамина, и вовсе невозможно. Но очевидно, что для прогресса человечества, если мы возьмем его в противовес его первичному статичному состоянию, культурное развитие более ценно, чем обслуживание физических нужд, и что это развитие может благодаря научным изобретениям вести к уменьшению и, вероятно, даже к полному исчезновению потребности в функции мусорщика. Но это, я полагаю, Махатма не одобрил бы, поскольку это было бы решением проблемы с помощью машины и было бы далеко от простой жизни. В любом случае, это неправда, что жизнь Бханги выше жизни Брамина и является вознаграждением за особую правильность. С другой стороны, традиционная концепция, заключающаяся в том, что человек, рожденный Брамином, уже выше других, нерациональна и неоправданна. Духовный или культурный человек, рожденный среди парий, по божественной ценности выше недуховного, приземленного или грубого и некультурного Брамина. Рождение имеет значение, но основная ценность заключается в самом человеке, в душе позади, в степени ее проявления в его природ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Жертвоприношение имеет моральную и психологическую ценность всегда. Эта ценность непреходяща, неважно, какова причина совершения жертвы, при условии, что совершающий ее верит в истинность, оправданность или ценность этой причины. Если он совершает жертву по причине, которую он знает неистинной или неценной, то все зависит от мотива и духа жертвы. Бхишма, принимая смерть по причине, которую он считал несправедливой, повиновался зову верности, которую он считал своим личным долгом. Многие делали это в прошлом, и моральная, и психическая ценность их поступка, вне зависимости от природы причины, определялась благородством мотив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другого вопроса, в этом значении слово «жертвоприношение» не имеет ничего общего с поступком человека, отказывающегося от чего-то, что он не ценит, кроме как в той мере, в какой он что-то теряет, объявляется вне закона, подвергается оскорблениям или платит так или иначе за свою свободу. Как бы то ни было, я могу сказать, что даже и не будучи холодным и не способным на любовь человеком, можно быть настолько захваченным духовным зовом или великим человеческим призванием, что семья и другие узы в расчет не берутся и он оставляет все с радостью, без боли, чтобы следовать зовущему Голосу.</w:t>
      </w:r>
    </w:p>
    <w:p>
      <w:pPr>
        <w:pStyle w:val="Normal"/>
        <w:spacing w:lineRule="exact" w:line="240"/>
        <w:ind w:firstLine="567"/>
        <w:jc w:val="both"/>
        <w:rPr/>
      </w:pPr>
      <w:r>
        <w:rPr>
          <w:rFonts w:cs="Times New Roman CYR" w:ascii="Times New Roman CYR" w:hAnsi="Times New Roman CYR"/>
          <w:b w:val="false"/>
          <w:bCs w:val="false"/>
          <w:sz w:val="24"/>
        </w:rPr>
        <w:t>В духовном смысле, однако, жертвоприношение имеет другое значение - оно означает не столько отказ от чего-то дорогого, сколько предложение себя, своего существа, своего ума, сердца, воли, тела, жизни, деятельности Божеству. В этом заключается первоначальный смысл «совершения жертвы», это используется как эквивалент слова yajЬa. Когда Гита говорит о «жертвоприношении знания», это означает не отдачу чего-то, а поворот ума к Божеству в поисках знания и предложение себя через это. Также именно в этом смысле говорится о жертвоприношении работ. Мать где-то писала, что духовная жертва полна радости, а не боли по самой своей природе. На духовном пути, чаще всего, если ищущий еще чувствует старые узы и ответственность, он просит не разорвать их или убрать их, а дает зову в нем расти, пока все внутри не станет готово. В действительности, многие ушли легче, ибо они чувствовали, что освободиться - это их единственный шанс, и иногда они должны были пройти через борьбу. Но боль, борьба не являются сутью духовного самопредложения</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Это просто означает, что ваша жертва еще ментальна и пока не стала духовной по своему характеру. Когда ваше витальное существо согласится отказаться от своих желаний и радостей, когда оно предложит себя Божеству, тогда будет начата Яджня. Я имел в виду то, что в европейском понимании это слово отличается от слов «Яджня» и «жертвоприношение» в таких выражениях, как «жертвоприношение работ»</w:t>
      </w:r>
      <w:r>
        <w:rPr>
          <w:rFonts w:cs="Times New Roman" w:ascii="Times New Roman" w:hAnsi="Times New Roman"/>
          <w:b w:val="false"/>
          <w:bCs w:val="false"/>
          <w:sz w:val="24"/>
        </w:rPr>
        <w:t>.</w:t>
      </w:r>
    </w:p>
    <w:p>
      <w:pPr>
        <w:pStyle w:val="Normal"/>
        <w:spacing w:lineRule="exact" w:line="240"/>
        <w:ind w:firstLine="567"/>
        <w:jc w:val="both"/>
        <w:rPr/>
      </w:pPr>
      <w:r>
        <w:rPr>
          <w:rFonts w:cs="Times New Roman CYR" w:ascii="Times New Roman CYR" w:hAnsi="Times New Roman CYR"/>
          <w:b w:val="false"/>
          <w:bCs w:val="false"/>
          <w:sz w:val="24"/>
        </w:rPr>
        <w:t>Это не означает, что вы отказываетесь ото всех работ ради Божества - ибо это вовсе не было бы жертвоприношением работ. Аналогично, жертвоприношение знания не означает, что вы мучительно и решительно делаетесь дураком Господа ради. Жертвоприношение означает внутреннее подношение Божеству, и настоящее духовное жертвоприношение является очень радостной вещью. В противном случае, это означает, что человек пока еще только старается сделать себя пригодным и еще не начал подлинный Яджни. Именно потому, что ваш разум борется с вашим витало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желающим животным, и просит его последовать за собой в самопожертвовании, там есть боль и борьба. Если бы духовная (или психическая) воля находилась больше впереди, вы бы не жаловались на утрату топленого и сливочного масла и творога, брошенных в Огонь, и не пытались бы в последний раз лизнуть их, прежде чем бросить. Единственная трудность должна быть связана с принесением богов вниз достаточно полно (прогрессивный труд), а не с оплакиванием масла. Кстати, не думаете ли вы, что Мать или я сам, или те, кто принял духовную жизнь, не радовались жизни, и что именно поэтому Мать может говорить о радости в жертвоприношении Божеству как об истинном духе духовного жертвоприношения? Или вы думаете, что мы провели предварительные стадии в тоске по утраченным египетским кувшинам и лишь позднее ощутили радость духовной жертвы? Мы, конечно, этого не делали; мы и многие другие не встретили трудности в отказе от всего, от чего мы сочли необходимым отказаться, и не страдали впоследствии. Ваше правило, как, обычно, любое негибкое правило, в целом, не применимо вообщ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Жертвоприношение зависит от внутренней позиции. Если у кого-то нет ничего внешнего, что он мог бы предложить как жертву, он всегда может отдать себ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ичего благородного в фанатизме нет - там нет благородства мотива, хотя возможен его свирепый энтузиазм. Религиозный фанатизм является чем-то психологически низкорожденным и невежественным - и, обычно, он действует свирепо, жестоко и неблагородно. Религиозный пыл, такой, как у мученика, жертвующего только собой, - это совсем иная вещь.</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IV</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 мире идет почти безостановочная война - как в истории Римской Республики, когда ворота храма Януса были закрыты лишь один или два раза за много веков в знак того, что Республика находится в мире со всем миром. В нынешние времена между длинными войнами были длительные промежутки, но небольшие войны, в целом, продолжались в том или ином месте. Человек - это сварливое и драчливое животное, и пока он остается таким, как может настать мир?</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ойна и захват является частью экономики витальной Природы; бесполезно обвинять в этом тот или иной народ - все делают это, у кого есть сила и шанс. Китай, который сейчас жалуется, сам был империалистом на протяжении множества веков, пока Япония религиозно оставалась внутри своих собственных границ... Если бы это не было прибыльно, то, я полагаю, никто бы этого не делал. Англия нажила богатства на грабеже Индии. Франция во многом зависит от своих африканских колоний. Японии нужна отдушина при ее сверхизобильном населении и сохранение поблизости экономических рынков. Каждую страну подталкивают силы, использующие ум правителей и народов для своего самоосуществления - пока человечество не изменится, никакое количество морали этому не помешает.</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бы предпочел избегнуть всякой публичной полемики, особенно если она хоть как-то касается политики. Теории Ганди, подобно другим ментальным теориям, возведены на базисе одностороннего рассуждения и ратования за ограниченную истину (истину ненасилия и пассивного сопротивления), которая не может обладать универсальностью. Такие теории всегда будут существовать, пока разум будет оставаться главным инструментом человеческих поисков истины. От траты энергии на разрушение таких теорий мало проку, если, разрушенные, они сменяются другими, равно ограниченными и частичными.</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империализма, это вещь не новая - он стар, как человеческий витал; не было такого времени в известной истории человечества, когда бы он не существовал. Избавиться от него - значит изменить человеческую природу или, по крайней мере, обуздать ее более высокой силой. Наша работа направлена не на сражение с этими вещами, а на принесение вниз верхней природы и творения Истины, что сделает духовный Свет и Мощь главной силой в земном существовани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истина в Ахимсе, есть истина и в уничтожении. Я не учу вас убивать все и вся ежедневно как следованию духовной дхарме. Я говорю, что уничтожение возможно, когда оно является частью божественной работы, руководимой Божеством. Ненасилие лучше насилия, как правило, но иногда и насилие, все же, может быть правильным. Я рассматриваю дхарму как нечто относительное; объединение с Божеством и деятельность в Божественной Воле - как высший путь. Будда ставил своей целью не деятельность в мире, а уход из мирового существования. Для этого он основал восьмиступенчатый Путь как необходимую подготовительную дисциплину и так его и провозгласил.</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на [Ахимса] не имеет ничего общего с йогой, она относится к пути освобождения, основанному Буддой. Есть много путей, и они не обязательно должны быть одинаковыми по своему учению.</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О вивисекции:] Я чувствую склонность покинуть арену и найти убежище в обычной спасительной формуле: «можно многое сказать в защиту и той, и другой стороны». Ваше представление, без сомнения, правильно с обычной, или, как она может быть названа, «человеческой», точки зрения. Кришнапрем придерживается той точки зрения, что нужно считаться не только со временным благом для человечества, но и с определенными внутренними законами. Он считает, что вред, насилие и жестокость по отношению к другим существам не компенсируются и не могут быть оправданы никаким физическим благом для части человечества или даже для человечества в целом; такие методы пробуждают, по его мнению, своего рода кармические реакции, не говоря уже о моральном вреде для тех, кто делает эти вещи. Он также считает, что причина болезни - психическая, иначе говоря, субъективная, и стремиться нужно гораздо больше к излечению внутренних причин, чем к подлечиванию</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физическими средствами. Это - идеи, которые тоже содержат свою правду. Я целиком признаю психический закон и методы и их предпочтительность, но ординарный тип человека не готов для этого правила, и пока дела обстоят так, доктора и их физические методы будут оставаться. Я поддерживал также и оправданное насилие в оправдательных обстоятельствах, например, Курукшетру, войну против Гитлера и всего, что он означает. В этом случае вопрос, с этой точки зрения, придерживающейся середины, будет заключаться в том, оправдано ли это насилие и оправдывают ли его обстоятельства. Я покидаю арен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Уничтожение само по себе не является ни благом, ни злом. Оно является фактом Природы, неизбежностью в игре сил, отражающей положение вещей в этом мире. Свет разрушает Тьму и Силы Тьмы, и это - не движение Неведения</w:t>
      </w:r>
      <w:r>
        <w:rPr>
          <w:rFonts w:cs="Times New Roman" w:ascii="Times New Roman" w:hAnsi="Times New Roman"/>
          <w:b w:val="false"/>
          <w:bCs w:val="false"/>
          <w:sz w:val="24"/>
        </w:rPr>
        <w:t>!</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се зависит от характера разрушения и сил, участвующих в нем. Всякий страх перед огнем и другими разрушительными силами должен быть побежден. Ибо страх указует на слабость - свободный дух может стоять без страха даже перед величайшими силами Природ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должны землетрясения происходить из-за какого-то неправильного движения человека? Когда человека не было, разве не было землетрясений? Если бы он был уничтожен газом или чем-то еще, разве они прекратились бы? Землетрясения являются пертурбациями в Природе, вызванными неким давлением сил; частота землетрясений может совпадать с яростью сдвигов в человеческой жизни, но и сдвиги земли, и сдвиги человеческой жизни являются результатом общего столкновения или давления сил; один сдвиг не является причиной другого.</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едставляется очень глупым, эти посты - как будто они вообще могут что-то изменить. Пост, самое большее, может оказать воздействие лишь на ваше собственное состояние, но как он может «искупить» дела других или изменить их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Это - мир, который вышел из Несознания, и эти вещи [бедность и нищета] являются результатами несовершенной работы человеческого разума, который, будучи рожден в невежественной жизни и материи, должен учиться на опыте и усилием. Нужно перерасти неведение и эго, прежде чем станет возможным истинное использование ресурсов Природы.</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дея о времени может быть ментальной конструкцией, но не его ощущение. У дикарей было представление о времени, но оно было связано с солнцем, со звездами, со сменами дня и ночи, сезонов, не будучи, вероятно, самостоятельной конструкцией - хотя нельзя быть уверенным, что у них не было своих метафизических концепций. Животные, я думаю, не так уж ограничены в своем сознании - они обладают не только чувствами, но и четкой памятью об определенных вещах, наблюдательностью, ясными ассоциациями, планирующим умом, очень точным чувством места и памятью о месте, начальной силой рассуждения (но не рефлексивного, как у человеческого разума, а практического, как это может делать любой витальный разум). Я видел маленького котенка, который наблюдал, делал точный вывод и приступал к осуществлению своих целей, делая то, что считал необходимым, точно так же, как это может делать и ребенок человека. Поэтому мы не можем сказать, что у животных нет идей. Возможно, нет ясного представления о вчера и завтра, но есть восприятие прошлых и будущих нужд, есть чувство правильного времени и сезонов - витальное, практичное, не рефлексивно-ментальное, как у человека.</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о это правда, что если пройти за пределы разума, то это чувство времени меняется на безвременье, на вечно нынешн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времени у животных:] Очень сильное чувство времени - по крайней мере, у некоторых из них - но, обычно, оно действует лишь в связи с сильными желаниями или привычками, с едой, наприме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ез сомнения, физически регулируемое сознание времени относится, в основном, к состоянию бодрствования, но это может быть как бодрствующее ментальное сознание, так и сублиминальное. Например, кто-то хочет проснуться утром в определенное время и встает минута в минуту - это что-то в сублиминальном существе зарегистрировало время и бдительно следит за н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изменение в сознании. Когда начинают чувствовать внутреннее существо и жить в нем (результат переживания мира и безмолвия), обычное чувство времени исчезает или становится чисто внешни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ля Интуиции время является протяженностью сознания, в которой устраиваются события, и не имеет той же жесткости, которую оно имеет для интеллекта.</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Вы правы. Нынешнее есть условность или лишь постоянное движение из прошлого в будущее.</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д величием понимается исключительная способность того или иного рода, которая выделяет человека среди окружающи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т род величия не имеет ничего общего с психическим. Оно заключается в особой ментальной способности (Раман, Тагор) или в огромной витальной силе, делающей их способными лидировать среди людей и доминировать. Эти способности часто, но не всегда, сопровождаются чем-то Дайвическим или Асурическим в персональности, что поддерживает их деятельность и производит на людей впечатлений величия вне связи с конкретными способностями - ощущение великой личност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Люди стали делать попытки доказать, что великие люди не были великими, что является очень большой ошибкой. Если величие не будет цениться людьми, мир станет серым, мелким, тупым, узким и тамасичным</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сно, что внешнее величие не является целью йоги. Но это - не причина для непризнания роли, которую величие играет в порядке вселенной, или места великих людей действия, великих поэтов, художников и др.</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сила в них [в великих людях] велика, и сила эта приходит от Божества - своей деятельностью и величием они помогают миру и космической цели. Неважно, есть у них эго или нет, - они не делают йог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думаю, что можно сказать, что Наполеон обладал маленьким эго - он был чрезвычайно эгоцентричен. Он сделался диктатором после [18] Брюмера, и он действовал все время как диктатор - однако он чувствовал необходимость поддержки и совершил ошибку, ища ее демократическим способом - способом, для него в высшей степени непригодным. Он имел способности правителя, а не политика - как политик он потерпел полную неудачу. Его колебания были вызваны этим дефектом, если это можно так назвать. Он не смог успешно вести дела с партиями или с парламентской ассамбле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Божество не должно заботиться о внешнем величии? Оно заботится обо всем во вселенной. Всякий великий есть Вибхути Божества, говорит Гит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 только очень и очень великие люди важны для Божества. Всякая энергия, большая способность, способность свершения важ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то до Наполеона, Цезаря и Шекспира, ни один из них не был добродетельным, но они были великими людьми; и это было ваше утверждение, что лишь добродетельные люди являются великими, тогда как те, у кого есть недостатки, великими не являются; это - абсурд. Все они волочились за женщинами - двое были амбициозны и неразборчивы в средствах, Наполеон был высокомерен и несдержан.</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Шекспир был браконьером, Наполеон с легкостью лгал, Цезарь был неразборчив в средствах.</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ы собираетесь судить, что поможет, а что не поможет работе Бога? Похоже, вы руководствуетесь здесь довольно элементарными представлениями. Чем является ваше представление об обожествлении - быть добродетельным человеком, хорошим мужем, сыном, отцом, гражданином и т.п.? В этом случае я сам должен быть небожественным, ибо я никогда не был ничем подобным. А такие люди, как Х или У, были бы тогда великими Трансформированными Божественными Людьми.</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И вы действительно верите, что люди, подобные Наполеону, Цезарю, Шекспиру, не были великими людьми и ничего не сделали для мира или для космических целей? что Бог отказался их использовать для Своих целей оттого, что у них были дефекты характера и недостатки? Что за абсурдная идея!</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Почему должно Божество тревожиться из-за недостатков великих людей? Разве Он - полицейский? Пока кто-то находится в обычной природе, у него есть способности и дефекты, добродетели и недостатки. Когда он выходит за ее пределы, нет больше ни добродетелей, ни недостатков, - ибо эти вещи не принадлежат Божественной Природе.</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достатки и добродетели не имеют ничего общего с тьмой или светом, правдой или ложью. Духовный человек поднимается над добродетелью и недостатком, он не поднимается над истиной и светом, разве что над той истиной и тем светом, которые подразумеваете вы, над человеческой истиной и над ментальным светом. Их необходимо превзойти, так же как должны быть превзойдены добродетели и недостатки.</w:t>
      </w:r>
    </w:p>
    <w:p>
      <w:pPr>
        <w:pStyle w:val="Normal"/>
        <w:spacing w:lineRule="exact" w:line="240" w:before="0" w:after="1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Недостатки - это просто расцвет энергии в неотрегулированных каналах.</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Великие люди имеют больше энергии (ментально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итальной, физической, всех видов энергии), и энергия выплескивается как в том, что люди называют недостатками, так и в том, что люди называете достоинства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ди, обладающие великими способностями, сильным умом или мощным виталом, гораздо чаще имеют более выраженные дефекты характера, чем обычные люди, или, по крайней мере, дефекты последних не столько заметно проявляются, будучи, как и сами эти люди, слабе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безусловно. Многие великие люди зачастую обладают великими недостатками и большинством из них. Великие люди, обычно, не обладают характером, который мог бы служить примером.</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Великий, блестящий или незаметный в своей области - амбиция есть амбиция, и большинству она необходима для энергичной деятельности. Какая польза в том, чтобы называть вещь недостатком, когда она мала, и прославлять ее, когда она велик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гда есть много тщеславия, оно обычно так и проявляется. Человек ощущает энергию во всем, что он делает, и ошибочно принимают эту энергию за высокое осуществление. Это - обычное заблуждение. Высокое осуществление имеется лишь в одной или двух областях.</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 тщеславие, а не обман, если только он в это верит. Если же он в это не верит, то это - обман, а не тщеслави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w:hAnsi="Times New Roman" w:cs="Times New Roman"/>
          <w:b w:val="false"/>
          <w:b w:val="false"/>
          <w:bCs w:val="false"/>
          <w:sz w:val="24"/>
          <w:lang w:val="de-DE"/>
        </w:rPr>
      </w:pPr>
      <w:r>
        <w:rPr>
          <w:rFonts w:cs="Times New Roman CYR" w:ascii="Times New Roman CYR" w:hAnsi="Times New Roman CYR"/>
          <w:b w:val="false"/>
          <w:bCs w:val="false"/>
          <w:sz w:val="24"/>
        </w:rPr>
        <w:t>Большинство великих людей знает точно, что они - великие.</w:t>
      </w:r>
    </w:p>
    <w:p>
      <w:pPr>
        <w:pStyle w:val="Normal"/>
        <w:spacing w:lineRule="exact" w:line="240"/>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Стремления животных:] Удовлетворение своих эмоций, желаний и телесных нужд - в основном. Животные являются, преимущественно, витальными созданиями на земле - разум в них тоже витальный, - они действуют в соответствии с импульсами сил и обладают витальной, а не ментальной вол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же животное находится в большем контакте с определенной гармонией в вещах, чем человек. Единственное преимущество человека - более комплексные сознание, способности (но ужасно извращенные и искаженные неправильным использованием Разума) и возможность (чаще неиспользуемая) достигнуть более высоких вещ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еловеческая жизнь и разум не созвучны ни Природе, как жизнь и разум животных, ни Духу - они беспокойны, бессвязны, находятся в конфликте с собой, лишены гармонии и равновесия. Поэтому мы можем считать их если и не самой болезнью, то больным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астения очень психичны, но они могут выражать это только молчанием и красото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расота цветка:] Форма, цвет, запах и нечто еще, абсолютно неопределяемо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оза - не единственно прекрасный цветок, есть сотни других: большинство цветов прекрасны.</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степени и виды красоты, вот и все.</w:t>
      </w:r>
    </w:p>
    <w:p>
      <w:pPr>
        <w:pStyle w:val="Normal"/>
        <w:spacing w:lineRule="exact" w:line="240"/>
        <w:ind w:firstLine="567"/>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Роза стоит среди первых цветов благодаря богатству цвета, интенсивной сладости аромата, грациозности и пышности своей формы.</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то правда, что растительный мир - и даже животный, если посмотреть на них правильным образом, - может быть много лучше, чем мир человеческих существ. Именно ментальное искажение делает человека хуж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pPr>
      <w:r>
        <w:rPr>
          <w:rFonts w:cs="Times New Roman CYR" w:ascii="Times New Roman CYR" w:hAnsi="Times New Roman CYR"/>
          <w:b w:val="false"/>
          <w:bCs w:val="false"/>
          <w:sz w:val="24"/>
        </w:rPr>
        <w:t>Да, оно более простое и честное сознание - сознание животного. Конечно, оно чего-то ожидает, но, даже не получив, продолжает любить. Многие животные, даже терпя дурное обращение, не утрачивают своей любви, что означает заметное психическое развитие в витале</w:t>
      </w:r>
      <w:r>
        <w:rPr>
          <w:rFonts w:cs="Times New Roman" w:ascii="Times New Roman" w:hAnsi="Times New Roman"/>
          <w:b w:val="false"/>
          <w:bCs w:val="false"/>
          <w:sz w:val="24"/>
        </w:rPr>
        <w:t>.</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Эмоциональное существо животных часто намного психичнее, чем у людей, и может быть очень интенсивно. Недавно появились фотографии тигрицы, жившей в семье, а потом переданной ими в зоопарк. Вид горя на морде тигрицы, сидящей в своей клетке, одновременно кроткого и трагически мучительного, столь интенсивен, что разрывает сердц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Большинство животных обычно не нападают, пока им не угрожают, не пугают или не сердят - и они могут чувствовать атмосферу людей.</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шки имеют очень верное витальное восприятие.</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Есть люди, которые могут двигать ушами, вовсе не занимаясь йогой и не обращаясь к возможностям Кундалини. Я полагаю, это - просто движение, которое человек утратил, поскольку не пользовался им, не настораживал свои уши каждый миг, чтобы услышать звуки, которые могли бы указать на опасность. Думаю, что человек мог бы оживить эту способность, если бы от нее могла бы быть хоть какая-то польза.</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тветственность за страдания:] Почему человеческие? А что вы скажете о животных? Они тоже страдают. Вы можете сказать, что страдание является искажением нижнего сознания, но вы не можете возложить ответственность за него только на человека или человеческую природу.</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Да - наблюдение за животными при правильном восприятии их сознания помогает избавиться от человеческих ментальных ограничений и видеть Космическое Сознание на земле, индивидуализирующееся во всех формах - в растении, в животном, в человеке, и растущее к тому, что находится за пределами человека.</w:t>
      </w:r>
    </w:p>
    <w:p>
      <w:pPr>
        <w:pStyle w:val="Heading3"/>
        <w:keepNext w:val="true"/>
        <w:keepLines/>
        <w:spacing w:before="240" w:after="240"/>
        <w:jc w:val="center"/>
        <w:rPr>
          <w:rFonts w:ascii="Times New Roman" w:hAnsi="Times New Roman" w:cs="Times New Roman"/>
          <w:sz w:val="24"/>
          <w:lang w:val="ru-RU"/>
        </w:rPr>
      </w:pPr>
      <w:r>
        <w:rPr>
          <w:rFonts w:cs="Times New Roman" w:ascii="Times New Roman" w:hAnsi="Times New Roman"/>
          <w:sz w:val="24"/>
          <w:lang w:val="en-US"/>
        </w:rPr>
        <w:t>V</w:t>
      </w:r>
      <w:r>
        <w:rPr>
          <w:rFonts w:cs="Times New Roman" w:ascii="Times New Roman" w:hAnsi="Times New Roman"/>
          <w:sz w:val="24"/>
        </w:rPr>
        <w:t>III</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Я не считаю, что высоко развитые личности не имеют чувства юмора, и не знаю, как можно назвать человека цельным, когда ему не достает этого чувства. «Вольность» применима лишь к фривольному легкомыслию без какого-либо внутреннего содержания. Нет такого закона, что мудрость должна быть чем-то непреклонно торжественным, лишенным улыбки.</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Чувство юмора? Это - соль существования. Без него мир потерял бы всякое равновесие - он и так уж достаточно неуравновешен - и давным-давно бы обрушился в горнило огненное.</w:t>
      </w:r>
    </w:p>
    <w:p>
      <w:pPr>
        <w:pStyle w:val="Normal"/>
        <w:spacing w:lineRule="exact" w:line="240" w:before="12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Люди чрезвычайно глупы - но, я полагаю, они не могут себе помочь. Чем больше я вижу человечество, тем больше оно вынуждает меня в том убеждаться. Пучины слабоумия, на которую способен его разум...</w:t>
      </w:r>
    </w:p>
    <w:p>
      <w:pPr>
        <w:pStyle w:val="Normal"/>
        <w:spacing w:lineRule="exact" w:line="240" w:before="240" w:after="2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exact" w:line="240"/>
        <w:jc w:val="both"/>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Мое мнение таково, что Аллах велик и велика мистерия вселенной, и вещи являются не тем, чем они выглядят, и т.д.</w:t>
      </w:r>
    </w:p>
    <w:p>
      <w:pPr>
        <w:pStyle w:val="Normal"/>
        <w:spacing w:lineRule="exact" w:line="240"/>
        <w:ind w:firstLine="567"/>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center"/>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КОНЕЦ ЧАСТИ ПЕРВОЙ</w:t>
      </w:r>
    </w:p>
    <w:p>
      <w:pPr>
        <w:pStyle w:val="Normal"/>
        <w:spacing w:lineRule="exact" w:line="240"/>
        <w:ind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ind w:firstLine="56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2"/>
        <w:keepNext w:val="true"/>
        <w:keepLines/>
        <w:spacing w:before="360" w:after="720"/>
        <w:ind w:firstLine="567"/>
        <w:jc w:val="center"/>
        <w:rPr>
          <w:rFonts w:ascii="Times New Roman" w:hAnsi="Times New Roman" w:cs="Times New Roman"/>
          <w:b/>
          <w:b/>
          <w:bCs/>
          <w:sz w:val="24"/>
        </w:rPr>
      </w:pPr>
      <w:r>
        <w:rPr>
          <w:b/>
          <w:bCs/>
          <w:sz w:val="24"/>
        </w:rPr>
        <w:t>ГЛОССАРИЙ</w:t>
      </w:r>
    </w:p>
    <w:p>
      <w:pPr>
        <w:pStyle w:val="Normal"/>
        <w:spacing w:lineRule="exact" w:line="240" w:before="0" w:after="120"/>
        <w:ind w:left="397" w:hanging="397"/>
        <w:jc w:val="both"/>
        <w:rPr/>
      </w:pPr>
      <w:r>
        <w:rPr>
          <w:rFonts w:cs="Times New Roman All" w:ascii="Times New Roman All" w:hAnsi="Times New Roman All"/>
          <w:b w:val="false"/>
          <w:bCs w:val="false"/>
          <w:sz w:val="24"/>
        </w:rPr>
        <w:t xml:space="preserve">abhimАna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абхимана</w:t>
      </w:r>
      <w:r>
        <w:rPr>
          <w:rFonts w:cs="Times New Roman" w:ascii="Times New Roman" w:hAnsi="Times New Roman"/>
          <w:b w:val="false"/>
          <w:bCs w:val="false"/>
          <w:sz w:val="24"/>
        </w:rPr>
        <w:t>) [</w:t>
      </w:r>
      <w:r>
        <w:rPr>
          <w:rFonts w:cs="Times New Roman CYR" w:ascii="Times New Roman CYR" w:hAnsi="Times New Roman CYR"/>
          <w:b w:val="false"/>
          <w:bCs w:val="false"/>
          <w:sz w:val="24"/>
        </w:rPr>
        <w:t>самоуважение, высокомерие</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deЩ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еш</w:t>
      </w:r>
      <w:r>
        <w:rPr>
          <w:rFonts w:cs="Times New Roman" w:ascii="Times New Roman" w:hAnsi="Times New Roman"/>
          <w:b w:val="false"/>
          <w:bCs w:val="false"/>
          <w:i/>
          <w:iCs/>
          <w:sz w:val="24"/>
        </w:rPr>
        <w:t>á</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команда </w:t>
      </w:r>
      <w:r>
        <w:rPr>
          <w:rFonts w:cs="Times New Roman" w:ascii="Times New Roman" w:hAnsi="Times New Roman"/>
          <w:b w:val="false"/>
          <w:bCs w:val="false"/>
          <w:sz w:val="24"/>
        </w:rPr>
        <w:t>[</w:t>
      </w:r>
      <w:r>
        <w:rPr>
          <w:rFonts w:cs="Times New Roman CYR" w:ascii="Times New Roman CYR" w:hAnsi="Times New Roman CYR"/>
          <w:b w:val="false"/>
          <w:bCs w:val="false"/>
          <w:sz w:val="24"/>
        </w:rPr>
        <w:t>Божества</w:t>
      </w:r>
      <w:r>
        <w:rPr>
          <w:rFonts w:cs="Times New Roman" w:ascii="Times New Roman" w:hAnsi="Times New Roman"/>
          <w:b w:val="false"/>
          <w:bCs w:val="false"/>
          <w:sz w:val="24"/>
        </w:rPr>
        <w:t>]</w:t>
      </w:r>
      <w:r>
        <w:rPr>
          <w:rFonts w:cs="Times New Roman CYR" w:ascii="Times New Roman CYR" w:hAnsi="Times New Roman CYR"/>
          <w:b w:val="false"/>
          <w:bCs w:val="false"/>
          <w:sz w:val="24"/>
        </w:rPr>
        <w:t>, голос.</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dh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хар</w:t>
      </w:r>
      <w:r>
        <w:rPr>
          <w:rFonts w:cs="Times New Roman" w:ascii="Times New Roman" w:hAnsi="Times New Roman"/>
          <w:b w:val="false"/>
          <w:bCs w:val="false"/>
          <w:i/>
          <w:iCs/>
          <w:sz w:val="24"/>
        </w:rPr>
        <w:t>á</w:t>
      </w:r>
      <w:r>
        <w:rPr>
          <w:rFonts w:cs="Times New Roman CYR" w:ascii="Times New Roman CYR" w:hAnsi="Times New Roman CYR"/>
          <w:b w:val="false"/>
          <w:bCs w:val="false"/>
          <w:sz w:val="24"/>
        </w:rPr>
        <w:t xml:space="preserve">) средство передвижения, </w:t>
      </w:r>
      <w:r>
        <w:rPr>
          <w:rFonts w:cs="Times New Roman" w:ascii="Times New Roman" w:hAnsi="Times New Roman"/>
          <w:b w:val="false"/>
          <w:bCs w:val="false"/>
          <w:sz w:val="24"/>
        </w:rPr>
        <w:t>[</w:t>
      </w:r>
      <w:r>
        <w:rPr>
          <w:rFonts w:cs="Times New Roman CYR" w:ascii="Times New Roman CYR" w:hAnsi="Times New Roman CYR"/>
          <w:b w:val="false"/>
          <w:bCs w:val="false"/>
          <w:sz w:val="24"/>
        </w:rPr>
        <w:t>сосуд</w:t>
      </w:r>
      <w:r>
        <w:rPr>
          <w:rFonts w:cs="Times New Roman" w:ascii="Times New Roman" w:hAnsi="Times New Roman"/>
          <w:b w:val="false"/>
          <w:bCs w:val="false"/>
          <w:sz w:val="24"/>
        </w:rPr>
        <w:t>]</w:t>
      </w:r>
      <w:r>
        <w:rPr>
          <w:rFonts w:cs="Times New Roman CYR" w:ascii="Times New Roman CYR" w:hAnsi="Times New Roman CYR"/>
          <w:b w:val="false"/>
          <w:bCs w:val="false"/>
          <w:sz w:val="24"/>
        </w:rPr>
        <w:t>; то, в чем содержится сейчас сознание, разум-жизнь-тело</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 xml:space="preserve">adharma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w:t>
      </w:r>
      <w:r>
        <w:rPr>
          <w:rFonts w:cs="Times New Roman CYR" w:ascii="Times New Roman CYR" w:hAnsi="Times New Roman CYR"/>
          <w:b w:val="false"/>
          <w:bCs w:val="false"/>
          <w:i/>
          <w:iCs/>
          <w:sz w:val="24"/>
        </w:rPr>
        <w:t>дхарма</w:t>
      </w:r>
      <w:r>
        <w:rPr>
          <w:rFonts w:cs="Times New Roman" w:ascii="Times New Roman" w:hAnsi="Times New Roman"/>
          <w:b w:val="false"/>
          <w:bCs w:val="false"/>
          <w:i/>
          <w:iCs/>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dhi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хикара</w:t>
      </w:r>
      <w:r>
        <w:rPr>
          <w:rFonts w:cs="Times New Roman CYR" w:ascii="Times New Roman CYR" w:hAnsi="Times New Roman CYR"/>
          <w:b w:val="false"/>
          <w:bCs w:val="false"/>
          <w:sz w:val="24"/>
        </w:rPr>
        <w:t xml:space="preserve">) способность, что-то в способностях человеческой природы, что обусловливает его право на тот или иной путь </w:t>
      </w:r>
      <w:r>
        <w:rPr>
          <w:rFonts w:cs="Times New Roman CYR" w:ascii="Times New Roman CYR" w:hAnsi="Times New Roman CYR"/>
          <w:b w:val="false"/>
          <w:bCs w:val="false"/>
          <w:i/>
          <w:iCs/>
          <w:sz w:val="24"/>
        </w:rPr>
        <w:t>йоги</w:t>
      </w:r>
      <w:r>
        <w:rPr>
          <w:rFonts w:cs="Times New Roman" w:ascii="Times New Roman" w:hAnsi="Times New Roman"/>
          <w:b w:val="false"/>
          <w:bCs w:val="false"/>
          <w:sz w:val="24"/>
        </w:rPr>
        <w:t>. [</w:t>
      </w:r>
      <w:r>
        <w:rPr>
          <w:rFonts w:cs="Times New Roman CYR" w:ascii="Times New Roman CYR" w:hAnsi="Times New Roman CYR"/>
          <w:b w:val="false"/>
          <w:bCs w:val="false"/>
          <w:sz w:val="24"/>
        </w:rPr>
        <w:t>Прочие значения: 1. главное правило. 2. контроль, надзор; органы управления. 3. раздел, глава</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adho gacchan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х</w:t>
      </w:r>
      <w:r>
        <w:rPr>
          <w:rFonts w:cs="TimesNewRomCyrAcc" w:ascii="TimesNewRomCyrAcc" w:hAnsi="TimesNewRomCyrAcc"/>
          <w:b w:val="false"/>
          <w:bCs w:val="false"/>
          <w:i/>
          <w:iCs/>
          <w:sz w:val="24"/>
        </w:rPr>
        <w:t>о</w:t>
      </w:r>
      <w:r>
        <w:rPr>
          <w:rFonts w:cs="Times New Roman CYR" w:ascii="Times New Roman CYR" w:hAnsi="Times New Roman CYR"/>
          <w:b w:val="false"/>
          <w:bCs w:val="false"/>
          <w:i/>
          <w:iCs/>
          <w:sz w:val="24"/>
        </w:rPr>
        <w:t xml:space="preserve"> гаччханти</w:t>
      </w:r>
      <w:r>
        <w:rPr>
          <w:rFonts w:cs="Times New Roman" w:ascii="Times New Roman" w:hAnsi="Times New Roman"/>
          <w:b w:val="false"/>
          <w:bCs w:val="false"/>
          <w:sz w:val="24"/>
        </w:rPr>
        <w:t>) [</w:t>
      </w:r>
      <w:r>
        <w:rPr>
          <w:rFonts w:cs="Times New Roman CYR" w:ascii="Times New Roman CYR" w:hAnsi="Times New Roman CYR"/>
          <w:b w:val="false"/>
          <w:bCs w:val="false"/>
          <w:sz w:val="24"/>
        </w:rPr>
        <w:t>они идут вниз.</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4.18.</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dhyАt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хьятма</w:t>
      </w:r>
      <w:r>
        <w:rPr>
          <w:rFonts w:cs="Times New Roman CYR" w:ascii="Times New Roman CYR" w:hAnsi="Times New Roman CYR"/>
          <w:b w:val="false"/>
          <w:bCs w:val="false"/>
          <w:sz w:val="24"/>
        </w:rPr>
        <w:t xml:space="preserve">) относящийся, принадлежащий </w:t>
      </w:r>
      <w:r>
        <w:rPr>
          <w:rFonts w:cs="Times New Roman CYR" w:ascii="Times New Roman CYR" w:hAnsi="Times New Roman CYR"/>
          <w:b w:val="false"/>
          <w:bCs w:val="false"/>
          <w:i/>
          <w:iCs/>
          <w:sz w:val="24"/>
        </w:rPr>
        <w:t>Атману</w:t>
      </w:r>
      <w:r>
        <w:rPr>
          <w:rFonts w:cs="Times New Roman" w:ascii="Times New Roman" w:hAnsi="Times New Roman"/>
          <w:b w:val="false"/>
          <w:bCs w:val="false"/>
          <w:i/>
          <w:iCs/>
          <w:sz w:val="24"/>
        </w:rPr>
        <w:t>.</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 xml:space="preserve">adhyАtma-jИvana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адхьятма-дживана</w:t>
      </w:r>
      <w:r>
        <w:rPr>
          <w:rFonts w:cs="Times New Roman CYR" w:ascii="Times New Roman CYR" w:hAnsi="Times New Roman CYR"/>
          <w:b w:val="false"/>
          <w:bCs w:val="false"/>
          <w:sz w:val="24"/>
        </w:rPr>
        <w:t>) духовная жизнь.</w:t>
      </w:r>
    </w:p>
    <w:p>
      <w:pPr>
        <w:pStyle w:val="Normal"/>
        <w:spacing w:lineRule="exact" w:line="240" w:before="0" w:after="120"/>
        <w:ind w:left="397" w:hanging="397"/>
        <w:jc w:val="both"/>
        <w:rPr/>
      </w:pPr>
      <w:r>
        <w:rPr>
          <w:rFonts w:cs="Times New Roman All" w:ascii="Times New Roman All" w:hAnsi="Times New Roman All"/>
          <w:b w:val="false"/>
          <w:bCs w:val="false"/>
          <w:sz w:val="24"/>
        </w:rPr>
        <w:t>Аdityavar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итья</w:t>
      </w:r>
      <w:r>
        <w:rPr>
          <w:rFonts w:cs="Times New Roman" w:ascii="Times New Roman" w:hAnsi="Times New Roman"/>
          <w:b w:val="false"/>
          <w:bCs w:val="false"/>
          <w:i/>
          <w:iCs/>
          <w:sz w:val="24"/>
        </w:rPr>
        <w:t>-</w:t>
      </w:r>
      <w:r>
        <w:rPr>
          <w:rFonts w:cs="Times New Roman CYR" w:ascii="Times New Roman CYR" w:hAnsi="Times New Roman CYR"/>
          <w:b w:val="false"/>
          <w:bCs w:val="false"/>
          <w:i/>
          <w:iCs/>
          <w:sz w:val="24"/>
        </w:rPr>
        <w:t>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н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цв</w:t>
      </w:r>
      <w:r>
        <w:rPr>
          <w:rFonts w:cs="TimesNewRomCyrAcc" w:ascii="TimesNewRomCyrAcc" w:hAnsi="TimesNewRomCyrAcc"/>
          <w:b w:val="false"/>
          <w:bCs w:val="false"/>
          <w:sz w:val="24"/>
        </w:rPr>
        <w:t>е</w:t>
      </w:r>
      <w:r>
        <w:rPr>
          <w:rFonts w:cs="Times New Roman CYR" w:ascii="Times New Roman CYR" w:hAnsi="Times New Roman CYR"/>
          <w:b w:val="false"/>
          <w:bCs w:val="false"/>
          <w:sz w:val="24"/>
        </w:rPr>
        <w:t xml:space="preserve">та солнца,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8.9.</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 xml:space="preserve">advaita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вайта</w:t>
      </w:r>
      <w:r>
        <w:rPr>
          <w:rFonts w:cs="Times New Roman" w:ascii="Times New Roman" w:hAnsi="Times New Roman"/>
          <w:b w:val="false"/>
          <w:bCs w:val="false"/>
          <w:sz w:val="24"/>
        </w:rPr>
        <w:t>) [</w:t>
      </w:r>
      <w:r>
        <w:rPr>
          <w:rFonts w:cs="Times New Roman CYR" w:ascii="Times New Roman CYR" w:hAnsi="Times New Roman CYR"/>
          <w:b w:val="false"/>
          <w:bCs w:val="false"/>
          <w:sz w:val="24"/>
        </w:rPr>
        <w:t>не-дуализм</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монизм; монистическая </w:t>
      </w:r>
      <w:r>
        <w:rPr>
          <w:rFonts w:cs="Times New Roman CYR" w:ascii="Times New Roman CYR" w:hAnsi="Times New Roman CYR"/>
          <w:b w:val="false"/>
          <w:bCs w:val="false"/>
          <w:i/>
          <w:iCs/>
          <w:sz w:val="24"/>
        </w:rPr>
        <w:t>ведант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dyА Щa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ья Шакти</w:t>
      </w:r>
      <w:r>
        <w:rPr>
          <w:rFonts w:cs="Times New Roman CYR" w:ascii="Times New Roman CYR" w:hAnsi="Times New Roman CYR"/>
          <w:b w:val="false"/>
          <w:bCs w:val="false"/>
          <w:sz w:val="24"/>
        </w:rPr>
        <w:t xml:space="preserve">) изначальная </w:t>
      </w:r>
      <w:r>
        <w:rPr>
          <w:rFonts w:cs="Times New Roman" w:ascii="Times New Roman" w:hAnsi="Times New Roman"/>
          <w:b w:val="false"/>
          <w:bCs w:val="false"/>
          <w:sz w:val="24"/>
        </w:rPr>
        <w:t>[</w:t>
      </w:r>
      <w:r>
        <w:rPr>
          <w:rFonts w:cs="Times New Roman CYR" w:ascii="Times New Roman CYR" w:hAnsi="Times New Roman CYR"/>
          <w:b w:val="false"/>
          <w:bCs w:val="false"/>
          <w:sz w:val="24"/>
        </w:rPr>
        <w:t>первая</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Сила; всевышнее Божественное Сознание и Сила над мирами; Тренсцендентальная Мать.</w:t>
      </w:r>
    </w:p>
    <w:p>
      <w:pPr>
        <w:pStyle w:val="Normal"/>
        <w:spacing w:lineRule="exact" w:line="240" w:before="0" w:after="120"/>
        <w:ind w:left="397" w:hanging="397"/>
        <w:jc w:val="both"/>
        <w:rPr/>
      </w:pPr>
      <w:r>
        <w:rPr>
          <w:rFonts w:cs="Times New Roman All" w:ascii="Times New Roman All" w:hAnsi="Times New Roman All"/>
          <w:b w:val="false"/>
          <w:bCs w:val="false"/>
          <w:sz w:val="24"/>
        </w:rPr>
        <w:t>aghaТana-ghaТana-paТИyas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гхатана-гхатана-патьяси</w:t>
      </w:r>
      <w:r>
        <w:rPr>
          <w:rFonts w:cs="Times New Roman CYR" w:ascii="Times New Roman CYR" w:hAnsi="Times New Roman CYR"/>
          <w:b w:val="false"/>
          <w:bCs w:val="false"/>
          <w:sz w:val="24"/>
        </w:rPr>
        <w:t>) очень искусный в том, чтобы сделать невозможное возможным.</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gn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гн</w:t>
      </w:r>
      <w:r>
        <w:rPr>
          <w:rFonts w:cs="TimesNewRomCyrAcc" w:ascii="TimesNewRomCyrAcc" w:hAnsi="TimesNewRomCyrAcc"/>
          <w:b w:val="false"/>
          <w:bCs w:val="false"/>
          <w:i/>
          <w:iCs/>
          <w:sz w:val="24"/>
        </w:rPr>
        <w:t>и</w:t>
      </w:r>
      <w:r>
        <w:rPr>
          <w:rFonts w:cs="Times New Roman CYR" w:ascii="Times New Roman CYR" w:hAnsi="Times New Roman CYR"/>
          <w:b w:val="false"/>
          <w:bCs w:val="false"/>
          <w:sz w:val="24"/>
        </w:rPr>
        <w:t xml:space="preserve">) божество огня; психологически: божественная воля, совершенно вдохновляемая божественной Мудростью и являющаяся, в действительности, единой с нею, активная и эффективная сила Сознания-Истины. 2. </w:t>
      </w:r>
      <w:r>
        <w:rPr>
          <w:rFonts w:cs="Times New Roman" w:ascii="Times New Roman" w:hAnsi="Times New Roman"/>
          <w:b w:val="false"/>
          <w:bCs w:val="false"/>
          <w:sz w:val="24"/>
        </w:rPr>
        <w:t>[</w:t>
      </w:r>
      <w:r>
        <w:rPr>
          <w:rFonts w:cs="Times New Roman CYR" w:ascii="Times New Roman CYR" w:hAnsi="Times New Roman CYR"/>
          <w:b w:val="false"/>
          <w:bCs w:val="false"/>
          <w:sz w:val="24"/>
        </w:rPr>
        <w:t>один из пяти элементов</w:t>
      </w:r>
      <w:r>
        <w:rPr>
          <w:rFonts w:cs="Times New Roman" w:ascii="Times New Roman" w:hAnsi="Times New Roman"/>
          <w:b w:val="false"/>
          <w:bCs w:val="false"/>
          <w:sz w:val="24"/>
        </w:rPr>
        <w:t>]</w:t>
      </w:r>
      <w:r>
        <w:rPr>
          <w:rFonts w:cs="Times New Roman CYR" w:ascii="Times New Roman CYR" w:hAnsi="Times New Roman CYR"/>
          <w:b w:val="false"/>
          <w:bCs w:val="false"/>
          <w:sz w:val="24"/>
        </w:rPr>
        <w:t>: формообразующий принцип усилия, представленный нашим чувствам в материи как жар, свет и огонь.</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haituk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хайтуки</w:t>
      </w:r>
      <w:r>
        <w:rPr>
          <w:rFonts w:cs="Times New Roman" w:ascii="Times New Roman" w:hAnsi="Times New Roman"/>
          <w:b w:val="false"/>
          <w:bCs w:val="false"/>
          <w:sz w:val="24"/>
        </w:rPr>
        <w:t>) [</w:t>
      </w:r>
      <w:r>
        <w:rPr>
          <w:rFonts w:cs="Times New Roman CYR" w:ascii="Times New Roman CYR" w:hAnsi="Times New Roman CYR"/>
          <w:b w:val="false"/>
          <w:bCs w:val="false"/>
          <w:sz w:val="24"/>
        </w:rPr>
        <w:t>без какого-либо мотива; независящий ни от чего</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не стремящийся к удовлетворению эгоистических мотивов, незаинтересованный.</w:t>
      </w:r>
    </w:p>
    <w:p>
      <w:pPr>
        <w:pStyle w:val="Normal"/>
        <w:spacing w:lineRule="exact" w:line="240" w:before="0" w:after="120"/>
        <w:ind w:left="397" w:hanging="397"/>
        <w:jc w:val="both"/>
        <w:rPr/>
      </w:pPr>
      <w:r>
        <w:rPr>
          <w:rFonts w:cs="Times New Roman All" w:ascii="Times New Roman All" w:hAnsi="Times New Roman All"/>
          <w:b w:val="false"/>
          <w:bCs w:val="false"/>
          <w:sz w:val="24"/>
        </w:rPr>
        <w:t>ahaЪ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ahaМkАra.</w:t>
      </w:r>
    </w:p>
    <w:p>
      <w:pPr>
        <w:pStyle w:val="Normal"/>
        <w:spacing w:lineRule="exact" w:line="240" w:before="0" w:after="120"/>
        <w:ind w:left="397" w:hanging="397"/>
        <w:jc w:val="both"/>
        <w:rPr/>
      </w:pPr>
      <w:r>
        <w:rPr>
          <w:rFonts w:cs="Times New Roman All" w:ascii="Times New Roman All" w:hAnsi="Times New Roman All"/>
          <w:b w:val="false"/>
          <w:bCs w:val="false"/>
          <w:sz w:val="24"/>
        </w:rPr>
        <w:t>ahambhА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б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ва</w:t>
      </w:r>
      <w:r>
        <w:rPr>
          <w:rFonts w:cs="Times New Roman" w:ascii="Times New Roman" w:hAnsi="Times New Roman"/>
          <w:b w:val="false"/>
          <w:bCs w:val="false"/>
          <w:sz w:val="24"/>
        </w:rPr>
        <w:t>) [</w:t>
      </w:r>
      <w:r>
        <w:rPr>
          <w:rFonts w:cs="Times New Roman CYR" w:ascii="Times New Roman CYR" w:hAnsi="Times New Roman CYR"/>
          <w:b w:val="false"/>
          <w:bCs w:val="false"/>
          <w:sz w:val="24"/>
        </w:rPr>
        <w:t>статус «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haМ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кара</w:t>
      </w:r>
      <w:r>
        <w:rPr>
          <w:rFonts w:cs="Times New Roman CYR" w:ascii="Times New Roman CYR" w:hAnsi="Times New Roman CYR"/>
          <w:b w:val="false"/>
          <w:bCs w:val="false"/>
          <w:sz w:val="24"/>
        </w:rPr>
        <w:t>) чувство-эго; эго-идея; разделяющий принцип эго-формации; обособленное эго-чувство, которое заставляет каждое существо воспринимать себя как независимую персональность</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АjЬАcak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джня-чакр</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Центр тонкого тела, расположенный в области межбровья, который управляет динамическим  разумом,  волей,  видением,  ментальной  формацией.</w:t>
      </w:r>
    </w:p>
    <w:p>
      <w:pPr>
        <w:pStyle w:val="Normal"/>
        <w:spacing w:lineRule="exact" w:line="240" w:before="0" w:after="120"/>
        <w:ind w:left="397" w:hanging="397"/>
        <w:jc w:val="both"/>
        <w:rPr/>
      </w:pPr>
      <w:r>
        <w:rPr>
          <w:rFonts w:cs="Times New Roman All" w:ascii="Times New Roman All" w:hAnsi="Times New Roman All"/>
          <w:b w:val="false"/>
          <w:bCs w:val="false"/>
          <w:sz w:val="24"/>
        </w:rPr>
        <w:t>akar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карт</w:t>
      </w:r>
      <w:r>
        <w:rPr>
          <w:rFonts w:cs="TimesNewRomCyrAcc" w:ascii="TimesNewRomCyrAcc" w:hAnsi="TimesNewRomCyrAcc"/>
          <w:b w:val="false"/>
          <w:bCs w:val="false"/>
          <w:i/>
          <w:iCs/>
          <w:sz w:val="24"/>
        </w:rPr>
        <w:t>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делающий.</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kШar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кш</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подвижный Пуруша, Сам, отступающий из перемен и движений Природы.</w:t>
      </w:r>
    </w:p>
    <w:p>
      <w:pPr>
        <w:pStyle w:val="Normal"/>
        <w:spacing w:lineRule="exact" w:line="240" w:before="0" w:after="120"/>
        <w:ind w:left="397" w:hanging="397"/>
        <w:jc w:val="both"/>
        <w:rPr/>
      </w:pPr>
      <w:r>
        <w:rPr>
          <w:rFonts w:cs="Times New Roman All" w:ascii="Times New Roman All" w:hAnsi="Times New Roman All"/>
          <w:b w:val="false"/>
          <w:bCs w:val="false"/>
          <w:sz w:val="24"/>
        </w:rPr>
        <w:t>aМЩaХ sanАtanaХ</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шах сана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ах</w:t>
      </w:r>
      <w:r>
        <w:rPr>
          <w:rFonts w:cs="Times New Roman CYR" w:ascii="Times New Roman CYR" w:hAnsi="Times New Roman CYR"/>
          <w:b w:val="false"/>
          <w:bCs w:val="false"/>
          <w:sz w:val="24"/>
        </w:rPr>
        <w:t xml:space="preserve">) вечная часть,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5.7.</w:t>
      </w:r>
    </w:p>
    <w:p>
      <w:pPr>
        <w:pStyle w:val="Normal"/>
        <w:spacing w:lineRule="exact" w:line="240" w:before="0" w:after="120"/>
        <w:ind w:left="397" w:hanging="397"/>
        <w:jc w:val="both"/>
        <w:rPr/>
      </w:pPr>
      <w:r>
        <w:rPr>
          <w:rFonts w:cs="Times New Roman All" w:ascii="Times New Roman All" w:hAnsi="Times New Roman All"/>
          <w:b w:val="false"/>
          <w:bCs w:val="false"/>
          <w:sz w:val="24"/>
        </w:rPr>
        <w:t>aМЩАvatАr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шава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w:t>
      </w:r>
      <w:r>
        <w:rPr>
          <w:rFonts w:cs="Times New Roman CYR" w:ascii="Times New Roman CYR" w:hAnsi="Times New Roman CYR"/>
          <w:b w:val="false"/>
          <w:bCs w:val="false"/>
          <w:sz w:val="24"/>
        </w:rPr>
        <w:t>) частичная Инкарнац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nАha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ахата</w:t>
      </w:r>
      <w:r>
        <w:rPr>
          <w:rFonts w:cs="Times New Roman CYR" w:ascii="Times New Roman CYR" w:hAnsi="Times New Roman CYR"/>
          <w:b w:val="false"/>
          <w:bCs w:val="false"/>
          <w:sz w:val="24"/>
        </w:rPr>
        <w:t>) название сердечного тонкого центра (</w:t>
      </w:r>
      <w:r>
        <w:rPr>
          <w:rFonts w:cs="Times New Roman All" w:ascii="Times New Roman All" w:hAnsi="Times New Roman All"/>
          <w:b w:val="false"/>
          <w:bCs w:val="false"/>
          <w:sz w:val="24"/>
        </w:rPr>
        <w:t>hРdpadma</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nan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анд</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блаженство, восторг, духовный экстаз; эссенциальный принцип восторга; самовосторг, который является самой природой трансцендентального и бесконечного существова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nantaМ brah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ан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 брахм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бесконечный </w:t>
      </w:r>
      <w:r>
        <w:rPr>
          <w:rFonts w:cs="Times New Roman CYR" w:ascii="Times New Roman CYR" w:hAnsi="Times New Roman CYR"/>
          <w:b w:val="false"/>
          <w:bCs w:val="false"/>
          <w:i/>
          <w:iCs/>
          <w:sz w:val="24"/>
        </w:rPr>
        <w:t>брахман</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nАt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Сам.</w:t>
      </w:r>
    </w:p>
    <w:p>
      <w:pPr>
        <w:pStyle w:val="Normal"/>
        <w:spacing w:lineRule="exact" w:line="240" w:before="0" w:after="120"/>
        <w:ind w:left="397" w:hanging="397"/>
        <w:jc w:val="both"/>
        <w:rPr/>
      </w:pPr>
      <w:r>
        <w:rPr>
          <w:rFonts w:cs="Times New Roman All" w:ascii="Times New Roman All" w:hAnsi="Times New Roman All"/>
          <w:b w:val="false"/>
          <w:bCs w:val="false"/>
          <w:sz w:val="24"/>
        </w:rPr>
        <w:t>anityam asukh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итьям асукхам</w:t>
      </w:r>
      <w:r>
        <w:rPr>
          <w:rFonts w:cs="Times New Roman CYR" w:ascii="Times New Roman CYR" w:hAnsi="Times New Roman CYR"/>
          <w:b w:val="false"/>
          <w:bCs w:val="false"/>
          <w:sz w:val="24"/>
        </w:rPr>
        <w:t xml:space="preserve">) преходящий и неприятный,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9.33.</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nnamaya puruШ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н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CYR" w:ascii="Times New Roman CYR" w:hAnsi="Times New Roman CYR"/>
          <w:b w:val="false"/>
          <w:bCs w:val="false"/>
          <w:sz w:val="24"/>
        </w:rPr>
        <w:t xml:space="preserve"> пуруша в теле; физическое сознательное существо; материально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ntaХkara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карана</w:t>
      </w:r>
      <w:r>
        <w:rPr>
          <w:rFonts w:cs="Times New Roman CYR" w:ascii="Times New Roman CYR" w:hAnsi="Times New Roman CYR"/>
          <w:b w:val="false"/>
          <w:bCs w:val="false"/>
          <w:sz w:val="24"/>
        </w:rPr>
        <w:t>) внутренний инструмент; разум и витал в противоположность телу.</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ntarАt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w:t>
      </w:r>
      <w:r>
        <w:rPr>
          <w:rFonts w:cs="Times New Roman CYR" w:ascii="Times New Roman CYR" w:hAnsi="Times New Roman CYR"/>
          <w:b w:val="false"/>
          <w:bCs w:val="false"/>
          <w:sz w:val="24"/>
        </w:rPr>
        <w:t>) внутренний сам; внутреннее существо; душ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parА prakР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пара Пракри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ижняя Природа, состоящая из материального, витального и ментальног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parАr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п</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рдх</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нижняя полусфера </w:t>
      </w:r>
      <w:r>
        <w:rPr>
          <w:rFonts w:cs="Times New Roman" w:ascii="Times New Roman" w:hAnsi="Times New Roman"/>
          <w:b w:val="false"/>
          <w:bCs w:val="false"/>
          <w:sz w:val="24"/>
        </w:rPr>
        <w:t>[</w:t>
      </w:r>
      <w:r>
        <w:rPr>
          <w:rFonts w:cs="Times New Roman CYR" w:ascii="Times New Roman CYR" w:hAnsi="Times New Roman CYR"/>
          <w:b w:val="false"/>
          <w:bCs w:val="false"/>
          <w:sz w:val="24"/>
        </w:rPr>
        <w:t>мирового существован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sat</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сат</w:t>
      </w:r>
      <w:r>
        <w:rPr>
          <w:rFonts w:cs="Times New Roman CYR" w:ascii="Times New Roman CYR" w:hAnsi="Times New Roman CYR"/>
          <w:b w:val="false"/>
          <w:bCs w:val="false"/>
          <w:sz w:val="24"/>
        </w:rPr>
        <w:t>) Небытие, Несуществование; то, что не проявлено и находится за пределами манифестации и не содержится в базисе манифестац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Щram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шрам</w:t>
      </w:r>
      <w:r>
        <w:rPr>
          <w:rFonts w:cs="Times New Roman CYR" w:ascii="Times New Roman CYR" w:hAnsi="Times New Roman CYR"/>
          <w:b w:val="false"/>
          <w:bCs w:val="false"/>
          <w:sz w:val="24"/>
        </w:rPr>
        <w:t>) 1. дом или дома Учителя или Мастера духовной философии, в которых он поселяет тех, кто пришел к нему за учением и практикой. 2. четыре ашрама: четыре последовательные стадии или периода развивающейся человеческой жизни: период обучения, период главы семьи, период отшельничества, период свободного суперсоциального человек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ШТasi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штасиддхи</w:t>
      </w:r>
      <w:r>
        <w:rPr>
          <w:rFonts w:cs="Times New Roman CYR" w:ascii="Times New Roman CYR" w:hAnsi="Times New Roman CYR"/>
          <w:b w:val="false"/>
          <w:bCs w:val="false"/>
          <w:sz w:val="24"/>
        </w:rPr>
        <w:t>) восемь оккультных способносте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sur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сура</w:t>
      </w:r>
      <w:r>
        <w:rPr>
          <w:rFonts w:cs="Times New Roman CYR" w:ascii="Times New Roman CYR" w:hAnsi="Times New Roman CYR"/>
          <w:b w:val="false"/>
          <w:bCs w:val="false"/>
          <w:sz w:val="24"/>
        </w:rPr>
        <w:t xml:space="preserve">) могучий Титан; </w:t>
      </w:r>
      <w:r>
        <w:rPr>
          <w:rFonts w:cs="Times New Roman" w:ascii="Times New Roman" w:hAnsi="Times New Roman"/>
          <w:b w:val="false"/>
          <w:bCs w:val="false"/>
          <w:sz w:val="24"/>
        </w:rPr>
        <w:t>[</w:t>
      </w:r>
      <w:r>
        <w:rPr>
          <w:rFonts w:cs="Times New Roman CYR" w:ascii="Times New Roman CYR" w:hAnsi="Times New Roman CYR"/>
          <w:b w:val="false"/>
          <w:bCs w:val="false"/>
          <w:sz w:val="24"/>
        </w:rPr>
        <w:t>враждебное</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существо ментализированного витала; в Веде и Авесте используется как дэва и для богов, только в нескольких гимнах используется для темных Титанов.</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surИШ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суришу</w:t>
      </w:r>
      <w:r>
        <w:rPr>
          <w:rFonts w:cs="Times New Roman CYR" w:ascii="Times New Roman CYR" w:hAnsi="Times New Roman CYR"/>
          <w:b w:val="false"/>
          <w:bCs w:val="false"/>
          <w:sz w:val="24"/>
        </w:rPr>
        <w:t>) в асурическое</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рождение</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6.19.</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t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w:t>
      </w:r>
      <w:r>
        <w:rPr>
          <w:rFonts w:cs="Times New Roman CYR" w:ascii="Times New Roman CYR" w:hAnsi="Times New Roman CYR"/>
          <w:b w:val="false"/>
          <w:bCs w:val="false"/>
          <w:sz w:val="24"/>
        </w:rPr>
        <w:t>) Сам, Дух, источник и эссенциальная природа нашего существа; субъективный аспект Брахмана; наша собственная истинная и высшая Самость</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Аtmara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ти</w:t>
      </w:r>
      <w:r>
        <w:rPr>
          <w:rFonts w:cs="Times New Roman CYR" w:ascii="Times New Roman CYR" w:hAnsi="Times New Roman CYR"/>
          <w:b w:val="false"/>
          <w:bCs w:val="false"/>
          <w:sz w:val="24"/>
        </w:rPr>
        <w:t>) восторг Себя.</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avasth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вастх</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статус.</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vat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ва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w:t>
      </w:r>
      <w:r>
        <w:rPr>
          <w:rFonts w:cs="Times New Roman CYR" w:ascii="Times New Roman CYR" w:hAnsi="Times New Roman CYR"/>
          <w:b w:val="false"/>
          <w:bCs w:val="false"/>
          <w:sz w:val="24"/>
        </w:rPr>
        <w:t>) Инкарнация; нисхождение в форму; Божество, проявляющееся в человеческой форме; нисхождение; приход Божества под линию, которая отделяет божественный мир или статус  от человеческог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vid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вид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е</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vyak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вьякт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проявленный; латент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vyaktАt param avyaktam</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проявленный Всевышний за пределами Непроявленного</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8.20; </w:t>
      </w:r>
      <w:r>
        <w:rPr>
          <w:rFonts w:cs="Times New Roman CYR" w:ascii="Times New Roman CYR" w:hAnsi="Times New Roman CYR"/>
          <w:b w:val="false"/>
          <w:bCs w:val="false"/>
          <w:i/>
          <w:iCs/>
          <w:sz w:val="24"/>
        </w:rPr>
        <w:t>Катха</w:t>
      </w:r>
      <w:r>
        <w:rPr>
          <w:rFonts w:cs="Times New Roman" w:ascii="Times New Roman" w:hAnsi="Times New Roman"/>
          <w:b w:val="false"/>
          <w:bCs w:val="false"/>
          <w:sz w:val="24"/>
        </w:rPr>
        <w:t xml:space="preserve"> 1.3.1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avyavahАry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вьявахарья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сообщающийс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ahУn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ахуни</w:t>
      </w:r>
      <w:r>
        <w:rPr>
          <w:rFonts w:cs="Times New Roman CYR" w:ascii="Times New Roman CYR" w:hAnsi="Times New Roman CYR"/>
          <w:b w:val="false"/>
          <w:bCs w:val="false"/>
          <w:sz w:val="24"/>
        </w:rPr>
        <w:t>) много (</w:t>
      </w:r>
      <w:r>
        <w:rPr>
          <w:rFonts w:cs="Times New Roman CYR" w:ascii="Times New Roman CYR" w:hAnsi="Times New Roman CYR"/>
          <w:b w:val="false"/>
          <w:bCs w:val="false"/>
          <w:i/>
          <w:iCs/>
          <w:sz w:val="24"/>
        </w:rPr>
        <w:t>См. ниже</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ahУni me vyatИtАni janmАni tava cАrjun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много у Меня было жизней и у тебя тоже, о Арджуна».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4.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agavА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агаван</w:t>
      </w:r>
      <w:r>
        <w:rPr>
          <w:rFonts w:cs="Times New Roman CYR" w:ascii="Times New Roman CYR" w:hAnsi="Times New Roman CYR"/>
          <w:b w:val="false"/>
          <w:bCs w:val="false"/>
          <w:sz w:val="24"/>
        </w:rPr>
        <w:t>) Бог, Господь Любви и Восторг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ak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акт</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любящий и преданный Боже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a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акт</w:t>
      </w:r>
      <w:r>
        <w:rPr>
          <w:rFonts w:cs="TimesNewRomCyrAcc" w:ascii="TimesNewRomCyrAcc" w:hAnsi="TimesNewRomCyrAcc"/>
          <w:b w:val="false"/>
          <w:bCs w:val="false"/>
          <w:i/>
          <w:iCs/>
          <w:sz w:val="24"/>
        </w:rPr>
        <w:t>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любовь и преданность к Божеству.</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aЪgi</w:t>
      </w:r>
      <w:r>
        <w:rPr>
          <w:rFonts w:cs="Times New Roman CYR" w:ascii="Times New Roman CYR" w:hAnsi="Times New Roman CYR"/>
          <w:b w:val="false"/>
          <w:bCs w:val="false"/>
          <w:sz w:val="24"/>
        </w:rPr>
        <w:t xml:space="preserve"> мусорщик.</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Аra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та</w:t>
      </w:r>
      <w:r>
        <w:rPr>
          <w:rFonts w:cs="Times New Roman CYR" w:ascii="Times New Roman CYR" w:hAnsi="Times New Roman CYR"/>
          <w:b w:val="false"/>
          <w:bCs w:val="false"/>
          <w:sz w:val="24"/>
        </w:rPr>
        <w:t>) Инд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Аv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1. статус бытия. 2. становление. 3. субъективное состояние, одно из вторичных субъективных становлений Природы (статусы разума, привлекательности желания, движений чувств, ограниченной и дуальной игры рассудка, движений чувств и морали). 4. аффективная </w:t>
      </w:r>
      <w:r>
        <w:rPr>
          <w:rFonts w:cs="Times New Roman" w:ascii="Times New Roman" w:hAnsi="Times New Roman"/>
          <w:b w:val="false"/>
          <w:bCs w:val="false"/>
          <w:sz w:val="24"/>
        </w:rPr>
        <w:t>[</w:t>
      </w:r>
      <w:r>
        <w:rPr>
          <w:rFonts w:cs="Times New Roman CYR" w:ascii="Times New Roman CYR" w:hAnsi="Times New Roman CYR"/>
          <w:b w:val="false"/>
          <w:bCs w:val="false"/>
          <w:sz w:val="24"/>
        </w:rPr>
        <w:t>эмоциональная</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натура. 5. основное ощущение. 6. эмоция или эстетическое чувство. выраженное формой. 7. </w:t>
      </w:r>
      <w:r>
        <w:rPr>
          <w:rFonts w:cs="Times New Roman" w:ascii="Times New Roman" w:hAnsi="Times New Roman"/>
          <w:b w:val="false"/>
          <w:bCs w:val="false"/>
          <w:sz w:val="24"/>
        </w:rPr>
        <w:t>[</w:t>
      </w:r>
      <w:r>
        <w:rPr>
          <w:rFonts w:cs="Times New Roman CYR" w:ascii="Times New Roman CYR" w:hAnsi="Times New Roman CYR"/>
          <w:b w:val="false"/>
          <w:bCs w:val="false"/>
          <w:sz w:val="24"/>
        </w:rPr>
        <w:t>в поэзи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увство, настроение, эмоц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edАbhe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ед</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абхед</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различие и тождественнос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h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хог</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наслаждение; влад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indu</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очк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ма</w:t>
      </w:r>
      <w:r>
        <w:rPr>
          <w:rFonts w:cs="Times New Roman CYR" w:ascii="Times New Roman CYR" w:hAnsi="Times New Roman CYR"/>
          <w:b w:val="false"/>
          <w:bCs w:val="false"/>
          <w:sz w:val="24"/>
        </w:rPr>
        <w:t xml:space="preserve">) 1. Сила Божества, которая создает миры Словом. 2. жрец Слова. </w:t>
      </w:r>
      <w:r>
        <w:rPr>
          <w:rFonts w:cs="Times New Roman" w:ascii="Times New Roman" w:hAnsi="Times New Roman"/>
          <w:b w:val="false"/>
          <w:bCs w:val="false"/>
          <w:sz w:val="24"/>
        </w:rPr>
        <w:t>[</w:t>
      </w:r>
      <w:r>
        <w:rPr>
          <w:rFonts w:cs="Times New Roman CYR" w:ascii="Times New Roman CYR" w:hAnsi="Times New Roman CYR"/>
          <w:b w:val="false"/>
          <w:bCs w:val="false"/>
          <w:sz w:val="24"/>
        </w:rPr>
        <w:t>Позднее:</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Бог-творец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один из </w:t>
      </w:r>
      <w:r>
        <w:rPr>
          <w:rFonts w:cs="Times New Roman CYR" w:ascii="Times New Roman CYR" w:hAnsi="Times New Roman CYR"/>
          <w:b w:val="false"/>
          <w:bCs w:val="false"/>
          <w:i/>
          <w:iCs/>
          <w:sz w:val="24"/>
        </w:rPr>
        <w:t>тримурти</w:t>
      </w:r>
      <w:r>
        <w:rPr>
          <w:rFonts w:cs="Times New Roman" w:ascii="Times New Roman" w:hAnsi="Times New Roman"/>
          <w:b w:val="false"/>
          <w:bCs w:val="false"/>
          <w:sz w:val="24"/>
        </w:rPr>
        <w:t>]</w:t>
      </w:r>
      <w:r>
        <w:rPr>
          <w:rFonts w:cs="Times New Roman CYR" w:ascii="Times New Roman CYR" w:hAnsi="Times New Roman CYR"/>
          <w:b w:val="false"/>
          <w:bCs w:val="false"/>
          <w:sz w:val="24"/>
        </w:rPr>
        <w:t>; принадлежащая Вечному персональность существова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a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а-лок</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мир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ана</w:t>
      </w:r>
      <w:r>
        <w:rPr>
          <w:rFonts w:cs="Times New Roman CYR" w:ascii="Times New Roman CYR" w:hAnsi="Times New Roman CYR"/>
          <w:b w:val="false"/>
          <w:bCs w:val="false"/>
          <w:sz w:val="24"/>
        </w:rPr>
        <w:t>, в котором душа едина с бесконечным существованием и при этом способна наслаждаться различием в единстве; высшее состояние чистого существования, сознания и блаженства, достижимое душой без полного угасания в Неописуем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ман</w:t>
      </w:r>
      <w:r>
        <w:rPr>
          <w:rFonts w:cs="Times New Roman" w:ascii="Times New Roman" w:hAnsi="Times New Roman"/>
          <w:b w:val="false"/>
          <w:bCs w:val="false"/>
          <w:sz w:val="24"/>
        </w:rPr>
        <w:t>) 1</w:t>
      </w:r>
      <w:r>
        <w:rPr>
          <w:rFonts w:cs="Times New Roman CYR" w:ascii="Times New Roman CYR" w:hAnsi="Times New Roman CYR"/>
          <w:b w:val="false"/>
          <w:bCs w:val="false"/>
          <w:sz w:val="24"/>
        </w:rPr>
        <w:t xml:space="preserve">. Веда: священное или вдохновенное слово, выражение сердца или души; сердце; ведическое слово или </w:t>
      </w:r>
      <w:r>
        <w:rPr>
          <w:rFonts w:cs="Times New Roman CYR" w:ascii="Times New Roman CYR" w:hAnsi="Times New Roman CYR"/>
          <w:b w:val="false"/>
          <w:bCs w:val="false"/>
          <w:i/>
          <w:iCs/>
          <w:sz w:val="24"/>
        </w:rPr>
        <w:t>мантра</w:t>
      </w:r>
      <w:r>
        <w:rPr>
          <w:rFonts w:cs="Times New Roman CYR" w:ascii="Times New Roman CYR" w:hAnsi="Times New Roman CYR"/>
          <w:b w:val="false"/>
          <w:bCs w:val="false"/>
          <w:sz w:val="24"/>
        </w:rPr>
        <w:t xml:space="preserve"> в свое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лубочайшем аспекте как выражение интуиции, поднимающейся из глубин души или существа; Душа, которая поднимается из подсознания в Человеке и взбирается к суперсознанию, а также слово созидательной Силы, поднимающееся из души. 2. Веданта: Реальность, Вечный, Абсолютный, Дух, Всевышний; Один, кроме которого ничего не существует; по отношению ко вселенной Всевышний является брахманом, единственной Реальностью, которая является не только духовной, материальной и сознательной субстанцией всех идей, сил и форм вселенной, но и их источником, поддержкой и владельцем, космическим и супракосмическим Дух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Аnan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мананд</w:t>
      </w:r>
      <w:r>
        <w:rPr>
          <w:rFonts w:cs="TimesNewRomCyrAcc" w:ascii="TimesNewRomCyrAcc" w:hAnsi="TimesNewRomCyrAcc"/>
          <w:b w:val="false"/>
          <w:bCs w:val="false"/>
          <w:i/>
          <w:iCs/>
          <w:sz w:val="24"/>
        </w:rPr>
        <w: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ананд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ан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АНД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анда</w:t>
      </w:r>
      <w:r>
        <w:rPr>
          <w:rFonts w:cs="Times New Roman" w:ascii="Times New Roman" w:hAnsi="Times New Roman"/>
          <w:b w:val="false"/>
          <w:bCs w:val="false"/>
          <w:sz w:val="24"/>
        </w:rPr>
        <w:t>) [</w:t>
      </w:r>
      <w:r>
        <w:rPr>
          <w:rFonts w:cs="Times New Roman CYR" w:ascii="Times New Roman CYR" w:hAnsi="Times New Roman CYR"/>
          <w:b w:val="false"/>
          <w:bCs w:val="false"/>
          <w:sz w:val="24"/>
        </w:rPr>
        <w:t>вселенная как «яйцо Брах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arandh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ма-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дхра</w:t>
      </w:r>
      <w:r>
        <w:rPr>
          <w:rFonts w:cs="Times New Roman" w:ascii="Times New Roman" w:hAnsi="Times New Roman"/>
          <w:b w:val="false"/>
          <w:bCs w:val="false"/>
          <w:sz w:val="24"/>
        </w:rPr>
        <w:t>) [</w:t>
      </w:r>
      <w:r>
        <w:rPr>
          <w:rFonts w:cs="Times New Roman CYR" w:ascii="Times New Roman CYR" w:hAnsi="Times New Roman CYR"/>
          <w:b w:val="false"/>
          <w:bCs w:val="false"/>
          <w:sz w:val="24"/>
        </w:rPr>
        <w:t>в йоге: открытый участок в верхней части свода череп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ahmatej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атеджас</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сила и слава </w:t>
      </w:r>
      <w:r>
        <w:rPr>
          <w:rFonts w:cs="Times New Roman CYR" w:ascii="Times New Roman CYR" w:hAnsi="Times New Roman CYR"/>
          <w:b w:val="false"/>
          <w:bCs w:val="false"/>
          <w:i/>
          <w:iCs/>
          <w:sz w:val="24"/>
        </w:rPr>
        <w:t>брахмана</w:t>
      </w:r>
      <w:r>
        <w:rPr>
          <w:rFonts w:cs="Times New Roman" w:ascii="Times New Roman" w:hAnsi="Times New Roman"/>
          <w:b w:val="false"/>
          <w:bCs w:val="false"/>
          <w:sz w:val="24"/>
        </w:rPr>
        <w:t>]</w:t>
      </w:r>
      <w:r>
        <w:rPr>
          <w:rFonts w:cs="Times New Roman CYR" w:ascii="Times New Roman CYR" w:hAnsi="Times New Roman CYR"/>
          <w:b w:val="false"/>
          <w:bCs w:val="false"/>
          <w:sz w:val="24"/>
        </w:rPr>
        <w:t>, сила света, полная духовной силой, освещения и чистоты работ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rАhmИsthi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ахми-стхити</w:t>
      </w:r>
      <w:r>
        <w:rPr>
          <w:rFonts w:cs="Times New Roman CYR" w:ascii="Times New Roman CYR" w:hAnsi="Times New Roman CYR"/>
          <w:b w:val="false"/>
          <w:bCs w:val="false"/>
          <w:sz w:val="24"/>
        </w:rPr>
        <w:t xml:space="preserve">) стоять в Брахмане.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2.72.</w:t>
      </w:r>
    </w:p>
    <w:p>
      <w:pPr>
        <w:pStyle w:val="Normal"/>
        <w:spacing w:lineRule="exact" w:line="240" w:before="0" w:after="120"/>
        <w:ind w:left="397" w:hanging="397"/>
        <w:jc w:val="both"/>
        <w:rPr/>
      </w:pPr>
      <w:r>
        <w:rPr>
          <w:rFonts w:cs="Times New Roman All" w:ascii="Times New Roman All" w:hAnsi="Times New Roman All"/>
          <w:b w:val="false"/>
          <w:bCs w:val="false"/>
          <w:sz w:val="24"/>
        </w:rPr>
        <w:t>bРndАva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риндаван</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vРndАvana.</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uddheХ parataХ</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уддхех паратах</w:t>
      </w:r>
      <w:r>
        <w:rPr>
          <w:rFonts w:cs="Times New Roman CYR" w:ascii="Times New Roman CYR" w:hAnsi="Times New Roman CYR"/>
          <w:b w:val="false"/>
          <w:bCs w:val="false"/>
          <w:sz w:val="24"/>
        </w:rPr>
        <w:t xml:space="preserve">) всевышний над интеллектуальной волей.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3.42.</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bu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уддхи</w:t>
      </w:r>
      <w:r>
        <w:rPr>
          <w:rFonts w:cs="Times New Roman CYR" w:ascii="Times New Roman CYR" w:hAnsi="Times New Roman CYR"/>
          <w:b w:val="false"/>
          <w:bCs w:val="false"/>
          <w:sz w:val="24"/>
        </w:rPr>
        <w:t>) интеллект-воля; понимание; интеллект; резон; мыслящий разум; распознающий принцип, одновременно ум и вол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aity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айтья</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психическая Персона; психическо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ak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акр</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колесо; круг; тонкий центр в тонком теле; </w:t>
      </w:r>
      <w:r>
        <w:rPr>
          <w:rFonts w:cs="Times New Roman" w:ascii="Times New Roman" w:hAnsi="Times New Roman"/>
          <w:b w:val="false"/>
          <w:bCs w:val="false"/>
          <w:sz w:val="24"/>
        </w:rPr>
        <w:t>[</w:t>
      </w:r>
      <w:r>
        <w:rPr>
          <w:rFonts w:cs="Times New Roman CYR" w:ascii="Times New Roman CYR" w:hAnsi="Times New Roman CYR"/>
          <w:b w:val="false"/>
          <w:bCs w:val="false"/>
          <w:sz w:val="24"/>
        </w:rPr>
        <w:t>группа садхаков</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aНД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анди</w:t>
      </w:r>
      <w:r>
        <w:rPr>
          <w:rFonts w:cs="Times New Roman" w:ascii="Times New Roman" w:hAnsi="Times New Roman"/>
          <w:b w:val="false"/>
          <w:bCs w:val="false"/>
          <w:sz w:val="24"/>
        </w:rPr>
        <w:t>) [</w:t>
      </w:r>
      <w:r>
        <w:rPr>
          <w:rFonts w:cs="Times New Roman CYR" w:ascii="Times New Roman CYR" w:hAnsi="Times New Roman CYR"/>
          <w:b w:val="false"/>
          <w:bCs w:val="false"/>
          <w:sz w:val="24"/>
        </w:rPr>
        <w:t>«бурная», «неистовая», «сильная»</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Имя </w:t>
      </w:r>
      <w:r>
        <w:rPr>
          <w:rFonts w:cs="Times New Roman CYR" w:ascii="Times New Roman CYR" w:hAnsi="Times New Roman CYR"/>
          <w:b w:val="false"/>
          <w:bCs w:val="false"/>
          <w:i/>
          <w:iCs/>
          <w:sz w:val="24"/>
        </w:rPr>
        <w:t>Дурги</w:t>
      </w:r>
      <w:r>
        <w:rPr>
          <w:rFonts w:cs="Times New Roman CYR" w:ascii="Times New Roman CYR" w:hAnsi="Times New Roman CYR"/>
          <w:b w:val="false"/>
          <w:bCs w:val="false"/>
          <w:sz w:val="24"/>
        </w:rPr>
        <w:t xml:space="preserve">, Богиня, которая является энергией </w:t>
      </w:r>
      <w:r>
        <w:rPr>
          <w:rFonts w:cs="Times New Roman CYR" w:ascii="Times New Roman CYR" w:hAnsi="Times New Roman CYR"/>
          <w:b w:val="false"/>
          <w:bCs w:val="false"/>
          <w:i/>
          <w:iCs/>
          <w:sz w:val="24"/>
        </w:rPr>
        <w:t>Ши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nm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н-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w:ascii="Times New Roman" w:hAnsi="Times New Roman"/>
          <w:b w:val="false"/>
          <w:bCs w:val="false"/>
          <w:sz w:val="24"/>
        </w:rPr>
        <w:t>) [</w:t>
      </w:r>
      <w:r>
        <w:rPr>
          <w:rFonts w:cs="Times New Roman CYR" w:ascii="Times New Roman CYR" w:hAnsi="Times New Roman CYR"/>
          <w:b w:val="false"/>
          <w:bCs w:val="false"/>
          <w:sz w:val="24"/>
        </w:rPr>
        <w:t>полный сознания</w:t>
      </w:r>
      <w:r>
        <w:rPr>
          <w:rFonts w:cs="Times New Roman" w:ascii="Times New Roman" w:hAnsi="Times New Roman"/>
          <w:b w:val="false"/>
          <w:bCs w:val="false"/>
          <w:sz w:val="24"/>
        </w:rPr>
        <w:t>]</w:t>
      </w:r>
      <w:r>
        <w:rPr>
          <w:rFonts w:cs="Times New Roman CYR" w:ascii="Times New Roman CYR" w:hAnsi="Times New Roman CYR"/>
          <w:b w:val="false"/>
          <w:bCs w:val="false"/>
          <w:sz w:val="24"/>
        </w:rPr>
        <w:t>; трансценденталь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т</w:t>
      </w:r>
      <w:r>
        <w:rPr>
          <w:rFonts w:cs="Times New Roman CYR" w:ascii="Times New Roman CYR" w:hAnsi="Times New Roman CYR"/>
          <w:b w:val="false"/>
          <w:bCs w:val="false"/>
          <w:sz w:val="24"/>
        </w:rPr>
        <w:t>) созна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ragup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ит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гупта</w:t>
      </w:r>
      <w:r>
        <w:rPr>
          <w:rFonts w:cs="Times New Roman CYR" w:ascii="Times New Roman CYR" w:hAnsi="Times New Roman CYR"/>
          <w:b w:val="false"/>
          <w:bCs w:val="false"/>
          <w:sz w:val="24"/>
        </w:rPr>
        <w:t xml:space="preserve">) имя спутника </w:t>
      </w:r>
      <w:r>
        <w:rPr>
          <w:rFonts w:cs="Times New Roman CYR" w:ascii="Times New Roman CYR" w:hAnsi="Times New Roman CYR"/>
          <w:b w:val="false"/>
          <w:bCs w:val="false"/>
          <w:i/>
          <w:iCs/>
          <w:sz w:val="24"/>
        </w:rPr>
        <w:t>Ямы</w:t>
      </w:r>
      <w:r>
        <w:rPr>
          <w:rFonts w:cs="Times New Roman CYR" w:ascii="Times New Roman CYR" w:hAnsi="Times New Roman CYR"/>
          <w:b w:val="false"/>
          <w:bCs w:val="false"/>
          <w:sz w:val="24"/>
        </w:rPr>
        <w:t>, который записывает плохие и хорошие дела каждого человек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Щa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т-шакти</w:t>
      </w:r>
      <w:r>
        <w:rPr>
          <w:rFonts w:cs="Times New Roman CYR" w:ascii="Times New Roman CYR" w:hAnsi="Times New Roman CYR"/>
          <w:b w:val="false"/>
          <w:bCs w:val="false"/>
          <w:sz w:val="24"/>
        </w:rPr>
        <w:t>) сознание-сила, сознательная сила; божественная Энергия; Ма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итт</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базисное сознание; вещество ума, общее вещество ментального сознания; пассивная память; «сердце и у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taЩu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ит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шуддхи</w:t>
      </w:r>
      <w:r>
        <w:rPr>
          <w:rFonts w:cs="Times New Roman CYR" w:ascii="Times New Roman CYR" w:hAnsi="Times New Roman CYR"/>
          <w:b w:val="false"/>
          <w:bCs w:val="false"/>
          <w:sz w:val="24"/>
        </w:rPr>
        <w:t xml:space="preserve">) очищение </w:t>
      </w:r>
      <w:r>
        <w:rPr>
          <w:rFonts w:cs="Times New Roman CYR" w:ascii="Times New Roman CYR" w:hAnsi="Times New Roman CYR"/>
          <w:b w:val="false"/>
          <w:bCs w:val="false"/>
          <w:i/>
          <w:iCs/>
          <w:sz w:val="24"/>
        </w:rPr>
        <w:t>читт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cittavРt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чит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вритти</w:t>
      </w:r>
      <w:r>
        <w:rPr>
          <w:rFonts w:cs="Times New Roman CYR" w:ascii="Times New Roman CYR" w:hAnsi="Times New Roman CYR"/>
          <w:b w:val="false"/>
          <w:bCs w:val="false"/>
          <w:sz w:val="24"/>
        </w:rPr>
        <w:t xml:space="preserve">) волны сознания, волны реакции и отклика, поднимающиеся из </w:t>
      </w:r>
      <w:r>
        <w:rPr>
          <w:rFonts w:cs="Times New Roman CYR" w:ascii="Times New Roman CYR" w:hAnsi="Times New Roman CYR"/>
          <w:b w:val="false"/>
          <w:bCs w:val="false"/>
          <w:i/>
          <w:iCs/>
          <w:sz w:val="24"/>
        </w:rPr>
        <w:t>читты</w:t>
      </w:r>
      <w:r>
        <w:rPr>
          <w:rFonts w:cs="Times New Roman CYR" w:ascii="Times New Roman CYR" w:hAnsi="Times New Roman CYR"/>
          <w:b w:val="false"/>
          <w:bCs w:val="false"/>
          <w:sz w:val="24"/>
        </w:rPr>
        <w:t>; разнообразные активности сознания (мысли, воспоминания, желания, чувства, перцепции, ощуще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ai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айва</w:t>
      </w:r>
      <w:r>
        <w:rPr>
          <w:rFonts w:cs="Times New Roman CYR" w:ascii="Times New Roman CYR" w:hAnsi="Times New Roman CYR"/>
          <w:b w:val="false"/>
          <w:bCs w:val="false"/>
          <w:sz w:val="24"/>
        </w:rPr>
        <w:t>) Судьба, влияние Силы или сил, отличных от человеческого фактора, отличающихся от зримого механизма Природ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ama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амана</w:t>
      </w:r>
      <w:r>
        <w:rPr>
          <w:rFonts w:cs="Times New Roman CYR" w:ascii="Times New Roman CYR" w:hAnsi="Times New Roman CYR"/>
          <w:b w:val="false"/>
          <w:bCs w:val="false"/>
          <w:sz w:val="24"/>
        </w:rPr>
        <w:t>) подавление, усмирение, подчин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aridrer sev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аридрер шева</w:t>
      </w:r>
      <w:r>
        <w:rPr>
          <w:rFonts w:cs="Times New Roman CYR" w:ascii="Times New Roman CYR" w:hAnsi="Times New Roman CYR"/>
          <w:b w:val="false"/>
          <w:bCs w:val="false"/>
          <w:sz w:val="24"/>
        </w:rPr>
        <w:t>) служение в бедност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arЩan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1. видение; самообнаружение Божества преданному; </w:t>
      </w:r>
      <w:r>
        <w:rPr>
          <w:rFonts w:cs="Times New Roman" w:ascii="Times New Roman" w:hAnsi="Times New Roman"/>
          <w:b w:val="false"/>
          <w:bCs w:val="false"/>
          <w:sz w:val="24"/>
        </w:rPr>
        <w:t>[</w:t>
      </w:r>
      <w:r>
        <w:rPr>
          <w:rFonts w:cs="Times New Roman CYR" w:ascii="Times New Roman CYR" w:hAnsi="Times New Roman CYR"/>
          <w:b w:val="false"/>
          <w:bCs w:val="false"/>
          <w:sz w:val="24"/>
        </w:rPr>
        <w:t>событие, когда духовная личность в Индии позволяет увидеть себя</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2. шесть даршан: шесть систем ортодоксальной индийской философии - пурва-миманса, уттара-миманса (веданта), ньяя, вайшешика, санкхья, йога </w:t>
      </w:r>
      <w:r>
        <w:rPr>
          <w:rFonts w:cs="Times New Roman" w:ascii="Times New Roman" w:hAnsi="Times New Roman"/>
          <w:b w:val="false"/>
          <w:bCs w:val="false"/>
          <w:sz w:val="24"/>
        </w:rPr>
        <w:t>[</w:t>
      </w:r>
      <w:r>
        <w:rPr>
          <w:rFonts w:cs="Times New Roman CYR" w:ascii="Times New Roman CYR" w:hAnsi="Times New Roman CYR"/>
          <w:b w:val="false"/>
          <w:bCs w:val="false"/>
          <w:sz w:val="24"/>
        </w:rPr>
        <w:t>Патанджал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Аs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асья</w:t>
      </w:r>
      <w:r>
        <w:rPr>
          <w:rFonts w:cs="Times New Roman CYR" w:ascii="Times New Roman CYR" w:hAnsi="Times New Roman CYR"/>
          <w:b w:val="false"/>
          <w:bCs w:val="false"/>
          <w:sz w:val="24"/>
        </w:rPr>
        <w:t>) служ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e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еха</w:t>
      </w:r>
      <w:r>
        <w:rPr>
          <w:rFonts w:cs="Times New Roman CYR" w:ascii="Times New Roman CYR" w:hAnsi="Times New Roman CYR"/>
          <w:b w:val="false"/>
          <w:bCs w:val="false"/>
          <w:sz w:val="24"/>
        </w:rPr>
        <w:t>) тел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evay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е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ян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орога к богам, ведущая из Неведения в свет; дорога богов.</w:t>
      </w:r>
    </w:p>
    <w:p>
      <w:pPr>
        <w:pStyle w:val="Normal"/>
        <w:spacing w:lineRule="exact" w:line="240" w:before="0" w:after="120"/>
        <w:ind w:left="397" w:hanging="397"/>
        <w:jc w:val="both"/>
        <w:rPr/>
      </w:pPr>
      <w:r>
        <w:rPr>
          <w:rFonts w:cs="Times New Roman All" w:ascii="Times New Roman All" w:hAnsi="Times New Roman All"/>
          <w:b w:val="false"/>
          <w:bCs w:val="false"/>
          <w:sz w:val="24"/>
        </w:rPr>
        <w:t>dhar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w:t>
      </w:r>
      <w:r>
        <w:rPr>
          <w:rFonts w:cs="Times New Roman CYR" w:ascii="Times New Roman CYR" w:hAnsi="Times New Roman CYR"/>
          <w:b w:val="false"/>
          <w:bCs w:val="false"/>
          <w:sz w:val="24"/>
        </w:rPr>
        <w:t>) Закон, закон существа, стандарт Истины, правило или закон деятельности; коллективная индийская концепция религиозного, социального и морального правила и поведения; этическое поведение и правильный закон индивидуальной и социальной жизн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harma-jИva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дж</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вана</w:t>
      </w:r>
      <w:r>
        <w:rPr>
          <w:rFonts w:cs="Times New Roman CYR" w:ascii="Times New Roman CYR" w:hAnsi="Times New Roman CYR"/>
          <w:b w:val="false"/>
          <w:bCs w:val="false"/>
          <w:sz w:val="24"/>
        </w:rPr>
        <w:t>) религиозная жизнь.</w:t>
      </w:r>
    </w:p>
    <w:p>
      <w:pPr>
        <w:pStyle w:val="Normal"/>
        <w:spacing w:lineRule="exact" w:line="240" w:before="0" w:after="120"/>
        <w:ind w:left="397" w:hanging="397"/>
        <w:jc w:val="both"/>
        <w:rPr/>
      </w:pPr>
      <w:r>
        <w:rPr>
          <w:rFonts w:cs="Times New Roman All" w:ascii="Times New Roman All" w:hAnsi="Times New Roman All"/>
          <w:b w:val="false"/>
          <w:bCs w:val="false"/>
          <w:sz w:val="24"/>
        </w:rPr>
        <w:t>dhРtarАШТ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хритараштра</w:t>
      </w:r>
      <w:r>
        <w:rPr>
          <w:rFonts w:cs="Times New Roman" w:ascii="Times New Roman" w:hAnsi="Times New Roman"/>
          <w:b w:val="false"/>
          <w:bCs w:val="false"/>
          <w:sz w:val="24"/>
        </w:rPr>
        <w:t>) [</w:t>
      </w:r>
      <w:r>
        <w:rPr>
          <w:rFonts w:cs="Times New Roman CYR" w:ascii="Times New Roman CYR" w:hAnsi="Times New Roman CYR"/>
          <w:b w:val="false"/>
          <w:bCs w:val="false"/>
          <w:sz w:val="24"/>
        </w:rPr>
        <w:t>герой Махабхараты, слепой царь, отец кауравов</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hruv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хру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w:t>
      </w:r>
      <w:r>
        <w:rPr>
          <w:rFonts w:cs="Times New Roman CYR" w:ascii="Times New Roman CYR" w:hAnsi="Times New Roman CYR"/>
          <w:b w:val="false"/>
          <w:bCs w:val="false"/>
          <w:sz w:val="24"/>
        </w:rPr>
        <w:t>) перманентность; Перманент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uХk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ухкх</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горе, </w:t>
      </w:r>
      <w:r>
        <w:rPr>
          <w:rFonts w:cs="Times New Roman" w:ascii="Times New Roman" w:hAnsi="Times New Roman"/>
          <w:b w:val="false"/>
          <w:bCs w:val="false"/>
          <w:sz w:val="24"/>
        </w:rPr>
        <w:t>[</w:t>
      </w:r>
      <w:r>
        <w:rPr>
          <w:rFonts w:cs="Times New Roman CYR" w:ascii="Times New Roman CYR" w:hAnsi="Times New Roman CYR"/>
          <w:b w:val="false"/>
          <w:bCs w:val="false"/>
          <w:sz w:val="24"/>
        </w:rPr>
        <w:t>неприятность, напасть, неприятный</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uХkham dehavadbhi</w:t>
      </w:r>
      <w:r>
        <w:rPr>
          <w:rFonts w:cs="Times New Roman All" w:ascii="Times New Roman All" w:hAnsi="Times New Roman All"/>
          <w:b w:val="false"/>
          <w:bCs w:val="false"/>
          <w:i/>
          <w:iCs/>
          <w:sz w:val="24"/>
        </w:rPr>
        <w:t>Х</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ухк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 дехавадбхих</w:t>
      </w:r>
      <w:r>
        <w:rPr>
          <w:rFonts w:cs="Times New Roman CYR" w:ascii="Times New Roman CYR" w:hAnsi="Times New Roman CYR"/>
          <w:b w:val="false"/>
          <w:bCs w:val="false"/>
          <w:sz w:val="24"/>
        </w:rPr>
        <w:t xml:space="preserve">) с трудом,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2.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urg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урга</w:t>
      </w:r>
      <w:r>
        <w:rPr>
          <w:rFonts w:cs="Times New Roman CYR" w:ascii="Times New Roman CYR" w:hAnsi="Times New Roman CYR"/>
          <w:b w:val="false"/>
          <w:bCs w:val="false"/>
          <w:sz w:val="24"/>
        </w:rPr>
        <w:t xml:space="preserve">) богиня, которая является энергией </w:t>
      </w:r>
      <w:r>
        <w:rPr>
          <w:rFonts w:cs="Times New Roman CYR" w:ascii="Times New Roman CYR" w:hAnsi="Times New Roman CYR"/>
          <w:b w:val="false"/>
          <w:bCs w:val="false"/>
          <w:i/>
          <w:iCs/>
          <w:sz w:val="24"/>
        </w:rPr>
        <w:t>Ши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dvaitАdvai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вай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адвайта</w:t>
      </w:r>
      <w:r>
        <w:rPr>
          <w:rFonts w:cs="Times New Roman" w:ascii="Times New Roman" w:hAnsi="Times New Roman"/>
          <w:b w:val="false"/>
          <w:bCs w:val="false"/>
          <w:sz w:val="24"/>
        </w:rPr>
        <w:t>) [</w:t>
      </w:r>
      <w:r>
        <w:rPr>
          <w:rFonts w:cs="Times New Roman CYR" w:ascii="Times New Roman CYR" w:hAnsi="Times New Roman CYR"/>
          <w:b w:val="false"/>
          <w:bCs w:val="false"/>
          <w:sz w:val="24"/>
        </w:rPr>
        <w:t>дуализм-не-дуализм; дуалистический монизм</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ekam sat bahudh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экам сат бахудха</w:t>
      </w:r>
      <w:r>
        <w:rPr>
          <w:rFonts w:cs="Times New Roman CYR" w:ascii="Times New Roman CYR" w:hAnsi="Times New Roman CYR"/>
          <w:b w:val="false"/>
          <w:bCs w:val="false"/>
          <w:sz w:val="24"/>
        </w:rPr>
        <w:t>) одно Существующее по-разному, Ригведа 1. 64.4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okul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окула</w:t>
      </w:r>
      <w:r>
        <w:rPr>
          <w:rFonts w:cs="Times New Roman CYR" w:ascii="Times New Roman CYR" w:hAnsi="Times New Roman CYR"/>
          <w:b w:val="false"/>
          <w:bCs w:val="false"/>
          <w:sz w:val="24"/>
        </w:rPr>
        <w:t>) деревня, где Кришна вырос.</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o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олока</w:t>
      </w:r>
      <w:r>
        <w:rPr>
          <w:rFonts w:cs="Times New Roman CYR" w:ascii="Times New Roman CYR" w:hAnsi="Times New Roman CYR"/>
          <w:b w:val="false"/>
          <w:bCs w:val="false"/>
          <w:sz w:val="24"/>
        </w:rPr>
        <w:t>) мир Любви, красоты и Ананды, полный духовного сияния; вайшнавистские небеса вечной красоты и блажен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op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оп</w:t>
      </w:r>
      <w:r>
        <w:rPr>
          <w:rFonts w:cs="TimesNewRomCyrAcc" w:ascii="TimesNewRomCyrAcc" w:hAnsi="TimesNewRomCyrAcc"/>
          <w:b w:val="false"/>
          <w:bCs w:val="false"/>
          <w:i/>
          <w:iCs/>
          <w:sz w:val="24"/>
        </w:rPr>
        <w:t>и</w:t>
      </w:r>
      <w:r>
        <w:rPr>
          <w:rFonts w:cs="Times New Roman" w:ascii="Times New Roman" w:hAnsi="Times New Roman"/>
          <w:b w:val="false"/>
          <w:bCs w:val="false"/>
          <w:sz w:val="24"/>
        </w:rPr>
        <w:t>) [</w:t>
      </w:r>
      <w:r>
        <w:rPr>
          <w:rFonts w:cs="Times New Roman CYR" w:ascii="Times New Roman CYR" w:hAnsi="Times New Roman CYR"/>
          <w:b w:val="false"/>
          <w:bCs w:val="false"/>
          <w:sz w:val="24"/>
        </w:rPr>
        <w:t>пастушки</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хранительницы и владелицы </w:t>
      </w:r>
      <w:r>
        <w:rPr>
          <w:rFonts w:cs="Times New Roman CYR" w:ascii="Times New Roman CYR" w:hAnsi="Times New Roman CYR"/>
          <w:b w:val="false"/>
          <w:bCs w:val="false"/>
          <w:i/>
          <w:iCs/>
          <w:sz w:val="24"/>
        </w:rPr>
        <w:t>Голок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Рhast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риха-стха</w:t>
      </w:r>
      <w:r>
        <w:rPr>
          <w:rFonts w:cs="Times New Roman CYR" w:ascii="Times New Roman CYR" w:hAnsi="Times New Roman CYR"/>
          <w:b w:val="false"/>
          <w:bCs w:val="false"/>
          <w:sz w:val="24"/>
        </w:rPr>
        <w:t>) домовладелец, глава семьи.</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gu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ун</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1. качество, характерная особенность. 2. три </w:t>
      </w:r>
      <w:r>
        <w:rPr>
          <w:rFonts w:cs="Times New Roman CYR" w:ascii="Times New Roman CYR" w:hAnsi="Times New Roman CYR"/>
          <w:b w:val="false"/>
          <w:bCs w:val="false"/>
          <w:i/>
          <w:iCs/>
          <w:sz w:val="24"/>
        </w:rPr>
        <w:t>гуны</w:t>
      </w:r>
      <w:r>
        <w:rPr>
          <w:rFonts w:cs="Times New Roman CYR" w:ascii="Times New Roman CYR" w:hAnsi="Times New Roman CYR"/>
          <w:b w:val="false"/>
          <w:bCs w:val="false"/>
          <w:sz w:val="24"/>
        </w:rPr>
        <w:t xml:space="preserve">: три образа действия (моды) природы: </w:t>
      </w:r>
      <w:r>
        <w:rPr>
          <w:rFonts w:cs="Times New Roman CYR" w:ascii="Times New Roman CYR" w:hAnsi="Times New Roman CYR"/>
          <w:b w:val="false"/>
          <w:bCs w:val="false"/>
          <w:i/>
          <w:iCs/>
          <w:sz w:val="24"/>
        </w:rPr>
        <w:t>саттв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джас</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мас.</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ur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ур</w:t>
      </w:r>
      <w:r>
        <w:rPr>
          <w:rFonts w:cs="TimesNewRomCyrAcc" w:ascii="TimesNewRomCyrAcc" w:hAnsi="TimesNewRomCyrAcc"/>
          <w:b w:val="false"/>
          <w:bCs w:val="false"/>
          <w:i/>
          <w:iCs/>
          <w:sz w:val="24"/>
        </w:rPr>
        <w:t>у</w:t>
      </w:r>
      <w:r>
        <w:rPr>
          <w:rFonts w:cs="Times New Roman CYR" w:ascii="Times New Roman CYR" w:hAnsi="Times New Roman CYR"/>
          <w:b w:val="false"/>
          <w:bCs w:val="false"/>
          <w:sz w:val="24"/>
        </w:rPr>
        <w:t>) Учитель, духовный Учител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guruvА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ур</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вада</w:t>
      </w:r>
      <w:r>
        <w:rPr>
          <w:rFonts w:cs="Times New Roman CYR" w:ascii="Times New Roman CYR" w:hAnsi="Times New Roman CYR"/>
          <w:b w:val="false"/>
          <w:bCs w:val="false"/>
          <w:sz w:val="24"/>
        </w:rPr>
        <w:t xml:space="preserve">) доктрина, которая акцентируется на необходимости </w:t>
      </w:r>
      <w:r>
        <w:rPr>
          <w:rFonts w:cs="Times New Roman CYR" w:ascii="Times New Roman CYR" w:hAnsi="Times New Roman CYR"/>
          <w:b w:val="false"/>
          <w:bCs w:val="false"/>
          <w:i/>
          <w:iCs/>
          <w:sz w:val="24"/>
        </w:rPr>
        <w:t>гуру</w:t>
      </w:r>
      <w:r>
        <w:rPr>
          <w:rFonts w:cs="Times New Roman CYR" w:ascii="Times New Roman CYR" w:hAnsi="Times New Roman CYR"/>
          <w:b w:val="false"/>
          <w:bCs w:val="false"/>
          <w:sz w:val="24"/>
        </w:rPr>
        <w:t xml:space="preserve"> для духовного искател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anumА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ануман</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персонаж </w:t>
      </w:r>
      <w:r>
        <w:rPr>
          <w:rFonts w:cs="Times New Roman CYR" w:ascii="Times New Roman CYR" w:hAnsi="Times New Roman CYR"/>
          <w:b w:val="false"/>
          <w:bCs w:val="false"/>
          <w:i/>
          <w:iCs/>
          <w:sz w:val="24"/>
        </w:rPr>
        <w:t>Рамаяны</w:t>
      </w:r>
      <w:r>
        <w:rPr>
          <w:rFonts w:cs="Times New Roman CYR" w:ascii="Times New Roman CYR" w:hAnsi="Times New Roman CYR"/>
          <w:b w:val="false"/>
          <w:bCs w:val="false"/>
          <w:sz w:val="24"/>
        </w:rPr>
        <w:t xml:space="preserve">, советник </w:t>
      </w:r>
      <w:r>
        <w:rPr>
          <w:rFonts w:cs="Times New Roman CYR" w:ascii="Times New Roman CYR" w:hAnsi="Times New Roman CYR"/>
          <w:b w:val="false"/>
          <w:bCs w:val="false"/>
          <w:i/>
          <w:iCs/>
          <w:sz w:val="24"/>
        </w:rPr>
        <w:t>Сугривы</w:t>
      </w:r>
      <w:r>
        <w:rPr>
          <w:rFonts w:cs="Times New Roman CYR" w:ascii="Times New Roman CYR" w:hAnsi="Times New Roman CYR"/>
          <w:b w:val="false"/>
          <w:bCs w:val="false"/>
          <w:sz w:val="24"/>
        </w:rPr>
        <w:t xml:space="preserve">, друг и поклонник </w:t>
      </w:r>
      <w:r>
        <w:rPr>
          <w:rFonts w:cs="Times New Roman CYR" w:ascii="Times New Roman CYR" w:hAnsi="Times New Roman CYR"/>
          <w:b w:val="false"/>
          <w:bCs w:val="false"/>
          <w:i/>
          <w:iCs/>
          <w:sz w:val="24"/>
        </w:rPr>
        <w:t>Ра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aТha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атха-йога</w:t>
      </w:r>
      <w:r>
        <w:rPr>
          <w:rFonts w:cs="Times New Roman CYR" w:ascii="Times New Roman CYR" w:hAnsi="Times New Roman CYR"/>
          <w:b w:val="false"/>
          <w:bCs w:val="false"/>
          <w:sz w:val="24"/>
        </w:rPr>
        <w:t>) система йоги, которая выбирает тело и витальные функции как инструменты совершенствования и реализации; использование тела для открытия божественной жизни на всех ее планах.</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ayagrИ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ая-грива</w:t>
      </w:r>
      <w:r>
        <w:rPr>
          <w:rFonts w:cs="Times New Roman" w:ascii="Times New Roman" w:hAnsi="Times New Roman"/>
          <w:b w:val="false"/>
          <w:bCs w:val="false"/>
          <w:sz w:val="24"/>
        </w:rPr>
        <w:t>) [</w:t>
      </w:r>
      <w:r>
        <w:rPr>
          <w:rFonts w:cs="Times New Roman CYR" w:ascii="Times New Roman CYR" w:hAnsi="Times New Roman CYR"/>
          <w:b w:val="false"/>
          <w:bCs w:val="false"/>
          <w:sz w:val="24"/>
        </w:rPr>
        <w:t>«имеющий шею лошади», в инд. мифологии: 1. Дайтья, укравший у Брахмы Веды. 2. Воплощение Вишну, спасшее Веды, украденные дайтьями Мадху и Кайтабхой. В будд. мифологии: эманация будды Акшобхь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et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ету</w:t>
      </w:r>
      <w:r>
        <w:rPr>
          <w:rFonts w:cs="Times New Roman CYR" w:ascii="Times New Roman CYR" w:hAnsi="Times New Roman CYR"/>
          <w:b w:val="false"/>
          <w:bCs w:val="false"/>
          <w:sz w:val="24"/>
        </w:rPr>
        <w:t>) мотив.</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iraНmaya pАt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иранмая патра</w:t>
      </w:r>
      <w:r>
        <w:rPr>
          <w:rFonts w:cs="Times New Roman CYR" w:ascii="Times New Roman CYR" w:hAnsi="Times New Roman CYR"/>
          <w:b w:val="false"/>
          <w:bCs w:val="false"/>
          <w:sz w:val="24"/>
        </w:rPr>
        <w:t xml:space="preserve">) золотой люк, </w:t>
      </w:r>
      <w:r>
        <w:rPr>
          <w:rFonts w:cs="Times New Roman CYR" w:ascii="Times New Roman CYR" w:hAnsi="Times New Roman CYR"/>
          <w:b w:val="false"/>
          <w:bCs w:val="false"/>
          <w:i/>
          <w:iCs/>
          <w:sz w:val="24"/>
        </w:rPr>
        <w:t>Иша</w:t>
      </w:r>
      <w:r>
        <w:rPr>
          <w:rFonts w:cs="Times New Roman" w:ascii="Times New Roman" w:hAnsi="Times New Roman"/>
          <w:b w:val="false"/>
          <w:bCs w:val="false"/>
          <w:sz w:val="24"/>
        </w:rPr>
        <w:t xml:space="preserve"> 1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iraНyagarb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иранья-гарбха</w:t>
      </w:r>
      <w:r>
        <w:rPr>
          <w:rFonts w:cs="Times New Roman CYR" w:ascii="Times New Roman CYR" w:hAnsi="Times New Roman CYR"/>
          <w:b w:val="false"/>
          <w:bCs w:val="false"/>
          <w:sz w:val="24"/>
        </w:rPr>
        <w:t>) Золотой Эмбрион; Дух в Состоянии Сн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Рd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ридая</w:t>
      </w:r>
      <w:r>
        <w:rPr>
          <w:rFonts w:cs="Times New Roman CYR" w:ascii="Times New Roman CYR" w:hAnsi="Times New Roman CYR"/>
          <w:b w:val="false"/>
          <w:bCs w:val="false"/>
          <w:sz w:val="24"/>
        </w:rPr>
        <w:t>) сердц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Рdaye guhАyА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ридае гухаям</w:t>
      </w:r>
      <w:r>
        <w:rPr>
          <w:rFonts w:cs="Times New Roman CYR" w:ascii="Times New Roman CYR" w:hAnsi="Times New Roman CYR"/>
          <w:b w:val="false"/>
          <w:bCs w:val="false"/>
          <w:sz w:val="24"/>
        </w:rPr>
        <w:t>) в сердце - тайной пещере сердц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Рdpad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ридпадма</w:t>
      </w:r>
      <w:r>
        <w:rPr>
          <w:rFonts w:cs="Times New Roman CYR" w:ascii="Times New Roman CYR" w:hAnsi="Times New Roman CYR"/>
          <w:b w:val="false"/>
          <w:bCs w:val="false"/>
          <w:sz w:val="24"/>
        </w:rPr>
        <w:t>) сердечный лотос; тонкий центр.</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hРШИkeЩ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Хришикеш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Господь чувств», эпитет </w:t>
      </w:r>
      <w:r>
        <w:rPr>
          <w:rFonts w:cs="Times New Roman CYR" w:ascii="Times New Roman CYR" w:hAnsi="Times New Roman CYR"/>
          <w:b w:val="false"/>
          <w:bCs w:val="false"/>
          <w:i/>
          <w:iCs/>
          <w:sz w:val="24"/>
        </w:rPr>
        <w:t>Кришн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ind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ндра</w:t>
      </w:r>
      <w:r>
        <w:rPr>
          <w:rFonts w:cs="Times New Roman CYR" w:ascii="Times New Roman CYR" w:hAnsi="Times New Roman CYR"/>
          <w:b w:val="false"/>
          <w:bCs w:val="false"/>
          <w:sz w:val="24"/>
        </w:rPr>
        <w:t>) Господь мира Света и Бессмертия (</w:t>
      </w:r>
      <w:r>
        <w:rPr>
          <w:rFonts w:cs="Times New Roman All" w:ascii="Times New Roman All" w:hAnsi="Times New Roman All"/>
          <w:b w:val="false"/>
          <w:bCs w:val="false"/>
          <w:sz w:val="24"/>
        </w:rPr>
        <w:t>svar</w:t>
      </w:r>
      <w:r>
        <w:rPr>
          <w:rFonts w:cs="Times New Roman CYR" w:ascii="Times New Roman CYR" w:hAnsi="Times New Roman CYR"/>
          <w:b w:val="false"/>
          <w:bCs w:val="false"/>
          <w:sz w:val="24"/>
        </w:rPr>
        <w:t>); Сила божественного Ума.</w:t>
      </w:r>
    </w:p>
    <w:p>
      <w:pPr>
        <w:pStyle w:val="Normal"/>
        <w:spacing w:lineRule="exact" w:line="240" w:before="0" w:after="120"/>
        <w:ind w:left="397" w:hanging="397"/>
        <w:jc w:val="both"/>
        <w:rPr/>
      </w:pPr>
      <w:r>
        <w:rPr>
          <w:rFonts w:cs="Times New Roman All" w:ascii="Times New Roman All" w:hAnsi="Times New Roman All"/>
          <w:b w:val="false"/>
          <w:bCs w:val="false"/>
          <w:sz w:val="24"/>
        </w:rPr>
        <w:t>indri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ндри</w:t>
      </w:r>
      <w:r>
        <w:rPr>
          <w:rFonts w:cs="TimesNewRomCyrAcc" w:ascii="TimesNewRomCyrAcc" w:hAnsi="TimesNewRomCyrAcc"/>
          <w:b w:val="false"/>
          <w:bCs w:val="false"/>
          <w:i/>
          <w:iCs/>
          <w:sz w:val="24"/>
        </w:rPr>
        <w:t>я</w:t>
      </w:r>
      <w:r>
        <w:rPr>
          <w:rFonts w:cs="Times New Roman CYR" w:ascii="Times New Roman CYR" w:hAnsi="Times New Roman CYR"/>
          <w:b w:val="false"/>
          <w:bCs w:val="false"/>
          <w:sz w:val="24"/>
        </w:rPr>
        <w:t>) 1. относящийся к Индре. 2. чувственные способности.</w:t>
      </w:r>
    </w:p>
    <w:p>
      <w:pPr>
        <w:pStyle w:val="Normal"/>
        <w:spacing w:lineRule="exact" w:line="240" w:before="0" w:after="120"/>
        <w:ind w:left="397" w:hanging="397"/>
        <w:jc w:val="both"/>
        <w:rPr/>
      </w:pPr>
      <w:r>
        <w:rPr>
          <w:rFonts w:cs="Times New Roman All" w:ascii="Times New Roman All" w:hAnsi="Times New Roman All"/>
          <w:b w:val="false"/>
          <w:bCs w:val="false"/>
          <w:sz w:val="24"/>
        </w:rPr>
        <w:t>iШТa-deva(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шта-девата</w:t>
      </w:r>
      <w:r>
        <w:rPr>
          <w:rFonts w:cs="Times New Roman CYR" w:ascii="Times New Roman CYR" w:hAnsi="Times New Roman CYR"/>
          <w:b w:val="false"/>
          <w:bCs w:val="false"/>
          <w:sz w:val="24"/>
        </w:rPr>
        <w:t>) избранное божество; имя и форма, выбранные нашей природой для поклонения; сознательная Персональность Божества, отвечающая нуждам собственной персональности ищущего и показывающая ему в репрезентативном образе то, чем Божество является или, по крайней мере, указующая ему через себя на Абсолют.</w:t>
      </w:r>
    </w:p>
    <w:p>
      <w:pPr>
        <w:pStyle w:val="Normal"/>
        <w:spacing w:lineRule="exact" w:line="240" w:before="0" w:after="120"/>
        <w:ind w:left="397" w:hanging="397"/>
        <w:jc w:val="both"/>
        <w:rPr/>
      </w:pPr>
      <w:r>
        <w:rPr>
          <w:rFonts w:cs="Times New Roman All" w:ascii="Times New Roman All" w:hAnsi="Times New Roman All"/>
          <w:b w:val="false"/>
          <w:bCs w:val="false"/>
          <w:sz w:val="24"/>
        </w:rPr>
        <w:t>ИЩva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швар</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Господь </w:t>
      </w:r>
      <w:r>
        <w:rPr>
          <w:rFonts w:cs="Times New Roman" w:ascii="Times New Roman" w:hAnsi="Times New Roman"/>
          <w:b w:val="false"/>
          <w:bCs w:val="false"/>
          <w:sz w:val="24"/>
        </w:rPr>
        <w:t>[</w:t>
      </w:r>
      <w:r>
        <w:rPr>
          <w:rFonts w:cs="Times New Roman CYR" w:ascii="Times New Roman CYR" w:hAnsi="Times New Roman CYR"/>
          <w:b w:val="false"/>
          <w:bCs w:val="false"/>
          <w:sz w:val="24"/>
        </w:rPr>
        <w:t>Владыка всего</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ИЩvarako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шваракоти</w:t>
      </w:r>
      <w:r>
        <w:rPr>
          <w:rFonts w:cs="Times New Roman CYR" w:ascii="Times New Roman CYR" w:hAnsi="Times New Roman CYR"/>
          <w:b w:val="false"/>
          <w:bCs w:val="false"/>
          <w:sz w:val="24"/>
        </w:rPr>
        <w:t xml:space="preserve">) божественный человек; человеческое существо, чей центр был уже помещен вверх или с самого начала поднят в верховные планы сознательного существования, установлен, скорее, в Боге, чем в Природе; такие люди уже склоняются из Бога к Природе; поэтому они могут в утрате себя в Нем, тем не менее, сохранятся и жить в Человеке-Боге.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ср. </w:t>
      </w:r>
      <w:r>
        <w:rPr>
          <w:rFonts w:cs="Times New Roman CYR" w:ascii="Times New Roman CYR" w:hAnsi="Times New Roman CYR"/>
          <w:b w:val="false"/>
          <w:bCs w:val="false"/>
          <w:i/>
          <w:iCs/>
          <w:sz w:val="24"/>
        </w:rPr>
        <w:t>Дживакоти</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ИЩvar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швари</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женск. род от </w:t>
      </w:r>
      <w:r>
        <w:rPr>
          <w:rFonts w:cs="Times New Roman CYR" w:ascii="Times New Roman CYR" w:hAnsi="Times New Roman CYR"/>
          <w:b w:val="false"/>
          <w:bCs w:val="false"/>
          <w:i/>
          <w:iCs/>
          <w:sz w:val="24"/>
        </w:rPr>
        <w:t>Ишвары</w:t>
      </w:r>
      <w:r>
        <w:rPr>
          <w:rFonts w:cs="Times New Roman CYR" w:ascii="Times New Roman CYR" w:hAnsi="Times New Roman CYR"/>
          <w:b w:val="false"/>
          <w:bCs w:val="false"/>
          <w:sz w:val="24"/>
        </w:rPr>
        <w:t>, Мать как Владычица всего</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iti i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ти-ити</w:t>
      </w:r>
      <w:r>
        <w:rPr>
          <w:rFonts w:cs="Times New Roman" w:ascii="Times New Roman" w:hAnsi="Times New Roman"/>
          <w:b w:val="false"/>
          <w:bCs w:val="false"/>
          <w:sz w:val="24"/>
        </w:rPr>
        <w:t>) [</w:t>
      </w:r>
      <w:r>
        <w:rPr>
          <w:rFonts w:cs="Times New Roman CYR" w:ascii="Times New Roman CYR" w:hAnsi="Times New Roman CYR"/>
          <w:b w:val="false"/>
          <w:bCs w:val="false"/>
          <w:sz w:val="24"/>
        </w:rPr>
        <w:t>это - То, и это - То</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gan mith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аган митхь</w:t>
      </w:r>
      <w:r>
        <w:rPr>
          <w:rFonts w:cs="TimesNewRomCyrAcc" w:ascii="TimesNewRomCyrAcc" w:hAnsi="TimesNewRomCyrAcc"/>
          <w:b w:val="false"/>
          <w:bCs w:val="false"/>
          <w:i/>
          <w:iCs/>
          <w:sz w:val="24"/>
        </w:rPr>
        <w:t>я</w:t>
      </w:r>
      <w:r>
        <w:rPr>
          <w:rFonts w:cs="Times New Roman CYR" w:ascii="Times New Roman CYR" w:hAnsi="Times New Roman CYR"/>
          <w:b w:val="false"/>
          <w:bCs w:val="false"/>
          <w:sz w:val="24"/>
        </w:rPr>
        <w:t xml:space="preserve">) мир есть ложь </w:t>
      </w:r>
      <w:r>
        <w:rPr>
          <w:rFonts w:cs="Times New Roman" w:ascii="Times New Roman" w:hAnsi="Times New Roman"/>
          <w:b w:val="false"/>
          <w:bCs w:val="false"/>
          <w:sz w:val="24"/>
        </w:rPr>
        <w:t>[</w:t>
      </w:r>
      <w:r>
        <w:rPr>
          <w:rFonts w:cs="Times New Roman All" w:ascii="Times New Roman All" w:hAnsi="Times New Roman All"/>
          <w:b w:val="false"/>
          <w:bCs w:val="false"/>
          <w:sz w:val="24"/>
        </w:rPr>
        <w:t>VivekacУДАmaНi</w:t>
      </w:r>
      <w:r>
        <w:rPr>
          <w:rFonts w:cs="Times New Roman" w:ascii="Times New Roman" w:hAnsi="Times New Roman"/>
          <w:b w:val="false"/>
          <w:bCs w:val="false"/>
          <w:sz w:val="24"/>
        </w:rPr>
        <w:t>20].</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gat</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гат</w:t>
      </w:r>
      <w:r>
        <w:rPr>
          <w:rFonts w:cs="Times New Roman CYR" w:ascii="Times New Roman CYR" w:hAnsi="Times New Roman CYR"/>
          <w:b w:val="false"/>
          <w:bCs w:val="false"/>
          <w:sz w:val="24"/>
        </w:rPr>
        <w:t>) вселенная, мир; все живо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Д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ада</w:t>
      </w:r>
      <w:r>
        <w:rPr>
          <w:rFonts w:cs="Times New Roman CYR" w:ascii="Times New Roman CYR" w:hAnsi="Times New Roman CYR"/>
          <w:b w:val="false"/>
          <w:bCs w:val="false"/>
          <w:sz w:val="24"/>
        </w:rPr>
        <w:t>) инертный, механический, несознательный</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Дa-lay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оглощение в Духе, которое оставляет разум, жизнь и тело в состоянии несознания и инерци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Дa prakР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ада пракрити</w:t>
      </w:r>
      <w:r>
        <w:rPr>
          <w:rFonts w:cs="Times New Roman" w:ascii="Times New Roman" w:hAnsi="Times New Roman"/>
          <w:b w:val="false"/>
          <w:bCs w:val="false"/>
          <w:sz w:val="24"/>
        </w:rPr>
        <w:t>) [</w:t>
      </w:r>
      <w:r>
        <w:rPr>
          <w:rFonts w:cs="Times New Roman CYR" w:ascii="Times New Roman CYR" w:hAnsi="Times New Roman CYR"/>
          <w:b w:val="false"/>
          <w:bCs w:val="false"/>
          <w:sz w:val="24"/>
        </w:rPr>
        <w:t>инертная природ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aДavat</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жадават) как инертная вещь.</w:t>
      </w:r>
    </w:p>
    <w:p>
      <w:pPr>
        <w:pStyle w:val="Normal"/>
        <w:spacing w:lineRule="exact" w:line="240" w:before="0" w:after="120"/>
        <w:ind w:left="397" w:hanging="397"/>
        <w:jc w:val="both"/>
        <w:rPr/>
      </w:pPr>
      <w:r>
        <w:rPr>
          <w:rFonts w:cs="Times New Roman All" w:ascii="Times New Roman All" w:hAnsi="Times New Roman All"/>
          <w:b w:val="false"/>
          <w:bCs w:val="false"/>
          <w:sz w:val="24"/>
        </w:rPr>
        <w:t>jАd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аду</w:t>
      </w:r>
      <w:r>
        <w:rPr>
          <w:rFonts w:cs="Times New Roman CYR" w:ascii="Times New Roman CYR" w:hAnsi="Times New Roman CYR"/>
          <w:b w:val="false"/>
          <w:bCs w:val="false"/>
          <w:sz w:val="24"/>
        </w:rPr>
        <w:t>) магия.</w:t>
      </w:r>
    </w:p>
    <w:p>
      <w:pPr>
        <w:pStyle w:val="Normal"/>
        <w:spacing w:lineRule="exact" w:line="240" w:before="0" w:after="120"/>
        <w:ind w:left="397" w:hanging="397"/>
        <w:jc w:val="both"/>
        <w:rPr/>
      </w:pPr>
      <w:r>
        <w:rPr>
          <w:rFonts w:cs="Times New Roman All" w:ascii="Times New Roman All" w:hAnsi="Times New Roman All"/>
          <w:b w:val="false"/>
          <w:bCs w:val="false"/>
          <w:sz w:val="24"/>
        </w:rPr>
        <w:t xml:space="preserve">janaka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анак</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известный царь и мудрец, отец Ситы, супруги Ра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itendriya jitakro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итендрия джитакродха</w:t>
      </w:r>
      <w:r>
        <w:rPr>
          <w:rFonts w:cs="Times New Roman CYR" w:ascii="Times New Roman CYR" w:hAnsi="Times New Roman CYR"/>
          <w:b w:val="false"/>
          <w:bCs w:val="false"/>
          <w:sz w:val="24"/>
        </w:rPr>
        <w:t>) тот, кто победил чувства и тот, кто победил гнев.</w:t>
      </w:r>
    </w:p>
    <w:p>
      <w:pPr>
        <w:pStyle w:val="Normal"/>
        <w:spacing w:lineRule="exact" w:line="240" w:before="0" w:after="120"/>
        <w:ind w:left="397" w:hanging="397"/>
        <w:jc w:val="both"/>
        <w:rPr/>
      </w:pPr>
      <w:r>
        <w:rPr>
          <w:rFonts w:cs="Times New Roman All" w:ascii="Times New Roman All" w:hAnsi="Times New Roman All"/>
          <w:b w:val="false"/>
          <w:bCs w:val="false"/>
          <w:sz w:val="24"/>
        </w:rPr>
        <w:t>ji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ив</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1. живое создание. 2. </w:t>
      </w:r>
      <w:r>
        <w:rPr>
          <w:rFonts w:cs="Times New Roman CYR" w:ascii="Times New Roman CYR" w:hAnsi="Times New Roman CYR"/>
          <w:b w:val="false"/>
          <w:bCs w:val="false"/>
          <w:i/>
          <w:iCs/>
          <w:sz w:val="24"/>
        </w:rPr>
        <w:t>Дживатма (см.).</w:t>
      </w:r>
    </w:p>
    <w:p>
      <w:pPr>
        <w:pStyle w:val="Normal"/>
        <w:spacing w:lineRule="exact" w:line="240" w:before="0" w:after="120"/>
        <w:ind w:left="397" w:hanging="397"/>
        <w:jc w:val="both"/>
        <w:rPr/>
      </w:pPr>
      <w:r>
        <w:rPr>
          <w:rFonts w:cs="Times New Roman All" w:ascii="Times New Roman All" w:hAnsi="Times New Roman All"/>
          <w:b w:val="false"/>
          <w:bCs w:val="false"/>
          <w:sz w:val="24"/>
        </w:rPr>
        <w:t xml:space="preserve">jИvakoТi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ивакоти</w:t>
      </w:r>
      <w:r>
        <w:rPr>
          <w:rFonts w:cs="Times New Roman CYR" w:ascii="Times New Roman CYR" w:hAnsi="Times New Roman CYR"/>
          <w:b w:val="false"/>
          <w:bCs w:val="false"/>
          <w:sz w:val="24"/>
        </w:rPr>
        <w:t xml:space="preserve">) человеческое существо, склоняющееся главным образом к символической природе, которое, однажды погрузившись, не может вернуться; он теряется в Боге для человечества (ср. </w:t>
      </w:r>
      <w:r>
        <w:rPr>
          <w:rFonts w:cs="Times New Roman CYR" w:ascii="Times New Roman CYR" w:hAnsi="Times New Roman CYR"/>
          <w:b w:val="false"/>
          <w:bCs w:val="false"/>
          <w:i/>
          <w:iCs/>
          <w:sz w:val="24"/>
        </w:rPr>
        <w:t>Ишваракоти</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jИvanmuk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и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мукта</w:t>
      </w:r>
      <w:r>
        <w:rPr>
          <w:rFonts w:cs="Times New Roman CYR" w:ascii="Times New Roman CYR" w:hAnsi="Times New Roman CYR"/>
          <w:b w:val="false"/>
          <w:bCs w:val="false"/>
          <w:sz w:val="24"/>
        </w:rPr>
        <w:t>) живой освобожденный человек.</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jИvАtm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и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тм</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индивидуальный сам; центральное существо; атман, дух или вечная самость живого существа; множественное Божество, проявленное здесь как индивидуализированная самость или дух сотворенного существа.</w:t>
      </w:r>
    </w:p>
    <w:p>
      <w:pPr>
        <w:pStyle w:val="Normal"/>
        <w:spacing w:lineRule="exact" w:line="240" w:before="0" w:after="120"/>
        <w:ind w:left="397" w:hanging="397"/>
        <w:jc w:val="both"/>
        <w:rPr/>
      </w:pPr>
      <w:r>
        <w:rPr>
          <w:rFonts w:cs="Times New Roman All" w:ascii="Times New Roman All" w:hAnsi="Times New Roman All"/>
          <w:b w:val="false"/>
          <w:bCs w:val="false"/>
          <w:sz w:val="24"/>
        </w:rPr>
        <w:t>jЬАna-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джняна-йога</w:t>
      </w:r>
      <w:r>
        <w:rPr>
          <w:rFonts w:cs="Times New Roman CYR" w:ascii="Times New Roman CYR" w:hAnsi="Times New Roman CYR"/>
          <w:b w:val="false"/>
          <w:bCs w:val="false"/>
          <w:sz w:val="24"/>
        </w:rPr>
        <w:t>) йога знания; самореализация и знание истинной природы себя и мира.</w:t>
      </w:r>
    </w:p>
    <w:p>
      <w:pPr>
        <w:pStyle w:val="Normal"/>
        <w:spacing w:lineRule="exact" w:line="240" w:before="0" w:after="120"/>
        <w:ind w:left="397" w:hanging="397"/>
        <w:jc w:val="both"/>
        <w:rPr/>
      </w:pPr>
      <w:r>
        <w:rPr>
          <w:rFonts w:cs="Times New Roman All" w:ascii="Times New Roman All" w:hAnsi="Times New Roman All"/>
          <w:b w:val="false"/>
          <w:bCs w:val="false"/>
          <w:sz w:val="24"/>
        </w:rPr>
        <w:t>kАl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л</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Время (в его сути); Дух Времен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kalyАНata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льяна-тама</w:t>
      </w:r>
      <w:r>
        <w:rPr>
          <w:rFonts w:cs="Times New Roman CYR" w:ascii="Times New Roman CYR" w:hAnsi="Times New Roman CYR"/>
          <w:b w:val="false"/>
          <w:bCs w:val="false"/>
          <w:sz w:val="24"/>
        </w:rPr>
        <w:t xml:space="preserve">) самый счастливый, </w:t>
      </w:r>
      <w:r>
        <w:rPr>
          <w:rFonts w:cs="Times New Roman CYR" w:ascii="Times New Roman CYR" w:hAnsi="Times New Roman CYR"/>
          <w:b w:val="false"/>
          <w:bCs w:val="false"/>
          <w:i/>
          <w:iCs/>
          <w:sz w:val="24"/>
        </w:rPr>
        <w:t>Иша</w:t>
      </w:r>
      <w:r>
        <w:rPr>
          <w:rFonts w:cs="Times New Roman" w:ascii="Times New Roman" w:hAnsi="Times New Roman"/>
          <w:b w:val="false"/>
          <w:bCs w:val="false"/>
          <w:sz w:val="24"/>
        </w:rPr>
        <w:t xml:space="preserve"> 1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kА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ма</w:t>
      </w:r>
      <w:r>
        <w:rPr>
          <w:rFonts w:cs="Times New Roman CYR" w:ascii="Times New Roman CYR" w:hAnsi="Times New Roman CYR"/>
          <w:b w:val="false"/>
          <w:bCs w:val="false"/>
          <w:sz w:val="24"/>
        </w:rPr>
        <w:t>) желание; удовлетворение желаний всех сортов.</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 xml:space="preserve">kАraНa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рана</w:t>
      </w:r>
      <w:r>
        <w:rPr>
          <w:rFonts w:cs="Times New Roman CYR" w:ascii="Times New Roman CYR" w:hAnsi="Times New Roman CYR"/>
          <w:b w:val="false"/>
          <w:bCs w:val="false"/>
          <w:sz w:val="24"/>
        </w:rPr>
        <w:t>) причина.</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kАraНa-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рана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w:t>
      </w:r>
      <w:r>
        <w:rPr>
          <w:rFonts w:cs="Times New Roman CYR" w:ascii="Times New Roman CYR" w:hAnsi="Times New Roman CYR"/>
          <w:b w:val="false"/>
          <w:bCs w:val="false"/>
          <w:sz w:val="24"/>
        </w:rPr>
        <w:t>причинный Пуруша</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центральное существо,  </w:t>
      </w:r>
      <w:r>
        <w:rPr>
          <w:rFonts w:cs="Times New Roman CYR" w:ascii="Times New Roman CYR" w:hAnsi="Times New Roman CYR"/>
          <w:b w:val="false"/>
          <w:bCs w:val="false"/>
          <w:i/>
          <w:iCs/>
          <w:sz w:val="24"/>
        </w:rPr>
        <w:t>Дживатман.</w:t>
      </w:r>
    </w:p>
    <w:p>
      <w:pPr>
        <w:pStyle w:val="Normal"/>
        <w:spacing w:lineRule="exact" w:line="240" w:before="0" w:after="120"/>
        <w:ind w:left="397" w:hanging="397"/>
        <w:jc w:val="both"/>
        <w:rPr/>
      </w:pPr>
      <w:r>
        <w:rPr>
          <w:rFonts w:cs="Times New Roman All" w:ascii="Times New Roman All" w:hAnsi="Times New Roman All"/>
          <w:b w:val="false"/>
          <w:bCs w:val="false"/>
          <w:sz w:val="24"/>
        </w:rPr>
        <w:t>kar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w:t>
      </w:r>
      <w:r>
        <w:rPr>
          <w:rFonts w:cs="Times New Roman CYR" w:ascii="Times New Roman CYR" w:hAnsi="Times New Roman CYR"/>
          <w:b w:val="false"/>
          <w:bCs w:val="false"/>
          <w:sz w:val="24"/>
        </w:rPr>
        <w:t>) деятельность, работа; сила, которая своим продолжающимся существованием и развитием как субъективная и объективная сила обусловливает природу и возможность повторных существований души.</w:t>
      </w:r>
    </w:p>
    <w:p>
      <w:pPr>
        <w:pStyle w:val="Normal"/>
        <w:spacing w:lineRule="exact" w:line="240" w:before="0" w:after="120"/>
        <w:ind w:left="397" w:hanging="397"/>
        <w:jc w:val="both"/>
        <w:rPr/>
      </w:pPr>
      <w:r>
        <w:rPr>
          <w:rFonts w:cs="Times New Roman All" w:ascii="Times New Roman All" w:hAnsi="Times New Roman All"/>
          <w:b w:val="false"/>
          <w:bCs w:val="false"/>
          <w:sz w:val="24"/>
        </w:rPr>
        <w:t>karma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йога</w:t>
      </w:r>
      <w:r>
        <w:rPr>
          <w:rFonts w:cs="Times New Roman CYR" w:ascii="Times New Roman CYR" w:hAnsi="Times New Roman CYR"/>
          <w:b w:val="false"/>
          <w:bCs w:val="false"/>
          <w:sz w:val="24"/>
        </w:rPr>
        <w:t>) йога работ; выполнение божественных работ как средства для божественного рождения до его достижения и как его выражение после его достиже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kАrttike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арттикея</w:t>
      </w:r>
      <w:r>
        <w:rPr>
          <w:rFonts w:cs="Times New Roman CYR" w:ascii="Times New Roman CYR" w:hAnsi="Times New Roman CYR"/>
          <w:b w:val="false"/>
          <w:bCs w:val="false"/>
          <w:sz w:val="24"/>
        </w:rPr>
        <w:t>) лидер божественных сил, представляет победу над враждебными Силам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kri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рия</w:t>
      </w:r>
      <w:r>
        <w:rPr>
          <w:rFonts w:cs="Times New Roman CYR" w:ascii="Times New Roman CYR" w:hAnsi="Times New Roman CYR"/>
          <w:b w:val="false"/>
          <w:bCs w:val="false"/>
          <w:sz w:val="24"/>
        </w:rPr>
        <w:t>) практика йоги; любая практика, помогающая достижению более высокого знания.</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kРШ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ришн</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божество, Господь </w:t>
      </w:r>
      <w:r>
        <w:rPr>
          <w:rFonts w:cs="Times New Roman CYR" w:ascii="Times New Roman CYR" w:hAnsi="Times New Roman CYR"/>
          <w:b w:val="false"/>
          <w:bCs w:val="false"/>
          <w:i/>
          <w:iCs/>
          <w:sz w:val="24"/>
        </w:rPr>
        <w:t>Ананды</w:t>
      </w:r>
      <w:r>
        <w:rPr>
          <w:rFonts w:cs="Times New Roman CYR" w:ascii="Times New Roman CYR" w:hAnsi="Times New Roman CYR"/>
          <w:b w:val="false"/>
          <w:bCs w:val="false"/>
          <w:sz w:val="24"/>
        </w:rPr>
        <w:t xml:space="preserve">, любви и </w:t>
      </w:r>
      <w:r>
        <w:rPr>
          <w:rFonts w:cs="Times New Roman CYR" w:ascii="Times New Roman CYR" w:hAnsi="Times New Roman CYR"/>
          <w:b w:val="false"/>
          <w:bCs w:val="false"/>
          <w:i/>
          <w:iCs/>
          <w:sz w:val="24"/>
        </w:rPr>
        <w:t>бхакти</w:t>
      </w:r>
      <w:r>
        <w:rPr>
          <w:rFonts w:cs="Times New Roman CYR" w:ascii="Times New Roman CYR" w:hAnsi="Times New Roman CYR"/>
          <w:b w:val="false"/>
          <w:bCs w:val="false"/>
          <w:sz w:val="24"/>
        </w:rPr>
        <w:t>, как инкарнация он проявляет объединение мудрости (</w:t>
      </w:r>
      <w:r>
        <w:rPr>
          <w:rFonts w:cs="Times New Roman CYR" w:ascii="Times New Roman CYR" w:hAnsi="Times New Roman CYR"/>
          <w:b w:val="false"/>
          <w:bCs w:val="false"/>
          <w:i/>
          <w:iCs/>
          <w:sz w:val="24"/>
        </w:rPr>
        <w:t>джняны</w:t>
      </w:r>
      <w:r>
        <w:rPr>
          <w:rFonts w:cs="Times New Roman CYR" w:ascii="Times New Roman CYR" w:hAnsi="Times New Roman CYR"/>
          <w:b w:val="false"/>
          <w:bCs w:val="false"/>
          <w:sz w:val="24"/>
        </w:rPr>
        <w:t xml:space="preserve">) и работ и ведет к объединению с Божеством через </w:t>
      </w:r>
      <w:r>
        <w:rPr>
          <w:rFonts w:cs="Times New Roman CYR" w:ascii="Times New Roman CYR" w:hAnsi="Times New Roman CYR"/>
          <w:b w:val="false"/>
          <w:bCs w:val="false"/>
          <w:i/>
          <w:iCs/>
          <w:sz w:val="24"/>
        </w:rPr>
        <w:t>Ананду</w:t>
      </w:r>
      <w:r>
        <w:rPr>
          <w:rFonts w:cs="Times New Roman CYR" w:ascii="Times New Roman CYR" w:hAnsi="Times New Roman CYR"/>
          <w:b w:val="false"/>
          <w:bCs w:val="false"/>
          <w:sz w:val="24"/>
        </w:rPr>
        <w:t xml:space="preserve">, любовь и </w:t>
      </w:r>
      <w:r>
        <w:rPr>
          <w:rFonts w:cs="Times New Roman CYR" w:ascii="Times New Roman CYR" w:hAnsi="Times New Roman CYR"/>
          <w:b w:val="false"/>
          <w:bCs w:val="false"/>
          <w:i/>
          <w:iCs/>
          <w:sz w:val="24"/>
        </w:rPr>
        <w:t>бхакти</w:t>
      </w:r>
      <w:r>
        <w:rPr>
          <w:rFonts w:cs="Times New Roman" w:ascii="Times New Roman" w:hAnsi="Times New Roman"/>
          <w:b w:val="false"/>
          <w:bCs w:val="false"/>
          <w:i/>
          <w:iCs/>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kШa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шара</w:t>
      </w:r>
      <w:r>
        <w:rPr>
          <w:rFonts w:cs="Times New Roman CYR" w:ascii="Times New Roman CYR" w:hAnsi="Times New Roman CYR"/>
          <w:b w:val="false"/>
          <w:bCs w:val="false"/>
          <w:sz w:val="24"/>
        </w:rPr>
        <w:t>) подвижный, изменчивый.</w:t>
      </w:r>
    </w:p>
    <w:p>
      <w:pPr>
        <w:pStyle w:val="Normal"/>
        <w:spacing w:lineRule="exact" w:line="240" w:before="0" w:after="120"/>
        <w:ind w:left="397" w:hanging="397"/>
        <w:jc w:val="both"/>
        <w:rPr/>
      </w:pPr>
      <w:r>
        <w:rPr>
          <w:rFonts w:cs="Times New Roman All" w:ascii="Times New Roman All" w:hAnsi="Times New Roman All"/>
          <w:b w:val="false"/>
          <w:bCs w:val="false"/>
          <w:sz w:val="24"/>
        </w:rPr>
        <w:t>kШar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шара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уша в Природе; дух в изменчивости космического феномена и становления.</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kШatratej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шатр</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т</w:t>
      </w:r>
      <w:r>
        <w:rPr>
          <w:rFonts w:cs="TimesNewRomCyrAcc" w:ascii="TimesNewRomCyrAcc" w:hAnsi="TimesNewRomCyrAcc"/>
          <w:b w:val="false"/>
          <w:bCs w:val="false"/>
          <w:i/>
          <w:iCs/>
          <w:sz w:val="24"/>
        </w:rPr>
        <w:t>е</w:t>
      </w:r>
      <w:r>
        <w:rPr>
          <w:rFonts w:cs="Times New Roman CYR" w:ascii="Times New Roman CYR" w:hAnsi="Times New Roman CYR"/>
          <w:b w:val="false"/>
          <w:bCs w:val="false"/>
          <w:i/>
          <w:iCs/>
          <w:sz w:val="24"/>
        </w:rPr>
        <w:t>джас</w:t>
      </w:r>
      <w:r>
        <w:rPr>
          <w:rFonts w:cs="Times New Roman CYR" w:ascii="Times New Roman CYR" w:hAnsi="Times New Roman CYR"/>
          <w:b w:val="false"/>
          <w:bCs w:val="false"/>
          <w:sz w:val="24"/>
        </w:rPr>
        <w:t xml:space="preserve">) сила </w:t>
      </w:r>
      <w:r>
        <w:rPr>
          <w:rFonts w:cs="Times New Roman CYR" w:ascii="Times New Roman CYR" w:hAnsi="Times New Roman CYR"/>
          <w:b w:val="false"/>
          <w:bCs w:val="false"/>
          <w:i/>
          <w:iCs/>
          <w:sz w:val="24"/>
        </w:rPr>
        <w:t>Кшатрия</w:t>
      </w:r>
    </w:p>
    <w:p>
      <w:pPr>
        <w:pStyle w:val="Normal"/>
        <w:spacing w:lineRule="exact" w:line="240" w:before="0" w:after="120"/>
        <w:ind w:left="397" w:hanging="397"/>
        <w:jc w:val="both"/>
        <w:rPr/>
      </w:pPr>
      <w:r>
        <w:rPr>
          <w:rFonts w:cs="Times New Roman All" w:ascii="Times New Roman All" w:hAnsi="Times New Roman All"/>
          <w:b w:val="false"/>
          <w:bCs w:val="false"/>
          <w:sz w:val="24"/>
        </w:rPr>
        <w:t>kШatr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шат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я</w:t>
      </w:r>
      <w:r>
        <w:rPr>
          <w:rFonts w:cs="Times New Roman CYR" w:ascii="Times New Roman CYR" w:hAnsi="Times New Roman CYR"/>
          <w:b w:val="false"/>
          <w:bCs w:val="false"/>
          <w:sz w:val="24"/>
        </w:rPr>
        <w:t>) член второй из четырех варн</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чатурварна): человек силы и деятельности, правитель, воин, лидер, администратор; (символическая идея:) Божество как сила в человек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KШipАmyajasram-aЩubhАn-АsurИШveva yoniШu</w:t>
      </w:r>
      <w:r>
        <w:rPr>
          <w:rFonts w:cs="Times New Roman CYR" w:ascii="Times New Roman CYR" w:hAnsi="Times New Roman CYR"/>
          <w:b w:val="false"/>
          <w:bCs w:val="false"/>
          <w:sz w:val="24"/>
        </w:rPr>
        <w:t xml:space="preserve"> «Я постоянно бросаю вниз во все большее и большее количество асурических рождений»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16.19].</w:t>
      </w:r>
    </w:p>
    <w:p>
      <w:pPr>
        <w:pStyle w:val="Normal"/>
        <w:spacing w:lineRule="exact" w:line="240" w:before="0" w:after="120"/>
        <w:ind w:left="397" w:hanging="397"/>
        <w:jc w:val="both"/>
        <w:rPr/>
      </w:pPr>
      <w:r>
        <w:rPr>
          <w:rFonts w:cs="Times New Roman All" w:ascii="Times New Roman All" w:hAnsi="Times New Roman All"/>
          <w:b w:val="false"/>
          <w:bCs w:val="false"/>
          <w:sz w:val="24"/>
        </w:rPr>
        <w:t>kuНДalin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ундалини</w:t>
      </w:r>
      <w:r>
        <w:rPr>
          <w:rFonts w:cs="Times New Roman CYR" w:ascii="Times New Roman CYR" w:hAnsi="Times New Roman CYR"/>
          <w:b w:val="false"/>
          <w:bCs w:val="false"/>
          <w:sz w:val="24"/>
        </w:rPr>
        <w:t>) свернутая кольцами и спящая змея Энергии внутри</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kurukШet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уру-кш</w:t>
      </w:r>
      <w:r>
        <w:rPr>
          <w:rFonts w:cs="TimesNewRomCyrAcc" w:ascii="TimesNewRomCyrAcc" w:hAnsi="TimesNewRomCyrAcc"/>
          <w:b w:val="false"/>
          <w:bCs w:val="false"/>
          <w:i/>
          <w:iCs/>
          <w:sz w:val="24"/>
        </w:rPr>
        <w:t>е</w:t>
      </w:r>
      <w:r>
        <w:rPr>
          <w:rFonts w:cs="Times New Roman CYR" w:ascii="Times New Roman CYR" w:hAnsi="Times New Roman CYR"/>
          <w:b w:val="false"/>
          <w:bCs w:val="false"/>
          <w:i/>
          <w:iCs/>
          <w:sz w:val="24"/>
        </w:rPr>
        <w:t>тра</w:t>
      </w:r>
      <w:r>
        <w:rPr>
          <w:rFonts w:cs="Times New Roman" w:ascii="Times New Roman" w:hAnsi="Times New Roman"/>
          <w:b w:val="false"/>
          <w:bCs w:val="false"/>
          <w:sz w:val="24"/>
        </w:rPr>
        <w:t>) [</w:t>
      </w:r>
      <w:r>
        <w:rPr>
          <w:rFonts w:cs="Times New Roman CYR" w:ascii="Times New Roman CYR" w:hAnsi="Times New Roman CYR"/>
          <w:b w:val="false"/>
          <w:bCs w:val="false"/>
          <w:sz w:val="24"/>
        </w:rPr>
        <w:t>поле битвы, на котором разворачивались сражения Махабхараты</w:t>
      </w:r>
      <w:r>
        <w:rPr>
          <w:rFonts w:cs="Times New Roman" w:ascii="Times New Roman" w:hAnsi="Times New Roman"/>
          <w:b w:val="false"/>
          <w:bCs w:val="false"/>
          <w:sz w:val="24"/>
        </w:rPr>
        <w:t>]</w:t>
      </w:r>
      <w:r>
        <w:rPr>
          <w:rFonts w:cs="Times New Roman CYR" w:ascii="Times New Roman CYR" w:hAnsi="Times New Roman CYR"/>
          <w:b w:val="false"/>
          <w:bCs w:val="false"/>
          <w:sz w:val="24"/>
        </w:rPr>
        <w:t>, поле дел, поле человеческой деятельности.</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kУtast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кута-стха</w:t>
      </w:r>
      <w:r>
        <w:rPr>
          <w:rFonts w:cs="Times New Roman CYR" w:ascii="Times New Roman CYR" w:hAnsi="Times New Roman CYR"/>
          <w:b w:val="false"/>
          <w:bCs w:val="false"/>
          <w:sz w:val="24"/>
        </w:rPr>
        <w:t xml:space="preserve">) «один на вершине»; Сам в супракосмическом сознании; </w:t>
      </w:r>
      <w:r>
        <w:rPr>
          <w:rFonts w:cs="Times New Roman CYR" w:ascii="Times New Roman CYR" w:hAnsi="Times New Roman CYR"/>
          <w:b w:val="false"/>
          <w:bCs w:val="false"/>
          <w:i/>
          <w:iCs/>
          <w:sz w:val="24"/>
        </w:rPr>
        <w:t>акш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уш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l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л</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CYR" w:ascii="Times New Roman CYR" w:hAnsi="Times New Roman CYR"/>
          <w:b w:val="false"/>
          <w:bCs w:val="false"/>
          <w:sz w:val="24"/>
        </w:rPr>
        <w:t>) растворение, исчезновение; аннулирование индивидуальной души в Бесконечн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lИl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лила</w:t>
      </w:r>
      <w:r>
        <w:rPr>
          <w:rFonts w:cs="Times New Roman CYR" w:ascii="Times New Roman CYR" w:hAnsi="Times New Roman CYR"/>
          <w:b w:val="false"/>
          <w:bCs w:val="false"/>
          <w:sz w:val="24"/>
        </w:rPr>
        <w:t>) игра; космическая иг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dhu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дхура</w:t>
      </w:r>
      <w:r>
        <w:rPr>
          <w:rFonts w:cs="Times New Roman" w:ascii="Times New Roman" w:hAnsi="Times New Roman"/>
          <w:b w:val="false"/>
          <w:bCs w:val="false"/>
          <w:sz w:val="24"/>
        </w:rPr>
        <w:t>) [</w:t>
      </w:r>
      <w:r>
        <w:rPr>
          <w:rFonts w:cs="Times New Roman CYR" w:ascii="Times New Roman CYR" w:hAnsi="Times New Roman CYR"/>
          <w:b w:val="false"/>
          <w:bCs w:val="false"/>
          <w:sz w:val="24"/>
        </w:rPr>
        <w:t>«сладкое чувство»; в вайшнава бхакти отношения между возлюбленным и Любимым</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АkАl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кали</w:t>
      </w:r>
      <w:r>
        <w:rPr>
          <w:rFonts w:cs="Times New Roman CYR" w:ascii="Times New Roman CYR" w:hAnsi="Times New Roman CYR"/>
          <w:b w:val="false"/>
          <w:bCs w:val="false"/>
          <w:sz w:val="24"/>
        </w:rPr>
        <w:t>) богиня всевышней силы, одна из четырех главных Сил и Персональностей Матер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АlakШm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лакшм</w:t>
      </w:r>
      <w:r>
        <w:rPr>
          <w:rFonts w:cs="TimesNewRomCyrAcc" w:ascii="TimesNewRomCyrAcc" w:hAnsi="TimesNewRomCyrAcc"/>
          <w:b w:val="false"/>
          <w:bCs w:val="false"/>
          <w:i/>
          <w:iCs/>
          <w:sz w:val="24"/>
        </w:rPr>
        <w:t>и</w:t>
      </w:r>
      <w:r>
        <w:rPr>
          <w:rFonts w:cs="Times New Roman CYR" w:ascii="Times New Roman CYR" w:hAnsi="Times New Roman CYR"/>
          <w:b w:val="false"/>
          <w:bCs w:val="false"/>
          <w:sz w:val="24"/>
        </w:rPr>
        <w:t>) богиня всевышней любви и восторга, одна из четырех главных Сил и Персональностей Матери.</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mah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ас</w:t>
      </w:r>
      <w:r>
        <w:rPr>
          <w:rFonts w:cs="Times New Roman CYR" w:ascii="Times New Roman CYR" w:hAnsi="Times New Roman CYR"/>
          <w:b w:val="false"/>
          <w:bCs w:val="false"/>
          <w:sz w:val="24"/>
        </w:rPr>
        <w:t>) «Обширный»; великий мир; мир Истины; супраментал.</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Аsarasvat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сарасвати</w:t>
      </w:r>
      <w:r>
        <w:rPr>
          <w:rFonts w:cs="Times New Roman CYR" w:ascii="Times New Roman CYR" w:hAnsi="Times New Roman CYR"/>
          <w:b w:val="false"/>
          <w:bCs w:val="false"/>
          <w:sz w:val="24"/>
        </w:rPr>
        <w:t>) богиня божественного мастерства и работ Духа; Материнская Сила Работы и ее дух совершенства и порядка; одна из четырех главных Сил и Персональностей Матер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at</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т</w:t>
      </w:r>
      <w:r>
        <w:rPr>
          <w:rFonts w:cs="Times New Roman CYR" w:ascii="Times New Roman CYR" w:hAnsi="Times New Roman CYR"/>
          <w:b w:val="false"/>
          <w:bCs w:val="false"/>
          <w:sz w:val="24"/>
        </w:rPr>
        <w:t xml:space="preserve">) в санкхье: обширный космический принцип Силы; идея-бытие Духа; эссенциальная и первозданная матрица сознания (вовлеченного и не эволюционировавшего) в </w:t>
      </w:r>
      <w:r>
        <w:rPr>
          <w:rFonts w:cs="Times New Roman CYR" w:ascii="Times New Roman CYR" w:hAnsi="Times New Roman CYR"/>
          <w:b w:val="false"/>
          <w:bCs w:val="false"/>
          <w:i/>
          <w:iCs/>
          <w:sz w:val="24"/>
        </w:rPr>
        <w:t>пракрити</w:t>
      </w:r>
      <w:r>
        <w:rPr>
          <w:rFonts w:cs="Times New Roman CYR" w:ascii="Times New Roman CYR" w:hAnsi="Times New Roman CYR"/>
          <w:b w:val="false"/>
          <w:bCs w:val="false"/>
          <w:sz w:val="24"/>
        </w:rPr>
        <w:t>, из которой пришли индивидуальность и формац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Аtm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тма</w:t>
      </w:r>
      <w:r>
        <w:rPr>
          <w:rFonts w:cs="Times New Roman CYR" w:ascii="Times New Roman CYR" w:hAnsi="Times New Roman CYR"/>
          <w:b w:val="false"/>
          <w:bCs w:val="false"/>
          <w:sz w:val="24"/>
        </w:rPr>
        <w:t xml:space="preserve">) Великий Сам, Великий Дух; </w:t>
      </w:r>
      <w:r>
        <w:rPr>
          <w:rFonts w:cs="Times New Roman" w:ascii="Times New Roman" w:hAnsi="Times New Roman"/>
          <w:b w:val="false"/>
          <w:bCs w:val="false"/>
          <w:sz w:val="24"/>
        </w:rPr>
        <w:t>[</w:t>
      </w:r>
      <w:r>
        <w:rPr>
          <w:rFonts w:cs="Times New Roman CYR" w:ascii="Times New Roman CYR" w:hAnsi="Times New Roman CYR"/>
          <w:b w:val="false"/>
          <w:bCs w:val="false"/>
          <w:sz w:val="24"/>
        </w:rPr>
        <w:t>часто как эпитет</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mahАy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аяна</w:t>
      </w:r>
      <w:r>
        <w:rPr>
          <w:rFonts w:cs="Times New Roman" w:ascii="Times New Roman" w:hAnsi="Times New Roman"/>
          <w:b w:val="false"/>
          <w:bCs w:val="false"/>
          <w:sz w:val="24"/>
        </w:rPr>
        <w:t>) [</w:t>
      </w:r>
      <w:r>
        <w:rPr>
          <w:rFonts w:cs="Times New Roman CYR" w:ascii="Times New Roman CYR" w:hAnsi="Times New Roman CYR"/>
          <w:b w:val="false"/>
          <w:bCs w:val="false"/>
          <w:sz w:val="24"/>
        </w:rPr>
        <w:t>«великая повозка», название системы буддистского учен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heЩvar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хешвари</w:t>
      </w:r>
      <w:r>
        <w:rPr>
          <w:rFonts w:cs="Times New Roman CYR" w:ascii="Times New Roman CYR" w:hAnsi="Times New Roman CYR"/>
          <w:b w:val="false"/>
          <w:bCs w:val="false"/>
          <w:sz w:val="24"/>
        </w:rPr>
        <w:t>) богиня всевышнего знания, одна из четырех главных Сил и Персональностей Матер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naХ-prА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ах-пран</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разум-жизнь</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n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ас</w:t>
      </w:r>
      <w:r>
        <w:rPr>
          <w:rFonts w:cs="Times New Roman CYR" w:ascii="Times New Roman CYR" w:hAnsi="Times New Roman CYR"/>
          <w:b w:val="false"/>
          <w:bCs w:val="false"/>
          <w:sz w:val="24"/>
        </w:rPr>
        <w:t>) разум, чувственный разум.</w:t>
      </w:r>
    </w:p>
    <w:p>
      <w:pPr>
        <w:pStyle w:val="Normal"/>
        <w:spacing w:lineRule="exact" w:line="240" w:before="0" w:after="120"/>
        <w:ind w:left="397" w:hanging="397"/>
        <w:jc w:val="both"/>
        <w:rPr>
          <w:rFonts w:ascii="Times New Roman All" w:hAnsi="Times New Roman All" w:cs="Times New Roman All"/>
          <w:b w:val="false"/>
          <w:b w:val="false"/>
          <w:bCs w:val="false"/>
          <w:i/>
          <w:i/>
          <w:iCs/>
          <w:sz w:val="24"/>
        </w:rPr>
      </w:pPr>
      <w:r>
        <w:rPr>
          <w:rFonts w:cs="Times New Roman All" w:ascii="Times New Roman All" w:hAnsi="Times New Roman All"/>
          <w:b w:val="false"/>
          <w:bCs w:val="false"/>
          <w:sz w:val="24"/>
        </w:rPr>
        <w:t>manom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но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 ниж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nomay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но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ментальная Персона; ментально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nomayaХ prАНaЩarИra 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но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х пран</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шарира нет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ментальное существо, руководитель жизни и тела, </w:t>
      </w:r>
      <w:r>
        <w:rPr>
          <w:rFonts w:cs="Times New Roman CYR" w:ascii="Times New Roman CYR" w:hAnsi="Times New Roman CYR"/>
          <w:b w:val="false"/>
          <w:bCs w:val="false"/>
          <w:i/>
          <w:iCs/>
          <w:sz w:val="24"/>
        </w:rPr>
        <w:t>Мандукья</w:t>
      </w:r>
      <w:r>
        <w:rPr>
          <w:rFonts w:cs="Times New Roman" w:ascii="Times New Roman" w:hAnsi="Times New Roman"/>
          <w:b w:val="false"/>
          <w:bCs w:val="false"/>
          <w:sz w:val="24"/>
        </w:rPr>
        <w:t xml:space="preserve"> 2.2.8.</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nomayaХ puruШaХ prАНa-ЩarИra-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ментальное существо, руководитель жизни и тела, </w:t>
      </w:r>
      <w:r>
        <w:rPr>
          <w:rFonts w:cs="Times New Roman CYR" w:ascii="Times New Roman CYR" w:hAnsi="Times New Roman CYR"/>
          <w:b w:val="false"/>
          <w:bCs w:val="false"/>
          <w:i/>
          <w:iCs/>
          <w:sz w:val="24"/>
        </w:rPr>
        <w:t>Мандукья</w:t>
      </w:r>
      <w:r>
        <w:rPr>
          <w:rFonts w:cs="Times New Roman" w:ascii="Times New Roman" w:hAnsi="Times New Roman"/>
          <w:b w:val="false"/>
          <w:bCs w:val="false"/>
          <w:sz w:val="24"/>
        </w:rPr>
        <w:t xml:space="preserve"> 2.2.8.</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aНipУ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н</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пура</w:t>
      </w:r>
      <w:r>
        <w:rPr>
          <w:rFonts w:cs="Times New Roman CYR" w:ascii="Times New Roman CYR" w:hAnsi="Times New Roman CYR"/>
          <w:b w:val="false"/>
          <w:bCs w:val="false"/>
          <w:sz w:val="24"/>
        </w:rPr>
        <w:t>) название тонкого витального пупочного центра (</w:t>
      </w:r>
      <w:r>
        <w:rPr>
          <w:rFonts w:cs="Times New Roman CYR" w:ascii="Times New Roman CYR" w:hAnsi="Times New Roman CYR"/>
          <w:b w:val="false"/>
          <w:bCs w:val="false"/>
          <w:i/>
          <w:iCs/>
          <w:sz w:val="24"/>
        </w:rPr>
        <w:t>набхипадмы</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mant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тра</w:t>
      </w:r>
      <w:r>
        <w:rPr>
          <w:rFonts w:cs="Times New Roman CYR" w:ascii="Times New Roman CYR" w:hAnsi="Times New Roman CYR"/>
          <w:b w:val="false"/>
          <w:bCs w:val="false"/>
          <w:sz w:val="24"/>
        </w:rPr>
        <w:t>) священный слог, имя или мистическая формула; интуитивное и вдохновенное ритмическое произнесение; все стихи Вед, являющие стихи силы не ординарного, а божественного вдохновения и источника.</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mА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й</w:t>
      </w:r>
      <w:r>
        <w:rPr>
          <w:rFonts w:cs="TimesNewRomCyrAcc" w:ascii="TimesNewRomCyrAcc" w:hAnsi="TimesNewRomCyrAcc"/>
          <w:b w:val="false"/>
          <w:bCs w:val="false"/>
          <w:i/>
          <w:iCs/>
          <w:sz w:val="24"/>
        </w:rPr>
        <w:t>я</w:t>
      </w:r>
      <w:r>
        <w:rPr>
          <w:rFonts w:cs="Times New Roman CYR" w:ascii="Times New Roman CYR" w:hAnsi="Times New Roman CYR"/>
          <w:b w:val="false"/>
          <w:bCs w:val="false"/>
          <w:sz w:val="24"/>
        </w:rPr>
        <w:t xml:space="preserve">) изначально в Веде всеобъемлющее и созидательное знание, древняя мудрость, впоследствии (во втором и производном значении) - ловкость, магия, иллюзия; феноменальное сознание; сила самоиллюзии в </w:t>
      </w:r>
      <w:r>
        <w:rPr>
          <w:rFonts w:cs="Times New Roman CYR" w:ascii="Times New Roman CYR" w:hAnsi="Times New Roman CYR"/>
          <w:b w:val="false"/>
          <w:bCs w:val="false"/>
          <w:i/>
          <w:iCs/>
          <w:sz w:val="24"/>
        </w:rPr>
        <w:t>брахмане.</w:t>
      </w:r>
    </w:p>
    <w:p>
      <w:pPr>
        <w:pStyle w:val="Normal"/>
        <w:spacing w:lineRule="exact" w:line="240" w:before="0" w:after="120"/>
        <w:ind w:left="397" w:hanging="397"/>
        <w:jc w:val="both"/>
        <w:rPr/>
      </w:pPr>
      <w:r>
        <w:rPr>
          <w:rFonts w:cs="Times New Roman All" w:ascii="Times New Roman All" w:hAnsi="Times New Roman All"/>
          <w:b w:val="false"/>
          <w:bCs w:val="false"/>
          <w:sz w:val="24"/>
        </w:rPr>
        <w:t>mАyАvА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ай</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вад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доктрина, которая считает мир </w:t>
      </w:r>
      <w:r>
        <w:rPr>
          <w:rFonts w:cs="Times New Roman CYR" w:ascii="Times New Roman CYR" w:hAnsi="Times New Roman CYR"/>
          <w:b w:val="false"/>
          <w:bCs w:val="false"/>
          <w:i/>
          <w:iCs/>
          <w:sz w:val="24"/>
        </w:rPr>
        <w:t>майей</w:t>
      </w:r>
      <w:r>
        <w:rPr>
          <w:rFonts w:cs="Times New Roman CYR" w:ascii="Times New Roman CYR" w:hAnsi="Times New Roman CYR"/>
          <w:b w:val="false"/>
          <w:bCs w:val="false"/>
          <w:sz w:val="24"/>
        </w:rPr>
        <w:t>, иллюзией</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ila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илана</w:t>
      </w:r>
      <w:r>
        <w:rPr>
          <w:rFonts w:cs="Times New Roman CYR" w:ascii="Times New Roman CYR" w:hAnsi="Times New Roman CYR"/>
          <w:b w:val="false"/>
          <w:bCs w:val="false"/>
          <w:sz w:val="24"/>
        </w:rPr>
        <w:t>) контакт, объедин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ith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итхь</w:t>
      </w:r>
      <w:r>
        <w:rPr>
          <w:rFonts w:cs="TimesNewRomCyrAcc" w:ascii="TimesNewRomCyrAcc" w:hAnsi="TimesNewRomCyrAcc"/>
          <w:b w:val="false"/>
          <w:bCs w:val="false"/>
          <w:i/>
          <w:iCs/>
          <w:sz w:val="24"/>
        </w:rPr>
        <w:t>я</w:t>
      </w:r>
      <w:r>
        <w:rPr>
          <w:rFonts w:cs="Times New Roman CYR" w:ascii="Times New Roman CYR" w:hAnsi="Times New Roman CYR"/>
          <w:b w:val="false"/>
          <w:bCs w:val="false"/>
          <w:sz w:val="24"/>
        </w:rPr>
        <w:t>) лож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o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о</w:t>
      </w:r>
      <w:r>
        <w:rPr>
          <w:rFonts w:cs="Times New Roman CYR" w:ascii="Times New Roman CYR" w:hAnsi="Times New Roman CYR"/>
          <w:b w:val="false"/>
          <w:bCs w:val="false"/>
          <w:i/>
          <w:iCs/>
          <w:sz w:val="24"/>
        </w:rPr>
        <w:t>ха</w:t>
      </w:r>
      <w:r>
        <w:rPr>
          <w:rFonts w:cs="Times New Roman CYR" w:ascii="Times New Roman CYR" w:hAnsi="Times New Roman CYR"/>
          <w:b w:val="false"/>
          <w:bCs w:val="false"/>
          <w:sz w:val="24"/>
        </w:rPr>
        <w:t>) обман, заблуждение, самообман.</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УДhayoniШ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удх</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онишу</w:t>
      </w:r>
      <w:r>
        <w:rPr>
          <w:rFonts w:cs="Times New Roman CYR" w:ascii="Times New Roman CYR" w:hAnsi="Times New Roman CYR"/>
          <w:b w:val="false"/>
          <w:bCs w:val="false"/>
          <w:sz w:val="24"/>
        </w:rPr>
        <w:t>) в лонах Невед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4.1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uk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укта</w:t>
      </w:r>
      <w:r>
        <w:rPr>
          <w:rFonts w:cs="Times New Roman CYR" w:ascii="Times New Roman CYR" w:hAnsi="Times New Roman CYR"/>
          <w:b w:val="false"/>
          <w:bCs w:val="false"/>
          <w:sz w:val="24"/>
        </w:rPr>
        <w:t>) свобод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u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укти</w:t>
      </w:r>
      <w:r>
        <w:rPr>
          <w:rFonts w:cs="Times New Roman CYR" w:ascii="Times New Roman CYR" w:hAnsi="Times New Roman CYR"/>
          <w:b w:val="false"/>
          <w:bCs w:val="false"/>
          <w:sz w:val="24"/>
        </w:rPr>
        <w:t>) освобожд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mУlАdh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м</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ла-адхар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корень </w:t>
      </w:r>
      <w:r>
        <w:rPr>
          <w:rFonts w:cs="Times New Roman CYR" w:ascii="Times New Roman CYR" w:hAnsi="Times New Roman CYR"/>
          <w:b w:val="false"/>
          <w:bCs w:val="false"/>
          <w:i/>
          <w:iCs/>
          <w:sz w:val="24"/>
        </w:rPr>
        <w:t>адхары</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центр физического сознания у основания спин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Аbhipad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абхипадма</w:t>
      </w:r>
      <w:r>
        <w:rPr>
          <w:rFonts w:cs="Times New Roman CYR" w:ascii="Times New Roman CYR" w:hAnsi="Times New Roman CYR"/>
          <w:b w:val="false"/>
          <w:bCs w:val="false"/>
          <w:sz w:val="24"/>
        </w:rPr>
        <w:t>) пупочный центр.</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Аra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д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имя небесного </w:t>
      </w:r>
      <w:r>
        <w:rPr>
          <w:rFonts w:cs="Times New Roman CYR" w:ascii="Times New Roman CYR" w:hAnsi="Times New Roman CYR"/>
          <w:b w:val="false"/>
          <w:bCs w:val="false"/>
          <w:i/>
          <w:iCs/>
          <w:sz w:val="24"/>
        </w:rPr>
        <w:t>риши</w:t>
      </w:r>
      <w:r>
        <w:rPr>
          <w:rFonts w:cs="Times New Roman" w:ascii="Times New Roman" w:hAnsi="Times New Roman"/>
          <w:b w:val="false"/>
          <w:bCs w:val="false"/>
          <w:sz w:val="24"/>
        </w:rPr>
        <w:t>]</w:t>
      </w:r>
      <w:r>
        <w:rPr>
          <w:rFonts w:cs="Times New Roman CYR" w:ascii="Times New Roman CYR" w:hAnsi="Times New Roman CYR"/>
          <w:b w:val="false"/>
          <w:bCs w:val="false"/>
          <w:sz w:val="24"/>
        </w:rPr>
        <w:t>, он стоит за выражение Божественной Любви и Зна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АvamivАmbhas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как лодка по морю. Гита 2.67.</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e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ета</w:t>
      </w:r>
      <w:r>
        <w:rPr>
          <w:rFonts w:cs="Times New Roman CYR" w:ascii="Times New Roman CYR" w:hAnsi="Times New Roman CYR"/>
          <w:b w:val="false"/>
          <w:bCs w:val="false"/>
          <w:sz w:val="24"/>
        </w:rPr>
        <w:t>) лидер.</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eti net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это - не То, и это - не То</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НyА vacАМsi nivacanАni kavaye</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тайные слова, которые сообщают свой смыл провидцу. </w:t>
      </w:r>
      <w:r>
        <w:rPr>
          <w:rFonts w:cs="Times New Roman CYR" w:ascii="Times New Roman CYR" w:hAnsi="Times New Roman CYR"/>
          <w:b w:val="false"/>
          <w:bCs w:val="false"/>
          <w:i/>
          <w:iCs/>
          <w:sz w:val="24"/>
        </w:rPr>
        <w:t>Ригведа</w:t>
      </w:r>
      <w:r>
        <w:rPr>
          <w:rFonts w:cs="Times New Roman" w:ascii="Times New Roman" w:hAnsi="Times New Roman"/>
          <w:b w:val="false"/>
          <w:bCs w:val="false"/>
          <w:sz w:val="24"/>
        </w:rPr>
        <w:t xml:space="preserve"> 4.3.1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АkАra brah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иракара Брахман</w:t>
      </w:r>
      <w:r>
        <w:rPr>
          <w:rFonts w:cs="Times New Roman" w:ascii="Times New Roman" w:hAnsi="Times New Roman"/>
          <w:b w:val="false"/>
          <w:bCs w:val="false"/>
          <w:sz w:val="24"/>
        </w:rPr>
        <w:t>) [</w:t>
      </w:r>
      <w:r>
        <w:rPr>
          <w:rFonts w:cs="Times New Roman CYR" w:ascii="Times New Roman CYR" w:hAnsi="Times New Roman CYR"/>
          <w:b w:val="false"/>
          <w:bCs w:val="false"/>
          <w:sz w:val="24"/>
        </w:rPr>
        <w:t>бестелесный брахман</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Аpada sth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ирапада стхана</w:t>
      </w:r>
      <w:r>
        <w:rPr>
          <w:rFonts w:cs="Times New Roman" w:ascii="Times New Roman" w:hAnsi="Times New Roman"/>
          <w:b w:val="false"/>
          <w:bCs w:val="false"/>
          <w:sz w:val="24"/>
        </w:rPr>
        <w:t>) [</w:t>
      </w:r>
      <w:r>
        <w:rPr>
          <w:rFonts w:cs="Times New Roman CYR" w:ascii="Times New Roman CYR" w:hAnsi="Times New Roman CYR"/>
          <w:b w:val="false"/>
          <w:bCs w:val="false"/>
          <w:sz w:val="24"/>
        </w:rPr>
        <w:t>беспечальное,</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надежное убежищ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guНa</w:t>
      </w:r>
      <w:r>
        <w:rPr>
          <w:rFonts w:cs="Times New Roman CYR" w:ascii="Times New Roman CYR" w:hAnsi="Times New Roman CYR"/>
          <w:b w:val="false"/>
          <w:bCs w:val="false"/>
          <w:sz w:val="24"/>
        </w:rPr>
        <w:t xml:space="preserve"> (ниргуна) без качеств, Имперсональ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guНo guН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иргуно гуни</w:t>
      </w:r>
      <w:r>
        <w:rPr>
          <w:rFonts w:cs="Times New Roman CYR" w:ascii="Times New Roman CYR" w:hAnsi="Times New Roman CYR"/>
          <w:b w:val="false"/>
          <w:bCs w:val="false"/>
          <w:sz w:val="24"/>
        </w:rPr>
        <w:t>) Наделенный качествами, который не имеет качеств, имперсональный</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персональный </w:t>
      </w:r>
      <w:r>
        <w:rPr>
          <w:rFonts w:cs="Times New Roman" w:ascii="Times New Roman" w:hAnsi="Times New Roman"/>
          <w:b w:val="false"/>
          <w:bCs w:val="false"/>
          <w:sz w:val="24"/>
        </w:rPr>
        <w:t>[</w:t>
      </w:r>
      <w:r>
        <w:rPr>
          <w:rFonts w:cs="Times New Roman All" w:ascii="Times New Roman All" w:hAnsi="Times New Roman All"/>
          <w:b w:val="false"/>
          <w:bCs w:val="false"/>
          <w:sz w:val="24"/>
        </w:rPr>
        <w:t>Щvet</w:t>
      </w:r>
      <w:r>
        <w:rPr>
          <w:rFonts w:cs="Times New Roman" w:ascii="Times New Roman" w:hAnsi="Times New Roman"/>
          <w:b w:val="false"/>
          <w:bCs w:val="false"/>
          <w:sz w:val="24"/>
        </w:rPr>
        <w:t>. 6.2, 11, 1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vА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ир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а</w:t>
      </w:r>
      <w:r>
        <w:rPr>
          <w:rFonts w:cs="Times New Roman CYR" w:ascii="Times New Roman CYR" w:hAnsi="Times New Roman CYR"/>
          <w:b w:val="false"/>
          <w:bCs w:val="false"/>
          <w:sz w:val="24"/>
        </w:rPr>
        <w:t>) затухание(не обязательно всего существа, но существа, как мы знаем его, затухание эго, желания и эгоистической деятельности и менталитет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nirvikalpa samА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нирвикалпа самадхи</w:t>
      </w:r>
      <w:r>
        <w:rPr>
          <w:rFonts w:cs="Times New Roman" w:ascii="Times New Roman" w:hAnsi="Times New Roman"/>
          <w:b w:val="false"/>
          <w:bCs w:val="false"/>
          <w:sz w:val="24"/>
        </w:rPr>
        <w:t>) [</w:t>
      </w:r>
      <w:r>
        <w:rPr>
          <w:rFonts w:cs="Times New Roman CYR" w:ascii="Times New Roman CYR" w:hAnsi="Times New Roman CYR"/>
          <w:b w:val="false"/>
          <w:bCs w:val="false"/>
          <w:sz w:val="24"/>
        </w:rPr>
        <w:t>непоколебимая самадх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олный транс, в котором нет мысли или движения сознания или осознания внутренних или внешних веще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НДi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ндит</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уче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Н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н</w:t>
      </w:r>
      <w:r>
        <w:rPr>
          <w:rFonts w:cs="TimesNewRomCyrAcc" w:ascii="TimesNewRomCyrAcc" w:hAnsi="TimesNewRomCyrAcc"/>
          <w:b w:val="false"/>
          <w:bCs w:val="false"/>
          <w:i/>
          <w:iCs/>
          <w:sz w:val="24"/>
        </w:rPr>
        <w:t>и</w:t>
      </w:r>
      <w:r>
        <w:rPr>
          <w:rFonts w:cs="Times New Roman" w:ascii="Times New Roman" w:hAnsi="Times New Roman"/>
          <w:b w:val="false"/>
          <w:bCs w:val="false"/>
          <w:sz w:val="24"/>
        </w:rPr>
        <w:t>) [</w:t>
      </w:r>
      <w:r>
        <w:rPr>
          <w:rFonts w:cs="Times New Roman CYR" w:ascii="Times New Roman CYR" w:hAnsi="Times New Roman CYR"/>
          <w:b w:val="false"/>
          <w:bCs w:val="false"/>
          <w:sz w:val="24"/>
        </w:rPr>
        <w:t>группа демонов,  угоняющих коров за реку Расу 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 укрывающих  их  в горных пещерах.  Лживые,  лишенные веры существ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 хранящие сокровища в пещере. Эти пещеры открывает Агни; Индра отни мает у них коров.  Упоминаются в Ригведе. Пещеры Пани символизируют</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 подсознание.] Изначально слово, похоже, означало деятелей, торговцев, но впоследствии было вытеснено более поздним «скряги, скупц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Аp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п</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грех, недостаток.</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abrah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брахман</w:t>
      </w:r>
      <w:r>
        <w:rPr>
          <w:rFonts w:cs="Times New Roman CYR" w:ascii="Times New Roman CYR" w:hAnsi="Times New Roman CYR"/>
          <w:b w:val="false"/>
          <w:bCs w:val="false"/>
          <w:sz w:val="24"/>
        </w:rPr>
        <w:t xml:space="preserve">) всевышний </w:t>
      </w:r>
      <w:r>
        <w:rPr>
          <w:rFonts w:cs="Times New Roman CYR" w:ascii="Times New Roman CYR" w:hAnsi="Times New Roman CYR"/>
          <w:b w:val="false"/>
          <w:bCs w:val="false"/>
          <w:i/>
          <w:iCs/>
          <w:sz w:val="24"/>
        </w:rPr>
        <w:t>брахман</w:t>
      </w:r>
      <w:r>
        <w:rPr>
          <w:rFonts w:cs="Times New Roman CYR" w:ascii="Times New Roman CYR" w:hAnsi="Times New Roman CYR"/>
          <w:b w:val="false"/>
          <w:bCs w:val="false"/>
          <w:sz w:val="24"/>
        </w:rPr>
        <w:t>, всевышний Непознаваемый; Бож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amahaМs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анс</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1. освобожденный человек, </w:t>
      </w:r>
      <w:r>
        <w:rPr>
          <w:rFonts w:cs="Times New Roman" w:ascii="Times New Roman" w:hAnsi="Times New Roman"/>
          <w:b w:val="false"/>
          <w:bCs w:val="false"/>
          <w:sz w:val="24"/>
        </w:rPr>
        <w:t>[</w:t>
      </w:r>
      <w:r>
        <w:rPr>
          <w:rFonts w:cs="Times New Roman CYR" w:ascii="Times New Roman CYR" w:hAnsi="Times New Roman CYR"/>
          <w:b w:val="false"/>
          <w:bCs w:val="false"/>
          <w:sz w:val="24"/>
        </w:rPr>
        <w:t>литературно - духовная персона высшего порядка; душа, познавшая истину</w:t>
      </w:r>
      <w:r>
        <w:rPr>
          <w:rFonts w:cs="Times New Roman" w:ascii="Times New Roman" w:hAnsi="Times New Roman"/>
          <w:b w:val="false"/>
          <w:bCs w:val="false"/>
          <w:sz w:val="24"/>
        </w:rPr>
        <w:t>]; 2. [</w:t>
      </w:r>
      <w:r>
        <w:rPr>
          <w:rFonts w:cs="Times New Roman CYR" w:ascii="Times New Roman CYR" w:hAnsi="Times New Roman CYR"/>
          <w:b w:val="false"/>
          <w:bCs w:val="false"/>
          <w:sz w:val="24"/>
        </w:rPr>
        <w:t>эпитет Рамакришн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am avyakt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м авьяктам</w:t>
      </w:r>
      <w:r>
        <w:rPr>
          <w:rFonts w:cs="Times New Roman CYR" w:ascii="Times New Roman CYR" w:hAnsi="Times New Roman CYR"/>
          <w:b w:val="false"/>
          <w:bCs w:val="false"/>
          <w:sz w:val="24"/>
        </w:rPr>
        <w:t>) Всевышний Непроявлен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ameШva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мешара</w:t>
      </w:r>
      <w:r>
        <w:rPr>
          <w:rFonts w:cs="Times New Roman CYR" w:ascii="Times New Roman CYR" w:hAnsi="Times New Roman CYR"/>
          <w:b w:val="false"/>
          <w:bCs w:val="false"/>
          <w:sz w:val="24"/>
        </w:rPr>
        <w:t>) Всевышний Господь.</w:t>
      </w:r>
    </w:p>
    <w:p>
      <w:pPr>
        <w:pStyle w:val="Normal"/>
        <w:spacing w:lineRule="exact" w:line="240" w:before="0" w:after="120"/>
        <w:ind w:left="397" w:hanging="397"/>
        <w:jc w:val="both"/>
        <w:rPr>
          <w:rFonts w:ascii="Times New Roman" w:hAnsi="Times New Roman" w:cs="Times New Roman"/>
          <w:b w:val="false"/>
          <w:b w:val="false"/>
          <w:bCs w:val="false"/>
          <w:sz w:val="24"/>
        </w:rPr>
      </w:pPr>
      <w:r>
        <w:rPr>
          <w:rFonts w:cs="Times New Roman All" w:ascii="Times New Roman All" w:hAnsi="Times New Roman All"/>
          <w:b w:val="false"/>
          <w:bCs w:val="false"/>
          <w:sz w:val="24"/>
        </w:rPr>
        <w:t xml:space="preserve">paramhaЪsa </w:t>
      </w:r>
      <w:r>
        <w:rPr>
          <w:rFonts w:cs="Times New Roman CYR" w:ascii="Times New Roman CYR" w:hAnsi="Times New Roman CYR"/>
          <w:b w:val="false"/>
          <w:bCs w:val="false"/>
          <w:i/>
          <w:iCs/>
          <w:sz w:val="24"/>
        </w:rPr>
        <w:t>См.</w:t>
      </w:r>
      <w:r>
        <w:rPr>
          <w:rFonts w:cs="Times New Roman All" w:ascii="Times New Roman All" w:hAnsi="Times New Roman All"/>
          <w:b w:val="false"/>
          <w:bCs w:val="false"/>
          <w:sz w:val="24"/>
        </w:rPr>
        <w:t xml:space="preserve"> paramahaМsa.</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amjyotiХ</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мджьётих</w:t>
      </w:r>
      <w:r>
        <w:rPr>
          <w:rFonts w:cs="Times New Roman CYR" w:ascii="Times New Roman CYR" w:hAnsi="Times New Roman CYR"/>
          <w:b w:val="false"/>
          <w:bCs w:val="false"/>
          <w:sz w:val="24"/>
        </w:rPr>
        <w:t>) всевышний Свет.</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 prakР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 пракрити</w:t>
      </w:r>
      <w:r>
        <w:rPr>
          <w:rFonts w:cs="Times New Roman CYR" w:ascii="Times New Roman CYR" w:hAnsi="Times New Roman CYR"/>
          <w:b w:val="false"/>
          <w:bCs w:val="false"/>
          <w:sz w:val="24"/>
        </w:rPr>
        <w:t>) всевышняя Природа; природа Божества; бесконечная безвременная сознательная сила самосуществующего существа, из которой проявлены все существа в космос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  prakРti jИvabhУt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духовная Природа, которая стала </w:t>
      </w:r>
      <w:r>
        <w:rPr>
          <w:rFonts w:cs="Times New Roman CYR" w:ascii="Times New Roman CYR" w:hAnsi="Times New Roman CYR"/>
          <w:b w:val="false"/>
          <w:bCs w:val="false"/>
          <w:i/>
          <w:iCs/>
          <w:sz w:val="24"/>
        </w:rPr>
        <w:t>дживой</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7.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tpar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тпара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CYR" w:ascii="Times New Roman CYR" w:hAnsi="Times New Roman CYR"/>
          <w:b w:val="false"/>
          <w:bCs w:val="false"/>
          <w:sz w:val="24"/>
        </w:rPr>
        <w:t>) трансцендентальная, бесконечная и универсальная персональнос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r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рдх</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верхняя половина </w:t>
      </w:r>
      <w:r>
        <w:rPr>
          <w:rFonts w:cs="Times New Roman" w:ascii="Times New Roman" w:hAnsi="Times New Roman"/>
          <w:b w:val="false"/>
          <w:bCs w:val="false"/>
          <w:sz w:val="24"/>
        </w:rPr>
        <w:t>[</w:t>
      </w:r>
      <w:r>
        <w:rPr>
          <w:rFonts w:cs="Times New Roman CYR" w:ascii="Times New Roman CYR" w:hAnsi="Times New Roman CYR"/>
          <w:b w:val="false"/>
          <w:bCs w:val="false"/>
          <w:sz w:val="24"/>
        </w:rPr>
        <w:t>мирового существования</w:t>
      </w:r>
      <w:r>
        <w:rPr>
          <w:rFonts w:cs="Times New Roman" w:ascii="Times New Roman" w:hAnsi="Times New Roman"/>
          <w:b w:val="false"/>
          <w:bCs w:val="false"/>
          <w:sz w:val="24"/>
        </w:rPr>
        <w:t>]</w:t>
      </w:r>
      <w:r>
        <w:rPr>
          <w:rFonts w:cs="Times New Roman CYR" w:ascii="Times New Roman CYR" w:hAnsi="Times New Roman CYR"/>
          <w:b w:val="false"/>
          <w:bCs w:val="false"/>
          <w:sz w:val="24"/>
        </w:rPr>
        <w:t>, верхняя полусфе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Щa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шакти</w:t>
      </w:r>
      <w:r>
        <w:rPr>
          <w:rFonts w:cs="Times New Roman CYR" w:ascii="Times New Roman CYR" w:hAnsi="Times New Roman CYR"/>
          <w:b w:val="false"/>
          <w:bCs w:val="false"/>
          <w:sz w:val="24"/>
        </w:rPr>
        <w:t xml:space="preserve">) всевышняя </w:t>
      </w:r>
      <w:r>
        <w:rPr>
          <w:rFonts w:cs="Times New Roman CYR" w:ascii="Times New Roman CYR" w:hAnsi="Times New Roman CYR"/>
          <w:b w:val="false"/>
          <w:bCs w:val="false"/>
          <w:i/>
          <w:iCs/>
          <w:sz w:val="24"/>
        </w:rPr>
        <w:t>шакт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Аtpar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атпарам</w:t>
      </w:r>
      <w:r>
        <w:rPr>
          <w:rFonts w:cs="Times New Roman CYR" w:ascii="Times New Roman CYR" w:hAnsi="Times New Roman CYR"/>
          <w:b w:val="false"/>
          <w:bCs w:val="false"/>
          <w:sz w:val="24"/>
        </w:rPr>
        <w:t>) Всевышний за пределами Самого Высшего, всевышний Всевышни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rva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рвати</w:t>
      </w:r>
      <w:r>
        <w:rPr>
          <w:rFonts w:cs="Times New Roman" w:ascii="Times New Roman" w:hAnsi="Times New Roman"/>
          <w:b w:val="false"/>
          <w:bCs w:val="false"/>
          <w:sz w:val="24"/>
        </w:rPr>
        <w:t>) [</w:t>
      </w:r>
      <w:r>
        <w:rPr>
          <w:rFonts w:cs="Times New Roman CYR" w:ascii="Times New Roman CYR" w:hAnsi="Times New Roman CYR"/>
          <w:b w:val="false"/>
          <w:bCs w:val="false"/>
          <w:sz w:val="24"/>
        </w:rPr>
        <w:t>имя супруги Шив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ЩyantИ bu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шьянти буддхи</w:t>
      </w:r>
      <w:r>
        <w:rPr>
          <w:rFonts w:cs="Times New Roman CYR" w:ascii="Times New Roman CYR" w:hAnsi="Times New Roman CYR"/>
          <w:b w:val="false"/>
          <w:bCs w:val="false"/>
          <w:sz w:val="24"/>
        </w:rPr>
        <w:t>) видящий у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aЩyantИ vАk</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шьянти вак</w:t>
      </w:r>
      <w:r>
        <w:rPr>
          <w:rFonts w:cs="Times New Roman" w:ascii="Times New Roman" w:hAnsi="Times New Roman"/>
          <w:b w:val="false"/>
          <w:bCs w:val="false"/>
          <w:sz w:val="24"/>
        </w:rPr>
        <w:t>) [</w:t>
      </w:r>
      <w:r>
        <w:rPr>
          <w:rFonts w:cs="Times New Roman CYR" w:ascii="Times New Roman CYR" w:hAnsi="Times New Roman CYR"/>
          <w:b w:val="false"/>
          <w:bCs w:val="false"/>
          <w:sz w:val="24"/>
        </w:rPr>
        <w:t>второй уровень речи</w:t>
      </w:r>
      <w:r>
        <w:rPr>
          <w:rFonts w:cs="Times New Roman" w:ascii="Times New Roman" w:hAnsi="Times New Roman"/>
          <w:b w:val="false"/>
          <w:bCs w:val="false"/>
          <w:sz w:val="24"/>
        </w:rPr>
        <w:t>]</w:t>
      </w:r>
      <w:r>
        <w:rPr>
          <w:rFonts w:cs="Times New Roman CYR" w:ascii="Times New Roman CYR" w:hAnsi="Times New Roman CYR"/>
          <w:b w:val="false"/>
          <w:bCs w:val="false"/>
          <w:sz w:val="24"/>
        </w:rPr>
        <w:t>, видящее слово, речь, с видением истины в не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АtАl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атала</w:t>
      </w:r>
      <w:r>
        <w:rPr>
          <w:rFonts w:cs="Times New Roman CYR" w:ascii="Times New Roman CYR" w:hAnsi="Times New Roman CYR"/>
          <w:b w:val="false"/>
          <w:bCs w:val="false"/>
          <w:sz w:val="24"/>
        </w:rPr>
        <w:t>) миры иллюзии и тени; подсознание под земле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iЩАc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ишач</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демон, существо нижнего витального план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itРy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итрияна</w:t>
      </w:r>
      <w:r>
        <w:rPr>
          <w:rFonts w:cs="Times New Roman CYR" w:ascii="Times New Roman CYR" w:hAnsi="Times New Roman CYR"/>
          <w:b w:val="false"/>
          <w:bCs w:val="false"/>
          <w:sz w:val="24"/>
        </w:rPr>
        <w:t xml:space="preserve">) дорога Отцов, которая, как считается, ведет к низшим из </w:t>
      </w:r>
      <w:r>
        <w:rPr>
          <w:rFonts w:cs="Times New Roman" w:ascii="Times New Roman" w:hAnsi="Times New Roman"/>
          <w:b w:val="false"/>
          <w:bCs w:val="false"/>
          <w:sz w:val="24"/>
        </w:rPr>
        <w:t>[</w:t>
      </w:r>
      <w:r>
        <w:rPr>
          <w:rFonts w:cs="Times New Roman CYR" w:ascii="Times New Roman CYR" w:hAnsi="Times New Roman CYR"/>
          <w:b w:val="false"/>
          <w:bCs w:val="false"/>
          <w:sz w:val="24"/>
        </w:rPr>
        <w:t>верхних</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миров, достигнутых Отцами, которые еще принадлежат эволюции в Неведен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dh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дхана</w:t>
      </w:r>
      <w:r>
        <w:rPr>
          <w:rFonts w:cs="Times New Roman CYR" w:ascii="Times New Roman CYR" w:hAnsi="Times New Roman CYR"/>
          <w:b w:val="false"/>
          <w:bCs w:val="false"/>
          <w:sz w:val="24"/>
        </w:rPr>
        <w:t>) в философии санкхьи: базис, первая субстанция или организация материи и ее эссенциальный принцип.</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jЬ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джня</w:t>
      </w:r>
      <w:r>
        <w:rPr>
          <w:rFonts w:cs="Times New Roman CYR" w:ascii="Times New Roman CYR" w:hAnsi="Times New Roman CYR"/>
          <w:b w:val="false"/>
          <w:bCs w:val="false"/>
          <w:sz w:val="24"/>
        </w:rPr>
        <w:t>) Сам в глубоком сне (</w:t>
      </w:r>
      <w:r>
        <w:rPr>
          <w:rFonts w:cs="Times New Roman CYR" w:ascii="Times New Roman CYR" w:hAnsi="Times New Roman CYR"/>
          <w:b w:val="false"/>
          <w:bCs w:val="false"/>
          <w:i/>
          <w:iCs/>
          <w:sz w:val="24"/>
        </w:rPr>
        <w:t>сушупти</w:t>
      </w:r>
      <w:r>
        <w:rPr>
          <w:rFonts w:cs="Times New Roman CYR" w:ascii="Times New Roman CYR" w:hAnsi="Times New Roman CYR"/>
          <w:b w:val="false"/>
          <w:bCs w:val="false"/>
          <w:sz w:val="24"/>
        </w:rPr>
        <w:t>), господь и творец всего; Владеющий Мудростью и Знанием (</w:t>
      </w:r>
      <w:r>
        <w:rPr>
          <w:rFonts w:cs="Times New Roman All" w:ascii="Times New Roman All" w:hAnsi="Times New Roman All"/>
          <w:b w:val="false"/>
          <w:bCs w:val="false"/>
          <w:sz w:val="24"/>
        </w:rPr>
        <w:t>prajЬ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jЬ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семудрый У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kАЩ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каш</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свет; освещение, сияние; </w:t>
      </w:r>
      <w:r>
        <w:rPr>
          <w:rFonts w:cs="Times New Roman" w:ascii="Times New Roman" w:hAnsi="Times New Roman"/>
          <w:b w:val="false"/>
          <w:bCs w:val="false"/>
          <w:sz w:val="24"/>
        </w:rPr>
        <w:t>[</w:t>
      </w:r>
      <w:r>
        <w:rPr>
          <w:rFonts w:cs="Times New Roman CYR" w:ascii="Times New Roman CYR" w:hAnsi="Times New Roman CYR"/>
          <w:b w:val="false"/>
          <w:bCs w:val="false"/>
          <w:sz w:val="24"/>
        </w:rPr>
        <w:t>манифестац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kР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крити</w:t>
      </w:r>
      <w:r>
        <w:rPr>
          <w:rFonts w:cs="Times New Roman CYR" w:ascii="Times New Roman CYR" w:hAnsi="Times New Roman CYR"/>
          <w:b w:val="false"/>
          <w:bCs w:val="false"/>
          <w:sz w:val="24"/>
        </w:rPr>
        <w:t>) Природа; Природа-Сила; исполнительная или работающая сил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l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лайя</w:t>
      </w:r>
      <w:r>
        <w:rPr>
          <w:rFonts w:cs="Times New Roman CYR" w:ascii="Times New Roman CYR" w:hAnsi="Times New Roman CYR"/>
          <w:b w:val="false"/>
          <w:bCs w:val="false"/>
          <w:sz w:val="24"/>
        </w:rPr>
        <w:t>) 1. конец цикла; временная дезинтеграция универсальной формы существования и всех универсальных форм, которые движутся в его кругах. 2. физическая смер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mat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матха</w:t>
      </w:r>
      <w:r>
        <w:rPr>
          <w:rFonts w:cs="Times New Roman" w:ascii="Times New Roman" w:hAnsi="Times New Roman"/>
          <w:b w:val="false"/>
          <w:bCs w:val="false"/>
          <w:sz w:val="24"/>
        </w:rPr>
        <w:t>) [</w:t>
      </w:r>
      <w:r>
        <w:rPr>
          <w:rFonts w:cs="Times New Roman CYR" w:ascii="Times New Roman CYR" w:hAnsi="Times New Roman CYR"/>
          <w:b w:val="false"/>
          <w:bCs w:val="false"/>
          <w:sz w:val="24"/>
        </w:rPr>
        <w:t>«мучители» - один из классов демонов, свита Шивы-уничтожител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А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н</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1. жизненная энергия; дыхание жизни; пять пран</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ять видов деятельности жизненной силы</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prАna, apАna, vyАna, samАna, udАna</w:t>
      </w:r>
      <w:r>
        <w:rPr>
          <w:rFonts w:cs="Times New Roman CYR" w:ascii="Times New Roman CYR" w:hAnsi="Times New Roman CYR"/>
          <w:b w:val="false"/>
          <w:bCs w:val="false"/>
          <w:sz w:val="24"/>
        </w:rPr>
        <w:t>. 3. одна из пяти пран: она движется в верхней части тела и преимущественно является дыханием жизни, потому что приносит универсальную силу в физическую систему и распространяет ее та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АНam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н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CYR" w:ascii="Times New Roman CYR" w:hAnsi="Times New Roman CYR"/>
          <w:b w:val="false"/>
          <w:bCs w:val="false"/>
          <w:sz w:val="24"/>
        </w:rPr>
        <w:t>) полный пран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АНamay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н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стинное витально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АНaЩa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нашакти</w:t>
      </w:r>
      <w:r>
        <w:rPr>
          <w:rFonts w:cs="Times New Roman" w:ascii="Times New Roman" w:hAnsi="Times New Roman"/>
          <w:b w:val="false"/>
          <w:bCs w:val="false"/>
          <w:sz w:val="24"/>
        </w:rPr>
        <w:t>) 1. [</w:t>
      </w:r>
      <w:r>
        <w:rPr>
          <w:rFonts w:cs="Times New Roman CYR" w:ascii="Times New Roman CYR" w:hAnsi="Times New Roman CYR"/>
          <w:b w:val="false"/>
          <w:bCs w:val="false"/>
          <w:sz w:val="24"/>
        </w:rPr>
        <w:t>жизненая энергия</w:t>
      </w:r>
      <w:r>
        <w:rPr>
          <w:rFonts w:cs="Times New Roman" w:ascii="Times New Roman" w:hAnsi="Times New Roman"/>
          <w:b w:val="false"/>
          <w:bCs w:val="false"/>
          <w:sz w:val="24"/>
        </w:rPr>
        <w:t>]. 2. [</w:t>
      </w:r>
      <w:r>
        <w:rPr>
          <w:rFonts w:cs="Times New Roman CYR" w:ascii="Times New Roman CYR" w:hAnsi="Times New Roman CYR"/>
          <w:b w:val="false"/>
          <w:bCs w:val="false"/>
          <w:sz w:val="24"/>
        </w:rPr>
        <w:t>полный жизненной сил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Аrabdha kar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рабдха карма</w:t>
      </w:r>
      <w:r>
        <w:rPr>
          <w:rFonts w:cs="Times New Roman CYR" w:ascii="Times New Roman CYR" w:hAnsi="Times New Roman CYR"/>
          <w:b w:val="false"/>
          <w:bCs w:val="false"/>
          <w:sz w:val="24"/>
        </w:rPr>
        <w:t xml:space="preserve">) механическая деятельность инструментов </w:t>
      </w:r>
      <w:r>
        <w:rPr>
          <w:rFonts w:cs="Times New Roman CYR" w:ascii="Times New Roman CYR" w:hAnsi="Times New Roman CYR"/>
          <w:b w:val="false"/>
          <w:bCs w:val="false"/>
          <w:i/>
          <w:iCs/>
          <w:sz w:val="24"/>
        </w:rPr>
        <w:t>пракри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одолжающаяся в силу старого импульса и привычки или продолжающейся инициацией со стороны прошлой энерг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avРt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авритти</w:t>
      </w:r>
      <w:r>
        <w:rPr>
          <w:rFonts w:cs="Times New Roman CYR" w:ascii="Times New Roman CYR" w:hAnsi="Times New Roman CYR"/>
          <w:b w:val="false"/>
          <w:bCs w:val="false"/>
          <w:sz w:val="24"/>
        </w:rPr>
        <w:t>) движение вовне и вперед; импульс к деятельности и работе; эволюция души в деятельност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e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ем</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любов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rema-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ре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ог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йога любв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Уj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джа</w:t>
      </w:r>
      <w:r>
        <w:rPr>
          <w:rFonts w:cs="Times New Roman CYR" w:ascii="Times New Roman CYR" w:hAnsi="Times New Roman CYR"/>
          <w:b w:val="false"/>
          <w:bCs w:val="false"/>
          <w:sz w:val="24"/>
        </w:rPr>
        <w:t xml:space="preserve">) богослужение </w:t>
      </w:r>
      <w:r>
        <w:rPr>
          <w:rFonts w:cs="Times New Roman" w:ascii="Times New Roman" w:hAnsi="Times New Roman"/>
          <w:b w:val="false"/>
          <w:bCs w:val="false"/>
          <w:sz w:val="24"/>
        </w:rPr>
        <w:t>[</w:t>
      </w:r>
      <w:r>
        <w:rPr>
          <w:rFonts w:cs="Times New Roman CYR" w:ascii="Times New Roman CYR" w:hAnsi="Times New Roman CYR"/>
          <w:b w:val="false"/>
          <w:bCs w:val="false"/>
          <w:sz w:val="24"/>
        </w:rPr>
        <w:t>обряд</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Н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нь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добро, добродетель, этичность, достоин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А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ан</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легенда и история; </w:t>
      </w:r>
      <w:r>
        <w:rPr>
          <w:rFonts w:cs="Times New Roman CYR" w:ascii="Times New Roman CYR" w:hAnsi="Times New Roman CYR"/>
          <w:b w:val="false"/>
          <w:bCs w:val="false"/>
          <w:i/>
          <w:iCs/>
          <w:sz w:val="24"/>
        </w:rPr>
        <w:t>Пураны</w:t>
      </w:r>
      <w:r>
        <w:rPr>
          <w:rFonts w:cs="Times New Roman" w:ascii="Times New Roman" w:hAnsi="Times New Roman"/>
          <w:b w:val="false"/>
          <w:bCs w:val="false"/>
          <w:sz w:val="24"/>
        </w:rPr>
        <w:t xml:space="preserve"> - [</w:t>
      </w:r>
      <w:r>
        <w:rPr>
          <w:rFonts w:cs="Times New Roman CYR" w:ascii="Times New Roman CYR" w:hAnsi="Times New Roman CYR"/>
          <w:b w:val="false"/>
          <w:bCs w:val="false"/>
          <w:sz w:val="24"/>
        </w:rPr>
        <w:t>класс священных писаний, написанных на облегченном санскрите, состоящие из легенд, историй и т.д.</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Уr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н</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полный; законченный, совершенный</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УrНam par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н</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 парам</w:t>
      </w:r>
      <w:r>
        <w:rPr>
          <w:rFonts w:cs="Times New Roman CYR" w:ascii="Times New Roman CYR" w:hAnsi="Times New Roman CYR"/>
          <w:b w:val="false"/>
          <w:bCs w:val="false"/>
          <w:sz w:val="24"/>
        </w:rPr>
        <w:t xml:space="preserve">) совершенный </w:t>
      </w:r>
      <w:r>
        <w:rPr>
          <w:rFonts w:cs="Times New Roman" w:ascii="Times New Roman" w:hAnsi="Times New Roman"/>
          <w:b w:val="false"/>
          <w:bCs w:val="false"/>
          <w:sz w:val="24"/>
        </w:rPr>
        <w:t>[</w:t>
      </w:r>
      <w:r>
        <w:rPr>
          <w:rFonts w:cs="Times New Roman CYR" w:ascii="Times New Roman CYR" w:hAnsi="Times New Roman CYR"/>
          <w:b w:val="false"/>
          <w:bCs w:val="false"/>
          <w:sz w:val="24"/>
        </w:rPr>
        <w:t>полный</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и высши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Персона, Сознательное Существо; эссенциальное существо, поддерживающее игру </w:t>
      </w:r>
      <w:r>
        <w:rPr>
          <w:rFonts w:cs="Times New Roman CYR" w:ascii="Times New Roman CYR" w:hAnsi="Times New Roman CYR"/>
          <w:b w:val="false"/>
          <w:bCs w:val="false"/>
          <w:i/>
          <w:iCs/>
          <w:sz w:val="24"/>
        </w:rPr>
        <w:t>пракри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ознающий позади, который есть господин, свидетель, знающий, наслаждающийся, владелец и источник санкции на работы Природ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uШa antarАt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 ан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w:t>
      </w:r>
      <w:r>
        <w:rPr>
          <w:rFonts w:cs="Times New Roman" w:ascii="Times New Roman" w:hAnsi="Times New Roman"/>
          <w:b w:val="false"/>
          <w:bCs w:val="false"/>
          <w:sz w:val="24"/>
        </w:rPr>
        <w:t>) [</w:t>
      </w:r>
      <w:r>
        <w:rPr>
          <w:rFonts w:cs="Times New Roman CYR" w:ascii="Times New Roman CYR" w:hAnsi="Times New Roman CYR"/>
          <w:b w:val="false"/>
          <w:bCs w:val="false"/>
          <w:i/>
          <w:iCs/>
          <w:sz w:val="24"/>
        </w:rPr>
        <w:t>Пуруша</w:t>
      </w:r>
      <w:r>
        <w:rPr>
          <w:rFonts w:cs="Times New Roman CYR" w:ascii="Times New Roman CYR" w:hAnsi="Times New Roman CYR"/>
          <w:b w:val="false"/>
          <w:bCs w:val="false"/>
          <w:sz w:val="24"/>
        </w:rPr>
        <w:t xml:space="preserve"> как внутренний сам или душ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uШa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ушакара</w:t>
      </w:r>
      <w:r>
        <w:rPr>
          <w:rFonts w:cs="Times New Roman" w:ascii="Times New Roman" w:hAnsi="Times New Roman"/>
          <w:b w:val="false"/>
          <w:bCs w:val="false"/>
          <w:sz w:val="24"/>
        </w:rPr>
        <w:t>) [</w:t>
      </w:r>
      <w:r>
        <w:rPr>
          <w:rFonts w:cs="Times New Roman CYR" w:ascii="Times New Roman CYR" w:hAnsi="Times New Roman CYR"/>
          <w:b w:val="false"/>
          <w:bCs w:val="false"/>
          <w:sz w:val="24"/>
        </w:rPr>
        <w:t>человеческое усилие</w:t>
      </w:r>
      <w:r>
        <w:rPr>
          <w:rFonts w:cs="Times New Roman" w:ascii="Times New Roman" w:hAnsi="Times New Roman"/>
          <w:b w:val="false"/>
          <w:bCs w:val="false"/>
          <w:sz w:val="24"/>
        </w:rPr>
        <w:t>]</w:t>
      </w:r>
      <w:r>
        <w:rPr>
          <w:rFonts w:cs="Times New Roman CYR" w:ascii="Times New Roman CYR" w:hAnsi="Times New Roman CYR"/>
          <w:b w:val="false"/>
          <w:bCs w:val="false"/>
          <w:sz w:val="24"/>
        </w:rPr>
        <w:t>, индивидуальная энерг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uШotta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ушоттама</w:t>
      </w:r>
      <w:r>
        <w:rPr>
          <w:rFonts w:cs="Times New Roman CYR" w:ascii="Times New Roman CYR" w:hAnsi="Times New Roman CYR"/>
          <w:b w:val="false"/>
          <w:bCs w:val="false"/>
          <w:sz w:val="24"/>
        </w:rPr>
        <w:t>) Всевышняя божественная Персона; Всевышнее Существо, которое превосходит и изменяющееся Существо, и Неизменное; Божественно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uruШo vareНya АdityavarНas tamasaХ parastАt</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прекрасный </w:t>
      </w:r>
      <w:r>
        <w:rPr>
          <w:rFonts w:cs="Times New Roman CYR" w:ascii="Times New Roman CYR" w:hAnsi="Times New Roman CYR"/>
          <w:b w:val="false"/>
          <w:bCs w:val="false"/>
          <w:i/>
          <w:iCs/>
          <w:sz w:val="24"/>
        </w:rPr>
        <w:t>пуруша</w:t>
      </w:r>
      <w:r>
        <w:rPr>
          <w:rFonts w:cs="Times New Roman CYR" w:ascii="Times New Roman CYR" w:hAnsi="Times New Roman CYR"/>
          <w:b w:val="false"/>
          <w:bCs w:val="false"/>
          <w:sz w:val="24"/>
        </w:rPr>
        <w:t xml:space="preserve"> цвета солнца за пределами тьмы, </w:t>
      </w:r>
      <w:r>
        <w:rPr>
          <w:rFonts w:cs="Times New Roman All" w:ascii="Times New Roman All" w:hAnsi="Times New Roman All"/>
          <w:b w:val="false"/>
          <w:bCs w:val="false"/>
          <w:sz w:val="24"/>
        </w:rPr>
        <w:t>Щvet</w:t>
      </w:r>
      <w:r>
        <w:rPr>
          <w:rFonts w:cs="Times New Roman" w:ascii="Times New Roman" w:hAnsi="Times New Roman"/>
          <w:b w:val="false"/>
          <w:bCs w:val="false"/>
          <w:sz w:val="24"/>
        </w:rPr>
        <w:t xml:space="preserve">. 3.8;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8.9].</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pУrve devАХ</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пурве девах</w:t>
      </w:r>
      <w:r>
        <w:rPr>
          <w:rFonts w:cs="Times New Roman CYR" w:ascii="Times New Roman CYR" w:hAnsi="Times New Roman CYR"/>
          <w:b w:val="false"/>
          <w:bCs w:val="false"/>
          <w:sz w:val="24"/>
        </w:rPr>
        <w:t>) бывшие прежде богам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dh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дха</w:t>
      </w:r>
      <w:r>
        <w:rPr>
          <w:rFonts w:cs="Times New Roman CYR" w:ascii="Times New Roman CYR" w:hAnsi="Times New Roman CYR"/>
          <w:b w:val="false"/>
          <w:bCs w:val="false"/>
          <w:sz w:val="24"/>
        </w:rPr>
        <w:t>) персонификация абсолютной любви к Божеству (слово означает обожание и восторг).</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ja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джа-йога</w:t>
      </w:r>
      <w:r>
        <w:rPr>
          <w:rFonts w:cs="Times New Roman" w:ascii="Times New Roman" w:hAnsi="Times New Roman"/>
          <w:b w:val="false"/>
          <w:bCs w:val="false"/>
          <w:sz w:val="24"/>
        </w:rPr>
        <w:t>) [</w:t>
      </w:r>
      <w:r>
        <w:rPr>
          <w:rFonts w:cs="Times New Roman CYR" w:ascii="Times New Roman CYR" w:hAnsi="Times New Roman CYR"/>
          <w:b w:val="false"/>
          <w:bCs w:val="false"/>
          <w:sz w:val="24"/>
        </w:rPr>
        <w:t>одна из систем йог</w:t>
      </w:r>
      <w:r>
        <w:rPr>
          <w:rFonts w:cs="Times New Roman" w:ascii="Times New Roman" w:hAnsi="Times New Roman"/>
          <w:b w:val="false"/>
          <w:bCs w:val="false"/>
          <w:sz w:val="24"/>
        </w:rPr>
        <w:t>]</w:t>
      </w:r>
      <w:r>
        <w:rPr>
          <w:rFonts w:cs="Times New Roman CYR" w:ascii="Times New Roman CYR" w:hAnsi="Times New Roman CYR"/>
          <w:b w:val="false"/>
          <w:bCs w:val="false"/>
          <w:sz w:val="24"/>
        </w:rPr>
        <w:t>, использование ментальной аскезы для открытия божественной жизни на всех ее планах.</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kШas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кшаса</w:t>
      </w:r>
      <w:r>
        <w:rPr>
          <w:rFonts w:cs="Times New Roman" w:ascii="Times New Roman" w:hAnsi="Times New Roman"/>
          <w:b w:val="false"/>
          <w:bCs w:val="false"/>
          <w:sz w:val="24"/>
        </w:rPr>
        <w:t>) [</w:t>
      </w:r>
      <w:r>
        <w:rPr>
          <w:rFonts w:cs="Times New Roman CYR" w:ascii="Times New Roman CYR" w:hAnsi="Times New Roman CYR"/>
          <w:b w:val="false"/>
          <w:bCs w:val="false"/>
          <w:sz w:val="24"/>
        </w:rPr>
        <w:t>враждебное</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существо среднего витального плана, гигант, гигантская мощь тьм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м</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герой Рамаяны, почитается как </w:t>
      </w:r>
      <w:r>
        <w:rPr>
          <w:rFonts w:cs="Times New Roman CYR" w:ascii="Times New Roman CYR" w:hAnsi="Times New Roman CYR"/>
          <w:b w:val="false"/>
          <w:bCs w:val="false"/>
          <w:i/>
          <w:iCs/>
          <w:sz w:val="24"/>
        </w:rPr>
        <w:t>аватар</w:t>
      </w:r>
      <w:r>
        <w:rPr>
          <w:rFonts w:cs="Times New Roman CYR" w:ascii="Times New Roman CYR" w:hAnsi="Times New Roman CYR"/>
          <w:b w:val="false"/>
          <w:bCs w:val="false"/>
          <w:sz w:val="24"/>
        </w:rPr>
        <w:t xml:space="preserve"> Вишну</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ma-rАj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адж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царство </w:t>
      </w:r>
      <w:r>
        <w:rPr>
          <w:rFonts w:cs="Times New Roman CYR" w:ascii="Times New Roman CYR" w:hAnsi="Times New Roman CYR"/>
          <w:b w:val="false"/>
          <w:bCs w:val="false"/>
          <w:i/>
          <w:iCs/>
          <w:sz w:val="24"/>
        </w:rPr>
        <w:t>Ра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mАya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маян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история </w:t>
      </w:r>
      <w:r>
        <w:rPr>
          <w:rFonts w:cs="Times New Roman CYR" w:ascii="Times New Roman CYR" w:hAnsi="Times New Roman CYR"/>
          <w:b w:val="false"/>
          <w:bCs w:val="false"/>
          <w:i/>
          <w:iCs/>
          <w:sz w:val="24"/>
        </w:rPr>
        <w:t>Рамы</w:t>
      </w:r>
      <w:r>
        <w:rPr>
          <w:rFonts w:cs="Times New Roman CYR" w:ascii="Times New Roman CYR" w:hAnsi="Times New Roman CYR"/>
          <w:b w:val="false"/>
          <w:bCs w:val="false"/>
          <w:sz w:val="24"/>
        </w:rPr>
        <w:t>, эпическая поэма Вальмики, основа сюжета - добровольное изгнание Рамы в лес с супругой, ее похищение ракшасом, сражение с ракшасам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rАva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авана</w:t>
      </w:r>
      <w:r>
        <w:rPr>
          <w:rFonts w:cs="Times New Roman" w:ascii="Times New Roman" w:hAnsi="Times New Roman"/>
          <w:b w:val="false"/>
          <w:bCs w:val="false"/>
          <w:sz w:val="24"/>
        </w:rPr>
        <w:t>) [</w:t>
      </w:r>
      <w:r>
        <w:rPr>
          <w:rFonts w:cs="Times New Roman CYR" w:ascii="Times New Roman CYR" w:hAnsi="Times New Roman CYR"/>
          <w:b w:val="false"/>
          <w:bCs w:val="false"/>
          <w:sz w:val="24"/>
        </w:rPr>
        <w:t>персонаж Рамаяны, царь Ланки</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глава </w:t>
      </w:r>
      <w:r>
        <w:rPr>
          <w:rFonts w:cs="Times New Roman CYR" w:ascii="Times New Roman CYR" w:hAnsi="Times New Roman CYR"/>
          <w:b w:val="false"/>
          <w:bCs w:val="false"/>
          <w:i/>
          <w:iCs/>
          <w:sz w:val="24"/>
        </w:rPr>
        <w:t>ракшас</w:t>
      </w:r>
      <w:r>
        <w:rPr>
          <w:rFonts w:cs="Times New Roman CYR" w:ascii="Times New Roman CYR" w:hAnsi="Times New Roman CYR"/>
          <w:b w:val="false"/>
          <w:bCs w:val="false"/>
          <w:sz w:val="24"/>
        </w:rPr>
        <w:t>, похитивший Ситу и убитый ее супругом, Рамо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РШ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и</w:t>
      </w:r>
      <w:r>
        <w:rPr>
          <w:rFonts w:cs="Times New Roman CYR" w:ascii="Times New Roman CYR" w:hAnsi="Times New Roman CYR"/>
          <w:b w:val="false"/>
          <w:bCs w:val="false"/>
          <w:sz w:val="24"/>
        </w:rPr>
        <w:t>) провидец.</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Рt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там</w:t>
      </w:r>
      <w:r>
        <w:rPr>
          <w:rFonts w:cs="Times New Roman CYR" w:ascii="Times New Roman CYR" w:hAnsi="Times New Roman CYR"/>
          <w:b w:val="false"/>
          <w:bCs w:val="false"/>
          <w:sz w:val="24"/>
        </w:rPr>
        <w:t>) Правильность, истина божественного бытия, регулируемая правильной активностью и ума, и тела, истина знания и деятельности; Истина, Сознание-Истин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Рtena Рtam apihitam</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истина, скрытая истиной. Ригведа</w:t>
      </w:r>
      <w:r>
        <w:rPr>
          <w:rFonts w:cs="Times New Roman" w:ascii="Times New Roman" w:hAnsi="Times New Roman"/>
          <w:b w:val="false"/>
          <w:bCs w:val="false"/>
          <w:sz w:val="24"/>
        </w:rPr>
        <w:t xml:space="preserve"> 5.62.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b-jАn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б-джанта</w:t>
      </w:r>
      <w:r>
        <w:rPr>
          <w:rFonts w:cs="Times New Roman CYR" w:ascii="Times New Roman CYR" w:hAnsi="Times New Roman CYR"/>
          <w:b w:val="false"/>
          <w:bCs w:val="false"/>
          <w:sz w:val="24"/>
        </w:rPr>
        <w:t>) всезнающи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ccidАnan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ч-ч</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д-ананд</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троица Существования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сат</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Сознания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чит</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и Блаженства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Ананды</w:t>
      </w:r>
      <w:r>
        <w:rPr>
          <w:rFonts w:cs="Times New Roman" w:ascii="Times New Roman" w:hAnsi="Times New Roman"/>
          <w:b w:val="false"/>
          <w:bCs w:val="false"/>
          <w:sz w:val="24"/>
        </w:rPr>
        <w:t>]</w:t>
      </w:r>
      <w:r>
        <w:rPr>
          <w:rFonts w:cs="Times New Roman CYR" w:ascii="Times New Roman CYR" w:hAnsi="Times New Roman CYR"/>
          <w:b w:val="false"/>
          <w:bCs w:val="false"/>
          <w:sz w:val="24"/>
        </w:rPr>
        <w:t>; Божественное Быт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d-Аtma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д-ат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w:t>
      </w:r>
      <w:r>
        <w:rPr>
          <w:rFonts w:cs="Times New Roman CYR" w:ascii="Times New Roman CYR" w:hAnsi="Times New Roman CYR"/>
          <w:b w:val="false"/>
          <w:bCs w:val="false"/>
          <w:sz w:val="24"/>
        </w:rPr>
        <w:t>) Сам как чистое Существова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Аdha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дхака</w:t>
      </w:r>
      <w:r>
        <w:rPr>
          <w:rFonts w:cs="Times New Roman CYR" w:ascii="Times New Roman CYR" w:hAnsi="Times New Roman CYR"/>
          <w:b w:val="false"/>
          <w:bCs w:val="false"/>
          <w:sz w:val="24"/>
        </w:rPr>
        <w:t xml:space="preserve">) тот, кто обретает или пытается обрести реализацию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ср. </w:t>
      </w:r>
      <w:r>
        <w:rPr>
          <w:rFonts w:cs="Times New Roman CYR" w:ascii="Times New Roman CYR" w:hAnsi="Times New Roman CYR"/>
          <w:b w:val="false"/>
          <w:bCs w:val="false"/>
          <w:i/>
          <w:iCs/>
          <w:sz w:val="24"/>
        </w:rPr>
        <w:t>йогин</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тот, кто ищет </w:t>
      </w:r>
      <w:r>
        <w:rPr>
          <w:rFonts w:cs="Times New Roman CYR" w:ascii="Times New Roman CYR" w:hAnsi="Times New Roman CYR"/>
          <w:b w:val="false"/>
          <w:bCs w:val="false"/>
          <w:i/>
          <w:iCs/>
          <w:sz w:val="24"/>
        </w:rPr>
        <w:t>сиддхи</w:t>
      </w:r>
      <w:r>
        <w:rPr>
          <w:rFonts w:cs="Times New Roman CYR" w:ascii="Times New Roman CYR" w:hAnsi="Times New Roman CYR"/>
          <w:b w:val="false"/>
          <w:bCs w:val="false"/>
          <w:sz w:val="24"/>
        </w:rPr>
        <w:t xml:space="preserve"> практикой </w:t>
      </w:r>
      <w:r>
        <w:rPr>
          <w:rFonts w:cs="Times New Roman CYR" w:ascii="Times New Roman CYR" w:hAnsi="Times New Roman CYR"/>
          <w:b w:val="false"/>
          <w:bCs w:val="false"/>
          <w:i/>
          <w:iCs/>
          <w:sz w:val="24"/>
        </w:rPr>
        <w:t>садхан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Аdhan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дхана</w:t>
      </w:r>
      <w:r>
        <w:rPr>
          <w:rFonts w:cs="Times New Roman CYR" w:ascii="Times New Roman CYR" w:hAnsi="Times New Roman CYR"/>
          <w:b w:val="false"/>
          <w:bCs w:val="false"/>
          <w:sz w:val="24"/>
        </w:rPr>
        <w:t>) практика йоги; практика, которой достигается совершенство (</w:t>
      </w:r>
      <w:r>
        <w:rPr>
          <w:rFonts w:cs="Times New Roman CYR" w:ascii="Times New Roman CYR" w:hAnsi="Times New Roman CYR"/>
          <w:b w:val="false"/>
          <w:bCs w:val="false"/>
          <w:i/>
          <w:iCs/>
          <w:sz w:val="24"/>
        </w:rPr>
        <w:t>сиддхи</w:t>
      </w:r>
      <w:r>
        <w:rPr>
          <w:rFonts w:cs="Times New Roman CYR" w:ascii="Times New Roman CYR" w:hAnsi="Times New Roman CYR"/>
          <w:b w:val="false"/>
          <w:bCs w:val="false"/>
          <w:sz w:val="24"/>
        </w:rPr>
        <w:t>); духовная тренировк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 и упражн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АdРЩya-muk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дришья-мукти</w:t>
      </w:r>
      <w:r>
        <w:rPr>
          <w:rFonts w:cs="Times New Roman CYR" w:ascii="Times New Roman CYR" w:hAnsi="Times New Roman CYR"/>
          <w:b w:val="false"/>
          <w:bCs w:val="false"/>
          <w:sz w:val="24"/>
        </w:rPr>
        <w:t>) освобождение подобием с Божеств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hasradal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хасрадал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ысячелепестковый лотос, тонкий центр на верхней части голо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hasradala pad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хасрадала падм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ысячелепестковый лотос, тонкий центр на верхней части голо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hasr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хасрар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тысячелепестковый лотос, тонкий центр на верхней части голо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Аk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акт</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поклоняющийся </w:t>
      </w:r>
      <w:r>
        <w:rPr>
          <w:rFonts w:cs="Times New Roman CYR" w:ascii="Times New Roman CYR" w:hAnsi="Times New Roman CYR"/>
          <w:b w:val="false"/>
          <w:bCs w:val="false"/>
          <w:i/>
          <w:iCs/>
          <w:sz w:val="24"/>
        </w:rPr>
        <w:t>Шакт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 xml:space="preserve">Щakti </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кти</w:t>
      </w:r>
      <w:r>
        <w:rPr>
          <w:rFonts w:cs="Times New Roman CYR" w:ascii="Times New Roman CYR" w:hAnsi="Times New Roman CYR"/>
          <w:b w:val="false"/>
          <w:bCs w:val="false"/>
          <w:sz w:val="24"/>
        </w:rPr>
        <w:t>) Энергия, Сила, Воля;  самосуществующ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амознающа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самоисполняющая Сила Господа, который выражает себя в работах </w:t>
      </w:r>
      <w:r>
        <w:rPr>
          <w:rFonts w:cs="Times New Roman CYR" w:ascii="Times New Roman CYR" w:hAnsi="Times New Roman CYR"/>
          <w:b w:val="false"/>
          <w:bCs w:val="false"/>
          <w:i/>
          <w:iCs/>
          <w:sz w:val="24"/>
        </w:rPr>
        <w:t>Пракрити</w:t>
      </w:r>
      <w:r>
        <w:rPr>
          <w:rFonts w:cs="Times New Roman" w:ascii="Times New Roman" w:hAnsi="Times New Roman"/>
          <w:b w:val="false"/>
          <w:bCs w:val="false"/>
          <w:i/>
          <w:iCs/>
          <w:sz w:val="24"/>
        </w:rPr>
        <w:t xml:space="preserve"> .</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ai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айва</w:t>
      </w:r>
      <w:r>
        <w:rPr>
          <w:rFonts w:cs="Times New Roman" w:ascii="Times New Roman" w:hAnsi="Times New Roman"/>
          <w:b w:val="false"/>
          <w:bCs w:val="false"/>
          <w:sz w:val="24"/>
        </w:rPr>
        <w:t>) [</w:t>
      </w:r>
      <w:r>
        <w:rPr>
          <w:rFonts w:cs="Times New Roman CYR" w:ascii="Times New Roman CYR" w:hAnsi="Times New Roman CYR"/>
          <w:b w:val="false"/>
          <w:bCs w:val="false"/>
          <w:sz w:val="24"/>
        </w:rPr>
        <w:t>шайвизм</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шиваизм, имеющее отношение к </w:t>
      </w:r>
      <w:r>
        <w:rPr>
          <w:rFonts w:cs="Times New Roman CYR" w:ascii="Times New Roman CYR" w:hAnsi="Times New Roman CYR"/>
          <w:b w:val="false"/>
          <w:bCs w:val="false"/>
          <w:i/>
          <w:iCs/>
          <w:sz w:val="24"/>
        </w:rPr>
        <w:t>Шиве</w:t>
      </w:r>
      <w:r>
        <w:rPr>
          <w:rFonts w:cs="Times New Roman CYR" w:ascii="Times New Roman CYR" w:hAnsi="Times New Roman CYR"/>
          <w:b w:val="false"/>
          <w:bCs w:val="false"/>
          <w:sz w:val="24"/>
        </w:rPr>
        <w:t xml:space="preserve">, поклонение </w:t>
      </w:r>
      <w:r>
        <w:rPr>
          <w:rFonts w:cs="Times New Roman CYR" w:ascii="Times New Roman CYR" w:hAnsi="Times New Roman CYR"/>
          <w:b w:val="false"/>
          <w:bCs w:val="false"/>
          <w:i/>
          <w:iCs/>
          <w:sz w:val="24"/>
        </w:rPr>
        <w:t>Шиве</w:t>
      </w:r>
      <w:r>
        <w:rPr>
          <w:rFonts w:cs="Times New Roman" w:ascii="Times New Roman" w:hAnsi="Times New Roman"/>
          <w:b w:val="false"/>
          <w:bCs w:val="false"/>
          <w:sz w:val="24"/>
        </w:rPr>
        <w:t>, ].</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mА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мадх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йогический транс (в котором разум отступает от своих ограниченных активностей бодрствующего состояния в более свободные и высокие состояния сознания); в Гите: спокойная ровная фиксированность</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буддхи</w:t>
      </w:r>
      <w:r>
        <w:rPr>
          <w:rFonts w:cs="Times New Roman CYR" w:ascii="Times New Roman CYR" w:hAnsi="Times New Roman CYR"/>
          <w:b w:val="false"/>
          <w:bCs w:val="false"/>
          <w:sz w:val="24"/>
        </w:rPr>
        <w:t xml:space="preserve"> в равновесии и самознан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mАhi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махита</w:t>
      </w:r>
      <w:r>
        <w:rPr>
          <w:rFonts w:cs="Times New Roman CYR" w:ascii="Times New Roman CYR" w:hAnsi="Times New Roman CYR"/>
          <w:b w:val="false"/>
          <w:bCs w:val="false"/>
          <w:sz w:val="24"/>
        </w:rPr>
        <w:t xml:space="preserve">) сконцентрированный в своем собственном существе; в </w:t>
      </w:r>
      <w:r>
        <w:rPr>
          <w:rFonts w:cs="Times New Roman CYR" w:ascii="Times New Roman CYR" w:hAnsi="Times New Roman CYR"/>
          <w:b w:val="false"/>
          <w:bCs w:val="false"/>
          <w:i/>
          <w:iCs/>
          <w:sz w:val="24"/>
        </w:rPr>
        <w:t>самадхи</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6.7.</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maМ hi brah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ибо брахман ровно относится ко всему.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5.19.</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ma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та</w:t>
      </w:r>
      <w:r>
        <w:rPr>
          <w:rFonts w:cs="Times New Roman CYR" w:ascii="Times New Roman CYR" w:hAnsi="Times New Roman CYR"/>
          <w:b w:val="false"/>
          <w:bCs w:val="false"/>
          <w:sz w:val="24"/>
        </w:rPr>
        <w:t>) ровное отношение ко всему.</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mbhavАmi yuge yuge</w:t>
      </w:r>
      <w:r>
        <w:rPr>
          <w:rFonts w:cs="Times New Roman CYR" w:ascii="Times New Roman CYR" w:hAnsi="Times New Roman CYR"/>
          <w:b w:val="false"/>
          <w:bCs w:val="false"/>
          <w:sz w:val="24"/>
        </w:rPr>
        <w:t xml:space="preserve"> Я рождаюсь из эпохи в эпоху,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4.8.</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АМkh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нкхья</w:t>
      </w:r>
      <w:r>
        <w:rPr>
          <w:rFonts w:cs="Times New Roman CYR" w:ascii="Times New Roman CYR" w:hAnsi="Times New Roman CYR"/>
          <w:b w:val="false"/>
          <w:bCs w:val="false"/>
          <w:sz w:val="24"/>
        </w:rPr>
        <w:t xml:space="preserve">) анализ; перечень и анализ принципов нашего бытия; абстрактная и аналитическая реализация истины;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одна из шести </w:t>
      </w:r>
      <w:r>
        <w:rPr>
          <w:rFonts w:cs="Times New Roman CYR" w:ascii="Times New Roman CYR" w:hAnsi="Times New Roman CYR"/>
          <w:b w:val="false"/>
          <w:bCs w:val="false"/>
          <w:i/>
          <w:iCs/>
          <w:sz w:val="24"/>
        </w:rPr>
        <w:t>даршан</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Мs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нсара</w:t>
      </w:r>
      <w:r>
        <w:rPr>
          <w:rFonts w:cs="Times New Roman CYR" w:ascii="Times New Roman CYR" w:hAnsi="Times New Roman CYR"/>
          <w:b w:val="false"/>
          <w:bCs w:val="false"/>
          <w:sz w:val="24"/>
        </w:rPr>
        <w:t>) циклическое движение; мир; ординарная жизнь Неведе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Мs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нскара</w:t>
      </w:r>
      <w:r>
        <w:rPr>
          <w:rFonts w:cs="Times New Roman CYR" w:ascii="Times New Roman CYR" w:hAnsi="Times New Roman CYR"/>
          <w:b w:val="false"/>
          <w:bCs w:val="false"/>
          <w:sz w:val="24"/>
        </w:rPr>
        <w:t>) ассоциация, впечатление, фиксированное представление, привычная реакция, сформированная в прошл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nat-kum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нат-кумара</w:t>
      </w:r>
      <w:r>
        <w:rPr>
          <w:rFonts w:cs="Times New Roman" w:ascii="Times New Roman" w:hAnsi="Times New Roman"/>
          <w:b w:val="false"/>
          <w:bCs w:val="false"/>
          <w:sz w:val="24"/>
        </w:rPr>
        <w:t>) [</w:t>
      </w:r>
      <w:r>
        <w:rPr>
          <w:rFonts w:cs="Times New Roman CYR" w:ascii="Times New Roman CYR" w:hAnsi="Times New Roman CYR"/>
          <w:b w:val="false"/>
          <w:bCs w:val="false"/>
          <w:sz w:val="24"/>
        </w:rPr>
        <w:t>мудрец, один из четырех духовных сыновней Брахмы</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sАЪkh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sАМkhya.</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nnyАs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нньяса</w:t>
      </w:r>
      <w:r>
        <w:rPr>
          <w:rFonts w:cs="Times New Roman CYR" w:ascii="Times New Roman CYR" w:hAnsi="Times New Roman CYR"/>
          <w:b w:val="false"/>
          <w:bCs w:val="false"/>
          <w:sz w:val="24"/>
        </w:rPr>
        <w:t>) оставление; отречение (от жизни и деятельност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nnyАsin</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тот, кто практикует </w:t>
      </w:r>
      <w:r>
        <w:rPr>
          <w:rFonts w:cs="Times New Roman CYR" w:ascii="Times New Roman CYR" w:hAnsi="Times New Roman CYR"/>
          <w:b w:val="false"/>
          <w:bCs w:val="false"/>
          <w:i/>
          <w:iCs/>
          <w:sz w:val="24"/>
        </w:rPr>
        <w:t>санньясу</w:t>
      </w:r>
      <w:r>
        <w:rPr>
          <w:rFonts w:cs="Times New Roman CYR" w:ascii="Times New Roman CYR" w:hAnsi="Times New Roman CYR"/>
          <w:b w:val="false"/>
          <w:bCs w:val="false"/>
          <w:sz w:val="24"/>
        </w:rPr>
        <w:t>, аскет</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saНnyАs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sannyАsa.</w:t>
      </w:r>
    </w:p>
    <w:p>
      <w:pPr>
        <w:pStyle w:val="Normal"/>
        <w:spacing w:lineRule="exact" w:line="240" w:before="0" w:after="120"/>
        <w:ind w:left="397" w:hanging="397"/>
        <w:jc w:val="both"/>
        <w:rPr/>
      </w:pPr>
      <w:r>
        <w:rPr>
          <w:rFonts w:cs="Times New Roman All" w:ascii="Times New Roman All" w:hAnsi="Times New Roman All"/>
          <w:b w:val="false"/>
          <w:bCs w:val="false"/>
          <w:sz w:val="24"/>
        </w:rPr>
        <w:t>saНnyАsi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sannyАsin.</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Аntima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антимайя</w:t>
      </w:r>
      <w:r>
        <w:rPr>
          <w:rFonts w:cs="Times New Roman CYR" w:ascii="Times New Roman CYR" w:hAnsi="Times New Roman CYR"/>
          <w:b w:val="false"/>
          <w:bCs w:val="false"/>
          <w:sz w:val="24"/>
        </w:rPr>
        <w:t>) полный ми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arИ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ира</w:t>
      </w:r>
      <w:r>
        <w:rPr>
          <w:rFonts w:cs="Times New Roman CYR" w:ascii="Times New Roman CYR" w:hAnsi="Times New Roman CYR"/>
          <w:b w:val="false"/>
          <w:bCs w:val="false"/>
          <w:sz w:val="24"/>
        </w:rPr>
        <w:t>) тел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rvabhУta hite ratА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занятый благом всех существ и находящий в нем восторг. Гита 5.25; 12</w:t>
      </w:r>
      <w:r>
        <w:rPr>
          <w:rFonts w:cs="Times New Roman" w:ascii="Times New Roman" w:hAnsi="Times New Roman"/>
          <w:b w:val="false"/>
          <w:bCs w:val="false"/>
          <w:sz w:val="24"/>
        </w:rPr>
        <w:t>.4.</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rva-bhУtАn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ва-бхутани</w:t>
      </w:r>
      <w:r>
        <w:rPr>
          <w:rFonts w:cs="Times New Roman CYR" w:ascii="Times New Roman CYR" w:hAnsi="Times New Roman CYR"/>
          <w:b w:val="false"/>
          <w:bCs w:val="false"/>
          <w:sz w:val="24"/>
        </w:rPr>
        <w:t>) все суще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rvam khalvidam brahm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воистину все, что есть, является брахманом. </w:t>
      </w:r>
      <w:r>
        <w:rPr>
          <w:rFonts w:cs="Times New Roman All" w:ascii="Times New Roman All" w:hAnsi="Times New Roman All"/>
          <w:b w:val="false"/>
          <w:bCs w:val="false"/>
          <w:sz w:val="24"/>
        </w:rPr>
        <w:t>chАnd</w:t>
      </w:r>
      <w:r>
        <w:rPr>
          <w:rFonts w:cs="Times New Roman" w:ascii="Times New Roman" w:hAnsi="Times New Roman"/>
          <w:b w:val="false"/>
          <w:bCs w:val="false"/>
          <w:sz w:val="24"/>
        </w:rPr>
        <w:t>. 3.14.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АЩvatИХ samА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бесконечные годы, неизмеримые эпохи.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6.41. </w:t>
      </w:r>
      <w:r>
        <w:rPr>
          <w:rFonts w:cs="Times New Roman All" w:ascii="Times New Roman All" w:hAnsi="Times New Roman All"/>
          <w:b w:val="false"/>
          <w:bCs w:val="false"/>
          <w:sz w:val="24"/>
        </w:rPr>
        <w:t>bРhad</w:t>
      </w:r>
      <w:r>
        <w:rPr>
          <w:rFonts w:cs="Times New Roman" w:ascii="Times New Roman" w:hAnsi="Times New Roman"/>
          <w:b w:val="false"/>
          <w:bCs w:val="false"/>
          <w:sz w:val="24"/>
        </w:rPr>
        <w:t>. 5.10.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t</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т</w:t>
      </w:r>
      <w:r>
        <w:rPr>
          <w:rFonts w:cs="Times New Roman CYR" w:ascii="Times New Roman CYR" w:hAnsi="Times New Roman CYR"/>
          <w:b w:val="false"/>
          <w:bCs w:val="false"/>
          <w:sz w:val="24"/>
        </w:rPr>
        <w:t>) 1. бытие, существование; Чистое Существование; то, что воистину существует. 2. правильное, высшее, или лучшее, или реальное, благ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tt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ттв</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одна из трех </w:t>
      </w:r>
      <w:r>
        <w:rPr>
          <w:rFonts w:cs="Times New Roman CYR" w:ascii="Times New Roman CYR" w:hAnsi="Times New Roman CYR"/>
          <w:b w:val="false"/>
          <w:bCs w:val="false"/>
          <w:i/>
          <w:iCs/>
          <w:sz w:val="24"/>
        </w:rPr>
        <w:t>гун</w:t>
      </w:r>
      <w:r>
        <w:rPr>
          <w:rFonts w:cs="Times New Roman CYR" w:ascii="Times New Roman CYR" w:hAnsi="Times New Roman CYR"/>
          <w:b w:val="false"/>
          <w:bCs w:val="false"/>
          <w:sz w:val="24"/>
        </w:rPr>
        <w:t>: деятельность света, равновесия и мира; сила равновесия (переводимая в качество как благо, гармония, счастье, свет).</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ttvapreraН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ттвапрерана</w:t>
      </w:r>
      <w:r>
        <w:rPr>
          <w:rFonts w:cs="Times New Roman CYR" w:ascii="Times New Roman CYR" w:hAnsi="Times New Roman CYR"/>
          <w:b w:val="false"/>
          <w:bCs w:val="false"/>
          <w:sz w:val="24"/>
        </w:rPr>
        <w:t>) прямое указание от внутреннего существа, что нудно думать, чувствовать или дела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tya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ть</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лок</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мир (высшей) истины быт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atyam Рtam bРhat</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атть</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м 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там брихат</w:t>
      </w:r>
      <w:r>
        <w:rPr>
          <w:rFonts w:cs="Times New Roman CYR" w:ascii="Times New Roman CYR" w:hAnsi="Times New Roman CYR"/>
          <w:b w:val="false"/>
          <w:bCs w:val="false"/>
          <w:sz w:val="24"/>
        </w:rPr>
        <w:t xml:space="preserve">) истина, Правильность, Ширь. </w:t>
      </w:r>
      <w:r>
        <w:rPr>
          <w:rFonts w:cs="Times New Roman CYR" w:ascii="Times New Roman CYR" w:hAnsi="Times New Roman CYR"/>
          <w:b w:val="false"/>
          <w:bCs w:val="false"/>
          <w:i/>
          <w:iCs/>
          <w:sz w:val="24"/>
        </w:rPr>
        <w:t>Атхарваведа</w:t>
      </w:r>
      <w:r>
        <w:rPr>
          <w:rFonts w:cs="Times New Roman" w:ascii="Times New Roman" w:hAnsi="Times New Roman"/>
          <w:b w:val="false"/>
          <w:bCs w:val="false"/>
          <w:sz w:val="24"/>
        </w:rPr>
        <w:t xml:space="preserve"> 12.1.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ev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ева</w:t>
      </w:r>
      <w:r>
        <w:rPr>
          <w:rFonts w:cs="Times New Roman CYR" w:ascii="Times New Roman CYR" w:hAnsi="Times New Roman CYR"/>
          <w:b w:val="false"/>
          <w:bCs w:val="false"/>
          <w:sz w:val="24"/>
        </w:rPr>
        <w:t>) служ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id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иддха</w:t>
      </w:r>
      <w:r>
        <w:rPr>
          <w:rFonts w:cs="Times New Roman CYR" w:ascii="Times New Roman CYR" w:hAnsi="Times New Roman CYR"/>
          <w:b w:val="false"/>
          <w:bCs w:val="false"/>
          <w:sz w:val="24"/>
        </w:rPr>
        <w:t>) полный, совершен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i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иддхи</w:t>
      </w:r>
      <w:r>
        <w:rPr>
          <w:rFonts w:cs="Times New Roman CYR" w:ascii="Times New Roman CYR" w:hAnsi="Times New Roman CYR"/>
          <w:b w:val="false"/>
          <w:bCs w:val="false"/>
          <w:sz w:val="24"/>
        </w:rPr>
        <w:t>) 1. совершенство, осуществление, достижение целей йогической самодисциплины. 2.  экстраординарная или оккультная сил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ikhaНДi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икханди</w:t>
      </w:r>
      <w:r>
        <w:rPr>
          <w:rFonts w:cs="Times New Roman" w:ascii="Times New Roman" w:hAnsi="Times New Roman"/>
          <w:b w:val="false"/>
          <w:bCs w:val="false"/>
          <w:sz w:val="24"/>
        </w:rPr>
        <w:t>) [</w:t>
      </w:r>
      <w:r>
        <w:rPr>
          <w:rFonts w:cs="Times New Roman CYR" w:ascii="Times New Roman CYR" w:hAnsi="Times New Roman CYR"/>
          <w:b w:val="false"/>
          <w:bCs w:val="false"/>
          <w:sz w:val="24"/>
        </w:rPr>
        <w:t>герой Махабхараты, сын Друпады, упоминался в письмах Шр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Ауробиндо как редкий пример смены пола при перерождени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Иt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т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супруга </w:t>
      </w:r>
      <w:r>
        <w:rPr>
          <w:rFonts w:cs="Times New Roman CYR" w:ascii="Times New Roman CYR" w:hAnsi="Times New Roman CYR"/>
          <w:b w:val="false"/>
          <w:bCs w:val="false"/>
          <w:i/>
          <w:iCs/>
          <w:sz w:val="24"/>
        </w:rPr>
        <w:t>Рамы</w:t>
      </w:r>
      <w:r>
        <w:rPr>
          <w:rFonts w:cs="Times New Roman CYR" w:ascii="Times New Roman CYR" w:hAnsi="Times New Roman CYR"/>
          <w:b w:val="false"/>
          <w:bCs w:val="false"/>
          <w:sz w:val="24"/>
        </w:rPr>
        <w:t xml:space="preserve">, дочь </w:t>
      </w:r>
      <w:r>
        <w:rPr>
          <w:rFonts w:cs="Times New Roman CYR" w:ascii="Times New Roman CYR" w:hAnsi="Times New Roman CYR"/>
          <w:b w:val="false"/>
          <w:bCs w:val="false"/>
          <w:i/>
          <w:iCs/>
          <w:sz w:val="24"/>
        </w:rPr>
        <w:t>Джанак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i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ив</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благо; «благосклонный»; Блаженный; </w:t>
      </w:r>
      <w:r>
        <w:rPr>
          <w:rFonts w:cs="Times New Roman" w:ascii="Times New Roman" w:hAnsi="Times New Roman"/>
          <w:b w:val="false"/>
          <w:bCs w:val="false"/>
          <w:sz w:val="24"/>
        </w:rPr>
        <w:t>[</w:t>
      </w:r>
      <w:r>
        <w:rPr>
          <w:rFonts w:cs="Times New Roman CYR" w:ascii="Times New Roman CYR" w:hAnsi="Times New Roman CYR"/>
          <w:b w:val="false"/>
          <w:bCs w:val="false"/>
          <w:sz w:val="24"/>
        </w:rPr>
        <w:t>имя</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принадлежащей Вечному Персональности Силы и Господа </w:t>
      </w:r>
      <w:r>
        <w:rPr>
          <w:rFonts w:cs="Times New Roman CYR" w:ascii="Times New Roman CYR" w:hAnsi="Times New Roman CYR"/>
          <w:b w:val="false"/>
          <w:bCs w:val="false"/>
          <w:i/>
          <w:iCs/>
          <w:sz w:val="24"/>
        </w:rPr>
        <w:t>тапас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член </w:t>
      </w:r>
      <w:r>
        <w:rPr>
          <w:rFonts w:cs="Times New Roman CYR" w:ascii="Times New Roman CYR" w:hAnsi="Times New Roman CYR"/>
          <w:b w:val="false"/>
          <w:bCs w:val="false"/>
          <w:i/>
          <w:iCs/>
          <w:sz w:val="24"/>
        </w:rPr>
        <w:t>тримурти</w:t>
      </w:r>
      <w:r>
        <w:rPr>
          <w:rFonts w:cs="Times New Roman CYR" w:ascii="Times New Roman CYR" w:hAnsi="Times New Roman CYR"/>
          <w:b w:val="false"/>
          <w:bCs w:val="false"/>
          <w:sz w:val="24"/>
        </w:rPr>
        <w:t>, особо ассоциируется с работой разрушен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iva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и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лок</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небесный мир Шив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kan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канд</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бог войны,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сын Шивы, </w:t>
      </w:r>
      <w:r>
        <w:rPr>
          <w:rFonts w:cs="Times New Roman CYR" w:ascii="Times New Roman CYR" w:hAnsi="Times New Roman CYR"/>
          <w:b w:val="false"/>
          <w:bCs w:val="false"/>
          <w:i/>
          <w:iCs/>
          <w:sz w:val="24"/>
        </w:rPr>
        <w:t>Карттикея</w:t>
      </w:r>
      <w:r>
        <w:rPr>
          <w:rFonts w:cs="Times New Roman CYR" w:ascii="Times New Roman CYR" w:hAnsi="Times New Roman CYR"/>
          <w:b w:val="false"/>
          <w:bCs w:val="false"/>
          <w:sz w:val="24"/>
        </w:rPr>
        <w:t>, лидер богов</w:t>
      </w:r>
      <w:r>
        <w:rPr>
          <w:rFonts w:cs="Times New Roman" w:ascii="Times New Roman" w:hAnsi="Times New Roman"/>
          <w:b w:val="false"/>
          <w:bCs w:val="false"/>
          <w:sz w:val="24"/>
        </w:rPr>
        <w:t>].</w:t>
      </w:r>
    </w:p>
    <w:p>
      <w:pPr>
        <w:pStyle w:val="Normal"/>
        <w:spacing w:lineRule="exact" w:line="240" w:before="0" w:after="120"/>
        <w:ind w:left="397" w:hanging="397"/>
        <w:jc w:val="both"/>
        <w:rPr/>
      </w:pPr>
      <w:r>
        <w:rPr>
          <w:rFonts w:cs="Times New Roman All" w:ascii="Times New Roman All" w:hAnsi="Times New Roman All"/>
          <w:b w:val="false"/>
          <w:bCs w:val="false"/>
          <w:sz w:val="24"/>
        </w:rPr>
        <w:t>Щ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л</w:t>
      </w:r>
      <w:r>
        <w:rPr>
          <w:rFonts w:cs="TimesNewRomCyrAcc" w:ascii="TimesNewRomCyrAcc" w:hAnsi="TimesNewRomCyrAcc"/>
          <w:b w:val="false"/>
          <w:bCs w:val="false"/>
          <w:i/>
          <w:iCs/>
          <w:sz w:val="24"/>
        </w:rPr>
        <w:t>о</w:t>
      </w:r>
      <w:r>
        <w:rPr>
          <w:rFonts w:cs="Times New Roman CYR" w:ascii="Times New Roman CYR" w:hAnsi="Times New Roman CYR"/>
          <w:b w:val="false"/>
          <w:bCs w:val="false"/>
          <w:i/>
          <w:iCs/>
          <w:sz w:val="24"/>
        </w:rPr>
        <w:t>ка</w:t>
      </w:r>
      <w:r>
        <w:rPr>
          <w:rFonts w:cs="Times New Roman CYR" w:ascii="Times New Roman CYR" w:hAnsi="Times New Roman CYR"/>
          <w:b w:val="false"/>
          <w:bCs w:val="false"/>
          <w:sz w:val="24"/>
        </w:rPr>
        <w:t xml:space="preserve">) стих из четырех четвертых или </w:t>
      </w:r>
      <w:r>
        <w:rPr>
          <w:rFonts w:cs="Times New Roman All" w:ascii="Times New Roman All" w:hAnsi="Times New Roman All"/>
          <w:b w:val="false"/>
          <w:bCs w:val="false"/>
          <w:sz w:val="24"/>
        </w:rPr>
        <w:t>pАda.</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o'ham, tat tvam as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Он есть я; ты есть То. </w:t>
      </w:r>
      <w:r>
        <w:rPr>
          <w:rFonts w:cs="Times New Roman CYR" w:ascii="Times New Roman CYR" w:hAnsi="Times New Roman CYR"/>
          <w:b w:val="false"/>
          <w:bCs w:val="false"/>
          <w:i/>
          <w:iCs/>
          <w:sz w:val="24"/>
        </w:rPr>
        <w:t>Иша</w:t>
      </w:r>
      <w:r>
        <w:rPr>
          <w:rFonts w:cs="Times New Roman" w:ascii="Times New Roman" w:hAnsi="Times New Roman"/>
          <w:b w:val="false"/>
          <w:bCs w:val="false"/>
          <w:sz w:val="24"/>
        </w:rPr>
        <w:t xml:space="preserve"> 16; </w:t>
      </w:r>
      <w:r>
        <w:rPr>
          <w:rFonts w:cs="Times New Roman CYR" w:ascii="Times New Roman CYR" w:hAnsi="Times New Roman CYR"/>
          <w:b w:val="false"/>
          <w:bCs w:val="false"/>
          <w:i/>
          <w:iCs/>
          <w:sz w:val="24"/>
        </w:rPr>
        <w:t>Чхандогья</w:t>
      </w:r>
      <w:r>
        <w:rPr>
          <w:rFonts w:cs="Times New Roman" w:ascii="Times New Roman" w:hAnsi="Times New Roman"/>
          <w:b w:val="false"/>
          <w:bCs w:val="false"/>
          <w:sz w:val="24"/>
        </w:rPr>
        <w:t xml:space="preserve"> 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o'hamasmi</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Он есть я. </w:t>
      </w:r>
      <w:r>
        <w:rPr>
          <w:rFonts w:cs="Times New Roman CYR" w:ascii="Times New Roman CYR" w:hAnsi="Times New Roman CYR"/>
          <w:b w:val="false"/>
          <w:bCs w:val="false"/>
          <w:i/>
          <w:iCs/>
          <w:sz w:val="24"/>
        </w:rPr>
        <w:t>Иша</w:t>
      </w:r>
      <w:r>
        <w:rPr>
          <w:rFonts w:cs="Times New Roman" w:ascii="Times New Roman" w:hAnsi="Times New Roman"/>
          <w:b w:val="false"/>
          <w:bCs w:val="false"/>
          <w:sz w:val="24"/>
        </w:rPr>
        <w:t xml:space="preserve"> 16.</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rАd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раддха</w:t>
      </w:r>
      <w:r>
        <w:rPr>
          <w:rFonts w:cs="Times New Roman" w:ascii="Times New Roman" w:hAnsi="Times New Roman"/>
          <w:b w:val="false"/>
          <w:bCs w:val="false"/>
          <w:sz w:val="24"/>
        </w:rPr>
        <w:t>) [</w:t>
      </w:r>
      <w:r>
        <w:rPr>
          <w:rFonts w:cs="Times New Roman CYR" w:ascii="Times New Roman CYR" w:hAnsi="Times New Roman CYR"/>
          <w:b w:val="false"/>
          <w:bCs w:val="false"/>
          <w:sz w:val="24"/>
        </w:rPr>
        <w:t>определенные церемонии, совершаемые для умерших родственников</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thУl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тхул</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грубый</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лотный, материальный</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u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уддхи</w:t>
      </w:r>
      <w:r>
        <w:rPr>
          <w:rFonts w:cs="Times New Roman CYR" w:ascii="Times New Roman CYR" w:hAnsi="Times New Roman CYR"/>
          <w:b w:val="false"/>
          <w:bCs w:val="false"/>
          <w:sz w:val="24"/>
        </w:rPr>
        <w:t>) очищ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u-grИ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у-грив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персонаж </w:t>
      </w:r>
      <w:r>
        <w:rPr>
          <w:rFonts w:cs="Times New Roman CYR" w:ascii="Times New Roman CYR" w:hAnsi="Times New Roman CYR"/>
          <w:b w:val="false"/>
          <w:bCs w:val="false"/>
          <w:i/>
          <w:iCs/>
          <w:sz w:val="24"/>
        </w:rPr>
        <w:t>Рамаяны</w:t>
      </w:r>
      <w:r>
        <w:rPr>
          <w:rFonts w:cs="Times New Roman CYR" w:ascii="Times New Roman CYR" w:hAnsi="Times New Roman CYR"/>
          <w:b w:val="false"/>
          <w:bCs w:val="false"/>
          <w:sz w:val="24"/>
        </w:rPr>
        <w:t xml:space="preserve">, царь обезьян, брат Вали, друг </w:t>
      </w:r>
      <w:r>
        <w:rPr>
          <w:rFonts w:cs="Times New Roman CYR" w:ascii="Times New Roman CYR" w:hAnsi="Times New Roman CYR"/>
          <w:b w:val="false"/>
          <w:bCs w:val="false"/>
          <w:i/>
          <w:iCs/>
          <w:sz w:val="24"/>
        </w:rPr>
        <w:t>Ра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УkШ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укшма</w:t>
      </w:r>
      <w:r>
        <w:rPr>
          <w:rFonts w:cs="Times New Roman CYR" w:ascii="Times New Roman CYR" w:hAnsi="Times New Roman CYR"/>
          <w:b w:val="false"/>
          <w:bCs w:val="false"/>
          <w:sz w:val="24"/>
        </w:rPr>
        <w:t>) тонки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УkШma de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укшма деха</w:t>
      </w:r>
      <w:r>
        <w:rPr>
          <w:rFonts w:cs="Times New Roman CYR" w:ascii="Times New Roman CYR" w:hAnsi="Times New Roman CYR"/>
          <w:b w:val="false"/>
          <w:bCs w:val="false"/>
          <w:sz w:val="24"/>
        </w:rPr>
        <w:t>) тонкое тел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УkШma dРШТ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укшма д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ти</w:t>
      </w:r>
      <w:r>
        <w:rPr>
          <w:rFonts w:cs="Times New Roman CYR" w:ascii="Times New Roman CYR" w:hAnsi="Times New Roman CYR"/>
          <w:b w:val="false"/>
          <w:bCs w:val="false"/>
          <w:sz w:val="24"/>
        </w:rPr>
        <w:t>) тонкое зр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Уn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унь</w:t>
      </w:r>
      <w:r>
        <w:rPr>
          <w:rFonts w:cs="TimesNewRomCyrAcc" w:ascii="TimesNewRomCyrAcc" w:hAnsi="TimesNewRomCyrAcc"/>
          <w:b w:val="false"/>
          <w:bCs w:val="false"/>
          <w:i/>
          <w:iCs/>
          <w:sz w:val="24"/>
        </w:rPr>
        <w:t>я</w:t>
      </w:r>
      <w:r>
        <w:rPr>
          <w:rFonts w:cs="Times New Roman CYR" w:ascii="Times New Roman CYR" w:hAnsi="Times New Roman CYR"/>
          <w:b w:val="false"/>
          <w:bCs w:val="false"/>
          <w:sz w:val="24"/>
        </w:rPr>
        <w:t>) пустота; Ничто, которое есть Все.</w:t>
      </w:r>
    </w:p>
    <w:p>
      <w:pPr>
        <w:pStyle w:val="Normal"/>
        <w:spacing w:lineRule="exact" w:line="240" w:before="0" w:after="120"/>
        <w:ind w:left="397" w:hanging="397"/>
        <w:jc w:val="both"/>
        <w:rPr/>
      </w:pPr>
      <w:r>
        <w:rPr>
          <w:rFonts w:cs="Times New Roman CYR" w:ascii="Times New Roman CYR" w:hAnsi="Times New Roman CYR"/>
          <w:b w:val="false"/>
          <w:bCs w:val="false"/>
          <w:i/>
          <w:iCs/>
          <w:sz w:val="24"/>
        </w:rPr>
        <w:t>шуньяма См</w:t>
      </w:r>
      <w:r>
        <w:rPr>
          <w:rFonts w:cs="Times New Roman" w:ascii="Times New Roman" w:hAnsi="Times New Roman"/>
          <w:b w:val="false"/>
          <w:bCs w:val="false"/>
          <w:sz w:val="24"/>
        </w:rPr>
        <w:t xml:space="preserve">. </w:t>
      </w:r>
      <w:r>
        <w:rPr>
          <w:rFonts w:cs="Times New Roman All" w:ascii="Times New Roman All" w:hAnsi="Times New Roman All"/>
          <w:b w:val="false"/>
          <w:bCs w:val="false"/>
          <w:sz w:val="24"/>
        </w:rPr>
        <w:t>ЩУnyavАda.</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ЩУnyavА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шунь</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вад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доктрина, согласно которой высшей реальностью является </w:t>
      </w:r>
      <w:r>
        <w:rPr>
          <w:rFonts w:cs="Times New Roman CYR" w:ascii="Times New Roman CYR" w:hAnsi="Times New Roman CYR"/>
          <w:b w:val="false"/>
          <w:bCs w:val="false"/>
          <w:i/>
          <w:iCs/>
          <w:sz w:val="24"/>
        </w:rPr>
        <w:t>Шунь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uШup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ушупти</w:t>
      </w:r>
      <w:r>
        <w:rPr>
          <w:rFonts w:cs="Times New Roman CYR" w:ascii="Times New Roman CYR" w:hAnsi="Times New Roman CYR"/>
          <w:b w:val="false"/>
          <w:bCs w:val="false"/>
          <w:sz w:val="24"/>
        </w:rPr>
        <w:t>) глубокий сон; Состояние Сна, сознание, соответствующее супраментальному плану, гнозису, которое находится за пределами нашего существования, потому что наше каузальное тело или оболочка знания еще не развито в нас и поэтому в том, что касается этого плана, мы находимся в состоянии сна без сновидени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bhav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абхава</w:t>
      </w:r>
      <w:r>
        <w:rPr>
          <w:rFonts w:cs="Times New Roman CYR" w:ascii="Times New Roman CYR" w:hAnsi="Times New Roman CYR"/>
          <w:b w:val="false"/>
          <w:bCs w:val="false"/>
          <w:sz w:val="24"/>
        </w:rPr>
        <w:t>) «собственное существо»; «собственное становление»; принцип самостановления</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эссенциальная природа и собственный принцип бытия каждого становления; чистое качество духа в его присущей силе сознательной воли и в его характерной силе деятельности; духовный темперамент, врожденная природа, сущностный характер.</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АdhiШТh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адхиштхана</w:t>
      </w:r>
      <w:r>
        <w:rPr>
          <w:rFonts w:cs="Times New Roman CYR" w:ascii="Times New Roman CYR" w:hAnsi="Times New Roman CYR"/>
          <w:b w:val="false"/>
          <w:bCs w:val="false"/>
          <w:sz w:val="24"/>
        </w:rPr>
        <w:t>) название абдоминального тонкого цент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p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пна</w:t>
      </w:r>
      <w:r>
        <w:rPr>
          <w:rFonts w:cs="Times New Roman CYR" w:ascii="Times New Roman CYR" w:hAnsi="Times New Roman CYR"/>
          <w:b w:val="false"/>
          <w:bCs w:val="false"/>
          <w:sz w:val="24"/>
        </w:rPr>
        <w:t>) состояние сна, сознание, соответствующее более тонкому плану жизни и плану разум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r</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w:t>
      </w:r>
      <w:r>
        <w:rPr>
          <w:rFonts w:cs="Times New Roman CYR" w:ascii="Times New Roman CYR" w:hAnsi="Times New Roman CYR"/>
          <w:b w:val="false"/>
          <w:bCs w:val="false"/>
          <w:sz w:val="24"/>
        </w:rPr>
        <w:t>) «Солнце», «светлый»; эпитет третьего из ведических миров, соответствующего чистому и незамутненному разуму; светлые небеса, мир Солнца или Истины, светлый мир Божественного Разума; освещенные регионы Разума между супраменталом т человеческим умо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r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арг</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Парадиз.</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rУp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арупа</w:t>
      </w:r>
      <w:r>
        <w:rPr>
          <w:rFonts w:cs="Times New Roman CYR" w:ascii="Times New Roman CYR" w:hAnsi="Times New Roman CYR"/>
          <w:b w:val="false"/>
          <w:bCs w:val="false"/>
          <w:sz w:val="24"/>
        </w:rPr>
        <w:t>) истинная форма, эссенциальная форма или фигу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svayaМprakАЩ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свайян-пракаш</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верховное существование, верховно осознающее себя; прямое или эссенциальное зна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ijas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йджас</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Светлый», Сам, который поддерживает Состояние Сна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свапна</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или тонкое созна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m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мас</w:t>
      </w:r>
      <w:r>
        <w:rPr>
          <w:rFonts w:cs="Times New Roman CYR" w:ascii="Times New Roman CYR" w:hAnsi="Times New Roman CYR"/>
          <w:b w:val="false"/>
          <w:bCs w:val="false"/>
          <w:sz w:val="24"/>
        </w:rPr>
        <w:t>) тьма, смутность; одна из трех гун</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неведение и инерция, сила несознания (переводимая в качество как неспособность и бездеятельност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masaХ parastАt</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за пределами тьмы.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8.9. </w:t>
      </w:r>
      <w:r>
        <w:rPr>
          <w:rFonts w:cs="Times New Roman All" w:ascii="Times New Roman All" w:hAnsi="Times New Roman All"/>
          <w:b w:val="false"/>
          <w:bCs w:val="false"/>
          <w:sz w:val="24"/>
        </w:rPr>
        <w:t>Щvet</w:t>
      </w:r>
      <w:r>
        <w:rPr>
          <w:rFonts w:cs="Times New Roman" w:ascii="Times New Roman" w:hAnsi="Times New Roman"/>
          <w:b w:val="false"/>
          <w:bCs w:val="false"/>
          <w:sz w:val="24"/>
        </w:rPr>
        <w:t>. 3.8.</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nmАtr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н-матра</w:t>
      </w:r>
      <w:r>
        <w:rPr>
          <w:rFonts w:cs="Times New Roman CYR" w:ascii="Times New Roman CYR" w:hAnsi="Times New Roman CYR"/>
          <w:b w:val="false"/>
          <w:bCs w:val="false"/>
          <w:sz w:val="24"/>
        </w:rPr>
        <w:t xml:space="preserve">) пять тонких качеств Энергии или Материи; пять тонких энергий, чья деятельность вводит сенсорное сознание в отношение с грубыми формами материи: звук, касание, форма, вкус и запах;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иногда рассматривается как пять элементов </w:t>
      </w:r>
      <w:r>
        <w:rPr>
          <w:rFonts w:cs="Times New Roman All" w:ascii="Times New Roman All" w:hAnsi="Times New Roman All"/>
          <w:b w:val="false"/>
          <w:bCs w:val="false"/>
          <w:sz w:val="24"/>
        </w:rPr>
        <w:t>paЬca-bhУta</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nt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нтра</w:t>
      </w:r>
      <w:r>
        <w:rPr>
          <w:rFonts w:cs="Times New Roman" w:ascii="Times New Roman" w:hAnsi="Times New Roman"/>
          <w:b w:val="false"/>
          <w:bCs w:val="false"/>
          <w:sz w:val="24"/>
        </w:rPr>
        <w:t xml:space="preserve">) 1. </w:t>
      </w:r>
      <w:r>
        <w:rPr>
          <w:rFonts w:cs="Times New Roman CYR" w:ascii="Times New Roman CYR" w:hAnsi="Times New Roman CYR"/>
          <w:b w:val="false"/>
          <w:bCs w:val="false"/>
          <w:sz w:val="24"/>
        </w:rPr>
        <w:t xml:space="preserve">йогическая система, являющаяся по своей природе синтетической, которая стартует от великого центрального принципа Природы, великой динамической силы Природы: в Ведических методах </w:t>
      </w:r>
      <w:r>
        <w:rPr>
          <w:rFonts w:cs="Times New Roman CYR" w:ascii="Times New Roman CYR" w:hAnsi="Times New Roman CYR"/>
          <w:b w:val="false"/>
          <w:bCs w:val="false"/>
          <w:i/>
          <w:iCs/>
          <w:sz w:val="24"/>
        </w:rPr>
        <w:t>йоги</w:t>
      </w:r>
      <w:r>
        <w:rPr>
          <w:rFonts w:cs="Times New Roman CYR" w:ascii="Times New Roman CYR" w:hAnsi="Times New Roman CYR"/>
          <w:b w:val="false"/>
          <w:bCs w:val="false"/>
          <w:sz w:val="24"/>
        </w:rPr>
        <w:t xml:space="preserve"> - господь йоги - это </w:t>
      </w:r>
      <w:r>
        <w:rPr>
          <w:rFonts w:cs="Times New Roman CYR" w:ascii="Times New Roman CYR" w:hAnsi="Times New Roman CYR"/>
          <w:b w:val="false"/>
          <w:bCs w:val="false"/>
          <w:i/>
          <w:iCs/>
          <w:sz w:val="24"/>
        </w:rPr>
        <w:t>Пуруша</w:t>
      </w:r>
      <w:r>
        <w:rPr>
          <w:rFonts w:cs="Times New Roman CYR" w:ascii="Times New Roman CYR" w:hAnsi="Times New Roman CYR"/>
          <w:b w:val="false"/>
          <w:bCs w:val="false"/>
          <w:sz w:val="24"/>
        </w:rPr>
        <w:t xml:space="preserve">, Сознание-Душа, но в тантре это, скорее, </w:t>
      </w:r>
      <w:r>
        <w:rPr>
          <w:rFonts w:cs="Times New Roman CYR" w:ascii="Times New Roman CYR" w:hAnsi="Times New Roman CYR"/>
          <w:b w:val="false"/>
          <w:bCs w:val="false"/>
          <w:i/>
          <w:iCs/>
          <w:sz w:val="24"/>
        </w:rPr>
        <w:t>Пракрити</w:t>
      </w:r>
      <w:r>
        <w:rPr>
          <w:rFonts w:cs="Times New Roman CYR" w:ascii="Times New Roman CYR" w:hAnsi="Times New Roman CYR"/>
          <w:b w:val="false"/>
          <w:bCs w:val="false"/>
          <w:sz w:val="24"/>
        </w:rPr>
        <w:t xml:space="preserve">, Природа-Душа, Энергия, Воля в Силе, исполнительная во вселенной; именно изучением и применением секретов этой Воли в Силе, ее метода, ее </w:t>
      </w:r>
      <w:r>
        <w:rPr>
          <w:rFonts w:cs="Times New Roman CYR" w:ascii="Times New Roman CYR" w:hAnsi="Times New Roman CYR"/>
          <w:b w:val="false"/>
          <w:bCs w:val="false"/>
          <w:i/>
          <w:iCs/>
          <w:sz w:val="24"/>
        </w:rPr>
        <w:t>тантр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тантрик преследовал цели своей дисциплины - власть над собой и своей природой, совершенство, свобода, красота; метод тантрической дисциплины  должен поднять Природу в человеке в проявленную силу Духа. 2. </w:t>
      </w:r>
      <w:r>
        <w:rPr>
          <w:rFonts w:cs="Times New Roman" w:ascii="Times New Roman" w:hAnsi="Times New Roman"/>
          <w:b w:val="false"/>
          <w:bCs w:val="false"/>
          <w:sz w:val="24"/>
        </w:rPr>
        <w:t>[</w:t>
      </w:r>
      <w:r>
        <w:rPr>
          <w:rFonts w:cs="Times New Roman CYR" w:ascii="Times New Roman CYR" w:hAnsi="Times New Roman CYR"/>
          <w:b w:val="false"/>
          <w:bCs w:val="false"/>
          <w:sz w:val="24"/>
        </w:rPr>
        <w:t>тексты тантрической систе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pas</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пас</w:t>
      </w:r>
      <w:r>
        <w:rPr>
          <w:rFonts w:cs="Times New Roman CYR" w:ascii="Times New Roman CYR" w:hAnsi="Times New Roman CYR"/>
          <w:b w:val="false"/>
          <w:bCs w:val="false"/>
          <w:sz w:val="24"/>
        </w:rPr>
        <w:t>) «жар»; энергизм любого рода, аскеза, аскетичность сознательной силы, воздействующей на себя или на объект; эссенциальный принцип энерг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pas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пасья</w:t>
      </w:r>
      <w:r>
        <w:rPr>
          <w:rFonts w:cs="Times New Roman CYR" w:ascii="Times New Roman CYR" w:hAnsi="Times New Roman CYR"/>
          <w:b w:val="false"/>
          <w:bCs w:val="false"/>
          <w:sz w:val="24"/>
        </w:rPr>
        <w:t>) усилие, энергизм, аскеза персональной воли, аскетическая сила, аскеза; концентрация воли или энергии для контроля над разумом, виталом и физическим и для изменения их или принесения вниз более высокого сознания, или для любой другой йогической цели или высокого намере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polo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по-лок</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xml:space="preserve">) мир </w:t>
      </w:r>
      <w:r>
        <w:rPr>
          <w:rFonts w:cs="Times New Roman CYR" w:ascii="Times New Roman CYR" w:hAnsi="Times New Roman CYR"/>
          <w:b w:val="false"/>
          <w:bCs w:val="false"/>
          <w:i/>
          <w:iCs/>
          <w:sz w:val="24"/>
        </w:rPr>
        <w:t>тапаса</w:t>
      </w:r>
      <w:r>
        <w:rPr>
          <w:rFonts w:cs="Times New Roman CYR" w:ascii="Times New Roman CYR" w:hAnsi="Times New Roman CYR"/>
          <w:b w:val="false"/>
          <w:bCs w:val="false"/>
          <w:sz w:val="24"/>
        </w:rPr>
        <w:t>; мир бесконечной Воли или сознательной сил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ttva-vibhА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аттва-вибхага</w:t>
      </w:r>
      <w:r>
        <w:rPr>
          <w:rFonts w:cs="Times New Roman CYR" w:ascii="Times New Roman CYR" w:hAnsi="Times New Roman CYR"/>
          <w:b w:val="false"/>
          <w:bCs w:val="false"/>
          <w:sz w:val="24"/>
        </w:rPr>
        <w:t>) класс психологических факторов (</w:t>
      </w:r>
      <w:r>
        <w:rPr>
          <w:rFonts w:cs="Times New Roman CYR" w:ascii="Times New Roman CYR" w:hAnsi="Times New Roman CYR"/>
          <w:b w:val="false"/>
          <w:bCs w:val="false"/>
          <w:i/>
          <w:iCs/>
          <w:sz w:val="24"/>
        </w:rPr>
        <w:t>таттв</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ava ca</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твои тоже.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4.5.</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trimУr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Тримурти</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имеющий три формы», индуистская троица </w:t>
      </w:r>
      <w:r>
        <w:rPr>
          <w:rFonts w:cs="Times New Roman CYR" w:ascii="Times New Roman CYR" w:hAnsi="Times New Roman CYR"/>
          <w:b w:val="false"/>
          <w:bCs w:val="false"/>
          <w:i/>
          <w:iCs/>
          <w:sz w:val="24"/>
        </w:rPr>
        <w:t>Брахмы</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шну</w:t>
      </w:r>
      <w:r>
        <w:rPr>
          <w:rFonts w:cs="Times New Roman CYR" w:ascii="Times New Roman CYR" w:hAnsi="Times New Roman CYR"/>
          <w:b w:val="false"/>
          <w:bCs w:val="false"/>
          <w:sz w:val="24"/>
        </w:rPr>
        <w:t xml:space="preserve"> и </w:t>
      </w:r>
      <w:r>
        <w:rPr>
          <w:rFonts w:cs="Times New Roman CYR" w:ascii="Times New Roman CYR" w:hAnsi="Times New Roman CYR"/>
          <w:b w:val="false"/>
          <w:bCs w:val="false"/>
          <w:i/>
          <w:iCs/>
          <w:sz w:val="24"/>
        </w:rPr>
        <w:t>Шивы</w:t>
      </w:r>
      <w:r>
        <w:rPr>
          <w:rFonts w:cs="Times New Roman CYR" w:ascii="Times New Roman CYR" w:hAnsi="Times New Roman CYR"/>
          <w:b w:val="false"/>
          <w:bCs w:val="false"/>
          <w:sz w:val="24"/>
        </w:rPr>
        <w:t>, представляющих соответственно творение, сохранение и разрушение космос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upАdeЩ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упадеша</w:t>
      </w:r>
      <w:r>
        <w:rPr>
          <w:rFonts w:cs="Times New Roman" w:ascii="Times New Roman" w:hAnsi="Times New Roman"/>
          <w:b w:val="false"/>
          <w:bCs w:val="false"/>
          <w:sz w:val="24"/>
        </w:rPr>
        <w:t>) [</w:t>
      </w:r>
      <w:r>
        <w:rPr>
          <w:rFonts w:cs="Times New Roman CYR" w:ascii="Times New Roman CYR" w:hAnsi="Times New Roman CYR"/>
          <w:b w:val="false"/>
          <w:bCs w:val="false"/>
          <w:sz w:val="24"/>
        </w:rPr>
        <w:t>инструкция, указание, предписание, наставление, обучение</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upaniШad</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упаниш</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д</w:t>
      </w:r>
      <w:r>
        <w:rPr>
          <w:rFonts w:cs="Times New Roman CYR" w:ascii="Times New Roman CYR" w:hAnsi="Times New Roman CYR"/>
          <w:b w:val="false"/>
          <w:bCs w:val="false"/>
          <w:sz w:val="24"/>
        </w:rPr>
        <w:t xml:space="preserve">) внутреннее знание, тайное учение, которое вступает в финальную истину и утверждается в ней,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один из видов индуистских священных писаний,  считающийся источником философии </w:t>
      </w:r>
      <w:r>
        <w:rPr>
          <w:rFonts w:cs="Times New Roman CYR" w:ascii="Times New Roman CYR" w:hAnsi="Times New Roman CYR"/>
          <w:b w:val="false"/>
          <w:bCs w:val="false"/>
          <w:i/>
          <w:iCs/>
          <w:sz w:val="24"/>
        </w:rPr>
        <w:t>ведант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upend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Упендра</w:t>
      </w:r>
      <w:r>
        <w:rPr>
          <w:rFonts w:cs="Times New Roman CYR" w:ascii="Times New Roman CYR" w:hAnsi="Times New Roman CYR"/>
          <w:b w:val="false"/>
          <w:bCs w:val="false"/>
          <w:sz w:val="24"/>
        </w:rPr>
        <w:t>) юный</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Индр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utkaТa karm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утката к</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ма</w:t>
      </w:r>
      <w:r>
        <w:rPr>
          <w:rFonts w:cs="Times New Roman" w:ascii="Times New Roman" w:hAnsi="Times New Roman"/>
          <w:b w:val="false"/>
          <w:bCs w:val="false"/>
          <w:sz w:val="24"/>
        </w:rPr>
        <w:t>) [</w:t>
      </w:r>
      <w:r>
        <w:rPr>
          <w:rFonts w:cs="Times New Roman CYR" w:ascii="Times New Roman CYR" w:hAnsi="Times New Roman CYR"/>
          <w:b w:val="false"/>
          <w:bCs w:val="false"/>
          <w:sz w:val="24"/>
        </w:rPr>
        <w:t>чрезмерная карма</w:t>
      </w:r>
      <w:r>
        <w:rPr>
          <w:rFonts w:cs="Times New Roman" w:ascii="Times New Roman" w:hAnsi="Times New Roman"/>
          <w:b w:val="false"/>
          <w:bCs w:val="false"/>
          <w:sz w:val="24"/>
        </w:rPr>
        <w:t>]</w:t>
      </w:r>
      <w:r>
        <w:rPr>
          <w:rFonts w:cs="Times New Roman CYR" w:ascii="Times New Roman CYR" w:hAnsi="Times New Roman CYR"/>
          <w:b w:val="false"/>
          <w:bCs w:val="false"/>
          <w:sz w:val="24"/>
        </w:rPr>
        <w:t>, определенные немодифицируемые сильные постэффект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прошлой деятельности</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aikuНТ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йкунтх</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Владыка рая» - эпитет Вишну</w:t>
      </w:r>
      <w:r>
        <w:rPr>
          <w:rFonts w:cs="Times New Roman" w:ascii="Times New Roman" w:hAnsi="Times New Roman"/>
          <w:b w:val="false"/>
          <w:bCs w:val="false"/>
          <w:sz w:val="24"/>
        </w:rPr>
        <w:t>]</w:t>
      </w:r>
      <w:r>
        <w:rPr>
          <w:rFonts w:cs="Times New Roman CYR" w:ascii="Times New Roman CYR" w:hAnsi="Times New Roman CYR"/>
          <w:b w:val="false"/>
          <w:bCs w:val="false"/>
          <w:sz w:val="24"/>
        </w:rPr>
        <w:t>, небеса Вишну.</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airАg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йрагья</w:t>
      </w:r>
      <w:r>
        <w:rPr>
          <w:rFonts w:cs="Times New Roman CYR" w:ascii="Times New Roman CYR" w:hAnsi="Times New Roman CYR"/>
          <w:b w:val="false"/>
          <w:bCs w:val="false"/>
          <w:sz w:val="24"/>
        </w:rPr>
        <w:t xml:space="preserve">) отвращение; неприязнь к миру; полное прекращение желания </w:t>
      </w:r>
      <w:r>
        <w:rPr>
          <w:rFonts w:cs="Times New Roman" w:ascii="Times New Roman" w:hAnsi="Times New Roman"/>
          <w:b w:val="false"/>
          <w:bCs w:val="false"/>
          <w:sz w:val="24"/>
        </w:rPr>
        <w:t>[</w:t>
      </w:r>
      <w:r>
        <w:rPr>
          <w:rFonts w:cs="Times New Roman CYR" w:ascii="Times New Roman CYR" w:hAnsi="Times New Roman CYR"/>
          <w:b w:val="false"/>
          <w:bCs w:val="false"/>
          <w:sz w:val="24"/>
        </w:rPr>
        <w:t>чего-то</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и привязанности.</w:t>
      </w:r>
    </w:p>
    <w:p>
      <w:pPr>
        <w:pStyle w:val="Normal"/>
        <w:spacing w:lineRule="exact" w:line="240" w:before="0" w:after="120"/>
        <w:ind w:left="397" w:hanging="397"/>
        <w:jc w:val="both"/>
        <w:rPr/>
      </w:pPr>
      <w:r>
        <w:rPr>
          <w:rFonts w:cs="Times New Roman All" w:ascii="Times New Roman All" w:hAnsi="Times New Roman All"/>
          <w:b w:val="false"/>
          <w:bCs w:val="false"/>
          <w:sz w:val="24"/>
        </w:rPr>
        <w:t>vaiШНa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йшнав</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относящийся или принадлежащий Вишну, поклонник Вишну, вишнуит</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aiЩvАna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йшванар</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Принадлежащий всем людям» - эпитет Агни</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Универсальный Мужчина; Бодрствующий Сам, Сам, оторый поддерживает бодрствующее состояние </w:t>
      </w:r>
      <w:r>
        <w:rPr>
          <w:rFonts w:cs="Times New Roman All" w:ascii="Times New Roman All" w:hAnsi="Times New Roman All"/>
          <w:b w:val="false"/>
          <w:bCs w:val="false"/>
          <w:sz w:val="24"/>
        </w:rPr>
        <w:t>sthУla</w:t>
      </w:r>
      <w:r>
        <w:rPr>
          <w:rFonts w:cs="Times New Roman CYR" w:ascii="Times New Roman CYR" w:hAnsi="Times New Roman CYR"/>
          <w:b w:val="false"/>
          <w:bCs w:val="false"/>
          <w:sz w:val="24"/>
        </w:rPr>
        <w:t xml:space="preserve"> (грубого) сознания; внешнее созна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Аsan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сана</w:t>
      </w:r>
      <w:r>
        <w:rPr>
          <w:rFonts w:cs="Times New Roman CYR" w:ascii="Times New Roman CYR" w:hAnsi="Times New Roman CYR"/>
          <w:b w:val="false"/>
          <w:bCs w:val="false"/>
          <w:sz w:val="24"/>
        </w:rPr>
        <w:t xml:space="preserve">) идея или ментальное чувство, поднимающиеся из </w:t>
      </w:r>
      <w:r>
        <w:rPr>
          <w:rFonts w:cs="Times New Roman CYR" w:ascii="Times New Roman CYR" w:hAnsi="Times New Roman CYR"/>
          <w:b w:val="false"/>
          <w:bCs w:val="false"/>
          <w:i/>
          <w:iCs/>
          <w:sz w:val="24"/>
        </w:rPr>
        <w:t>читты</w:t>
      </w:r>
      <w:r>
        <w:rPr>
          <w:rFonts w:cs="Times New Roman CYR" w:ascii="Times New Roman CYR" w:hAnsi="Times New Roman CYR"/>
          <w:b w:val="false"/>
          <w:bCs w:val="false"/>
          <w:sz w:val="24"/>
        </w:rPr>
        <w:t xml:space="preserve"> (пассивные воспоминания).</w:t>
      </w:r>
    </w:p>
    <w:p>
      <w:pPr>
        <w:pStyle w:val="Normal"/>
        <w:spacing w:lineRule="exact" w:line="240" w:before="0" w:after="120"/>
        <w:ind w:left="397" w:hanging="397"/>
        <w:jc w:val="both"/>
        <w:rPr/>
      </w:pPr>
      <w:r>
        <w:rPr>
          <w:rFonts w:cs="Times New Roman All" w:ascii="Times New Roman All" w:hAnsi="Times New Roman All"/>
          <w:b w:val="false"/>
          <w:bCs w:val="false"/>
          <w:sz w:val="24"/>
        </w:rPr>
        <w:t>vАsude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судев</w:t>
      </w:r>
      <w:r>
        <w:rPr>
          <w:rFonts w:cs="TimesNewRomCyrAcc" w:ascii="TimesNewRomCyrAcc" w:hAnsi="TimesNewRomCyrAcc"/>
          <w:b w:val="false"/>
          <w:bCs w:val="false"/>
          <w:i/>
          <w:iCs/>
          <w:sz w:val="24"/>
        </w:rPr>
        <w:t>а</w:t>
      </w:r>
      <w:r>
        <w:rPr>
          <w:rFonts w:cs="Times New Roman" w:ascii="Times New Roman" w:hAnsi="Times New Roman"/>
          <w:b w:val="false"/>
          <w:bCs w:val="false"/>
          <w:sz w:val="24"/>
        </w:rPr>
        <w:t>) [</w:t>
      </w:r>
      <w:r>
        <w:rPr>
          <w:rFonts w:cs="Times New Roman CYR" w:ascii="Times New Roman CYR" w:hAnsi="Times New Roman CYR"/>
          <w:b w:val="false"/>
          <w:bCs w:val="false"/>
          <w:sz w:val="24"/>
        </w:rPr>
        <w:t>«сын Васуд</w:t>
      </w:r>
      <w:r>
        <w:rPr>
          <w:rFonts w:cs="TimesNewRomCyrAcc" w:ascii="TimesNewRomCyrAcc" w:hAnsi="TimesNewRomCyrAcc"/>
          <w:b w:val="false"/>
          <w:bCs w:val="false"/>
          <w:sz w:val="24"/>
        </w:rPr>
        <w:t>е</w:t>
      </w:r>
      <w:r>
        <w:rPr>
          <w:rFonts w:cs="Times New Roman CYR" w:ascii="Times New Roman CYR" w:hAnsi="Times New Roman CYR"/>
          <w:b w:val="false"/>
          <w:bCs w:val="false"/>
          <w:sz w:val="24"/>
        </w:rPr>
        <w:t>вы», эпитет Кришны</w:t>
      </w:r>
      <w:r>
        <w:rPr>
          <w:rFonts w:cs="Times New Roman" w:ascii="Times New Roman" w:hAnsi="Times New Roman"/>
          <w:b w:val="false"/>
          <w:bCs w:val="false"/>
          <w:sz w:val="24"/>
        </w:rPr>
        <w:t>]</w:t>
      </w:r>
      <w:r>
        <w:rPr>
          <w:rFonts w:cs="Times New Roman CYR" w:ascii="Times New Roman CYR" w:hAnsi="Times New Roman CYR"/>
          <w:b w:val="false"/>
          <w:bCs w:val="false"/>
          <w:sz w:val="24"/>
        </w:rPr>
        <w:t>, Божество, вездесущее существ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АsudevaХ sarvam</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суде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х с</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рвам</w:t>
      </w:r>
      <w:r>
        <w:rPr>
          <w:rFonts w:cs="Times New Roman CYR" w:ascii="Times New Roman CYR" w:hAnsi="Times New Roman CYR"/>
          <w:b w:val="false"/>
          <w:bCs w:val="false"/>
          <w:sz w:val="24"/>
        </w:rPr>
        <w:t>) Божество (</w:t>
      </w:r>
      <w:r>
        <w:rPr>
          <w:rFonts w:cs="Times New Roman CYR" w:ascii="Times New Roman CYR" w:hAnsi="Times New Roman CYR"/>
          <w:b w:val="false"/>
          <w:bCs w:val="false"/>
          <w:i/>
          <w:iCs/>
          <w:sz w:val="24"/>
        </w:rPr>
        <w:t>Васудева</w:t>
      </w:r>
      <w:r>
        <w:rPr>
          <w:rFonts w:cs="Times New Roman CYR" w:ascii="Times New Roman CYR" w:hAnsi="Times New Roman CYR"/>
          <w:b w:val="false"/>
          <w:bCs w:val="false"/>
          <w:sz w:val="24"/>
        </w:rPr>
        <w:t xml:space="preserve">) есть все.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7.19.</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asudh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асудх</w:t>
      </w:r>
      <w:r>
        <w:rPr>
          <w:rFonts w:cs="TimesNewRomCyrAcc" w:ascii="TimesNewRomCyrAcc" w:hAnsi="TimesNewRomCyrAcc"/>
          <w:b w:val="false"/>
          <w:bCs w:val="false"/>
          <w:i/>
          <w:iCs/>
          <w:sz w:val="24"/>
        </w:rPr>
        <w:t>а</w:t>
      </w:r>
      <w:r>
        <w:rPr>
          <w:rFonts w:cs="Times New Roman CYR" w:ascii="Times New Roman CYR" w:hAnsi="Times New Roman CYR"/>
          <w:b w:val="false"/>
          <w:bCs w:val="false"/>
          <w:sz w:val="24"/>
        </w:rPr>
        <w:t>) вся земная жизн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asudhaiva kuТumbakam</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ся земля есть семь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bhИШaН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бх</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ан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персонаж </w:t>
      </w:r>
      <w:r>
        <w:rPr>
          <w:rFonts w:cs="Times New Roman CYR" w:ascii="Times New Roman CYR" w:hAnsi="Times New Roman CYR"/>
          <w:b w:val="false"/>
          <w:bCs w:val="false"/>
          <w:i/>
          <w:iCs/>
          <w:sz w:val="24"/>
        </w:rPr>
        <w:t>Рамаяны</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ракшас, брат </w:t>
      </w:r>
      <w:r>
        <w:rPr>
          <w:rFonts w:cs="Times New Roman CYR" w:ascii="Times New Roman CYR" w:hAnsi="Times New Roman CYR"/>
          <w:b w:val="false"/>
          <w:bCs w:val="false"/>
          <w:i/>
          <w:iCs/>
          <w:sz w:val="24"/>
        </w:rPr>
        <w:t>Раваны</w:t>
      </w:r>
      <w:r>
        <w:rPr>
          <w:rFonts w:cs="Times New Roman CYR" w:ascii="Times New Roman CYR" w:hAnsi="Times New Roman CYR"/>
          <w:b w:val="false"/>
          <w:bCs w:val="false"/>
          <w:sz w:val="24"/>
        </w:rPr>
        <w:t xml:space="preserve">, которого он оставил; друг </w:t>
      </w:r>
      <w:r>
        <w:rPr>
          <w:rFonts w:cs="Times New Roman CYR" w:ascii="Times New Roman CYR" w:hAnsi="Times New Roman CYR"/>
          <w:b w:val="false"/>
          <w:bCs w:val="false"/>
          <w:i/>
          <w:iCs/>
          <w:sz w:val="24"/>
        </w:rPr>
        <w:t>Рамы</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bhУ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бхути</w:t>
      </w:r>
      <w:r>
        <w:rPr>
          <w:rFonts w:cs="Times New Roman CYR" w:ascii="Times New Roman CYR" w:hAnsi="Times New Roman CYR"/>
          <w:b w:val="false"/>
          <w:bCs w:val="false"/>
          <w:sz w:val="24"/>
        </w:rPr>
        <w:t>) божественная сила; расцвет Божественных сил, энергий и величий его знания, любви, радости, развитых способностей существа; сила Бога в человеке, воплощенная Мировая Сила или лидер человече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c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чара</w:t>
      </w:r>
      <w:r>
        <w:rPr>
          <w:rFonts w:cs="Times New Roman CYR" w:ascii="Times New Roman CYR" w:hAnsi="Times New Roman CYR"/>
          <w:b w:val="false"/>
          <w:bCs w:val="false"/>
          <w:sz w:val="24"/>
        </w:rPr>
        <w:t>) интеллектуальное отражение, мысль в ум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cАrabuddh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чара-буддхи</w:t>
      </w:r>
      <w:r>
        <w:rPr>
          <w:rFonts w:cs="Times New Roman" w:ascii="Times New Roman" w:hAnsi="Times New Roman"/>
          <w:b w:val="false"/>
          <w:bCs w:val="false"/>
          <w:sz w:val="24"/>
        </w:rPr>
        <w:t>) [</w:t>
      </w:r>
      <w:r>
        <w:rPr>
          <w:rFonts w:cs="Times New Roman CYR" w:ascii="Times New Roman CYR" w:hAnsi="Times New Roman CYR"/>
          <w:b w:val="false"/>
          <w:bCs w:val="false"/>
          <w:sz w:val="24"/>
        </w:rPr>
        <w:t>рефлективный ум</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dyА-avidyАmayИ mАyА</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дь</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авидья май</w:t>
      </w:r>
      <w:r>
        <w:rPr>
          <w:rFonts w:cs="TimesNewRomCyrAcc" w:ascii="TimesNewRomCyrAcc" w:hAnsi="TimesNewRomCyrAcc"/>
          <w:b w:val="false"/>
          <w:bCs w:val="false"/>
          <w:i/>
          <w:iCs/>
          <w:sz w:val="24"/>
        </w:rPr>
        <w:t>я</w:t>
      </w:r>
      <w:r>
        <w:rPr>
          <w:rFonts w:cs="Times New Roman" w:ascii="Times New Roman" w:hAnsi="Times New Roman"/>
          <w:b w:val="false"/>
          <w:bCs w:val="false"/>
          <w:sz w:val="24"/>
        </w:rPr>
        <w:t>) [</w:t>
      </w:r>
      <w:r>
        <w:rPr>
          <w:rFonts w:cs="Times New Roman CYR" w:ascii="Times New Roman CYR" w:hAnsi="Times New Roman CYR"/>
          <w:b w:val="false"/>
          <w:bCs w:val="false"/>
          <w:sz w:val="24"/>
        </w:rPr>
        <w:t>майя, состоящая из Знания и Неведения</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jЬА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джн</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на</w:t>
      </w:r>
      <w:r>
        <w:rPr>
          <w:rFonts w:cs="Times New Roman CYR" w:ascii="Times New Roman CYR" w:hAnsi="Times New Roman CYR"/>
          <w:b w:val="false"/>
          <w:bCs w:val="false"/>
          <w:sz w:val="24"/>
        </w:rPr>
        <w:t>) свободный духовный или божественный ум; каузальная Идея; гнозис</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суперразум; всеобъемлющий аспект истинного объединяющего знания; обширное объемлющее сознание, особо характерная черта супраментальной энергии, которая берет в себя всякую истину, идею и объект знания и видит их все сразу в их сути, тотальность и части, или аспекты.</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jЬАnamaya ko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джн</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н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 коша</w:t>
      </w:r>
      <w:r>
        <w:rPr>
          <w:rFonts w:cs="Times New Roman CYR" w:ascii="Times New Roman CYR" w:hAnsi="Times New Roman CYR"/>
          <w:b w:val="false"/>
          <w:bCs w:val="false"/>
          <w:sz w:val="24"/>
        </w:rPr>
        <w:t>) тело знани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jЬanАmaya puruШ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джн</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нам</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йя П</w:t>
      </w:r>
      <w:r>
        <w:rPr>
          <w:rFonts w:cs="TimesNewRomCyrAcc" w:ascii="TimesNewRomCyrAcc" w:hAnsi="TimesNewRomCyrAcc"/>
          <w:b w:val="false"/>
          <w:bCs w:val="false"/>
          <w:i/>
          <w:iCs/>
          <w:sz w:val="24"/>
        </w:rPr>
        <w:t>у</w:t>
      </w:r>
      <w:r>
        <w:rPr>
          <w:rFonts w:cs="Times New Roman CYR" w:ascii="Times New Roman CYR" w:hAnsi="Times New Roman CYR"/>
          <w:b w:val="false"/>
          <w:bCs w:val="false"/>
          <w:i/>
          <w:iCs/>
          <w:sz w:val="24"/>
        </w:rPr>
        <w:t>руш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гностический Пуруша; Дух в гнозис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kА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кара</w:t>
      </w:r>
      <w:r>
        <w:rPr>
          <w:rFonts w:cs="Times New Roman CYR" w:ascii="Times New Roman CYR" w:hAnsi="Times New Roman CYR"/>
          <w:b w:val="false"/>
          <w:bCs w:val="false"/>
          <w:sz w:val="24"/>
        </w:rPr>
        <w:t xml:space="preserve">) порча, искажение, деформация; в санкхье: продукция или производное от </w:t>
      </w:r>
      <w:r>
        <w:rPr>
          <w:rFonts w:cs="Times New Roman CYR" w:ascii="Times New Roman CYR" w:hAnsi="Times New Roman CYR"/>
          <w:b w:val="false"/>
          <w:bCs w:val="false"/>
          <w:i/>
          <w:iCs/>
          <w:sz w:val="24"/>
        </w:rPr>
        <w:t>пракрит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ra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раха</w:t>
      </w:r>
      <w:r>
        <w:rPr>
          <w:rFonts w:cs="Times New Roman CYR" w:ascii="Times New Roman CYR" w:hAnsi="Times New Roman CYR"/>
          <w:b w:val="false"/>
          <w:bCs w:val="false"/>
          <w:sz w:val="24"/>
        </w:rPr>
        <w:t>) разлука; отсутствие (Божественного Возлюбленного).</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rАТ</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рат</w:t>
      </w:r>
      <w:r>
        <w:rPr>
          <w:rFonts w:cs="Times New Roman CYR" w:ascii="Times New Roman CYR" w:hAnsi="Times New Roman CYR"/>
          <w:b w:val="false"/>
          <w:bCs w:val="false"/>
          <w:sz w:val="24"/>
        </w:rPr>
        <w:t>) вселенская Душа; Сам, который становится всеми этими формами; Дух существующей вселенной, провидец и творец грубых форм.</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ЩiШТАdvait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шиштрадвайта</w:t>
      </w:r>
      <w:r>
        <w:rPr>
          <w:rFonts w:cs="Times New Roman CYR" w:ascii="Times New Roman CYR" w:hAnsi="Times New Roman CYR"/>
          <w:b w:val="false"/>
          <w:bCs w:val="false"/>
          <w:sz w:val="24"/>
        </w:rPr>
        <w:t>) ограниченный монизм; модифицированная монистическая ведант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ШНu</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ну</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всепронизывающее божество, Божество, призывающее силы восхождения; </w:t>
      </w:r>
      <w:r>
        <w:rPr>
          <w:rFonts w:cs="Times New Roman" w:ascii="Times New Roman" w:hAnsi="Times New Roman"/>
          <w:b w:val="false"/>
          <w:bCs w:val="false"/>
          <w:sz w:val="24"/>
        </w:rPr>
        <w:t>[</w:t>
      </w:r>
      <w:r>
        <w:rPr>
          <w:rFonts w:cs="Times New Roman CYR" w:ascii="Times New Roman CYR" w:hAnsi="Times New Roman CYR"/>
          <w:b w:val="false"/>
          <w:bCs w:val="false"/>
          <w:sz w:val="24"/>
        </w:rPr>
        <w:t>Пураны</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члена божественной триады </w:t>
      </w:r>
      <w:r>
        <w:rPr>
          <w:rFonts w:cs="Times New Roman" w:ascii="Times New Roman" w:hAnsi="Times New Roman"/>
          <w:b w:val="false"/>
          <w:bCs w:val="false"/>
          <w:sz w:val="24"/>
        </w:rPr>
        <w:t>[</w:t>
      </w:r>
      <w:r>
        <w:rPr>
          <w:rFonts w:cs="Times New Roman CYR" w:ascii="Times New Roman CYR" w:hAnsi="Times New Roman CYR"/>
          <w:b w:val="false"/>
          <w:bCs w:val="false"/>
          <w:i/>
          <w:iCs/>
          <w:sz w:val="24"/>
        </w:rPr>
        <w:t>тримурти</w:t>
      </w:r>
      <w:r>
        <w:rPr>
          <w:rFonts w:cs="Times New Roman" w:ascii="Times New Roman" w:hAnsi="Times New Roman"/>
          <w:b w:val="false"/>
          <w:bCs w:val="false"/>
          <w:sz w:val="24"/>
        </w:rPr>
        <w:t>]</w:t>
      </w:r>
      <w:r>
        <w:rPr>
          <w:rFonts w:cs="Times New Roman CYR" w:ascii="Times New Roman CYR" w:hAnsi="Times New Roman CYR"/>
          <w:b w:val="false"/>
          <w:bCs w:val="false"/>
          <w:sz w:val="24"/>
        </w:rPr>
        <w:t>, выражение сохраняющего процесса в космосе, хранитель.</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Щuddh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шуддха</w:t>
      </w:r>
      <w:r>
        <w:rPr>
          <w:rFonts w:cs="Times New Roman" w:ascii="Times New Roman" w:hAnsi="Times New Roman"/>
          <w:b w:val="false"/>
          <w:bCs w:val="false"/>
          <w:sz w:val="24"/>
        </w:rPr>
        <w:t>) [</w:t>
      </w:r>
      <w:r>
        <w:rPr>
          <w:rFonts w:cs="Times New Roman CYR" w:ascii="Times New Roman CYR" w:hAnsi="Times New Roman CYR"/>
          <w:b w:val="false"/>
          <w:bCs w:val="false"/>
          <w:sz w:val="24"/>
        </w:rPr>
        <w:t>чистый; название горлового центра</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Щv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ва</w:t>
      </w:r>
      <w:r>
        <w:rPr>
          <w:rFonts w:cs="Times New Roman" w:ascii="Times New Roman" w:hAnsi="Times New Roman"/>
          <w:b w:val="false"/>
          <w:bCs w:val="false"/>
          <w:sz w:val="24"/>
        </w:rPr>
        <w:t>) [</w:t>
      </w:r>
      <w:r>
        <w:rPr>
          <w:rFonts w:cs="Times New Roman CYR" w:ascii="Times New Roman CYR" w:hAnsi="Times New Roman CYR"/>
          <w:b w:val="false"/>
          <w:bCs w:val="false"/>
          <w:sz w:val="24"/>
        </w:rPr>
        <w:t>всё, вселенная</w:t>
      </w:r>
      <w:r>
        <w:rPr>
          <w:rFonts w:cs="Times New Roman" w:ascii="Times New Roman" w:hAnsi="Times New Roman"/>
          <w:b w:val="false"/>
          <w:bCs w:val="false"/>
          <w:sz w:val="24"/>
        </w:rPr>
        <w:t>]</w:t>
      </w:r>
      <w:r>
        <w:rPr>
          <w:rFonts w:cs="Times New Roman CYR" w:ascii="Times New Roman CYR" w:hAnsi="Times New Roman CYR"/>
          <w:b w:val="false"/>
          <w:bCs w:val="false"/>
          <w:sz w:val="24"/>
        </w:rPr>
        <w:t>; Дух внешней вселенно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Шva-prakР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ва-пракрити</w:t>
      </w:r>
      <w:r>
        <w:rPr>
          <w:rFonts w:cs="Times New Roman CYR" w:ascii="Times New Roman CYR" w:hAnsi="Times New Roman CYR"/>
          <w:b w:val="false"/>
          <w:bCs w:val="false"/>
          <w:sz w:val="24"/>
        </w:rPr>
        <w:t>) мировая природ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ive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ивека</w:t>
      </w:r>
      <w:r>
        <w:rPr>
          <w:rFonts w:cs="Times New Roman CYR" w:ascii="Times New Roman CYR" w:hAnsi="Times New Roman CYR"/>
          <w:b w:val="false"/>
          <w:bCs w:val="false"/>
          <w:sz w:val="24"/>
        </w:rPr>
        <w:t>) распознание, различ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РndАvan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ринда-ван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место на земле рядом с Матхурой, где </w:t>
      </w:r>
      <w:r>
        <w:rPr>
          <w:rFonts w:cs="Times New Roman CYR" w:ascii="Times New Roman CYR" w:hAnsi="Times New Roman CYR"/>
          <w:b w:val="false"/>
          <w:bCs w:val="false"/>
          <w:i/>
          <w:iCs/>
          <w:sz w:val="24"/>
        </w:rPr>
        <w:t>Кришна</w:t>
      </w:r>
      <w:r>
        <w:rPr>
          <w:rFonts w:cs="Times New Roman CYR" w:ascii="Times New Roman CYR" w:hAnsi="Times New Roman CYR"/>
          <w:b w:val="false"/>
          <w:bCs w:val="false"/>
          <w:sz w:val="24"/>
        </w:rPr>
        <w:t xml:space="preserve"> танцевал с </w:t>
      </w:r>
      <w:r>
        <w:rPr>
          <w:rFonts w:cs="Times New Roman CYR" w:ascii="Times New Roman CYR" w:hAnsi="Times New Roman CYR"/>
          <w:b w:val="false"/>
          <w:bCs w:val="false"/>
          <w:i/>
          <w:iCs/>
          <w:sz w:val="24"/>
        </w:rPr>
        <w:t>Гоп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вайшнавистские небеса вечной красоты и блаженств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Рtt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ритти</w:t>
      </w:r>
      <w:r>
        <w:rPr>
          <w:rFonts w:cs="Times New Roman CYR" w:ascii="Times New Roman CYR" w:hAnsi="Times New Roman CYR"/>
          <w:b w:val="false"/>
          <w:bCs w:val="false"/>
          <w:sz w:val="24"/>
        </w:rPr>
        <w:t>) функционирование ментальных и моральных качеств.</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РШЫИnАМ vАsudevaХ</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Я - Васудева среди вришни. Гита 10.37.</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vyАvahАrik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вьявахарика</w:t>
      </w:r>
      <w:r>
        <w:rPr>
          <w:rFonts w:cs="Times New Roman CYR" w:ascii="Times New Roman CYR" w:hAnsi="Times New Roman CYR"/>
          <w:b w:val="false"/>
          <w:bCs w:val="false"/>
          <w:sz w:val="24"/>
        </w:rPr>
        <w:t>) относительный, практический, прагматичный.</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adyАdаcarati ЩreШТhastattadevetaro janaХ</w:t>
      </w:r>
      <w:r>
        <w:rPr>
          <w:rFonts w:cs="Times New Roman CYR" w:ascii="Times New Roman CYR" w:hAnsi="Times New Roman CYR"/>
          <w:b w:val="false"/>
          <w:bCs w:val="false"/>
          <w:sz w:val="24"/>
        </w:rPr>
        <w:t xml:space="preserve"> что бы лучший из людей ни делал, то делает и более низкий,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3.21.</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ajЬ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яджня</w:t>
      </w:r>
      <w:r>
        <w:rPr>
          <w:rFonts w:cs="Times New Roman CYR" w:ascii="Times New Roman CYR" w:hAnsi="Times New Roman CYR"/>
          <w:b w:val="false"/>
          <w:bCs w:val="false"/>
          <w:sz w:val="24"/>
        </w:rPr>
        <w:t>) подношение жертвы; деятельность, посвящаемая богам, работы; Мастер Работ.</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Аjnavalky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Яджняв</w:t>
      </w:r>
      <w:r>
        <w:rPr>
          <w:rFonts w:cs="TimesNewRomCyrAcc" w:ascii="TimesNewRomCyrAcc" w:hAnsi="TimesNewRomCyrAcc"/>
          <w:b w:val="false"/>
          <w:bCs w:val="false"/>
          <w:i/>
          <w:iCs/>
          <w:sz w:val="24"/>
        </w:rPr>
        <w:t>а</w:t>
      </w:r>
      <w:r>
        <w:rPr>
          <w:rFonts w:cs="Times New Roman CYR" w:ascii="Times New Roman CYR" w:hAnsi="Times New Roman CYR"/>
          <w:b w:val="false"/>
          <w:bCs w:val="false"/>
          <w:i/>
          <w:iCs/>
          <w:sz w:val="24"/>
        </w:rPr>
        <w:t>лкья</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известный </w:t>
      </w:r>
      <w:r>
        <w:rPr>
          <w:rFonts w:cs="Times New Roman CYR" w:ascii="Times New Roman CYR" w:hAnsi="Times New Roman CYR"/>
          <w:b w:val="false"/>
          <w:bCs w:val="false"/>
          <w:i/>
          <w:iCs/>
          <w:sz w:val="24"/>
        </w:rPr>
        <w:t>риши</w:t>
      </w:r>
      <w:r>
        <w:rPr>
          <w:rFonts w:cs="Times New Roman CYR" w:ascii="Times New Roman CYR" w:hAnsi="Times New Roman CYR"/>
          <w:b w:val="false"/>
          <w:bCs w:val="false"/>
          <w:sz w:val="24"/>
        </w:rPr>
        <w:t xml:space="preserve">, фигурирует в </w:t>
      </w:r>
      <w:r>
        <w:rPr>
          <w:rFonts w:cs="Times New Roman CYR" w:ascii="Times New Roman CYR" w:hAnsi="Times New Roman CYR"/>
          <w:b w:val="false"/>
          <w:bCs w:val="false"/>
          <w:i/>
          <w:iCs/>
          <w:sz w:val="24"/>
        </w:rPr>
        <w:t>Брихадараньяке</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Упанишад</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am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ма</w:t>
      </w:r>
      <w:r>
        <w:rPr>
          <w:rFonts w:cs="Times New Roman CYR" w:ascii="Times New Roman CYR" w:hAnsi="Times New Roman CYR"/>
          <w:b w:val="false"/>
          <w:bCs w:val="false"/>
          <w:sz w:val="24"/>
        </w:rPr>
        <w:t xml:space="preserve">) 1. Господь Закона; в Ригведе он, похоже, был изначально формой Солнца, затем - одним из детей сияющего Господа Истины; он является стражем </w:t>
      </w:r>
      <w:r>
        <w:rPr>
          <w:rFonts w:cs="Times New Roman CYR" w:ascii="Times New Roman CYR" w:hAnsi="Times New Roman CYR"/>
          <w:b w:val="false"/>
          <w:bCs w:val="false"/>
          <w:i/>
          <w:iCs/>
          <w:sz w:val="24"/>
        </w:rPr>
        <w:t>дхармы</w:t>
      </w:r>
      <w:r>
        <w:rPr>
          <w:rFonts w:cs="Times New Roman" w:ascii="Times New Roman" w:hAnsi="Times New Roman"/>
          <w:b w:val="false"/>
          <w:bCs w:val="false"/>
          <w:i/>
          <w:iCs/>
          <w:sz w:val="24"/>
        </w:rPr>
        <w:t>,</w:t>
      </w:r>
      <w:r>
        <w:rPr>
          <w:rFonts w:cs="Times New Roman CYR" w:ascii="Times New Roman CYR" w:hAnsi="Times New Roman CYR"/>
          <w:b w:val="false"/>
          <w:bCs w:val="false"/>
          <w:sz w:val="24"/>
        </w:rPr>
        <w:t xml:space="preserve"> закона Истины, который является условием бессмертия, и поэтому является стражем бессмертия; в более поздних идеях </w:t>
      </w:r>
      <w:r>
        <w:rPr>
          <w:rFonts w:cs="Times New Roman" w:ascii="Times New Roman" w:hAnsi="Times New Roman"/>
          <w:b w:val="false"/>
          <w:bCs w:val="false"/>
          <w:sz w:val="24"/>
        </w:rPr>
        <w:t>[</w:t>
      </w:r>
      <w:r>
        <w:rPr>
          <w:rFonts w:cs="Times New Roman CYR" w:ascii="Times New Roman CYR" w:hAnsi="Times New Roman CYR"/>
          <w:b w:val="false"/>
          <w:bCs w:val="false"/>
          <w:sz w:val="24"/>
        </w:rPr>
        <w:t>пост-ведических</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он является Богом Смерти. 2. </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в  </w:t>
      </w:r>
      <w:r>
        <w:rPr>
          <w:rFonts w:cs="Times New Roman CYR" w:ascii="Times New Roman CYR" w:hAnsi="Times New Roman CYR"/>
          <w:b w:val="false"/>
          <w:bCs w:val="false"/>
          <w:i/>
          <w:iCs/>
          <w:sz w:val="24"/>
        </w:rPr>
        <w:t>раджайоге</w:t>
      </w:r>
      <w:r>
        <w:rPr>
          <w:rFonts w:cs="Times New Roman" w:ascii="Times New Roman" w:hAnsi="Times New Roman"/>
          <w:b w:val="false"/>
          <w:bCs w:val="false"/>
          <w:sz w:val="24"/>
        </w:rPr>
        <w:t>:]</w:t>
      </w:r>
      <w:r>
        <w:rPr>
          <w:rFonts w:cs="Times New Roman CYR" w:ascii="Times New Roman CYR" w:hAnsi="Times New Roman CYR"/>
          <w:b w:val="false"/>
          <w:bCs w:val="false"/>
          <w:sz w:val="24"/>
        </w:rPr>
        <w:t xml:space="preserve"> правило морального самоконтрол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ama-niyama</w:t>
      </w:r>
      <w:r>
        <w:rPr>
          <w:rFonts w:cs="Times New Roman" w:ascii="Times New Roman" w:hAnsi="Times New Roman"/>
          <w:b w:val="false"/>
          <w:bCs w:val="false"/>
          <w:sz w:val="24"/>
        </w:rPr>
        <w:t xml:space="preserve"> (</w:t>
      </w:r>
      <w:r>
        <w:rPr>
          <w:rFonts w:cs="TimesNewRomCyrAcc" w:ascii="TimesNewRomCyrAcc" w:hAnsi="TimesNewRomCyrAcc"/>
          <w:b w:val="false"/>
          <w:bCs w:val="false"/>
          <w:i/>
          <w:iCs/>
          <w:sz w:val="24"/>
        </w:rPr>
        <w:t>я</w:t>
      </w:r>
      <w:r>
        <w:rPr>
          <w:rFonts w:cs="Times New Roman CYR" w:ascii="Times New Roman CYR" w:hAnsi="Times New Roman CYR"/>
          <w:b w:val="false"/>
          <w:bCs w:val="false"/>
          <w:i/>
          <w:iCs/>
          <w:sz w:val="24"/>
        </w:rPr>
        <w:t>ма-нияма</w:t>
      </w:r>
      <w:r>
        <w:rPr>
          <w:rFonts w:cs="Times New Roman CYR" w:ascii="Times New Roman CYR" w:hAnsi="Times New Roman CYR"/>
          <w:b w:val="false"/>
          <w:bCs w:val="false"/>
          <w:sz w:val="24"/>
        </w:rPr>
        <w:t>) в раджайоге: правила морального самоконтроля.</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antrАrУДhАni mАyayА</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помещенный в машину его майей.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18.61.</w:t>
      </w:r>
    </w:p>
    <w:p>
      <w:pPr>
        <w:pStyle w:val="Normal"/>
        <w:spacing w:lineRule="exact" w:line="240" w:before="0" w:after="120"/>
        <w:ind w:left="397" w:hanging="397"/>
        <w:jc w:val="both"/>
        <w:rPr/>
      </w:pPr>
      <w:r>
        <w:rPr>
          <w:rFonts w:cs="Times New Roman All" w:ascii="Times New Roman All" w:hAnsi="Times New Roman All"/>
          <w:b w:val="false"/>
          <w:bCs w:val="false"/>
          <w:sz w:val="24"/>
        </w:rPr>
        <w:t>yo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й</w:t>
      </w:r>
      <w:r>
        <w:rPr>
          <w:rFonts w:cs="TimesNewRomCyrAcc" w:ascii="TimesNewRomCyrAcc" w:hAnsi="TimesNewRomCyrAcc"/>
          <w:b w:val="false"/>
          <w:bCs w:val="false"/>
          <w:i/>
          <w:iCs/>
          <w:sz w:val="24"/>
        </w:rPr>
        <w:t>о</w:t>
      </w:r>
      <w:r>
        <w:rPr>
          <w:rFonts w:cs="Times New Roman CYR" w:ascii="Times New Roman CYR" w:hAnsi="Times New Roman CYR"/>
          <w:b w:val="false"/>
          <w:bCs w:val="false"/>
          <w:i/>
          <w:iCs/>
          <w:sz w:val="24"/>
        </w:rPr>
        <w:t>га</w:t>
      </w:r>
      <w:r>
        <w:rPr>
          <w:rFonts w:cs="Times New Roman CYR" w:ascii="Times New Roman CYR" w:hAnsi="Times New Roman CYR"/>
          <w:b w:val="false"/>
          <w:bCs w:val="false"/>
          <w:sz w:val="24"/>
        </w:rPr>
        <w:t>) объединение, соединение; объединение души с бессмертным существом, сознанием и восторгом Божества; методическое усилие, предпринимаемое для самосовершенствования выражением потенциальных возможностей, латентно скрытых в существе, и объединения человеческого индивидуального существа с универсальным и трансцендентальным существованием.</w:t>
      </w:r>
    </w:p>
    <w:p>
      <w:pPr>
        <w:pStyle w:val="Normal"/>
        <w:spacing w:lineRule="exact" w:line="240" w:before="0" w:after="120"/>
        <w:ind w:left="397" w:hanging="397"/>
        <w:jc w:val="both"/>
        <w:rPr/>
      </w:pPr>
      <w:r>
        <w:rPr>
          <w:rFonts w:cs="Times New Roman All" w:ascii="Times New Roman All" w:hAnsi="Times New Roman All"/>
          <w:b w:val="false"/>
          <w:bCs w:val="false"/>
          <w:sz w:val="24"/>
        </w:rPr>
        <w:t>yogadРШТi</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йога-др</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шти</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йогическое зрение.</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ogaЩcittavРttinirodhaХ</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йогаш-читта-вритти-ниродхах</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йога покорения </w:t>
      </w:r>
      <w:r>
        <w:rPr>
          <w:rFonts w:cs="Times New Roman CYR" w:ascii="Times New Roman CYR" w:hAnsi="Times New Roman CYR"/>
          <w:b w:val="false"/>
          <w:bCs w:val="false"/>
          <w:i/>
          <w:iCs/>
          <w:sz w:val="24"/>
        </w:rPr>
        <w:t>читтавритти</w:t>
      </w:r>
      <w:r>
        <w:rPr>
          <w:rFonts w:cs="Times New Roman CYR" w:ascii="Times New Roman CYR" w:hAnsi="Times New Roman CYR"/>
          <w:b w:val="false"/>
          <w:bCs w:val="false"/>
          <w:sz w:val="24"/>
        </w:rPr>
        <w:t xml:space="preserve"> - всех движений ума, </w:t>
      </w:r>
      <w:r>
        <w:rPr>
          <w:rFonts w:cs="Times New Roman CYR" w:ascii="Times New Roman CYR" w:hAnsi="Times New Roman CYR"/>
          <w:b w:val="false"/>
          <w:bCs w:val="false"/>
          <w:i/>
          <w:iCs/>
          <w:sz w:val="24"/>
        </w:rPr>
        <w:t>Йогасутра</w:t>
      </w:r>
      <w:r>
        <w:rPr>
          <w:rFonts w:cs="Times New Roman" w:ascii="Times New Roman" w:hAnsi="Times New Roman"/>
          <w:b w:val="false"/>
          <w:bCs w:val="false"/>
          <w:sz w:val="24"/>
        </w:rPr>
        <w:t xml:space="preserve"> 1.21].</w:t>
      </w:r>
    </w:p>
    <w:p>
      <w:pPr>
        <w:pStyle w:val="Normal"/>
        <w:spacing w:lineRule="exact" w:line="240" w:before="0" w:after="120"/>
        <w:ind w:left="397" w:hanging="397"/>
        <w:jc w:val="both"/>
        <w:rPr/>
      </w:pPr>
      <w:r>
        <w:rPr>
          <w:rFonts w:cs="Times New Roman All" w:ascii="Times New Roman All" w:hAnsi="Times New Roman All"/>
          <w:b w:val="false"/>
          <w:bCs w:val="false"/>
          <w:sz w:val="24"/>
        </w:rPr>
        <w:t>yogin</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йог</w:t>
      </w:r>
      <w:r>
        <w:rPr>
          <w:rFonts w:cs="TimesNewRomCyrAcc" w:ascii="TimesNewRomCyrAcc" w:hAnsi="TimesNewRomCyrAcc"/>
          <w:b w:val="false"/>
          <w:bCs w:val="false"/>
          <w:i/>
          <w:iCs/>
          <w:sz w:val="24"/>
        </w:rPr>
        <w:t>и</w:t>
      </w:r>
      <w:r>
        <w:rPr>
          <w:rFonts w:cs="Times New Roman CYR" w:ascii="Times New Roman CYR" w:hAnsi="Times New Roman CYR"/>
          <w:b w:val="false"/>
          <w:bCs w:val="false"/>
          <w:i/>
          <w:iCs/>
          <w:sz w:val="24"/>
        </w:rPr>
        <w:t>н</w:t>
      </w:r>
      <w:r>
        <w:rPr>
          <w:rFonts w:cs="Times New Roman" w:ascii="Times New Roman" w:hAnsi="Times New Roman"/>
          <w:b w:val="false"/>
          <w:bCs w:val="false"/>
          <w:sz w:val="24"/>
        </w:rPr>
        <w:t>) 1. [</w:t>
      </w:r>
      <w:r>
        <w:rPr>
          <w:rFonts w:cs="Times New Roman CYR" w:ascii="Times New Roman CYR" w:hAnsi="Times New Roman CYR"/>
          <w:b w:val="false"/>
          <w:bCs w:val="false"/>
          <w:sz w:val="24"/>
        </w:rPr>
        <w:t>тот, кто практикует йогу</w:t>
      </w:r>
      <w:r>
        <w:rPr>
          <w:rFonts w:cs="Times New Roman" w:ascii="Times New Roman" w:hAnsi="Times New Roman"/>
          <w:b w:val="false"/>
          <w:bCs w:val="false"/>
          <w:sz w:val="24"/>
        </w:rPr>
        <w:t>]</w:t>
      </w:r>
      <w:r>
        <w:rPr>
          <w:rFonts w:cs="Times New Roman CYR" w:ascii="Times New Roman CYR" w:hAnsi="Times New Roman CYR"/>
          <w:b w:val="false"/>
          <w:bCs w:val="false"/>
          <w:sz w:val="24"/>
        </w:rPr>
        <w:t>. 2. тот, кто утвердился в реализации.</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udhiШТhir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Юдхиштхира</w:t>
      </w:r>
      <w:r>
        <w:rPr>
          <w:rFonts w:cs="Times New Roman" w:ascii="Times New Roman" w:hAnsi="Times New Roman"/>
          <w:b w:val="false"/>
          <w:bCs w:val="false"/>
          <w:sz w:val="24"/>
        </w:rPr>
        <w:t>) [</w:t>
      </w:r>
      <w:r>
        <w:rPr>
          <w:rFonts w:cs="Times New Roman CYR" w:ascii="Times New Roman CYR" w:hAnsi="Times New Roman CYR"/>
          <w:b w:val="false"/>
          <w:bCs w:val="false"/>
          <w:sz w:val="24"/>
        </w:rPr>
        <w:t xml:space="preserve">персонаж </w:t>
      </w:r>
      <w:r>
        <w:rPr>
          <w:rFonts w:cs="Times New Roman CYR" w:ascii="Times New Roman CYR" w:hAnsi="Times New Roman CYR"/>
          <w:b w:val="false"/>
          <w:bCs w:val="false"/>
          <w:i/>
          <w:iCs/>
          <w:sz w:val="24"/>
        </w:rPr>
        <w:t>Махабхараты</w:t>
      </w:r>
      <w:r>
        <w:rPr>
          <w:rFonts w:cs="Times New Roman CYR" w:ascii="Times New Roman CYR" w:hAnsi="Times New Roman CYR"/>
          <w:b w:val="false"/>
          <w:bCs w:val="false"/>
          <w:sz w:val="24"/>
        </w:rPr>
        <w:t xml:space="preserve">, старший из </w:t>
      </w:r>
      <w:r>
        <w:rPr>
          <w:rFonts w:cs="Times New Roman CYR" w:ascii="Times New Roman CYR" w:hAnsi="Times New Roman CYR"/>
          <w:b w:val="false"/>
          <w:bCs w:val="false"/>
          <w:i/>
          <w:iCs/>
          <w:sz w:val="24"/>
        </w:rPr>
        <w:t>Пандавов,</w:t>
      </w:r>
      <w:r>
        <w:rPr>
          <w:rFonts w:cs="Times New Roman CYR" w:ascii="Times New Roman CYR" w:hAnsi="Times New Roman CYR"/>
          <w:b w:val="false"/>
          <w:bCs w:val="false"/>
          <w:sz w:val="24"/>
        </w:rPr>
        <w:t xml:space="preserve"> боролся за правду и правильность</w:t>
      </w:r>
      <w:r>
        <w:rPr>
          <w:rFonts w:cs="Times New Roman" w:ascii="Times New Roman" w:hAnsi="Times New Roman"/>
          <w:b w:val="false"/>
          <w:bCs w:val="false"/>
          <w:sz w:val="24"/>
        </w:rPr>
        <w:t>].</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ug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юга</w:t>
      </w:r>
      <w:r>
        <w:rPr>
          <w:rFonts w:cs="Times New Roman CYR" w:ascii="Times New Roman CYR" w:hAnsi="Times New Roman CYR"/>
          <w:b w:val="false"/>
          <w:bCs w:val="false"/>
          <w:sz w:val="24"/>
        </w:rPr>
        <w:t>) эпоха.</w:t>
      </w:r>
    </w:p>
    <w:p>
      <w:pPr>
        <w:pStyle w:val="Normal"/>
        <w:spacing w:lineRule="exact" w:line="240" w:before="0" w:after="120"/>
        <w:ind w:left="397" w:hanging="397"/>
        <w:jc w:val="both"/>
        <w:rPr>
          <w:rFonts w:ascii="Times New Roman All" w:hAnsi="Times New Roman All" w:cs="Times New Roman All"/>
          <w:b w:val="false"/>
          <w:b w:val="false"/>
          <w:bCs w:val="false"/>
          <w:sz w:val="24"/>
        </w:rPr>
      </w:pPr>
      <w:r>
        <w:rPr>
          <w:rFonts w:cs="Times New Roman All" w:ascii="Times New Roman All" w:hAnsi="Times New Roman All"/>
          <w:b w:val="false"/>
          <w:bCs w:val="false"/>
          <w:sz w:val="24"/>
        </w:rPr>
        <w:t>Yuge-yuge</w:t>
      </w:r>
      <w:r>
        <w:rPr>
          <w:rFonts w:cs="Times New Roman" w:ascii="Times New Roman" w:hAnsi="Times New Roman"/>
          <w:b w:val="false"/>
          <w:bCs w:val="false"/>
          <w:sz w:val="24"/>
        </w:rPr>
        <w:t xml:space="preserve"> </w:t>
      </w:r>
      <w:r>
        <w:rPr>
          <w:rFonts w:cs="Times New Roman CYR" w:ascii="Times New Roman CYR" w:hAnsi="Times New Roman CYR"/>
          <w:b w:val="false"/>
          <w:bCs w:val="false"/>
          <w:sz w:val="24"/>
        </w:rPr>
        <w:t xml:space="preserve">от эпохи к эпохе. </w:t>
      </w:r>
      <w:r>
        <w:rPr>
          <w:rFonts w:cs="Times New Roman CYR" w:ascii="Times New Roman CYR" w:hAnsi="Times New Roman CYR"/>
          <w:b w:val="false"/>
          <w:bCs w:val="false"/>
          <w:i/>
          <w:iCs/>
          <w:sz w:val="24"/>
        </w:rPr>
        <w:t>Гита</w:t>
      </w:r>
      <w:r>
        <w:rPr>
          <w:rFonts w:cs="Times New Roman" w:ascii="Times New Roman" w:hAnsi="Times New Roman"/>
          <w:b w:val="false"/>
          <w:bCs w:val="false"/>
          <w:sz w:val="24"/>
        </w:rPr>
        <w:t xml:space="preserve"> 4.8.</w:t>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All" w:ascii="Times New Roman All" w:hAnsi="Times New Roman All"/>
          <w:b w:val="false"/>
          <w:bCs w:val="false"/>
          <w:sz w:val="24"/>
        </w:rPr>
        <w:t>yuktivАda</w:t>
      </w:r>
      <w:r>
        <w:rPr>
          <w:rFonts w:cs="Times New Roman" w:ascii="Times New Roman" w:hAnsi="Times New Roman"/>
          <w:b w:val="false"/>
          <w:bCs w:val="false"/>
          <w:sz w:val="24"/>
        </w:rPr>
        <w:t xml:space="preserve">  (</w:t>
      </w:r>
      <w:r>
        <w:rPr>
          <w:rFonts w:cs="Times New Roman CYR" w:ascii="Times New Roman CYR" w:hAnsi="Times New Roman CYR"/>
          <w:b w:val="false"/>
          <w:bCs w:val="false"/>
          <w:i/>
          <w:iCs/>
          <w:sz w:val="24"/>
        </w:rPr>
        <w:t>юкти-вада</w:t>
      </w:r>
      <w:r>
        <w:rPr>
          <w:rFonts w:cs="Times New Roman CYR" w:ascii="Times New Roman CYR" w:hAnsi="Times New Roman CYR"/>
          <w:b w:val="false"/>
          <w:bCs w:val="false"/>
          <w:sz w:val="24"/>
        </w:rPr>
        <w:t>) цепочка аргументов.</w:t>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before="0" w:after="12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spacing w:lineRule="exact" w:line="240"/>
        <w:ind w:left="397" w:hanging="397"/>
        <w:jc w:val="both"/>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pBdr>
          <w:top w:val="double" w:sz="6" w:space="1" w:color="000000"/>
          <w:bottom w:val="double" w:sz="6" w:space="1" w:color="000000"/>
        </w:pBdr>
        <w:spacing w:lineRule="exact" w:line="300" w:before="0" w:after="240"/>
        <w:ind w:left="397" w:hanging="397"/>
        <w:jc w:val="center"/>
        <w:rPr>
          <w:rFonts w:ascii="Times New Roman CYR" w:hAnsi="Times New Roman CYR" w:cs="Times New Roman CYR"/>
          <w:b w:val="false"/>
          <w:b w:val="false"/>
          <w:bCs w:val="false"/>
          <w:sz w:val="24"/>
        </w:rPr>
      </w:pPr>
      <w:r>
        <w:rPr>
          <w:rFonts w:cs="Times New Roman CYR" w:ascii="Times New Roman CYR" w:hAnsi="Times New Roman CYR"/>
          <w:b w:val="false"/>
          <w:bCs w:val="false"/>
          <w:sz w:val="24"/>
        </w:rPr>
        <w:t>ОГЛАВЛЕНИЕ</w:t>
      </w:r>
    </w:p>
    <w:p>
      <w:pPr>
        <w:pStyle w:val="Normal"/>
        <w:rPr>
          <w:rFonts w:ascii="Times New Roman" w:hAnsi="Times New Roman" w:cs="Times New Roman"/>
          <w:b w:val="false"/>
          <w:b w:val="false"/>
          <w:bCs w:val="false"/>
          <w:smallCaps/>
          <w:sz w:val="24"/>
        </w:rPr>
      </w:pPr>
      <w:r>
        <w:rPr>
          <w:rFonts w:cs="Times New Roman" w:ascii="Times New Roman" w:hAnsi="Times New Roman"/>
          <w:b w:val="false"/>
          <w:bCs w:val="false"/>
          <w:smallCaps/>
          <w:sz w:val="24"/>
        </w:rPr>
      </w:r>
    </w:p>
    <w:p>
      <w:pPr>
        <w:pStyle w:val="Normal"/>
        <w:tabs>
          <w:tab w:val="clear" w:pos="708"/>
          <w:tab w:val="right" w:pos="6464" w:leader="dot"/>
        </w:tabs>
        <w:spacing w:before="120" w:after="0"/>
        <w:ind w:left="198" w:firstLine="567"/>
        <w:rPr/>
      </w:pPr>
      <w:r>
        <w:rPr>
          <w:rFonts w:cs="Times New Roman" w:ascii="Times New Roman" w:hAnsi="Times New Roman"/>
          <w:b w:val="false"/>
          <w:bCs w:val="false"/>
          <w:sz w:val="24"/>
          <w:lang w:val="de-DE"/>
        </w:rPr>
        <w:t xml:space="preserve">    </w:t>
      </w:r>
      <w:r>
        <w:rPr>
          <w:rFonts w:cs="Times New Roman" w:ascii="Times New Roman" w:hAnsi="Times New Roman"/>
          <w:b w:val="false"/>
          <w:bCs w:val="false"/>
          <w:sz w:val="24"/>
        </w:rPr>
        <w:t>II</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IV</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mallCaps/>
          <w:sz w:val="24"/>
        </w:rPr>
      </w:pPr>
      <w:r>
        <w:rPr>
          <w:rFonts w:cs="Times New Roman" w:ascii="Times New Roman" w:hAnsi="Times New Roman"/>
          <w:b w:val="false"/>
          <w:bCs w:val="false"/>
          <w:sz w:val="24"/>
        </w:rPr>
        <w:t>VI</w:t>
        <w:tab/>
      </w:r>
    </w:p>
    <w:p>
      <w:pPr>
        <w:pStyle w:val="Normal"/>
        <w:tabs>
          <w:tab w:val="clear" w:pos="708"/>
          <w:tab w:val="right" w:pos="6464" w:leader="dot"/>
        </w:tabs>
        <w:spacing w:before="120" w:after="120"/>
        <w:ind w:left="198" w:firstLine="567"/>
        <w:rPr>
          <w:rFonts w:ascii="Times New Roman" w:hAnsi="Times New Roman" w:cs="Times New Roman"/>
          <w:b w:val="false"/>
          <w:b w:val="false"/>
          <w:bCs w:val="false"/>
          <w:sz w:val="24"/>
        </w:rPr>
      </w:pPr>
      <w:r>
        <w:rPr>
          <w:rFonts w:cs="Times New Roman CYR" w:ascii="Times New Roman CYR" w:hAnsi="Times New Roman CYR"/>
          <w:b w:val="false"/>
          <w:bCs w:val="false"/>
          <w:smallCaps/>
          <w:sz w:val="24"/>
        </w:rPr>
        <w:t>РАЗДЕЛ  ЧЕТВЕРТЫЙ</w:t>
      </w:r>
      <w:r>
        <w:rPr>
          <w:rFonts w:cs="Times New Roman" w:ascii="Times New Roman" w:hAnsi="Times New Roman"/>
          <w:b w:val="false"/>
          <w:bCs w:val="false"/>
          <w:smallCaps/>
          <w:sz w:val="24"/>
        </w:rPr>
        <w:t xml:space="preserve">. </w:t>
      </w:r>
      <w:r>
        <w:rPr>
          <w:rFonts w:cs="Times New Roman CYR" w:ascii="Times New Roman CYR" w:hAnsi="Times New Roman CYR"/>
          <w:b w:val="false"/>
          <w:bCs w:val="false"/>
          <w:i/>
          <w:iCs/>
          <w:smallCaps/>
          <w:sz w:val="24"/>
        </w:rPr>
        <w:t>Рассудок, Наука  и  Йога</w:t>
      </w:r>
      <w:r>
        <w:rPr>
          <w:rFonts w:cs="Times New Roman" w:ascii="Times New Roman" w:hAnsi="Times New Roman"/>
          <w:b w:val="false"/>
          <w:bCs w:val="false"/>
          <w:smallCaps/>
          <w:sz w:val="24"/>
        </w:rPr>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CYR" w:ascii="Times New Roman CYR" w:hAnsi="Times New Roman CYR"/>
          <w:b w:val="false"/>
          <w:bCs w:val="false"/>
          <w:smallCaps/>
          <w:sz w:val="24"/>
        </w:rPr>
        <w:t>РАЗДЕЛ ПЯТЫЙ</w:t>
      </w:r>
      <w:r>
        <w:rPr>
          <w:rFonts w:cs="Times New Roman" w:ascii="Times New Roman" w:hAnsi="Times New Roman"/>
          <w:b w:val="false"/>
          <w:bCs w:val="false"/>
          <w:smallCaps/>
          <w:sz w:val="24"/>
        </w:rPr>
        <w:t xml:space="preserve">. </w:t>
      </w:r>
      <w:r>
        <w:rPr>
          <w:rFonts w:cs="Times New Roman CYR" w:ascii="Times New Roman CYR" w:hAnsi="Times New Roman CYR"/>
          <w:b w:val="false"/>
          <w:bCs w:val="false"/>
          <w:i/>
          <w:iCs/>
          <w:smallCaps/>
          <w:sz w:val="24"/>
        </w:rPr>
        <w:t>Планы и части существа</w:t>
      </w:r>
      <w:r>
        <w:rPr>
          <w:rFonts w:cs="Times New Roman" w:ascii="Times New Roman" w:hAnsi="Times New Roman"/>
          <w:b w:val="false"/>
          <w:bCs w:val="false"/>
          <w:smallCaps/>
          <w:sz w:val="24"/>
        </w:rPr>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III</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V</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VII</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IX</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z w:val="24"/>
        </w:rPr>
      </w:pPr>
      <w:r>
        <w:rPr>
          <w:rFonts w:cs="Times New Roman" w:ascii="Times New Roman" w:hAnsi="Times New Roman"/>
          <w:b w:val="false"/>
          <w:bCs w:val="false"/>
          <w:sz w:val="24"/>
        </w:rPr>
        <w:t>XI</w:t>
        <w:tab/>
      </w:r>
    </w:p>
    <w:p>
      <w:pPr>
        <w:pStyle w:val="Normal"/>
        <w:tabs>
          <w:tab w:val="clear" w:pos="708"/>
          <w:tab w:val="right" w:pos="6464" w:leader="dot"/>
        </w:tabs>
        <w:spacing w:lineRule="exact" w:line="200"/>
        <w:ind w:left="403" w:firstLine="567"/>
        <w:rPr>
          <w:rFonts w:ascii="Times New Roman" w:hAnsi="Times New Roman" w:cs="Times New Roman"/>
          <w:b w:val="false"/>
          <w:b w:val="false"/>
          <w:bCs w:val="false"/>
          <w:smallCaps/>
          <w:sz w:val="24"/>
        </w:rPr>
      </w:pPr>
      <w:r>
        <w:rPr>
          <w:rFonts w:cs="Times New Roman" w:ascii="Times New Roman" w:hAnsi="Times New Roman"/>
          <w:b w:val="false"/>
          <w:bCs w:val="false"/>
          <w:sz w:val="24"/>
        </w:rPr>
        <w:t>XIII</w:t>
        <w:tab/>
      </w:r>
    </w:p>
    <w:p>
      <w:pPr>
        <w:pStyle w:val="Normal"/>
        <w:tabs>
          <w:tab w:val="clear" w:pos="708"/>
          <w:tab w:val="right" w:pos="6464" w:leader="dot"/>
        </w:tabs>
        <w:spacing w:before="120" w:after="0"/>
        <w:ind w:left="198" w:firstLine="567"/>
        <w:rPr>
          <w:rFonts w:ascii="Times New Roman" w:hAnsi="Times New Roman" w:cs="Times New Roman"/>
          <w:b w:val="false"/>
          <w:b w:val="false"/>
          <w:bCs w:val="false"/>
          <w:smallCaps/>
          <w:sz w:val="24"/>
        </w:rPr>
      </w:pPr>
      <w:r>
        <w:rPr>
          <w:rFonts w:cs="Times New Roman" w:ascii="Times New Roman" w:hAnsi="Times New Roman"/>
          <w:b w:val="false"/>
          <w:bCs w:val="false"/>
          <w:sz w:val="24"/>
        </w:rPr>
        <w:t>II</w:t>
        <w:tab/>
      </w:r>
    </w:p>
    <w:p>
      <w:pPr>
        <w:pStyle w:val="Normal"/>
        <w:tabs>
          <w:tab w:val="clear" w:pos="708"/>
          <w:tab w:val="right" w:pos="6464" w:leader="dot"/>
        </w:tabs>
        <w:spacing w:before="120" w:after="0"/>
        <w:ind w:left="198" w:firstLine="567"/>
        <w:rPr>
          <w:rFonts w:ascii="Times New Roman" w:hAnsi="Times New Roman" w:cs="Times New Roman"/>
          <w:b w:val="false"/>
          <w:b w:val="false"/>
          <w:bCs w:val="false"/>
          <w:smallCaps/>
          <w:sz w:val="24"/>
        </w:rPr>
      </w:pPr>
      <w:r>
        <w:rPr>
          <w:rFonts w:cs="Times New Roman" w:ascii="Times New Roman" w:hAnsi="Times New Roman"/>
          <w:b w:val="false"/>
          <w:bCs w:val="false"/>
          <w:sz w:val="24"/>
        </w:rPr>
        <w:t>II</w:t>
        <w:tab/>
      </w:r>
    </w:p>
    <w:p>
      <w:pPr>
        <w:pStyle w:val="Normal"/>
        <w:tabs>
          <w:tab w:val="clear" w:pos="708"/>
          <w:tab w:val="right" w:pos="6464" w:leader="dot"/>
        </w:tabs>
        <w:spacing w:before="120" w:after="0"/>
        <w:ind w:left="198" w:firstLine="567"/>
        <w:rPr>
          <w:rFonts w:ascii="Times New Roman" w:hAnsi="Times New Roman" w:cs="Times New Roman"/>
          <w:b w:val="false"/>
          <w:b w:val="false"/>
          <w:bCs w:val="false"/>
          <w:sz w:val="24"/>
        </w:rPr>
      </w:pPr>
      <w:r>
        <w:rPr>
          <w:rFonts w:cs="Times New Roman CYR" w:ascii="Times New Roman CYR" w:hAnsi="Times New Roman CYR"/>
          <w:b w:val="false"/>
          <w:bCs w:val="false"/>
          <w:smallCaps/>
          <w:sz w:val="24"/>
        </w:rPr>
        <w:t>РАЗДЕЛ  ДЕВЯТЫЙ</w:t>
      </w:r>
      <w:r>
        <w:rPr>
          <w:rFonts w:cs="Times New Roman" w:ascii="Times New Roman" w:hAnsi="Times New Roman"/>
          <w:b w:val="false"/>
          <w:bCs w:val="false"/>
          <w:smallCaps/>
          <w:sz w:val="24"/>
        </w:rPr>
        <w:t xml:space="preserve">. </w:t>
      </w:r>
      <w:r>
        <w:rPr>
          <w:rFonts w:cs="Times New Roman CYR" w:ascii="Times New Roman CYR" w:hAnsi="Times New Roman CYR"/>
          <w:b w:val="false"/>
          <w:bCs w:val="false"/>
          <w:i/>
          <w:iCs/>
          <w:smallCaps/>
          <w:sz w:val="24"/>
        </w:rPr>
        <w:t>Судьба, свобода воли, карма, наследственность и др.</w:t>
      </w:r>
      <w:r>
        <w:rPr>
          <w:rFonts w:cs="Times New Roman" w:ascii="Times New Roman" w:hAnsi="Times New Roman"/>
          <w:b w:val="false"/>
          <w:bCs w:val="false"/>
          <w:smallCaps/>
          <w:sz w:val="24"/>
        </w:rPr>
        <w:tab/>
      </w:r>
    </w:p>
    <w:p>
      <w:pPr>
        <w:pStyle w:val="Normal"/>
        <w:tabs>
          <w:tab w:val="clear" w:pos="708"/>
          <w:tab w:val="right" w:pos="6464" w:leader="dot"/>
        </w:tabs>
        <w:ind w:left="400" w:firstLine="567"/>
        <w:rPr>
          <w:rFonts w:ascii="Times New Roman" w:hAnsi="Times New Roman" w:cs="Times New Roman"/>
          <w:b w:val="false"/>
          <w:b w:val="false"/>
          <w:bCs w:val="false"/>
          <w:sz w:val="24"/>
        </w:rPr>
      </w:pPr>
      <w:r>
        <w:rPr>
          <w:rFonts w:cs="Times New Roman" w:ascii="Times New Roman" w:hAnsi="Times New Roman"/>
          <w:b w:val="false"/>
          <w:bCs w:val="false"/>
          <w:sz w:val="24"/>
        </w:rPr>
        <w:t>III</w:t>
        <w:tab/>
      </w:r>
    </w:p>
    <w:p>
      <w:pPr>
        <w:pStyle w:val="Normal"/>
        <w:tabs>
          <w:tab w:val="clear" w:pos="708"/>
          <w:tab w:val="right" w:pos="6464" w:leader="dot"/>
        </w:tabs>
        <w:ind w:left="400" w:firstLine="567"/>
        <w:rPr>
          <w:rFonts w:ascii="Times New Roman" w:hAnsi="Times New Roman" w:cs="Times New Roman"/>
          <w:b w:val="false"/>
          <w:b w:val="false"/>
          <w:bCs w:val="false"/>
          <w:sz w:val="24"/>
        </w:rPr>
      </w:pPr>
      <w:r>
        <w:rPr>
          <w:rFonts w:cs="Times New Roman" w:ascii="Times New Roman" w:hAnsi="Times New Roman"/>
          <w:b w:val="false"/>
          <w:bCs w:val="false"/>
          <w:sz w:val="24"/>
        </w:rPr>
        <w:t>V</w:t>
        <w:tab/>
      </w:r>
    </w:p>
    <w:p>
      <w:pPr>
        <w:pStyle w:val="Normal"/>
        <w:tabs>
          <w:tab w:val="clear" w:pos="708"/>
          <w:tab w:val="right" w:pos="6464" w:leader="dot"/>
        </w:tabs>
        <w:ind w:left="400" w:firstLine="567"/>
        <w:rPr>
          <w:rFonts w:ascii="Times New Roman" w:hAnsi="Times New Roman" w:cs="Times New Roman"/>
          <w:b w:val="false"/>
          <w:b w:val="false"/>
          <w:bCs w:val="false"/>
          <w:sz w:val="24"/>
        </w:rPr>
      </w:pPr>
      <w:r>
        <w:rPr>
          <w:rFonts w:cs="Times New Roman" w:ascii="Times New Roman" w:hAnsi="Times New Roman"/>
          <w:b w:val="false"/>
          <w:bCs w:val="false"/>
          <w:sz w:val="24"/>
        </w:rPr>
        <w:t>VII</w:t>
        <w:tab/>
      </w:r>
    </w:p>
    <w:p>
      <w:pPr>
        <w:pStyle w:val="Normal"/>
        <w:tabs>
          <w:tab w:val="clear" w:pos="708"/>
          <w:tab w:val="right" w:pos="6464" w:leader="dot"/>
        </w:tabs>
        <w:spacing w:before="120" w:after="0"/>
        <w:ind w:left="198" w:firstLine="567"/>
        <w:rPr/>
      </w:pPr>
      <w:r>
        <w:rPr>
          <w:rFonts w:cs="Times New Roman CYR" w:ascii="Times New Roman CYR" w:hAnsi="Times New Roman CYR"/>
          <w:b w:val="false"/>
          <w:bCs w:val="false"/>
          <w:smallCaps/>
          <w:sz w:val="24"/>
        </w:rPr>
        <w:t>ГЛОССАРИЙ</w:t>
        <w:tab/>
      </w:r>
      <w:r>
        <w:rPr>
          <w:rFonts w:cs="Times New Roman" w:ascii="Times New Roman" w:hAnsi="Times New Roman"/>
          <w:b w:val="false"/>
          <w:bCs w:val="false"/>
          <w:smallCaps/>
          <w:sz w:val="24"/>
        </w:rPr>
        <w:t>￹FGOTOBUTTON _Toc413936324  439</w:t>
      </w:r>
    </w:p>
    <w:p>
      <w:pPr>
        <w:pStyle w:val="Normal"/>
        <w:spacing w:lineRule="exact" w:line="240"/>
        <w:ind w:left="397" w:hanging="397"/>
        <w:jc w:val="both"/>
        <w:rPr>
          <w:rFonts w:ascii="Times New Roman" w:hAnsi="Times New Roman" w:cs="Times New Roman"/>
          <w:b w:val="false"/>
          <w:b w:val="false"/>
          <w:bCs w:val="false"/>
          <w:smallCaps/>
          <w:sz w:val="24"/>
        </w:rPr>
      </w:pPr>
      <w:r>
        <w:rPr>
          <w:rFonts w:cs="Times New Roman" w:ascii="Times New Roman" w:hAnsi="Times New Roman"/>
          <w:b w:val="false"/>
          <w:bCs w:val="false"/>
          <w:smallCaps/>
          <w:sz w:val="24"/>
        </w:rPr>
      </w:r>
    </w:p>
    <w:p>
      <w:pPr>
        <w:pStyle w:val="Normal"/>
        <w:spacing w:lineRule="exact" w:line="240"/>
        <w:ind w:left="397" w:hanging="397"/>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8"/>
          <w:tab w:val="right" w:pos="6464" w:leader="dot"/>
        </w:tabs>
        <w:ind w:left="400" w:firstLine="567"/>
        <w:rPr>
          <w:rFonts w:ascii="Times New Roman" w:hAnsi="Times New Roman" w:cs="Arial"/>
          <w:sz w:val="18"/>
          <w:szCs w:val="18"/>
        </w:rPr>
      </w:pPr>
      <w:r>
        <w:rPr>
          <w:rFonts w:cs="Arial"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sectPr>
      <w:footerReference w:type="default" r:id="rId4"/>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CYR">
    <w:charset w:val="cc"/>
    <w:family w:val="roman"/>
    <w:pitch w:val="variable"/>
  </w:font>
  <w:font w:name="Liberation Sans">
    <w:altName w:val="Arial"/>
    <w:charset w:val="01"/>
    <w:family w:val="swiss"/>
    <w:pitch w:val="variable"/>
  </w:font>
  <w:font w:name="Vetren">
    <w:charset w:val="00"/>
    <w:family w:val="swiss"/>
    <w:pitch w:val="variable"/>
  </w:font>
  <w:font w:name="Arial CYR">
    <w:charset w:val="cc"/>
    <w:family w:val="swiss"/>
    <w:pitch w:val="variable"/>
  </w:font>
  <w:font w:name="UniCyrillic">
    <w:charset w:val="00"/>
    <w:family w:val="swiss"/>
    <w:pitch w:val="variable"/>
  </w:font>
  <w:font w:name="Times New Roman All">
    <w:charset w:val="cc"/>
    <w:family w:val="roman"/>
    <w:pitch w:val="variable"/>
  </w:font>
  <w:font w:name="TimesNewRomCyrAc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1844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283"/>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000000"/>
      <w:kern w:val="2"/>
      <w:sz w:val="20"/>
      <w:szCs w:val="20"/>
      <w:lang w:val="ru-RU"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val="false"/>
      <w:bCs w:val="false"/>
      <w:color w:val="000000"/>
      <w:kern w:val="0"/>
      <w:szCs w:val="24"/>
      <w:lang w:val="de-DE"/>
    </w:rPr>
  </w:style>
  <w:style w:type="paragraph" w:styleId="Heading2">
    <w:name w:val="Heading 2"/>
    <w:basedOn w:val="Normal"/>
    <w:next w:val="Normal"/>
    <w:qFormat/>
    <w:pPr>
      <w:numPr>
        <w:ilvl w:val="1"/>
        <w:numId w:val="1"/>
      </w:numPr>
      <w:autoSpaceDE w:val="false"/>
      <w:outlineLvl w:val="1"/>
    </w:pPr>
    <w:rPr>
      <w:rFonts w:ascii="Arial" w:hAnsi="Arial" w:cs="Arial"/>
      <w:b w:val="false"/>
      <w:bCs w:val="false"/>
      <w:color w:val="000000"/>
      <w:kern w:val="0"/>
      <w:szCs w:val="24"/>
      <w:lang w:val="de-DE"/>
    </w:rPr>
  </w:style>
  <w:style w:type="paragraph" w:styleId="Heading3">
    <w:name w:val="Heading 3"/>
    <w:basedOn w:val="Normal"/>
    <w:next w:val="Normal"/>
    <w:qFormat/>
    <w:pPr>
      <w:numPr>
        <w:ilvl w:val="2"/>
        <w:numId w:val="1"/>
      </w:numPr>
      <w:autoSpaceDE w:val="false"/>
      <w:outlineLvl w:val="2"/>
    </w:pPr>
    <w:rPr>
      <w:rFonts w:ascii="Arial" w:hAnsi="Arial" w:cs="Arial"/>
      <w:b w:val="false"/>
      <w:bCs w:val="false"/>
      <w:color w:val="000000"/>
      <w:kern w:val="0"/>
      <w:szCs w:val="24"/>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b w:val="false"/>
      <w:i w:val="false"/>
      <w:sz w:val="18"/>
      <w:u w:val="none"/>
    </w:rPr>
  </w:style>
  <w:style w:type="character" w:styleId="WW8Num22z0">
    <w:name w:val="WW8Num2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1701"/>
      <w:jc w:val="both"/>
    </w:pPr>
    <w:rPr>
      <w:rFonts w:ascii="Times New Roman CYR" w:hAnsi="Times New Roman CYR" w:cs="Times New Roman CYR"/>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37:00Z</dcterms:created>
  <dc:creator>jo</dc:creator>
  <dc:description/>
  <dc:language>en-US</dc:language>
  <cp:lastModifiedBy>jo</cp:lastModifiedBy>
  <dcterms:modified xsi:type="dcterms:W3CDTF">2004-03-10T19:00:00Z</dcterms:modified>
  <cp:revision>3</cp:revision>
  <dc:subject/>
  <dc:title> </dc:title>
</cp:coreProperties>
</file>