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Vetren" w:hAnsi="Vetren" w:cs="Arial"/>
        </w:rPr>
      </w:pPr>
      <w:r>
        <w:rPr>
          <w:rFonts w:cs="Arial" w:ascii="Vetren" w:hAnsi="Vetren"/>
        </w:rPr>
      </w:r>
    </w:p>
    <w:p>
      <w:pPr>
        <w:pStyle w:val="Normal"/>
        <w:ind w:firstLine="567"/>
        <w:jc w:val="both"/>
        <w:rPr>
          <w:rFonts w:ascii="Vetren" w:hAnsi="Vetren" w:cs="Arial"/>
        </w:rPr>
      </w:pPr>
      <w:r>
        <w:rPr>
          <w:rFonts w:cs="Arial" w:ascii="Vetren" w:hAnsi="Vetren"/>
        </w:rPr>
      </w:r>
    </w:p>
    <w:p>
      <w:pPr>
        <w:pStyle w:val="Normal"/>
        <w:ind w:firstLine="567"/>
        <w:jc w:val="both"/>
        <w:rPr>
          <w:rFonts w:ascii="Vetren" w:hAnsi="Vetren" w:cs="Arial"/>
          <w:color w:val="00FFFF"/>
        </w:rPr>
      </w:pPr>
      <w:r>
        <w:rPr>
          <w:rFonts w:cs="Arial" w:ascii="Vetren" w:hAnsi="Vetren"/>
          <w:color w:val="00FFFF"/>
        </w:rPr>
      </w:r>
    </w:p>
    <w:p>
      <w:pPr>
        <w:pStyle w:val="Normal"/>
        <w:ind w:firstLine="567"/>
        <w:jc w:val="both"/>
        <w:rPr>
          <w:rFonts w:ascii="Vetren" w:hAnsi="Vetren" w:cs="Arial"/>
          <w:color w:val="00FFFF"/>
        </w:rPr>
      </w:pPr>
      <w:r>
        <w:rPr>
          <w:rFonts w:cs="Arial" w:ascii="Vetren" w:hAnsi="Vetren"/>
          <w:color w:val="00FFFF"/>
        </w:rPr>
      </w:r>
    </w:p>
    <w:p>
      <w:pPr>
        <w:pStyle w:val="Normal"/>
        <w:ind w:firstLine="567"/>
        <w:jc w:val="both"/>
        <w:rPr>
          <w:rFonts w:ascii="Vetren" w:hAnsi="Vetren" w:cs="Arial"/>
          <w:color w:val="00FFFF"/>
        </w:rPr>
      </w:pPr>
      <w:r>
        <w:rPr>
          <w:rFonts w:cs="Arial" w:ascii="Vetren" w:hAnsi="Vetren"/>
          <w:color w:val="00FFFF"/>
        </w:rPr>
      </w:r>
    </w:p>
    <w:p>
      <w:pPr>
        <w:pStyle w:val="Normal"/>
        <w:ind w:firstLine="567"/>
        <w:jc w:val="both"/>
        <w:rPr>
          <w:rFonts w:ascii="Vetren" w:hAnsi="Vetren" w:cs="Arial"/>
          <w:color w:val="00FFFF"/>
        </w:rPr>
      </w:pPr>
      <w:r>
        <w:rPr>
          <w:rFonts w:cs="Arial" w:ascii="Vetren" w:hAnsi="Vetren"/>
          <w:color w:val="00FFFF"/>
        </w:rPr>
      </w:r>
    </w:p>
    <w:p>
      <w:pPr>
        <w:pStyle w:val="Normal"/>
        <w:ind w:firstLine="567"/>
        <w:jc w:val="both"/>
        <w:rPr>
          <w:rFonts w:ascii="Vetren" w:hAnsi="Vetren" w:cs="Arial"/>
          <w:color w:val="00FFFF"/>
        </w:rPr>
      </w:pPr>
      <w:r>
        <w:rPr>
          <w:rFonts w:cs="Arial" w:ascii="Vetren" w:hAnsi="Vetren"/>
          <w:color w:val="00FFFF"/>
        </w:rPr>
      </w:r>
    </w:p>
    <w:p>
      <w:pPr>
        <w:pStyle w:val="Normal"/>
        <w:ind w:firstLine="567"/>
        <w:jc w:val="both"/>
        <w:rPr>
          <w:rFonts w:ascii="Vetren" w:hAnsi="Vetren" w:cs="Arial"/>
          <w:color w:val="00FFFF"/>
        </w:rPr>
      </w:pPr>
      <w:r>
        <w:rPr>
          <w:rFonts w:cs="Arial" w:ascii="Vetren" w:hAnsi="Vetren"/>
          <w:color w:val="00FFFF"/>
        </w:rPr>
      </w:r>
    </w:p>
    <w:p>
      <w:pPr>
        <w:pStyle w:val="Normal"/>
        <w:ind w:firstLine="567"/>
        <w:jc w:val="both"/>
        <w:rPr>
          <w:rFonts w:ascii="Vetren" w:hAnsi="Vetren" w:cs="Arial"/>
          <w:color w:val="00FFFF"/>
        </w:rPr>
      </w:pPr>
      <w:r>
        <w:rPr>
          <w:rFonts w:cs="Arial" w:ascii="Vetren" w:hAnsi="Vetren"/>
          <w:color w:val="00FFFF"/>
        </w:rPr>
      </w:r>
    </w:p>
    <w:p>
      <w:pPr>
        <w:pStyle w:val="Normal"/>
        <w:ind w:firstLine="567"/>
        <w:jc w:val="center"/>
        <w:rPr>
          <w:rFonts w:ascii="Vetren" w:hAnsi="Vetren" w:cs="Arial"/>
          <w:color w:val="00FFFF"/>
        </w:rPr>
      </w:pPr>
      <w:r>
        <w:rPr>
          <w:rFonts w:cs="Arial"/>
        </w:rPr>
        <w:drawing>
          <wp:inline distT="0" distB="0" distL="0" distR="0">
            <wp:extent cx="379095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3790950" cy="848360"/>
                    </a:xfrm>
                    <a:prstGeom prst="rect">
                      <a:avLst/>
                    </a:prstGeom>
                  </pic:spPr>
                </pic:pic>
              </a:graphicData>
            </a:graphic>
          </wp:inline>
        </w:drawing>
      </w:r>
    </w:p>
    <w:p>
      <w:pPr>
        <w:pStyle w:val="Normal"/>
        <w:ind w:firstLine="567"/>
        <w:jc w:val="center"/>
        <w:rPr>
          <w:rFonts w:ascii="Vetren" w:hAnsi="Vetren" w:cs="Arial"/>
          <w:color w:val="00FFFF"/>
        </w:rPr>
      </w:pPr>
      <w:r>
        <w:rPr>
          <w:rFonts w:cs="Arial" w:ascii="Vetren" w:hAnsi="Vetren"/>
          <w:color w:val="00FFFF"/>
        </w:rPr>
      </w:r>
    </w:p>
    <w:p>
      <w:pPr>
        <w:pStyle w:val="Normal"/>
        <w:ind w:firstLine="567"/>
        <w:jc w:val="center"/>
        <w:rPr>
          <w:rFonts w:ascii="Vetren" w:hAnsi="Vetren" w:cs="Arial"/>
          <w:color w:val="00FFFF"/>
        </w:rPr>
      </w:pPr>
      <w:r>
        <w:rPr>
          <w:rFonts w:cs="Arial" w:ascii="Vetren" w:hAnsi="Vetren"/>
          <w:color w:val="00FFFF"/>
        </w:rPr>
      </w:r>
    </w:p>
    <w:p>
      <w:pPr>
        <w:pStyle w:val="Normal"/>
        <w:ind w:firstLine="567"/>
        <w:jc w:val="center"/>
        <w:rPr>
          <w:rFonts w:ascii="Vetren" w:hAnsi="Vetren" w:cs="Arial"/>
          <w:color w:val="00FFFF"/>
        </w:rPr>
      </w:pPr>
      <w:r>
        <w:rPr>
          <w:rFonts w:cs="Arial" w:ascii="Vetren" w:hAnsi="Vetren"/>
          <w:color w:val="00FFFF"/>
        </w:rPr>
      </w:r>
    </w:p>
    <w:p>
      <w:pPr>
        <w:pStyle w:val="Normal"/>
        <w:spacing w:before="240" w:after="0"/>
        <w:rPr>
          <w:rFonts w:ascii="Vetren" w:hAnsi="Vetren" w:cs="Arial"/>
          <w:color w:val="00FFFF"/>
          <w:lang w:val="de-DE"/>
        </w:rPr>
      </w:pPr>
      <w:r>
        <w:rPr>
          <w:rFonts w:cs="Arial" w:ascii="Vetren" w:hAnsi="Vetren"/>
          <w:color w:val="00FFFF"/>
          <w:lang w:val="de-DE"/>
        </w:rPr>
      </w:r>
    </w:p>
    <w:p>
      <w:pPr>
        <w:pStyle w:val="Normal"/>
        <w:shd w:fill="FFFFFF" w:val="clear"/>
        <w:ind w:firstLine="567"/>
        <w:jc w:val="center"/>
        <w:rPr>
          <w:rFonts w:ascii="Vetren" w:hAnsi="Vetren" w:cs="Arial"/>
          <w:color w:val="00FFFF"/>
          <w:lang w:val="de-DE"/>
        </w:rPr>
      </w:pPr>
      <w:r>
        <w:rPr>
          <w:rFonts w:cs="Arial" w:ascii="Vetren" w:hAnsi="Vetren"/>
          <w:color w:val="00FFFF"/>
          <w:lang w:val="de-DE"/>
        </w:rPr>
      </w:r>
    </w:p>
    <w:p>
      <w:pPr>
        <w:pStyle w:val="Normal"/>
        <w:shd w:fill="FFFFFF" w:val="clear"/>
        <w:ind w:firstLine="567"/>
        <w:jc w:val="center"/>
        <w:rPr>
          <w:rFonts w:ascii="Vetren" w:hAnsi="Vetren" w:cs="Arial"/>
          <w:color w:val="00FFFF"/>
        </w:rPr>
      </w:pPr>
      <w:r>
        <w:rPr>
          <w:rFonts w:cs="Arial" w:ascii="Vetren" w:hAnsi="Vetren"/>
          <w:color w:val="00FFFF"/>
        </w:rPr>
      </w:r>
    </w:p>
    <w:p>
      <w:pPr>
        <w:pStyle w:val="Normal"/>
        <w:shd w:fill="FFFFFF" w:val="clear"/>
        <w:ind w:firstLine="567"/>
        <w:jc w:val="center"/>
        <w:rPr>
          <w:rFonts w:ascii="Times New Roman" w:hAnsi="Times New Roman" w:cs="Arial"/>
          <w:lang w:val="de-DE"/>
        </w:rPr>
      </w:pPr>
      <w:r>
        <w:rPr>
          <w:rFonts w:cs="Arial"/>
        </w:rPr>
        <w:drawing>
          <wp:inline distT="0" distB="0" distL="0" distR="0">
            <wp:extent cx="1902460" cy="182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1902460" cy="1826260"/>
                    </a:xfrm>
                    <a:prstGeom prst="rect">
                      <a:avLst/>
                    </a:prstGeom>
                  </pic:spPr>
                </pic:pic>
              </a:graphicData>
            </a:graphic>
          </wp:inline>
        </w:drawing>
      </w:r>
    </w:p>
    <w:p>
      <w:pPr>
        <w:pStyle w:val="Normal"/>
        <w:ind w:firstLine="567"/>
        <w:jc w:val="both"/>
        <w:rPr>
          <w:rFonts w:ascii="Vetren" w:hAnsi="Vetren" w:cs="Arial"/>
          <w:lang w:val="de-DE"/>
        </w:rPr>
      </w:pPr>
      <w:r>
        <w:rPr>
          <w:rFonts w:cs="Arial" w:ascii="Vetren" w:hAnsi="Vetren"/>
          <w:lang w:val="de-DE"/>
        </w:rPr>
      </w:r>
    </w:p>
    <w:p>
      <w:pPr>
        <w:pStyle w:val="Normal"/>
        <w:ind w:firstLine="567"/>
        <w:jc w:val="both"/>
        <w:rPr>
          <w:rFonts w:ascii="Vetren" w:hAnsi="Vetren" w:cs="Arial"/>
        </w:rPr>
      </w:pPr>
      <w:r>
        <w:rPr>
          <w:rFonts w:cs="Arial" w:ascii="Vetren" w:hAnsi="Vetren"/>
        </w:rPr>
      </w:r>
    </w:p>
    <w:p>
      <w:pPr>
        <w:pStyle w:val="Normal"/>
        <w:ind w:firstLine="567"/>
        <w:jc w:val="both"/>
        <w:rPr>
          <w:rFonts w:ascii="Vetren" w:hAnsi="Vetren" w:cs="Arial"/>
        </w:rPr>
      </w:pPr>
      <w:r>
        <w:rPr>
          <w:rFonts w:cs="Arial" w:ascii="Vetren" w:hAnsi="Vetren"/>
        </w:rPr>
      </w:r>
    </w:p>
    <w:p>
      <w:pPr>
        <w:pStyle w:val="Normal"/>
        <w:ind w:firstLine="567"/>
        <w:jc w:val="both"/>
        <w:rPr>
          <w:rFonts w:ascii="Vetren" w:hAnsi="Vetren" w:cs="Arial"/>
        </w:rPr>
      </w:pPr>
      <w:r>
        <w:rPr>
          <w:rFonts w:cs="Arial" w:ascii="Vetren" w:hAnsi="Vetren"/>
        </w:rPr>
      </w:r>
    </w:p>
    <w:p>
      <w:pPr>
        <w:pStyle w:val="Normal"/>
        <w:ind w:firstLine="567"/>
        <w:jc w:val="both"/>
        <w:rPr>
          <w:rFonts w:ascii="Vetren" w:hAnsi="Vetren" w:cs="Arial"/>
        </w:rPr>
      </w:pPr>
      <w:r>
        <w:rPr>
          <w:rFonts w:cs="Arial" w:ascii="Vetren" w:hAnsi="Vetren"/>
        </w:rPr>
      </w:r>
    </w:p>
    <w:p>
      <w:pPr>
        <w:pStyle w:val="Normal"/>
        <w:ind w:firstLine="567"/>
        <w:jc w:val="both"/>
        <w:rPr>
          <w:rFonts w:ascii="Vetren" w:hAnsi="Vetren" w:cs="Arial"/>
          <w:color w:val="FF6600"/>
        </w:rPr>
      </w:pPr>
      <w:r>
        <w:rPr>
          <w:rFonts w:cs="Arial" w:ascii="Vetren" w:hAnsi="Vetren"/>
          <w:color w:val="FF6600"/>
        </w:rPr>
      </w:r>
    </w:p>
    <w:p>
      <w:pPr>
        <w:pStyle w:val="Normal"/>
        <w:ind w:firstLine="567"/>
        <w:jc w:val="center"/>
        <w:rPr>
          <w:rFonts w:ascii="Vetren" w:hAnsi="Vetren" w:cs="Arial"/>
          <w:color w:val="FF9966"/>
          <w:sz w:val="48"/>
          <w:szCs w:val="72"/>
        </w:rPr>
      </w:pPr>
      <w:r>
        <w:rPr>
          <w:rFonts w:cs="Arial" w:ascii="Arial CYR" w:hAnsi="Arial CYR"/>
          <w:color w:val="FF9966"/>
          <w:sz w:val="48"/>
          <w:szCs w:val="72"/>
        </w:rPr>
        <w:t>ПИСЬМА</w:t>
      </w:r>
      <w:r>
        <w:rPr>
          <w:rFonts w:cs="Arial" w:ascii="Vetren" w:hAnsi="Vetren"/>
          <w:color w:val="FF9966"/>
          <w:sz w:val="48"/>
          <w:szCs w:val="72"/>
        </w:rPr>
        <w:t xml:space="preserve">  </w:t>
      </w:r>
      <w:r>
        <w:rPr>
          <w:rFonts w:cs="Arial" w:ascii="Arial CYR" w:hAnsi="Arial CYR"/>
          <w:color w:val="FF9966"/>
          <w:sz w:val="48"/>
          <w:szCs w:val="72"/>
        </w:rPr>
        <w:t>О</w:t>
      </w:r>
      <w:r>
        <w:rPr>
          <w:rFonts w:cs="Arial" w:ascii="Vetren" w:hAnsi="Vetren"/>
          <w:color w:val="FF9966"/>
          <w:sz w:val="48"/>
          <w:szCs w:val="72"/>
        </w:rPr>
        <w:t xml:space="preserve">  </w:t>
      </w:r>
      <w:r>
        <w:rPr>
          <w:rFonts w:cs="Arial" w:ascii="Arial CYR" w:hAnsi="Arial CYR"/>
          <w:color w:val="FF9966"/>
          <w:sz w:val="48"/>
          <w:szCs w:val="72"/>
        </w:rPr>
        <w:t>ЙОГЕ</w:t>
      </w:r>
    </w:p>
    <w:p>
      <w:pPr>
        <w:pStyle w:val="Normal"/>
        <w:ind w:firstLine="567"/>
        <w:jc w:val="both"/>
        <w:rPr>
          <w:rFonts w:ascii="Vetren" w:hAnsi="Vetren" w:cs="Arial"/>
          <w:color w:val="FF9966"/>
          <w:sz w:val="48"/>
          <w:szCs w:val="72"/>
        </w:rPr>
      </w:pPr>
      <w:r>
        <w:rPr>
          <w:rFonts w:cs="Arial" w:ascii="Vetren" w:hAnsi="Vetren"/>
          <w:color w:val="FF9966"/>
          <w:sz w:val="48"/>
          <w:szCs w:val="72"/>
        </w:rPr>
      </w:r>
    </w:p>
    <w:p>
      <w:pPr>
        <w:pStyle w:val="Normal"/>
        <w:ind w:firstLine="567"/>
        <w:jc w:val="both"/>
        <w:rPr>
          <w:rFonts w:ascii="Vetren" w:hAnsi="Vetren" w:cs="Arial"/>
        </w:rPr>
      </w:pPr>
      <w:r>
        <w:rPr>
          <w:rFonts w:cs="Arial" w:ascii="Vetren" w:hAnsi="Vetren"/>
        </w:rPr>
      </w:r>
    </w:p>
    <w:p>
      <w:pPr>
        <w:pStyle w:val="Normal"/>
        <w:ind w:firstLine="567"/>
        <w:jc w:val="both"/>
        <w:rPr>
          <w:rFonts w:ascii="Vetren" w:hAnsi="Vetren" w:cs="Arial"/>
          <w:lang w:val="de-DE"/>
        </w:rPr>
      </w:pPr>
      <w:r>
        <w:rPr>
          <w:rFonts w:cs="Arial" w:ascii="Vetren" w:hAnsi="Vetren"/>
          <w:lang w:val="de-DE"/>
        </w:rPr>
      </w:r>
    </w:p>
    <w:p>
      <w:pPr>
        <w:pStyle w:val="Normal"/>
        <w:ind w:firstLine="567"/>
        <w:jc w:val="both"/>
        <w:rPr>
          <w:rFonts w:ascii="Vetren" w:hAnsi="Vetren" w:cs="Arial"/>
          <w:lang w:val="de-DE"/>
        </w:rPr>
      </w:pPr>
      <w:r>
        <w:rPr>
          <w:rFonts w:cs="Arial" w:ascii="Vetren" w:hAnsi="Vetren"/>
          <w:lang w:val="de-DE"/>
        </w:rPr>
      </w:r>
    </w:p>
    <w:p>
      <w:pPr>
        <w:pStyle w:val="Normal"/>
        <w:ind w:firstLine="567"/>
        <w:jc w:val="both"/>
        <w:rPr>
          <w:rFonts w:ascii="Vetren" w:hAnsi="Vetren" w:cs="Arial"/>
          <w:lang w:val="de-DE"/>
        </w:rPr>
      </w:pPr>
      <w:r>
        <w:rPr>
          <w:rFonts w:cs="Arial" w:ascii="Vetren" w:hAnsi="Vetren"/>
          <w:lang w:val="de-DE"/>
        </w:rPr>
      </w:r>
    </w:p>
    <w:p>
      <w:pPr>
        <w:pStyle w:val="Normal"/>
        <w:ind w:firstLine="567"/>
        <w:jc w:val="both"/>
        <w:rPr>
          <w:rFonts w:ascii="Vetren" w:hAnsi="Vetren" w:cs="Arial"/>
          <w:lang w:val="de-DE"/>
        </w:rPr>
      </w:pPr>
      <w:r>
        <w:rPr>
          <w:rFonts w:cs="Arial" w:ascii="Vetren" w:hAnsi="Vetren"/>
          <w:lang w:val="de-DE"/>
        </w:rPr>
      </w:r>
    </w:p>
    <w:p>
      <w:pPr>
        <w:pStyle w:val="Normal"/>
        <w:ind w:firstLine="567"/>
        <w:jc w:val="both"/>
        <w:rPr>
          <w:rFonts w:ascii="Vetren" w:hAnsi="Vetren" w:cs="Arial"/>
          <w:lang w:val="de-DE"/>
        </w:rPr>
      </w:pPr>
      <w:r>
        <w:rPr>
          <w:rFonts w:cs="Arial" w:ascii="Vetren" w:hAnsi="Vetren"/>
          <w:lang w:val="de-DE"/>
        </w:rPr>
      </w:r>
    </w:p>
    <w:p>
      <w:pPr>
        <w:pStyle w:val="Normal"/>
        <w:ind w:firstLine="567"/>
        <w:jc w:val="both"/>
        <w:rPr>
          <w:rFonts w:ascii="Vetren" w:hAnsi="Vetren" w:cs="Arial"/>
          <w:lang w:val="de-DE"/>
        </w:rPr>
      </w:pPr>
      <w:r>
        <w:rPr>
          <w:rFonts w:cs="Arial" w:ascii="Vetren" w:hAnsi="Vetren"/>
          <w:lang w:val="de-DE"/>
        </w:rPr>
      </w:r>
    </w:p>
    <w:p>
      <w:pPr>
        <w:pStyle w:val="Normal"/>
        <w:ind w:firstLine="567"/>
        <w:jc w:val="both"/>
        <w:rPr>
          <w:rFonts w:ascii="Vetren" w:hAnsi="Vetren" w:cs="Arial"/>
          <w:lang w:val="de-DE"/>
        </w:rPr>
      </w:pPr>
      <w:r>
        <w:rPr>
          <w:rFonts w:cs="Arial" w:ascii="Vetren" w:hAnsi="Vetren"/>
          <w:lang w:val="de-DE"/>
        </w:rPr>
      </w:r>
    </w:p>
    <w:p>
      <w:pPr>
        <w:pStyle w:val="Normal"/>
        <w:ind w:firstLine="567"/>
        <w:jc w:val="both"/>
        <w:rPr>
          <w:rFonts w:ascii="Vetren" w:hAnsi="Vetren" w:cs="Arial"/>
          <w:lang w:val="de-DE"/>
        </w:rPr>
      </w:pPr>
      <w:r>
        <w:rPr>
          <w:rFonts w:cs="Arial" w:ascii="Vetren" w:hAnsi="Vetren"/>
          <w:lang w:val="de-DE"/>
        </w:rPr>
      </w:r>
    </w:p>
    <w:p>
      <w:pPr>
        <w:pStyle w:val="Normal"/>
        <w:ind w:firstLine="567"/>
        <w:jc w:val="both"/>
        <w:rPr>
          <w:rFonts w:ascii="Vetren" w:hAnsi="Vetren" w:cs="Arial"/>
          <w:lang w:val="de-DE"/>
        </w:rPr>
      </w:pPr>
      <w:r>
        <w:rPr>
          <w:rFonts w:cs="Arial" w:ascii="Vetren" w:hAnsi="Vetren"/>
          <w:lang w:val="de-DE"/>
        </w:rPr>
      </w:r>
    </w:p>
    <w:p>
      <w:pPr>
        <w:pStyle w:val="Normal"/>
        <w:ind w:firstLine="567"/>
        <w:jc w:val="both"/>
        <w:rPr>
          <w:rFonts w:ascii="Vetren" w:hAnsi="Vetren" w:cs="Arial"/>
          <w:lang w:val="de-DE"/>
        </w:rPr>
      </w:pPr>
      <w:r>
        <w:rPr>
          <w:rFonts w:cs="Arial" w:ascii="Vetren" w:hAnsi="Vetren"/>
          <w:lang w:val="de-DE"/>
        </w:rPr>
      </w:r>
    </w:p>
    <w:p>
      <w:pPr>
        <w:pStyle w:val="Normal"/>
        <w:ind w:firstLine="567"/>
        <w:jc w:val="both"/>
        <w:rPr>
          <w:rFonts w:ascii="Vetren" w:hAnsi="Vetren" w:cs="Arial"/>
          <w:lang w:val="de-DE"/>
        </w:rPr>
      </w:pPr>
      <w:r>
        <w:rPr>
          <w:rFonts w:cs="Arial" w:ascii="Vetren" w:hAnsi="Vetren"/>
          <w:lang w:val="de-DE"/>
        </w:rPr>
      </w:r>
    </w:p>
    <w:p>
      <w:pPr>
        <w:pStyle w:val="Normal"/>
        <w:ind w:firstLine="567"/>
        <w:jc w:val="both"/>
        <w:rPr>
          <w:rFonts w:ascii="Vetren" w:hAnsi="Vetren" w:cs="Arial"/>
          <w:lang w:val="de-DE"/>
        </w:rPr>
      </w:pPr>
      <w:r>
        <w:rPr>
          <w:rFonts w:cs="Arial" w:ascii="Vetren" w:hAnsi="Vetren"/>
          <w:lang w:val="de-DE"/>
        </w:rPr>
      </w:r>
    </w:p>
    <w:p>
      <w:pPr>
        <w:pStyle w:val="Normal"/>
        <w:ind w:firstLine="567"/>
        <w:jc w:val="both"/>
        <w:rPr>
          <w:rFonts w:ascii="Vetren" w:hAnsi="Vetren" w:cs="Arial"/>
          <w:lang w:val="de-DE"/>
        </w:rPr>
      </w:pPr>
      <w:r>
        <w:rPr>
          <w:rFonts w:cs="Arial" w:ascii="Vetren" w:hAnsi="Vetren"/>
          <w:lang w:val="de-DE"/>
        </w:rPr>
      </w:r>
    </w:p>
    <w:p>
      <w:pPr>
        <w:pStyle w:val="Normal"/>
        <w:ind w:firstLine="567"/>
        <w:jc w:val="both"/>
        <w:rPr>
          <w:rFonts w:ascii="Vetren" w:hAnsi="Vetren" w:cs="Arial"/>
        </w:rPr>
      </w:pPr>
      <w:r>
        <w:rPr>
          <w:rFonts w:cs="Arial" w:ascii="Vetren" w:hAnsi="Vetren"/>
        </w:rPr>
      </w:r>
    </w:p>
    <w:p>
      <w:pPr>
        <w:pStyle w:val="Normal"/>
        <w:ind w:firstLine="567"/>
        <w:jc w:val="center"/>
        <w:rPr>
          <w:rFonts w:ascii="Vetren" w:hAnsi="Vetren" w:cs="Arial"/>
          <w:sz w:val="28"/>
          <w:szCs w:val="28"/>
        </w:rPr>
      </w:pPr>
      <w:r>
        <w:rPr>
          <w:rFonts w:cs="Arial" w:ascii="Arial CYR" w:hAnsi="Arial CYR"/>
          <w:i/>
          <w:iCs/>
          <w:sz w:val="28"/>
          <w:szCs w:val="28"/>
        </w:rPr>
        <w:t>в</w:t>
      </w:r>
      <w:r>
        <w:rPr>
          <w:rFonts w:cs="Arial" w:ascii="Vetren" w:hAnsi="Vetren"/>
          <w:i/>
          <w:iCs/>
          <w:sz w:val="28"/>
          <w:szCs w:val="28"/>
        </w:rPr>
        <w:t xml:space="preserve"> </w:t>
      </w:r>
      <w:r>
        <w:rPr>
          <w:rFonts w:cs="Arial" w:ascii="Arial CYR" w:hAnsi="Arial CYR"/>
          <w:i/>
          <w:iCs/>
          <w:sz w:val="28"/>
          <w:szCs w:val="28"/>
        </w:rPr>
        <w:t>трех</w:t>
      </w:r>
      <w:r>
        <w:rPr>
          <w:rFonts w:cs="Arial" w:ascii="Vetren" w:hAnsi="Vetren"/>
          <w:i/>
          <w:iCs/>
          <w:sz w:val="28"/>
          <w:szCs w:val="28"/>
        </w:rPr>
        <w:t xml:space="preserve"> </w:t>
      </w:r>
      <w:r>
        <w:rPr>
          <w:rFonts w:cs="Arial" w:ascii="Arial CYR" w:hAnsi="Arial CYR"/>
          <w:i/>
          <w:iCs/>
          <w:sz w:val="28"/>
          <w:szCs w:val="28"/>
        </w:rPr>
        <w:t>томах</w:t>
      </w:r>
    </w:p>
    <w:p>
      <w:pPr>
        <w:pStyle w:val="Normal"/>
        <w:ind w:firstLine="567"/>
        <w:jc w:val="center"/>
        <w:rPr>
          <w:rFonts w:ascii="Vetren" w:hAnsi="Vetren" w:cs="Arial"/>
          <w:sz w:val="28"/>
          <w:szCs w:val="28"/>
        </w:rPr>
      </w:pPr>
      <w:r>
        <w:rPr>
          <w:rFonts w:cs="Arial" w:ascii="Vetren" w:hAnsi="Vetren"/>
          <w:sz w:val="28"/>
          <w:szCs w:val="28"/>
        </w:rPr>
      </w:r>
    </w:p>
    <w:p>
      <w:pPr>
        <w:pStyle w:val="Normal"/>
        <w:ind w:firstLine="567"/>
        <w:jc w:val="center"/>
        <w:rPr>
          <w:rFonts w:ascii="Vetren" w:hAnsi="Vetren" w:cs="Arial"/>
          <w:sz w:val="36"/>
          <w:szCs w:val="40"/>
        </w:rPr>
      </w:pPr>
      <w:r>
        <w:rPr>
          <w:rFonts w:cs="Arial" w:ascii="Arial CYR" w:hAnsi="Arial CYR"/>
          <w:sz w:val="36"/>
          <w:szCs w:val="40"/>
        </w:rPr>
        <w:t>ТОМ</w:t>
      </w:r>
      <w:r>
        <w:rPr>
          <w:rFonts w:cs="Arial" w:ascii="Vetren" w:hAnsi="Vetren"/>
          <w:sz w:val="36"/>
          <w:szCs w:val="40"/>
        </w:rPr>
        <w:t xml:space="preserve"> </w:t>
      </w:r>
      <w:r>
        <w:rPr>
          <w:rFonts w:cs="Arial" w:ascii="Arial CYR" w:hAnsi="Arial CYR"/>
          <w:sz w:val="36"/>
          <w:szCs w:val="40"/>
        </w:rPr>
        <w:t>ВТОРОЙ</w:t>
      </w:r>
    </w:p>
    <w:p>
      <w:pPr>
        <w:pStyle w:val="Normal"/>
        <w:rPr>
          <w:rFonts w:ascii="Vetren" w:hAnsi="Vetren" w:cs="Arial"/>
          <w:sz w:val="36"/>
          <w:szCs w:val="40"/>
          <w:lang w:val="de-DE"/>
        </w:rPr>
      </w:pPr>
      <w:r>
        <w:rPr>
          <w:rFonts w:cs="Arial" w:ascii="Vetren" w:hAnsi="Vetren"/>
          <w:sz w:val="36"/>
          <w:szCs w:val="40"/>
          <w:lang w:val="de-DE"/>
        </w:rPr>
      </w:r>
    </w:p>
    <w:p>
      <w:pPr>
        <w:pStyle w:val="Normal"/>
        <w:ind w:firstLine="567"/>
        <w:jc w:val="both"/>
        <w:rPr>
          <w:rFonts w:ascii="Vetren" w:hAnsi="Vetren" w:cs="Arial"/>
          <w:lang w:val="de-DE"/>
        </w:rPr>
      </w:pPr>
      <w:r>
        <w:rPr>
          <w:rFonts w:cs="Arial" w:ascii="Vetren" w:hAnsi="Vetren"/>
          <w:lang w:val="de-DE"/>
        </w:rPr>
      </w:r>
    </w:p>
    <w:p>
      <w:pPr>
        <w:pStyle w:val="Normal"/>
        <w:rPr>
          <w:rFonts w:ascii="Vetren" w:hAnsi="Vetren" w:cs="Arial"/>
          <w:lang w:val="de-DE"/>
        </w:rPr>
      </w:pPr>
      <w:r>
        <w:rPr>
          <w:rFonts w:cs="Arial" w:ascii="Vetren" w:hAnsi="Vetren"/>
          <w:lang w:val="de-DE"/>
        </w:rPr>
      </w:r>
    </w:p>
    <w:p>
      <w:pPr>
        <w:pStyle w:val="Normal"/>
        <w:ind w:firstLine="567"/>
        <w:jc w:val="center"/>
        <w:rPr>
          <w:rFonts w:ascii="Times New Roman" w:hAnsi="Times New Roman" w:cs="Times New Roman"/>
          <w:b w:val="false"/>
          <w:b w:val="false"/>
          <w:bCs w:val="false"/>
          <w:sz w:val="24"/>
          <w:lang w:val="de-DE"/>
        </w:rPr>
      </w:pPr>
      <w:r>
        <w:rPr>
          <w:rFonts w:cs="Times New Roman" w:ascii="Times New Roman" w:hAnsi="Times New Roman"/>
          <w:b w:val="false"/>
          <w:bCs w:val="false"/>
          <w:sz w:val="24"/>
        </w:rPr>
        <w:t>1999</w:t>
      </w:r>
    </w:p>
    <w:p>
      <w:pPr>
        <w:pStyle w:val="Normal"/>
        <w:ind w:firstLine="567"/>
        <w:jc w:val="center"/>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Normal"/>
        <w:ind w:firstLine="567"/>
        <w:jc w:val="center"/>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Normal"/>
        <w:ind w:firstLine="567"/>
        <w:jc w:val="center"/>
        <w:rPr>
          <w:rFonts w:ascii="Times New Roman" w:hAnsi="Times New Roman" w:cs="Times New Roman"/>
          <w:b w:val="false"/>
          <w:b w:val="false"/>
          <w:bCs w:val="false"/>
          <w:sz w:val="24"/>
          <w:lang w:val="de-DE"/>
        </w:rPr>
      </w:pPr>
      <w:r>
        <w:rPr>
          <w:rFonts w:cs="Times New Roman" w:ascii="Times New Roman" w:hAnsi="Times New Roman"/>
          <w:b w:val="false"/>
          <w:bCs w:val="false"/>
          <w:sz w:val="24"/>
          <w:szCs w:val="28"/>
        </w:rPr>
        <w:t>Sri Aurobindo</w:t>
      </w:r>
    </w:p>
    <w:p>
      <w:pPr>
        <w:pStyle w:val="Normal"/>
        <w:ind w:firstLine="567"/>
        <w:jc w:val="center"/>
        <w:rPr>
          <w:rFonts w:ascii="Times New Roman" w:hAnsi="Times New Roman" w:cs="Times New Roman"/>
          <w:b w:val="false"/>
          <w:b w:val="false"/>
          <w:bCs w:val="false"/>
          <w:sz w:val="24"/>
          <w:lang w:val="de-DE"/>
        </w:rPr>
      </w:pPr>
      <w:r>
        <w:rPr>
          <w:rFonts w:cs="Times New Roman" w:ascii="Times New Roman" w:hAnsi="Times New Roman"/>
          <w:b w:val="false"/>
          <w:bCs w:val="false"/>
          <w:sz w:val="24"/>
          <w:lang w:val="de-DE"/>
        </w:rPr>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ББК 87.3(5Ид)                           </w:t>
      </w:r>
    </w:p>
    <w:p>
      <w:pPr>
        <w:pStyle w:val="Normal"/>
        <w:jc w:val="both"/>
        <w:rPr/>
      </w:pPr>
      <w:r>
        <w:rPr>
          <w:rFonts w:cs="Times New Roman" w:ascii="Times New Roman" w:hAnsi="Times New Roman"/>
          <w:b w:val="false"/>
          <w:bCs w:val="false"/>
          <w:sz w:val="24"/>
        </w:rPr>
        <w:t>А</w:t>
      </w:r>
      <w:r>
        <w:rPr>
          <w:rFonts w:cs="Times New Roman" w:ascii="Times New Roman" w:hAnsi="Times New Roman"/>
          <w:b w:val="false"/>
          <w:bCs w:val="false"/>
          <w:sz w:val="24"/>
          <w:lang w:val="en-US"/>
        </w:rPr>
        <w:t>-93</w:t>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First revised and enlarged edition in this  size</w:t>
      </w:r>
    </w:p>
    <w:p>
      <w:pPr>
        <w:pStyle w:val="Normal"/>
        <w:ind w:firstLine="567"/>
        <w:jc w:val="center"/>
        <w:rPr/>
      </w:pPr>
      <w:r>
        <w:rPr>
          <w:rFonts w:cs="Times New Roman" w:ascii="Times New Roman" w:hAnsi="Times New Roman"/>
          <w:b w:val="false"/>
          <w:bCs w:val="false"/>
          <w:sz w:val="24"/>
          <w:lang w:val="en-US"/>
        </w:rPr>
        <w:t>Reproduction from the Sri Aurobindo Birth Centenary Library</w:t>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MAY  1971</w:t>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 Sri Aurobindo Ashram Trust 1971</w:t>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Published by Sri Aurobindo Ashram Pondicherry</w:t>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Reproduced by offset at the All India Press, Pondicherry, India</w:t>
      </w:r>
    </w:p>
    <w:p>
      <w:pPr>
        <w:pStyle w:val="Normal"/>
        <w:ind w:firstLine="567"/>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rPr>
        <w:t>PRINTED  IN  INDIA</w:t>
      </w:r>
    </w:p>
    <w:p>
      <w:pPr>
        <w:pStyle w:val="Heading1"/>
        <w:keepNext w:val="true"/>
        <w:keepLines/>
        <w:spacing w:before="640" w:after="120"/>
        <w:ind w:firstLine="567"/>
        <w:jc w:val="center"/>
        <w:rPr>
          <w:rFonts w:ascii="Times New Roman" w:hAnsi="Times New Roman" w:cs="Times New Roman"/>
          <w:b/>
          <w:b/>
          <w:bCs/>
          <w:caps/>
          <w:sz w:val="28"/>
          <w:szCs w:val="32"/>
          <w:lang w:val="ru-RU"/>
        </w:rPr>
      </w:pPr>
      <w:r>
        <w:rPr>
          <w:rFonts w:cs="Times New Roman" w:ascii="Times New Roman" w:hAnsi="Times New Roman"/>
          <w:b/>
          <w:bCs/>
          <w:caps/>
          <w:sz w:val="28"/>
          <w:szCs w:val="32"/>
          <w:lang w:val="ru-RU"/>
        </w:rPr>
        <w:t>ЧАСТЬ  ВТОРАЯ И ТРЕТЬЯ</w:t>
      </w:r>
    </w:p>
    <w:p>
      <w:pPr>
        <w:pStyle w:val="Normal"/>
        <w:rPr>
          <w:rFonts w:ascii="Times New Roman" w:hAnsi="Times New Roman" w:cs="Times New Roman"/>
          <w:b w:val="false"/>
          <w:b w:val="false"/>
          <w:bCs w:val="false"/>
          <w:caps/>
          <w:sz w:val="28"/>
          <w:szCs w:val="32"/>
          <w:lang w:val="ru-RU"/>
        </w:rPr>
      </w:pPr>
      <w:r>
        <w:rPr>
          <w:rFonts w:cs="Times New Roman" w:ascii="Times New Roman" w:hAnsi="Times New Roman"/>
          <w:b w:val="false"/>
          <w:bCs w:val="false"/>
          <w:caps/>
          <w:sz w:val="28"/>
          <w:szCs w:val="32"/>
          <w:lang w:val="ru-RU"/>
        </w:rPr>
      </w:r>
    </w:p>
    <w:p>
      <w:pPr>
        <w:pStyle w:val="Normal"/>
        <w:ind w:firstLine="567"/>
        <w:jc w:val="center"/>
        <w:rPr>
          <w:rFonts w:ascii="Times New Roman" w:hAnsi="Times New Roman" w:cs="Times New Roman"/>
          <w:sz w:val="28"/>
        </w:rPr>
      </w:pPr>
      <w:r>
        <w:rPr>
          <w:rFonts w:cs="Times New Roman" w:ascii="Times New Roman" w:hAnsi="Times New Roman"/>
          <w:sz w:val="28"/>
        </w:rPr>
      </w:r>
    </w:p>
    <w:p>
      <w:pPr>
        <w:pStyle w:val="Normal"/>
        <w:ind w:firstLine="567"/>
        <w:jc w:val="center"/>
        <w:rPr>
          <w:rFonts w:ascii="Times New Roman" w:hAnsi="Times New Roman" w:cs="Times New Roman"/>
          <w:sz w:val="28"/>
        </w:rPr>
      </w:pPr>
      <w:r>
        <w:rPr>
          <w:rFonts w:cs="Times New Roman" w:ascii="Times New Roman" w:hAnsi="Times New Roman"/>
          <w:sz w:val="28"/>
        </w:rPr>
      </w:r>
    </w:p>
    <w:p>
      <w:pPr>
        <w:pStyle w:val="Heading2"/>
        <w:keepNext w:val="true"/>
        <w:keepLines/>
        <w:spacing w:before="360" w:after="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АЗДЕЛ  ПЕРВЫЙ</w:t>
      </w:r>
    </w:p>
    <w:p>
      <w:pPr>
        <w:pStyle w:val="Heading2"/>
        <w:keepNext w:val="true"/>
        <w:keepLines/>
        <w:spacing w:before="360" w:after="720"/>
        <w:jc w:val="center"/>
        <w:rPr>
          <w:rFonts w:ascii="Times New Roman" w:hAnsi="Times New Roman" w:cs="Times New Roman"/>
          <w:sz w:val="24"/>
          <w:szCs w:val="18"/>
          <w:lang w:val="ru-RU"/>
        </w:rPr>
      </w:pPr>
      <w:r>
        <w:rPr>
          <w:rFonts w:cs="Times New Roman" w:ascii="Times New Roman" w:hAnsi="Times New Roman"/>
          <w:b/>
          <w:bCs/>
          <w:i/>
          <w:iCs/>
          <w:sz w:val="28"/>
          <w:szCs w:val="28"/>
          <w:lang w:val="ru-RU"/>
        </w:rPr>
        <w:t>Цель интегральной йоги</w:t>
      </w:r>
      <w:r>
        <w:rPr>
          <w:rFonts w:cs="Times New Roman" w:ascii="Times New Roman" w:hAnsi="Times New Roman"/>
          <w:i/>
          <w:iCs/>
          <w:sz w:val="24"/>
          <w:szCs w:val="28"/>
          <w:lang w:val="ru-RU"/>
        </w:rPr>
        <w:t xml:space="preserve"> </w:t>
      </w:r>
    </w:p>
    <w:p>
      <w:pPr>
        <w:pStyle w:val="Normal"/>
        <w:spacing w:lineRule="exact" w:line="240" w:before="120" w:after="0"/>
        <w:ind w:firstLine="1701"/>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Цель интегральной йоги — войти в Божественное Присутствие и Сознание и быть обладаемым ими, любить Божество ради Божества одного, измениться во всей своей природе в природу Божества и в своей воле, работах и жизни быть инструментом Божества. Ее цель — не в том, чтобы быть великим йогином или Сверхчеловеком (хотя это может прийти), и не в том, чтобы цепляться за Божество ради силы своего эго, гордости или удовольствия. Она — не для Мокши, хотя освобождение и приходит благодаря ей, как может прийти все остальное, но эти вещи не должны быть нашими целями. Одно Божество есть наша цель.</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ийти к этой йоге просто с идеей о том, чтобы быть сверхчеловеком, было бы актом витального эгоизма, который перечеркнул бы ее собственную цель. Те, кто ставит перед собой такую цель, неизбежно приходят к горькому концу, духовно и во всех иных отношениях. Цель йоги, во-первых, — войти в божественное сознание растворением в нем отдельного эго (между прочим, делая так, находят свою истинную индивидуальную самость, которая является не ограниченным, тщеславным, занятым собой человеческим эго, а частью Божества) и, во-вторых, принести вниз супраментальное сознание на землю, чтобы трансформировать разум, жизнь и тело. Все остальное может быть лишь результатом двух этих целей, не главным объектом йог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должны избавиться от определенных неверных представлений о йоге, — которые у вас, похоже, есть, — ибо они опасны и должны быть выброшены каждым садхаком:</w:t>
      </w:r>
    </w:p>
    <w:p>
      <w:pPr>
        <w:pStyle w:val="Normal"/>
        <w:numPr>
          <w:ilvl w:val="0"/>
          <w:numId w:val="4"/>
        </w:numPr>
        <w:spacing w:lineRule="exact" w:line="240"/>
        <w:ind w:left="567" w:hanging="283"/>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Цель йоги — не в том, чтобы стать «как» Шри Ауробиндо или Мать. Те, кто лелеет эту идею, легко приходят к следующей идее, что они могут стать равными им и даже более великими. Это только вскармливает эго.</w:t>
      </w:r>
    </w:p>
    <w:p>
      <w:pPr>
        <w:pStyle w:val="Normal"/>
        <w:numPr>
          <w:ilvl w:val="0"/>
          <w:numId w:val="4"/>
        </w:numPr>
        <w:spacing w:lineRule="exact" w:line="240"/>
        <w:ind w:left="567" w:hanging="283"/>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Цель йоги — не в том, чтобы обрести силу или стать сильнее других, или иметь великие сиддхи, или делать великие или удивительные, или чудесные вещи.</w:t>
      </w:r>
    </w:p>
    <w:p>
      <w:pPr>
        <w:pStyle w:val="Normal"/>
        <w:numPr>
          <w:ilvl w:val="0"/>
          <w:numId w:val="4"/>
        </w:numPr>
        <w:spacing w:lineRule="exact" w:line="240"/>
        <w:ind w:left="567" w:hanging="283"/>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Цель йоги — не в том, чтобы быть великим йогином или суперменом. Это — эгоистический подход к йоге, и он до добра не доведет; избавьтесь от этого полностью.</w:t>
      </w:r>
    </w:p>
    <w:p>
      <w:pPr>
        <w:pStyle w:val="Normal"/>
        <w:numPr>
          <w:ilvl w:val="0"/>
          <w:numId w:val="4"/>
        </w:numPr>
        <w:spacing w:lineRule="exact" w:line="240"/>
        <w:ind w:left="567" w:hanging="283"/>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Говорить о супраментале и думать о принесении его вниз в себя — самое опасное изо всего. Это может привести к мегаломании и утрате равновесия. Чего нужно искать садхаку, это полного раскрытия Божеству, психического изменения своего сознания, духовного изменения. Неэгоистичность, отсутствие желаний, смирение, бхакти, сдача, покой, ровное отношение ко всему, мир, спокойная искренность являются непременными компонентами этого изменения сознания. До психического и духовного изменения думать о супраментале — абсурд, и абсурд высокомерны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эти эгоистические идеи, если им потворствовать, могут лишь увеличить эго, испортить садхану и привести к серьезным духовным опасностям. Они должны быть отвергнуты полностью.</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нечно, можно [делать йогу, не будучи великим]. Нет никакой нужды быть великим. Наоборот, смирение — первое, что необходимо, ибо тот, кто имеет эго и гордыню, не может реализовать Высшег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самой книги, я, к сожалению, не знаю телугу и не могу прочитать оригинал, но из английского пересказа у меня сложилось некоторое впечатление о ее содержании. Я сделал вывод, что она является, в основном, провозглашением и обоснованием Пурна Йоги и моего послания; я уверен, что вы правильно передали два главных ее элемента — первое, приятие мира как манифестации Божественной Силы, не отвергание его как ошибки и иллюзии, и, второе, характер этой манифестации как духовной эволюции с йогой как средством трансформации разума, жизни и тела в инструменты духовного и супраментального совершенства. Вселенная является не только материальным, но и духовным фактом, жизнь — не только игрою сил или ментальным переживанием, но полем для эволюции скрытого духа. Человеческая жизнь получит свое осуществление и трансформацию во что-то за ее пределами, только когда эта истина будет понята и сделана мотивирующей силой нашего существования и когда будут найдены средства ее эффективной реализации. Средства реализации должны быть найдены в интегральной йоге, в объединении во всех частях нашего существа с Божеством и в последовательной трансформации всех его ныне спорящих друг с другом элементов в гармонию более высокого божественного сознания и существовани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уть йоги, которой следуют здесь, имеет иные цели, чем другие йоги, — ибо ее цель состоит не только в том, чтобы подняться из обычного невежественного мирового сознания в божественное сознание, но и в том, чтобы принести супраментальную силу этого божественного сознания вниз в невежество разума, жизни и тела, трансформировать их, проявить Божество здесь и создать божественную жизнь в Материи. Это — в высшей степени трудная цель и трудная йога; для многих или для большинства она, похоже, будет невозможна. Все установившиеся силы обычного невежественного мирового сознания противостоят ей, отрицают ее и стараются помешать ей, и садхак найдет свой собственный ум, жизнь и тело полными самыми упрямыми препятствиями на пути к ее реализации. Если вы можете допустить идеал всем сердцем, встретить лицом к лицу все трудности, оставить прошлое и его узы позади, если вы готовы отказаться ото всего и рискнуть всем ради этой божественной возможности, только тогда можете вы надеяться открыть переживанием Истину, стоящую за не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адхана этой йоги развертывается не через какое-то установленное ментальное учение или предписанные формы медитации, Мантры или что-то еще, а посредством стремления, самоконцентрацией внутрь или вверх, самораскрытием Влиянию, Божественной Силе над нами и ее работам, Божественному Присутствию в сердце и отверганием всего, что чуждо этим вещам. Только верой, стремлением и сдачей может прийти это самораскрыти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по всей видимости, имеете призвание и можете быть пригодны для йоги; но существуют разные пути, и каждый путь ставит перед собой различные задачи и цели. Для всех путей общим является победа над желаниями, отвергание обычных отношений в жизни и стремление пройти из неопределенности к вечно длящейся определенности. Можно также стараться победить сновидения и сон, жажду и голод и др. Но это не является частью моей йоги — не иметь ничего общего с миром или с жизнью или убить чувства, или полностью подавить их деятельность. Целью моей йоги является трансформация жизни принесением вниз, в нее, Света, Силы и Блаженства божественной Истины и ее динамичных определенностей. Эта йога — йога не отшатывающегося от мира аскетизма, а божественной жизни. Ваша цель, с другой стороны, может быть достигнута вхождением в Самадхи и прерыванием в ней всякой связи с мировым существование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овсе не обязательно быть аскетом — вполне достаточно, если вы сможете научиться жить внутри, во внутреннем существе, а не на поверхности, обнаружите душу, или истинную индивидуальность, которая вуалируется силами поверхностного разума и витала, и раскроете существо к суперсознательной Реальности. Но в этом нельзя добиться успеха, пока вы не полностью искренни и однонаправленны в своем усили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второго вопроса, участие в миссии Шри Ауробиндо зависит от способности делать трудную йогу или от зова в вас посвятить себя идеалу без мысли или требований эго или витальных желаний; в противном случае лучше не думать об это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если внешняя природа не трансформирована, можно идти так высоко, как это только возможно и иметь высшие переживания — но внешний разум остается инструментом Неведени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гда можно иметь реализации того или иного рода на ментально-духовном плане, даже если витал еще нечист. Имеет место своего рода обособление ментального Пуруши от Пракрити, приводящее к знанию, что не оказывает трансформирующего воздействия на жизнь. Но теория этих йогинов заключается в том, что нужно знать Себя; жизнь и то, что вы делаете в жизни, не имеют значения. Вы не читали о йогине, который пришел со своей любовницей, и Рамакришна спросил его: «Почему вы так живете?» Тот ответил: «Все есть Майя, поэтому неважно, что я делаю, раз я знаю Брахмана». Правда, Рамакришна ответил: «Плевал я на вашу Веданту», но, логически, йогин имел основания для своего ответа — ибо, если жизнь и деятельность являются Майей и только безмолвный Брахман реален — что ж!</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Брахмическом состоянии чувствуют себя незадеваемым и чистым, но природа остается несовершенной. Обычный Санньясин не беспокоится об этом, потому что его целью является не совершенствование природы, а обособление себя от не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ир является необходимым базисом, но мира недостаточно. Мир, если он силен и перманентен, может освободить внутреннее существо, которое может стать спокойным и недвижимым свидетелем внешних движений. Это — освобождение Санньясина. В некоторых случаях он может освободить и внешнее, выбрасывая старую природу в окружающее сознание, но даже это является освобождением, не трансформацией.</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и [древние йоги] ставили целью реализацию и не заботились об обожествлении, кроме Тантры и некоторых других. Однако и там цель заключалась, скорее, в том, чтобы стать святыми и сиддхами, чем в чем-то ещ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ила переживания, светлота и полнота его и т.д. в огромной мере меняются в зависимости от плана. Ментальная реализация очень отличается от надментальной или супраментальной, хотя постигаемая Истина может быть одной и той же. Так и знание Материи как Брахмана приводит к совершенно иным результатам, чем знание Жизни, Разума, Суперразума или Ананды как Брахмана. Если бы реализация Божества через Разум была бы той же самой вещью, что и реализация его на верхних планах, в этой йоге не было бы ни малейшего смысла — не было бы нужды восходить к суперразуму или приносить суперразум вниз.</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ыть в полном объединении с Божеством — финальная цель. Когда кто-то имеет своего рода постоянное объединение, он может быть назван йогином, но объединение должно быть сделано полным. Есть йогины, которые имеют объединение только на духовном плане, другие объединены в разуме и сердце, третьи — также в витале. В нашей йоге наша цель состоит в том, чтобы быть объединенными также и в физическом плане и на супраментальном план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о почему должны они [йогины традиционных путей] чувствовать какое-то давление [нисхождения суперразума], когда они довольствуются достигнутой реализацией? Они живут в духовном разуме, а природа разума — разделять; здесь выделять какой-то высокий аспект или состояние Божества и стремиться к нему во исключение всего остального. Все духовные философии и школы йоги делают это. Если они проходят дальше, то только к Абсолюту — а разум не может понять в отношении Абсолюта ничего, кроме лишь того, что он является чем-то непостижимым, neti neti. Более того, для обретения самадхи они концентрируются на одной единственной идее, и то, чего они достигают, является тем, репрезентацией чего была эта идея — самадхи по своей природе является эксклюзивной концентрацией на этом. А почему должно это открывать им что-то еще? Очень немногие достаточно пластичны, чтобы избежать этого самоограничения садханы — что они постигают, так это то, что нет конца реализации, что когда вы достигаете одного пика, вы находите другой за ним. Чтобы видеть больше, нужно войти в сознательный бодрствующий контакт с супраменталом или, по крайней мере, получить его проблеск — а это означает — пройти за пределы духовного разума.</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сам принцип этой йоги, что только супраментализацией сознания, которая означает подъем над разумом к суперразуму и нисхождение суперразума в природу, может быть совершена финальная трансформация. Поэтому, если бы никто не мог подняться над разумом к суперразуму или достичь нисхождения суперразума, тогда, логически, эта йога была бы невозможна. Каждое существо в своей сути одно с Божеством и его индивидуальное существо является частью Божества, поэтому нет непреодолимых препятствий тому, чтобы оно стало супраментальным. Без сомнения, для человеческой природы, являющейся ментальной в своем базисе, невозможно преодолеть Неведение и подняться к суперразуму или добиться его нисхождения своим собственным усилием, но сдачей Божеству это может быть сделано. Тогда человек приносит его вниз в земную Природу через свое собственное сознание и тем открывает путь для других, но это изменение должно повторяться в каждом сознании, чтобы быть индивидуально эффективным.</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Цель йоги — открыть сознание Божеству и жить все больше и больше во внутреннем сознании, воздействуя оттуда на внешнюю жизнь, выносить глубочайшее психическое существо вперед и силой психического очищать и изменять существо, чтобы оно могло стать готовым для трансформации и объединения с Божественным Знанием, Волей и Любовью. Во-вторых, развивать йогическое сознание, т.е. универсализовать существо на всех планах, начать осознавать космическое существо и космические силы и быть в объединении с Божеством на всех планах до надразума. В-третьих, войти в контакт с трансцендентальным Божеством за пределами надразума через супраментальное сознание и природу и сделать себя инструментом для реализации динамичной Божественной Истины и ее трансформирующего нисхождения в земную природу.</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ожество имеет три аспекта для нас:</w:t>
      </w:r>
    </w:p>
    <w:p>
      <w:pPr>
        <w:pStyle w:val="Normal"/>
        <w:numPr>
          <w:ilvl w:val="0"/>
          <w:numId w:val="12"/>
        </w:numPr>
        <w:spacing w:lineRule="exact" w:line="240"/>
        <w:ind w:left="567" w:hanging="283"/>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о является Космическим Собой и Духом, который находится во всех и за всеми вещами и существами, из которого и в котором все проявлено во вселенной, хотя сейчас это — манифестация в Неведении.</w:t>
      </w:r>
    </w:p>
    <w:p>
      <w:pPr>
        <w:pStyle w:val="Normal"/>
        <w:numPr>
          <w:ilvl w:val="0"/>
          <w:numId w:val="12"/>
        </w:numPr>
        <w:spacing w:lineRule="exact" w:line="240"/>
        <w:ind w:left="567" w:hanging="283"/>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о является Духом и Господом нашего собственного существа внутри нас, которому мы должны служить и учиться выражать его во всех своих движениях, чтобы мы могли расти из Неведения в Свет.</w:t>
      </w:r>
    </w:p>
    <w:p>
      <w:pPr>
        <w:pStyle w:val="Normal"/>
        <w:numPr>
          <w:ilvl w:val="0"/>
          <w:numId w:val="12"/>
        </w:numPr>
        <w:spacing w:lineRule="exact" w:line="240"/>
        <w:ind w:left="567" w:hanging="283"/>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ожество является трансцендентальным Существо и Духом, всем блаженством и всем светом, всем божественным знанием и силой, и к этому высшему божественному существу и его Свету мы должны подниматься и приносить вниз его реальность все больше и больше в наше сознание и жизнь.</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обычной Природе мы живем в Неведении и не знаем Божество. Силы обычной Природы являются небожественными силами, потому что они плетут вуаль эго, желания и несознания, которая скрывает Божество от нас. Чтобы войти в более высокое и глубокое сознание, которое знает и живет светло в Божестве, мы должны избавиться от сил нижней природы и открыться деятельности Божественной Шакти, которая трансформирует наше сознание в сознание Божественной Природ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концепция Божества, от которой мы должны стартовать — реализация ее истины может прийти только с раскрытием сознания и его изменением.</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зличие между Трансцендентальным, Космическим, Индивидуальным Божеством — не мое изобретение, и родилось оно не в Индии или Азии, — оно, наоборот, является признанным европейским учением в эзотерической традиции Католической Церкви, где оно является толкованием Троицы, — Отца, Сына и Святого Духа, — и очень хорошо известно европейскому мистическому опыту. В своей сути оно существует во всех духовных дисциплинах, которые признают вездесущность Божества — в индийском ведантическом опыте и в магометанской йоге (не только среди суфи, но и в других школах) — мусульмане даже говорят не о двух или трех, а о множестве уровнях Божества, через которые проходят, пока не достигнут Всевышнего. Что до самой идеи, безусловно, существует различие между индивидуальным, космосом в пространстве и времени, и чем-то, что превосходит эту космическую формулу и всякую космическую формулу. Есть космическое сознание, переживаемое многими, которое совершенно отличается по своему масштабу и деятельности от индивидуального сознания, и если есть сознание за пределами космического, бесконечное и эссенциально вечное, не просто протяженное во Времени, оно тоже должно отличаться от этих двух. И если Божество является этими тремя или проявляет Себя в этих трех, разве не невозможно, что в аспекте, в Своей работе, Он может дифференцировать Себя настолько, что мы вынуждены, если не хотим смешать всю истину опыта, если мы не собираемся ограничивать себя простым статичным переживанием чего-то невыразимого, говорить о тройном аспекте Божеств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практике йоги существует огромное динамичное различие в отношениях с тремя этими возможными реализациями. Если я реализую только Божество, не свою персональную самость, а то, которое, все же, движет тайно всем моим персональным существом и которое я могу выносить вперед из-за вуали, или если я возвожу образ этого Божества в своих членах, это — реализация, но реализация ограниченная. Если я постигаю Космическое Божество, утрачивая в нем всякую индивидуальную самость, это — очень широкая реализация, но я становлюсь просто каналом универсальной Силы, и для меня нет персонального или божественно индивидуального достижения. Если я взлетаю только до трансцендентальной реализации, я теряю и себя, и мир в трансцендентальном Абсолюте. Если, с другой стороны, моей целью является не какая-то одна из этих вещей сама по себе, а реализация и проявление Божества в мире, принесение вниз для этого еще непроявленной Силы — такой, как суперразум, — гармонизация всех трех становится императивной необходимостью. Я должен принести ее вниз, а откуда должен я приносить ее вниз — раз она еще не проявлена в космической формуле — если не из непроявленного Трансцендентального, которого я должен достичь и реализовать? Я должен принести ее в космическую формулу, и, раз так, я должен реализовать космическое Божество и начать осознавать космического себя и космические силы. Но я должен воплотить ее здесь, — в противном случае она будет ощущаться как лишь влияние, а не как вещь, фиксированная в физическом мире, и именно через Божество в индивидууме это может быть сделан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и являются элементами в динамике духовного опыта, и я обязан допустить их, если божественная работа должна быть сделан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 xml:space="preserve">Очевидно, что искать Божество </w:t>
      </w:r>
      <w:r>
        <w:rPr>
          <w:rFonts w:cs="Times New Roman" w:ascii="Times New Roman" w:hAnsi="Times New Roman"/>
          <w:b w:val="false"/>
          <w:bCs w:val="false"/>
          <w:i/>
          <w:iCs/>
          <w:sz w:val="24"/>
          <w:szCs w:val="22"/>
        </w:rPr>
        <w:t>только</w:t>
      </w:r>
      <w:r>
        <w:rPr>
          <w:rFonts w:cs="Times New Roman" w:ascii="Times New Roman" w:hAnsi="Times New Roman"/>
          <w:b w:val="false"/>
          <w:bCs w:val="false"/>
          <w:sz w:val="24"/>
          <w:szCs w:val="22"/>
        </w:rPr>
        <w:t xml:space="preserve"> ради того, что можно получить от Него, — не надлежащая позиция; но если бы искать Его ради этих вещей было бы абсолютно запрещено, большая часть людей в мире не поворачивалась бы к Нему вовсе. Поэтому я полагаю, что это допустимо: ради того, чтобы они могли положить начало — если они имеют веру, они могут получить то, чего просят, сочтут продолжение хорошей вещью и однажды неожиданно могут натолкнуться на идею, что это, в конечном счете, не единственное, что можно делать, что есть лучшие пути и лучший дух, в котором можно приближаться к Божеству. Если они не получают того, чего хотят, но, все же, приходят к Божеству и верят Ему, хорошо, это показывает, что они стали готовы. Давайте смотреть на это как на своего рода начальную школу для неготовых. Но, конечно, это — не духовная жизнь, это — лишь своего рода элементарное религиозное приближение. Для духовной жизни правилом является давать, а не требовать. Садхак, однако, может просить Божественную Силу помочь ему сохранить здоровье или вернуть его, если он делает это как часть своей садханы, чтобы его тело было способно на духовную жизнь и пригодно для нее, чтобы оно было хорошим инструментом для Божественной Работ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вайте, прежде всего, оставим в стороне совершенно чуждое обсуждение, что нам нужно было бы делать, если бы объединение с Божеством приносило вечную безрадостность, Нирананаду, или муку. Такой вещи не существует, и предполагать ее — только напускать тумана. Божество — Анандамайя, и его можно искать ради Ананды, которую он дает; но он имеет в себе также и много других вещей, и его можно искать ради какой-то из них, ради мира, ради освобождения, ради знания, ради силы, ради чего-то еще, к чему вы можете чувствовать тягу или импульс. Кто-то вполне может сказать: «Пусть я буду иметь Силу от Божества и делать Его работу или выполнять Его Волю, и я буду удовлетворен, даже если использование Силы принесет с собой также и страдания». Можно избегать блаженства, как вещи слишком огромной и экстатичной, и просить только или главным образом мира, освобождения, Нирваны. Вы говорите о самоосуществлении, — можно относится ко Всевышнему не как к Божеству, а как к своему высшему Себе и искать осуществления своего существа в этом высшем Себе; но не обязательно рассматривать его как себя блаженства, экстаза, Ананды; — можно рассматривать его как себя свободы, шири, знания, спокойствия, силы, покоя, совершенства — вероятно, слишком спокойного, чтобы впустить рябь чего-то столь нарушающего, как радость. Но даже если приближаются к Божеству ради достижения чего-то, это неправда, что к Нему можно приближаться или искать объединения с Ним только ради Ананды и ни для чего больш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делает все ваше рассуждение беспочвенным. Ибо это — аспекты Божественной Природы, ее силы, статусы его существа, — но Само Божество является чем-то абсолютным, чем-то самосуществующим, не ограниченным своими аспектами, — чудесный и несказанный, не Он существует ими, а они существуют благодаря Ему. Из этого следует, что коли он привлекает своими аспектами, тем более может он привлекать самим абсолютным собой, который слаще, могучей, глубже любого аспекта. Его мир, восторг, свет, свобода, красота чудесны и несказанны, потому что он сам волшебно, мистично, трансцендентально чудесен и несказанен. В таком случае Его могут искать ради его чудесной и несказанной самости, а не ради того или иного его аспекта. Единственное, что нужно для этого, это добраться до определенной точки, где психическое чувствует тягу самого Божества в себе, и, во-вторых, достигнуть точки, где разум, витал и все остальное тоже начинают чувствовать, что именно этого они желали, и что поверхностный голод по Ананде или чему-либо еще объяснялся лишь притяжением природы к этому высшему магниту.</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аш аргумент, что раз мы знаем, что объединение с Божеством приносит Ананду, то поэтому мы должны искать объединения ради Ананды, не истинен и не имеет силы. Тот, кто любит королеву, может знать, что если она ответит его любви, это принесет ему могущество, положение, богатства, и, все же, не ради могущества, положения, богатств искать ее любви. Он может любить ее ради нее самой и мог бы любить ее равно, если бы она не была королевой; он может не надеяться ни на какую взаимность и, все же, любить ее, обожать ее, жить для нее, умереть ради нее просто потому, что она — это она. Это случалось, и мужчины любили женщин без всякой надежды на наслаждение или результат, любили упорно, страстно, после того, как приходила старость и красота исчезала. Патриоты любят свою страну не только, когда та богата, сильна, велика и может многое дать им; любовь к стране была самой пылкой, страстной, абсолютной, когда страна была бедна, несчастна, находилась в упадке, не могла дать им ничего, кроме утрат, ран, мучения, заточения, смерти в награду за служение ей; все же, даже зная, что они никогда не увидят ее свободной, люди жили, служили и умирали за нее — ради нее самой, не ради того, что она может дать. Люди любили Истину ради нее самой; и за то, чтобы искать или находить ее, принимали бедность, гонения, саму смерть; они довольствовались даже тем, чтобы всегда искать ее не находя, и, все же, никогда не отказывались от поисков. Что это означает? Что человек, страна, Истина и прочие вещи могли быть любимы ради них самих, а не ради чего-то еще, не ради каких-то материальных выгод, положения в обществе или удовольствия, а из-за чего-то абсолютного, что было либо в этих вещах, либо за их внешностью и обстоятельствами. Божество больше, чем мужчина или женщина, страна или кредо, мнение, открытие или принцип. Он — Персона превыше всех персон, Дом и Страна всех душ, Истина, чьими лишь несовершенными фигурами являются все истины. И как может тогда Он не быть любим, как все это и даже больше, людьми, даже находящимися в их меньших самостях и природ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аши рассуждения игнорируют то, что абсолютно или тяготеет к абсолютности в человеке и в его поисках, равно как и в Божестве — что-то, не объяснимое ментальным резоном или витальным мотивом. Мотив, но мотив души, не витального желания; резон, но не разума, а себя и духа. Вопрошание тоже, но вопрошание, которое является прирожденным стремлением души, не витальной жаждой. Это то, что поднимается, когда имеется явная самоотдача, когда «Я ищу тебя из-за того, я ищу тебя из-за сего» сменяется на «Я ищу тебя из-за тебя самого». Это чудесный и несказанный абсолют в Божестве имеет в виду X, когда он говорит: «Ни знание, ни то, ни это, но Кришна». Это притяжение, в действительности, является категорическим императивом, сам в нас притягивается к Божеству из-за императивного зова более великого Себя, душа неотвратимо притягивается к объекту своего обожания, потому что она не может иначе, потому что она — это она, а Он — это Он. Все об это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написал все это, только чтобы объяснить, что мы имеем в виду, когда мы говорим о поисках Божества ради него самого, а не ради чего-то еще — насколько это объяснимо. Объяснимо или нет, это — один из самых доминирующих факторов в духовном опыте. Желание самоотдачи является лишь выражением этого факта. Но это не означает, что я возражаю против ваших поисков Ананды. Просите о ней всеми средствами, пока хоть в какой-то части вашего существа есть нужда в ней — ибо это — вещи, которые ведут к Божеству, — пока абсолютный внутренний зов, который все время находился там, не пробьется к поверхности. Но, в действительности, он был там с самого начала и сейчас имеется там позади — он является категорическим духовным императивом, абсолютной нуждою души в Божеств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не говорю, что не должно быть Ананды. Самоотдача сама является глубокой Анандой, и что она приносит, что она влечет за собой, это невыразимую Ананду — и этот метод приносит ее скорее, чем любой другой, так что можно было бы, в некотором смысле, сказать: «Неэгоистическая самоотдача — лучшая политика». Однако из нее политики не делают. Ананда есть результат, но самоотдача делается не ради результата, а ради самого Божества — тонкое различие, может показаться разуму, но очень реально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мои намерения не входило указывать, что стремиться к Ананде было ошибкой. На что я хотел указать, это на условия перманентного обладания Анандой (ее первые касания, визиты, наводнения можно иметь и раньше); эссенциальные условия для этого — изменение сознания, приход мира, света и др., всего, что приносит переход из нормальной к духовной природе. И раз так, лучше сделать это изменение сознания первой целью садханы. С другой стороны, стремление сразу обрести постоянную Ананду в сознании, которое еще не способно сохранить ее, а тем более заменить ею меньшие (витальные) радости и удовольствия, вполне может остановить расцветание тех духовных переживаний, которые делают продолжающийся экстаз эссенциально возможным. Но я, конечно, никогда и не думал говорить, что Ананды не нужно достигать или что нужно упорствовать на вашем движении к nirАnanda (безрадостному) Брахману. Наоборот, я сказал, что Ананда является венцом йоги, что, безусловно, означает, что она является частью высшей siddhi.</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то бы чего бы ни желал искренне и постоянно от Божества, Божество, несомненно, дает. Если, в таком случае, вы хотите Ананды и продолжаете хотеть, вы, безусловно, получите ее в конце. Единственный вопрос заключается в том, что является главной движущей силой вашего поиска, витальное требование или психическое стремление, проявляющееся через сердце и передающееся ментальному, витальному и физическому сознанию. Последнее является величайшей силой и делает путь самым коротким — и, кроме того, к этому пути нужно рано или поздно прийти.</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айти Божество, в действительности, — это первая причина для поисков духовной Истины и духовной жизни; это — единственно необходимое; все остальное ничего не значит без этого. Когда Божество найдено — проявлять Его, то есть, прежде всего, трансформировать свое собственное ограниченное сознание в Божественное Сознание, жить в бесконечном Мире, Свете, Любви, Силе, Блаженстве, стать этим в своей собственной сущностной природе и, как следствие, быть этому сосудом, каналом, инструментом в своей активной природе. Вносить в деятельность принцип единства на материальном плане или работать для человечества — это ментальный неверный перевод Истины — эти вещи не могут быть первой истинной целью духовного поиска. Мы должны найти Себя, Божество, только тогда можем мы знать, какую работу Сам или Божество требует от нас. До той поры наша жизнь и деятельность могут быть лишь помощью или средством для обнаружения Божества, и перед ними не должны ставиться никакие иные цели. Когда мы растем во внутреннем сознании или когда духовная Истина Божества растет в нас, наша жизнь и деятельность, в действительности, должны все больше и больше изливаться из них, быть едиными с ними. Но заранее решать с помощью наших ограниченных ментальных концепций, чем они должны быть, значит препятствовать росту духовной Истины внутри. По мере этого роста, мы будем чувствовать Божественный Свет и Истину, Божественную Мощь и Силу, Божественную Чистоту и Мир, работающие в нас, работающие над нашей деятельностью, как и над нашим сознанием, использующие их, чтобы переформировать нас по Божественному Образу, удаляя шлак, заменяя на чистое золото Духа. Только когда Божественное Присутствие есть в нас всегда и сознание трансформировано, имеем мы право сказать, что мы готовы проявлять Божество на материальном плане. Придерживаться ментального идеала или принципа и навязывать его внутренней работе, значит подвергаться опасности ограничения ментальной реализацией, помешать или даже исказить частичной формацией истинный рост в полное сознание и объединение с Божеством и свободное и сокровенное излияние Его воли в нашей жизни. Это — ошибка ориентации, к которой склонен разум сегодняшнего дня. Гораздо лучше приближаться к Божеству за Миром или Светом, или Блаженством, которые дает Его реализация, чем привносить эти меньшие вещи, которые могут отвлечь нас от единственно нужного. Обожествление материальной жизни, как и внутренней жизни, тоже является частью того, что мы видим как Божественный План, но это может быть осуществлено только излиянием внутренней реализации, чем-то, что растет изнутри вовне, не осуществлением ментального принцип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спрашивали, какой дисциплине нужно следовать, чтобы превратить ментальные поиски в живое духовное переживание. Первое, что необходимо, это концентрация вашего сознания внутри вас самих. Обычный человеческий ум занят деятельностью на поверхности, которая вуалирует реального Себя. Но есть другое, скрытое, сознание внутри, позади поверхностного сознания, в котором мы можем начать осознавать реального Себя и более обширную и более глубокую истину природы, можем реализовать Себя и освободить и трансформировать природу. Успокоить поверхностный разум и начать жить внутри — цель этой концентрации. У этого истинного сознания, отличного от поверхностного, есть два главных центра, один — в сердце (не в физическом сердце, а в сердечном центре в середине груди), другой — в голове. Концентрация в сердце раскрывает внутри, и, следуя этому внутреннему раскрытию и идя вглубь, начинают осознавать душу, или психическое существо, божественный элемент в индивидууме. Это существо, когда с него снята вуаль, начинает выходить вперед, править природой, поворачивать ее и все ее движения к Истине, к Божеству и звать вниз, в нее, все, что находится свыше. Это приносит сознание Присутствия, посвящение существа Высшему и вызывает нисхождение в нашу природу более великой Силы и Сознания, которые ждут над нами. Концентрация в сердечном центре с предложением себя Божеству и стремлением к этому внутреннему раскрытию и к Присутствию в сердце является первым путем и, если это может быть сделано, естественным началом; ибо его результаты, если они достигнуты, делают духовный путь много легче и безопаснее, чем если начать с другого пут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ругой путь состоит в концентрации в голове, в ментальном центре. Это, если приносит безмолвие поверхностного разума, раскрывает внутренний, более широкий, более глубокий разум внутри, который больше способен на получение духовного переживания и духовного знания. Но если концентрируются здесь, нужно раскрывать безмолвное ментальное сознание вверх, ко всему, что находится над разумом. Со временем начинают чувствовать сознание, поднимающимся вверх, и в конце оно поднимается за крышку, которая так долго держала его привязанным к телу, и находит центр над головой, где оно освобождается в Бесконечность. Там оно начинает входить в контакт с универсальным Собой, Божественным Миром, Светом, Силой, Знанием, Блаженством, входить в это и становиться этим, чувствовать нисхождение этих вещей в природу. Концентрация в голове со стремлением к успокоению в разуме и к реализации Себя и Божества свыше — это второй способ концентрации. Важно, однако, помнить, что концентрация сознания в голове является лишь подготовкой для его подъема к центру свыше; в противном случае можно остановиться в своем собственном разуме и его переживаниях или, в лучшем случае, достигнуть только отражения Истины, пребывающей свыше, вместо подъема в духовную трансцендентальность и жизни там. Для некоторых ментальная концентрация легче, для других легче концентрация в сердечном центре; некоторые способны чередовать их — но начать с сердечного центра, если кто-то может это сделать, предпочтительне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ругая сторона дисциплины связана с активностями природы, разума, жизненной самости, или витала, и физического существа. Здесь принцип заключается в том, чтобы приводить природу в соответствие со внутренней реализацией, чтобы не разрываться на две несогласующиеся части. Здесь возможны несколько дисциплин или процессов. Один — предложить все активности Божеству и взывать о внутреннем руководстве и о приятии вашей природы Верхней Силой. Если есть внутреннее раскрытие души, если психическое существо выходит вперед, тогда больших трудностей не возникает — с этим приходит психическая способность распознавать, постоянное указание, и наконец правление, которое обнажает и постепенно и терпеливо удаляет все несовершенства, приносит правильные ментальные и витальные движения и переформирует также физическое сознание. Другой метод — встать позади, обособившись от движений разума, жизни и физического существа, рассматривать их активности только как привычную формацию общей Природы в индивидууме, навязанную нам прошлыми работами, не как какую-то часть нашего реального существа; пропорционально тому, насколько преуспевают в этом, становятся обособленными, видят разум и его активности не собою, жизнь и ее активности — не собою, тело и его активности — не собою, начинают осознавать внутреннее Существо внутри нас — внутреннее ментальное, внутреннее витальное, внутреннее физическое, — безмолвное, спокойное, несвязанное, без привязанностей, которое отражает истинного Себя свыше и может быть его прямой репрезентацией; из этого внутреннего безмолвного Существа идет отвергание всего, что должно быть отвергнуто, приятие только того, что может быть сохранено и трансформировано, глубочайшая Воля к совершенству или зов к Божественной Силе делать на каждом шагу то, что необходимо для изменения Природы. Это может быть также раскрытие разума, жизни и тела к глубочайшей психической сути и ее управляющему влиянию или ее прямому руководству. В большинстве случаев два этих метода появляются и работают вместе и в конце сплавляются воедино. Но можно начать с чего-то одного, с того, что ощущается более естественным и легки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аконец, во всех трудностях, где персональное усилие сталкивается с препятствием, помощь Учителя может вмешаться и принести то, что нужно для реализации или для необходимого в данную минуту шага.</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а йога требует тотального посвящения жизни стремлению к обнаружению и воплощению Божественной Истины и ничему больше. Делить свою жизнь между Божеством и какой-то внешней целью и деятельностью, которые не имеют ничего общего с поисками этой Истины, недопустимо. Малейшая вещь такого рода делает успех в йоге невозможны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должны идти внутрь себя и войти в полное посвящение себя духовной жизни. Всякое хватание за ментальные совершенства должно быть отброшено, всякая настойчивость на витальных целях, интересах и привязанностях должна быть отставлена, всякое цепляние за семью, друзей, страну должно исчезнуть, если вы хотите достигнуть успеха в йоге. Что бы ни приходило как энергия или деятельность, направляющаяся вовне, должно идти из Истины, однажды открытой, а не от нижних ментальных или витальных мотивов, от Божественной Воли, а не от персонального выбора или предпочтений эго.</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TextBody"/>
        <w:rPr/>
      </w:pPr>
      <w:r>
        <w:rPr/>
        <w:t>Это — повсеместно признанный принцип духовного усилия, что нужно быть готовым пожертвовать всем, чтобы достигнуть Божества через духовное сознание. Если его целью является саморазвитие на ментальном, витальном или физическом плане, тогда — дело иное: такая жизнь является жизнью эго с душой, сохраняемой позади неразвитой или полуразвитой. Но для духовного искателя единственное развитие, которого он ищет, — это развитие психического и духовного сознания, и то только потому, что это необходимо для достижения Божества и служения Божеству, не ради самого этого сознания. Какое бы ментальное, витальное, физическое развитие или использование способностей не могли быть сделаны частью духовной жизни и инструментом для Божества, они могут оставаться только при условии их сдачи для трансформации и переустановления на духовную основу. Но они не могут сохраняться ради самих себя или ради эго или рассматриваться как ваша собственность, или использоваться для ваших личных целей, они могут использоваться только для Божеств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заявления Джеймса, оно, конечно, истинно, за исключением того, сколько внимания может уделять другим вещам, таким, как своему хобби, политик в часы досуга — если он хочет преуспеть как политик, он должен отдать свои лучшие энергии политике. И наоборот, если бы Шекспир или Ньютон потратили бы часть своей энергии на политику, они не были бы способны достичь таких высот в поэзии и в науке, или даже если бы и достигли, то сделали бы намного меньше. Главные энергии должны быть сосредоточены на одной вещи; остальное может быть лишь мелкими делами на досуге, скорее развлечением или интересами, чем целями, полезными для поддержания главной культуры.</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зависит от цели жизни. Для того, чья цель — открыть и владеть высшей духовной истиной и божественной жизнью, не думаю, что университет много значит, не вижу я и какой-то практической связи между ними. Все было бы иначе, если бы целью была жизнь писателя и мыслителя лишь на интеллектуальном уровне, без какого-либо более высокого полета или более глубокого поиска. Мне не кажется, что ваше нежелание связать себя с такого рода работой вызвано какой-то слабостью. Это, скорее, только малая часть вашей природы, и часть не самая глубокая или сильная, удовлетворилась бы этим или атмосферой, в которой она должна была бы делатьс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этих материях это не мыслящий разум, а витальное существо — жизненная сила и природа желания, или, по крайней мере, какая-то часть ее, — обычно, определяет деятельность людей и их выбор, когда это не какая-то внешняя необходимость или давление принуждает их к этому или влияет на их решение. Разум является лишь интерпретирующим, оправдывающим и изобретающим агентом. Вашим приятием садханы эта часть вашего витального существа была подвергнута давлению свыше и изнутри, которое обескуражило ее старый поворот желаний и тенденций, нарушило ее старые колеи, которые задавали ее направление прежде; этот витал, это часто бывает первым результатом, стих и стал нейтрален. Поэтому он больше не толкает с силой к обычной жизни; он еще не получил из психического центра или через психический центр и верхнюю ментальную волю достаточно света и импульса, чтобы начать новое витальное движение и побежать энергично по дороге к новой жизни. Такова причина вялости, о которой вы говорите, и туманности будущего.</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ваша душа все время стремится к трансформации, тогда это то, чему вы должны последовать. Искать Божество или, скорее, какой-то аспект Божества — ибо никто не может полностью реализовать Божество, если там нет трансформации — может и достаточно для некоторых, но не для тех, чья душа стремится к полному божественному изменению.</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 xml:space="preserve">Метаниям X, исполненным угрызениям совести, между Кришной, Шивой и Шакти я не мог помочь поощряющей улыбкой. Если человека притягивает одна форма или две формы Божества, все в порядке, но если его влечет к нескольким одновременно, ему незачем мучиться из-за этого. Человек, сколь-нибудь развитый, неизбежно имеет несколько сторон в своей природе, и это вполне естественно, что разные аспекты должны привлекать или управлять различными персональностями в нем: он может принять их всех и гармонизировать их в Одном Божестве и Одной Адья Шакти, чьими манифестации являются все они.  </w:t>
      </w:r>
    </w:p>
    <w:p>
      <w:pPr>
        <w:pStyle w:val="Normal"/>
        <w:spacing w:lineRule="exact" w:line="240"/>
        <w:jc w:val="both"/>
        <w:rPr>
          <w:rFonts w:ascii="Times New Roman" w:hAnsi="Times New Roman" w:cs="Times New Roman"/>
          <w:b w:val="false"/>
          <w:b w:val="false"/>
          <w:bCs w:val="false"/>
          <w:sz w:val="18"/>
          <w:szCs w:val="18"/>
          <w:lang w:val="de-DE"/>
        </w:rPr>
      </w:pPr>
      <w:r>
        <w:rPr>
          <w:rFonts w:cs="Times New Roman" w:ascii="Times New Roman" w:hAnsi="Times New Roman"/>
          <w:b w:val="false"/>
          <w:bCs w:val="false"/>
          <w:sz w:val="18"/>
          <w:szCs w:val="18"/>
          <w:lang w:val="de-DE"/>
        </w:rPr>
      </w:r>
    </w:p>
    <w:p>
      <w:pPr>
        <w:pStyle w:val="Normal"/>
        <w:spacing w:lineRule="exact" w:line="240"/>
        <w:ind w:firstLine="567"/>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spacing w:lineRule="exact" w:line="24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ind w:firstLine="567"/>
        <w:jc w:val="both"/>
        <w:rPr>
          <w:rFonts w:ascii="Times New Roman" w:hAnsi="Times New Roman" w:cs="Times New Roman"/>
          <w:sz w:val="18"/>
          <w:szCs w:val="18"/>
        </w:rPr>
      </w:pPr>
      <w:r>
        <w:rPr>
          <w:rFonts w:cs="Times New Roman" w:ascii="Times New Roman" w:hAnsi="Times New Roman"/>
          <w:sz w:val="18"/>
          <w:szCs w:val="18"/>
        </w:rPr>
      </w:r>
    </w:p>
    <w:p>
      <w:pPr>
        <w:pStyle w:val="Heading2"/>
        <w:keepNext w:val="true"/>
        <w:keepLines/>
        <w:spacing w:before="360" w:after="720"/>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xml:space="preserve">РАЗДЕЛ ВТОРОЙ </w:t>
      </w:r>
    </w:p>
    <w:p>
      <w:pPr>
        <w:pStyle w:val="Heading2"/>
        <w:keepNext w:val="true"/>
        <w:keepLines/>
        <w:spacing w:before="360" w:after="720"/>
        <w:jc w:val="center"/>
        <w:rPr>
          <w:rFonts w:ascii="Times New Roman" w:hAnsi="Times New Roman" w:cs="Times New Roman"/>
          <w:i/>
          <w:i/>
          <w:iCs/>
          <w:sz w:val="18"/>
          <w:szCs w:val="18"/>
          <w:lang w:val="ru-RU"/>
        </w:rPr>
      </w:pPr>
      <w:r>
        <w:rPr>
          <w:rFonts w:cs="Times New Roman CYR" w:ascii="Times New Roman CYR" w:hAnsi="Times New Roman CYR"/>
          <w:b/>
          <w:bCs/>
          <w:i/>
          <w:iCs/>
          <w:sz w:val="28"/>
          <w:szCs w:val="28"/>
          <w:lang w:val="ru-RU"/>
        </w:rPr>
        <w:t>Синтетический метод и интегральная йога</w:t>
      </w:r>
    </w:p>
    <w:p>
      <w:pPr>
        <w:pStyle w:val="Normal"/>
        <w:spacing w:lineRule="exact" w:line="240" w:before="240" w:after="0"/>
        <w:ind w:firstLine="1701"/>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касается вопроса X, это — йога не одной только бхакти; она является или, по крайней мере, должна являться интегральной йогой, то есть, поворотом всего существа во всех его частях к Божеству. Из этого следует, что там должно быть знание и работы, как и бхакти, и, вдобавок, она включает тотальное изменение природы, поиск совершенства, чтобы природа тоже смогла стать единой с природой Божества. Это не только сердце должно повернуться к Божеству и измениться, но также и разум — поэтому знание необходимо, и воля и сила деятельности и созидания тоже — поэтому работы тоже необходимы. В этой йоге методы других йог принимаются, — такие, как метод Пуруша-Пракрити, — но они отличаются по своей конечной цели. Пуруша обособляется от Пракрити, не чтобы отвергнуть ее, а чтобы знать себя и ее и отныне быть не ее игрушкой, а знающим, господином и поддерживающим природу; но и став или даже становясь таковым, все предлагается Божеству. Можно начать со знания или с работ, или с бхакти, или с Тапасьи самоочищения для совершенства (изменение природы) и развить остальное как последующее движение, или можно комбинировать все в одном движении. Здесь нет единого правила для всех, это зависит от персональности и природы. Сдача является главной силой йоги; полная сдача невозможна вначале, там может быть лишь воля в существе к такой полноте, — в действительности, это требует времени; все же, только когда сдача полная, возможно полное изобилие садханы. До той поры там должно быть персональное усилие с возрастающей реальностью сдачи. Призывают силу Божественной Шакти, и раз она начала приходить вниз в существо, она сперва поддерживает персональное усилие, затем прогрессивно принимает всю деятельность, хотя согласие садхака всегда продолжает оставаться необходимым. Когда Сила работает, она приносит различные процессы, которые необходимы для садхака, процессы знания, бхакти, духовной деятельности, трансформации природы. Идея, что они не могут комбинироваться, — заблуждени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Цель садханы — раскрытие сознания Божеству и изменение природы. Медитация или созерцание являются одним из средств для этого, но только одним из средств; бхакти — другим; работа — третьим. Читта-шуддхи провозглашалась йогинами как первое средство для реализации, и они достигали ею безгрешности святого и спокойствия мудреца, но трансформация природы, о которой мы говорим, является чем-то бóльшим, нежели это, и эта трансформация не приходит одним созерцанием; нужны работы, необходима йога в деятельност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ост из ординарного разума в духовное сознание может быть совершен или медитацией, или посвященными работами, или бхакти к Божеству. В нашей йоге, которая ищет не только статичного мира или поглощенности, но и динамичной духовной деятельности, работа необходима. Что до супраментальной Истины, это — иная материя; это зависит только от нисхождения Божества и деятельности Всевышней Силы и не связано никаким методом или правилом.</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никогда не оспаривал истины старых йог — я сам имел опыт Вайшнава Бхакти и Нирваны в Брахмане; я признаю их истину в их собственной сфере и для их собственных целей — истину их опыта, насколько далеко он проходит, — хотя я никоим образом не обязан признавать истину ментальных философий, основанных на этом опыте. Аналогичным образом, я нахожу, что моя йога истинна в своей собственной области — более обширной, я полагаю, — и для своих собственных целей. Цель прежних — выйти из жизни к Божеству — поэтому, очевидно, это позволяет отбрасывать Карму. Цель новой — достигнуть Божества и принести полноту достигнутого в жизнь — для этого йога работ необходима. Мне кажется, что в этом нет никакой мистерии или чего-то уму непостижимого — это рационально и неизбежно. Вы только говорите, что эта вещь невозможна; но это — именно то, что говорят обо всем, прежде чем оно будет сделан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огу заметить, что Кармайога является не новой, а очень старой йогой: Гита была написана не вчера, а Кармайога существовала и до Гиты. Ваша идея, что единственное оправдание работ в Гите заключается в том, что раз она является неизбежной неприятностью, то лучше извлечь из нее пользу, является, скорее, упрощенной и грубой. Если бы это было всем, Гита была бы продукцией слабоумного, и вряд ли можно было бы найти оправдание тому, что я написал два тома о ней, или миру, который считает ее одним из величайших писаний, особенно за ее решение проблемы места работ в духовном усилии. В ней, безусловно, есть много больше, чем это. Как бы то ни было, ваше сомнение, могут ли работы вести к реализации, или, скорее, ваше категорическое и отметающее отрицание этой возможности противоречит опыту тех, кто достиг этой якобы невозможной вещи. Вы говорите, что работы снижают сознание, выносят вас изнутри вовне — да, если вы соглашаетесь экстернализовать себя в ней вместо того, чтобы делать работу изнутри; но это — то, что нужно научиться делать. Мысль и чувство тоже могут экстернализовывать аналогичным образом; но это — вопрос присоединения мысли, чувства и деятельности ко внутреннему сознанию жизнью там и превращением всего остального в инструмент. Трудно? Даже Бхакти нелегка, а Нирвана для большинства людей труднее всег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не знаю, почему вас тянет на гуманизм, активизм, филантропию, sevА и т.д. Ничто из этого не является частью моей йоги и не находится в гармонии с моим определением работ, поэтому меня они не касаются. Я никогда не думал, что политика или пища для бедного или написание прекрасных поэм прямо ведет к Вайкунтхе или Абсолюту. Если бы я считал так, Ромеш Датт, с одной стороны, и Бодлер, с другой, первыми бы достигли Высшего и приветствовали бы нас оттуда. Это не форма самой работы и не просто активность, а сознание и воля позади, направленная к Богу, являются сутью Кармайоги; работа является лишь необходимым инструментом для объединения с Мастером работ, переходом к чистой Воле и силе Света из воли и силы Неведен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аконец, зачем полагать, что я — против медитации или бхакти? У меня нет ни малейших возражений против принятия того или другого или обоих вместе как средств приближения к Божеству. Я только не вижу причины, почему кто-то должен быть в неладах с работами и отвергать истину тех, кто достиг, как говорит Гита, через работы совершенной реализации и единства природы с Божеством, saМsiddhim sАdharmyam (как Джанака и другие) — просто потому, что он еще не нашел их более глубокого секрета — отсюда моя защита работ.</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д работой я не имею в виду деятельность, выполняемую в эго и неведении, для удовлетворения эго и мотивируемую раджасическим желанием. Не может быть Кармайоги без воли избавиться от эго, раджаса и желания, которые являются печатями неведен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не имею в виду филантропию, служение человечеству и все прочие вещи, — моральные или идеалистические, — которыми разум человека подменяет более глубокую истину работ.</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д работами я понимаю деятельность, выполняемую для Божества и во все большем и большем объединении с Божеством — для Божества одного и ни для чего больше. Естественно, это нелегко сначала, не легче глубокой медитации и светлого знания или даже истинной любви и бхакти. Но, как и остальное, она должна быть начата в правильном духе и позиции, с правильной волей в вас, тогда все остальное придет.</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боты, выполняемые в этом духе, так же эффективны, как и бхакти или созерцание. Отверганием желания, раджаса и эго достигают спокойствия и чистоты, в которые может низойти несказанный Мир; посвящением своей воли Божеству, растворением своей воли в Божественной Воле достигают смерти эго и расширения в космическое сознание или же подъема в то, что находится над космическим, переживают обособление Пуруши от Пракрити и освобождаются от оков внешней природы, начинают осознавать свое внутреннее существо и видят внешнее инструментом, чувствуют универсальную Силу, выполняющую работы, и Себя или Пурушу, наблюдающего или свидетельствующего, но свободного, чувствуют все свои работы взятыми и выполняемыми универсальной или всевышней Матерью или Божественной Силой, контролирующей и действующей из-за сердца. Постоянным обращением всей своей воли и работ на Божество растут любовь и обожание, психическое существо выходит вперед. Обращением к Силе свыше мы начинаем чувствовать ее наверху и ее нисхождение и раскрытие возрастающему сознанию и знанию. Наконец, работы, бхакти и знание идут вместе и самосовершенство становится возможным — то, что мы называем трансформацией природ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и результаты, безусловно, не приходят все сразу; они приходят более-менее медленно, более-менее полно в соответствии с состоянием и ростом существа. Нет легких дорог к божественной реализаци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Кармайога, установленная Гитой, как я развил ее для интегральной духовной жизни. Она основана не на спекуляции и рассуждении, а на опыте. Она не исключает медитацию и, безусловно, не исключает бхакти, ибо самопредложение Божеству, посвящение всего себя Божеству, которое является сутью этой Кармайоги, по самой своей сути являются движениями бхакти. Она лишь исключает бегущую от жизни всеисключающую медитацию или эмоциональную бхакти, запертую в своей собственной внутренней грезе, взятую за все движение йоги. Можно проводить часы в чистой поглощенной медитации или во внутреннем бездвижном обожании и экстазе, но они не являются всей интегральной йогой.</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никогда не налагал никакого запрета на бхакти. Также не запрещалось и медитировать в любое время. В моей йоге я делал акцент и на бхакти, и на знании, равно как и на работах, хотя я и не придавал чему-то одному из них исключительного значения, как Шанкара или Чайтань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аша трудность, которую вы ощущаете в связи с этой садханой, или трудность любого садхака, в действительности, заключается не в противопоставлении медитации, бхакти и работ. Это — трудность позиции, приближения, называйте, как хотит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вы еще не можете помнить Божество постоянно во время работы, это — не очень важно. Помнить и посвящать вначале и благодарить в конце пока было бы достаточно. Или, самое большее, вспоминать также и в паузах. Ваш метод кажется мне, скорее, мучительным и трудным, — вы, похоже, пытаетесь помнить и работать одной и той же частью разума. Не знаю, возможно ли это. Когда люди помнят постоянно во время работы (это может быть сделано), это делается, обычно, на заднем плане их разума, или даже постепенно вырабатывается способность двойного мышления или же двойного сознания — одно впереди, которое работает, и одно внутри, которое свидетельствует и помнит. Есть также и иной путь, который был моим долгое время — состояние, в котором работа производится автоматически и без вмешательства персональной мысли или ментальной деятельности, тогда как сознание остается безмолвным в Божестве. Это, однако, приходит не столько обучением, сколько очень простым постоянным стремлением и волей к посвящению — или же движением сознания, отделяющего внутреннее от инструментального существа. Стремление и воля посвятить, призывающие вниз более великую Силу делать работу, является методом, который приносит великие результаты, даже если у некоторых для этого требуется много времени. Это — великий секрет садханы, знать, как достичь того, чтобы все делалось Силой позади или свыше вместо выполнения этого усилием разума. Я не хочу сказать, что усилие разума не нужно или безрезультатно — но если оно старается все сделать само, это становится тяжким трудом для всех, кроме духовных атлетов. Также я не имею в виду, что другой метод является кратчайшим путем; результат, как я сказал, может прийти спустя долгое время. Терпение и твердое решение необходимы для каждого метода садхан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ила хороша для сильного — но стремление и Милость, отвечающая на это стремление, вовсе не являются мифом; они — великие реалии духовной жизн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ключение внешнего сознания в трансформацию в высшей степени важно в этой йоге — медитация сделать этого не может. Медитация может иметь дело только со внутренним существом. Поэтому работы являются вещью первостепенной важности — однако они должны делаться с правильной позиции и в правильном сознании, тогда они будут такими же плодотворными, как и медитаци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ддержание работ помогает поддерживать баланс между внутренним переживанием и внешним развитием; в противном случае могут развиться односторонность, недостаток чувства меры и равновесия. Более того, садхану работ для Божества необходимо сохранять потому, что в конце она делает садхака способным выносить внутренний прогресс во внешнюю природу и жизнь и помогает интегральности садхан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такой стадии садханы, на которой работы были бы невозможны, нет такого участка пути, где не было бы точки опоры и где деятельность должна была бы отвергаться как несовместимая с концентрацией на Божестве. Опора есть всегда; опора содержится в уповании на Божество, в раскрытии существа, воли, энергий Божеству, сдаче Божеству. Всякая работа, выполняемая в этом духе, может быть сделана средством садханы. Для индивидуума может быть необходимым тут и там погружаться временно в медитацию и откладывать на это время работу или делать ее подчиненной; но это возможно только в индивидуальном случае и как временный отход. Более того, полное прекращение работ и полный уход в себя редко может быть рекомендован; это может вызвать чрезмерную односторонность и призрачное состояние, в котором живут в средоточии мира чисто субъективных переживаний без прочной опоры на внешнюю реальность или на высшую Реальность и без правильного использования субъективного опыта для создания прочной связи, а затем и объединения между высшей Реальностью и внешней реализацией в жизн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бота может быть двух сортов — работа, которая является полем опыта, используемого для садханы, для прогрессивной гармонизации и трансформации существа и его активностей, и работа, которая является реализованным выражением Божества. Но время для последней может прийти лишь тогда, когда Реализация будет полностью принесена вниз в земное сознание; до той поры всякая работа должна быть полем усилия и школой опыта.</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 xml:space="preserve">Работа сама по себе является только подготовкой, то же относится и к медитации самой по себе, но работа, выполняемая в возрастающем йогическом сознании является средством реализации, как и медитация… Я не сказал, надеюсь, что </w:t>
      </w:r>
      <w:r>
        <w:rPr>
          <w:rFonts w:cs="Times New Roman" w:ascii="Times New Roman" w:hAnsi="Times New Roman"/>
          <w:b w:val="false"/>
          <w:bCs w:val="false"/>
          <w:i/>
          <w:iCs/>
          <w:sz w:val="24"/>
          <w:szCs w:val="22"/>
        </w:rPr>
        <w:t>только</w:t>
      </w:r>
      <w:r>
        <w:rPr>
          <w:rFonts w:cs="Times New Roman" w:ascii="Times New Roman" w:hAnsi="Times New Roman"/>
          <w:b w:val="false"/>
          <w:bCs w:val="false"/>
          <w:sz w:val="24"/>
          <w:szCs w:val="22"/>
        </w:rPr>
        <w:t xml:space="preserve"> работа подготавливает. Медитация тоже подготавливает для прямого контакта. Если бы мы делали работу только как подготовку, а затем становились неподвижными медитирующими аскетами, тогда все мое духовное учение было бы ложным и было бы бесполезно для супраментальной реализации или чего-то еще, что не было сделано в прошло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ведение, лежащее в основе этой позиции, состоит в предположении, что вы должны либо работать, либо медитировать. Либо работа является средством, либо медитация, но не вместе! Я никогда не говорил, насколько я знаю, что медитация не должна делаться. Устраивать открытые или скрытые состязания между работой и медитацией — это трюк разделяющего разума и принадлежит старой йоге. Пожалуйста, вспомните, что я все время провозглашал интегральную йогу, в которой Знание, Бхакти, Работы — свет сознания, Ананда и любовь, воля и сила в работе — медитация, обожание, служение Божеству, все имеют свое место. Медитация не более велика, чем йога работ, работы не более велики, чем йога знания — все равн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ледующее, это ошибка, отыскивать аргументы в своем собственном очень ограниченном опыте, отрицая опыт других, и возводить на их основе широкие обобщения в области йоги. Это — то, что делают многие, но этот метод грешит серьезными недостатками. Вы не имеете опыта главных реализаций через работы — и вы делаете вывод, что такие реализации невозможны. Но много ли тех, кто имел их — где-либо и также здесь, в Ашрам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делайте, однако, вывода, что я провозглашаю работы как единственное средство реализации. Я только отдаю им должно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забываете, что люди различаются по природе, и поэтому каждый подходит к садхане своим собственным путем: один — через работы, другой — через бхакти, третий — через медитацию и знание — а те, кто способен, через все это вместе. Вы совершенно правы, следуя своему собственному пути, какими бы ни были теории других — но позвольте и им следовать их путем. В конце все эти пути могут слиться, идя к одной цели.</w:t>
      </w:r>
    </w:p>
    <w:p>
      <w:pPr>
        <w:pStyle w:val="Normal"/>
        <w:spacing w:lineRule="exact" w:line="240" w:before="240" w:after="60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 что вы чувствовали прежде, имело место в вашем ментальном существе и сознании, после прихода сюда вы, очевидно, вышли в ваше внешнее и физическое сознание, вот почему у вас такое ощущение, словно все, что у вас было прежде, ушло. Оно только скрыто смутностью физического сознания, а не ушл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садханы, я полагаю, что вы понимаете под нею своего рода упражнения по концентрации и т.д. Но работа — это тоже садхана, если она выполняется с правильной позиции и в правильном духе. Садхана внутренней концентрации заключается в:</w:t>
      </w:r>
    </w:p>
    <w:p>
      <w:pPr>
        <w:pStyle w:val="Normal"/>
        <w:numPr>
          <w:ilvl w:val="0"/>
          <w:numId w:val="8"/>
        </w:numPr>
        <w:spacing w:lineRule="exact" w:line="240"/>
        <w:ind w:left="567" w:hanging="283"/>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Фиксации сознания в сердце и концентрации там на идее, образе или имени Божественной Матери — что для вас легче.</w:t>
      </w:r>
    </w:p>
    <w:p>
      <w:pPr>
        <w:pStyle w:val="Normal"/>
        <w:numPr>
          <w:ilvl w:val="0"/>
          <w:numId w:val="8"/>
        </w:numPr>
        <w:spacing w:lineRule="exact" w:line="240"/>
        <w:ind w:left="567" w:hanging="283"/>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степенного и прогрессивного успокоения разума благодаря этой концентрации в сердце.</w:t>
      </w:r>
    </w:p>
    <w:p>
      <w:pPr>
        <w:pStyle w:val="Normal"/>
        <w:numPr>
          <w:ilvl w:val="0"/>
          <w:numId w:val="8"/>
        </w:numPr>
        <w:spacing w:lineRule="exact" w:line="240"/>
        <w:ind w:left="567" w:hanging="283"/>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тремление к присутствию Матери в сердце и к ее контролю над разумом, жизнью и деятельностью.</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о чтобы успокоить разум и обрести духовный опыт необходимо сперва очистить и подготовить природу. Это иногда требует многих лет. Работа, выполняемая в правильном духе, является легчайшим средством для этого — т.е. работа, выполняемая без желания или эго, отвергающая все движения желания, требования эго, когда они приходят, выполняемая как предложение Божественной Матери, с памятованием о ней и молитвой к ней проявить ее силу и принять деятельность, чтобы и там, а не только во внутреннем безмолвии, вы могли ощущать ее присутствие и работу.</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олитва и медитация многое значат для йоги. Но молитва должна подниматься из сердца на гребне эмоций или стремления, Джапа или медитация должна входить живым импульсом, неся радость или свет того, что есть в ней. Если она делается механически и просто как вещь, которая должна быть сделана (строгий неумолимый долг!), она неизменно тяготеет к утрате интереса и сухости, а потому — неэффективности… Вы делали Джапу во многом как средство достижения результата, я имею в виду, относились к ней излишне как к средству, процессу, установленному для достижения чего-то. Вот почему я хотел, чтобы в вас развивались психологические состояния, психические, ментальные, ибо когда психическое впереди, тогда молитве, стремлению, поиску не будет недоставать жизни и радости, тогда не трудно иметь постоянный поток бхакти, а когда разум спокоен, повернут вовнутрь и вверх, тогда не будет затруднений или недостатка интереса в медитации. Медитация, между прочим, является процессом, ведущим к знанию и через знание, она является вещью головы, а не сердца, поэтому если вы хотите dhyАna, вы не можете испытывать неприязни к знанию. Концентрация в сердце не является медитацией, она является зовом к Божеству, к Возлюбленному. Эта йога не является также и йогой одного знания, знание — это одно из средств, но будучи в своей основе самопредложением, сдачей, бхакти, она основана на сердце, и ничего, в конечном итоге, не может быть сделано без этой основы. Здесь есть множество людей, которые делают или делали Джапу и за свою основу брали бхакти, сравнительно немногие делали «головную» медитацию; обычно, основой были любовь, бхакти и работы; многие ли могут продвигаться знанием? Очень немногие.</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совершенно серьезно говорил о прогрессе, который вы совершили психическим движением и усилием, направленным на то, чтобы выявить и удалить эго. Я уже написал вам, полностью одобряя этот путь. В нашей йоге — это путь преданности и сдачи — ибо именно психическое движение приносит постоянную и чистую преданность и удаление эго, что делает возможной сдачу. Две эти вещи, в действительности, идут вмест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ругой путь, который является путем к знанию, — это медитация в голове, благодаря которой приходят к раскрытию наверху, успокоению или безмолвию ума и нисхождению, главным образом, мира и др. верхнего сознания, пока оно не разовьет существо, не наполнит тело и не начнет принимать все движения. Но это включает проход через безмолвие и определенное отсутствие обычных активностей, — они выталкиваются и выполняются как чисто поверхностная деятельность, — а вы очень не любите тишину и пустоту.</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ретий путь, являющийся одним из двух путей к йоге работ, — это обособление Пуруши от Пракрити, внутреннего безмолвного существа от внешне активного, так что имеют место два сознания или двойное сознание, одно позади, наблюдающее и в конце контролирующее и меняющее другое, которое активно впереди. Но это тоже означает жизнь во внутреннем мире и обращение с активностями, как если бы они были вещами поверхности. Другой путь начать йогу работ состоит в том, чтобы делать их для Божества, для Матери, а не для себя, посвящая и отдавая их, пока вы конкретно не почувствуете Божественную Силу, принимающую активности и делающую их за вас.</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есть какой-то секрет или ключ к моей йоге, который, как вы говорите, вы не нашли, он лежит в этих методах — и, в действительности, здесь нет ничего мистического, невозможного или даже нового. Это только дальнейшее развитие на более поздней стадии и цель йоги являются новыми. Но не нужно озабочиваться этим на более ранних стадиях, если только вы не хотите делать это как предмет ментального знания.</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едитация является одним из путей приближения к Божеству, и великим путем, но его нельзя назвать кратким — для большинства он является долгим и самым трудным, хотя и очень высоким восхождением. Он никоим образом не может быть кратчайшим, если не приносит нисхождения, и даже тогда это будет лишь быстро заложенным фундаментом; впоследствии медитация должна будет в трудах построить большую надстройку на этом фундаменте. Это — совершенно необходимо, но здесь нет ничего быстрог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арма является гораздо более простой дорогой, при условии, что ум не зафиксирован на Карме во исключение Божества. Целью должно быть Божество, а работа может быть только средством. Использование поэзии и т.д. должно сохранять контакт между вами и вашим внутренним существом, и это помогает подготовиться к прямому контакту с глубочайшим, но не нужно останавливаться на этом, нужно продолжать идти к реальной вещи. Если кто-то думает, что быть литератором, поэтом или художником стоит ради самих этих вещей, то здесь больше нет йогического духа. Вот почему я иногда должен говорить, что наше дело — быть йогинами, не просто поэтами, художниками и т. д.</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юбовь, бхакти, сдача, психическое раскрытие являются единственным коротким путем к Божеству — или могут быть; ибо если любовь и бхакти слишком витальны, тогда, скорее, они будут подобны качелям между экстатическим ожиданием и Вирахой, Абхиманой, отчаянием и т.п., что является не коротким путем, а долгим путем, не прямым полетом, а зигзагом, вьющимся вокруг вашего собственного эго вместо того, чтобы бежать прямо к Божеству.</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всегда говорил, что работа, выполняемая как садхана — то есть, выполняемая как поток энергии от Божества и предлагаемая Божеству, или работа, выполняемая ради Божества, или работа, выполняемая в духе преданности, —является мощным средством садханы и что такая работа особенно необходима в этой йоге. Работа, бхакти и медитация являются тремя поддержками йоги. Можно делать все три вещи, две или одну. Есть люди, которые не могут медитировать установленным образом, называемым медитацией, но они прогрессируют через работу или через бхакти или через то и другое вместе. Работой и бхакти можно развить сознание, в котором в конечном итоге станет возможна медитация и реализац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это совершенно отличается от идеи X о том, чтобы контролировать себя, сделать себя добродетельным и чистым какой-то мистической прирожденной способностью, занимаясь литературой. Если бы он спросил меня о садхане, я бы ответил ему иначе. Кончено, литература и искусство являются или могут быть первым приближением ко внутреннему существу — внутреннему разуму, внутреннему виталу; ибо именно оттуда они приходят. И если кто-то пишет поэмы бхакти, поэмы божественного искания и т.п. или творит музыку такого же рода, это означает, что внутри есть бхакта или искатель, который поддерживает его этим самовыражением. Но X, задавая свой вопрос, не исходит ни из какой подобной точки зрения, и не с этой точки зрения я ответил. Это некоторые особые формирующие характер добродетели, которые он, похоже, относит к литератур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овершенно бессмысленно гадать, кто или какой класс придет первым к цели, а кто — последним. Духовный путь — не поле для соревнования или гонки. Что важно — это свое собственное стремление к Божеству, своя собственная вера, сдача, неэгоистическая самоотдача. Других можно оставить на Божество, которое поведет каждого в соответствии с его природой. Медитация, работа, бхакти, все они являются средствами помощи, подготовляющими к осуществлению; все входят в этот путь. Если кто-то может посвятить себя через работу, это — одно из самых могучих средств на пути к самоотдаче, которая сама является самым могучим и самым необходимым элементом садхан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ыть верным пути означает следовать ему, не оставляя его и не сворачивая. Это — путь самопредложения всего существа во всех ваших частях, предложения думающего разума и сердца, воли и деятельности, внутренних и внешних инструментов, чтобы можно было достичь переживания Божества, Присутствия внутри, психического и духовного изменения. Чем больше кто-то отдает себя всеми путями, тем лучше для садханы. Но все не могут делать это в одинаковой степени, с одинаковой скоростью, одинаковым образом. Как другие делают это или как они терпят в этом неудачу не должно быть чьей-то заботой — как делать это честно самому — единственно важная вещь.</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казать, что в поток садханы входят через одну работу — это уж слишком. Можно войти в него и через медитацию или бхакти, но работа необходима, чтобы войти в полный поток, а не относиться к одной стороне и кружиться там. Конечно, всякая работа помогает, при условии, что она выполняется в правильном духе.</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ь несколько садхаков, которые продвинулись очень далеко одной работой, работой, посвященной Матери, или же главным образом работой с очень незначительным временем для медитации. Другие продвинулись далеко главным образом медитацией, но и работами. Те, кто пытается делать одну медитацию и нетерпеливо относятся к работе (потому что они не посвящают ее Матери), потерпели, в целом, неудачу, как X и Y. Но один или двое могут преуспеть одной медитацией, если это заложено в их природе или если они имеют интенсивную и непоколебимую веру и бхакти. Все зависит от природы садхак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purАtan mАnuШ, я не вижу, чтобы у работающих внешнее существо было изменено меньше, чем у других. Некоторые находятся там, где и были, или совершили лишь небольшой прогресс, есть и другие, которые значительно изменились — никто не трансформирован полностью, хотя некоторые основали надежный и здоровый духовный и психический базис. Но это равно относится и к работающим, не уделяющим медитации времени, и к тем, кто проводит много времени в медитаци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аждый садхак должен быть оставлен на себя самого и на Мать в поисках своего правильного пути, который не обязательно будет таким же, как у его соседа.</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линии, на которой делается основное ударение, это зависит от природы. Есть люди, которые не оставляют времени для медитации и подготавливают себя только работами; есть и противоположные случаи. Что до огромного развития эгоизма, это возможно в любом случае. Я видел его расцвет в как в dhyАnИ, так и в работнике; X говорит, что это происходит и с бхактой. Поэтому очевидно, что все почвы подходят для этого Нарцисса. Что до «нужды в садхане», очевидно, тот, кто не делает никакой садханы, не изменяется и не прогрессирует. Работа, медитация, бхакти, все должны делаться как садхана.</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ачем спорить, исходя из своего персонального опыта, великого или малого, и обобщать его? Великое множество людей (большинство, вероятно) находят ее (садхану через работу) самой легкой. Многие находят легким думать о Матери, когда они работают; но когда они читают или пишут, их ум следует за вещью, которую читают или пишут, и они забывают все остальное. Я думаю, что это относится к большинству. Физическая работа, с другой стороны, может делаться самыми внешними частями разума, оставляя остальной разум свободным, чтобы помнить или переживать.</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вы называете медитацией? Закрыть глаза и концентрироваться? Это — лишь один метод, чтобы звать вниз истинное сознание. Объединиться с истинным сознанием или чувствовать его нисхождение — вот единственно важная вещь, и если это приходит без ортодоксального метода, как это всегда было у меня, тем лучше. Медитация есть лишь средство или устройство, истинное движение имеет место даже во время ходьбы, работы и разговора, когда продолжают садхану.</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не медитация (размышление разумом), а концентрация или поворот сознания, вот что важно, — и это можно делать в работе, когда вы что-то пишите, в любой деятельности, как и когда вы сидите, чтобы созерцать.</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едитация лучше, когда она приходит спонтанно. Но в работе должна быть полная концентрация, если ею заменяют медитацию.</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ам не нужно беспокоиться о времени, которое вы отдаете деятельности и творческой работе. Те, кто имеет экспансивный созидательный витал или витал, созданный для деятельности, находятся, обычно, в лучшем состоянии, когда витал не удерживается от его движения, и они могут развиваться быстрее посредством этого, чем интроспективной медитацией. Все, что нужно, это чтобы деятельность была посвящена, поэтому те, кто может расти ею все больше и больше, подготавливаются к тому, чтобы чувствовать Божественную Силу и следовать ей, когда она движет ими. Это — ошибка, думать, что жить все время в интроспективной медитации всегда является лучшим или единственным путем йоги.</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ак может она [медитация] быть обязательной для всех, если некоторых делать ее не просят? Много медитации для тех, кто может много медитировать. Из этого не следует, что раз большое количество медитации хорошо, то ничем другим заниматься не нужно.</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не внушал, что вы должны прогрессировать одной dhyАna; но вы имеете огромную способность к этому и не можете в полной мере прогрессировать без нее. В этой йоге деятельность того или иного рода необходима для всех — хотя она не обязательно должна принимать форму какого-то установленного труда. Но на этот момент прогресс через концентрацию и внутреннее переживание для вас необходим в первую очередь.</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то, что мы называем активностью ума, которая всегда приходит на пути концентрации и старается создать сомнение и рассеять энерги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т нее можно избавиться двумя путями, отверганием ее и выталкиванием ее, пока она не останется только как внешняя сила — и принесением вниз верхнего мира и света в физический разу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 должен научиться посвящать свою работу и чувствовать силу Матери, работающую через эту работу. Чисто сидячая субъективная реализация — это лишь половина реализаци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TextBody"/>
        <w:rPr/>
      </w:pPr>
      <w:r>
        <w:rPr/>
        <w:t>Могу заметить, однако, что к реализации Божества не обязательно должен вести только один путь. Если у кого-то не получается или если кто-то еще не преуспел в том, чтобы достигнуть его, чувствовать его или видеть его, следуя процессу медитации или процессу, подобному japa, он, все же, мог совершить прогресс в этом направлении благодаря частому зову бхакти в сердце или постоянно растущему расширению ее в сознании или работе для Божества и посвящению в служении. Вы, безусловно, совершили прогресс в этих направлениях, стали преданнее и показали свою способность к служению. Вы также старались избавиться от препятствий в вашей витальной природе и тем, не без успеха в определенных трудных направлениях, произвели очищение. Путь сдачи, действительно, труден, но если кто-то упорствует на нем с искренностью, то неизбежен какой-то успех и частичное преодоление или уменьшение эго, что в огромной мере может помочь дальнейшему продвижению по пути. Нужно учиться идти вперед по пути йоги, как настаивает Гита, с сознанием, свободным от отчаяния — anirviЪЪacetasА. Даже если кто-то поскальзывается, он должен выправляться, если он падает, он должен подниматься и идти, не будучи обескураженным, по Божественному Пути. Позицией должно быть:</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ожество обещало мне Себя, если я буду верен ему всегда, чего я никогда не перестану делать, чтобы ни случилось».</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адхана — это практика Йоги. Тапасья — это концентрация воли для достижения результатов садханы или победы над нижней природой. Арадхана — это поклонение Божеству, любовь, сдача, стремление к Божеству, произнесение имени, молитва. Дхьяна — это внутренняя концентрация сознания, медитация, уход внутрь в Самадхи. Дхьяна, Тапасья и Арадхана, все являются частями садханы.</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p>
      <w:pPr>
        <w:pStyle w:val="Normal"/>
        <w:spacing w:lineRule="exact" w:line="240"/>
        <w:jc w:val="both"/>
        <w:rPr>
          <w:rFonts w:ascii="Times New Roman" w:hAnsi="Times New Roman" w:cs="Times New Roman"/>
          <w:b w:val="false"/>
          <w:b w:val="false"/>
          <w:bCs w:val="false"/>
          <w:sz w:val="22"/>
          <w:szCs w:val="22"/>
          <w:lang w:val="de-DE"/>
        </w:rPr>
      </w:pPr>
      <w:r>
        <w:rPr>
          <w:rFonts w:cs="Times New Roman" w:ascii="Times New Roman" w:hAnsi="Times New Roman"/>
          <w:b w:val="false"/>
          <w:bCs w:val="false"/>
          <w:sz w:val="22"/>
          <w:szCs w:val="22"/>
          <w:lang w:val="de-DE"/>
        </w:rPr>
      </w:r>
    </w:p>
    <w:p>
      <w:pPr>
        <w:pStyle w:val="Normal"/>
        <w:spacing w:lineRule="exact" w:line="240"/>
        <w:jc w:val="both"/>
        <w:rPr>
          <w:rFonts w:ascii="Times New Roman" w:hAnsi="Times New Roman" w:cs="Times New Roman"/>
          <w:b w:val="false"/>
          <w:b w:val="false"/>
          <w:bCs w:val="false"/>
          <w:sz w:val="22"/>
          <w:szCs w:val="22"/>
          <w:lang w:val="de-DE"/>
        </w:rPr>
      </w:pPr>
      <w:r>
        <w:rPr>
          <w:rFonts w:cs="Times New Roman" w:ascii="Times New Roman" w:hAnsi="Times New Roman"/>
          <w:b w:val="false"/>
          <w:bCs w:val="false"/>
          <w:sz w:val="22"/>
          <w:szCs w:val="22"/>
          <w:lang w:val="de-DE"/>
        </w:rPr>
      </w:r>
    </w:p>
    <w:p>
      <w:pPr>
        <w:pStyle w:val="Normal"/>
        <w:spacing w:lineRule="exact" w:line="240"/>
        <w:jc w:val="both"/>
        <w:rPr>
          <w:rFonts w:ascii="Times New Roman" w:hAnsi="Times New Roman" w:cs="Times New Roman"/>
          <w:b w:val="false"/>
          <w:b w:val="false"/>
          <w:bCs w:val="false"/>
          <w:sz w:val="22"/>
          <w:szCs w:val="22"/>
          <w:lang w:val="de-DE"/>
        </w:rPr>
      </w:pPr>
      <w:r>
        <w:rPr>
          <w:rFonts w:cs="Times New Roman" w:ascii="Times New Roman" w:hAnsi="Times New Roman"/>
          <w:b w:val="false"/>
          <w:bCs w:val="false"/>
          <w:sz w:val="22"/>
          <w:szCs w:val="22"/>
          <w:lang w:val="de-DE"/>
        </w:rPr>
      </w:r>
    </w:p>
    <w:p>
      <w:pPr>
        <w:pStyle w:val="Normal"/>
        <w:spacing w:lineRule="exact" w:line="240"/>
        <w:jc w:val="both"/>
        <w:rPr>
          <w:rFonts w:ascii="Times New Roman" w:hAnsi="Times New Roman" w:cs="Times New Roman"/>
          <w:b w:val="false"/>
          <w:b w:val="false"/>
          <w:bCs w:val="false"/>
          <w:sz w:val="22"/>
          <w:szCs w:val="22"/>
          <w:lang w:val="de-DE"/>
        </w:rPr>
      </w:pPr>
      <w:r>
        <w:rPr>
          <w:rFonts w:cs="Times New Roman" w:ascii="Times New Roman" w:hAnsi="Times New Roman"/>
          <w:b w:val="false"/>
          <w:bCs w:val="false"/>
          <w:sz w:val="22"/>
          <w:szCs w:val="22"/>
          <w:lang w:val="de-DE"/>
        </w:rPr>
      </w:r>
    </w:p>
    <w:p>
      <w:pPr>
        <w:pStyle w:val="Normal"/>
        <w:spacing w:lineRule="exact" w:line="240"/>
        <w:jc w:val="both"/>
        <w:rPr>
          <w:rFonts w:ascii="Times New Roman" w:hAnsi="Times New Roman" w:cs="Times New Roman"/>
          <w:b w:val="false"/>
          <w:b w:val="false"/>
          <w:bCs w:val="false"/>
          <w:sz w:val="22"/>
          <w:szCs w:val="22"/>
          <w:lang w:val="de-DE"/>
        </w:rPr>
      </w:pPr>
      <w:r>
        <w:rPr>
          <w:rFonts w:cs="Times New Roman" w:ascii="Times New Roman" w:hAnsi="Times New Roman"/>
          <w:b w:val="false"/>
          <w:bCs w:val="false"/>
          <w:sz w:val="22"/>
          <w:szCs w:val="22"/>
          <w:lang w:val="de-DE"/>
        </w:rPr>
      </w:r>
    </w:p>
    <w:p>
      <w:pPr>
        <w:pStyle w:val="Heading2"/>
        <w:keepNext w:val="true"/>
        <w:keepLines/>
        <w:spacing w:before="360" w:after="720"/>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РАЗДЕЛ ТРЕТИЙ</w:t>
      </w:r>
    </w:p>
    <w:p>
      <w:pPr>
        <w:pStyle w:val="Heading2"/>
        <w:keepNext w:val="true"/>
        <w:keepLines/>
        <w:spacing w:before="360" w:after="720"/>
        <w:jc w:val="center"/>
        <w:rPr>
          <w:rFonts w:ascii="Times New Roman CYR" w:hAnsi="Times New Roman CYR" w:cs="Times New Roman CYR"/>
          <w:b/>
          <w:b/>
          <w:bCs/>
          <w:i/>
          <w:i/>
          <w:iCs/>
          <w:sz w:val="28"/>
          <w:szCs w:val="28"/>
          <w:lang w:val="ru-RU"/>
        </w:rPr>
      </w:pPr>
      <w:r>
        <w:rPr>
          <w:rFonts w:cs="Times New Roman CYR" w:ascii="Times New Roman CYR" w:hAnsi="Times New Roman CYR"/>
          <w:b/>
          <w:bCs/>
          <w:i/>
          <w:iCs/>
          <w:sz w:val="28"/>
          <w:szCs w:val="28"/>
          <w:lang w:val="ru-RU"/>
        </w:rPr>
        <w:t>Основные требования пути</w:t>
      </w:r>
    </w:p>
    <w:p>
      <w:pPr>
        <w:pStyle w:val="Heading4"/>
        <w:rPr>
          <w:rFonts w:ascii="Times New Roman" w:hAnsi="Times New Roman" w:cs="Times New Roman"/>
          <w:b w:val="false"/>
          <w:b w:val="false"/>
          <w:bCs w:val="false"/>
          <w:i/>
          <w:i/>
          <w:iCs/>
          <w:sz w:val="28"/>
          <w:szCs w:val="28"/>
          <w:lang w:val="ru-RU"/>
        </w:rPr>
      </w:pPr>
      <w:r>
        <w:rPr>
          <w:rFonts w:cs="Times New Roman" w:ascii="Times New Roman" w:hAnsi="Times New Roman"/>
          <w:b w:val="false"/>
          <w:bCs w:val="false"/>
          <w:i/>
          <w:iCs/>
          <w:sz w:val="28"/>
          <w:szCs w:val="28"/>
          <w:lang w:val="ru-RU"/>
        </w:rPr>
      </w:r>
    </w:p>
    <w:p>
      <w:pPr>
        <w:pStyle w:val="TextBodyIndent"/>
        <w:rPr>
          <w:sz w:val="24"/>
        </w:rPr>
      </w:pPr>
      <w:r>
        <w:rPr>
          <w:sz w:val="24"/>
        </w:rPr>
        <w:t>Цель йоги всегда трудна для достижения, но этой — труднее, чем любой другой, и она — только для тех, кто имеет зов, способность, готовность встретить все и пойти на любой риск, даже на риск неудачи, имеет волю прогрессировать к полному отсутствию эгоизма и желания и к сдач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а йога подразумевает не только реализацию Бога, но и полное посвящение и изменение внутренней и внешней жизни, пока она не станет пригодна для того, чтобы проявить божественное сознание и стать частью божественной работы. Это означает внутреннюю дисциплину, гораздо более пунктуальную и трудную, чем просто этические и физические строгости. Никто не может ступить на этот путь, гораздо более широкий и трудный, чем большинство путей йоги, если он не уверен в психическом зове и в своей готовности пройти через все до конц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д готовностью [readiness] я подразумеваю не способность, а полное согласие воли [willingness]. Если внутри есть воля встретиться лицом к лицу со всеми трудности и пройти, неважно, сколько времени это займет, тогда путь может быть принят.</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осто беспокойная неудовлетворенность ординарной жизнью — недостаточная подготовка для этой йоги. Позитивный внутренний зов, сильная воля и великое упорство необходимы для успеха в духовной жизн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ентальные теории не обладают фундаментальной ценностью, ибо разум формирует или принимает теории, которые поддерживают поворот существа. Что важно, это сам этот поворот и зов внутри вас.</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нание, что есть Всевышнее Существование, Сознание и Блаженство, которое является не просто негативной Нирваной или статичным и не имеющим черт Абсолютом, а динамичным, восприятие, что это Божественное Сознание может быть реализовано не только в запредельном, но и здесь, и, в результате, приятие божественной жизни как цели йоги, не принадлежит разуму. Это — вопрос не ментальной теории, — даже если ментально этот взгляд и может быть поддержан, как и всякий другой, если не лучше, — а опыта, а до прихода опыта — веры души, приносящей с собой верность ума и жизни. Тот, кто находится в контакте с верхним Светом и имеет опыт, может последовать этому пути, как бы ни было трудно последовать нижним членам; тот, кого он касается, кто не имеет опыта, но имеет зов, убежденность, непреодолимую тягу приверженности души, может последовать ему тож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деалистические представления или религиозная вера или эмоция являются чем-то совершенно отличным от достижения духовного света. Идеалистическое представление может повернуть вас к обретению духовного света, но оно не является самим светом. Это правда, однако, что «дух веет там, где он слышен» и что мы можем получить эмоциональный импульс или касание, или ментальную реализацию духовных вещей почти ото всех обстоятельств, как Билвамангал — от слов своей возлюбленной куртизанки. Очевидно, это произошло потому, что что-то где-то готово, — если угодно, психическое существо, ждущее своего шанса и использующее какой-то удобный случай, представившийся в разуме, витале или сердце, чтобы отворить где-то окн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осто идеализм может иметь эффект, лишь если кто-то имеет сильную волю в разуме, способную принудить витал последовать.</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мпульс утопить себя в Божестве очень редок. Это, обычно, — ментальная идея, витальный импульс или какой-то совершенно неадекватный резон начинают это — или же и вовсе не резон. Единственной реальностью является оккультный психический импульс позади, который не осознается или едва осознается поверхностным сознание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 xml:space="preserve">То, что вы пишете о психическом существе, достаточно точно. Но люди имеют в виду разные вещи, когда они говорят о душе. Иногда они имеют в виду то, что я называл в </w:t>
      </w:r>
      <w:r>
        <w:rPr>
          <w:rFonts w:cs="Times New Roman" w:ascii="Times New Roman" w:hAnsi="Times New Roman"/>
          <w:b w:val="false"/>
          <w:bCs w:val="false"/>
          <w:i/>
          <w:iCs/>
          <w:sz w:val="24"/>
          <w:szCs w:val="22"/>
        </w:rPr>
        <w:t>Арье</w:t>
      </w:r>
      <w:r>
        <w:rPr>
          <w:rFonts w:cs="Times New Roman" w:ascii="Times New Roman" w:hAnsi="Times New Roman"/>
          <w:b w:val="false"/>
          <w:bCs w:val="false"/>
          <w:sz w:val="24"/>
          <w:szCs w:val="22"/>
        </w:rPr>
        <w:t xml:space="preserve"> душою-желанием, — то есть витал с его смешанными стремлениями, страстями, голодными желаниями всех сортов, хороших и плохих, эмоциями, прекрасными и грубыми, чувственными импульсами, пересекаемыми идеализациями разума и психическими принуждениями. Но иногда это также — разум и витал под нажимом психического импульса. Психическое, пока оно завуалировано, должно выражать себя через разум и витал, и его стремления смешиваются и окрашиваются витальным и ментальным веществом. Так завуалированный психический импульс может выразить себя в разуме голодом в мыслях по знанию Божества, что европейцы называют интеллектуальной любовью к Богу. В витале он может выразить себя как голод или жажда по Божеству. Он может принести много страдания из-за природы витала, его неспокойных страстей, желаний, пыла, беспокойных эмоций, омрачений, депрессий, отчаяний. Тем не менее, все не могут приближаться, по крайней мере сразу, к Божеству по чисто психическому пути — ментальные и витальные приближения часто являются необходимыми началами, и они, с духовной точки зрения, лучше, чем бесчувственность к Божеству. В обоих случаях есть зов души, толчок души — он лишь принимает форму или цвет, обусловленный влиянием разума или витальной природ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овершенно очевидно, что X неожиданно открылся духовному переживанию — удивительно неожиданное раскрытие, можно было бы подумать, но оно часто происходит таким образом, особенно если там есть скептический разум снаружи, а внутри — готовность души к переживанию. В таких случаях оно часто приходит также после удара, такого, как болезнь брата, но я думаю, что здесь уже был поворот разума, который подготовил это [раскрытие]. Эта внезапная и упорная визуализация показывает также, что внутри есть способность, которая сокрушила ворота, запиравшие ее — способность супрафизического зрения. Приход слова «посвящение» тоже является известным феноменом этих переживаний — это то, что я называю голосом психического, указанием из его собственной души разуму на то, что она хотела бы, чтобы он делал. Сейчас он должен признать его, ибо признание со стороны природы, со стороны внешнего человека, внутреннего голоса необходимо, чтобы тот мог быть эффективным. Он стоит на поворотной точке, и ему была указана новая дорога, по которой его внутреннее существо, Антаратман, хотело бы, чтобы он последовал — но, как я говорю, необходимо приятие со стороны его разума и витала. Если он решит себя посвятить, он должен сделать saЪkalpa посвящения, предложить себя Божеству и взывать о помощи и руководстве. Если он не способен сделать это сразу, пусть ждет и смотрит, но сохраняет себя, как бы, открытым продолжению и развитию переживания, которое началось, пока оно не станет определенно императивным для его собственного чувства. Он получит помощь и, если он начнет ее осознавать, тогда дальнейших вопросов не будет — ему будет легко последовать по пут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аше влияние на него, оказываемое для его поворота к йоге, было хорошим, но оно было неспособно изменить его витальную природу. Нет такого человеческого влияния, — которое может быть только ментальным и моральным, — которое было бы способно сделать это; вы можете видеть, что он точно такой же, каким он был и раньше. Это может быть сделано только из его собственной души, поворачивающейся к Божеству.</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нания пути недостаточно — нужно следовать по нему, или, если кто-то не может этого делать, позволить себе быть ведомым по нему. Человеческий витал и физическая внешняя природа сопротивляются до самого конца, но если душа однажды услышала зов, она достигнет, рано или поздн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ля тех, кто имеет внутри себя искренний зов к Божеству, какие бы трудности ни исходили от разума или витала или какие бы атаки ни случались, или как бы ни был медленен и мучителен прогресс, — даже если они падают назад или на время сходят с пути, психическое всегда побеждает в конце и Божественная Помощь доказывает свою эффективность. Положитесь на нее и упорствуйте — тогда достижение цели неизбежн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уже ответил на ваш вопрос. Вы пришли, потому что ваша душа стремится найти Божество. То, что какая-то часть вашего витала сильно привязана к людям, которых вы оставили в прошлом, — это факт, но это не делает поиски вашей души нереальными. Если бы наличие и упорство витальных трудностей было доказательством, что садхак непригоден и не имеет шансов, тогда лишь один или двое в Ашраме — а может, и ни одного — прошли бы испытание. Чувство сухости и неспособности стремиться — тоже не доказательство. У каждого садхака бывают периоды, и долгие периоды, такой пустоты. Я могу указать на некоторых, которые считаются стоящими среди самых «продвинутых» садхаков и которые, все же, не были полностью свободны от семейного инстинкта. Поэтому совершенно неразумно расстраиваться оттого, что эти реакции еще продолжаются в вас. Эти реакции приходят и уходят, но нужда души постоянна, даже когда она затмевается и молчит, и она всегда будет оставаться и всплывать снова.</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все, пришедшие сюда, пришли с осознанными поисками Божества. Это без знания их разума о том душа внутри привела их сюда. В вашем случае было это и отношения вашей души с Матерью. Будучи здесь, сила Божества работает, изменяя человеческую природу, пока не откроется путь для души внутри, чтобы та могла выйти из-за вуали. Сознательные поиски Божества сами по себе не устраняют борьбы с неведением природы; это только самоотдача Матери может сделать это.</w:t>
      </w:r>
    </w:p>
    <w:p>
      <w:pPr>
        <w:pStyle w:val="Normal"/>
        <w:spacing w:lineRule="exact" w:line="240" w:before="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кто-то предназначен для Пути, все обстоятельства во всех отклонениях разума и жизни помогают тем или иным образом вести его к нему. Это его собственное психическое существо внутри него и Божественная Сила свыше используют эти превратности, что имеют место и в разуме, и во внешних обстоятельствах.</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душа намерена идти вперед и имеет место внешняя слабость, как эта, тогда обстоятельства складываются подобным образом, чтобы помочь внешнему существу [бороться] против себя — что означает, что позади наверняка есть действительно искреннее стремление; в противном случае этого бы не произошло.</w:t>
      </w:r>
    </w:p>
    <w:p>
      <w:pPr>
        <w:pStyle w:val="Normal"/>
        <w:spacing w:lineRule="exact" w:line="240" w:before="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уховная судьба всегда остается — она может быть отсрочена или казаться утраченной на время, но она никогда не отменяетс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уховный благоприятный случай — не вещь, которую можно легко отбрасывать с идеей, что все будет хорошо в какой-то другой раз — никто не может быть уверенным в этом другом разе. Кроме того, эти вещи оставляют отметину, а на месте отметины может быть повторение [отказа от шанс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идение Света и видение Господа в форме Джаганнатха, оба являются указаниями, что он имеет способность к йоге и что там есть зов Божества к его внутреннему существу. Но способности недостаточно; там должна быть также воля искать Божество и храбрость и упорство в следовании пути. Страх — первая вещь, которая должна быть отброшена прочь, второю — инерция внешнего существа, которая мешает ему откликнуться на зов.</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вет — это свет Божественного Сознания. Цель этой йоги — сперва войти в контакт с этим сознанием, а затем жить в его свете и позволить свету трансформировать всю природу, чтобы существо могло жить в объединении с Божеством и природа стала полем для деятельности божественного Знания, божественной Силы и божественной Ананд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 может достигнуть успеха, только если он сделает это высшей целью своей жизни и будет готов подчинить все остальное этой единственной цели. В противном случае, все, что может быть сделано, будет лишь какой-то подготовкой в этой жизни — первым контактом и какой-то предварительной духовной переменой в какой-то части природ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могут делать йогу того или иного рода, соответствующую их природе, если они имеют волю делать ее. Но есть немногие, о которых можно сказать, что они имеют способность к этой йоге. Однако некоторые могут развить способность, другие — нет.</w:t>
      </w:r>
    </w:p>
    <w:p>
      <w:pPr>
        <w:pStyle w:val="Normal"/>
        <w:spacing w:lineRule="exact" w:line="240" w:before="240" w:after="60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икто не пригоден для этой садханы — т.е. никто не может делать ее лишь своей собственной способностью. Это — вопрос подготовки себя к тому, чтобы принести полностью Силу, не свою собственную, которая может сделать это с согласия и при стремлени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ряд ли можно сказать, что какое-то конкретно качество делает пригодным или что его нехватка делает непригодным. Можно иметь сильные сексуальные импульсы, сомнения, бунты, и, все же, добиться успеха в конце, тогда как другой может не преуспеть. Если кто-то имеет фундаментальную искренность, волю пройти вопреки всему и готовность быть правдивым, это — лучший залог успеха в садхан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вы входите в истинное (йогическое) сознание, тогда вы видите, что все может быть сделано, даже если сейчас положено лишь слабое начало; но начала достаточно, поскольку там имеются Сила и Мощь. В действительности, это не от способности внешней природы зависит успех (для внешней природы всякое самоперерастание выглядит невозможно трудным), а от внутреннего существа, а для внутреннего существа все возможно. Нужно лишь войти в контакт со внутренним существом и изменить внешнее видение и сознание изнутри; это — работа садханы, и это, несомненно, придет с искренностью, стремлением и терпение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должны понять, что эти настроения являются атаками, которые должны отражаться сразу — ибо они полагаются ни на что иное, как на внушения неверия в себя и внушения уверенности в своей неспособности, которые не имеют смысла, поскольку это Милостью Божества и с помощью Силы, более великой, чем ваша собственная, не персональной способностью и достоинствами, можете вы достичь цели садханы. Вы должны помнить это и отмежевываться от этих внушений, когда те приходят, никогда не допускать их и не уступать им. Ни один садхак, даже если он имеет способности древних Риши и Тапасвинов или силу Вивекананды, не может надеяться на то, чтобы сохранять на протяжении первых лет своей садханы постоянно хорошее состояние или объединение с Божеством или нерушимый зов, или высоты стремления. Нужно много времени, чтобы одухотворить всю природу, и пока это не сделано, чередования неизбежны. Нужно приобретать, культивировать постоянное упование и терпение — не меньше, когда всё против, — ибо когда всё благоприятствует, уповать и терпеть легко.</w:t>
      </w:r>
    </w:p>
    <w:p>
      <w:pPr>
        <w:pStyle w:val="Normal"/>
        <w:spacing w:lineRule="exact" w:line="240" w:before="24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само собой разумеется, что качества, о которых вы говорите, помогают приблизиться к духовному пути, тогда как каждый из перечисленных вами дефектов является серьезным камнем преткновения на пути. Искренность особенно необходима для духовного усилия, а нечестность является постоянным препятствием. Саттвическая природа всегда считалась самой подходящей и готовой для духовной жизни, тогда как раджасической природе мешают ее желания и страсти. В то же время, духовность есть нечто наддуальное, и что более всего необходимо для нее, это истинное направленное вверх стремление. Это может прийти к раджасическому человеку так же, как и к саттвическому. Если это приходит, он может подняться с его помощью над своими недостатками, желаниями и страстями точно так же, как и другой может подняться над своими добродетелями, к Божественной Чистоте, Свету и Любви. Безусловно, это может случиться, лишь если он побеждает свою низшую природу и выбрасывает ее из себя; ибо если он снова окунается в нее, он, скорее всего, сойдет с пути или, по крайней мере, пока повторные падения продолжаются, они будут возвращать его от внутреннего прогресса назад. Но, все же, это обращение великих грешников в великих святых, людей с малыми достоинствами или вообще без таковых — в духовных искателей и возлюбивших Бога часто случалось в религиозной и духовной истории — как Св. Августин в Европе, в Индии — Джагай и Мадхай Чайтаньи, Билвамангал и многие другие. Дом Божества не закрыт ни для кого, кто стучит искренне в его ворота, какими бы ни были их прошлые запинки и ошибки. Человеческие добродетели и человеческие ошибки являются светлой и темной оберткой божественного элемента внутри, который, если он прорвал вуаль, может гореть через то и другое к высотам Духа.</w:t>
      </w:r>
    </w:p>
    <w:p>
      <w:pPr>
        <w:pStyle w:val="Normal"/>
        <w:spacing w:lineRule="exact" w:line="240"/>
        <w:ind w:firstLine="567"/>
        <w:jc w:val="both"/>
        <w:rPr/>
      </w:pPr>
      <w:r>
        <w:rPr>
          <w:rFonts w:cs="Times New Roman" w:ascii="Times New Roman" w:hAnsi="Times New Roman"/>
          <w:b w:val="false"/>
          <w:bCs w:val="false"/>
          <w:sz w:val="24"/>
          <w:szCs w:val="22"/>
        </w:rPr>
        <w:t xml:space="preserve">Смирение перед Божеством тоже есть </w:t>
      </w:r>
      <w:r>
        <w:rPr>
          <w:rFonts w:cs="Times New Roman" w:ascii="Times New Roman" w:hAnsi="Times New Roman"/>
          <w:b w:val="false"/>
          <w:bCs w:val="false"/>
          <w:i/>
          <w:iCs/>
          <w:sz w:val="24"/>
          <w:szCs w:val="22"/>
        </w:rPr>
        <w:t>sine qua non</w:t>
      </w:r>
      <w:r>
        <w:rPr>
          <w:rFonts w:cs="Times New Roman" w:ascii="Times New Roman" w:hAnsi="Times New Roman"/>
          <w:b w:val="false"/>
          <w:bCs w:val="false"/>
          <w:sz w:val="24"/>
          <w:szCs w:val="22"/>
        </w:rPr>
        <w:t xml:space="preserve"> духовной жизни, а духовная гордыня, высокомерие или тщеславие и самоутверждение всегда тянут вниз. Но доверие Божеству и вера в свою духовную судьбу (т.е. поскольку мое сердце и душа ищут Божество, я не могу не достигнуть Его однажды) очень нужны, особенно в виду трудностей Пути. Презрение к другим вообще никуда не годится, особенно при том, что Божество есть во всех. Очевидно, дела и стремления людей не являются тривиальными и ничего не стоящими, поскольку всякая жизнь есть рост души из тьмы к Свету. Но наша позиция такова, что человечество не может вырасти из своих ограничений обычными средствами, избираемыми человеческим разумом, политикой, социальной реформой, филантропией и т.п. — они могут быть лишь временными или локальными паллиативами. Единственным подлинным выходом является изменение сознание, изменение, ведущее к более великому, широкому и чистому бытию, жизни и деятельности, основанным на этом изменении. Поэтому, именно на это должны быть направлены энергии, раз духовная ориентация совершена. Это подразумевает не презрение к средствам, которые были найдены неэффективными, а предпочтение единственно эффективного средств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можно подать и так, но добродетели и грехи — это неправильные описания; ибо это неправда, что добродетельные люди страдают больше, чем грешники. Многие грешники являются людьми, которые готовятся к повороту к Божеству, а многие добродетельные люди пройдут еще через длинную череду жизней, прежде чем помыслят об это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акие качества, как вера, искренность, стремление, преданность и т.д. составляют совершенство, указываемое в нашем языке цветов. На обычном языке это означало бы что-то еще, такие качества, как чистота, любовь, благожелательность, верность и множество других добродетелей.</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обейтесь того, чтобы психическое существо вышло вперед и сохраняйте его там, направляя его силу на разум, витал и физическое, чтобы оно передало им силу однонаправленного стремления, доверия, веры, сдачи, прямой и непосредственной способности заметить все, что неправильно в природе, повернуто к эго и заблуждению от Света и Истин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страняйте эгоизм во всех его формах; устраняйте его из каждого движения вашего сознан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звивайте космическое сознание — пусть эгоцентрический взгляд исчезнет в его широте, имперсональности, чувстве Космического Божества, восприятии универсальных сил, реализации и понимании космической манифестации, игр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айдите на месте эго истинное существо — часть Божества, вышедшую из Матери Мира, и инструмент манифестации. Это чувство, что вы являетесь частью Божества и инструментом, освободит от всякой гордыни, ощущения или требования эго или утверждения его превосходства, требования желания. Ибо если эти элементы есть здесь, тогда это — не истинная вещь.</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ольшинство, делая йогу, живут в разуме, витале, физическом, освещаемых от случая к случаю или до какой-то степени верхним разумом и освещенным разумом; но чтобы подготовиться к супраментальному изменению, необходимо (как только придет персонально ваше время) открыться Интуиции и надразуму, чтобы они могли сделать все существо и всю природу готовой для супраментального изменения. Позвольте сознанию спокойно развиваться и расширяться, и знание этих вещей прогрессивно придет.</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покойствие, способность различать, обособление (но не безразличие) очень важны, ибо их противоположности очень мешают трансформирующей деятельности. Интенсивность стремления нужна, но она должна идти вместе с ними. Никакой спешки, никакой инерции, никакого раджасического сверхрвения, никакой тамасической обескураженности — постоянный и упорный, но спокойный зов и работа. Не хватание или цепляние за реализацию, а разрешение реализации приходить изнутри и свыше и точное наблюдение ее поля, ее природы, ее пределов.</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звольте силе Матери работать в вас, но будьте внимательны, что избежать всякой примеси или подмены ее либо увеличенной работой эго, либо силой Неведения, выдающей себя за Истину. Стремитесь особенно к избавлению от всякой смутности и несознания в природ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главные условия подготовки к супраментальному изменению; но ни одно из них не легко, и они должны быть удовлетворены полностью, прежде чем можно будет сказать о природе, что она готова. Если может быть установлена истинная позиция (психическая, неэгоистическая, открытая только Божественной Силе), тогда процесс может пойти намного быстрее. Принять и сохранять эту истинную позицию, поддерживать развитие изменения в себе — вот помощь, которую вы можете предложить, единственная вещь, о которой вас просят в помощь главному изменению.</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учшим способом ответить на ваше письмо, я думаю, это рассмотреть вопросы, поставленные в нем, по отдельности. Я начну с вывода, который вы делаете, относительно невозможности йоги для невосточной природы.</w:t>
      </w:r>
    </w:p>
    <w:p>
      <w:pPr>
        <w:pStyle w:val="Normal"/>
        <w:spacing w:lineRule="exact" w:line="240"/>
        <w:ind w:firstLine="567"/>
        <w:jc w:val="both"/>
        <w:rPr/>
      </w:pPr>
      <w:r>
        <w:rPr>
          <w:rFonts w:cs="Times New Roman" w:ascii="Times New Roman" w:hAnsi="Times New Roman"/>
          <w:b w:val="false"/>
          <w:bCs w:val="false"/>
          <w:sz w:val="24"/>
          <w:szCs w:val="22"/>
        </w:rPr>
        <w:t xml:space="preserve">Я не вижу никакого основания для такого вывода; он противоречит всему опыту. Европейцы во все века с успехом практиковали духовные дисциплины, которые были сродни восточной йоге, и также следовали путям внутренней жизни, которые пришли к ним с Востока. Их невосточная природа не стояла у них на пути. Приближение и переживания Плотина и европейских мистиков, которые шли за ним, были идентичны, как это было недавно показано, определенному типу индийской йоги. Особенно со времен установления христианства европейцы следовали христианским мистическим дисциплинам, которые были по своей сути едины с мистическими дисциплинами Азии, как бы ни отличались они по формам, именам и символам. Если бы вопрос стоял о самой индийской йоге в ее собственных характерных формах, то и тогда предположение о неспособности противоречило бы опыту. В ранние времена греки и скифы с Запада, также как и китайцы и камбоджийцы с Востока, без труда следовали буддийским или индусским дисциплинам; в нынешние времена все возрастающее число жителей Запада принимает ведантические, вайшнавистские или другие индийские духовные практики, и это возражение о неспособности или непригодности никогда не выдвигалось ни со стороны учеников, ни со стороны Учителей. Я не вижу, </w:t>
      </w:r>
      <w:r>
        <w:rPr>
          <w:rFonts w:cs="Times New Roman" w:ascii="Times New Roman" w:hAnsi="Times New Roman"/>
          <w:b w:val="false"/>
          <w:bCs w:val="false"/>
          <w:i/>
          <w:iCs/>
          <w:sz w:val="24"/>
          <w:szCs w:val="22"/>
        </w:rPr>
        <w:t>почему</w:t>
      </w:r>
      <w:r>
        <w:rPr>
          <w:rFonts w:cs="Times New Roman" w:ascii="Times New Roman" w:hAnsi="Times New Roman"/>
          <w:b w:val="false"/>
          <w:bCs w:val="false"/>
          <w:sz w:val="24"/>
          <w:szCs w:val="22"/>
        </w:rPr>
        <w:t xml:space="preserve"> здесь должна быть какая-нибудь не соединенная мостом бездна; ибо нет сущностной разницы между духовной жизнью на Востоке и духовной жизнью на Западе; в чем есть различие, так это в названиях, формах и символах или же в акценте, который делается на той или иной специальной цели или на той или другой стороне психологического опыта. Даже здесь зачастую упоминают различия, которые или не существуют, или же не столь велики, как кажутся. Я встречался с утверждением христианского писателя (который, похоже, не разделяет возражения вашего друга, связанные с этими схоластическими мелкими различиями), что индуистская духовная мысль и жизнь признает только Трансцендентального или следует только Трансцендентальному и отвергает Имманентное Божество, тогда как христианство отдает должное обоим Аспектам; но если мы рассмотрим это в свете фактов, индийская духовность, даже если она делает окончательное ударение на Высшем за пределами формы и имени, все же, вполне признает Божество, имманентное в мире, и признает Божество, имманентное в человеческом существе. Индийская духовность имеет, в действительности, более глубокое и более детальное знание за собой; она следовала сотням различных путей, допускала приближения всех видов к Божеству и тем самым была способна войти в поля, которые оставались вне более узкого кругозора западной практики; но это не меняет сути, а суть и является единственно важным.</w:t>
      </w:r>
    </w:p>
    <w:p>
      <w:pPr>
        <w:pStyle w:val="Normal"/>
        <w:spacing w:lineRule="exact" w:line="240" w:before="40" w:after="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аше объяснение способности многих жителей Запада практиковать индийскую йогу, похоже, основано на том, что они имеют индусский темперамент в европейском или американском теле. Как Ганди внутренне является моральным представителем Запада и христианином, так, говорите вы, и невосточные члены Ашрама являются в своей натуре, по сути, индусами. Но что точно из себя представляет эта индусская натура? Ни я, ни Мать не замечали в них ничего такого, что могло бы быть так описано. Мой собственный опыт полностью противоречит вашему объяснению. Я очень хорошо знал Сестру Ниведиту (она было много лет моим другом и товарищем в политической борьбе) и встречался с Сестрой Христиной, — двумя ближайшими европейскими ученицами Вивекананды. Обе были выходцами с Запада и не имели ничего от этой индусской натуры; и хотя Сестра Ниведита, ирландская женщина, обладала способностью входить благодаря интенсивной симпатии в жизненные пути окружающих ее людей, ее собственная природа оставалась невосточной до конца. Все же, она не встретила затруднений в достижении реализации на линиях Веданты. Здесь, в этом Ашраме, я нахожу нескольких его членов, которые пришли с Запада (особенно я имею в виду тех, кто здесь находится дольше всего), представителями Запада со всеми качествами и трудностями западного ума и темперамента, и они должны справляться со своими трудностями точно также, как и индийские члены должны были бороться с ограничениями и препятствиями, создаваемыми их темпераментом и образованием. Без сомнения, они приняли, в принципе, условия йоги, но они имели не индусскую натуру, когда приехали сюда, и не думаю, что они старались ее обрести. С какой стати они должны были это делать? Это не индусская натура или западная фундаментально важна для йоги, а психический поворот и духовный импульс, а они — везде одни и те же.</w:t>
      </w:r>
    </w:p>
    <w:p>
      <w:pPr>
        <w:pStyle w:val="Normal"/>
        <w:spacing w:lineRule="exact" w:line="240" w:before="60" w:after="0"/>
        <w:ind w:firstLine="567"/>
        <w:jc w:val="both"/>
        <w:rPr/>
      </w:pPr>
      <w:r>
        <w:rPr>
          <w:rFonts w:cs="Times New Roman" w:ascii="Times New Roman" w:hAnsi="Times New Roman"/>
          <w:b w:val="false"/>
          <w:bCs w:val="false"/>
          <w:sz w:val="24"/>
          <w:szCs w:val="22"/>
        </w:rPr>
        <w:t xml:space="preserve">Каковы различия, в конце концов, с точки зрения йоги, между садхаком, родившимся в Индии, и садхаком, родившемся на западе? Вы говорите, что для индийца половина йоги уже сделана, — во-первых, потому, что его психическое более прямо открыто Трансцендентальному Божеству. Оставляя в стороне прилагательное (ибо не столь уж многие по своей природе притягиваются к Трансцендентальному, большинство с большей готовностью ищет Персонального, Божество, имманентное здесь, особенно если они могут найти его в человеческом теле), здесь, без сомнения, есть преимущество. Его дает просто сильная сохранившаяся в Индии атмосфера духовного поиска и долгой традиции практики и переживания, тогда как в Европе эта атмосфера была утрачена, традиция нарушена, и обе должны быть восстановлены. Здесь также отсутствует </w:t>
      </w:r>
      <w:r>
        <w:rPr>
          <w:rFonts w:cs="Times New Roman" w:ascii="Times New Roman" w:hAnsi="Times New Roman"/>
          <w:b w:val="false"/>
          <w:bCs w:val="false"/>
          <w:i/>
          <w:iCs/>
          <w:sz w:val="24"/>
          <w:szCs w:val="22"/>
        </w:rPr>
        <w:t>эссенциальное</w:t>
      </w:r>
      <w:r>
        <w:rPr>
          <w:rFonts w:cs="Times New Roman" w:ascii="Times New Roman" w:hAnsi="Times New Roman"/>
          <w:b w:val="false"/>
          <w:bCs w:val="false"/>
          <w:sz w:val="24"/>
          <w:szCs w:val="22"/>
        </w:rPr>
        <w:t xml:space="preserve"> сомнение, которым так поражены умы европейцев, или, можно добавить, европеизированных индийцев, хотя это и не мешает великой активности сомнения практического и очень оперативного рода у индийских садхаков. Но когда вы говорите о безразличии к близким в сколь-нибудь более глубоком аспекте, я не способен принять то, что вы имеете в виду. Мой собственный опыт состоит в том, что привязанность к тем или иным людям — к матери, отцу, жене, детям, друзьям — не из чувства долга или социальных отношений, а из-за тесных сердечных уз в Европе столь же сильна и зачастую более интенсивна; это — одна из главных нарушающих сил на пути; некоторые поддаются притяжению и многие, даже продвинутые садхаки, оказались неспособными изъять ее из своей крови и из своих витальных фибр. Импульс установить «духовные» или «психические» отношения с другими — чаще всего скрывающие витальную смесь, которая отвлекает от единственной цели — постоянно является общим свойством. Здесь нет различия между западной и восточной человеческой природой. Однако учение в Индии давно установило, что все должно быть повернуто к Божеству, а все остальное либо принесено в жертву, либо превращено в подчиненное и вспомогательное движение или сделано через сублимацию лишь первым шагом к поискам Божества. Это, без сомнения, помогает индийскому садхаку — если и не стать однонаправленным сразу, то, все же, быть более полно ориентированным на цель. Ею для него не всегда бывает одно только Божество, хотя оно и признается высшим статусом; но Божество, главное и первое, легко воспринимается им как идеал.</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ндийский садхак имеет свои собственные трудности в своем приближении к йоге — по крайней мере, к этой йоге — которая встает перед представителями Запада в меньшей мере. Трудности западной натуры рождены, главным образом, доминирующим обучением, полученным европейским умом совсем недавно. Бóльшая готовность на эссенциальное сомнение и скептический резерв, привычка к ментальной активности как к потребности природы, которая затрудняет достижение полного ментального безмолвия; более сильный поворот к вещам внешним, рожденным в изобилии активной жизни (тогда как индиец обычно страдает от дефектов, порождаемых, скорее, депрессией или подавленной витальной силой); привычка ментального и витального самоутверждения, а иногда — агрессивно бдительной независимости, которая делает трудной полную интегральную сдачу даже более великому Свету и Знанию, даже божественному Влиянию, это — частые трудности. Но эти вещи не универсальны в представителях Запада и, с другой стороны, присутствуют у многих индийских садхаков; они, как и трудности типичной индийской натуры, являются надструктурными формациями, не самой сутью существа. Они не могут перманентно стоять на пути души, если стремление души сильно и твердо, если духовная цель является главной вещью в жизни. Они являются препятствиями, которые огонь внутри сожжет легко, если сильна воля избавиться от них, и они, безусловно, будут сожжены в конце — хотя и не так легко, — даже если внешняя природа будет долго цепляться за них и оправдывать их — при условии, что огонь, центральная воля, более глубокий импульс позади всего будет реальным и искренни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т ваш вывод о неспособности представителей Запада к индийской йоге рожден от излишне острого отчаяния, ощущаемого вами из-за ваших собственных трудностей; вы не видели трудностей, равно великих, которые давно беспокоили и еще беспокоят других. Ни для индийца, ни для европейца путь йоги не может быть гладким и легким; там есть их человеческая природа, чтобы гарантировать это. Каждому его собственные трудности кажутся огромными, радикальными и даже неискоренимыми из-за их постоянства и упорства, и они вызывают долгие периоды уныния и кризисы отчаяния. Достаточная вера или достаточное психическое зрение, чтобы отразить сразу или почти сразу эти атаки и предотвратить их, редко бывает даже у двух или трех из сотни. Но нельзя утверждаться в фиксированной идее о собственной неспособности или позволять ей становиться наваждением; ибо такая позиция не имеет истинной основы и неоправданно затрудняет путь. Там, где есть душа, которая пробудилась, там, вне сомнения, есть и способность внутри, которая может преодолеть все поверхностные дефекты и в конце победить.</w:t>
      </w:r>
    </w:p>
    <w:p>
      <w:pPr>
        <w:pStyle w:val="Normal"/>
        <w:spacing w:lineRule="exact" w:line="240" w:before="0" w:after="168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бы ваш вывод был правилен, вся цель этой йоги была бы пустой вещью; ибо мы работаем не для расы, народа или континента или для реализации, воспользоваться которой могут только индийцы и другие представители Востока. Наша цель — не основать религию, школу философии или школу йоги, а создать почву для духовного роста и опыта и проложить путь, который принесет более великую Истину, стоящую за пределами разума, но не недоступную для человеческой души и сознания. Все могут пройти, кого притягивает к этой Истине, из Индии ли они, или откуда-нибудь еще, с Востока или с Запада. Все могут найти великие трудности в своей персональной или общей человеческой природе; но не их физическое происхождение или расовый темперамент могут быть непреодолимыми препятствиями избавления от них.</w:t>
      </w:r>
    </w:p>
    <w:p>
      <w:pPr>
        <w:pStyle w:val="Heading3"/>
        <w:keepNext w:val="true"/>
        <w:keepLines/>
        <w:spacing w:before="720" w:after="120"/>
        <w:jc w:val="center"/>
        <w:rPr>
          <w:rFonts w:ascii="Times New Roman" w:hAnsi="Times New Roman" w:cs="Times New Roman"/>
          <w:sz w:val="24"/>
          <w:szCs w:val="22"/>
          <w:lang w:val="ru-RU"/>
        </w:rPr>
      </w:pPr>
      <w:r>
        <w:rPr>
          <w:rFonts w:cs="Times New Roman" w:ascii="Times New Roman" w:hAnsi="Times New Roman"/>
          <w:sz w:val="24"/>
          <w:szCs w:val="22"/>
        </w:rPr>
        <w:t>II</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ь одно необходимое условие — искренность.</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скренняя — это просто прилагательное, означающее, что воля должна быть искренней волей. Если вы просто думаете: «я стремлюсь» и делаете вещи, несовместимые со стремлением, или следуете желанию или открываетесь противоположным влияниям, тогда это — не искренняя воля.</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правда, что центральной искренности недостаточно, кроме как в начале и в качестве основы; искренность должна распространяться, как вы описываете это, на всю природу. Но все же, пока есть двойная природа (без центрального гармонизующего сознания) этой основы, обычно, достаточно, чтобы это произошло.</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все соглашается с одной Истиной или ее выражением, это — гармония.</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скренность в витале — самая трудная и самая необходимая.</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говорите о неискренности в вашей природе. Если неискренность означает нежелание какой-то части существа жить в соответствии с высшим светом, которым вы обладаете, или сделать внешнего человека равным внутреннему человеку, тогда эта часть всегда неискренна во всех. Единственный выход — сделать ударение на внутреннем существе и развивать в нем психическое и духовное сознание, пока оно не придет вниз во внешнего человека и не вытолкнет тьму также и из нег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никогда не говорил, что витал не должен участвовать в любви к Божеству, однако он должен очиститься и облагородиться в свете психического существа. Результаты себялюбивой любви между человеческими существами — той, которую я подразумеваю под обычной витальной любовью — столь убоги и противоречивы в конце, что я желал бы чего-то более чистого, благородного и высокого в витале для движения к Божеству.</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юди всегда смешаны, и в их природе есть качества и дефекты, почти безнадежно перепутанные и неразделимые. То, чем человек хочет быть, то, чем бы он хотел выглядеть в глазах других или то, чем он иногда бывает на одной стороне своей природы или в каких-то отношениях, может очень отличаться от того, чем он является в действительности или в другой схеме отношений или на другой стороне своей природы. Быть абсолютно искренним, прямым, открытым — не легкое достижения для человеческой природы. Только духовным усилием можно установить это — и чтобы сделать это необходима честность интроспективного видения себя, беспощадная искренность самонаблюдения, на которую многие садхаки и даже йогины неспособны, и только благодаря освещающей Милости, которая открывает садхаку то, чем он является, и трансформирует то, что в нем несовершенно, это может быть сделано. И даже тогда — лишь если он сам соглашается и полностью подчиняется божественной работе.</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ь определенные вещи, которые X-у абсолютно необходимо понять в искреннем и честном духе без самооправдания, если он хочет, чтобы его садхана не ходила по постоянному кругу до конца или не разбилась на кусочк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Цель этой йоги — раскрытие высшей Божественной Истине за пределами жизни, разума и тела и трансформация трех этих вещей по ее образу. Но эта трансформация не может иметь места и сама Истина не может быть узнана в ее собственном безошибочном духе, совершенном свете и подлинном теле, пока вся АdhАra не очищена, фундаментально и терпеливо, и не сделана пластичной и способной на получение того, что находится за пределами конструкций разума, желаний витального существа и привычек физического сознания и физического существ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го самое очевидное препятствие, то, от которого он ни в малейшей степени не избавился до сегодняшнего дня, — это сильное раджасическое витальное эго, которому его разум находит оправдания и прикрытия. Нет ничего более благоприятного для витального эго, чем надеть одежды йоги и воображать себя свободным, обожествленным, одухотворенным, сиддхой и прочая или продвигающимся к этому, тогда как в реальности оно не делает ничего подобного, а является той же самой старой самостью в новых формах. Если не смотреть на себя с постоянной искренностью, избавиться от этого круга невозможн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месте с избавлением от самообмана витального эго должно уйти то, что обычно его сопровождает в ментальных частях, ментальное высокомерие, чувство превосходства и показного проявления знания. Всякое притворство и все претензии должны быть оставлены; всякое притворство перед собой или перед другими, всякое движение выставить себя не тем, чем вы являетесь, показать знания того, чего вы не знаете, всякая идея о том, что вы выше своего собственного духовного рост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аряду с витальным эго в физическом существе имеется великая грубость и тяжесть тамаса и отсутствие психической и духовной очищенности. От этого нужно избавиться, или оно всегда будет стоять на пути подлинного и полного изменения витального существа и разум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ка эти вещи радикально не изменены, простое наличие переживаний или установление временного и ненадежного покоя в ментальных и витальных частях не поможет. Там будет не фундаментальное изменение, а лишь постоянный переход из одного состояния в другое, иногда — возвращение беспокойств и всегда — те же дефекты, упорствующие до конца глав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динственное условие избавления от этих вещей — это абсолютная центральная искренность во всех частях существа, а это означает абсолютную настойчивость на Истине и ни на чем ином, кроме Истины. Тогда будет готовность к беспощадной самокритике и к бдительной открытости свету, дискомфорту, когда входит ложь, что в конце очистит все существ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казанные дефекты являются более-менее общими в разной степени почти для каждого садхака, хотя есть и такие, в которых их нет. От них можно избавиться, если есть требуемая искренность. Но если они оккупируют центральные части существа и искажают позицию, тогда садхак будет постоянно открыт им или прикрывать их, оказывая им поддержку, его ум всегда будет готов скрыть и оправдать, всегда будет избегать света прожектора способности к самокритике и протестов психического существа. Это означает провал в йоге, по крайней мере, в этом существовани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полне естественно, что в позиции неизбежна смесь, пока все не очистится — обычная природа цепляется за деятельность, и трансформация в своей полноте не может быть внезапной. Что необходимо, это чтобы базовое сознание прочно установилось в Божестве, затем смесь в остальном может быть увидена и постепенно удалена. Иметь это внешне, как и внутренне — великий прогресс.</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ля обычного христианина трудно быть исполненным мира, потому что учения Христа находятся совсем на другом плане, чем сознание интеллектуального и витального человека, сформированного образованием и обществом Европы — последний, даже будучи министром или священником, никогда не был вынужден воплощать на практике то, что он проповедовал с таким пылом. Но для человеческой природы трудно думать, чувствовать и действовать из одного центра истинной веры, убеждения или видения. Средний индус считает духовную жизнь высшей, почтительно относится к санньясину, растрогано относится к бхакте; но если один из членов семьи оставляет мир ради духовной жизни, сколько слез, аргументов, возражений, жалоб! Это даже хуже, чем если бы он умер естественной смертью. Это — не сознательная ментальная неискренность — они спорят как пандиты и приводят Шастры, чтобы доказать ваше заблуждение; это — несознание, витальная неискренность, которой они не осознают и которая использует разум как соучастника.</w:t>
      </w:r>
    </w:p>
    <w:p>
      <w:pPr>
        <w:pStyle w:val="Normal"/>
        <w:spacing w:lineRule="exact" w:line="240" w:before="0" w:after="228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от почему мы так настаиваем на искренности в йоге — а она означает, что все существо сознательно повернуто единственно к Истине, единственно к Божеству. Но это для человеческой природы — одна из самых трудных задач, гораздо более трудная, чем суровый аскетизм или пылкая набожность. Религия сама по себе не дает этой полной гармоничной искренности — это только психическое существо и единодушное духовное стремление могут ее дать.</w:t>
      </w:r>
    </w:p>
    <w:p>
      <w:pPr>
        <w:pStyle w:val="Heading3"/>
        <w:keepNext w:val="true"/>
        <w:keepLines/>
        <w:spacing w:before="1920" w:after="240"/>
        <w:jc w:val="center"/>
        <w:rPr>
          <w:rFonts w:ascii="Times New Roman" w:hAnsi="Times New Roman" w:cs="Times New Roman"/>
          <w:sz w:val="24"/>
          <w:szCs w:val="22"/>
          <w:lang w:val="ru-RU"/>
        </w:rPr>
      </w:pPr>
      <w:r>
        <w:rPr>
          <w:rFonts w:cs="Times New Roman" w:ascii="Times New Roman" w:hAnsi="Times New Roman"/>
          <w:sz w:val="24"/>
          <w:szCs w:val="22"/>
        </w:rPr>
        <w:t>III</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тремление должно быть направлено на полное нисхождение Истины и на победу над ложью в мир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е, кто пришел сюда, имеют стремление и возможность — что-то в их психическом существе толкает их, и если они последуют, они достигнут; но это — не конверсия. Конверсия — это поворот существа от нижних вещей к Божеству.</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тремление может привести к конверсии, но стремление — это не конверсия.</w:t>
      </w:r>
    </w:p>
    <w:p>
      <w:pPr>
        <w:pStyle w:val="Normal"/>
        <w:spacing w:lineRule="exact" w:line="240"/>
        <w:ind w:firstLine="567"/>
        <w:jc w:val="both"/>
        <w:rPr/>
      </w:pPr>
      <w:r>
        <w:rPr>
          <w:rFonts w:cs="Times New Roman" w:ascii="Times New Roman" w:hAnsi="Times New Roman"/>
          <w:b w:val="false"/>
          <w:bCs w:val="false"/>
          <w:sz w:val="24"/>
          <w:szCs w:val="22"/>
        </w:rPr>
        <w:t xml:space="preserve">Мать говорила о трех разных вещах: конверсии, решительном повороте души к Божеству — внутренней реализации Божества, — трансформации природы. Первые две могут произойти быстро и сразу у всех, третье </w:t>
      </w:r>
      <w:r>
        <w:rPr>
          <w:rFonts w:cs="Times New Roman" w:ascii="Times New Roman" w:hAnsi="Times New Roman"/>
          <w:b w:val="false"/>
          <w:bCs w:val="false"/>
          <w:i/>
          <w:iCs/>
          <w:sz w:val="24"/>
          <w:szCs w:val="22"/>
        </w:rPr>
        <w:t>всегда</w:t>
      </w:r>
      <w:r>
        <w:rPr>
          <w:rFonts w:cs="Times New Roman" w:ascii="Times New Roman" w:hAnsi="Times New Roman"/>
          <w:b w:val="false"/>
          <w:bCs w:val="false"/>
          <w:sz w:val="24"/>
          <w:szCs w:val="22"/>
        </w:rPr>
        <w:t xml:space="preserve"> занимает время и не может быть сделано одним взмахом, в одно мгновение. Можно начать осознавать быстрое изменение в той или иной детали трансформации, но даже эта быстрота является результатом долгой работ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священие — это процесс, которым кто-то учит сознание отдавать себя Божеству. Но конверсия является спонтанным движением сознания, поворотом его от внешних вещей к Божеству. Она приходит в результате касания изнутри и свыше. Самопосвящение может помочь кому-то открыться касанию или касание может прийти само. Но конверсия может прийти также как кульминация длительного процесса стремления и Тапасьи. В этих вещах нет фиксированного правил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психическое существо выходит вперед, тогда конверсия становится легкой или может произойти немедленно, либо конверсия может принести психическое существо вперед. Здесь, опять же, нет правил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озможно то или другое, может быть касание и реализация — и психическое занимает свое надлежащее место как результат, или психическое может выйти вперед и подготовить природу для реализаци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рансформация является чем-то прогрессивным, но, безусловно, там должна быть реализация, прежде чем трансформация станет возможна.</w:t>
      </w:r>
    </w:p>
    <w:p>
      <w:pPr>
        <w:pStyle w:val="Normal"/>
        <w:spacing w:lineRule="exact" w:line="240" w:before="160" w:after="1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 что вы говорите, совершенно правильно. Простой, прямой и искренний зов и стремление из сердца является единственно важной вещью и более эссенциальной и эффективной, чем способности. Также, поворот сознания вовнутрь, когда оно перестает идти вовне, крайне важен — для достижения внутреннего зова, внутреннего переживания, внутреннего Присутств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мощь, которую вы просите, будет с вами. Дайте стремлению расти и полностью раскройте внутреннее сознание.</w:t>
      </w:r>
    </w:p>
    <w:p>
      <w:pPr>
        <w:pStyle w:val="Normal"/>
        <w:spacing w:lineRule="exact" w:line="240" w:before="160" w:after="1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 какой «причине» вам нужно стремиться к миру, чистоте, свободе из нижней природы, к свету, Ананде, божественной любви, божественному служению? Эти вещи хороши сами по себе и являются высшей возможной целью человеческого усилия.</w:t>
      </w:r>
    </w:p>
    <w:p>
      <w:pPr>
        <w:pStyle w:val="Normal"/>
        <w:spacing w:lineRule="exact" w:line="240" w:before="160" w:after="1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это — путь; интенсивность стремления приносит интенсивность переживания и повторной интенсивностью переживания — изменени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тремление есть зов к Божеству, — воля есть давление сознательной силы на Природу.</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 стремления нет нужды в словах. Оно может выражать себя в словах, а может и не выражать.</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тремление не обязательно должно быть в форме мысли — оно может быть чувством внутри, которое остается, даже когда разум занят работой.</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тремление должно призвать силы. Когда силы отвечают, имеется нейтральное состояние спокойной восприимчивости, сконцентрированной, но спонтанной.</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ужно стремиться к Божеству, сдаваться и оставлять на Божество делать то, что истинно и правильно, с АdhАra, если вы желаете ей совершенства.</w:t>
      </w:r>
    </w:p>
    <w:p>
      <w:pPr>
        <w:pStyle w:val="Normal"/>
        <w:spacing w:lineRule="exact" w:line="240" w:before="200" w:after="20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зависит от стадии, которой достигли. Персональное стремление необходимо, пока не будет установлено состояние, в котором все приходит автоматически и для развития необходимо только определенное знание и согласие.</w:t>
      </w:r>
    </w:p>
    <w:p>
      <w:pPr>
        <w:pStyle w:val="Normal"/>
        <w:spacing w:lineRule="exact" w:line="240" w:before="200" w:after="20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итягивание приходит обычно от желания получить что-то для себя — в стремлении имеет место самоотдача высшему сознанию, чтобы оно могло низойти и овладеть — чем большая интенсивность зова, тем более велика самоотдача.</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том, что вы делаете, без сомнения, имеется примесь желания, даже в вашем усилии садханы, в этом заключается трудность. Желание приносит движение нетерпеливого усилия и реакцию отчаяния и бунта, когда ощущается трудность или нет немедленного результата, и другие сбивающие и нарушающие чувства. Стремление должно быть не формой желания, а чувством внутренней нужды души и спокойной волей повернуть к Божеству и искать Божество. Безусловно, полностью избавиться от этой примеси желания не легко — не легко ни для кого; но когда кто-то имеет волю сделать это, это тоже может быть совершено благодаря помощи поддерживающей Силы.</w:t>
      </w:r>
    </w:p>
    <w:p>
      <w:pPr>
        <w:pStyle w:val="Normal"/>
        <w:spacing w:lineRule="exact" w:line="240" w:before="200" w:after="20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есть хорошие желания, плохие желания придут тоже. Здесь есть место для воли и стремления, не для желания. Если есть желание, то будет и привязанность, требование, жадность, отсутствие ровного отношения, сожаление, когда не получают что-то, все, что является нейогически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ужно довольствоваться тем, что вы получаете и стремиться ровно без усилия к бóльшему — пока не придет все. Нет желанию, нет усилию — стремление, вера, открытость — и милость.</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работы, это зависит от того, что вы подразумеваете под этим словом. Желание часто ведет либо к чрезмерному усилию, что чаще всего означает много труда и ограниченные результаты при напряжении, истощении и — в случае трудности или неудачи — отчаянии, неверии или бунте; либо оно ведет к притягиванию вниз силы. Это можно делать, но, кроме как для йогически сильного и опытного, это не всегда безопасно, хотя часто может быть эффективным; небезопасно прежде всего потому, что это может вести к бурным реакциям или приносить вниз противоположные, неправильные или смешанные силы, относительно которых у садхака нет достаточного опыта, чтобы отличить правильные от неправильных. Или же это может подменить собственной ограниченной силой переживания садхака или его ментальными и витальными конструкциями свободный дар и истинное руководство Божества. Случаи бывают разные, каждый имеет свой собственный путь садханы. Но что бы я рекомендовал вам, это постоянную открытость, спокойное — не сверхпылкое, ровное стремление, бодрое доверие и терпени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менно психическое дает истинное стремление — если витал очищен и подчинен психическому, тогда витал дает интенсивность — но если он не очищен, он вносит раджасическую интенсивность с нетерпением, реакциями депрессии и разочарования. Что до необходимых покоя и ровного отношения, это должно прийти вниз свыше через разу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психическое стремление, психический огонь. Куда входит витал, появляется нетерпеливое желание результатов и неудовлетворение, если результат не приходит сразу. Это должно прекратитьс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ействовать так — в природе неперерожденной витальной части поверхности. Истинный витал иной, он является спокойным, сильным и мощным инструментом, подчиненным Божеству. Но чтобы он вышел вперед, необходимо сперва достигнуть фиксированного положения наверху в разуме — когда сознание находится там и разум спокоен, свободен и широк, тогда истинный витал выходит вперед.</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ерпение и неугомонное беспокойство приходят из витала, который вносит это даже в стремление. Стремление должно быть интенсивным, спокойным и сильным (это — также природа истинного витала), а не беспокойным и нетерпеливым, — тогда только оно может быть стабильны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озможно интенсивное, но спокойное стремление, которое не нарушает гармонию внутреннего существ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т выполнения Асан и Пранаямы проку нет. Не обязательно пылать страстью. Что необходимо, это терпеливое обретение способности концентрации и ровное стремление, чтобы тишина, о которой вы говорите, могла установиться в сердце и распространиться оттуда к другим членам. Тогда физический разум и подсознание могут быть очищены и успокоен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ошибка, думать, что постоянное отсутствие vyАkulatА является знаком, что стремление или воля к Божеству не истины. Это лишь в определенных эксклюзивных формах Бхакти Йоги постоянная vyАkulatА, плачь или hАhАkАra (последнее чаще бывает витальным, чем психическим) являются правилом. Здесь, хотя психическое стремление и может приходить порой или часто в интенсивных волнах, основой является спокойствие существа и в этом спокойствии — все более и более ровное восприятие истины, поиск Божества и нужда в Божестве, так, что все поворачивает к этому все более и более. Именно в это приходит переживание и растущая реализация. Оттого, что раскрытие растет в вас, вы получили эту АbhАsa присутствия (за пределами формы) Матери. Это когда внутренняя реализация растет, присутствие в физической форме обретает всю свою ценность.</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олитвы должны быть полны доверия без горя или сетовани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ественно, чем более однонаправлено стремление, тем быстрее прогресс. Трудность возникает, когда входит либо витал со своими желаниями, либо физическое со своими прошлыми привычными движениями — как они входят почти у каждого. Именно тогда приходят сухость и трудность в спонтанном стремлении. Эта сухость является хорошо известным препятствием во всякой садхане. Но нужно упорствовать и не быть обескураженным. Если даже в эти бесплодные периоды сохраняют фиксированную волю, они проходят, и после их прохождения становиться возможна бóльшая сила стремления и переживания.</w:t>
      </w:r>
    </w:p>
    <w:p>
      <w:pPr>
        <w:pStyle w:val="Normal"/>
        <w:spacing w:lineRule="exact" w:line="240" w:before="120" w:after="200"/>
        <w:jc w:val="center"/>
        <w:rPr>
          <w:rFonts w:ascii="Times New Roman" w:hAnsi="Times New Roman" w:cs="Times New Roman"/>
          <w:b w:val="false"/>
          <w:b w:val="false"/>
          <w:bCs w:val="false"/>
          <w:sz w:val="24"/>
          <w:szCs w:val="22"/>
          <w:lang w:val="de-DE"/>
        </w:rPr>
      </w:pPr>
      <w:r>
        <w:rPr>
          <w:rFonts w:cs="Times New Roman" w:ascii="Times New Roman" w:hAnsi="Times New Roman"/>
          <w:b w:val="false"/>
          <w:bCs w:val="false"/>
          <w:sz w:val="24"/>
          <w:szCs w:val="22"/>
        </w:rPr>
        <w:t>***</w:t>
      </w:r>
    </w:p>
    <w:p>
      <w:pPr>
        <w:pStyle w:val="Normal"/>
        <w:spacing w:lineRule="exact" w:line="240" w:before="120" w:after="200"/>
        <w:jc w:val="center"/>
        <w:rPr>
          <w:rFonts w:ascii="Times New Roman" w:hAnsi="Times New Roman" w:cs="Times New Roman"/>
          <w:b w:val="false"/>
          <w:b w:val="false"/>
          <w:bCs w:val="false"/>
          <w:sz w:val="24"/>
          <w:szCs w:val="22"/>
          <w:lang w:val="de-DE"/>
        </w:rPr>
      </w:pPr>
      <w:r>
        <w:rPr>
          <w:rFonts w:cs="Times New Roman" w:ascii="Times New Roman" w:hAnsi="Times New Roman"/>
          <w:b w:val="false"/>
          <w:bCs w:val="false"/>
          <w:sz w:val="24"/>
          <w:szCs w:val="22"/>
          <w:lang w:val="de-DE"/>
        </w:rPr>
      </w:r>
    </w:p>
    <w:p>
      <w:pPr>
        <w:pStyle w:val="Normal"/>
        <w:spacing w:lineRule="exact" w:line="240" w:before="120" w:after="200"/>
        <w:jc w:val="center"/>
        <w:rPr>
          <w:rFonts w:ascii="Times New Roman" w:hAnsi="Times New Roman" w:cs="Times New Roman"/>
          <w:b w:val="false"/>
          <w:b w:val="false"/>
          <w:bCs w:val="false"/>
          <w:sz w:val="24"/>
          <w:szCs w:val="22"/>
          <w:lang w:val="de-DE"/>
        </w:rPr>
      </w:pPr>
      <w:r>
        <w:rPr>
          <w:rFonts w:cs="Times New Roman" w:ascii="Times New Roman" w:hAnsi="Times New Roman"/>
          <w:b w:val="false"/>
          <w:bCs w:val="false"/>
          <w:sz w:val="24"/>
          <w:szCs w:val="22"/>
          <w:lang w:val="de-DE"/>
        </w:rPr>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внушение тамасических сил настаивает на трудности и создает ее — а физическое сознание ее принимает. Стремление, в действительности, никогда не трудно. Отвергание может и не принести немедленного результата, но поддерживать волю отвергания и отказа можно всегда.</w:t>
      </w:r>
    </w:p>
    <w:p>
      <w:pPr>
        <w:pStyle w:val="Normal"/>
        <w:spacing w:lineRule="exact" w:line="240" w:before="200" w:after="20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ез сомнения, истинное и сильное стремление необходимо, и факты как раз говорят иное, что в вас есть истинная вещь. Если бы ее не было, Сила не работала бы в вас. Но эта истинная вещь была установлена в психическом и в сердце, и когда бы они ни становились активными в медитации, она проявляла себя. Но для полноты работа должна была спуститься вниз, в физическое сознание, и установить там спокойствие и раскрытость. Физическое сознание всегда и в каждом по своей природе является несколько инертным, и в нем постоянное сильное стремление не является естественным, оно должно быть создано. Но сперва там должны быть раскрытие, очищение, фиксированное спокойствие, в противном случае физический витал превратит сильное стремление в сверхрвение и нетерпение или, скорее, он попробует придать ему такой поворот. Поэтому не беспокойтесь, если состояние природы кажется вам слишком нейтральным и спокойным, без достаточного стремления и движения в нем. Это — проход, необходимый для прогресса, остальное придет.</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ам еще трудно выдерживать интервалы, когда все спокойно и ничего не делается на поверхности. Но такие периоды приходят ко всем и их нельзя избежать. Вы не должны лелеять внушение, что это происходит из-за недостатка у вас стремления или другого недостатка и что если бы у вас было постоянное пылкое стремление, таких периодов не было бы, а был бы беспрерывный поток переживаний. Это не так. Даже если бы стремление и было там, периоды интервалов все равно наступили бы. Если же и во время этих интервалов кто-то может стремиться, тем лучше — но главная вещь — это встречать их со спокойствием и не становиться беспокойным, подавленным или отчаявшимся. Постоянный огонь может быть только тогда, когда достигнута определенная стадия, то есть когда кто-то всегда внутри сознательно живет в психическом существе, но для всего этого необходима эта подготовка разума, витала, физического. Ибо этот огонь принадлежит психическому, и им нельзя управлять всегда просто усилием разума. Психическое должно быть полностью освобождено, и именно над тем, чтобы сделать это совершенно возможным, работает Сила.</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p>
      <w:pPr>
        <w:pStyle w:val="Heading3"/>
        <w:keepNext w:val="true"/>
        <w:keepLines/>
        <w:spacing w:before="240" w:after="240"/>
        <w:jc w:val="center"/>
        <w:rPr>
          <w:rFonts w:ascii="Times New Roman" w:hAnsi="Times New Roman" w:cs="Times New Roman"/>
          <w:sz w:val="24"/>
          <w:szCs w:val="22"/>
        </w:rPr>
      </w:pPr>
      <w:r>
        <w:rPr>
          <w:rFonts w:cs="Times New Roman" w:ascii="Times New Roman" w:hAnsi="Times New Roman"/>
          <w:sz w:val="24"/>
          <w:szCs w:val="22"/>
        </w:rPr>
        <w:t>IV</w:t>
      </w:r>
    </w:p>
    <w:p>
      <w:pPr>
        <w:pStyle w:val="Normal"/>
        <w:rPr>
          <w:rFonts w:ascii="Times New Roman" w:hAnsi="Times New Roman" w:cs="Times New Roman"/>
          <w:sz w:val="24"/>
          <w:szCs w:val="22"/>
          <w:lang w:val="de-DE"/>
        </w:rPr>
      </w:pPr>
      <w:r>
        <w:rPr>
          <w:rFonts w:cs="Times New Roman" w:ascii="Times New Roman" w:hAnsi="Times New Roman"/>
          <w:sz w:val="24"/>
          <w:szCs w:val="22"/>
          <w:lang w:val="de-DE"/>
        </w:rPr>
      </w:r>
    </w:p>
    <w:p>
      <w:pPr>
        <w:pStyle w:val="Normal"/>
        <w:spacing w:lineRule="exact" w:line="240"/>
        <w:ind w:firstLine="567"/>
        <w:jc w:val="both"/>
        <w:rPr/>
      </w:pPr>
      <w:r>
        <w:rPr>
          <w:rFonts w:cs="Times New Roman" w:ascii="Times New Roman" w:hAnsi="Times New Roman"/>
          <w:b w:val="false"/>
          <w:bCs w:val="false"/>
          <w:i/>
          <w:iCs/>
          <w:sz w:val="24"/>
          <w:szCs w:val="22"/>
        </w:rPr>
        <w:t>Вера</w:t>
      </w:r>
      <w:r>
        <w:rPr>
          <w:rFonts w:cs="Times New Roman" w:ascii="Times New Roman" w:hAnsi="Times New Roman"/>
          <w:b w:val="false"/>
          <w:bCs w:val="false"/>
          <w:sz w:val="24"/>
          <w:szCs w:val="22"/>
        </w:rPr>
        <w:t xml:space="preserve"> [Faith] — полное динамичное убеждение и приятие.</w:t>
      </w:r>
    </w:p>
    <w:p>
      <w:pPr>
        <w:pStyle w:val="Normal"/>
        <w:spacing w:lineRule="exact" w:line="240"/>
        <w:ind w:firstLine="567"/>
        <w:jc w:val="both"/>
        <w:rPr/>
      </w:pPr>
      <w:r>
        <w:rPr>
          <w:rFonts w:cs="Times New Roman" w:ascii="Times New Roman" w:hAnsi="Times New Roman"/>
          <w:b w:val="false"/>
          <w:bCs w:val="false"/>
          <w:i/>
          <w:iCs/>
          <w:sz w:val="24"/>
          <w:szCs w:val="22"/>
        </w:rPr>
        <w:t>Убеждение</w:t>
      </w:r>
      <w:r>
        <w:rPr>
          <w:rFonts w:cs="Times New Roman" w:ascii="Times New Roman" w:hAnsi="Times New Roman"/>
          <w:b w:val="false"/>
          <w:bCs w:val="false"/>
          <w:sz w:val="24"/>
          <w:szCs w:val="22"/>
        </w:rPr>
        <w:t xml:space="preserve"> [Beliefs] — только интеллектуальное приятие.</w:t>
      </w:r>
    </w:p>
    <w:p>
      <w:pPr>
        <w:pStyle w:val="Normal"/>
        <w:spacing w:lineRule="exact" w:line="240"/>
        <w:ind w:firstLine="567"/>
        <w:jc w:val="both"/>
        <w:rPr/>
      </w:pPr>
      <w:r>
        <w:rPr>
          <w:rFonts w:cs="Times New Roman" w:ascii="Times New Roman" w:hAnsi="Times New Roman"/>
          <w:b w:val="false"/>
          <w:bCs w:val="false"/>
          <w:i/>
          <w:iCs/>
          <w:sz w:val="24"/>
          <w:szCs w:val="22"/>
        </w:rPr>
        <w:t>Убежденность</w:t>
      </w:r>
      <w:r>
        <w:rPr>
          <w:rFonts w:cs="Times New Roman" w:ascii="Times New Roman" w:hAnsi="Times New Roman"/>
          <w:b w:val="false"/>
          <w:bCs w:val="false"/>
          <w:sz w:val="24"/>
          <w:szCs w:val="22"/>
        </w:rPr>
        <w:t xml:space="preserve"> [Conviction] — интеллектуальная уверенность в том, что выглядит вполне разумным.</w:t>
      </w:r>
    </w:p>
    <w:p>
      <w:pPr>
        <w:pStyle w:val="Normal"/>
        <w:spacing w:lineRule="exact" w:line="240"/>
        <w:ind w:firstLine="567"/>
        <w:jc w:val="both"/>
        <w:rPr/>
      </w:pPr>
      <w:r>
        <w:rPr>
          <w:rFonts w:cs="Times New Roman" w:ascii="Times New Roman" w:hAnsi="Times New Roman"/>
          <w:b w:val="false"/>
          <w:bCs w:val="false"/>
          <w:i/>
          <w:iCs/>
          <w:sz w:val="24"/>
          <w:szCs w:val="22"/>
        </w:rPr>
        <w:t xml:space="preserve">Полагаться на кого-то, упование </w:t>
      </w:r>
      <w:r>
        <w:rPr>
          <w:rFonts w:cs="Times New Roman" w:ascii="Times New Roman" w:hAnsi="Times New Roman"/>
          <w:b w:val="false"/>
          <w:bCs w:val="false"/>
          <w:sz w:val="24"/>
          <w:szCs w:val="22"/>
        </w:rPr>
        <w:t>[Reliance] — зависимость от другого в чем-то, основанная на доверии [trust].</w:t>
      </w:r>
    </w:p>
    <w:p>
      <w:pPr>
        <w:pStyle w:val="Normal"/>
        <w:spacing w:lineRule="exact" w:line="240"/>
        <w:ind w:firstLine="567"/>
        <w:jc w:val="both"/>
        <w:rPr/>
      </w:pPr>
      <w:r>
        <w:rPr>
          <w:rFonts w:cs="Times New Roman" w:ascii="Times New Roman" w:hAnsi="Times New Roman"/>
          <w:b w:val="false"/>
          <w:bCs w:val="false"/>
          <w:i/>
          <w:iCs/>
          <w:sz w:val="24"/>
          <w:szCs w:val="22"/>
        </w:rPr>
        <w:t>Доверие, вера, надежда</w:t>
      </w:r>
      <w:r>
        <w:rPr>
          <w:rFonts w:cs="Times New Roman" w:ascii="Times New Roman" w:hAnsi="Times New Roman"/>
          <w:b w:val="false"/>
          <w:bCs w:val="false"/>
          <w:sz w:val="24"/>
          <w:szCs w:val="22"/>
        </w:rPr>
        <w:t xml:space="preserve"> [Trust] — чувство, что другой вам обязательно поможет, когда вы полагаетесь [reliance] на его слово, характер и т.д.</w:t>
      </w:r>
    </w:p>
    <w:p>
      <w:pPr>
        <w:pStyle w:val="Normal"/>
        <w:spacing w:lineRule="exact" w:line="240"/>
        <w:ind w:firstLine="567"/>
        <w:jc w:val="both"/>
        <w:rPr/>
      </w:pPr>
      <w:r>
        <w:rPr>
          <w:rFonts w:cs="Times New Roman" w:ascii="Times New Roman" w:hAnsi="Times New Roman"/>
          <w:b w:val="false"/>
          <w:bCs w:val="false"/>
          <w:i/>
          <w:iCs/>
          <w:sz w:val="24"/>
          <w:szCs w:val="22"/>
        </w:rPr>
        <w:t>Надежность, уверенность, доверие</w:t>
      </w:r>
      <w:r>
        <w:rPr>
          <w:rFonts w:cs="Times New Roman" w:ascii="Times New Roman" w:hAnsi="Times New Roman"/>
          <w:b w:val="false"/>
          <w:bCs w:val="false"/>
          <w:sz w:val="24"/>
          <w:szCs w:val="22"/>
        </w:rPr>
        <w:t xml:space="preserve"> [Confidence] — чувство безопасности, которое приходит с доверием [trust]. </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ера [faith] есть чувство во всем существе, убеждения [belief] — ментальны, уверенность [confidence] означает, что вы полагаетесь на кого-то или на Божество или чувство уверенности в отношении результатов своего поиска или усили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ентальная вера сражается с сомнением и помогает открыться к истинному знанию; витальная вера мешает атакам враждебных сил или отражает их и помогает открыться к истинной духовной воле и деятельности; физическая вера дает вам твердость при прохождении через всякую физическую смутность, инерцию или страдание и помогает открыться к основанию истинного сознания; психическая вера открывается прямому касанию Божества и помогает принести объединение и сдачу.</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ентальная вера очень помогает, но это — вещь, которая всегда может временно поколебаться или же полностью затмиться — пока верхнее сознание не зафиксируется навсегда. Что продолжается, даже будучи сокрыто, это стремление внутреннего существа или нужда в чем-то более высоком; это — вера души. Она тоже может быть сокрыта на время, но она вновь утверждает себя — она затмевается, а не затухает.</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правильное решение. Храните его твердым внутри, даже если волны внешнего сознания скрывают его на поверхности. Если кто-то твердо взращивает в себе веру или решение, подобное этому, тогда оно остается, и даже если разум на время омрачается или решимость слабеет, все же, оно появляется вновь автоматически, как корабль из затопляющих волн, и идет непобедимо в своем путешествии, пока не достигает гаван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Фраза [«слепая вера»] не имеет реального смысла. Я полагаю, они имеют в виду, что они не верят без доказательства — но признание, вызванное доказательством, есть не вера, а знание или ментальное мнение. Вера есть нечто, что имеют до доказательства или знания и что помогает вам достигнуть знания или опыта. Нет доказательства, что Бог существует, но если я верю в Бога, тогда я могу достигнуть переживания Бог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ера не зависит от опыта; она есть нечто, что существует до опыта. Когда кто-то начинает йогу, это обычно происходит не благодаря опыту, а благодаря вере. Это относится не только к йоге и духовной жизни, но и к обычной жизни. Все люди действия, открыватели, изобретатели, искатели знания, продвигаются благодаря вере, и пока доказательство не найдено или вещь не сделана, они продолжают следовать за ней —  вопреки разочарованию, неудаче, бездоказательности, отрицанию —  из-за чего-то в них, что говорит им, это — правда, этому нужно следовать, это можно сделать. Рамакришна даже зашел так далеко, что сказал, когда его спросили, является ли слепая вера неправильной, что слепая вера является единственно возможной, ибо вера либо слепа, либо это — не вера, а что-то другое, — вывод, полученный в результате рассуждения, убеждение, полученное благодаря доказательству, или установленное знани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ера есть свидетельство души чему-то, что еще непроявлено, недостигнуто, нереализовано, но, все же, то, что Знающий внутри нас, даже при полном отсутствии каких-либо указаний, чувствует истинным или в высшей степени заслуживающим того, чтобы ему последовали или достигли. Эта вещь внутри нас может продолжаться, даже когда в уме нет твердой уверенности, даже когда витал борется, восстает и отвергает ее. Есть ли кто-нибудь, кто практикует йогу и не проходит через периоды, долгие периоды, разочарования, неуспеха, неуверенности и темноты? Но всегда есть что-то, что поддерживает его и даже продолжается вопреки ему самому, потому что оно чувствует, что то, чему оно следует, все же, истинно, и даже больше, чем чувствует — оно знает. Фундаментальная вера в йоге, врожденная вера души, заключается в том, что Божество существует и что Божество есть единственное, чему стоит следовать — ничто больше в жизни не идет ни в какое сравнение с этим. Так долго, пока человек имеет эту веру, он отмечен для духовной жизни, и я скажу, что даже если его природа полна препятствий и переполнена отказами и трудностями, даже если ему предстоят многие годы борьбы, он отмечен для успеха в духовной жизн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менно эту веру вам и нужно развивать — веру, которая находится в согласии с резоном и здравым смыслом, — что Божество существует и позвало вас на Путь (это очевидно), что позади стоит Божественное Руководство и что вы пройдете через все трудности и вопреки им достигните. Не прислушивайтесь к враждебным голосам, которые внушают неуспех, или к голосам нетерпеливости, витальной спешки, которая вторит им, не верьте, что раз есть великие трудности, то не может быть успеха, или что раз Божество еще не показало себя, оно никогда не покажет себя; напротив, займите позицию, которую занимает каждый, когда фиксирует свой разум на великой и трудной цели: «Я буду продолжать, пока не достигну успеха — несмотря ни на какие трудности». К чему вера в Божество добавляет: «Божество существует, мое следование Божеству не может потерпеть неудачу. Я пройду через все, пока не достигну его».</w:t>
      </w:r>
    </w:p>
    <w:p>
      <w:pPr>
        <w:pStyle w:val="Normal"/>
        <w:spacing w:lineRule="exact" w:line="240" w:before="24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 xml:space="preserve">Что до необходимости наличия опыта до веры и невозможности веры без него, это полностью противоречит человеческой психологии. Тысячи людей имели веру, прежде чем они обрели опыт. Доктрина «Нет веры без опыта» была бы разрушительна в духовной и любой другой области человеческой деятельности. Святой или бхакта имеют веру в Бога задолго до того, как они получат переживание Бога, — человек деятельности имеет веру задолго до того, как его дело увенчается успехом, в противном случае они не были бы способны упорно пробиваться к своей цели вопреки поражению, неудаче и смертельной опасности. Я не знаю, что X подразумевает под верой. Для меня вера является не интеллектуальным убеждением, а функцией души; когда мое убеждение спотыкалось, падало, исчезало, душа оставалась твердой, настойчиво упорствуя: «Этот путь — и никакой другой: Истина, которую я ощутила, — это </w:t>
      </w:r>
      <w:r>
        <w:rPr>
          <w:rFonts w:cs="Times New Roman" w:ascii="Times New Roman" w:hAnsi="Times New Roman"/>
          <w:b w:val="false"/>
          <w:bCs w:val="false"/>
          <w:i/>
          <w:iCs/>
          <w:sz w:val="24"/>
          <w:szCs w:val="22"/>
        </w:rPr>
        <w:t>эта</w:t>
      </w:r>
      <w:r>
        <w:rPr>
          <w:rFonts w:cs="Times New Roman" w:ascii="Times New Roman" w:hAnsi="Times New Roman"/>
          <w:b w:val="false"/>
          <w:bCs w:val="false"/>
          <w:sz w:val="24"/>
          <w:szCs w:val="22"/>
        </w:rPr>
        <w:t xml:space="preserve"> Истина, верит разум или не верит». С другой стороны, переживания не обязательно ведут к вере. Один садхак написал мне: «Я чувствую милость Матери, нисходящую в меня, но я не могу поверить в это, потому что это может быть мое витальное воображение». Другой имел многие годы переживания, затем потерпел неудачу, потому что, как он сказал, он «утратил веру». Все эти вещи — не мои выдумки, они являются фактами и сообщают нам свою собственную историю.</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безусловно, имею в виду не моральное, а духовное изменение — моральный человек может быть исполнен эго, эго, взращенным его собственной хорошизной и честностью. Свобода от эго духовно ценна, потому что тогда можно иметь центр отныне не в своей персональной самости, а в Божестве. И это также является условием Бхакти…</w:t>
      </w:r>
    </w:p>
    <w:p>
      <w:pPr>
        <w:pStyle w:val="Normal"/>
        <w:spacing w:lineRule="exact" w:line="240"/>
        <w:ind w:firstLine="567"/>
        <w:jc w:val="both"/>
        <w:rPr/>
      </w:pPr>
      <w:r>
        <w:rPr>
          <w:rFonts w:cs="Times New Roman" w:ascii="Times New Roman" w:hAnsi="Times New Roman"/>
          <w:b w:val="false"/>
          <w:bCs w:val="false"/>
          <w:sz w:val="24"/>
          <w:szCs w:val="22"/>
        </w:rPr>
        <w:t xml:space="preserve">Я не знаю, каковы возражения X против эмоции; она имеет свое место, только ее нужно не выплескивать постоянно вовне, а вести внутрь, чтобы полностью раскрыть психические двери. То, что вы говорите, совершенно правильно — я рад, что у вас так прояснился взгляд, — безусловно, результат психического изменения. Эго является очень курьезной вещью, и нигде его нет столько, сколько в его способе прятаться и претендовать на то, что его нет. Оно всегда может прятаться даже за стремлением служить Божеству. Единственный путь — гнать его из-за всех вуалей и углов. Вы правы и в том, что считаете это самой важной частью йоги. Раджайогины правы, ставя очищение на первое место — как прав и я, ставя его впереди наряду с концентрацией в </w:t>
      </w:r>
      <w:r>
        <w:rPr>
          <w:rFonts w:cs="Times New Roman" w:ascii="Times New Roman" w:hAnsi="Times New Roman"/>
          <w:b w:val="false"/>
          <w:bCs w:val="false"/>
          <w:i/>
          <w:iCs/>
          <w:sz w:val="24"/>
          <w:szCs w:val="22"/>
        </w:rPr>
        <w:t>Синтезе Йоги</w:t>
      </w:r>
      <w:r>
        <w:rPr>
          <w:rFonts w:cs="Times New Roman" w:ascii="Times New Roman" w:hAnsi="Times New Roman"/>
          <w:b w:val="false"/>
          <w:bCs w:val="false"/>
          <w:sz w:val="24"/>
          <w:szCs w:val="22"/>
        </w:rPr>
        <w:t>. Вам нужно только посмотреть вокруг себя, чтобы увидеть, что переживания и даже реализации не могут привести к цели, если не сделано это — в любой момент они могут потерпеть неудачу из-за того, что витал еще нечист и полон эг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икакой сдачи от вас психическому существу не требуется, нужна сдача Божеству. Божества достигают благодаря вере; конкретный опыт приходит как результат садханы. Нельзя требовать прямого опыта, не делая ничего, чтобы подготовить сознание к нему.</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кто-то чувствует зов, он следует ему — если зова нет, тогда нет и нужды искать Божество. Веры достаточно, чтобы стартовать — идея, что нужно сперва понять и реализовать, прежде чем можно будет искать, является ментальным заблуждением, и если бы это было правдой, это сделало бы всякую садхану невозможной — реализация может прийти только как результат садханы, не как ее предшественник.</w:t>
      </w:r>
    </w:p>
    <w:p>
      <w:pPr>
        <w:pStyle w:val="Normal"/>
        <w:spacing w:lineRule="exact" w:line="240" w:before="24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говорил о сильной центральной и, если возможно, полной вере, потому что ваша позиция, похоже, состоит в том, что вы заботитесь только о полном отклике — то есть, реализации, присутствии, рассматривая все остальное как вещь совершенно неудовлетворительную, — а ваша молитва не принесла вам его. Но молитва сама по себе обычно не приносит его сразу — только если в центре есть пылающая вера или если во всех частях существа есть полная вера. Это не означает, что те, чья вера не так сильна, или те, чья сдача не полна, не могут достигнуть, но обычно они сперва должны идти маленькими шажками и встречать трудности их природы, пока упорством или тапасьей они не произведут достаточное раскрытие. Даже спотыкающаяся вера и медленная и частичная сдача имеют свою силу и свой результат, в противном случае лишь единицы могли бы делать садхану. То, что я имею в виду под центральной верой, — это вера в душе или в центральном существе позади, вера, которая есть там, даже когда разум сомневается, витал отчаивается, а физическое хочет впасть в коллапс, и после прохождения атаки она вновь появляется и снова толкает на путь. Она может быть сильной и яркой, она может быть бледной и внешне слабой, но если она упорствует, чтобы продолжаться, тогда это — реальная вещь. Приступы депрессии, тьмы и отчаяния традиционны на пути садханы — во всех йогах, восточных или западных, они, похоже, являются правилом. Я сам с ними достаточно знаком — но мой опыт привел меня к пониманию, что они являются не неизбежной традицией и что без них можно обойтись, если таков ваш выбор. Вот почему, когда бы они ни приходили к вам или к другим, я старался поднять перед ними евангелие веры. Если, все же, они приходят, нужно проходить через них по возможности быстро и возвращаться к солнцу. Ваш сон о море был совершенно истинен — в конце шторм и волнение не помешают достигнуть статуса Милости в садхаке, а с достижением его — и самой Милости. Это, я полагаю, — то, чего что-то в вас просило всегда — супраментального чуда Милости, чего-то, что нетерпимо требует тапасьи, самосовершенства и долгого труда. Хорошо, она могла прийти, она пришла к некоторым здесь после многих лет постоянных неудач, трудностей или ужасной борьбы. Но она приходит обычно так — в противоположность медленно развивающейся Милости — после многих трудностей и не сразу. Если вы продолжаете просить о ней вопреки видимому отсутствию ответа, она непременно придет.</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ка мы не узнаем Истину (не ментально, а переживанием, изменением сознания), мы нуждаемся в вере души для поддержания нас и сосредоточенности на Истине — но когда мы живем в знании, эта вера меняется на знани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нечно, я говорю о прямом духовном знании. Ментальное знание не может заменить веру; так долго, пока имеет место только ментальное знание, вера остается необходимой.</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ера есть вещь, которая предшествует знанию, а не приходит после знания. Она есть проблеск истины, которой разум еще не овладел как знанием.</w:t>
      </w:r>
    </w:p>
    <w:p>
      <w:pPr>
        <w:pStyle w:val="Normal"/>
        <w:spacing w:lineRule="exact" w:line="240"/>
        <w:ind w:firstLine="567"/>
        <w:jc w:val="both"/>
        <w:rPr/>
      </w:pPr>
      <w:r>
        <w:rPr>
          <w:rFonts w:cs="Times New Roman" w:ascii="Times New Roman" w:hAnsi="Times New Roman"/>
          <w:b w:val="false"/>
          <w:bCs w:val="false"/>
          <w:sz w:val="24"/>
          <w:szCs w:val="22"/>
        </w:rPr>
        <w:t>Это не интеллектом можно продвигаться в йоге, а психической и духовной восприимчивостью — что до знания и истинного понимания, это растет с садханой ростом интуиции, не физического интеллект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В этих тонких вещах, имея дело с работой сознания в садхане, нужно учиться чувствовать, наблюдать и видеть внутренним сознанием и решать интуицией с пластичным взглядом на вещи, которая не создает определений и правил, как это делают во внешней жизни.</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мейте веру в Божество, в Божественную Милость, в истину садханы, в неизбежный в конечном счете триумф духа над его ментальными, витальными и физическими трудностями, в Путь и Гуру, в переживание вещей иных, чем описанные в философии Геккеля, Хаксли или Бертранда Рассела, потому что если эти вещи не истинны, нет смысла в йоге.</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не вижу, как метод веры в клетках может быть уподоблен попытке откусить кусочек от луны. Луны еще не достиг никто, но исцеление верой в клетках является действительным фактом и законом природы и демонстрировался достаточно часто даже независимо от йоги. Способ обрести веру и все остальное состоит в том, чтобы настаивать на том, чтобы иметь их, и отказываться унывать, отчаиваться или сдаваться до их обретения — это — путь, которым достигалось все с тех пор, как на этой трудной земле появились думающие и стремящиеся создания. Нужно раскрываться всегда, всегда к Свету и поворачиваться спиной ко Тьме. Нужно отвергать голоса, которые упорно твердят: «Ты не можешь, у тебя не получится, ты неспособен, ты — марионетка мечты», — ибо это — враждебные голоса, они отсекают от достигнутого результата своим скрипучим гомоном и затем триумфально указывают на бесплодность и отсутствие результата как доказательство своего тезиса. Трудность усилия — известная вещь, но трудность — это не невозможность, и трудность всегда находила решение, и именно победа над трудностями и составляет все, что ценно в земной истории. Это может относится и к духовному усилию.</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должны лишь решительно постановить убить Ракшаса — и двери откроются вам, как они открылись многим другим, кем владели их собственный ум и витальная природа.</w:t>
      </w:r>
    </w:p>
    <w:p>
      <w:pPr>
        <w:pStyle w:val="Normal"/>
        <w:spacing w:lineRule="exact" w:line="240" w:before="36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ь два рода вер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ера, что зовет вниз ровное отношение, и вера, что зовет вниз реализацию.</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и две веры соответствуют двум разным аспектам Божеств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ь Трансцендентальное Божество и есть Космическое Божеств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оля реализации — это Воля Трансцендентального Божеств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смическое Божество — это то, которое имеет дело с действительным осуществлением различных вещей в нынешних обстоятельствах. Именно Воля этого Космического Божества проявлена в каждом обстоятельстве, в каждом движении этого мир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ля нашего ординарного сознания Космическая Воля не является чем-то, что действует как независимая сила, делающая все, что она пожелает; она работает через все эти существа, через силы, играющие в мире, через закон этих сил и через их результаты — это только когда мы раскрываем себя и выходим из обычного сознания, можем мы ощущать ее вмешивающейся как независимая сила и перевешивающей обычную игру сил.</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гда мы можем также увидеть, что даже в игре сил и вопреки их искажениям Космическая Воля трудится ради неизбежной в конечном счете реализации Воли Трансцендентального Божеств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упраментальная Реализация — это Воля Трансцендентального Божества, которую мы должны осуществить. Обстоятельства, в которых мы должны осуществлять ее, являются теми, что принадлежат нижнему сознанию, в котором все вещи могут быть искажены нашим собственным неведением, слабостью и ошибками и столкновением конфликтующих сил. Вот почему вера и ровное отношение совершенно необходим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ы должны иметь веру, что вопреки нашему неведению, заблуждениям и слабостям, вопреки атакам враждебных сил и вопреки непосредственной видимости неудачи Божественная Воля ведет нас через каждое обстоятельство к финальной Реализации. Эта вера даст нам ровное отношение; именно вера воспринимает происходящее не как нечто окончательное, а как то, через что нужно было пройти на пути. Раз ровное отношение установлено, там может быть установлен также и иной род веры, поддержанной им, которая может быть сделана динамичной с чем-то от супраментального сознания и которая может преодолеть нынешние обстоятельства и определять то, что произойдет, и помочь принести вниз Реализацию Воли Трансцендентального Божеств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ера, которая восходит к Космическому Божеству, ограничена в силе своей деятельности условиями игр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бы достигнуть полной свободы от этих ограничений, нужно достигнуть Трансцендентального Божеств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игре космических сил воля в космосе — можно сказать — не всегда действует в своей видимости за главную и прямую линию работы или садханы; она часто вносит то, что кажется переворотами, внезапными поворотами, которые ломают или искривляют линию, препятствующими или нарушающими обстоятельствами или сбивающим с толку отходом от того, что было временно достигнуто или установлено. Единственно, что нужно, это сохранять ровное отношение и превращать все, что происходит в ходе жизни и садханы, в удобные случаи и средства прогресса. За игрой и волей космических сил существует более высокая тайная трансцендентальная Воля — за игрой, которая всегда является смесью вещей помогающих и враждебных — и именно этой Воли нужно ждать и верить в нее; но вы не можете надеяться, что все время будете понимать ее работы. Разум хочет, чтобы то или это было сделано, чтобы линия, которой он следует, была поддержана, но то, чего хочет разум, далеко не всегда является тем, что входит в более широкий замысел. В действительности, нужно следовать фиксированной центральной цели в садхане и не отклоняться от нее, а не возводить здание на внешних обстоятельствах, условиях и т.п., как если бы они были фундаментальными вещами.</w:t>
      </w:r>
    </w:p>
    <w:p>
      <w:pPr>
        <w:pStyle w:val="Normal"/>
        <w:spacing w:lineRule="exact" w:line="240" w:before="200" w:after="20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а вопрос в вашем последнем письме единственно можно ответить, что только либо однонаправленной верой, либо фиксированной волей можете вы открыть путь йоги. Это потому, что ваши идеи и ваша воля находятся в постоянном состоянии течения или колебаний, вы не достигли успеха. Даже при недостаточной вере фиксированный ум и воля могут вести вас и принести переживания, благодаря которым неуверенная вера меняется на определенность.</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от почему мне трудно ответить на ваши вопросы о разных альтернативах. Я могу сказать, что путь Гиты сам является частью йоги здесь, и те, кто последовал ему, начинают с более надежного базиса для этой йоги, чем другие. Поэтому смотреть на него сверху вниз, как на что-то отдельное и низшее, не является правильной позицией. Но каким бы он ни был, вы сами должны избрать, никто не может сделать это за вас. Те, кто идут и приходят, могут делать это столь плодотворно только в том случае или только потому, что они приняли решение и придерживаются его; когда они здесь, они приходят именно для йоги, когда они где-то еще, воля к йоге остается с ними и там. Вам нужно избавиться от ваших постоянных рассуждений, и посмотреть, можете вы обойтись без импульса к йоге или нет — если не можете, тогда и незачем думать об обычной жизни без йоги — ваша природа заставит вас искать йогу, даже если вы должны будете искать ее всю свою жизнь с незначительным результатом. Но маленьким результатом вы будете обязаны уму, который всегда становится на пути, и витальной слабости, которая предоставляет свою поддержку его рассуждениям. Если вы зафиксируете свою волю окончательно, это даст вам шанс — а последуете ли вы ему здесь, или где-то еще — разница не велик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внушал вам метод Гиты потому, что раскрытие, которое необходимо для этой йоги, похоже, слишком трудно для вас. Если вы поставите перед собой не такое тяжелое требование, ваши шансы могут возрасти. В любом случае, если вы не можете вернуться к обычной жизни, он представляется, при отсутствии раскрытия Силе здесь, единственным направлением для вас.</w:t>
      </w:r>
    </w:p>
    <w:p>
      <w:pPr>
        <w:pStyle w:val="Normal"/>
        <w:spacing w:lineRule="exact" w:line="240" w:before="200" w:after="20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полне достаточно, если есть прочная и постоянная воля к вере и самопредложению. Понятно, что человеческая природа не может быть всегда свободной от движений сомнения, смутности или вещей еще не предложенных, пока внутреннее сознание не вырастет достаточно, чтобы сделать все это невозможным. Именно потому, что это так, необходима воля, чтобы Сила могла работать для удаления этих вещей с полного согласия и воли разума и сердца садхака. Стараться отвергать эти вещи и делать волю перманентной — достаточно, — ибо именно это усилие приносит в конечном счете постоянств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Глубина сна в вашем переживании имела целью заставить вас уйти глубоко внутрь и, как только вы сделали это, вы вошли в психическое и духовное состояние, которое приняло форму прекрасного maidАn и течения белого света, холода и мира. Лестница была символом восхождения из этого психического и духовного состояния на все более и более высокие уровни духовного сознания, где находится источник света. Рука Матери была символом ее присутствия и помощи, оказываемой вам и ведущей вас к вершине лестниц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ера может быть тамасичной и неэффективной, напр.: «Я убежден, Мать сделает все, поэтому я ничего делать не буду. Когда она пожелает, она трансформирует меня». Это — не динамичная, а статичная и инертная вер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ера, упование на Бога, сдача и самоотдача Божественной Силе необходимы и обязательны. Но упование на Бога не должно превращаться в оправдание для лени, слабости и сдаче импульсам нижней Природы: оно должно идти вместе с неутомимым стремлением и упорным отверганием всего, что становится на пути Божественной Истины. Сдача Божеству не должна превращаться в извинение, плащ или удобный случай для сдачи своим собственным желаниям и нижним движениям или собственному эго, или какой-то Силе неведения и тьмы, которая надевает фальшивую внешность Божественност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ужно полагаться на Божество и, все же, делать какую-то садхану — Божество дает плод не мерой садханы, а мерой искренности души и ее стремления. (Под искренностью души я имею в виду ее тягу к Божеству и ее стремление к более высокой жизни.) Также и нет ничего хорошего в беспокойстве: «Я буду тем, я буду этим, чем я буду?» Скажите: «Я готов быть не тем, чем хочу я, а тем, чем хочет Божество», — все остальное придет на этой основ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снова уловили истинный принцип: быть всецело для Матери и быть полностью уверенным в том, что нужно лишь продолжать спокойно с этой уверенностью — и все, что нужно, придет, и все, чего хочет Божество, будет сделано. Работы мира слишком тонки, странны и комплексны для понимания их человеческим умом — это только когда знание приходит свыше и когда входят в верхнее сознание, может прийти понимание. До той поры чему нужно следовать, это указаниям более глубокого психического сердца внутри, основанным на этой вере и любви, которые являются единственной надежной путеводной звездой.</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 xml:space="preserve">Я уже объяснил все это вам. Это совершенная правда, что, будучи оставленным на самого себя, вы не можете сделать ничего; вот почему вы должны быть в контакте с Силой, которая сделает для вас то, что не можете сделать для себя вы. Единственная вещь, которую </w:t>
      </w:r>
      <w:r>
        <w:rPr>
          <w:rFonts w:cs="Times New Roman" w:ascii="Times New Roman" w:hAnsi="Times New Roman"/>
          <w:b w:val="false"/>
          <w:bCs w:val="false"/>
          <w:i/>
          <w:iCs/>
          <w:sz w:val="24"/>
          <w:szCs w:val="22"/>
        </w:rPr>
        <w:t>вы</w:t>
      </w:r>
      <w:r>
        <w:rPr>
          <w:rFonts w:cs="Times New Roman" w:ascii="Times New Roman" w:hAnsi="Times New Roman"/>
          <w:b w:val="false"/>
          <w:bCs w:val="false"/>
          <w:sz w:val="24"/>
          <w:szCs w:val="22"/>
        </w:rPr>
        <w:t xml:space="preserve"> должны делать, это позволить силе действовать и стоять на ее стороне, что означает иметь веру в нее, уповать на нее, не беспокоиться, не тревожиться, помнить ее спокойно, взывать к ней спокойно, позволять ей действовать спокойно. Если вы делаете это, все остальное будет сделано для вас — не все сразу, потому что есть многое, от чего вы должны быть очищены, но, все же, это будет делаться постепенно и во все возрастающей степен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ожественная Милость и Сила могут сделать все, но с полного согласия садхака. Научиться давать это полное согласие — весь смысл садханы. Это может занять время из-за идей разума, желаний в витале или инерции в физическом сознании, но эти вещи должны быть и могут быть удалены с помощью деятельности Божественной Силы или с зовом к ней.</w:t>
      </w:r>
    </w:p>
    <w:p>
      <w:pPr>
        <w:pStyle w:val="Normal"/>
        <w:spacing w:lineRule="exact" w:line="240" w:before="240" w:after="60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позволяйте никакой обескураженности приходить к вам и не сомневайтесь в Божественной Милости. Какие бы трудности ни были вокруг вас, какие бы слабости ни были внутри вас, если вы твердо держитесь вашей веры и вашего стремления, тайная Сила пронесет вас через все и принесет вас обратно сюда. Даже если вы подавлены противостоянием и трудностями, даже если вы спотыкаетесь, даже если кажется, что путь закрыт перед вами, держитесь за ваше стремление; если вера затягивается тучами на время, поворачивайтесь всегда в уме и сердце к нам, и они будут убраны. Что до внешней помощи через письма, мы вполне готовы оказать ее вам… Но храните твердость на пути — тогда в конце препятствия исчезнут и обстоятельства уступят внутреннему духу.</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рудность пришла от недоверия и непослушания. Ибо недоверие и непослушание подобны лжи (они сами являются ложью, основанной на ложных идеях и импульсах), они вмешиваются в деятельность Силы, не дают ощутить ее, мешают ей работать в полную силу и уменьшают силу Защит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только в своей внутренней концентрации, но и в своих внешних делах и движениях вы должны занимать правильную позицию. Если вы сделаете это и предложите все руководству Матери, вы найдете, что трудности начали уменьшаться, что с ними стало намного легче справляться и что все постепенно сглаживаетс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своей работе и делах вы должны делать то же самое, что и в своей концентрации. Открывайтесь Матери, ставьте их под ее руководство, призывайте мир, поддерживающую Силу, защиту и, чтобы они могли работать, отвергайте все неправильные влияния, которые могут перейти им дорогу созданием неправильных, невнимательных или несознательных движени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ледуйте этому принципу, и все ваше существо станет одним целым, под одной истиной, в мире и защищающей Силе и Свет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и [вера, сдача и samatА] должны быть в каждой части и атоме существа, чтобы нигде не было никакой возможности для противоположной вибраци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акие бы враждебные вещи не являлись, вы должны встречать их с храбростью, и они исчезнут и помощь придет. Вера и храбрость являются истинной позицией, которую нужно сохранять в жизни и работах всегда — и в духовном переживании тож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моменты испытаний — вера в божественную защиту и зов об этой защите, всегда вера в то, что то, что желает Божество, является лучши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менно то, что поворачивает вас к Божеству, должно приниматься как лучшее для вас — все, что поворачивает вас от Божества, — как худше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 xml:space="preserve">У вас нет иной причины для беспокойства, кроме этой готовности прислушиваться к их ударам и открывать двери. Если вы желаете только Божество, тогда, совершенно неизбежно, вы достигнете Божества, но все эти ежеминутные вопросы и жалобы лишь задерживают, сохраняют закрытым занавес перед глазами и сердцем. Ибо на каждом шагу, когда кто-то продвигается, противоположные силы набрасывают эти сомнения как веревку на ноги и останавливают, заставляя споткнуться — это — их </w:t>
      </w:r>
      <w:r>
        <w:rPr>
          <w:rFonts w:cs="Times New Roman" w:ascii="Times New Roman" w:hAnsi="Times New Roman"/>
          <w:b w:val="false"/>
          <w:bCs w:val="false"/>
          <w:i/>
          <w:iCs/>
          <w:sz w:val="24"/>
          <w:szCs w:val="22"/>
        </w:rPr>
        <w:t>métier</w:t>
      </w:r>
      <w:r>
        <w:rPr>
          <w:rFonts w:cs="Times New Roman" w:ascii="Times New Roman" w:hAnsi="Times New Roman"/>
          <w:b w:val="false"/>
          <w:bCs w:val="false"/>
          <w:sz w:val="24"/>
          <w:szCs w:val="22"/>
        </w:rPr>
        <w:t>… Нужно говорить: «Поскольку я хочу только Божество, мой успех несомненен, мне нужно только идти вперед с полным доверием, и Его собственная Рука будет тайно вести меня к Нему по Его собственному пути и в Его собственное время». Именно это вы должны хранить как свою постоянную мантру. Можно сомневаться во всем остальном, но то, что желающий только Божества достигнет Божества, более несомненно, чем дважды два — четыре. Это — вера, которую каждый садхак должен иметь в глубине своего сердца, поддерживающую его в каждой запинке, ударе и испытании. Это только ложные идеи, еще отбрасывающие свои тени на ваш разум, мешают вам иметь ее. Отбросьте их, и хребет трудности будет сломан.</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Храните твердую веру в победу Света и встречайте со спокойным ровным отношением сопротивления Материи и человеческой персональности их собственной трансформаци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не надежда, а определенность, что полная трансформация природы будет иметь мест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же если тьмы и много — а этот мир полон ею и физическая природа человека тоже — все же, луч истинного Света может в конечном счете восторжествовать и над десятикратной тьмой. Верьте в это и прокладывайте себе путь к этому всегда.</w:t>
      </w:r>
      <w:r>
        <w:br w:type="page"/>
      </w:r>
    </w:p>
    <w:p>
      <w:pPr>
        <w:pStyle w:val="Heading3"/>
        <w:keepNext w:val="true"/>
        <w:keepLines/>
        <w:spacing w:before="240" w:after="240"/>
        <w:jc w:val="center"/>
        <w:rPr>
          <w:rFonts w:ascii="Times New Roman" w:hAnsi="Times New Roman" w:cs="Times New Roman"/>
          <w:sz w:val="24"/>
          <w:szCs w:val="22"/>
          <w:lang w:val="ru-RU"/>
        </w:rPr>
      </w:pPr>
      <w:r>
        <w:rPr>
          <w:rFonts w:cs="Times New Roman" w:ascii="Times New Roman" w:hAnsi="Times New Roman"/>
          <w:sz w:val="24"/>
          <w:szCs w:val="22"/>
        </w:rPr>
        <w:t>V</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дача есть отдача себя Божеству — отдать все, чем вы являетесь или имеете, Божеству и не считать ничего своим собственным, повиноваться только Божественной воле и никакой другой, жить для Божества, а не для эг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дача означает быть всецело в руках Матери и не сопротивляться никаким образом эгоизмом или как-то еще ее Свету, Знанию, Воле, работам ее Силы и т.д.</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гда это — saЪkalpa сдачи. Но сдача должна быть Матери — даже не Силе, а самой Матери.</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я эта путаница не нужна. Если психическое проявится, оно попросит вас сдаться не ему, а Матери.</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ожество дает себя тем, кто отдает себя без остатка и во всех своих частях Божеству. Для них — спокойствие, свет, сила, блаженство, свобода, ширь, высоты знания, моря Ананды.</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только во внутреннем смысле — никакое внешнее величие не имелось в виду. Эго рассматривает всякое подчинение как принижение и уменьшение его, но в действительности, подчинение Божеству увеличивает и возвеличивает существо, вот что имеется в виду.</w:t>
      </w:r>
    </w:p>
    <w:p>
      <w:pPr>
        <w:pStyle w:val="Normal"/>
        <w:spacing w:lineRule="exact" w:line="240" w:before="24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нет сдачи, не может быть и трансформации всего существ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кто-то хочет Божества, Божество само возьмет на Себя очищение сердца и развитие садханы и даст необходимые переживания; это может быть и это бывает, если полагаются и доверяют Божеству и имеют волю сдаться. Ибо такое приятие включает в себя, скорее, предание себя в руки Божества, чем упование на одни свои собственные усилия, а это подразумевает упование и доверие к Божеству и прогрессивную самоотдачу. Это, в действительности, — принцип садханы, которому следовал я сам, и это — центральный процесс йоги, как я понимаю ее. Это, я полагаю, то, что Шри Рамакришна понимал под методом котенка в своем образном сравнении. Но все не могут последовать ему сразу; им нужно время, чтобы достигнуть его — это максимально возрастает, когда разум и витал стихают.</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 что я имею в виду под сдачей, есть эта внутренняя сдача ума и витала. Существует, конечно, и внешняя сдача: отказ ото всего, что входит в конфликт с духом или нуждою садханы, предложение, повиновение руководству Божества, либо прямо, если вы достигли этой стадии, либо через психическое, либо руководству Гуру. Я могу сказать, что prАyopaveЩana (длительное голодание) не имеет ничего общего со сдачей; это — форма тапасьи очень сурового рода и, по моему мнению, совершенно чрезмерного, часто опасного.</w:t>
      </w:r>
    </w:p>
    <w:p>
      <w:pPr>
        <w:pStyle w:val="Normal"/>
        <w:spacing w:lineRule="exact" w:line="240"/>
        <w:ind w:firstLine="567"/>
        <w:jc w:val="both"/>
        <w:rPr/>
      </w:pPr>
      <w:r>
        <w:rPr>
          <w:rFonts w:cs="Times New Roman" w:ascii="Times New Roman" w:hAnsi="Times New Roman"/>
          <w:b w:val="false"/>
          <w:bCs w:val="false"/>
          <w:sz w:val="24"/>
          <w:szCs w:val="22"/>
        </w:rPr>
        <w:t>Суть внутренней сдачи есть доверие и упование на Божество. Вы принимаете позицию: «Я хочу Божество и ничего более. Я хочу отдать себя всецело ему, и поскольку моя душа желает этого, не может быть ничего иного, кроме моей встречи и реализации его. Я не прошу ничего, кроме этого, и его деятельность во мне приведет меня к нему, его деятельность, тайная или явная, завуалированная или проявленная. Я не настаиваю на моем собственном пути или времени; пусть он делает все в свое собственное время и своим собственным путем; я доверяю ему, принимаю его волю, я буду стремиться ровно к его свету, присутствию и радости, пройду через все трудности и задержки, уповая на него и никогда не отказываясь. Пусть мой разум будет спокоен и положится на него и пусть Он раскроет его к своему свету; пусть мой витал будет успокоен и повернется к нему одному и пусть Он откроет его к своему покою и радости. Все для него и я сам для него. Что бы ни случилось, я буду хранить это стремление и самоотдачу и буду продолжать с совершенной верой, что это будет сделан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позиция, к которой нужно расти; ибо она, безусловно, не может быть сделана совершенной сразу — ментальные и витальные движения будут переходить дорогу — но если хранить волю к этому, она будет расти в существе. Остальное — дело послушания руководству, когда оно проявит себя, запрета вмешиваться собственным ментальным и витальным движениям. Я не собираюсь утверждать, что этот путь является единственным путем и что садхана не может выполняться иначе — есть много других путей, по которым можно приближаться к Божеству. Но этот является единственным, известным мне, на котором приятие Божеством садханы на себя становится фактом, ощущаемым прежде чем подготовка природы будет совершена. В других методах Божественная деятельность может ощущаться время от времени, но она остается, главным образом, позади вуали, пока все не будет готово. В некоторых садханах божественная деятельность не признается: все должно быть сделано тапасьей. В большинстве имеет место смешение того и другого: тапасья, в конце взывающая к прямой помощи и вмешательству. Идея и переживание Божества, делающего все, принадлежит йоге, основанной на сдаче. Но какому бы пути ни следовали, единственная вещь, которая должна быть сделана, это быть верным и идти до конц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может быть сделано Божеством — сердце и природа очищены, внутреннее сознание пробуждено, вуаль удалена, — если отдают себя Божеству с надеждой и доверием, и даже если это не удается сделать во всей полноте сразу, все же, чем больше это делают, тем больше внутренней помощи и руководства приходит и тем больше возрастает внутри переживание Божества. Если вопрошающий разум становится менее активным и смирение и воля к сдаче растут, это становится совершенно возможным. Никакая иная сила и тапасья тогда не нужны, — только это.</w:t>
      </w:r>
    </w:p>
    <w:p>
      <w:pPr>
        <w:pStyle w:val="Normal"/>
        <w:spacing w:lineRule="exact" w:line="240" w:before="24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 xml:space="preserve">В ранней части садханы — под ранней я не подразумеваю короткий отрезок — усилие необходимо. Сдача — конечно, но сдача — это не вещь, которая может быть сделана за один день. Разум имеет свои идеи и цепляется за них; человеческий витал сопротивляется сдаче, ибо то, что он называет сдачей на ранних стадиях является самоотдачей сомнительного рода, которая содержит в себе требования; физическое сознание подобно камню, и то, что оно называет сдачей, чаще не более, чем инерция. Это только психическое знает, как сдаться, а психическое в начале обычно очень завуалировано. Когда психическое пробуждается, оно может принести внезапную и истинную сдачу всего существа, ибо трудности тогда быстро разрешаются и исчезают. Но до той поры усилие необходимо. Или же оно необходимо до той поры, пока не придет Сила, изливаясь в существо свыше, и не возьмет на себя садхану, будет делать все больше и больше, все меньше и меньше оставляя на индивидуальное усилие — но даже тогда, если и не усилие, то, по крайней мере, стремление и бдительность будут необходимы, пока власть Божественной Силы над разумом, жизнью и телом не станет полной. Я касался этой темы, думаю, в одной из глав </w:t>
      </w:r>
      <w:r>
        <w:rPr>
          <w:rFonts w:cs="Times New Roman" w:ascii="Times New Roman" w:hAnsi="Times New Roman"/>
          <w:b w:val="false"/>
          <w:bCs w:val="false"/>
          <w:i/>
          <w:iCs/>
          <w:sz w:val="24"/>
          <w:szCs w:val="22"/>
        </w:rPr>
        <w:t>Матери</w:t>
      </w:r>
      <w:r>
        <w:rPr>
          <w:rFonts w:cs="Times New Roman" w:ascii="Times New Roman" w:hAnsi="Times New Roman"/>
          <w:b w:val="false"/>
          <w:bCs w:val="false"/>
          <w:sz w:val="24"/>
          <w:szCs w:val="22"/>
        </w:rPr>
        <w:t>.</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 другой стороны, есть некоторые люди, которые стартуют с искренней и динамичной воли к сдаче. Это — те, кем управляет психическое или ясная и освещенная ментальная воля, которая, однажды приняв сдачу как закон садханы, не допустит никакого абсурда в отношении нее и требует от других частей существа, чтобы те следовали в этом направлении. Здесь усилие еще остается; но оно протекает с такой готовностью и спонтанностью и имеет такое ощущение более великой Силы за собой, что садхак вряд ли вообще чувствует, что он совершает какое-то усилие. В противном случае, когда воля в разуме и витале остаются своевольными, когда имеется нежелание отказаться ваших независимых движений, там неизбежны борьба и усилие, пока стена между инструментом впереди и Божественностью позади или свыше не будет разрушена. Никакое правило, которое могло бы быть приложимо к каждому без разбору, нельзя установить — вариации в человеческой природе слишком велики, чтобы одно четкое правило могло охватить их.</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возможно избавиться от персонального усилия сразу — и не желательно, ибо персональное усилие лучше, чем тамасическая инерц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ерсональное усилие должно быть прогрессивно трансформировано в движение Божественной Силы. Если вы осознано ощущаете Божественную Силу, тогда призывайте ее все больше и больше управлять вашим усилием, принимать его на себя, трансформировать его в нечто не ваше, а Матери. Там будет иметь место некий переход, приятие работающих сил в персональный Адхар — переход не неожиданно полный, а прогрессирующи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о психическое равновесие необходимо: должно развиться распознание, которое видит точно, что является Божественной Силой, что является элементом персонального усилия, а что вносится в нас как смесь из нижних космических сил. И пока переход не полон, что всегда требует времени, там должен быть персональный вклад, постоянное согласие истинной Силе, постоянное отвергание нижней смес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настоящем нужно не отказываться от персонального усилия, а все больше и больше призывать Божественную Силу, чтобы она управляла и руководила персональным усилием.</w:t>
      </w:r>
    </w:p>
    <w:p>
      <w:pPr>
        <w:pStyle w:val="Normal"/>
        <w:spacing w:lineRule="exact" w:line="240" w:before="12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а ранних стадиях садханы неразумно оставлять все на Божество или ожидать от него всего, самому не прикладывая никакого усилия. Это возможно, лишь когда психическое существо находится впереди и влияет на всю деятельность (и даже тогда бдительность и постоянное согласие необходимы), или позднее, на последних стадиях йоги, когда прямая или почти прямая супраментальная сила принимает сознание; но эта стадия пока еще очень далека. В других случаях эта позиция, скорее, будет вести к застою и инерци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только более механические части существа могут действительно сказать, что они беспомощны: особенно физическое (материальное) сознание инертно по своей природе и движимо либо ментальными и витальными, либо более высокими силами. Но всегда можно поставить ментальную волю или витальный импульс на службу Божеству. Никто не может быть уверен в немедленном результате, ибо препятствия нижней Природы или нажим враждебных сил часто могут действовать с успехом какое-то время, даже долгое время, против необходимого изменения. Тогда нужно упорствовать, всегда ставить волю на сторону Божества, отвергая то, что должно быть отвергнуто, раскрывая себя истинному Свету и истинной Силе, зовя ее вниз спокойно, постоянно, без устали, без депрессии или нетерпения, пока не почувствуется работающая Божественная Сила и препятствия не начнут освобождать путь.</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говорите, что осознаете свое невежество и темноту. Если это лишь общее осознание, этого недостаточно. Но если вы осознаете это в деталях, в их действительной работе, тогда этого достаточно, чтобы стартовать; вы должны постоянно отвергать неправильные работы, которые вы осознаете, и делать ваш разум и витал спокойным и чистым полем для деятельности Божественной Силы.</w:t>
      </w:r>
    </w:p>
    <w:p>
      <w:pPr>
        <w:pStyle w:val="Normal"/>
        <w:spacing w:lineRule="exact" w:line="240" w:before="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Активная сдача происходит, когда вы связываете свою волю с Божественной Волей, отвергаете то, что не является Божеством, принимаете то, что является Божеством. Пассивная сдача имеет место, когда все полностью оставляется на Божество — что в действительности мало кто может делать, потому что на практике это превращается в сдачу низшей природе под видом сдачи Божеству.</w:t>
      </w:r>
    </w:p>
    <w:p>
      <w:pPr>
        <w:pStyle w:val="Normal"/>
        <w:spacing w:lineRule="exact" w:line="240" w:before="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ь две возможности, одна — очищение персональным усилием, которое занимает много времени, другая — прямым вмешательством Божественной Милости, которая обычно быстра в своей деятельности. Для последнего должна быть полная сдача и самоотдача, а для этого, опять же, необходимо иметь разум, который может оставаться совершенно спокойным и позволять Божественной Силе действовать, поддерживая ее своим полным согласием на каждом шагу, но в ином случае оставаясь неподвижным и спокойным. Это последнее состояние, напоминающее позицию котенка, о которой говорил Рамакришна, трудно обрести. Те, кто привык к очень активному движению их мысли и воли во всем, что они делают, находят трудным успокоить активность и принять спокойствие ментальной самоотдачи. Это не означает, что они не могут делать йогу или не могут достичь самоотдачи — однако осуществление очищения и самоотдачи занимает много времени и нужно иметь терпение и неизменную настойчивость и решимость пройт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лная сдача невозможна в такое короткое время, — ибо полная сдача означает рассечение узла эго в каждой части существа и предложение ее, свободной и без остатка, Божеству. Разум, витал, физическое сознание (и даже каждая их часть во всех движениях) должны сдаваться одно за другим по отдельности, отказываться от своего собственного пути и принимая путь Божества. Но что можно сделать, это с самого начала принять ведущее решение и самопосвящение и добиваться их всеми доступными способами и на каждом шагу, используя каждый удобный случай, представляющийся для того, чтобы сделать самоотдачу полной. Сдача в одном направлении делает сдачу в других направлениях легче, более неизбежной; но само по себе это не разрубает и не распутывает другие узлы и особенно те, которые самым сокровенным образом связаны с нынешней персональностью; и ее самые лелеемые формации часто могут представлять собой великие трудности даже после того, как центральная воля была зафиксирована и на практике поставила первые печати на свое решени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а [позиция сдачи] не может быть абсолютно полной в начале, но она может быть подлинной — когда центральная воля искренна и есть вера и Бхакти. Там могут быть противоположные движения, но они не смогут оставаться долго, и несовершенство сдачи в нижней части существа не будет серьезно вмешиваться.</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зависит от того, что понимается под полной сдачей — переживание в какой-то части существа или факт ее во всех частях существа. Первое может прийти легко в любое время; это второму требуется время, чтобы стать полны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Абсолютная сдача должна быть не только переживанием в медитации, но фактом, управляющим всей жизнью, всеми мыслями, чувствами, действиями. До той поры нужно использовать свою волю и усилие, но усилие, в котором тоже имеется дух сдачи, призывающий Силу поддержать волю и усилие и не задеваемый успехом или неудачей. Когда Сила принимает садхану, тогда, действительно, усилие может исчезнуть, но еще будет необходимо постоянное согласие существа и бдительность, не допускающая ложную Силу нигд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идея, что садхана делается, скорее, Божеством, чем вами самими] — истина, но истина, которая не становится эффективной для сознания, пока она не будет реализована, или которая эффективна пропорционально ее реализации. Люди, которые оказываются в состоянии застоя из-за нее, это те, которые принимают идею, но не реализуют ее — поэтому они не имеют ни силы тапасьи, ни силы Божественной Милости. С другой стороны, те, кто может понять ее, чувствуют даже позади их тапасьи и в ней деятельность Божественной Сил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тех, кто не совершает никакого усилия — это отсутствие усилия само по себе является трудной вещью, — они не прогрессируют.</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зговоры о сдаче и просто идея или едва теплое желание интегрального посвящения ни к чему не ведут; там должно быть стремление к радикальной и тотальной перемен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не просто занятием ментальной позиции или даже каким-то количеством внутренних переживаний, которые оставляют внешнего человека таким, каков он есть, это может быть сделано. Это именно внешний человек должен раскрыться, сдаться и измениться. Любое его мельчайшее движение, привычка, деятельность должны сдаться, должны видеться, контролироваться и выставляться божественному Свету, предлагаться божественной Силе, чтобы их старые формы и мотивы были уничтожены и божественная Истина и деятельность трансформирующего сознания Божественной Матери заняла их мест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здесь нет полной сдачи, тогда невозможно занять и позицию котенка, — это становится просто тамасической пассивностью, называющей себя сдачей. Если полная сдача невозможна вначале, из этого следует, что необходимо персональное усили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еханические движения всегда труднее остановить ментальной волей, потому что они ни в малейшей степени не зависят от резона или ментального оправдания, а основаны на ассоциации или же просто механической памяти и привычк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актика отвергания в конце побеждает; но с одним только персональным усилием это занимает много времени. Если вы можете чувствовать Божественную Силу, работающую в вас, тогда это становится намного легч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самоотдаче руководству не должно быть ничего инертного или тамасичного, и никакая часть витала не должна превращать это в оправдание нежеланию отвергать внушения низшего импульса и желан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выполнении йоги всегда есть два пути — один, деятельностью бдительного ума и витала, видящих, наблюдающих, думающих и решающих, что должно, а что не должно делаться. Конечно, этот ум действует с Божественной Силой позади него, притягивая или призывая эту Силу, ибо в противном случае не может быть сделано ничего. Но, тем не менее, именно персональное усилие преобладает и принимает на себя большую часть нош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ругой путь — это путь психического существа, сознательное раскрытие Божеству, не только раскрытие психического и вынесение его вперед, но и раскрытие ума, витала и физического, получение Света, постижение того, что должно быть сделано, чувство и видение, что это делается самой Божественной Силой, и постоянная помощь своим собственным бдительным и сознательным согласием и зовом о Божественной работ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бычно здесь не может быть смеси двух этих путей, пока сознание не будет готово полностью раскрыться, полностью подчинится инициации со стороны Божества всякой его деятельности. Именно тогда всякая ответственность исчезает и на плечах садхака не остается никакой персональной нош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ак долго, пока нет полного присутствия и сознательной работы верхней Силы, некоторое количество персонального усилия совершенно необходимо. Делать садхану ради Божества, а не ради себя, это, конечно, правильная позици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должно быть ради Божества, и это тоже. Что до оставления результата Божеству, это зависит от того, что вы имеете в виду в этой фразе. Если это подразумевает зависимость от Божественной Милости, ровное отношение и терпение в персональном усилии, тогда все правильно. Но это не должно превращаться в прикрытие для бездействия и безразличия в стремлении и усили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не вижу, почему сдача какого-либо рода должна вести к спячке или к тому, чтобы запереться ото всего внешнего, включая Мать. Во всяком случае, делаться должна именно сознательная сдача; но в ней не должно быть никакого неугомонного усилия или ненужного акцента на недостатках и трудностях. Что до позиции Матери, вы должны смотреть внутрь, чтобы знать ее; если вы смотрите извне, вы не сможете понять эту позицию.</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апасья преобладала в вашей садхане, ибо у вас была пылкая и активная энергия, которая определяла ваше предрасположение к этому. Никакой путь не может быть совершенно легким, а на этом пути сдачи трудность состоит в том, чтобы совершить подлинную и полную сдачу. Но раз она сделана, это несомненно делает все легче — не то, что бы все было сделано в мановение ока или трудностей не было, но появляется уверенность, поддержка, отсутствие напряжения, что дает сознанию покой, равно как и силу и свободу от худших форм сопротивления.</w:t>
      </w:r>
    </w:p>
    <w:p>
      <w:pPr>
        <w:pStyle w:val="Normal"/>
        <w:spacing w:lineRule="exact" w:line="240" w:before="12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конечно, вы правы. Процесс сдачи сам является Тапасьей. И не только, но, фактически, двойной процесс Тапасьи и возрастающей сдачи требует много времени, даже когда сдача была начата вполне успешно. Но приходит время, когда начинают постоянно чувствовать Присутствие и силу и все больше и больше ощущать, что это именно они делают все — так что худшие трудности не могут нарушить это чувство, и персональное усилие больше не нужно, вряд ли даже возможно. Это — знак полной сдачи натуры в руки Божества. Есть некоторые, кто занимает эту позицию с верой даже еще до этого опыта, и если Бхакти и вера сильны, это ведет их, пока они не обретут опыт. Но все не могут занять эту позицию с начала — и для многих она была бы опасна, потому что они могли бы предать себя в руки неправильной Силы, думая, что это — Божество. Для большинства необходимо расти через Тапасью к сдаче.</w:t>
      </w:r>
    </w:p>
    <w:p>
      <w:pPr>
        <w:pStyle w:val="Normal"/>
        <w:spacing w:lineRule="exact" w:line="240" w:before="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если есть чувство Божественной Воли позади всякой Тапасьи, приятия ее и посвящения плода — это, по крайней мере, первая форма сдач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воля и энергия сконцентрированы и используются для контроля над разумом, виталом и физическим и для изменения их, или чтобы принести вниз верхнее сознание, или для любой другой йогической цели или высокого намерения, тогда это называется Тапасьей.</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ути Божества не такие, как пути человеческого ума, и не соответствуют нашим образчикам и невозможно судить их или устанавливать для Него, что Он должен, а чего не должен делать, ибо Божество знает лучше, чем можем знать мы. Если мы вообще допускаем Божество, то и истинный резон, и Бхакти, то и другое кажутся мне едины в требовании безоговорочной веры и сдачи.</w:t>
      </w:r>
    </w:p>
    <w:p>
      <w:pPr>
        <w:pStyle w:val="Normal"/>
        <w:spacing w:lineRule="exact" w:line="240" w:before="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бы понимать божественные движения нужно войти в божественное сознание, до той поры вера и сдача являются единственно правильной позицией. Как может разум судить о том, что находится за пределами всех его мерок?</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навязывать свою ментальную и витальную волю Божеству, а принимать волю Божества и следовать ей, вот истинная позиция садханы. Не говорить: «Это — мое право, желание, требование, нужда, потребность, почему я не получаю это?», — а отдавать себя, сдаваться и принимать с радостью все, что ни давало бы Божество, не огорчаясь и не бунтуя, — это лучший путь. Тогда то, что вы получаете, будет правильной вещью для вас.</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ожество не обязано делать это [откликаться на все наши реальные нужды], Он может дать, а может и не дать; дает ли Он, или не дает, безразлично для того, кто сдался Ему. В противном случае, в сдаче имеется arriЖre pensЁe, и она не является полной.</w:t>
      </w:r>
    </w:p>
    <w:p>
      <w:pPr>
        <w:pStyle w:val="Normal"/>
        <w:spacing w:lineRule="exact" w:line="240" w:before="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ыть свободным ото всех предпочтений и получать радостно все, что бы ни приходило от Божественной Воли, невозможно сперва ни для какого человеческого существа. Что нужно иметь сперва, это постоянную идею, что то, чего желает Божество, — всегда самое лучшее, даже если ум и не видит, как это может быть, принимать с покорностью то, что вы еще не можете принимать с радостью,  и тем достигать спокойного ровного отношения, которое не нарушается, даже когда на поверхности возможны преходящие движения сиюминутной реакции на внешние события. Если это однажды прочно утвердиться, может прийти остальное.</w:t>
      </w:r>
    </w:p>
    <w:p>
      <w:pPr>
        <w:pStyle w:val="Normal"/>
        <w:spacing w:lineRule="exact" w:line="240" w:before="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уть сдачи состоит в том, чтобы принимать всем сердцем влияние и руководство; когда радость и мир приходят вниз, принимать их без вопросов или придирок и давать им расти; когда Сила ощущается за работой, давать ей работать без помех; когда дается Знание, получать его и следовать ему; когда Воля обнаруживается, делать себя ее инструменто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ожество может вести [lead] как лидер и гид, он не ведет [drive] вас как машину. Здесь существует внутренняя свобода, разрешенная каждому ментальному существу, именуемому «человеком», принимать или не принимать Божественное руководство: как еще может совершаться какая-то реальная духовная эволюция?</w:t>
      </w:r>
    </w:p>
    <w:p>
      <w:pPr>
        <w:pStyle w:val="Normal"/>
        <w:spacing w:lineRule="exact" w:line="240" w:before="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аждый имеет свою собственную свободу выбора до известной степени — если только он не совершает полной сдачи — и то, как он использует эту свободу и должно иметь духовные или другие последствия. Помощь может быть только предложена, не навязана. Молчание, отсутствие искреннего признания означает желание в витале идти своим собственным путем. Когда там больше нет утаивания, когда имеет место психическое самораскрытие Божеству, тогда Божество может вмешиватьс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я игра в этом мире основана на определенной относительной свободе воли в индивидуальном существе. Даже в садхане это остается, и его согласие необходимо на каждом шагу — и хотя это именно сдачей Божеству он спасается от неведения обособленности и эго, это на каждом шагу должна быть свободная сдача.</w:t>
      </w:r>
    </w:p>
    <w:p>
      <w:pPr>
        <w:pStyle w:val="Normal"/>
        <w:spacing w:lineRule="exact" w:line="240" w:before="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ожеству предлагают [себя], чтобы избавиться от иллюзии обособленности — сам акт предложения подразумевает, что все принадлежит Божеству.</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дача сперва приходит больше через любовь и бхакти, чем через АtmajЬАna. Но это правда, что с АtmajЬАna возможность полной сдачи возрастает.</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дача и любовь-бхакти не являются противоположными вещами — они идут вместе. Это правда, что сперва сдача может делаться через знание умом, но это подразумевает ментальную бхакти и, как только сдача достигает сердца, бхакти проявляется как чувство, а с чувством бхакти приходит любовь.</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переживании верхнего разума возможны преданность и сдача, но они не столь неизбежны, как в психическом. В верхнем разуме можно слишком хорошо осознавать идентичность с «Брахманом», чтобы чувствовать преданность или сдачу.</w:t>
      </w:r>
    </w:p>
    <w:p>
      <w:pPr>
        <w:pStyle w:val="Normal"/>
        <w:spacing w:lineRule="exact" w:line="240" w:before="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ожно быть в брахмическом состоянии без самоотдачи, потому что это именно к имперсональному Брахману вы повернуты. Отречение от желаний и всякой идентификации с Природой является его условием. Можно иметь самоотдачу природы, равно как и души, Божеству и тем достигнуть Брахмического состояния, которое будет не только негативным, но и позитивным, освобождением самой природы, а не только освобождением от природ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рахмическое состояние приносит негативный мир ЩАnti и mukti в душу. Самоотдача приносит позитивную свободу, которая может стать также динамичной силой деятельности в природ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вы сдались только в более высоком сознании без мира или чистоты в нижнем, этого, безусловно, недостаточно и вы должны стремиться к миру и чистоте всюду.</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психическое существо и сердце, и мыслящий разум сдались, остальное — дело времени и процесса, и здесь нет причины для беспокойства. Центральная и эффективная сдача была сделан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икогда не бывает слишком легко сделать полную сдачу. Некоторые вещи могут подождать, но не это.</w:t>
      </w:r>
    </w:p>
    <w:p>
      <w:pPr>
        <w:pStyle w:val="Normal"/>
        <w:spacing w:lineRule="exact" w:line="240" w:before="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менно на этом сознании полной сдачи может быть построен психический фундамент садханы. Если однажды оно зафиксируется, тогда, какие бы трудности ни предстояло еще одолеть, ход садханы становится совершенно легким и естественным, как раскрытие цветка. Чувство, возникшее у вас, является указанием на то, что может и должно развиться в вас.</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трудности, которые возникают, содержатся в самой природе, тогда это неизбежно, что они должны подниматься и проявлять себя. Сдача нелегка, ей сопротивляется бóльшая часть природы. Если разум формирует волю к сдаче, все эти внутренние препятствия обязательно должны показаться; садхак тогда должен наблюдать их, обособляться от них, отвергать их из своей природы и побеждать. Это занимает очень много времени, но это должно быть сделано. Внешние препятствия не могут мешать внутренней сдаче, если они не поддерживаются сопротивлением в самой природ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зависит от садхака. Некоторые могут найти необходимым сдаться сперва во внешних делах, чтобы достигнуть внутренней сдач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дача витала всегда трудна из-за нежелания сил универсального витального Неведения. Но это не означает фундаментальной неспособност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возможно уподобиться ребенку, отдающему себя всецело, если только психическое не контролирует и не сильнее витал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бычный витал никогда не желает сдаваться. Истинный глубочайший витал иной — сдача Божеству для него так же необходима, как и для психическог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имеется какая-то идентификация с витальными требованиями или криками, это неизбежно ослабляет сдачу на врем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исходя именно из вашего описания реакции, я сказал, что там было витальное требование. В чисто психической или духовной самоотдаче нет реакций такого рода; никакого упадка духом или отчаяния, ничего подобного словам «чего я достиг, ища Божество?», никакого гнева, бунта, абхиманы, желания уйти — такой, какую вы описываете здесь — а есть абсолютное доверие и упорство в том, чтобы держаться за Божество во всех обстоятельствах. Это то, чего я вам желаю иметь; это — единственный базис, на котором освобождаются от беспокойств и реакций и идут прямо вперед.</w:t>
      </w:r>
    </w:p>
    <w:p>
      <w:pPr>
        <w:pStyle w:val="Normal"/>
        <w:spacing w:lineRule="exact" w:line="240"/>
        <w:ind w:firstLine="567"/>
        <w:jc w:val="both"/>
        <w:rPr/>
      </w:pPr>
      <w:r>
        <w:rPr>
          <w:rFonts w:cs="Times New Roman" w:ascii="Times New Roman" w:hAnsi="Times New Roman"/>
          <w:b w:val="false"/>
          <w:bCs w:val="false"/>
          <w:sz w:val="24"/>
          <w:szCs w:val="22"/>
        </w:rPr>
        <w:t>А такие чувства, являются ли они признаком самоотдачи души? Если там нет витальной примеси, почему тогда пришли эти вещи, когда я написал вам, из-за того, что я написал вам и постарался показать вам путь?</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первое движение этой части: бунтовать, когда ей показывают ее собственную природу и просят изменитьс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рудно? Это — первый принцип нашей садханы, что сдача является средством осуществления, а так долго, пока эго и витальное требование лелеются, полная сдача невозможна — самоотдача будет неполной. Мы никогда не скрывали этого. Это может быть трудно, и это трудно; но это — сам принцип садханы. Из-за того, что это трудно, это должно делаться неуклонно и терпеливо, пока работа не будет завершен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должны продолжать отвергать витальную смесь каждый раз, когда она поднимается. Если вы тверды в отвергании, она будет терять все больше и больше от своей силы и растает.</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означает, что она является упрямым, но иррациональным и механическим пережитком старого движения. В действительности, именно так эти вещи и стараются выжить. Она вынуждена будет уйти, если вы не будете давать ей свежей жизн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 меня нет сомнений на этот счет — вы лишь должны понимать это правильно, и вы сразу придете к правильной почве.</w:t>
      </w:r>
    </w:p>
    <w:p>
      <w:pPr>
        <w:pStyle w:val="Normal"/>
        <w:spacing w:lineRule="exact" w:line="240" w:before="240" w:after="240"/>
        <w:jc w:val="center"/>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ольшинство садхаков имеют подобные мысли — или имели их в то или иное время. Они поднимаются из витального эго, которое либо не хочет Божества, либо хочет Его для своих собственных намерений, а не ради намерений Божества. Оно впадает в ярость, когда его принуждают измениться или когда его желания не удовлетворяются — это корень всех этих вещей. Вот почему мы настаиваем на сдаче в этой йоге — потому что только сдачей (особенно витального эго) эти вещи могут уйти — принимать Божество ради Божества и ни по какому другому мотиву и принимать его как того желает Божество, а не по свóему или на своих условиях.</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психическую сдачу в физическом, вот что вы начали переживать.</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части по сути предложены, но сдача должна быть сделана полной ростом психического самопредложения в них всех и во всех их движениях порознь и вмест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аслаждаться Божеством — значит полностью сдаться, так, что чувствуют, скорее, Божественное Присутствие, Силу, Свет, Ананду, которые владеют всем существом, чем себя, владеющим этими вещами ради собственного удовлетворения. Это много более великий экстаз, сдаться таким образом и быть обладаемым Божеством, чем обладать самому. В то же время этой сдачей приходят также покой и счастливая власть над собой и природой.</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сказал, что если кто-то имеет принцип сдачи и объединения в разуме и сердце, то не возникает трудности в распространении ее на более смутные части физического и подсознания. Поскольку вы имеете эту центральную сдачу и объединение, вы легко можете сделать ее полной во всем. Спокойное стремление к полному сознанию — это все, что нужно. Тогда Свет проникнет в материальное и подсознательное, как и во все остальное, и туда войдут спокойствие, широта, гармония, свободные от всех реакций, что станет базисом финального изменения.</w:t>
      </w:r>
    </w:p>
    <w:p>
      <w:pPr>
        <w:pStyle w:val="Normal"/>
        <w:spacing w:lineRule="exact" w:line="240" w:before="0" w:after="180"/>
        <w:jc w:val="center"/>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ь состояние, в котором садхак осознает Божественную Силу, работающую в нем, или результаты ее работы и не мешает ее нисхождению или ее деятельности своими собственными ментальными активностями, витальной неугомонностью или физической смутностью и инерцией. Это — открытость Божеству. Сдача — лучший способ открытости; но стремление и спокойствие могут делать это до определенной степени, пока там нет сдачи. Сдача означает посвящение всего в себе Божеству, предложение всего, чем вы являетесь и имеете, отсутствие настойчивости на своих собственных идеях, желаниях, привычках и т.д., разрешение божественной Истине заменить их своим знанием, волей и деятельностью всюду.</w:t>
      </w:r>
    </w:p>
    <w:p>
      <w:pPr>
        <w:pStyle w:val="Normal"/>
        <w:spacing w:lineRule="exact" w:line="240" w:before="12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скрытость — это вещь, которая происходит сама собой искренностью воли и стремления. Она означает способность получать верхние силы, которые приходят от Матери.</w:t>
      </w:r>
    </w:p>
    <w:p>
      <w:pPr>
        <w:pStyle w:val="Normal"/>
        <w:spacing w:lineRule="exact" w:line="240" w:before="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Цель самораскрытия — позволить силе Божества вливаться, принося свет, мир, Ананду и т.д., и делать работу трансформации. Когда существо получает таким образом Божественную Шакти и она работает в нем, производит свои результаты (осознает ли тот процесс полностью, или нет), тогда о нем говорят, что он раскрыт.</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 xml:space="preserve">Это — действия ума; раскрытость есть </w:t>
      </w:r>
      <w:r>
        <w:rPr>
          <w:rFonts w:cs="Times New Roman" w:ascii="Times New Roman" w:hAnsi="Times New Roman"/>
          <w:b w:val="false"/>
          <w:bCs w:val="false"/>
          <w:i/>
          <w:iCs/>
          <w:sz w:val="24"/>
          <w:szCs w:val="22"/>
        </w:rPr>
        <w:t>состояние</w:t>
      </w:r>
      <w:r>
        <w:rPr>
          <w:rFonts w:cs="Times New Roman" w:ascii="Times New Roman" w:hAnsi="Times New Roman"/>
          <w:b w:val="false"/>
          <w:bCs w:val="false"/>
          <w:sz w:val="24"/>
          <w:szCs w:val="22"/>
        </w:rPr>
        <w:t xml:space="preserve"> сознания, которое сохраняет его повернутым к Матери, свободным от других движений, ожидающим и способным получать то, что может прийти от Божеств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упованием на Мать придет необходимая открытость, когда ваше сознание будет готов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не одной медитацией придет то, что нужно. Это верой и открытостью Матер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Храните себя открытым Матери, помните ее всегда и давайте ее Силе работать в вас, отвергая все другие влияния — вот правило для йог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практике йоги, то, к чему вы стремитесь, может прийти только раскрытостью существа силе Матери и упорным отверганием всякого эгоизма, требования и желания, всех мотивов, кроме стремления к Божественной Истине. Если это делается правильно, Божественная Сила и Свет начнут работать и принесут мир и ровное отношение, внутреннюю силу, очищенную преданность и возрастающее сознание и самознание, которые являются необходимым фундаментом для сиддхи этой йог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этой йоге весь принцип заключается в том, чтобы раскрыться Божественному Влиянию. Оно здесь, над вами, и если вы сможете однажды осознавать его, тогда вы должны призывать его вниз, в вас. Оно нисходит в разум и тело как Мир, как Свет, как Сила, которая работает, как Присутствие Божества в форме или без формы, как Ананда. Прежде чем кто-то обретет это сознание, он должен иметь веру и стремиться к открытости. Стремление, зов, молитва являются формами одной и той же вещи и все эффективны; вы можете брать ту форму, которая приходит к вам или наиболее легка для вас. Другой путь — это концентрация; вы концентрируете свое сознание в сердце (некоторые делают это в голове или над головой) и медитируете на Матери в сердце и зовете ее туда. Можно делать то или другое, или чередовать их — что бы ни приходило к вам естественным образом или к чему бы вы ни чувствовали импульс в данный момент. Особенно вначале крайне необходимо достичь того, чтобы разум стал спокоен, отвергал во время медитации все мысли и движения, которые чужды садхане. В спокойном уме будет иметь место прогрессирующая подготовка к переживанию. Но вы не должны становиться нетерпеливы, если все не будет сделано сразу; требуется время, чтобы внести в разум полный покой; вы должны продолжать, пока сознание не будет готов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этой йоге все зависит от того, можете ли вы открыться влиянию, или нет. Если в стремлении есть искренность и имеется терпеливая воля достигнуть верхнего сознания вопреки всем препятствиям, тогда раскрытие в той или иной форме непременно придет. Но это может занять больше или меньше времени в соответствии с подготовленным или неподготовленным состоянием разума, сердца и тела; так что если у вас нет достаточно терпения, вы можете прекратить прилагать усилия из-за трудности начала. В этой йоге нет никакого метода, кроме посвящения, предпочтительно в сердце, и зова к присутствию и силе Матери взять существо и работами ее силы трансформировать сознание; можно также концентрироваться в голове или в межбровье, но для многих это — слишком трудное раскрытие. Когда ум стихает и концентрация становится сильной и стремление интенсивным, тогда имеет место начало переживания. Чем больше веры, тем быстрее придет результат. Что до остального, нужно зависеть не только от своих собственных усилий, но добиться установления контакта с Божеством и восприимчивости по отношению к Силе Матери и Присутствию.</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аш ум и психическое существо сосредоточены на духовной цели и открыты Божеству — вот почему Влияние приходит вниз только в голову и, до определенной степени, в сердце. Но витальное существо и природа и физическое сознание находятся под влиянием нижней природы. Так долго, пока витальное и физическое существо не сдались и сами не взывают о более высокой жизни, борьба, скорее всего, будет продолжатьс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дайтесь во всем, отвергайте все другие желания или интересы, призывайте вниз Божественную Шакти раскрыть витальную природу и принести вниз покой, мир, свет, Ананду во все центры. Стремитесь, ждите с верой и терпением результата. Все зависит от полной искренности и интегрального посвящения и стремлен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ир будет доставлять вам беспокойства так долго, пока какая-то часть вас принадлежит миру. Это только если вы принадлежите всецело Божеству, можете вы стать свободн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скрытие одинаково для всех. Оно начинается с раскрытия ума и сердца, затем собственно витала — когда оно достигает нижнего витала и физического, раскрытие становится полным. Но с раскрытием необходима полная самоотдача, которая является условием полного изменения. Это последняя стадия является действительно трудной, и именно на ней все спотыкаются, пока не преодолеют ее.</w:t>
      </w:r>
    </w:p>
    <w:p>
      <w:pPr>
        <w:pStyle w:val="Normal"/>
        <w:spacing w:lineRule="exact" w:line="240" w:before="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гда оставайтесь в контакте с Божественной Силой. Лучшее для вас — делать это просто и позволять ей делать свою работу; где необходимо, она овладеет нижними энергиями и очистит их; в другой раз она удалит их из вас и наполнит вас собой. Но если вы позволяете вашему разуму лидировать, дискуссировать и решать, что должно быть сделано, вы утратите контакт с Божественной Силой и нижние энергии начнут действовать для себя, и все впадет в хаос и неправильное движени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numPr>
          <w:ilvl w:val="0"/>
          <w:numId w:val="6"/>
        </w:numPr>
        <w:spacing w:lineRule="exact" w:line="240"/>
        <w:ind w:left="284" w:hanging="284"/>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едлагайте себя все больше и больше — все сознание, все, что происходит в нем, всякую вашу работу и деятельность.</w:t>
      </w:r>
    </w:p>
    <w:p>
      <w:pPr>
        <w:pStyle w:val="Normal"/>
        <w:numPr>
          <w:ilvl w:val="0"/>
          <w:numId w:val="6"/>
        </w:numPr>
        <w:spacing w:lineRule="exact" w:line="240"/>
        <w:ind w:left="284" w:hanging="284"/>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у вас есть недостатки и слабости, выставляйте их перед Божеством, чтобы они были изменены или упразднены.</w:t>
      </w:r>
    </w:p>
    <w:p>
      <w:pPr>
        <w:pStyle w:val="Normal"/>
        <w:numPr>
          <w:ilvl w:val="0"/>
          <w:numId w:val="6"/>
        </w:numPr>
        <w:spacing w:lineRule="exact" w:line="240"/>
        <w:ind w:left="284" w:hanging="284"/>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тарайтесь делать то, о чем я говорил вам, концентрируйтесь в сердце, пока вы не будете постоянно чувствовать Присутствие та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скрытие и, где необходимо, податливость, но только верхнему сознанию, не всему, что приходит.</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этому должна быть определенная спокойная бдительность даже в податливости. В противном случае возможны либо неверные движения, либо инерция.</w:t>
      </w:r>
    </w:p>
    <w:p>
      <w:pPr>
        <w:pStyle w:val="Normal"/>
        <w:spacing w:lineRule="exact" w:line="240" w:before="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тказ от сдержанности позволил бы виталу свободно играть, а это означало бы разрешение на вход для сил всех сортов. Так долго, пока нет супраментального сознания, контролирующего и входящего во все, во всем существе сверху донизу, там будет иметь место сомнительная игра сил, и каждая сила, как бы она ни была божественна в своем источнике, может использоваться Силами света или же перехватываться при прохождении через разум и витал Силами тьмы. Бдительность, распознавание, контроль не могут быть отменены, пока не будет завоевана окончательная победа и сознание не будет трансмутировано.</w:t>
      </w:r>
    </w:p>
    <w:p>
      <w:pPr>
        <w:pStyle w:val="Normal"/>
        <w:spacing w:lineRule="exact" w:line="240" w:before="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бдительность не должна ослабевать. В действительности, только когда автоматическое Знание и деятельность установлены в существе, постоянная бдительность перестает быть необходимой — и даже тогда от нее нельзя отказываться полностью, пока не будет полного Свет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ь три возможностей для садхака — 1) Ждать Милости и уповать на Божество 2) Делать все самому, как Адвайтин и Буддист. 3) Принять средний путь, идти вперед стремлением, отверганием и т.д. с помощью Силы.</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аждый ум может иметь свой путь приближения ко всевышней Истине, и здесь есть вход для каждого, равно как и тысячи дорог для путешествия. Не обязательно верить в Милость и Божество, иное чем ваш высший Сам, — есть пути йоги, который принимают эти вещи. Также для многих никакой формы йоги не нужно — они приходят к какой-то реализации своего рода натиском ума или сердца или воли, разрушающим ширму между ними [умом, сердцем или волей] и тем, что находится как раз за нею и является их собственным источником. Что происходит после разрушения ширмы, это зависит от игры Истины в сознании и повороте природы. Поэтому нет причины, почему реализация X его существа не могла бы прийти своим собственным путем ростом изнутри, — не Божественной Милостью, если его ум возражает против такого определения, а, скажем, спонтанным движением Себя внутри нег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бо, что касается этой «Милости», мы описываем ее так потому, что мы чувствуем в бесконечном Духе или Самосуществовании Присутствие или Существо, Сознание, которое определяет, — то, о чем мы говорим как о Божестве, — не отдельная персона, а одно Существо, чьей индивидуальной частью или сосудом является индивидуальная самость. Но не обязательно, чтобы каждый воспринимал это так. Считая, что это — только имперсональный Сам всех, Упанишада говорит об этом Себе и реализации его: «Это понимание достигается не раздумьем, не тапасьей, не долгим обучением, а тем, что тому, кого этот Сам выбирает, тому он открывает свое собственное тело». Что ж, это та же самая вещь, что и то, что мы называем Божественной Милостью, — это действие свыше или изнутри, независящее от ментальных оснований, которая определяет свое собственное движение. Мы можем называть это Божественной Милостью, мы можем называть это Собою внутри, избирающим свой час и путь явления ментальному инструменту на поверхности; мы можем назвать это расцветанием внутреннего существа или внутренней природы в самореализации и самознании. Как что-то в нас приближается к этому или как это представляет себя нам, так разум и видит его. Но в реальности, это — одна и та же вещь и один и тот же процесс в Природ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 xml:space="preserve">Я хотел бы сказать немного о Божественной Милости — ибо вы, похоже, думаете, что это нечто подобное Божественному Резону, действующему в чертах, не очень отличающихся от черт деятельности человеческого интеллекта. Но это не так. Также это и не универсальное Божественное Сострадание, действующее беспристрастно на всех, кто приближается к нему и присоединяющееся ко всем молитвам. Она не выбирает праведника и не отвергает грешника. Божественная Милость приходит помочь гонителю (Саулу из Тарсы), она приходит к Св. Августину, распутнику, к беспутным Джагаю и Мадхаю, ко Бинвамангалу и многим другим, чье обращение вполне могло шокировать пуританизм человеческого морального интеллекта; но она могла прийти также и к праведникам — излечивая их от их осознания собственной правильности и ведя к более чистому сознанию за пределами этих вещей. Это — сила, которая выше всякого правила, даже Космического Закона — ибо все духовные искатели проводят различие между Законом и Милостью. Однако она действует не без разбору — но ее разборчивость определяется ею самою, ее видением вещей и существ, и надлежащего времени и поры, иным чем видение Ума или любой другой нормальной Силы. Состояние Милости подготавливается в индивидууме часто позади толстой вуали средствами, не доступными подсчетам ума, и когда состояние Милости приходит, тогда Милость действует сама. Есть три силы: 1) Космический Закон, закон Кармы и т.п.; 2) Божественное Сострадание, делающее столько, сколько может пробиться через сети Закона и дающее существам их шанс; 3) Божественная Милость, которая действует более непостижимым, но также и более неотразимым путем. Единственный вопрос в том, есть ли что-то позади всех аномалий жизни, что может откликаться на зов и открываться, как бы трудно это ни было, пока все не будет готово для озарения Божественной Милостью — и это </w:t>
      </w:r>
      <w:r>
        <w:rPr>
          <w:rFonts w:cs="Times New Roman" w:ascii="Times New Roman" w:hAnsi="Times New Roman"/>
          <w:b w:val="false"/>
          <w:bCs w:val="false"/>
          <w:i/>
          <w:iCs/>
          <w:sz w:val="24"/>
          <w:szCs w:val="22"/>
        </w:rPr>
        <w:t>что-то</w:t>
      </w:r>
      <w:r>
        <w:rPr>
          <w:rFonts w:cs="Times New Roman" w:ascii="Times New Roman" w:hAnsi="Times New Roman"/>
          <w:b w:val="false"/>
          <w:bCs w:val="false"/>
          <w:sz w:val="24"/>
          <w:szCs w:val="22"/>
        </w:rPr>
        <w:t xml:space="preserve"> должно быть не ментальным и витальным движением, а чем-то внутренним, что вполне может быть зримо внутренним глазом. Если это есть и когда оно становится активным впереди, тогда Сострадание может действовать, хотя полной деятельности Милости может еще предстоит ждать окончательного решения или изменения; ибо она может быть отложена на будущее, потому что какая-то часть или элемент существа еще может вклиниться, что-то, что еще не готово получить.</w:t>
      </w:r>
    </w:p>
    <w:p>
      <w:pPr>
        <w:pStyle w:val="Normal"/>
        <w:spacing w:lineRule="exact" w:line="240"/>
        <w:ind w:firstLine="567"/>
        <w:jc w:val="both"/>
        <w:rPr/>
      </w:pPr>
      <w:r>
        <w:rPr>
          <w:rFonts w:cs="Times New Roman" w:ascii="Times New Roman" w:hAnsi="Times New Roman"/>
          <w:b w:val="false"/>
          <w:bCs w:val="false"/>
          <w:sz w:val="24"/>
          <w:szCs w:val="22"/>
        </w:rPr>
        <w:t xml:space="preserve">Но зачем позволять </w:t>
      </w:r>
      <w:r>
        <w:rPr>
          <w:rFonts w:cs="Times New Roman" w:ascii="Times New Roman" w:hAnsi="Times New Roman"/>
          <w:b w:val="false"/>
          <w:bCs w:val="false"/>
          <w:i/>
          <w:iCs/>
          <w:sz w:val="24"/>
          <w:szCs w:val="22"/>
        </w:rPr>
        <w:t>чему-либо</w:t>
      </w:r>
      <w:r>
        <w:rPr>
          <w:rFonts w:cs="Times New Roman" w:ascii="Times New Roman" w:hAnsi="Times New Roman"/>
          <w:b w:val="false"/>
          <w:bCs w:val="false"/>
          <w:sz w:val="24"/>
          <w:szCs w:val="22"/>
        </w:rPr>
        <w:t xml:space="preserve"> вставать между вами и Божеством, какой-то идее или событию? Когда вы полны стремления и радости, пусть остальное ничего не значит, ничего, кроме Божества и вашего стремления. Если кто-то хочет Божества быстро, абсолютно, полностью, духом приближения должно быть это, всепоглощающее, делающее это единственным, куда ничто не может вмешатьс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акова ценность ментальных идей о Божестве, идей о том, чем он должен быть, как он должен действовать, как он не должен действовать — они могут только стоять на пути. Единственно Божество важно. Когда ваше сознание обнимет Божество, тогда вы сможете знать, что есть Божество, не раньше. Кришна есть Кришна, незачем заботиться о том, чего он делал, а чего не делал: только видеть его, встречать его, чувствовать Свет, Присутствие, Любовь и Ананду, вот что важно. Так это обстоит всегда для духовного стремления: это — закон духовной жизн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бычная деятельность Божества — это постоянное вмешательство в действующий закон вещей» — это может называться или не может, но обычно это не называется Божественной Милостью. Божественная Милость есть что-то, не поддающееся учету, не связанное ничем, что интеллект может выдвинуть как условие, — хотя, обычно, какой-то зов, стремление, интенсивность психического существа может пробудить ее, однако иногда она действует безо всякой очевидной причины, даже такого род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овсе не обязательно Милость должна работать так, что ее путь человеческий разум понять не может, как он чаще всего не понимает. Она работает своим собственным «мистическим» путем. Сперва она обычно работает позади вуали, подготавливая вещи, не проявляясь. Позже она может проявиться, но садхак не вполне будет понимать, что происходит; наконец, когда он становится способен на это, он и чувствует, и понимает или, по крайней мере, начинает это делать. Некоторые чувствуют и понимают с самого начала или на очень ранней стадии; но это — не общий случай.</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десь нет ничего уму непостижимого в том, что я говорю о силе и Милости. Сила имеет ценность для духовной реализации, но говорить, что она может быть достигнута только силой и никакими иными средствами — это непомерное преувеличение. Милость — не выдумка, она — факт духовного опыта. Многие, кто мудрым и сильным считался ничем, достигли благодаря Милости; неграмотный, без ментальных способностей или образования, без «силы» характера или безвольный, они, все же, стремились и, внезапно или быстро, вырастали в духовной реализации, потому что они имели веру или потому что они были искренни. Я не вижу, почему эти факты, которые являются фактами духовной истории и вполне ординарным духовным переживанием, должны подвергаться сомнению, оспариваться и отрицаться, как если бы они были просто делом спекуляци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ила, если она духовна, — это сила духовной реализации; более великая сила — это искренность; самая великая сила из всех — это Милость. Я говорил бессчетное количество раз, что если человек искренен, он пройдет, несмотря на долгую задержку и тяжелейшие трудности. Я повторно говорю о Божественной Милости. Я многократно ссылался на строку Гит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избавлю тебя ото всякого зла, не горюй.»</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 xml:space="preserve">Это вопрос, на который нельзя дать четкого ответа, потому что он включает две стороны, каждая из которых истинна. Без Милости Божества ничего не может быть сделано, но чтобы полная Милость могла проявиться, садхак должен сделать себя готовым. Если бы все зависело от Божественного вмешательства, тогда человек был бы только марионеткой и не было бы смысла в садхане, не было бы ни условий, ни закона вещей — следовательно, вселенной, — одно Божество, катающее вещи к своему удовольствию. Без сомнения, в конечном итоге обо всем можно сказать как о Божественной космической работе, но это именно через персоны, через силы оно работает — в условиях Природы. Специальное вмешательство там может быть и есть, но все не может быть специальным вмешательством. Что до переживания, оно было, вероятно, на витальном плане, и такая внезапность и живость переживания являются характерными чертами витала — но они не продолжаются, они только подготавливают. Это когда вы входите в контакт с тем, что за пределами разума, витала и тела, и поднимаетесь туда, тогда обычно приходят великие продолжительные фундаментальные реализации. </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Йога есть усилие, тапасья — она может перестать ею быть только тогда, когда искренне сдаются Высшей Деятельности, сохраняют сдачу и делают ее полной. Это — не фантазия, лишенная всякого смысла или связи, и не просто чудо. Она имеет свои законы и условия, и я не вижу, как вы можете требовать от Божества сделать все через насильственное чуд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никогда не говорил, что эта йога безопасна — ни одна йога не безопасна. Каждая имеет свои собственные опасности, как и любая великая попытка в человеческой жизни. Но она может быть осуществлена, если вы обладаете центральной искренностью и верностью Божеству. Это — два необходимых услови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 что Брахмананда говорит о тапасье, конечно, верно. Если кто-то не подготовлен к труду и тапасье, контролю над умом и виталом, он не может требовать больших духовных достижений — ибо ум и витал всегда будут находить всевозможные трюки и извинения для продолжения своего собственного царствования, навязывая свое нравится и не нравится и оттягивая день, когда они должны будут стать послушными инструментами и открытыми каналами души и духа. Милость может иногда приносить незаслуженные или с виду незаслуженные плоды, но нельзя требовать Милости как права и привилегии — ибо тогда это была бы не Милость. Как вы видели, нельзя требовать того, что стоит только крикнуть, и ответ придет. Кроме того, я всегда видел, что до вмешательства Милости реально имела место длительная незаметная подготовка, и что и после ее вмешательства требовалось как следует потрудиться, чтобы сохранить и развить то, что получили — как это бывает во всех остальных вещах, — пока не будет полной сиддхи. Тогда труд заканчивается и вы вступаете в гарантированное обладание. Так что тапасья того или иного рода неизбежн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правы, опять же, относительно воображаемых препятствий… Вот почему мы всегда говорим о низкой ценности ментальных конструкций и витальных формаций — потому что они являются оборонительными сооружениями ума и витала, возводимыми ими, чтобы не попасться в плен Божеству. Как бы то ни было, первая вещь — это начать осознавать все это, как сейчас начали осознавать вы, — секрет в том, чтобы быть твердым в том, чтобы пустить все это на снос и утвердить tabula rasa, фундамент покоя, мира, счастливого раскрытия для истинного строени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учший возможный путь — позволить Божественной Милости работать в вас, никогда не противостоять ей, никогда не быть неблагодарным и не поворачиваться против нее — а следовать ей всегда к цели Света, Мира, единства и Ананд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ало тех, от кого отступает Милость, но много тех, кто отступает от Милост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дача хороша любыми средствами, но, конечно, Имперсонального недостаточно, ибо сдача ему может быть ограничена в результате только внутренним переживанием без какой либо трансформации внешней природ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сдача имперсональному (не имеющему формы) Божеству оставила бы части существа подчиненными гунам и эго — потому что статичные части были бы свободны в бесформенном, но активная природа еще пребывала бы в игре гун. Многие думают, что они свободны от эго, потому что они обрели чувство бесформенного существования. Они не видят, что эгоистические элементы остаются в их деятельности, как и прежд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говорите об Имперсональном, как если бы это была Персона. Имперсональный — не Он, он — То. Как То может вести или помогать? Имперсональный Брахман неактивен, отчужден, индифферентен, не интересуется тем, что происходит в этой вселенной. Перманентный Будды такой же. Каковы бы ни были имперсональная Истина или Свет, найти их должны вы, использовать их, делать с ними то, что можете. Они не побеспокоятся гоняться за вами. Это — буддийская идея, что вы должны делать все сам для себ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дача Гуру, говорят, есть сдача превыше всех сдач, потому что через нее вы сдаетесь не только имперсональному, но и персональному, не только Божеству в себе, но и божеству вне вас; вы получаете шанс превзойти эго не только отступлением в себя, где эго не существует, но и в персональной природе, где оно является правителем. Это — признак воли к полной сдаче тотальному Божеству, samagram mАm… mАnuШИm tanum АЩritam. Конечно, это должна быть подлинная духовная сдача, ибо все это должно быть подлинн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Гуру должен приниматься всеми путями — трансцендентальным, имперсональным, персональны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Гуру — это Гид в йоге. Когда Божество принимается как Гид, Он принимается как Гуру.</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тношения Гуру и ученика являются только одними из множества отношений, которые можно иметь с Божеством, и в этой йоге, которая ставит своей целью супраментальную реализацию, они обычно так не называются; скорее, Божество считается Источником, живым Солнцем Света, Знания, Сознания и духовной реализации, и все, что кто-то получает, он ощущает приходящим оттуда, и все существо переформируется Божественной Рукой. Это — более великие и гораздо более сокровенные отношения, чем между человеком-Гуру и учеником, которые в значительной степени являются ограниченным ментальным идеалом. Тем не менее, если ум еще нуждается в более знакомой ментальной концепции, он может придерживаться ее столько, сколько ему нужно; только пусть душа не будет связана ею и пусть он не ограничивает вхождение других отношений с Божеством и бóльшие формы переживани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бычно в супраментальной йоге слово Гуру не используется, здесь все приходит от самого Божества. Но если кто-то хочет, он может его использовать какое-то время.</w:t>
      </w:r>
    </w:p>
    <w:p>
      <w:pPr>
        <w:pStyle w:val="Normal"/>
        <w:spacing w:lineRule="exact" w:line="240" w:before="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сдача Божеству и сдача Гуру не являются одной и той же вещью. В сдаче Гуру, это именно Божеству сдаются, — если бы там была только человеческая сущность, это было бы неэффективно. Но это сознание Божественного Присутствия, вот что делает Гуру реальным Гуру, так что даже если ученик сдается ему, думая о человеческом существе, которому он сдается, это Присутствие, все же, произведет свой эффект.</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подлинные Гуру одинаковы, один Гуру, ибо все являются одним Божеством. Это — фундаментальная и универсальная истина. Но существует также и истина отличия; Божество пребывает в разных персональностях с разными умами, учениями, влияниями, так что Он может вести разных учеников с их особыми нуждами, характерами, судьбами по разным путям к реализации. Из того, что все Гуру являются одним и тем же Божеством, не следует, что ученик делает хорошо, если он оставляет того Гуру, который предназначен для него, чтобы следовать за другим. Согласно индийской традиции от каждого ученика требуется верность Гуру. «Все являются одним и тем же» — это духовная истина, но вы не можете произвольно использовать ее на практике; вы не можете иметь дело со всеми на один манер оттого, что они являются одним Брахманом: если кто-то попробует, результатом будет ужасная путаница. Это жесткая ментальная логика создает трудность, но в духовных материях ментальная логика легко промахивается; интуиция, вера, пластический духовный резон являются там единственными гидам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веры, вера в духовном смысле является не ментальным убеждением, которое может поколебаться или измениться. Она может носить такую форму в разуме, но это убеждение не является верой самой, оно является только ее внешней формой. Внешняя форма, как и тело, может меняться, но дух остается тем же, так и здесь. Вера есть уверенность в душе, которая не зависит от рассуждений, от той или иной ментальной идеи, от обстоятельств, от того или этого преходящего состояния ума, витала или тела. Она может скрыться, может даже казаться потухшей, но она появляется снова после шторма или затмения; ее снова видно, горящую в душе, когда кто-то думает, что она угасла навеки. Ум может быть переменчивым морем сомнений, и, все же, эта вера может быть там, внутри, и если так, она сохранит даже мучающийся сомнениями разум на пути так, что он будет продолжать идти вопреки самому себе к своей предначертанной цели. Вера есть духовная уверенность в духовном, божественном идеале души, что-то, что держится за него, даже когда он не осуществляется в жизни, даже когда непосредственные факты или упрямые обстоятельства выглядят отрицающими его. Это — обычный опыт в жизни человеческого существа; если бы это было не так, человек был бы игрушкой переменчивого ума или обстоятельств.</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Меня не удивляет, что письма X замечательны как aper</w:t>
      </w:r>
      <w:r>
        <w:rPr>
          <w:rFonts w:cs="Times New Roman" w:ascii="Times New Roman" w:hAnsi="Times New Roman"/>
          <w:b w:val="false"/>
          <w:bCs w:val="false"/>
          <w:i/>
          <w:iCs/>
          <w:sz w:val="24"/>
          <w:szCs w:val="22"/>
        </w:rPr>
        <w:t>ç</w:t>
      </w:r>
      <w:r>
        <w:rPr>
          <w:rFonts w:cs="Times New Roman" w:ascii="Times New Roman" w:hAnsi="Times New Roman"/>
          <w:b w:val="false"/>
          <w:bCs w:val="false"/>
          <w:sz w:val="24"/>
          <w:szCs w:val="22"/>
        </w:rPr>
        <w:t>u ныне распространенных мыслей и общих тенденций; это, скорее, его способность отойти столь полно от этих мыслей и тенденций и рассмотреть их из нового (для него) постоянного источника знания, вот что показалось мне замечательным. Если бы он оставался в контакте и заинтересованным этими текущими человеческими движениями, я не считал бы, что он поступает с ними лучше, чем Ромен Роллан и другие. Но он пришел к йогическому видению их, видению с высоты, и именно та готовность, с которой он оказался способен на это, вот что поразило мен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объясняю его прогресс не столько его собственным превосходством, в смысле его общей пригодности к йоге, сколько быстротой и полнотой, с которой он принял внутренне позицию Бхакты и ученика. Это — редкое достижение для современного ума, будь то европеец или «образованный» индиец; ибо современный ум является умом аналитическим, сомневающимся, инстинктивно «независимым», даже когда он хочет быть другим; он тянет и колеблется, будучи перед Светом и Влиянием, которые приходят к нему;  он не погружается в них с простой прямотой, крича: «Я здесь, я готов выбросить из себя все, что было мною или казалось мне мною, если так я научусь входить в Тебя; переделай мое сознание в Истину Твоим путем, путем Божества». Есть что-то в нас, что готово к этому, но там есть этот элемент, который вмешивается и создает занавес невосприимчивости; я знаю на своем собственном опыте и на опыте других, какой долгой это может делать дорогу, которая, вероятно, для нас, тех, кто ищет полную истину, и так не была коротка и легка, но, все же, мы могли бы избежать многих скитаний, задержек, отступлений и окольных путей. Тем больше я восхищаюсь легкостью, с которой X, похоже, преодолел это грозное препятстви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не знаю, есть ли какие-то недостатки у его Гуру, но с той позицией, которую он занял, эти недостатки, если они и есть, не имеют значения. Это не человеческие дефекты Гуру могут стоять на пути, когда имеет место психическое раскрытие, доверие и сдача. Гуру может быть каналом или репрезентацией, или манифестацией Божества в соответствии с мерой его персональности или достижения; но чем бы он ни был, это Божество открывают, открываясь ему; и если что-то обусловлено силой канала, гораздо больше обусловлено присущей внутренней позицией получающего сознания, элементом, который выходит к поверхностному уму как простое доверие или прямая не ставящая условий самоотдача, и раз это есть, эссенциальные вещи могут быть достигнуты даже от того, кто кажется другим, не ученикам, низким духовным источником, а остальные [вещи] могут вырасти в садхаке сами по себе Милостью Божества, даже если человеческое существо в Гуру не может дать их. Именно это, похоже, X сделал с самого начала; но для большинства сегодня эта позиция, кажется, приходит с трудом после больших колебаний, задержек и беспокойств. В моем собственном случае я обязан первым решающим поворотом моей внутренней жизни тому, кто был значительно ниже меня по интеллекту, образованию и способностям и никоим образом не совершенным или высоким духовно; но, увидев Силу за ним и повернувшись туда за помощью, я отдал себя всецело в его руки и последовал с автоматической пассивностью руководству. Он сам был изумлен, и сказал другим, что он никогда не встречал никого прежде, кто мог бы сдаться так абсолютно и без остатка или вопросов руководству помощника. Результатом была серия трансмутирующих переживаний такого радикального характера, что он был не способен понять их и должен был сказать мне отдавать себя в будущем Гиду внутри с той же полнотой сдачи, какую я выказал человеческому каналу. Я привел этот пример, чтобы показать, как эти вещи работают; не поддающимся подсчетам путем, каким человеческий рассудок хотел бы установить для них, а в соответствии с более мистическим и великим законом.</w:t>
      </w:r>
    </w:p>
    <w:p>
      <w:pPr>
        <w:pStyle w:val="Normal"/>
        <w:spacing w:lineRule="exact" w:line="240" w:before="6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 xml:space="preserve">Можно иметь Гуру с более низкими духовными способностями (чем у вас или у других Гуру), имеющего в себе многие человеческие несовершенства, и, все же, если вы имеете веру, бхакти, правильный духовный материал, вы можете войти в контакт с Божеством через него, прийти к духовным переживаниям, духовной реализации даже раньше самого Гуру. Обратите внимание на это «если», ибо эта оговорка обязательна; не каждый ученик не у каждого Гуру может сделать это. От обманщика вы не сможете получить ничего, кроме его обмана. Гуру должен иметь что-то в нем, что делает контакт с Божеством возможным, что-то, что работает, даже если он в своем внешнем разуме не вполне осознает эту деятельность. Если в нем вообще нет ничего духовного, он — не Гуру, а псевдогуру. Без сомнения, могут быть значительные различия в отношениях с тем или иным Гуру; но многое зависит от внутренних отношений между Гуру и ЩiШya. Кто-то может пойти к великому духовному человеку и не получить от него ничего или только немногое; можно пойти к человеку с меньшей духовной способностью и получить все, что тот должен дать — и больше. Причины этого несоответствия различны и тонки; мне нет нужды объяснять их здесь. Это зависит от каждого человека. Я полагаю, что Гуру всегда готов дать то, что он может дать, если ученик может получить это или, возможно, когда он готов получить это. Если он отказывается получать или ведет себя внутренне или внешне так, что делает получение невозможным, или если он неискренен, или если он занимает неправильную позицию, тогда это становится трудным. Но если он искренен и верен и имеет правильную позицию, и если Гуру является подлинным Гуру, тогда, какое бы время ни потребовалось бы, </w:t>
      </w:r>
      <w:r>
        <w:rPr>
          <w:rFonts w:cs="Times New Roman" w:ascii="Times New Roman" w:hAnsi="Times New Roman"/>
          <w:b w:val="false"/>
          <w:bCs w:val="false"/>
          <w:i/>
          <w:iCs/>
          <w:sz w:val="24"/>
          <w:szCs w:val="22"/>
        </w:rPr>
        <w:t>это</w:t>
      </w:r>
      <w:r>
        <w:rPr>
          <w:rFonts w:cs="Times New Roman" w:ascii="Times New Roman" w:hAnsi="Times New Roman"/>
          <w:b w:val="false"/>
          <w:bCs w:val="false"/>
          <w:sz w:val="24"/>
          <w:szCs w:val="22"/>
        </w:rPr>
        <w:t xml:space="preserve"> придет.</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макришна имел сиддхи сам, прежде чем он начал давать другим — то же и Будда. Я не знаю об остальных. Под совершенством подразумевается, конечно, сиддхи на своем собственном пути — реализация. Рамакришна всегда выдвигал это как правило, что никто не может стать учителем для других, пока он сам не обрел полного авторитет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еятельность Силы не исключает тапасьи, концентрации и необходимости садханы. Ее деятельность приходит, скорее, как ответ на эти вещи или помощь им. Это правда, что иногда она действует без них; это очень часто вызывает отклик в тех, что не подготовил себя и не казался готовым. Но не всегда и не как правило она действует так, также ее деятельность — не сорт магии, которая действует в отсутствии или без всякого процесса. Также она — не машина, которая действует одинаково с каждым или во всех условиях и климатах; это — не физическая, а духовная Сила, и ее деятельность не может быть сведена к правила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б ограничении способности Гуру способностью учителя, который показывает путь, но не может помочь или вести, — это концепция определенных путей йоги, таких как чистая Адвайта или Буддизм, представители которых говорят, что вы должны уповать на себя и помочь вам не может никто; но даже чистый Адвайтин, в действительности, уповает на Гуру, а главная мантра Буддизма настаивает на ЩaraНam Будде. Что до других путей садханы, особенно тех, которые, как Гита, принимают реальность индивидуальной души как «вечной части» Божества, или которые верят, что и Бхагаван, и бхакта, оба, реальны, помощь Гуру всегда считалась совершенно необходимо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не понимаю возражений против ценности переживания Вивекананды: это именно та реализация, которая описывается в Упанишадах как верховное переживание Себя. Факты состоят как раз в обратном — переживание, обретенное в самадхи, может быть продлено в состоянии бодрствовани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это — дефект в витале, недостаток воли к дисциплине. Нужно научиться сперва у мастера и действовать в соответствии с его инструкциями, потому что мастер знает предмет и как его следует изучать — точно также и в духовных вещах нужно следовать Гуру, который имеет знание и знает путь. Если кто-то изучает все сам, есть шанс, что все, что он выучит, будет неправильным. Какая польза от свободы учиться неправильно? Конечно, если ученик умнее мастера, он научиться большему, чем мастер, точно так же, как великая духовная способность может прийти к реализации, которой Гуру не имеет, — но даже в этом случае контроль и дисциплина на ранних стадиях необходимы.</w:t>
      </w:r>
    </w:p>
    <w:p>
      <w:pPr>
        <w:pStyle w:val="Normal"/>
        <w:spacing w:lineRule="exact" w:line="240" w:before="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плоть до сегодняшнего дня ни один освобожденный человек не возражал против Гурувады; это обычно только те люди, которые живут в уме и витале и имеют гордость разума и высокомерие витала, находят, что это ниже их достоинства признавать Гуру.</w:t>
      </w:r>
    </w:p>
    <w:p>
      <w:pPr>
        <w:pStyle w:val="Normal"/>
        <w:spacing w:lineRule="exact" w:line="240" w:before="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это — популярная йога. Касание Гуру или милость могут раскрыть что-то, но всегда еще предстоит работа над трудностями. Что правда, это если имеется полная сдача, которая подразумевает преобладание психического, эти трудности будут отныне ощущаться не как оковы или препятствие, а только как поверхностные несовершенства, которые работой милости будут удален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думаю, это высказывание Рамакришны выражает определенные характерные события в садхане и не может интерпретироваться в общем и абсолютном смысле, ибо в таком смысле оно вряд ли истинно. Все трудности исчезают в миг? Хорошо, Вивекананда имел милость Рамакришны с самого начала, но, думаю я, его трудность, связанная с самомнением, продолжалась достаточное время, а трудность контроля над гневом оставалась до конца жизни — заставляя его говорить, что все хорошее в нем — это дары его Гуру, а эти вещи (гнев и т.п.) — его собственные. Но что может быть правдою, это то, что определенная трудность может исчезнуть благодаря определенному контакту между Гуру и учеником. Но что понимается под kРpА? Если это — общее сострадание и милость Гуру, они, мы вполне можем счесть, всегда предоставляются ученику; само его принятие является фактом милости, и там есть помощь ученику. Но касание милости, божественной милости, приходящей прямо или через Гуру, — это особый феномен, имеющий в себе две стороны, — милость Гуру или Божества, в действительности, то и другое вместе, с одной стороны, и «состояние милости» в ученике, с другой. «Состояние милости» часто подготавливается долгой тапасьей или очищением, где, кажется, ничего решающего не происходит, только касания или проблески, или преходящие переживания, самое большее, и оно приходит внезапно без предупреждения. Если об этом идет речь в высказывании Рамакришны, тогда это правда, что когда она приходит, фундаментальные трудности могут исчезнуть мгновенно и полностью. Или, по крайней мере, произойдет что-то, что делает остальную садхану, какой бы долгой она могла ни оказаться — надежной и гарантированно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решающее касание приходит легче всего к «котенку», тем, кто имеет в какой-то точке между психическим и эмоциональным виталом быстрое и решительное движение сдачи Гуру или Божеству. Я видел, что когда это было там и имела место сознательная центральная зависимость, заставляющая также разум и остальной витал, тогда фундаментальная трудность исчезала. Если другие остаются, они ощущаются не как трудности, а просто как вещи, над которыми нужно просто работать, не как причины для терзаний. Иногда не нужно никакой тапасьи — вы только предлагаете вещи Силе, которую ощущаете ведущей или делающей садхану, и соглашаетесь на ее деятельность, отвергая то, что противоположно ей, и Сила удалит то, что должно быть удалено, или изменит то, что должно быть изменено, быстро или медленно — но быстрота или медлительность не будут казаться чем-то важным, раз вы уверены, что это будет сделано. Если тапасья необходима, она делается с таким сильным чувством мощной поддержки, что в самой тапасье нет ничего трудного или аскетичног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ругим, типу «детеныша обезьяны, или тем, кто еще более независим, кто следует своим собственным идеям, делает свою собственную садхану, прося только каких-то инструкций или помощи, им милость Гуру дается тоже, но она действует в соответствии с природой садхака и зависит от его усилия в большей или меньшей степени; она помогает, поддерживает в трудности, спасает в опасности, но ученик не всегда, вероятно, вряд ли даже вообще осознает то, что было сделано для него, будучи поглощенным собой и своим усилием. В таких случаях решительное психологическое движение, касание, которое делает все ясным, может прийти нескор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о у всех kРpА работает тем или иным путем, и она может оставить ученика только в том случае, если ученик сам оставляет или отвергает ее — решительным и бесповоротным бунтом, отверганием Гуру, отделением и провозглашением своей независимости или актом измены или поведением, равносильным измене, которые отсекают его от своего собственного психического существа. И даже тогда, кроме, вероятно, крайнего случая, когда это доходит до крайностей, возвращение милости не невозможно.</w:t>
      </w:r>
    </w:p>
    <w:p>
      <w:pPr>
        <w:pStyle w:val="TextkrperEinzug2"/>
        <w:rPr>
          <w:sz w:val="24"/>
        </w:rPr>
      </w:pPr>
      <w:r>
        <w:rPr>
          <w:sz w:val="24"/>
        </w:rPr>
        <w:t>Это — мое собственное знание и опыт в данном вопросе. Но что до того, что лежит за высказыванием Рамакришны и считал ли он сам его общим и абсолютным — тут мне сказать нечего.</w:t>
      </w:r>
    </w:p>
    <w:p>
      <w:pPr>
        <w:pStyle w:val="Normal"/>
        <w:spacing w:lineRule="exact" w:line="240" w:before="3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гда считалось, что взять учеников, значит взять на себя трудности учеников, как свои собственные. Конечно, если Гуру не идентифицирует себя с учеником, не берет его в свое сознание, держит его вовне и только дает ему upadeЩa, предоставляя тому делать все остальное, тогда возможность этих эффектов будет сведена к минимуму, практически, к нулю.</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кто-то искренне делает сдачу, ничего не должно скрываться, что имеет какое-то значение для жизни садханы. Признание помогает очистить сознание от вредящих элементов, оно проясняет внутренний воздух и делает более близкими, более сокровенными и более эффективными отношения между Гуру и учеником.</w:t>
      </w:r>
    </w:p>
    <w:p>
      <w:pPr>
        <w:pStyle w:val="Heading3"/>
        <w:keepNext w:val="true"/>
        <w:keepLines/>
        <w:spacing w:before="240" w:after="240"/>
        <w:jc w:val="center"/>
        <w:rPr>
          <w:rFonts w:ascii="Times New Roman" w:hAnsi="Times New Roman" w:cs="Times New Roman"/>
          <w:sz w:val="24"/>
          <w:szCs w:val="22"/>
          <w:lang w:val="ru-RU"/>
        </w:rPr>
      </w:pPr>
      <w:r>
        <w:rPr>
          <w:rFonts w:cs="Times New Roman" w:ascii="Times New Roman" w:hAnsi="Times New Roman"/>
          <w:sz w:val="24"/>
          <w:szCs w:val="22"/>
        </w:rPr>
        <w:t>VI</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ак это обстоит со всеми вещами на пути садханы — нужно упорствовать, сколько бы времени это ни заняло, только так можно достигнуть.</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пособность, необходимая в йоге, это способность пройти через усилие, трудность или беспокойство, не будучи утомленным, подавленным, обескураженным или нетерпеливым, и не оставляя усилия и не отказываясь от своей цели или решения.</w:t>
      </w:r>
    </w:p>
    <w:p>
      <w:pPr>
        <w:pStyle w:val="Normal"/>
        <w:spacing w:lineRule="exact" w:line="240" w:before="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акой бы метод ни использовался, настойчивость и упорство эссенциальны. Ибо, какой бы метод ни использовался, комплексность естественного сопротивления будет там для сражения с ним.</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Йога, подобная этой, нуждается в терпении, потому что она подразумевает изменение и коренных мотивов, и каждой части и детали природы. Здесь бесполезно говорить: «Вчера я решил отдать себя всецело Матери, и посмотрите, ничего не сделано, наоборот, все старые противоположные вещи вернулись снова». Конечно, когда вы приходите к точке, на которой вы принимаете решение такого рода, немедленно все, что стоит на пути, поднимается — это неизбежно. Что нужно делать, это вставать назад, наблюдать и отвергать, не позволять этим вещам овладевать вами, хранить вашу центральную волю обособленной от них и призывать Силу Матери встретить их; если вы оказались вовлечены, как часто бывает, становиться невовлеченным как можно скорее и идти вперед снова. Это то, что каждый, каждая йога делает — быть подавленным оттого, что вы не можете сделать все в один натиск — совершенно противоположно истине предмет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стойчивость, которой вы достигли, — это не персональная добродетель, она зависит от того, находитесь ли в контакте с Матерью, — ибо это именно ее Сила стоит позади этого и позади любого прогресса, который вы можете совершить. Учитесь полагаться на эту Силу, открываться ей более полно и искать духовного прогресса даже не ради себя, а ради Божества — тогда вы пойдете более ровно.</w:t>
      </w:r>
    </w:p>
    <w:p>
      <w:pPr>
        <w:pStyle w:val="Normal"/>
        <w:spacing w:lineRule="exact" w:line="240" w:before="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сомненно, горячее стремление к Божеству помогает прогрессу, но терпение тоже необходимо. Ибо перемена, которую предстоит совершить, очень велика, и хотя здесь могут быть очень быстрые движения, они никогда не бывают таковыми постоянно. Старые вещи стараются укрепиться, как только могут; новые, которые приходят, должны развиваться, а сознанию требуется время, чтобы ассимилировать их и сделать их нормальными для природ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Храните прочную веру в своем уме, что то, что нужно, делается и будет сделано целиком. Здесь сомнения быть не может.</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правда, что великое терпение и постоянство необходимы. Будьте, в таком случае, терпеливы и зафиксированы на целях садханы, но не проявляйте сверхрвение, чтобы достигнуть их сразу. В вас должна быть сделана работа, и она делается; помогайте ей, сохраняя позицию твердой веры и доверия. Сомнения поднимаются во всех, они естественны для человеческого физического ума — отвергайте их. Нетерпение и сверхрвение к быстрому достижению результатам естественны для человеческого витала; это непоколебимым доверием к Матери они исчезнут. Любовь, вера в нее как в Божество, которому отдана ваша жизнь, — противопоставьте это каждому противоположному чувству, и тогда эти противоположные чувства со временем утратят способность приходить к ва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ерпение — всегда ошибка, оно не помогает, а связывает. Спокойная счастливая вера и доверие есть лучший фундамент для садханы; в остальном — постоянно широко раскрывать себя, чтобы получать со стремлением, которое может быть интенсивным, но всегда должно быть спокойным и ровным. Полная йогическая реализация не приходит сразу, она приходит после долгой подготовки Адхара, что может занять много времен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может быть сомнений относительно Божественной Милости. Это — совершенная истина, что если человек искренен, он достигнет Божества. Но из этого не следует, что он достигнет его сразу, легко и без задержек. Ваша ошибка заключается в этом, устанавливать для Бога срок, пять лет, шесть лет, и сомневаться, потому что эффекта еще нет. Человек может быть полностью искренен, и все же, там может быть много вещей, которые должны измениться в нем, прежде чем реализация может начаться. Его искренность должна дать ему способность упорствовать всегда — ибо это — жажда по Божеству, которую ничто не может угасить, ни задержки, ни разочарование, ни трудность, ничт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постараюсь снова», — недостаточно; что нужно, это стараться всегда — постоянно, с сердцем, свободным от упадка духом, как говорит Гита, anirviННacetasА. Вы говорите о пяти с половиной годах, как если бы это было огромное время для такой цели, но йогин, который способен в такое время радикально изменить свою природу, должен считаться одним из редких скороходов на духовном Пути. Никто никогда не говорил, что духовное изменение было легкой вещью; все духовные искатели скажут, что это трудно, но оно в высшей степени стоит того, чтобы совершить его. Если чье-то желание Божества стало главным желанием, тогда, несомненно, он может отдать ему всю свою жизнь, не жалуясь и не сетуя на время, трудность или труд.</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пять же, вы говорите о своем переживании как смутном и похожем на сон. Прежде всего, презрение к маленьким переживаниям во внутренней жизни не мудро, не разумно и противоречит здравому смыслу. Именно в начале садханы и еще долгое время маленькие переживания, которые идут одно за другим, если их полностью оценить, подготавливают поле, возводят подготовительное сознание и однажды разрушат стену для больших переживаний. Но если вы презираете их с амбициозной идеей, что вы должны иметь или большие переживания, или ничего, не удивительно, что они начинают приходить после дождичка в четверг и не могут сделать свою работу. Более того, ваши переживания не были маленькими. Там было нечто, подобное успокаивающему нисхождению Силы в тело — что вы называли оцепенением — что каждый, имеющий духовное знание, признал бы как первый сильный шаг к раскрытию сознания верхнему Миру и Свету. Но оно не совпадало с вашими ожиданиями, и вы не придали ему особого значения. Что до смутности и похожести на сон, вы чувствовали его таким потому, что вы смотрите на них и на все, что происходит в вас, с точки зрения внешнего физического ума и интеллекта, которые могут принимать как реальные, важные и живые только физические вещи, и для которых внутренние феномены являются чем-то нереальным, смутным и лишенным истины. Духовный опыт не презирает даже сны и видения; ему известно, что многие из этих вещей являются вовсе не снами, а переживаниями на внутреннем плане, и если переживания внутренних планов, которые ведут к раскрытию внутреннего себя во внешнее, чтобы влиять на него и изменять его, не принимаются, переживания тонкого сознания и сознания в трансе, как бодрствующее сознание расширит свою узкую тюрьму тела, телесного разума и чувств? Ибо для физического разума, не затрагиваемого внутренним пробужденным сознанием, даже переживание космического сознания или Вечного Себя может вполне показаться просто субъективным и неубедительным. Он подумает: «Курьезно, без сомнений, даже интересно, но очень субъективно, вам не кажется? Галлюцинации, да!» Первое дело духовного искателя — отойти от взгляда внешнего разума и смотреть на внутренние феномены со внутренним разумом, для которого они скоро становятся мощными и стимулирующими реалиями. Если кто-то делает это, тогда он начинает видеть, что существует широкое поле истины и знания, в котором он может двигаться от открытия к открытию к достижению высочайшего открытия изо всех. Но внешний физический разум, если у него есть вообще какие-то идеи о Божестве и духовности, обладает только скоропалительными априорными идеями, отстоящими на мили от твердой почвы внутренней истины и опыт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совсем не оставил себе времени для остальных вопросов. Вы говорите о суровых требованиях Божества и тяжелых условиях — но какие суровые требования и железные условия вы предъявляете Божеству! Практически, вы говорите ему: «Я буду сомневаться в тебе и отрицать тебя на каждом шагу, но ты должен наполнить меня своим безошибочным Присутствием; я буду полон мрака и отчаяния, когда бы я ни подумал о тебе и о йоге, но ты должен залить мой мрак своей восхитительной неодолимой Анандой; я буду встречать тебя одним моим внешним физическим умом и сознанием, но ты должен дать мне в них Силу, которая быстро трансформирует всю мою природу». Что ж, я не говорю, что Божество не может или не хочет сделать этого, но если такое чудо должно свершиться, вы должны дать ему какое-то время и хотя бы миллионную часть шанс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ожество может быть трудным, но его трудности могут быть преодолены, если вы держитесь за нег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адхана трудна и не нужно жаловаться на время; это только на последних стадиях можно с уверенностью ждать большой и постоянной скорости прогресс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Шакти, нисхождение Шакти до того, как витал очистится и сдастся, имеет свои опасности. Для него лучше молиться об очищении, знании, интенсивности стремления сердца и о таком количестве работы Силы, какое он сможет выдержать и ассимилировать.</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гда держитесь внутри и делайте вещи без вовлечения себя в них, тогда ничего враждебного происходить не будет или, если будет, никаких серьезных реакций не последует.</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дея об отъезде со всех сторон, конечно, абсурдна и ни на что не годна. Восемь лет — очень короткий срок для трансформации. У большинства людей столько и даже больше времени уходит только на то, чтобы осознать свои дефекты и обрести серьезное желание измениться — а после этого много времени идет на то, чтобы превратить это желание в полное и окончательное осуществление. Каждый раз, когда кто-то запинается, он должен вставать на ноги и продолжать идти дальше со свежей решительностью; если это делают, полная перемена приходит.</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его я хочу от вас кроме стремления к вере? Что ж, лишь немного тщательности и упорства в следовании методу! Не нужно стремиться два дня, а потом впадать в уныние, развертывая евангелие землетрясения и Шопенгауэра плюс осла и все остальное. Дайте Божеству весь его полагающийся шанс. Когда он освещает что-то в вас или подготавливает свет, не входите с мокрым одеялом уныния и не набрасывайте его на бедное пламя. Вы скажете: «Это всего лишь свечу он зажег — вообще ничего!» Но в этих материях когда темнота человеческого ума, жизни и тела должны быть рассеяны, свеча всегда является началом — лампа может последовать, а затем и солнце; но началу нужно позволить иметь продолжение, а не отрезать от его естественных последствий глыбами уныния, сомнения и отчаяния. В начале, и еще долгое время, переживания обычно приходят маленькими квантами с пустыми промежутками между ними — но если им позволить следовать своим путем, промежутки будут уменьшаться и квантовая теория уступит место ньютоновской продолжительности духа. Но вы никогда не давали им реального шанса. Пустые промежутки были населены сомнениями и отрицаниями, и поэтому кванты становились редкими, начало оставалось началом. Другие трудности вы встретили лицом к лицу и отвергли, но эту трудность вы холили слишком долгое время, и она стала сильной — с нею можно иметь дело упорствующим усилием. Я не говорю, что все сомнения должны исчезнуть, прежде чем что-то придет — это сделало бы садхану невозможной, ибо сомнение — это агрессор, упорно нападающий на разум. Все, что я говорю, это не позволять агрессору становиться компаньоном, не оставлять ему двери открытыми, не предоставлять ему места у очага. Прежде всего, не преграждайте дорогу входящему Божеству тоскливым мокрым одеялом уныния и отчаян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тнеситесь к этому более трезво — поймите раз и навсегда, что эта вещь должна быть сделана, что это — единственная вещь, оставшаяся для вас на земле. Во внешнем мире — землетрясения, гитлеры, разрушающаяся цивилизация и, вообще говоря, осел и потоп. Тем больше причин стремится к единственной вещи, которая должна быть сделана, вещи, помочь которой вы и были посланы. Это трудно, путь долог а даваемое ободрение скудно? Что тогда? Почему вы должны ожидать, что такая великая вещь будет легкой или что там должен быть или легкий успех, или никакого? Трудности нужно встречать лицом к лицу, и чем с большей бодростью их встречают, тем скорее они будут преодолены. Единственное, что нужно делать, это хранить мантру успеха, решимость победить, принятое решение: «Иметь это я должен, и иметь это я буду». Невозможно? Нет такой вещи, как невозможность — есть трудности и вещи longue haleine, но не невозможность. То, что кто-то определенно решил сделать, будет сделано рано или поздно — это становится возможным. Гоните прочь черное отчаяние и идите храбро со своей йогой. Когда тьма исчезнет, внутренние двери откроютс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апасьей ли, или сдачей, не важно, единственно, что важно, быть твердым в своем повороте к цели. Раз кто-то поставил свою ногу на путь, как может он сойти с него к чему-то низшему? Если он остается тверд, падения не имеют значения, он поднимается снова и идет вперед. Если он твердо направляется к цели, на пути к Божеству не может быть окончательного провала. И если есть что-то в вас, что ведет вас, а оно, несомненно, в вас есть, запинки или падения или ослабление веры в конечном итоге не играют роли. Нужно продолжать идти, пока борьба не закончится и перед вами не окажется прямой, открытый и ровный путь.</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должны только оставаться спокойным и твердым в следовании пути и вашей воле идти до конца. Если вы делаете это, обстоятельства в конце концов вынуждены будут формироваться по вашей воле, потому что это будет Божественная Воля в вас.</w:t>
      </w:r>
    </w:p>
    <w:p>
      <w:pPr>
        <w:pStyle w:val="Normal"/>
        <w:spacing w:lineRule="exact" w:line="240" w:before="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а ранних стадиях всегда есть трудности, умеренность в прогрессе и задержка в раскрытии внутренних дверей, пока существо не будет готово. Если вы чувствуете во время медитации покой и вспышки внутреннего Света, и если внутренний импульс становится столь сильным, что власть внешнего уменьшается и витальные беспокойства теряют свою силу, это — уже великий прогресс. Дорога йоги длинна, каждая пядь земли должна быть отвоевана у великого сопротивления, и никакое качество не нужно садхаку более, чем терпение и однонаправленная настойчивость с верой, которая остается твердой во всех трудностях, задержках и видимых неудачах.</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т, кто боится монотонности и хочет чего-то нового, будет неспособен делать йогу или, по крайней мере, эту йогу, которая нуждается в неистощимом упорстве и терпении. Страх смерти показывает витальную слабость и тоже противоположен способности к йоге. Равно и тот, кто находится под властью его страстей, найдет йогу трудной и, если его не поддерживает подлинный внутренний зов, искренность и сильное стремление к духовному сознанию и объединению с Божеством, он может с легкостью фатально упасть, и его усилие ни к чему не придет.</w:t>
      </w:r>
    </w:p>
    <w:p>
      <w:pPr>
        <w:pStyle w:val="Normal"/>
        <w:spacing w:lineRule="exact" w:line="240" w:before="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ешительность нужна и твердое терпение, не быть обескураженным той или иной неудачей. Это — изменение привычки физической природы и требует долгой терпеливой детальной работы.</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аша позиция по отношению к необходимому изменению и новой жизни правильна. Спокойное бдительное, но не болезненное упорство являются лучшим путем достичь е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бы близость внутри была вновь установлена, спокойствие должно быть глубоким, таким, чтобы психическое могло выйти в физическое, как оно делало это с более высокими частями.</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т, кто не имеет смелости встречать терпеливо и твердо жизнь и ее трудности, никогда не будет способен пройти через еще более великие внутренние трудности садханы. Самый первый урок в этой йоге — это встречать жизнь и ее испытания со спокойным умом, твердой храбростью и совершенным доверием и упованием на Божественную Шакт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ставайтесь твердым и повернутым в одном направлении — к Матери.</w:t>
      </w:r>
    </w:p>
    <w:p>
      <w:pPr>
        <w:pStyle w:val="Normal"/>
        <w:spacing w:lineRule="exact" w:line="240"/>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Normal"/>
        <w:spacing w:lineRule="exact" w:line="2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Heading2"/>
        <w:keepNext w:val="true"/>
        <w:keepLines/>
        <w:spacing w:before="360" w:after="720"/>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РАЗДЕЛ ЧЕТВЕРТЫЙ</w:t>
      </w:r>
    </w:p>
    <w:p>
      <w:pPr>
        <w:pStyle w:val="Heading2"/>
        <w:keepNext w:val="true"/>
        <w:keepLines/>
        <w:spacing w:before="360" w:after="720"/>
        <w:jc w:val="center"/>
        <w:rPr>
          <w:rFonts w:ascii="Times New Roman" w:hAnsi="Times New Roman" w:cs="Times New Roman"/>
          <w:b/>
          <w:b/>
          <w:bCs/>
          <w:sz w:val="28"/>
          <w:szCs w:val="28"/>
          <w:lang w:val="ru-RU"/>
        </w:rPr>
      </w:pPr>
      <w:r>
        <w:rPr>
          <w:rFonts w:cs="Times New Roman CYR" w:ascii="Times New Roman CYR" w:hAnsi="Times New Roman CYR"/>
          <w:b/>
          <w:bCs/>
          <w:i/>
          <w:iCs/>
          <w:sz w:val="28"/>
          <w:szCs w:val="28"/>
          <w:lang w:val="ru-RU"/>
        </w:rPr>
        <w:t>Основы садханы</w:t>
      </w:r>
    </w:p>
    <w:p>
      <w:pPr>
        <w:pStyle w:val="Normal"/>
        <w:spacing w:lineRule="exact" w:line="240" w:before="240" w:after="240"/>
        <w:rPr>
          <w:rFonts w:ascii="Times New Roman CYR" w:hAnsi="Times New Roman CYR" w:cs="Times New Roman CYR"/>
          <w:b w:val="false"/>
          <w:b w:val="false"/>
          <w:bCs w:val="false"/>
          <w:sz w:val="22"/>
          <w:szCs w:val="22"/>
          <w:lang w:val="ru-RU"/>
        </w:rPr>
      </w:pPr>
      <w:r>
        <w:rPr>
          <w:rFonts w:cs="Times New Roman CYR" w:ascii="Times New Roman CYR" w:hAnsi="Times New Roman CYR"/>
          <w:b w:val="false"/>
          <w:bCs w:val="false"/>
          <w:sz w:val="22"/>
          <w:szCs w:val="22"/>
          <w:lang w:val="ru-RU"/>
        </w:rPr>
      </w:r>
    </w:p>
    <w:p>
      <w:pPr>
        <w:pStyle w:val="Normal"/>
        <w:spacing w:lineRule="exact" w:line="240" w:before="120" w:after="0"/>
        <w:ind w:firstLine="1701"/>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возможно заложить фундамент йоги, если ум не знает покоя. Первая вещь, которая необходима, это спокойствие в уме. Также и поглощение персонального сознания не является первой задачей йоги: первой задачей является раскрытие его верхнему духовному сознанию, и для этого спокойный ум тоже является вещью первой необходимост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ервое, что нужно делать в садхане, это добиться установления мира и безмолвия в уме. В противном случае вы можете иметь переживания, но ничего не будет перманентным. Именно в безмолвном уме может быть построено истинное сознани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покойный ум не означает, что там совершенно не будет мыслей или ментальных движений, но он означает, что они будут на поверхности, а вы будете чувствовать свое истинное существо внутри, обособленное от них, наблюдающее, но не уносимое, способное наблюдать, судить и отвергать все то, что должно быть отвергнуто, и принимать и сохранять все, что является истинным сознанием и истинным переживание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датливость ума хороша, но позаботьтесь о том, чтобы быть податливым только Истине и касанию божественной Шакти. Если вы поддаетесь внушениям и влияниям нижней природы, вы не сможете прогрессировать или же оставите себя открытым перед враждебными силами, что может увести вас далеко от истинного пути йог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тремитесь к Матери за этим установленным спокойствием и покоем ума и этим постоянным ощущением внутреннего существа в вас, отшагивающего от внешней природы и повернутого к Свету и Истин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илы, которые стоят на пути садханы, являются силами нижней ментальной, витальной и физической природы. За ними стоят враждебные силы ментального, витального и тонкого физического миров. С ними можно иметь дело только после того, как ум и сердце стали однонаправленными и сконцентрированными в единственном стремлении к Божеству.</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ервый шаг состоит в том, чтобы успокоить ум — тишина является следующим шагом, но там должно быть спокойствие; под спокойным умом я подразумеваю ментальное сознание внутри, которое видит мысли, приходящие к нему и движущиеся вокруг, но само не чувствует, что это оно думает, не идентифицирует себя с мыслями и не называет их своими. Мысли, ментальные движения, могут проходить через него как путники, как появляющиеся откуда-то и проходящие через безмолвную страну — спокойный ум наблюдает их или не берет на себя труд наблюдать их, но в любом случае, он не становится активным и не утрачивает своего покоя. Тишина больше спокойствия; она может быть достигнута полным изгнанием мысли из внутреннего ума, держащего ее безгласной или совершенно вовне; но тишину легче установить нисхождением свыше — ее чувствуют приходящей вниз, входящей и оккупирующей или окружающей персональное сознание, которое тогда начинает тяготеть к тому, чтобы погрузиться в обширное имперсональное безмолвие.</w:t>
      </w:r>
    </w:p>
    <w:p>
      <w:pPr>
        <w:pStyle w:val="Normal"/>
        <w:spacing w:lineRule="exact" w:line="240" w:before="0" w:after="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спокоить ум так, чтобы никакие мысли не могли прийти, нелегко и обычно требует времени. Самое необходимое — чувствовать спокойствие в уме, чтобы, если мысли приходят, они не могли побеспокоить или овладеть умом или заставить его следовать им, а просто пересекали его и уходили. Ум сначала станет свидетелем прохождения мыслей, а не мыслителем, позже он сможет наблюдать мысли, но будет давать им проходить незаметно, будучи сконцентрированным в себе или на избранном им объекте без нарушен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ь две главные вещи, которых нужно добиться как основ садханы — раскрытия психического существа и реализации Себя свыше. Для раскрытия психического существа концентрация на Матери и предложение себя ей являются прямым путем. Рост Бхакти, который вы ощущаете, является первым знаком психического развития. Чувство присутствия или силы Матери или память о ней, поддерживающая и дающая вам силу, является следующим знаком. В конечном итоге душа внутри становится активной в стремлении и психическом восприятии, ведя ум к правильным мыслям, витал — к правильным движениям и чувствам, выявляя и отвергая все, что должно быть отброшено, и поворачивая все существо во всех его движениях к одному Божеству. Для самореализации первым условием являются мир и безмолвие ума. Впоследствии начинают чувствовать избавление, свободу, широту, жить в сознании безмолвном, спокойном, незадеваемом никакими вещами, существующем везде и во всем, едином или объединенном с Божеством. Другие переживания приходят по ходу или могут прийти, такие как раскрытие внутреннего зрения, чувство Силы, работающей внутри, и различные движения или феномены работы и т.д. Можно также осознавать восхождение сознания и нисхождение Силы, Мира, Блаженства или Света свыше.</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ишина всегда хороша; но под спокойствием ума я не подразумеваю полную тишину. Я имею в виду ум, свободный от беспокойств и тревог, ровный, светлый и довольный, открывающийся Силе, которая изменит природу. Важно избавиться от привычки вторжения беспокоящих мыслей, неправильных чувств, путаницы идей, неуместных движений. Они беспокоят природу, затемняют ее и затрудняют работу Силы; когда ум спокоен и мирен, Сила может работать с бóльшей легкостью. Нужно быть способным наблюдать вещи, которые должны быть изменены в вас, не будучи расстроенным или подавленным; тогда будет легче произвести изменение.</w:t>
      </w:r>
    </w:p>
    <w:p>
      <w:pPr>
        <w:pStyle w:val="Normal"/>
        <w:spacing w:lineRule="exact" w:line="240" w:before="10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зница между пустым умом и спокойным умом заключается в следующем: когда ум пуст, там нет ни мысли, ни концепции, ни ментальной деятельности какого-либо рода, ничего кроме сущностного восприятия вещей без сформированной идеи; но в спокойном уме это субстанция ментального существа спокойна, так спокойна, что ничто не может потревожить ее. Если мысли или деятельность приходят, они поднимаются вовсе не из ума, а приходят извне и пересекают ум, как летящие птицы пересекают безветренный воздух. Они проходят, ничего не потревожив, не оставляя следа. Даже если тысячи образов или даже самые неистовые события проходят через него, спокойная тишина остается, как если бы самой фактурой ума была субстанция вечного и нерушимого мира. Ум, который достиг этого покоя, может действовать, даже интенсивно и мощно, но он будет сохранять свою фундаментальную тишину — не рождая ничего из себя, а получая Свыше и придавая ему ментальную форму, не добавляя ничего собственного, спокойно, бесстрастно, хотя и с радостью Истины и счастливой силой и светом ее прохождения.</w:t>
      </w:r>
    </w:p>
    <w:p>
      <w:pPr>
        <w:pStyle w:val="Normal"/>
        <w:spacing w:lineRule="exact" w:line="240" w:before="10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вовсе не нежелательная вещь для ума, стихнуть, быть свободным от мыслей и безмолвным — ибо чаще всего именно тогда, когда ум стихает, происходит полное нисхождение широкого мира свыше, и в этом широком спокойствии реализация безмолвного Себя над умом распространяется в своей обширности всюду. Однако, когда там есть мир и ментальное безмолвие, витальный ум старается ворваться и оккупировать место или же механический ум старается поднять с той же целью свои круги тривиальных привычных мыслей. Что нужно делать садхаку, это внимательно отвергать и заставлять смолкать этих интервентов, чтобы, по крайней мере во время медитации, мир и спокойствие ума и витала могли быть полными. Это можно сделать наилучшим образом, если вы храните сильную и безмолвную волю. Эта воля является волей Пуруши за умом; когда ум находится в мире, когда он безмолвен, тогда начинают осознавать Пурушу, тоже безмолвного, обособленного от деятельности природ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бы быть спокойным, ровным, устойчивым в духе, dhИra, sthira, это спокойствие ума, эта обособленность внутреннего Пуруши от внешней Пракрити очень полезны, почти необходимы. Так долго, пока существо подчинено водовороту мыслей или вихрю витальных движений, нельзя быть так спокойным и устойчивым в духе. Обособлять себя, отшагивать назад от них, чувствовать их отдельными от себя необходим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ля обнаружения истинной индивидуальности и возведения ее в природе необходимы две вещи, первое, осознавать свое психическое существо за сердцем и, второе, эту обособленность Пуруши от Пракрити. Ибо истинное индивидуальное находится позади, завуалированное активностями внешней природы.</w:t>
      </w:r>
    </w:p>
    <w:p>
      <w:pPr>
        <w:pStyle w:val="Normal"/>
        <w:spacing w:lineRule="exact" w:line="240" w:before="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просто потому, что вы полны ментальными и витальными активностями и реакциями. Нужно обрести способность успокаивать ментал и витал, если сначала и не навсегда, то, все же, когда бы вы того ни захотели — ибо это именно ментал и витал загораживают психическое существо, как и себя (Атмана), и чтобы прийти к тому или другому, нужно пройти через их вуаль; но если они всегда активны и вы всегда идентифицируете себя с их активностями, вуаль будет оставаться всегда. Можно также обособлять себя и смотреть на эти активности, как если бы они были не вашими собственными, а механической деятельностью Природы, которую вы наблюдаете как незаинтересованный свидетель. Тогда можно начать осознавать внутреннее существо, которое обособлено, спокойно и не вовлечено в Природу. Это может быть внутренний ментальный или витальный Пуруша, а не психическое, но войти в сознание внутреннего manomaya и prАНamaya puraШa всегда является первым шагом к освобождению психического существа от вуал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будет лучше добиться полного контроля над речью — это всегда важный шаг в движении внутрь и развитии истинного и йогического сознания.</w:t>
      </w:r>
    </w:p>
    <w:p>
      <w:pPr>
        <w:pStyle w:val="Normal"/>
        <w:spacing w:lineRule="exact" w:line="240" w:before="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ежде всего, помните, что внутреннее спокойствие, вызванное очищением неугомонного ума и витала, является первым условием надежной садханы. Далее, помните, что чувствовать присутствие Матери во время внешней деятельности уже является великим шагом, который не может быть достигнут без значительного внутреннего прогресса. Вероятно, то, что вы ощущаете столь необходимым, но не можете определить, — это постоянное и живое чувство силы Матери, работающей в вас, нисходящей свыше и овладевающей различными планами вашего существа. Это часто бывает надлежащим состоянием для двойного движения восхождения и нисхождения; оно, без сомнения, придет в свое время. Этим вещам может понадобиться много времени, чтобы начаться зримо, особенно когда ум приучен быть очень активным и не имеет привычки к ментальному молчанию. Когда там есть эта завуалированная активность, значительная часть работы должна протекать за мобильной ширмой ума, и садхак думает, что ничего не происходит, тогда как в действительности производится большая подготовка. Если вы хотите более быстрого и зримого прогресса, он может быть достигнут только вынесением вашего психического вперед через постоянное самопредложение. Стремитесь интенсивно, но без нетерпения.</w:t>
      </w:r>
    </w:p>
    <w:p>
      <w:pPr>
        <w:pStyle w:val="Normal"/>
        <w:spacing w:lineRule="exact" w:line="240" w:before="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охраняйте спокойствие и не тревожьтесь, если какое-то время пустой покой будет оставаться; сознание часто бывает подобным сосуду, который должен быть опустошен от своего смешанного или нежелательного содержимого; он должен сохраняться свободным, пока не сможет быть наполнен вещами новыми и истинными, правильными и чистыми. Единственное, чего нужно избегать, это нового наполнения чаши старым мутным содержимым. До той поры ждите, открывайте себя вверх, взывайте очень спокойно и ровно, без излишнего рвения, о том, чтобы мир вошел в безмолвие и, раз мир есть, о радости и присутствии.</w:t>
      </w:r>
    </w:p>
    <w:p>
      <w:pPr>
        <w:pStyle w:val="Normal"/>
        <w:spacing w:lineRule="exact" w:line="240" w:before="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покойствие, даже если сперва оно кажется только негативной вещью, столь трудно достижимо, что обретение его должно рассматриваться как великий шаг вперед.</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действительности, спокойствие не является негативной вещью, оно является самой природой Сат-Пуруши и позитивным основанием божественного сознания. К чему бы еще ни стремились и не достигали, оно должно сохраняться. Даже Знание, Сила, Ананда, если они приходят и не находят этого фундамента, не могут оставаться и должны отступать, пока божественная чистота и мир Сат-пуруши не будет находится там перманентн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тремитесь к остальному божественному сознанию, но со спокойным и глубоким стремлением. Оно может быть пылким, как и спокойным, но не нетерпеливым, не тревожным, не полным раджасического рвен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лько в спокойном уме и существе может супраментальная Истина построить свое истинное творение.</w:t>
      </w:r>
    </w:p>
    <w:p>
      <w:pPr>
        <w:pStyle w:val="Normal"/>
        <w:spacing w:lineRule="exact" w:line="240" w:before="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перва стремитесь и молите Мать о спокойствии в уме, чистоте, покое и мире, пробужденном сознании, интенсивности преданности, силе и духовной способности встретиться лицом к лицу со всеми внутренними и внешними трудностями и пройти к завершению йоги. Если сознание пробуждается и есть преданность и интенсивность стремления, ум сможет, при условии, что он научится спокойствию и миру, расти в знани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ыть спокойным и невозмутимым — это первое условие не для садханы, а для сиддхи. Лишь немногие люди (очень немногие, один, двое, трое, четверо на сто садхаков) может достигнуть этого с самого начала. Большинство должно пройти через долгую подготовку, прежде чем они смогут хотя бы приблизиться к этому. Даже позднее, когда они начинают чувствовать мир и спокойствие, требуется время для его установления, — они раскачиваются между миром и беспокойством довольно долгое время, пока все части природы не примут истину и мир. Поэтому у вас нет оснований полагать, что вы не можете прогрессировать или достичь. Вы сталкиваетесь с огромной трудностью в одной из частей вашей природы, которая была приучена открывать себя этим чувствам, обособленности от Матери и привязанности к родственникам, и она не желает оказываться от этого — вот и все. Но каждый находит такие же упрямые трудности в этой части природы, даже те садхаки, которые здесь добились наибольших успехов. Нужно упорствовать, пока свет не победит там.</w:t>
      </w:r>
    </w:p>
    <w:p>
      <w:pPr>
        <w:pStyle w:val="Normal"/>
        <w:spacing w:lineRule="exact" w:line="240" w:before="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ожно идти вперед, даже если нет мира — необходимы спокойствие и концентрация. Мир необходим для более высоких ступеней развития.</w:t>
      </w:r>
    </w:p>
    <w:p>
      <w:pPr>
        <w:pStyle w:val="Heading3"/>
        <w:keepNext w:val="true"/>
        <w:keepLines/>
        <w:spacing w:before="240" w:after="240"/>
        <w:jc w:val="center"/>
        <w:rPr>
          <w:rFonts w:ascii="Times New Roman" w:hAnsi="Times New Roman" w:cs="Times New Roman"/>
          <w:sz w:val="24"/>
          <w:szCs w:val="22"/>
          <w:lang w:val="ru-RU"/>
        </w:rPr>
      </w:pPr>
      <w:r>
        <w:rPr>
          <w:rFonts w:cs="Times New Roman" w:ascii="Times New Roman" w:hAnsi="Times New Roman"/>
          <w:sz w:val="24"/>
          <w:szCs w:val="22"/>
        </w:rPr>
        <w:t>II</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лова «мир, покой, спокойствие, тишина» [«peace, calm, quiet, silence»], каждое имеет свой собственный оттенок, но его нелегко определить.</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ир [peace] — ЩАnti</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кой [calm] — sthirat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покойствие [quiet] — acaЬcalat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ишина [silence] — niЩcala-nИravatА.</w:t>
      </w:r>
    </w:p>
    <w:p>
      <w:pPr>
        <w:pStyle w:val="Normal"/>
        <w:spacing w:lineRule="exact" w:line="240"/>
        <w:ind w:firstLine="567"/>
        <w:jc w:val="both"/>
        <w:rPr/>
      </w:pPr>
      <w:r>
        <w:rPr>
          <w:rFonts w:cs="Times New Roman" w:ascii="Times New Roman" w:hAnsi="Times New Roman"/>
          <w:b w:val="false"/>
          <w:bCs w:val="false"/>
          <w:i/>
          <w:iCs/>
          <w:sz w:val="24"/>
          <w:szCs w:val="22"/>
        </w:rPr>
        <w:t>Спокойствие</w:t>
      </w:r>
      <w:r>
        <w:rPr>
          <w:rFonts w:cs="Times New Roman" w:ascii="Times New Roman" w:hAnsi="Times New Roman"/>
          <w:b w:val="false"/>
          <w:bCs w:val="false"/>
          <w:sz w:val="24"/>
          <w:szCs w:val="22"/>
        </w:rPr>
        <w:t xml:space="preserve"> [Quiet] есть состояние, в котором нет беспокойства [restlesness] или волнений.</w:t>
      </w:r>
    </w:p>
    <w:p>
      <w:pPr>
        <w:pStyle w:val="Normal"/>
        <w:spacing w:lineRule="exact" w:line="240"/>
        <w:ind w:firstLine="567"/>
        <w:jc w:val="both"/>
        <w:rPr/>
      </w:pPr>
      <w:r>
        <w:rPr>
          <w:rFonts w:cs="Times New Roman" w:ascii="Times New Roman" w:hAnsi="Times New Roman"/>
          <w:b w:val="false"/>
          <w:bCs w:val="false"/>
          <w:i/>
          <w:iCs/>
          <w:sz w:val="24"/>
          <w:szCs w:val="22"/>
        </w:rPr>
        <w:t>Покой</w:t>
      </w:r>
      <w:r>
        <w:rPr>
          <w:rFonts w:cs="Times New Roman" w:ascii="Times New Roman" w:hAnsi="Times New Roman"/>
          <w:b w:val="false"/>
          <w:bCs w:val="false"/>
          <w:sz w:val="24"/>
          <w:szCs w:val="22"/>
        </w:rPr>
        <w:t xml:space="preserve"> [Calm] — еще более неподвижное состояние, которое не может нарушить никакое волнение — оно является менее негативным состоянием, чем спокойствие.</w:t>
      </w:r>
    </w:p>
    <w:p>
      <w:pPr>
        <w:pStyle w:val="Normal"/>
        <w:spacing w:lineRule="exact" w:line="240"/>
        <w:ind w:firstLine="567"/>
        <w:jc w:val="both"/>
        <w:rPr/>
      </w:pPr>
      <w:r>
        <w:rPr>
          <w:rFonts w:cs="Times New Roman" w:ascii="Times New Roman" w:hAnsi="Times New Roman"/>
          <w:b w:val="false"/>
          <w:bCs w:val="false"/>
          <w:i/>
          <w:iCs/>
          <w:sz w:val="24"/>
          <w:szCs w:val="22"/>
        </w:rPr>
        <w:t>Мир</w:t>
      </w:r>
      <w:r>
        <w:rPr>
          <w:rFonts w:cs="Times New Roman" w:ascii="Times New Roman" w:hAnsi="Times New Roman"/>
          <w:b w:val="false"/>
          <w:bCs w:val="false"/>
          <w:sz w:val="24"/>
          <w:szCs w:val="22"/>
        </w:rPr>
        <w:t xml:space="preserve"> [Peace] — еще более позитивное состояние; он несет с собой чувство установленного и гармонизующего покоя и избавления.</w:t>
      </w:r>
    </w:p>
    <w:p>
      <w:pPr>
        <w:pStyle w:val="Normal"/>
        <w:spacing w:lineRule="exact" w:line="240"/>
        <w:ind w:firstLine="567"/>
        <w:jc w:val="both"/>
        <w:rPr/>
      </w:pPr>
      <w:r>
        <w:rPr>
          <w:rFonts w:cs="Times New Roman" w:ascii="Times New Roman" w:hAnsi="Times New Roman"/>
          <w:b w:val="false"/>
          <w:bCs w:val="false"/>
          <w:i/>
          <w:iCs/>
          <w:sz w:val="24"/>
          <w:szCs w:val="22"/>
        </w:rPr>
        <w:t xml:space="preserve">Тишина </w:t>
      </w:r>
      <w:r>
        <w:rPr>
          <w:rFonts w:cs="Times New Roman" w:ascii="Times New Roman" w:hAnsi="Times New Roman"/>
          <w:b w:val="false"/>
          <w:bCs w:val="false"/>
          <w:sz w:val="24"/>
          <w:szCs w:val="22"/>
        </w:rPr>
        <w:t>[silence] есть состояние, в котором нет ни одного движения ума или витала, или даже еще более великая тишина, в которую не может проникнуть и которую не может изменить ни одно поверхностное движени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покойствие [Quiet], скорее, негативно, — оно является отсутствием беспокойства. Покой [Calm] является позитивным спокойствием [tranquillity], которое может существовать вопреки поверхностным волнения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ир является покоем, углубленным до чего-то очень позитивного, почти доходящего до спокойной и неподвижной [waveless] Ананд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ишина есть отсутствие всякого движения мысли или другой вибрации активност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кой — это сильное и позитивное спокойствие, твердое и прочное — обычное спокойствие является просто отрицанием, просто отсутствием волнен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ир является глубоким спокойствием, куда не может прийти никакое волнение — спокойствием с чувством установленной безопасности и избавлен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полной тишине мыслей или нет, или они приходят, но ощущаются как нечто, приходящее извне и не нарушающее тишину.</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ишина ума, мир или покой в уме являются тремя вещами, которые очень близки друг к другу и каждая из которых несет других.</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покойствие имеет место, когда ум или витал не тревожатся, не неугомонны, не увлекаются или не переполнены мыслями или чувствами. Особенно, когда тот или другой обособлен и смотрит на них как на поверхностные движения, мы говорим, что ум или витал спокоен.</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кой является более позитивным состоянием, не просто отсутствием беспокойства, сверхактивности или волнения. Когда имеет место чистое или огромное, или выраженное спокойствие [tranquillity], которое ничто не может потревожить, тогда мы говорим, что покой установлен.</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и [спокойствие (tranquillity) и безмолвие (stillness)] являются общими словами, общего, не специального йогического значения. Спокойствие [quiet], покой [calm], мир [peace], все они могут описываться как спокойствие [tranquillity]: тишина [silence] сродни тому, что подразумевается под безмолвием [stillness].</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тишина ума и витала; тишина, подразумевающая здесь не только отсутствие мыслей, но и неподвижность ментальной и витальной субстанции. Есть разные степени глубины этой тишин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ервое является обычным фундаментальным покоем индивидуального Адхара — второе есть фундаментальный безграничный покой космического сознания, покой, который продолжает существовать, отделен ли он ото всех движений, или поддерживает их.</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есть покой Атмана, Себя свыше, безмолвного, неизменного и бесконечного.</w:t>
      </w:r>
    </w:p>
    <w:p>
      <w:pPr>
        <w:pStyle w:val="Normal"/>
        <w:spacing w:lineRule="exact" w:line="240" w:before="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ир более позитивен, чем покой — возможен негативный покой, который является просто отсутствием волнения или беспокойства, но мир всегда является чем-то позитивным, несущим не только избавление, как это делает покой, но и определенное счастье или Ананду.</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уществует также и позитивный покой, что-то, что стоит против всех вещей, которые стремятся потревожить, не слабый и нейтральный, как негативный покой, а сильный и массивный.</w:t>
      </w:r>
    </w:p>
    <w:p>
      <w:pPr>
        <w:pStyle w:val="Normal"/>
        <w:spacing w:lineRule="exact" w:line="240" w:before="12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мире, кроме чувства тишины, есть гармония, которая дает чувство освобождения и полного удовлетворения.</w:t>
      </w:r>
    </w:p>
    <w:p>
      <w:pPr>
        <w:pStyle w:val="Normal"/>
        <w:spacing w:lineRule="exact" w:line="240" w:before="12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Шанти есть мир или покой, это — не Ананда. Конечно, возможна спокойная Ананда.</w:t>
      </w:r>
    </w:p>
    <w:p>
      <w:pPr>
        <w:pStyle w:val="Normal"/>
        <w:spacing w:lineRule="exact" w:line="240" w:before="12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ир есть знак мукти — Ананда ведет к сиддх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ир вовсе не обязан быть мрачным или безрадостным — в нем не должно быть ничего серого — но довольство или радость, или чувство света, которое приходит в мир, обязательно должно быть чем-то внутренним, самосуществующим или обязанным углублению переживания — оно не может, как смех, о котором вы говорили, вызываться внешней причиной или зависеть от нее, например от чего-то забавного, веселого и т.п.</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дость тоже должна быть глубоко внутри, тогда она не будет конфликтовать с глубинами мира и внутреннего сознан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и [мир и терпение] идут вместе. Если у вас есть терпение, несмотря на давление всех сортов, вы закладываете фундамент мира.</w:t>
      </w:r>
    </w:p>
    <w:p>
      <w:pPr>
        <w:pStyle w:val="Normal"/>
        <w:spacing w:lineRule="exact" w:line="240" w:before="18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а [чистота] является больше состоянием, чем субстанцией. Мир помогает чистоте — поскольку в мире нарушающие влияния прекращаются, а суть чистоты — отвечать только Божественному Влиянию и не иметь ничего общего с другими движениями.</w:t>
      </w:r>
    </w:p>
    <w:p>
      <w:pPr>
        <w:pStyle w:val="Normal"/>
        <w:spacing w:lineRule="exact" w:line="240" w:before="12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истота означает не принимать никаких влияний кроме влияния Божеств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истота означает свободу от грязи или смеси. Божественная Чистота есть та, в которой нет примеси или беспокойных невежественных движений нижней природы. Обычно, (в обычном понимании слова) чистота используется для обозначения свободы от сексуальной страсти и импульс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ожественная Чистота является более широким и всеохватывающим переживанием, чем психическая.</w:t>
      </w:r>
    </w:p>
    <w:p>
      <w:pPr>
        <w:pStyle w:val="Normal"/>
        <w:spacing w:lineRule="exact" w:line="240" w:before="12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истый или нечистый — это зависит от сознания; в божественном сознании все чисто, в невежественном все подчинено нечистоте, не только тело или часть тела, но и ум, витал, все. Только сам и психическое существо остаются всегда чистыми.</w:t>
      </w:r>
    </w:p>
    <w:p>
      <w:pPr>
        <w:pStyle w:val="Normal"/>
        <w:spacing w:lineRule="exact" w:line="240" w:before="12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истый ум означает ум, спокойный и свободный от мыслей бесполезного и беспокойного характера.</w:t>
      </w:r>
    </w:p>
    <w:p>
      <w:pPr>
        <w:pStyle w:val="Normal"/>
        <w:spacing w:lineRule="exact" w:line="240" w:before="12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покойный ум есть ум, который не становится взволнованным, беспокойным и постоянно вибрирующим нуждою в ментальной активност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 о чем вы говорите, является сконцентрированным умом, сконцентрированным на чем-то или на предмете. Это — совершенно иное дело.</w:t>
      </w:r>
    </w:p>
    <w:p>
      <w:pPr>
        <w:pStyle w:val="Normal"/>
        <w:spacing w:lineRule="exact" w:line="240" w:before="24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воображаете ли вы, что спокойный ум не может отвергать ничего, и что только неспокойный ум может это делать? Это именно спокойный ум может делать это наилучшим образом. Спокойный — не значит инертный и тамасичный.</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абсурд. Ничего не делать умом — это не спокойствие и не безмолвие. Это — неактивность, которая оставляет ум думать механистически и бессвязно вместо концентрации на объекте — вот и вс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ассивный мир не означает ничего неделания. Это одним только полным твердым присутствием мира всякое волнение выталкивается к поверхности или из сознания.</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бычный характер пассивного мира состоит не в том, что он может концентрироваться только в неактивности. Он может иметь место и концентрироваться также и в деятельности или за нею.</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менно эта спокойная и спонтанная деятельность является характерной чертой божественной деятельности. Агрессивная деятельность имеется лишь, как вы говорите, когда там есть сопротивление и борьба. Это не означает, что спокойная сила не может быть интенсивной. Она может быть более интенсивной, чем агрессивная, но ее интенсивность лишь увеличивает интенсивность мира.</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безусловно, существует ментальный мир [peace], витальный мир, мир физической Природы. Это мир верхнего сознания нисходит свыше.</w:t>
      </w:r>
    </w:p>
    <w:p>
      <w:pPr>
        <w:pStyle w:val="Normal"/>
        <w:spacing w:lineRule="exact" w:line="240" w:before="24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тот же самый мир; но он ощущается материально в материальной субстанции, конкретно — в физическом уме и нервном существе, так же как психологически — в уме и витале или тонко — в тонком тел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езусловно, мир, чистота и тишина могут ощущаться во всех материальных вещах — Ибо Божественный Сам находится в них во всех.</w:t>
      </w:r>
    </w:p>
    <w:p>
      <w:pPr>
        <w:pStyle w:val="Normal"/>
        <w:spacing w:lineRule="exact" w:line="240" w:before="12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именно Тишиною за космосом поддерживается всякое движение во вселенно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менно из этой Тишины приходит мир; когда мир углубляется и углубляется, он все более и более становится Тишино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более внешнем смысле слова Тишина приложима к состоянию, в котором нет движения мысли или чувства и т.п., только великое безмолвие ум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о может быть деятельность в Тишине, не нарушаемой, даже когда в космической Тишине продолжается универсальная деятельность.</w:t>
      </w:r>
    </w:p>
    <w:p>
      <w:pPr>
        <w:pStyle w:val="Normal"/>
        <w:spacing w:lineRule="exact" w:line="240" w:before="12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ассивное безмолвие есть то, в котором внутреннее сознание остается пустым и находящимся в покое, не реагирует на внешние вещи и сил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Активное безмолвие есть то, в котором есть великая сила, выходящая вовне на вещи и действующая, не нарушая тишины.</w:t>
      </w:r>
    </w:p>
    <w:p>
      <w:pPr>
        <w:pStyle w:val="Normal"/>
        <w:spacing w:lineRule="exact" w:line="240" w:before="12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кой, отдых существа от усилия, волнения и т.д. Дух вечно в покое, даже посреди деятельности — мир дает этот духовный покой. Тамас является деградацией его и ведет к бездеятельности.</w:t>
      </w:r>
    </w:p>
    <w:p>
      <w:pPr>
        <w:pStyle w:val="Normal"/>
        <w:spacing w:lineRule="exact" w:line="240" w:before="12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полностью умолкшем уме обычно бывает статичное ощущение Божества без какого-либо активного движения. Но в него могут входить любая верхняя мысль, стремление и движение. Тогда там абсолютной тишины нет, но есть ощущение фундаментальной тишины позади, которая не нарушается никаким движением.</w:t>
      </w:r>
    </w:p>
    <w:p>
      <w:pPr>
        <w:pStyle w:val="Normal"/>
        <w:spacing w:lineRule="exact" w:line="240" w:before="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всегда, похоже, думали, что поскольку в сознании есть тишина, то она равно должна воздействовать на все сознание. Человеческое сознание не состоит из одного куск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понтанное безмолвное состояние не может сразу стать постоянным, но именно в этом нужно расти, пока не будет иметь место постоянная внутренняя тишина — тишина, которая не может быть нарушена никакой внешней активностью, никакой попыткой атаки или волнен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остояние, которое вы описываете, точно указывает на рост этой внутренней тишины. Она должна зафиксироваться в конечном итоге как базис всякого духовного переживания и деятельности. Неважно, если кто-то не знает того, что происходит внутри за тишиной. Ибо в йоге есть два состояния, одно — в котором все безмолвно, нет мысли, чувства или движения, даже если [садхак] действует внешне, как другие; другое — в котором новое сознание становится активным, принося знание, радость, любовь и другие духовные чувства и внутренние активности, но, все же, в то же самое время, там есть фундаментальная тишина или спокойствие. Оба необходимы в развитии внутреннего существа. Состояние абсолютной тишины, которое является состоянием светлоты, безмолвия и освобождения, подготавливает другое и поддерживает его, когда то приходит.</w:t>
      </w:r>
    </w:p>
    <w:p>
      <w:pPr>
        <w:pStyle w:val="Heading3"/>
        <w:keepNext w:val="true"/>
        <w:keepLines/>
        <w:spacing w:before="240" w:after="240"/>
        <w:jc w:val="center"/>
        <w:rPr>
          <w:rFonts w:ascii="Times New Roman" w:hAnsi="Times New Roman" w:cs="Times New Roman"/>
          <w:b/>
          <w:b/>
          <w:bCs/>
          <w:sz w:val="24"/>
          <w:szCs w:val="22"/>
        </w:rPr>
      </w:pPr>
      <w:r>
        <w:rPr>
          <w:rFonts w:cs="Times New Roman" w:ascii="Times New Roman" w:hAnsi="Times New Roman"/>
          <w:b/>
          <w:bCs/>
          <w:sz w:val="24"/>
          <w:szCs w:val="22"/>
        </w:rPr>
      </w:r>
    </w:p>
    <w:p>
      <w:pPr>
        <w:pStyle w:val="Heading3"/>
        <w:keepNext w:val="true"/>
        <w:keepLines/>
        <w:spacing w:before="240" w:after="240"/>
        <w:jc w:val="center"/>
        <w:rPr>
          <w:rFonts w:ascii="Times New Roman" w:hAnsi="Times New Roman" w:cs="Times New Roman"/>
          <w:sz w:val="24"/>
          <w:szCs w:val="22"/>
          <w:lang w:val="ru-RU"/>
        </w:rPr>
      </w:pPr>
      <w:r>
        <w:rPr>
          <w:rFonts w:cs="Times New Roman" w:ascii="Times New Roman" w:hAnsi="Times New Roman"/>
          <w:sz w:val="24"/>
          <w:szCs w:val="22"/>
        </w:rPr>
        <w:t>III</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установленный мир и сила, поддерживающие интенсивность и равновесие, в котором все чуждое спадает, являются истинным базисо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ак это, конечно, и должно быть. Оно должно зайти, в действительности, так далеко, чтобы вы почувствовали этот мир и широту как самое себя, постоянное вещество вашего сознания — неизменное в не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в самом деле, очень хорошо. Мир и тишина должны установиться глубоко внутри, так глубоко, чтобы все, что бы ни приходило извне, могло только проходить по поверхности, не тревожа установленного внутри покоя. То, что медитация приходит сама собой, тоже хорошо, — это означает, что йогическая Сила начала принимать садхану.</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мир полностью установлен везде в существе, эти вещи [реакции нижнего витала] не смогут поколебать его. Сначала они могут приходить как рябь на поверхности, затем только как внушения, на которые смотрят или не дают себе труда на них смотреть, но в любом случае они не проходят внутрь, совершенно не задевают и не беспокоят.</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трудно объяснить, но это что-то, как гора, в которую кто-то бросает камни — как если бы сознание во всей горе могло ощущать касания камней, но они были бы столь слабыми и поверхностными, что не производили бы ни малейшего эффекта. В конце даже эта реакция исчезает.</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мир или тишина однажды установлены абсолютно, никакое количество движений на поверхности не может нарушить или отменить их. Они могут нести все движения вселенной и, все же, оставаться теми же.</w:t>
      </w:r>
    </w:p>
    <w:p>
      <w:pPr>
        <w:pStyle w:val="Normal"/>
        <w:spacing w:lineRule="exact" w:line="240" w:before="18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нечно. Это вполне обычно, чувствовать установленный мир во внутреннем существе, даже если на поверхности имеет место волнение. В действительности, это — обычное состояние йогина, прежде чем он достигнет абсолютной samatА во всем существе.</w:t>
      </w:r>
    </w:p>
    <w:p>
      <w:pPr>
        <w:pStyle w:val="Normal"/>
        <w:spacing w:lineRule="exact" w:line="240" w:before="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 xml:space="preserve">Даже когда есть мир и широта, эти вещи [витально-физические эгоистические движения] могут плавать по поверхности и стараться войти — только в этом случае они не оккупируют сознание, а просто касаются его. Именно это рассматривалось древними йогинами как механический пережиток Пракрити, продолжение ее слепой привычки, которая остается после эссенциального освобождения себя. К этому относились легко, как к вещи неважной, — но эта точка зрения не подходит для нашей садханы, которая стремится не только к освобождению Пуруши, но также и к </w:t>
      </w:r>
      <w:r>
        <w:rPr>
          <w:rFonts w:cs="Times New Roman" w:ascii="Times New Roman" w:hAnsi="Times New Roman"/>
          <w:b w:val="false"/>
          <w:bCs w:val="false"/>
          <w:i/>
          <w:iCs/>
          <w:sz w:val="24"/>
          <w:szCs w:val="22"/>
        </w:rPr>
        <w:t>полной</w:t>
      </w:r>
      <w:r>
        <w:rPr>
          <w:rFonts w:cs="Times New Roman" w:ascii="Times New Roman" w:hAnsi="Times New Roman"/>
          <w:b w:val="false"/>
          <w:bCs w:val="false"/>
          <w:sz w:val="24"/>
          <w:szCs w:val="22"/>
        </w:rPr>
        <w:t xml:space="preserve"> трансформации Пракрит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движение внутрь — это правильное движение. Жить внутри в мире и тишине — это вещь первой необходимости. Я говорил о широте, потому что в широте тишины и мира (которую йогины признают реализацией себя — одновременно индивидуального и универсального) находится базис для гармонизации внутреннего и внешнего. Это придет.</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мир глубок или широк, это обычно бывает во внутреннем существе. Внешние части обычно не заходят дальше определенной меры спокойствия — они проходят в глубокий мир, только когда он затопляет их из внутреннего существа.</w:t>
      </w:r>
    </w:p>
    <w:p>
      <w:pPr>
        <w:pStyle w:val="Normal"/>
        <w:spacing w:lineRule="exact" w:line="240" w:before="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безусловно, — мир начинается во внутреннем существе — он духовен и психичен, но он изливается на внешнее существо — когда он активен там, это означает, либо что обычно неугомонный ум, витал и физическое оказываются затоплены наводнением внутреннего мира, либо, на более продвинутой стадии, что они частично или полностью изменены на мысли, силы, эмоции, чувства, которые имеют самим своим веществом эссенцию внутренней тишины и мира.</w:t>
      </w:r>
    </w:p>
    <w:p>
      <w:pPr>
        <w:pStyle w:val="Normal"/>
        <w:spacing w:lineRule="exact" w:line="240" w:before="12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нутренний духовный прогресс зависит не столько от внешних условий, сколько от того, как мы реагируем на них изнутри — это всегда было окончательным вердиктом духовного опыта. Вот почему мы настаиваем на принятии правильной позиции и упорном ее сохранении, на внутреннем состоянии, не зависящем от внешних обстоятельств, на состоянии ровного отношения и покоя, если это не может сразу быть состоянием внутреннего счастья, на все большем и большем углублении внутрь и на том, чтобы глядеть изнутри наружу вместо того, чтобы жить в поверхностном уме, который всегда находится на милости потрясений и ударов жизни. Только из этого внутреннего состояния можно быть сильнее жизни и ее нарушающих сил и надеяться победить.</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ставаться спокойным внутри, хранить твердую волю пройти, отказываясь быть потревоженным или обескураженным трудностями или флуктуациями, это — одна из первых вещей, которой нужно научиться на Пути. Поступать иначе — значит увеличивать нестабильность сознания, трудность в сохранении переживания, на которую вы жалуетесь. Только если вы сохраняете спокойствие и устойчивость внутри, могут линии переживания продолжаться с тем же постоянством — хотя они никогда не протекают без периодов остановок и флуктуаций; но эти периоды, если к ним надлежащим образом подходить, могут стать, скорее, периодами ассимиляции и уменьшения трудности, чем промедления в садхан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уховная атмосфера более важна, чем внешние условия; если кто-то может прийти к этому и создать свою собственную духовную атмосферу, чтобы дышать ею и жить в ней, это и будет истинным условием прогресс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должны понять, что тогда как спокойное окружение желательно, истинное спокойствие содержится внутри, и никакое другие не даст вам состояния, которого вы хотит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тремитесь, концентрируйтесь в правильном духе и, какие бы ни были трудности, вы обязательно достигните цели, которую вы ставите перед собо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менно в мире позади и этом «чем-то более истинном» в вас вы должны научиться жить и чувствовать это собой. Вы должны рассматривать все остальное не как свою реальную самость, а только как поток изменяющихся или возвращающихся движений на поверхности, которые неизменно исчезают, когда выходит истинный са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ир — вот подлинное средство; отвлечение тяжелой работой приносит только временное облегчение — хотя определенное количество работы необходимо для надлежащего баланса различных частей существа. Чувствовать мир свыше и вокруг своей головы — это первый шаг; вы должны установить связь с ним, и он должен низойти в вас и наполнить ваш ум, жизнь и тело и окружить вас так, чтобы вы жили в нем — ибо этот мир является знаком присутствия Божества внутри вас, и раз у вас это есть, все остальное начнет приходить.</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авда в речи и истина в мысли очень важны. Чем больше вы можете чувствовать ложь как то, что не является частью вас, как то, что приходит к вам извне, тем легче будет отвергнуть ее и отказать е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порствуйте, и то, что еще искривлено, будет выпрямлено, и вы будете знать и постоянно чувствовать истину присутствия Божества и ваша вера будет оправдана прямым переживанием.</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свет и мир становятся полными в витальном и физическом сознании, именно это остается всегда базисом для правильного движения всей природ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ставаться внутри, свыше, назадеваемым, полным внутреннего сознания и внутреннего переживания, — прислушиваясь, когда нужно, к тому или иному с помощью внешнего сознания, но так, чтобы даже оно не было потревожено, не увлечено вовне или не заполнено внешним — это совершенное состояние для садханы.</w:t>
      </w:r>
    </w:p>
    <w:p>
      <w:pPr>
        <w:pStyle w:val="Normal"/>
        <w:spacing w:lineRule="exact" w:line="240" w:before="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 что вы пишите о своем состоянии, похоже, в целом, правильно. Внутри, безусловно, есть более великий покой и свобода внутреннего существа, которой нéкогда там не было. Именно это дает вам спокойствие, которое вы ощущаете там, и способность избегать более серьезных беспокойств. Когда кто-то имеет этот базис внутреннего покоя, можно иметь дело с трудностями и несовершенствами без расстройства, депрессии и т.п. Способности существовать среди других без какого-либо вторжения вы также обязаны той же причине.</w:t>
      </w:r>
    </w:p>
    <w:p>
      <w:pPr>
        <w:pStyle w:val="Normal"/>
        <w:spacing w:lineRule="exact" w:line="240"/>
        <w:ind w:firstLine="567"/>
        <w:jc w:val="both"/>
        <w:rPr/>
      </w:pPr>
      <w:r>
        <w:rPr>
          <w:rFonts w:cs="Times New Roman" w:ascii="Times New Roman" w:hAnsi="Times New Roman"/>
          <w:b w:val="false"/>
          <w:bCs w:val="false"/>
          <w:sz w:val="24"/>
          <w:szCs w:val="22"/>
        </w:rPr>
        <w:t>Что до второго вопроса, здесь нет общего правила, но ваша позиция правильна для вас — ибо вы не нуждаетесь в каком-либо особом развитии способности, имея за собой искреннюю позицию более общего, проникающего внутрь [</w:t>
      </w:r>
      <w:r>
        <w:rPr>
          <w:rFonts w:cs="Times New Roman" w:ascii="Times New Roman" w:hAnsi="Times New Roman"/>
          <w:b w:val="false"/>
          <w:bCs w:val="false"/>
          <w:sz w:val="24"/>
          <w:szCs w:val="22"/>
          <w:lang w:val="en-US"/>
        </w:rPr>
        <w:t>general</w:t>
      </w:r>
      <w:r>
        <w:rPr>
          <w:rFonts w:cs="Times New Roman" w:ascii="Times New Roman" w:hAnsi="Times New Roman"/>
          <w:b w:val="false"/>
          <w:bCs w:val="false"/>
          <w:sz w:val="24"/>
          <w:szCs w:val="22"/>
        </w:rPr>
        <w:t xml:space="preserve"> </w:t>
      </w:r>
      <w:r>
        <w:rPr>
          <w:rFonts w:cs="Times New Roman" w:ascii="Times New Roman" w:hAnsi="Times New Roman"/>
          <w:b w:val="false"/>
          <w:bCs w:val="false"/>
          <w:sz w:val="24"/>
          <w:szCs w:val="22"/>
          <w:lang w:val="en-US"/>
        </w:rPr>
        <w:t>and</w:t>
      </w:r>
      <w:r>
        <w:rPr>
          <w:rFonts w:cs="Times New Roman" w:ascii="Times New Roman" w:hAnsi="Times New Roman"/>
          <w:b w:val="false"/>
          <w:bCs w:val="false"/>
          <w:sz w:val="24"/>
          <w:szCs w:val="22"/>
        </w:rPr>
        <w:t xml:space="preserve"> </w:t>
      </w:r>
      <w:r>
        <w:rPr>
          <w:rFonts w:cs="Times New Roman" w:ascii="Times New Roman" w:hAnsi="Times New Roman"/>
          <w:b w:val="false"/>
          <w:bCs w:val="false"/>
          <w:sz w:val="24"/>
          <w:szCs w:val="22"/>
          <w:lang w:val="en-US"/>
        </w:rPr>
        <w:t>penetrating</w:t>
      </w:r>
      <w:r>
        <w:rPr>
          <w:rFonts w:cs="Times New Roman" w:ascii="Times New Roman" w:hAnsi="Times New Roman"/>
          <w:b w:val="false"/>
          <w:bCs w:val="false"/>
          <w:sz w:val="24"/>
          <w:szCs w:val="22"/>
        </w:rPr>
        <w:t xml:space="preserve"> </w:t>
      </w:r>
      <w:r>
        <w:rPr>
          <w:rFonts w:cs="Times New Roman" w:ascii="Times New Roman" w:hAnsi="Times New Roman"/>
          <w:b w:val="false"/>
          <w:bCs w:val="false"/>
          <w:sz w:val="24"/>
          <w:szCs w:val="22"/>
          <w:lang w:val="en-US"/>
        </w:rPr>
        <w:t>and</w:t>
      </w:r>
      <w:r>
        <w:rPr>
          <w:rFonts w:cs="Times New Roman" w:ascii="Times New Roman" w:hAnsi="Times New Roman"/>
          <w:b w:val="false"/>
          <w:bCs w:val="false"/>
          <w:sz w:val="24"/>
          <w:szCs w:val="22"/>
        </w:rPr>
        <w:t xml:space="preserve"> </w:t>
      </w:r>
      <w:r>
        <w:rPr>
          <w:rFonts w:cs="Times New Roman" w:ascii="Times New Roman" w:hAnsi="Times New Roman"/>
          <w:b w:val="false"/>
          <w:bCs w:val="false"/>
          <w:sz w:val="24"/>
          <w:szCs w:val="22"/>
          <w:lang w:val="en-US"/>
        </w:rPr>
        <w:t>pervasive</w:t>
      </w:r>
      <w:r>
        <w:rPr>
          <w:rFonts w:cs="Times New Roman" w:ascii="Times New Roman" w:hAnsi="Times New Roman"/>
          <w:b w:val="false"/>
          <w:bCs w:val="false"/>
          <w:sz w:val="24"/>
          <w:szCs w:val="22"/>
        </w:rPr>
        <w:t>] характера. Другие, кто чувствует нужду в особом развитии, действительно, просят его и получают его.</w:t>
      </w:r>
    </w:p>
    <w:p>
      <w:pPr>
        <w:pStyle w:val="Normal"/>
        <w:spacing w:lineRule="exact" w:line="240" w:before="12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ишина — это тишина внутреннего сознания, и именно в эту тишину, не нарушаемую внешними вещами, может прийти истинная активность сознания без нарушения тишины — перцепции, воля, чувства, деятельность. Также, можно более легко чувствовать работу Матери. Что до жара, это, конечно, жар Агни, огонь очищения и тапасьи; он часто чувствуется таким образом, когда внутренняя работа продолжаетс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 что вы ощущаете относительно обхождения с людьми, вполне правильно. Это — психический способ глядеть на эти вещ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вновь прочел послание йогина, цитируемое в вашем письме, но, не говоря о контексте, ничего более-менее определенного извлечь из него нельзя. Там есть два заявления, которые достаточно ясн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тишине находится мудрость» — это именно во внутреннюю тишину ума может прийти истинное знание; ибо обычная активность ума только создает поверхностные идеи и репрезентации, которые не являются истинным знанием. Речь обычно является выразителем поверхностной природы; поэтому излишне предаваться такой речи — значит растрачивать энергии и мешать внутреннему слуху, который приносит слово истинного знания… «Слушая, вы завоюете то, о чем вы думаете» означает, вероятно, что в тишину придут истинные мысле-формации, которые могут произвести нужный эффект или реализовать себя. Мысль может быть силой, которая реализует себя, но обычное поверхностное мышление бывает иного рода; именно в нем растрата энергий происходит легче, чем в чем бы то ни было еще. Это в мысли, что приходит в спокойный или безмолвный ум, есть сил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Говорите меньше и соберете силу» имеет, по сути, то же значение; не только более истинное знание, но и более великая сила приходит в спокойствие и тишину ума, который, вместо того, чтобы пузыриться на поверхности, может идти в свои собственные глубины и слышать то, что приходит из более высокого сознан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озможно, что все это это и означает; эти вещи известны всем, кто имеет какой-то опыт в йог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ир освобождает ото всякой зависимости от внешних контактов — он приносит то, что Гита называет Аtmarati. Но сперва бывает трудно сохранить его ненарушенным, когда имеет место контакт с другими, потому что сознание имеет привычку выбегать вовне в речи или во внешнем взаимообмене или же опускаться вниз до нормального уровня. Поэтому нужно быть очень внимательным, пока он не зафиксируется; когда он зафиксировался, он обычно защищает себя, ибо все внешние контакты становятся поверхностными вещами для сознания, полного верхнего мир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достигли безмолвного внутреннего сознания, но оно может затмеваться волнением; следующий шаг — установление покоя и тишины как базиса во все более и более внешнем сознании… Тогда игра обычных сил будет протекать только на поверхности и с ней будет легче иметь дел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правильный подход — хранить мир верхнего сознания; тогда, даже если имеется какое-то витальное беспокойство, оно будет только на поверхности. Заложенный фундамент будет оставаться, пока Сила не сможет освободить истинное витально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вы обрели мир, тогда очищение витала становится легким. Если вы просто очищаете и очищаете и не делаете больше ничего, вы будете идти очень медленно — ибо витал загрязняется снова и его нужно очищать сотни раз. Мир является чем-то, что чисто само по себе, поэтому его обретение является позитивным способом достижения цели, которую вы ставите перед собой. Только отыскивать грязь и очищать ее — это негативный способ.</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ак можете вы иметь мир и спокойствие, когда вы всегда думаете о «нижних силах», «атаках», «захватах» и т.п.? Если вы можете смотреть на вещи естественно и спокойно, только тогда вы можете иметь покой и мир.</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епрессия и витальная борьба, без сомнения, вызваны каким-то дефектом сверхрвения и погони за результатом в вашем предыдущем усилии — так что когда пришло понижение в сознании, именно горюющий, разочарованный и запутавшийся витал вышел на поверхность, давая свободно проходить внушениям сомнения, отчаяния и инерции от враждебной стороны Природы. Вы должны двигаться к прочному базису покоя и ровного отношения в витале и физическом не меньше, чем в ментальном сознании; пусть там будет полный поток изливающихся вниз Силы и Ананды, но в прочный Адхар, способный вместить их — и именно совершенно ровное отношение дает эту способность и прочность.</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удача вызвана не недостатком способности, а недостатком упорства — сопротивлением в витале и своего рода пылкой спешкой, которой не достает заботы о деталях и упорства. Что вам нужно, так это внутренняя тишина и надежная твердость и сила, которая может действовать через эту внутреннюю тишину, делая витал своим инструментом, но не позволяя ему обусловливать деятельность своими дефектам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 [мир] должен быть сперва принесен вниз к сердцу и пупку. Это дает ему определенного рода внутреннюю стабильность — хотя и не абсолютную. Нет метода иного, чем стремление, сильная спокойная воля и отвергание всего, что не повернуто к Божеству в тех частях, в которые вы зовете мир — здесь, в эмоциональный и верхний витал.</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вижение универсальности само по себе не может помешать оградить витал от волнений — это полная сдача и полное нисхождение мира во все существо до самого материального может сделать эт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м и витал всегда больше открыты универсальным силам, чем материальное. Но они могут быть более беспокойными, чем материальное, пока они не подчинятся миру Свыш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кой свыше пришел к вам и установил вашу связь с тем, что находится Свыше, и если вы будете крепко держаться за него, вы сможете оставаться спокойным. Но чтобы избавиться от этих витальных беспокойств, вы должны получить вниз Силу и Волю, которые также находятся наверху — или, по крайней мере, быть в такой связи с ними, чтобы они могли действовать, когда бы вы ни позвали их, против сил Неведени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овное отношение и мир во всех обстоятельствах, во всех частях существа является первым фундаментом йогического состояния. Следующими, в соответствии с тенденцией природы, могут прийти или Свет (приносящий с собой Знание), или Сила (приносящая с собой силу и динамизм многих сортов), или Ананда (приносящая любовь и радость существования). Но мир является первым условием, без которого ничего не может быть установлен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правда, что через то, что является самым сильным в нем, садхак может наиболее легко открыться Божеству. Но… мир необходим для всего; без мира и возрастающей чистоты, даже если кто-то открывается, он не сможет получать совершенно все, что приходит вниз через открытый участок. Свет тоже необходим для всего — без света нельзя полностью использовать все, что приходит вниз.</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ум смолкает, там устанавливается мир, и в этот мир все вещи, которые являются божественными, могут прийти. Когда нет ума, там есть Сам, который более велик, чем у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ишина и мир сами являются частью верхнего сознания — остальное приходит в тишину и мир.</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вайшнавистское чувство, что мира недостаточно, что любовь и радость Божества более драгоценны. Но если эти две вещи не идут вместе, любовь и радость, вероятно, ощущаются интенсивно, но не постоянно, и правда также и то, что они легко становятся смешанными, неверно направляются или поворачиваются на что-то, что и вовсе неистинно. Мир и чистота должны быть установлены как фундамент сознания, в противном случае для божественной игры не будет надежной и твердой почв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 крайней мере, вы установили настоящее основание садханы. Этот покой, мир и сдача являются правильной атмосферой для прихода всего остального, силы, Ананды. Пусть она станет полно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а не остается, когда вы принимаетесь за работу, потому что она еще ограничена собственно умом, который только-только получил дар тишины. Когда новое сознание будет полностью сформировано и вступит в полное владение над витальной природой и физическим существом (тишина еще только коснулась витала или стала влиять на него, но не овладела им), тогда это исчезнет.</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покойное сознание, исполненное мира, которое вы сейчас имеете в уме, должно стать не только спокойным, но и широким. Вы должны чувствовать его всюду, себя в нем и все в нем. Это также поможет принести покой как базис в деятельность.</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ем шире становится сознание, тем больше вы сможете получать свыше. Шакти будет иметь возможность нисходить и приносить силу и свет, равно как и мир, в систему. То, что вы чувствуете узким и ограниченным в вас, — это физический ум; он может расшириться, лишь если это более широкое сознание и свет придут вниз и овладеют природо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Физическая инерция, от которой вы страдаете, уменьшится и исчезнет, только когда сила свыше низойдет в систему.</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ставайтесь спокойным, открывайте себя и взывайте к божественной Шакти утвердить покой и мир, расширить сознание и принести в него столько света и силы, сколько оно может в настоящем получить и ассимилировать.</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заботьтесь о том, чтобы не впадать в сверхрвение, поскольку это может снова нарушить то спокойствие и баланс, которые уже установились в витальной природ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удьте уверены в конечном результате и дайте Силе время сделать ее работу.</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не стремление, то, храните, по крайней мере, представление о том, что необходимо: 1) что тишина и мир должны стать ширью, которую вы можете реализовать как Себя; 2) максимальное распространение безмолвного сознания вверх, чтобы вы могли чувствовать его источник над вами; 3) постоянное присутствие мира и др. Эти вещи не обязательно придут все сразу, но пониманием того, что должно быть в вашем уме, можно избежать всякого падения до состояния инерци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Широта и покой являются фундаментом йогического сознания и лучшим состоянием для внутреннего роста и переживания. Если широкий покой может быть установлен в физическом сознании, оккупируя и наполняя само тело и все его клетки, это может стать базисом для трансформации; в действительности, без этой широты и покоя трансформация вряд ли возможн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правильного фундаментального состояния вы сейчас достигли. Тамас и другие движения нижней универсальной природы непременно будут пытаться войти, но если кто-то имеет покой внутреннего существа, который позволяет ощущать их как нечто внешнее по отношению к существу, и свет психического, который тотчас же выявляет и отвергает их, тогда он имеет истинное сознание, которое хранит его в безопасности, пока готовится или происходит более позитивная трансформац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рансформация приходит нисхождением Силы, Света, Знания, Ананды и др. свыше. Поэтому вы правы в своем ощущении, что вы должны открываться со спокойным стремлением или призывом, мольбою о нисхождении Света свыше. Только это должно быть стремлением в этом покое и широте, не нарушающем их ни в малейшей степени — и вы должны быть готовы к тому, что результат придет не сразу — он может прийти скоро, но это может занять и какое-то врем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 xml:space="preserve">Переживание ощущения этой «сплошной прочной глыбой» указывает на нисхождение прочной силы и мира во внешнее существо — но, главным образом, в витально-физическое. Именно это всегда является фундаментом, надежным базисом, на который все остальное (Ананда, свет, знание, Бхакти) могут спуститься в будущем и надежно стоять или играть на нем. Оцепенение в другом переживании имело место потому, что движение было направлено внутрь, но здесь Йогашакти выходит </w:t>
      </w:r>
      <w:r>
        <w:rPr>
          <w:rFonts w:cs="Times New Roman" w:ascii="Times New Roman" w:hAnsi="Times New Roman"/>
          <w:b w:val="false"/>
          <w:bCs w:val="false"/>
          <w:i/>
          <w:iCs/>
          <w:sz w:val="24"/>
          <w:szCs w:val="22"/>
        </w:rPr>
        <w:t>вовне</w:t>
      </w:r>
      <w:r>
        <w:rPr>
          <w:rFonts w:cs="Times New Roman" w:ascii="Times New Roman" w:hAnsi="Times New Roman"/>
          <w:b w:val="false"/>
          <w:bCs w:val="false"/>
          <w:sz w:val="24"/>
          <w:szCs w:val="22"/>
        </w:rPr>
        <w:t xml:space="preserve"> в полностью сознательную внешнюю природу, — как первый шаг к установлению йоги и ее переживания там. Поэтому оцепенения, которое было знаком, указывающим, что сознание тяготеет к тому, чтобы удалиться назад из внешних частей, здесь не было.</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ыть полным мира, покоя в сердце, не быть задеваемым горем, не быть приводимым в возбуждение радостью — очень хорошее состояние. Что до Ананды, она может прийти не только со своей полнейшей интенсивностью, но и с более продолжительной настойчивостью, когда ум пребывает в мире и сердце избавлено от обычных радостей и горестей. Если ум и сердце не знают покоя, захвачены постоянными переменами, неспокойны, Ананда какого-то рода может прийти, но она будет смешана с витальным возбуждением и не сможет поселиться. Сперва нужно обрести мир и покой, зафиксированные в сознании, тогда они станут прочным базисом, на котором Ананда сможет развернуться и стать постоянной частью сознания и природы.</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 xml:space="preserve">Огромная волна (или море) покоя и постоянного осознания обширной и светлой Реальности — это точно является характером фундаментальной реализации Всевышней Истины в ее первом касании ума и души. Нельзя просить лучшего начала или фундамента — это подобно камню, на котором может быть построено все остальное. Это означает, безусловно, не только вообще Присутствие, но </w:t>
      </w:r>
      <w:r>
        <w:rPr>
          <w:rFonts w:cs="Times New Roman" w:ascii="Times New Roman" w:hAnsi="Times New Roman"/>
          <w:b w:val="false"/>
          <w:bCs w:val="false"/>
          <w:i/>
          <w:iCs/>
          <w:sz w:val="24"/>
          <w:szCs w:val="22"/>
        </w:rPr>
        <w:t>это</w:t>
      </w:r>
      <w:r>
        <w:rPr>
          <w:rFonts w:cs="Times New Roman" w:ascii="Times New Roman" w:hAnsi="Times New Roman"/>
          <w:b w:val="false"/>
          <w:bCs w:val="false"/>
          <w:sz w:val="24"/>
          <w:szCs w:val="22"/>
        </w:rPr>
        <w:t xml:space="preserve"> Присутствие — и было бы великой ошибкой ослабить переживание неприятием или сомнением в его характер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овершенно необязательно давать ему определение, и даже не нужно стараться вложить его в какой-то образ; ибо это Присутствие по своей природе бесконечно. Что бы оно ни должно было проявить само или из себя, оно непременно сделает это своей собственной силой, если там поддерживаемое вами прияти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овершенно верно, это — милость, и единственный нужный ответ на такую милость — это приятие, благодарность и разрешение Силе, которая коснулась сознания, развить то, что должно быть развито в существе — тем, что вы сохраняете себя открытым ей. Тотальная трансформация природы не может быть сделана в один миг; она должна занять много времени и пройти через ряд стадий; то, что сейчас переживается, является только инициацией, фундаментом для нового сознания, в котором трансформация станет возможной. Сама автоматическая спонтанность переживания должна показать, что оно не является чем-то, сконструированным умом, волей или эмоцией; она пришла от Истины, которая стоит вне их пределов.</w:t>
      </w:r>
    </w:p>
    <w:p>
      <w:pPr>
        <w:pStyle w:val="Normal"/>
        <w:spacing w:lineRule="exact" w:line="240" w:before="12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вы сохраняете широту и покой и также любовь к Матери в сердце, тогда все в безопасности, ибо это означает двойной фундамент йоги: нисхождение верхнего сознания с его миром, свободой и покоем свыше и раскрытие психического, которое сохраняет всякое усилие или всякое спонтанное движение повернутым к истинной цел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покойствие и тишина, которые вы чувствуете, и ощущение счастья являются, в действительности, подлинным базисом успешной садханы. Когда кто-то обрел это, тогда он может быть уверен, что садхана поместила себя на надежную основу. Вы также правы, считая, что если это спокойствие полностью установлено, все, что запечатано внутри, выйдет. Правда также и то, что счастье этого мира гораздо более велико, чем любое, которое могут дать внешние вещи — они несопоставимы. Стать безразличным к притягательности внешних объектов — одно из первых правил йоги, ибо это отсутствие притягательности освобождает внутреннее существо в мир и истинное сознание. Это только когда кто-то видит Божество во всех вещах, они обретают ценность для йоги, но и тогда — не сами по себе и не как объекты желания, а из-за Божества внутри и как средства божественной работы и манифестации.</w:t>
      </w:r>
    </w:p>
    <w:p>
      <w:pPr>
        <w:pStyle w:val="Heading3"/>
        <w:keepNext w:val="true"/>
        <w:keepLines/>
        <w:spacing w:before="240" w:after="240"/>
        <w:jc w:val="center"/>
        <w:rPr>
          <w:rFonts w:ascii="Times New Roman" w:hAnsi="Times New Roman" w:cs="Times New Roman"/>
          <w:b/>
          <w:b/>
          <w:bCs/>
          <w:sz w:val="24"/>
          <w:szCs w:val="22"/>
        </w:rPr>
      </w:pPr>
      <w:r>
        <w:rPr>
          <w:rFonts w:cs="Times New Roman" w:ascii="Times New Roman" w:hAnsi="Times New Roman"/>
          <w:b/>
          <w:bCs/>
          <w:sz w:val="24"/>
          <w:szCs w:val="22"/>
        </w:rPr>
      </w:r>
    </w:p>
    <w:p>
      <w:pPr>
        <w:pStyle w:val="Heading3"/>
        <w:keepNext w:val="true"/>
        <w:keepLines/>
        <w:spacing w:before="240" w:after="240"/>
        <w:jc w:val="center"/>
        <w:rPr>
          <w:rFonts w:ascii="Times New Roman" w:hAnsi="Times New Roman" w:cs="Times New Roman"/>
          <w:sz w:val="24"/>
          <w:szCs w:val="22"/>
          <w:lang w:val="ru-RU"/>
        </w:rPr>
      </w:pPr>
      <w:r>
        <w:rPr>
          <w:rFonts w:cs="Times New Roman" w:ascii="Times New Roman" w:hAnsi="Times New Roman"/>
          <w:sz w:val="24"/>
          <w:szCs w:val="22"/>
        </w:rPr>
        <w:t>IV</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меть ровное отношение — значит оставаться непоколебимым внутри во всех обстоятельствах.</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овное отношение является главной поддержкой истинного духовного сознания, и именно от него садхак отходит, когда он позволяет витальному движению уносить его в чувстве, речи или деятельности. Ровное отношение — это не то же, что и выдержка, — хотя, без сомнения, установившееся ровное отношение чрезвычайно, даже бесконечно, увеличивает человеческую способность к выдержке и сдержанност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овное отношение означает спокойный и непоколебимый ум и витал, оно означает не быть задетым или потревоженным происходящим или сказанным, или сделанным вам, а смотреть на эти вещи прямым взглядом, свободным от искажений, создаваемых персональным чувством, и стараться понять, что стоит за ними, почему это произошло, чему здесь можно научиться, против чего именно они направлены и какую внутреннюю пользу или прогресс можно извлечь из них; это означает ваше господство над витальными движениями, — гневом, чувствительностью, гордостью, равно как и над желанием и прочим, — не позволять им овладевать эмоциональным существом и нарушать внутренний мир, не говорить и не действовать под наплывом этих вещей или под влиянием импульса, исходящего от них, всегда действовать и говорить из покоя внутреннего равновесия духа. Нелегко обладать таким ровным отношением в полной мере, но нужно всегда стараться все больше и больше делать его базисом своего внутреннего состояния и внешних движени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овное отношение означает и еще одну вещь — иметь ровное видение людей, их природы, действий и сил, которые движут ими; это помогает видеть правду о них, отталкивая от ума всякое персональное чувство в своем видении, суждении, а также всякое ментальное пристрастие. Персональное чувство всегда искажает и вынуждает видеть в людских действиях не только сами действия, но и вещи, якобы стоящие за этими действиями, которых там чаще всего нет. В результате — неверное понимание, неверное суждение, которых можно было бы избежать, вещи малозначительные обретают несоответственно большие размеры. Я видел, что более половины неблагоприятных событий такого рода в жизни вызваны этой причиной. Но в обычной жизни личное чувство и чувствительность являются постоянной игрой человеческой природы и могут быть нужны там для самообороны, хотя, думаю я, даже там позиция сильного, широкого и ровного отношения к людям и различным вещам была бы гораздо лучшей линией обороны. Но для садхака их преодоление и жизнь, скорее, в спокойной силе духа, является эссенциальной частью его прогресс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ервое условие внутреннего прогресса — признание того, что является или что было неправильным движением в любой части природы, — неправильной идеи, неправильного чувства, неправильной речи, неправильного действия, — под неправильным понимается то, что отдаляет от истины, от верхнего сознания и верхнего себя, от пути Божества. Узнав, его нужно признать, а не лакировать или защищать его, — и предложить Божеству, чтобы Свет и Милость низошли и заменили его правильным движением истинного Сознания.</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может быть прочного фундамента садханы без ровного отношения, samatА. Как бы ни были неприятны обстоятельства, каким бы отталкивающим ни было бы поведение других, вы должны научиться воспринимать их с совершенным покоем и без какой-либо нарушающей его реакции. Эти вещи являются тестом на ровное отношение. Легко быть спокойным и ровным, когда все идет хорошо и люди и обстоятельства приятны; это когда они противостоят вам полнота покоя, мира, ровного отношения может быть подвергнута тесту, увеличена, сделана совершенной.</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очень хорошо, что вы имели это переживание; ибо такого рода сознание полного равенства (samatА) является именно той вещью, которая должна быть обретена, и самим базисом, но котором может быть построено здоровое йогическое сознание, полное Матери. Если оно может быть зафиксировано, тогда большая часть беспокойств и трудностей садханы исчезнет — все необходимые изменения последуют спокойно, без этих волнений и нарушений, которые прерывают прогресс и вредят ему. Также, в нем может вырасти правильное и ясное понимание людей и вещей, и того, как иметь с ними дело без трения, которое может сделать работу и деятельность гораздо более легкими. Раз это сознание пришло, оно должно вернуться и возрасти.</w:t>
      </w:r>
    </w:p>
    <w:p>
      <w:pPr>
        <w:pStyle w:val="Normal"/>
        <w:spacing w:lineRule="exact" w:line="240" w:before="24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ничего полезного в том, чтобы прислушиваться к тому, что люди говорят или внушают. То и другое является вещами, с помощью которых нужно научиться быть незадеваемым. Определенная samatА в этих материях необходима, чтобы обрести прочное равновесие. Единственное, что важно, — это реализация Божеств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а [истинная активность чувств] состоит в том, чтобы записывать божественную или истинную видимость вещей и возвращать на них реакцию равной Ананды без неудовольствия или желани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становление полной samatА требует долгого времени, и это зависит от трех вещей — от самоотдачи души Божеству внутренней сдачей, от нисхождения духовного покоя и мира свыше, и от постоянного, долгого и упорного отвергания всех эгоистических, раджасических и других чувств, которые противоречат samat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ервое, что нужно делать, это совершить полное посвящение и предложение сердца — возрастание духовного покоя и сдачи являются условиями для того, чтобы отвергание эго, rajaguНa и др., было эффективны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мир верхнего сознания нисходит, он всегда приносит с собой эту тенденцию к ровному отношению, samatА, потому что без samatА мир всегда будет подвержен атакам волн нижней природ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овное отношение является очень важной частью этой йоги; необходимо сохранять ровное отношение в боли и страдании — а это означает сносить твердо и спокойно, не быть беспокойным, потревоженным, подавленным или угнетенным, продолжать с ровной верой в Божественную Волю. Но внутреннее ровное отношение не включает в себя инертного приятия. Если, например, в садхане имеет место временная неудача какого-то усилия, нужно сохранять ровное отношение, не быть потревоженным или подавленным, но не нужно принимать неудачу и как указание на Божественную Волю и отказываться от усилия. Вы должны, скорее, найти причину и значение неудачи и идти вперед с верой к победе. То же и с болезнью — вы не должны быть обеспокоены, потрясены или взволнованы, но вы не должны и принимать болезнь как Божественную Волю, скорее, вы должны смотреть на нее как на несовершенство тела, от которого надлежит избавиться, как вы стараетесь избавиться от витальных несовершенств и ментальных ошибок.</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Йогическая samatА является ровным отношением души, ровным отношением, основанным на чувстве одного Себя, Божества всюду — видении Одного вопреки всем различиям, степеням, неравенствам в манифестации. Ментальный принцип ровного отношения старается игнорировать или даже разрушить различия, степени и неравенства, действовать, как если бы все были равны, или пытается сделать всех равными. Это как Хридайя, племянник Рамаришны, который, получив касание Рамакришны, начал кричать: «Рамакришна, ты — Брахман, и я тоже — Брахман; нет различия между нами», пока Рамакришна, поскольку тот отказывался успокоится, не вынужден был убрать назад силу. Или как ученик, который отказался прислушаться к Махоуту и стоял перед слоном, говоря: «Я — Брахман», пока слон не взял его за туловище и не отставил в сторону. Когда же тот пожаловался своему гуру, Гуру сказал: «Да, но почему ты не прислушался к Махоуту Брахману? Вот почему слон Брахман должен был поднять тебя и убрать с опасной дороги». В манифестации есть две стороны Истины, и вы не можете игнорировать ни одной.</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ез сомнения, ненависть и брань не являются надлежащей позицией. Правда также и то, что смотреть на все вещи и на всех людей спокойным и ясным взглядом, не быть вовлеченным, оставаться беспристрастным в своем суждении, — это вполне надлежащая йогическая позиция. Может быть установлено состояние совершенной samatА, в котором видят всех равными, включая друзей и врагов, и не беспокоятся тем, что люди делают, или тем, что происходит. Вопрос в том, является ли это всем, что требуется от нас. Если так, тогда главной позицией должна быть позиция нейтральной индифферентности ко всему. Но Гита, которая весьма упорно настаивает на совершенной и абсолютной samatА, говорит: «Сражайся, уничтожь врага, победи». Если бы не было нужды в своего рода основной деятельности, в верности Истине против Лжи, кроме как в отношении своей персональной садханы, воли к победе Истины, тогда samatА безразличия было бы достаточно. Но здесь есть работа, которая должна быть сделана, Истина, которая должна быть установлена, против которой организовались огромные силы, силы незримые, которые могут использовать зримые вещи, людей и их действия как свои инструменты. Если кто-то стоит среди учеников, искателей Истины, он должен принять сторону Истины, стоять против сил, которые атакуют и стремятся задушить ее. Арджуна не хотел встать ни на какую сторону, он отказался от всяких враждебных действий даже против агрессора; Шри Кришна, который так настаивал на samatА, порицает его позицию и с равной силой настаивает на сражении с врагом. «Имей samatА,» — он говорит, «и, ясно видя истину, сражайся». Поэтому принять сторону Истины и отказываться уступать в чем-то Лжи, которая атакует, быть неотступно верным Истине и выступать против врагов и атакующих, не несовместимо с ровным отношением. Это персональное и эгоистическое чувство, вот что должно быть отброшено прочь; это ненависть и витальная злая воля должны быть отвергнуты. Но верность и отказ идти на компромисс с нападающими врагами или принимать их идеи и требования со словами: «В конце концов, мы можем пойти с ними на компромисс в том, чего они просят от нас», или отказ принимать их как компаньонов и близких нам людей — эти вещи имеют огромную важность. Если бы атака содержала в себе физическую угрозу работе и лидерам или исполнителям работы, это было бы видно сразу. Но оттого того, что атака является атакой более тонкого рода, может ли пассивная позиция быть правильной? Это — духовная битва — внутренняя и внешняя; нейтралитетом и компромиссом или же пассивностью можно лишь позволить враждебным силам пройти и сокрушить Истину и ее детей. Если вы посмотрите на это с такой точки зрения, вы увидите, что если внутреннее духовное ровное отношение является совершенно правильной вещью, то быть активно верным и твердо стоять на стороне [Истины] столь же правильно, и две эти вещи не могут быть несовместимыми.</w:t>
      </w:r>
    </w:p>
    <w:p>
      <w:pPr>
        <w:pStyle w:val="TextkrperEinzug3"/>
        <w:rPr>
          <w:lang w:val="de-DE"/>
        </w:rPr>
      </w:pPr>
      <w:r>
        <w:rPr/>
        <w:t>Я, конечно, рассмотрел это как общий вопрос, независимо ото всех конкретных случаев или персональных вопросов. Это — принцип деятельности, который должен быть виден в правильном свете и пропорции.</w:t>
      </w:r>
    </w:p>
    <w:p>
      <w:pPr>
        <w:pStyle w:val="Normal"/>
        <w:spacing w:lineRule="exact" w:line="240"/>
        <w:ind w:firstLine="567"/>
        <w:jc w:val="both"/>
        <w:rPr>
          <w:rFonts w:ascii="Times New Roman" w:hAnsi="Times New Roman" w:cs="Times New Roman"/>
          <w:b w:val="false"/>
          <w:b w:val="false"/>
          <w:bCs w:val="false"/>
          <w:sz w:val="24"/>
          <w:szCs w:val="22"/>
          <w:lang w:val="de-DE"/>
        </w:rPr>
      </w:pPr>
      <w:r>
        <w:rPr>
          <w:rFonts w:cs="Times New Roman" w:ascii="Times New Roman" w:hAnsi="Times New Roman"/>
          <w:b w:val="false"/>
          <w:bCs w:val="false"/>
          <w:sz w:val="24"/>
          <w:szCs w:val="22"/>
          <w:lang w:val="de-DE"/>
        </w:rPr>
      </w:r>
    </w:p>
    <w:p>
      <w:pPr>
        <w:pStyle w:val="Normal"/>
        <w:spacing w:lineRule="exact" w:line="240"/>
        <w:ind w:firstLine="567"/>
        <w:jc w:val="both"/>
        <w:rPr>
          <w:rFonts w:ascii="Times New Roman" w:hAnsi="Times New Roman" w:cs="Times New Roman"/>
          <w:b w:val="false"/>
          <w:b w:val="false"/>
          <w:bCs w:val="false"/>
          <w:sz w:val="24"/>
          <w:szCs w:val="22"/>
          <w:lang w:val="de-DE"/>
        </w:rPr>
      </w:pPr>
      <w:r>
        <w:rPr>
          <w:rFonts w:cs="Times New Roman" w:ascii="Times New Roman" w:hAnsi="Times New Roman"/>
          <w:b w:val="false"/>
          <w:bCs w:val="false"/>
          <w:sz w:val="24"/>
          <w:szCs w:val="22"/>
          <w:lang w:val="de-DE"/>
        </w:rPr>
      </w:r>
    </w:p>
    <w:p>
      <w:pPr>
        <w:pStyle w:val="Normal"/>
        <w:spacing w:lineRule="exact" w:line="240"/>
        <w:ind w:firstLine="567"/>
        <w:jc w:val="both"/>
        <w:rPr>
          <w:rFonts w:ascii="Times New Roman" w:hAnsi="Times New Roman" w:cs="Times New Roman"/>
          <w:b w:val="false"/>
          <w:b w:val="false"/>
          <w:bCs w:val="false"/>
          <w:sz w:val="24"/>
          <w:szCs w:val="22"/>
          <w:lang w:val="de-DE"/>
        </w:rPr>
      </w:pPr>
      <w:r>
        <w:rPr>
          <w:rFonts w:cs="Times New Roman" w:ascii="Times New Roman" w:hAnsi="Times New Roman"/>
          <w:b w:val="false"/>
          <w:bCs w:val="false"/>
          <w:sz w:val="24"/>
          <w:szCs w:val="22"/>
          <w:lang w:val="de-DE"/>
        </w:rPr>
      </w:r>
    </w:p>
    <w:p>
      <w:pPr>
        <w:pStyle w:val="Heading2"/>
        <w:keepNext w:val="true"/>
        <w:keepLines/>
        <w:spacing w:before="360" w:after="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АЗДЕЛ ПЯТЫЙ</w:t>
      </w:r>
    </w:p>
    <w:p>
      <w:pPr>
        <w:pStyle w:val="Heading2"/>
        <w:keepNext w:val="true"/>
        <w:keepLines/>
        <w:spacing w:before="360" w:after="720"/>
        <w:jc w:val="center"/>
        <w:rPr>
          <w:rFonts w:ascii="Times New Roman" w:hAnsi="Times New Roman" w:cs="Times New Roman"/>
          <w:b/>
          <w:b/>
          <w:bCs/>
          <w:sz w:val="24"/>
          <w:lang w:val="ru-RU"/>
        </w:rPr>
      </w:pPr>
      <w:r>
        <w:rPr>
          <w:rFonts w:cs="Times New Roman" w:ascii="Times New Roman" w:hAnsi="Times New Roman"/>
          <w:b/>
          <w:bCs/>
          <w:i/>
          <w:iCs/>
          <w:sz w:val="28"/>
          <w:lang w:val="ru-RU"/>
        </w:rPr>
        <w:t>Садхана через работу</w:t>
      </w:r>
    </w:p>
    <w:p>
      <w:pPr>
        <w:pStyle w:val="Normal"/>
        <w:spacing w:lineRule="exact" w:line="240"/>
        <w:ind w:firstLine="1701"/>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бычная жизнь состоит в работе ради достижения личных целей и удовлетворения желания под некоторым ментальным или моральным контролем, затрагиваемым иногда ментальным идеалом. Йога Гиты состоит в предложении своей работы как подношения, жертвы Божеству, в преодолении желания, неэгоистичной и лишенной желания деятельности, бхакти к Божеству, во вхождении в космическое сознание, в чувстве единства со всеми созданиями, в единстве с Божеством. Эта йога добавляет принесение вниз супраментального Света и Силы (ее высшая цель) и трансформацию природы.</w:t>
      </w:r>
    </w:p>
    <w:p>
      <w:pPr>
        <w:pStyle w:val="Normal"/>
        <w:spacing w:lineRule="exact" w:line="240" w:before="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юди обычно работают и совершают свои дела, следуя ординарным мотивам витального существа, потребности, желанию богатства, успеха, положения, власти, славы или импульсу к активности и удовольствию от проявления своих способностей, и они достигают успеха или терпят неудачу соответственно своим способностям, способности к работе и хорошей или плохой фортуной, которая является результатом их природы и их Кармы. Когда кто-то принимает йогу и хочет посвятить свою жизнь Божеству, эти ординарные мотивы витального существа утрачивают свою полную и свободную игру; они должны быть заменены другими, главным образом психическим и духовным мотивом, который позволит садхаку работать с той же силой, как и прежде, но больше не для себя, а для Божества. Если обычные витальные мотивы или витальная сила больше не может действовать свободно, но при этом не заменена чем-то еще, тогда импульс или сила, вкладываемые в работу, могут уменьшится или может исчезнуть способность добиваться успеха. Для искреннего садхака трудность может носить только временный характер; но он должен видеть дефект в своем сознании или позиции и удалять его. Тогда Божественная Сила сама будет действовать через него и использовать его способности и витальную силу ради своих целей. В вашем случае это именно психическое существо и часть ума привели вас к йоге и были предрасположены к ней, но витальная природа или, по крайней мере, бóльшая ее часть еще не встала на одну линию с психическим движением. Там еще нет полного и безраздельного посвящения активной витальной природ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изнаки посвящения витала в деятельности, среди прочих, таков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увство (не просто идея или стремление), что вся жизнь и работа принадлежат Матери, и сильная радость витальной природы в этом посвящении и сдаче. Как следствие — спокойное удовлетворение и исчезновение эгоистической привязанности к работе и ее персональным результатам, но, в то же время, великая радость в работе и в использовании способностей для божественных намерени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увство, что Божественная Сила работает позади вашей деятельности и управляет каждый миг.</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порная вера, которую никакое обстоятельство или случай не может разрушить. Если есть трудности, они поднимают не ментальные сомнения или инертную покорность, а твердую веру, что при искреннем посвящении Божественная Шакти удалит трудности, а вместе с этим убеждением и более полный поворот к ней и зависимость от нее в этом. Когда есть полная вера и посвящение, приходит также и восприимчивость к Силе, дающая способность делать правильные вещи и использовать правильные средства, и тогда обстоятельства адаптируются и результат становится очевидны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важно для достижения этого состояния, — это настойчивое стремление, зов и самопредложение и воля отвергнуть все в себе или вокруг, что стоит на пути. В начале и в течении того времени, которое необходимо для изменения, трудности будут всегда; но они обязательно исчезнут, если их встречать устойчивой верой, волей и терпение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 xml:space="preserve">Это — обычная Кармайога, в которой садхак выбирает свою работу, но предлагает ее Божеству — она дается ему в том смысле, что он движим к ней через некий импульс его ума, сердца или витала и чувствует, что там, позади импульса, есть какая-то космическая сила или </w:t>
      </w:r>
      <w:r>
        <w:rPr>
          <w:rFonts w:cs="Times New Roman" w:ascii="Times New Roman" w:hAnsi="Times New Roman"/>
          <w:b w:val="false"/>
          <w:bCs w:val="false"/>
          <w:i/>
          <w:iCs/>
          <w:sz w:val="24"/>
          <w:szCs w:val="22"/>
        </w:rPr>
        <w:t>эта</w:t>
      </w:r>
      <w:r>
        <w:rPr>
          <w:rFonts w:cs="Times New Roman" w:ascii="Times New Roman" w:hAnsi="Times New Roman"/>
          <w:b w:val="false"/>
          <w:bCs w:val="false"/>
          <w:sz w:val="24"/>
          <w:szCs w:val="22"/>
        </w:rPr>
        <w:t xml:space="preserve"> космическая Сила и он старается научиться видеть Одну Силу позади всех деятельностей, исполняющих в нем и других космическое Намерени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з он имеет идеал прямой сдачи, он должен найти прямое управление или Руководство — вот почему он отвергает все, что он видит просто ментальным, витальным или физическим импульсом, приходящим из его собственной или из универсальной Природы. Конечно, полное значение сдачи проявляется, лишь когда он будет готов.</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знаю, могу ли предложить какое-то руководство на пути, который вы избрали — во всяком случае, мне трудно сказать что-либо определенное без сведений более точных, чем содержащиеся в вашем письм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ам не нужно менять линию жизни и выбранную работу, пока вы не почувствуете, что будет путем вашей природы (svabhАva) или будет продиктовано вам вашим внутренним существом, или, по той или иной причине, будет видеться вашей надлежащей дхармой. Это — три теста, и помимо этого я не знаю о существовании какой-либо установленной линии поведения, работы или жизни, которая могла бы быть установлена для йоги Гиты. Это именно дух сознания, в котором делается работа, важен более всего; внешняя форма может варьировать очень широко для различных натур. Это — пока не достигнуто установившееся переживание Божественной Силы, принимающей ваши работы и делающей их; впоследствии именно эта Сила будет определять, что делать, а чего не делать.</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еодоление всех привязанностей неизбежно будет трудным и не может прийти иначе, как в результате долгой садханы — пока не произойдет общий рост внутреннего духовного опыта, который является субстанцией учения Гиты. Исчезновение желания плода, привязанности к самой работе, рост ровного отношения ко всем существам, ко всем событиям, к хорошей репутации или плохой, похвале или порицанию, к хорошей фортуне или плохой фортуне, сбрасывание эго, что необходимо для утраты всех привязанностей, может прийти в полной мере, только когда вся работа станет спонтанной жертвой Божеству, когда сердце предложено Ему и есть утвердившееся переживание Божества во всех вещах и всех существах. Это сознание или переживание должно прийти во все части и движения существа, sarvabhАvena, не только в ум и идеи; тогда спадание всех привязанностей становится легким. Я говорю о йоге пути Гиты, ибо в аскетической жизни той же цели достигают иначе, отсечением объектов привязанностей и последующей атрофией самой привязанности через отвергание и неиспользовани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что я могу внушить ему, — это практиковать некоего рода Кармайогу — помня Всевышнего во всех своих действиях от мельчайших до величайших, выполняя их со спокойным умом и без эгоизма или привязанности, и предлагая их Ему как жертву. Он может также стараться или стремиться чувствовать присутствие Божественной Шакти за миром и его силами, делать различие между нижней природой Неведения и верхней божественной природой, чьими характерными чертами являются абсолютный покой, мир, сила, Свет и Блаженство, и стремиться к тому, чтобы быть постепенно поднимаемым и ведомым из нижней к верхне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он сможет это сделать, тогда в свое время он сможет посвятить себя Божеству и вести всецело духовную жизнь.</w:t>
      </w:r>
    </w:p>
    <w:p>
      <w:pPr>
        <w:pStyle w:val="Normal"/>
        <w:spacing w:lineRule="exact" w:line="240" w:before="18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иния, которая, похоже, естественна для него, — это Кармайога, и поэтому он прав, стараясь жить в соответствии с учением Гиты; ибо Гита является великим гидом на этом пути. Очищение от эгоистических движений и от персонального желания и полное, искреннее следование лучшему из постигнутого, — это предварительное обучение на этом пути, и в той мере, в которой он последовал этим вещам, он — на верном пути, однако просьба о свете и силе в своей деятельности не должна рассматриваться как эгоистическое движение, ибо они необходимы для внутреннего развит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чевидно, желательна более систематическая и интенсивная садхана или, в любом случае, устойчивое стремление и более постоянная поглощенность главной целью могли бы принести установившуюся обособленность даже в окружении внешних вещей и во внешней активности и продолжающееся руководство. Полнота, Сиддхи этого пути йоги — я говорю об обособленном пути Кармы, или духовной деятельности, — начнет приходить, когда следующий по этому пути начинает светло осознавать Гида и руководство и когда он чувствует Силу, работающую внутри него как в инструменте и участнике божественной работ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з его письма к вам я заключил, что в своей практике он следует очень здоровому методу и достиг некоторых хороших результатов. Первый шаг в Кармайоге такого рода должен уменьшить и в конце ликвидировать эгоцентрическую позицию в работе, низшие витальные реакции и принцип желания. Он, вне сомнения, должен продолжать идти по этой дороге, пока он не достигнет чего-то вроде ее конца. Я бы не хотел сбивать его с этого пути никоим образо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я имел в виду, когда я говорил о систематической садхане, — это приятие метода, который обобщил бы всю позицию сознания, чтобы объять все его движения разом, вместо того, который воздействует только на детали — хотя эта работа всегда необходима. Я могу привести как пример практику разделения Пракрити и Пуруши, когда сознательное Существо становится позади, обособленное ото всех движений Природы, и наблюдает их как свидетель или знающий и в конце как дающий (или не дающий) санкцию, а на высшей стадии развития — как Ишвара, чистая воля, хозяин всей Природ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д интенсивной садханой я подразумевал усилие, направленное на достижение одной из великих позитивных реализаций, которая будет прочным базисом для всего движения. Замечу, что он говорит о том, что порой к нему приходит проблеск какого-то широкого покоя… Перманентное нисхождение этого широкого покоя в сознание является одной из тех реализаций, о которых я думал. То, что он временами чувствует это, похоже, указывает, что он, возможно, способен получать и сохранять это. Если бы произошло это или если бы пришла реализация Пракрити-Пуруши, вся садхана продолжилась бы на прочной постоянной основе с новым и всецело йогическим сознанием вместо чисто ментального усилия, которое всегда трудно и медленно. Я, однако, не хотел бы принуждать его к этим вещам; они придут в свое собственное время; подталкивание же к ним раньше времени не всегда ускоряет их приход. Пусть он продолжает выполнять свою предварительную задачу самоочищения и самоподготовк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я не написал вам, это потому, что я не могу добавить ничего к тому, что я уже написал вам прежде. Я не могу обещать, что за данное время вы достигнете результата, который позволит вам либо выйти в мир с более сильным духом, либо преуспеть в йоге. Вы сами сказали, что вы еще не повернулись всем разумом к йоге, а без этого успех в садхане вряд ли возможен. В остальном, вряд ли в функции садханы входит подготовка человека для ординарной жизни в мире. Есть только одна вещь, которая может помочь вам в этом направлении, которая не является ни ею, ни также и полной йогой, к которой, как вы намекали, вы еще не вполне готовы. Это если вы достигните духа йоги работ, как указывается в Гите, вы забудете себя и ваши несчастья в стремлении к бóльшему сознанию, будете чувствовать более великую силу, работающую в мире, и сделаете себя инструментом для работы, которая должна быть сделана, как бы мала она ни была. Но, каким бы ни был путь, вы должны принять его полностью и вложить в него всю свою волю — с разбрасывающееся и колеблющейся волей вы не можете надеяться на успех ни в чем — ни в жизни, ни в йог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якая работа может делаться как поле для практики духа Гит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использовали Силу для работы, и она поддерживала вас столько времени, сколько вы посвящали этой работе. Что самое важное, это не религиозный или нерелигиозный характер выполняемой работы, а внутренняя позиция, в которой она выполняется. Если позиция витальна, а не психична, тогда [человек] выбрасывает себя вовне в работу и теряет внутренний контакт. Если она психична, внутренний контакт остается, ощущается Сила, поддерживающая или выполняющая работу, и садхана прогрессирует.</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ь те, кто делал работу юриста с силой Матери, работающей в них, и кто вырос благодаря этому во внутреннем сознании. С другой стороны, религиозная работа может быть просто внешней и витальной по своей природе или влиянию.</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могу сказать, однако, что я считаю бизнес чем-то плохим или порочным, — ничуть не более, чем в древней духовной Индии. Если бы я относился к нему так, я не мог бы получать деньги от X или от тех наших учеников в Бомбее, которые торгуют с Восточной Африкой; не могли бы мы тогда воодушевлять их продолжать свою работу, а сказали бы им, чтобы они бросили ее и занялись бы одним духовным прогрессом. Как нам примирить стремление X к духовному свету и его предприятие? Не должен ли я сказать ему, чтобы он оставил свое предприятие на самое себя и на дьявола и ступал в какой-нибудь Ашрам медитировать? Равно если бы я сам получил приказ заняться бизнесом, как я получил приказ заниматься политикой, я бы выполнил его без малейшего духовного или морального раскаивания. Все зависит от духа, в котором вещь делается, от принципов, на которых она строится, на что она обращается. Я занимался политикой, и политикой самого насильственного революционного рода, ghoraМ karma, и я поддерживал войну и посылал людей на нее, даже если политика не всегда или не часто была очень чистым занятием и война не могла называться духовной линией деятельности. Но Кришна призывал Арджуну на войну самого ужасного рода и своим примером воодушевлял людей делать все виды человеческой работы, sarvakarmАНi. Не считаете ли вы, что Кришна был недуховным человеком и что его совет Арджуне был ошибочным или неправильным в принципе? Кришна зашел еще дальше и провозгласил, что человек, делая правильным образом и в правильном духе работу, данную ему его фундаментальной природой, темпераментом и способностями и в соответствии со своей и с ее дхармой, может двигаться к Богу. Он показывает ценность функции и дхармы Вайшьи, равно как и Брахмана и Кшатрия. Это именно в его видении человек вполне может заниматься бизнесом, делать деньги и извлекать барыши и, все же, быть духовным человеком, практиковать йогу, иметь внутреннюю жизнь. Гита постоянно оправдывает работы как средство духовного спасения и утверждает Йогу Работ наравне с Йогой Бхакти и Йогой Знания. Кришна, однако, выдвигает также и более высокий закон, что работа должна делаться без желания, без привязанности к каким-либо плодам или вознаграждению, без какой-либо эгоистической позиции или мотива, как подношение или жертва Божеству. Это — традиционная индийская позиция к этим вещам, что всякая работа может выполняться, если она выполняется в соответствии с дхармой, и что если она делается правильно, она не мешает приближению к Божеству или достижению духовного знания и духовной жизн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ь, конечно, и аскетическая идея, которая необходима для многих и которая имеет свое место в духовном порядке. Я мог бы и сам сказать, что ни один человек не может быть духовно полным, если он не может жить аскетической жизнью или вести такую же бедную жизнь, как жизнь беднейшего отшельника. Безусловно, жадность к богатству и деланью денег должны быть убраны из его природы, как и жадность к еде или какая-либо иная жадность, и всякая привязанность к этим вещам должна быть вычеркнута из его сознания. Но я не считаю аскетический образ жизни необходимым для духовного совершенства или идентичным с ним. Существует путь духовного господства над собой и путь духовной самоотдачи и сдачи Божеству, уничтожающий эго и желание даже в гуще дел или в работе любого рода или во всех видах работ, требуемых от нас Божеством. Если бы это было не так, в Индии не было бы великих духовных людей, таких как Джанака или Видура, и даже не было бы Кришны либо Кришна был бы не Господом Бриндавана, Матхуры и Двараки, не принцем и воителем или колесничим Курукшетры, а лишь одним из великих отшельников. Индийские священные писания и индийская традиция — в Махабхарате и где угодно еще — оставляет место и для духовности ухода от жизни, и для духовной жизни действия. Никто не может сказать, что в Индии есть только одна традиция и что приятие жизни и работы всех сортов, sarvakarmАНi, является неиндийским, а европейским или западным и недуховны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действия входят в деятельность; работа является деятельностью, направленной для достижения установленной цели и выполняемой методически и постоянно; служение есть работа, выполняемая для целей Матери и под ее руководством.</w:t>
      </w:r>
    </w:p>
    <w:p>
      <w:pPr>
        <w:pStyle w:val="Heading3"/>
        <w:keepNext w:val="true"/>
        <w:keepLines/>
        <w:spacing w:before="240" w:after="480"/>
        <w:jc w:val="center"/>
        <w:rPr>
          <w:rFonts w:ascii="Times New Roman" w:hAnsi="Times New Roman" w:cs="Times New Roman"/>
          <w:b/>
          <w:b/>
          <w:bCs/>
          <w:sz w:val="24"/>
          <w:szCs w:val="22"/>
        </w:rPr>
      </w:pPr>
      <w:r>
        <w:rPr>
          <w:rFonts w:cs="Times New Roman" w:ascii="Times New Roman" w:hAnsi="Times New Roman"/>
          <w:b/>
          <w:bCs/>
          <w:sz w:val="24"/>
          <w:szCs w:val="22"/>
        </w:rPr>
      </w:r>
    </w:p>
    <w:p>
      <w:pPr>
        <w:pStyle w:val="Heading3"/>
        <w:keepNext w:val="true"/>
        <w:keepLines/>
        <w:spacing w:before="240" w:after="480"/>
        <w:jc w:val="center"/>
        <w:rPr>
          <w:rFonts w:ascii="Times New Roman" w:hAnsi="Times New Roman" w:cs="Times New Roman"/>
          <w:sz w:val="24"/>
          <w:szCs w:val="22"/>
          <w:lang w:val="ru-RU"/>
        </w:rPr>
      </w:pPr>
      <w:r>
        <w:rPr>
          <w:rFonts w:cs="Times New Roman" w:ascii="Times New Roman" w:hAnsi="Times New Roman"/>
          <w:sz w:val="24"/>
          <w:szCs w:val="22"/>
        </w:rPr>
        <w:t>II</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Рекомендации, которые вы дали X, не отвлекать вас, а дать сперва реализовать Божество, бессмысленны. Должен ли кто-то сперва реализовать Божество, прежде чем сможет служить ему, или же служение Божеству является шагом к этому? В любом случае, и служение, и реализация необходимы для полноты йоги, и нельзя установить неизменное правило, решающее, что выш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Ваша задача — не только практиковать йогу для вашего внутреннего прогресса и защиты, но также и выполнять работу для Божеств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Единственная работа, которая духовно очищает, — это та, которая делается без персональных мотивов, без желания славы или публичного признания, или мирового величия, без настойчивости на своих собственных ментальных мотивах или витальных желаниях и требованиях или физических предпочтениях, без тщеславия или грубого самоутверждения или требования положения или престижа, выполняемая ради одного Божества и по приказу Божества. Всякая работа, выполняемая в эгоистическом духе, как бы она ни была хороша для людей в мире Неведения, бесполезна для искателя йог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Духовная эффективность работы, конечно, зависит от внутренней позиции. Что важно, это дух предложения, вкладываемый в работу. Если кто-то может вдобавок помнить Мать в работе или благодаря определенной концентрации чувствовать присутствие Матери или силу, поддерживающую или делающую работу, это делает духовную эффективность еще большей. Но даже если это и не получается в моменты затмения, депрессии или борьбы, все же, позади могут стоять любовь или бхакти, которые были изначальной мотивирующей силой работы и которые могут оставаться за облаком и появляться снова, как солнце после периодов темноты. Такова всякая садхана, и именно поэтому нужно не позволять себе быть обескураженным темными моментами, а понимать, что изначальный импульс остается там и поэтому темные моменты являются лишь эпизодом в путешествии, которое приведет к более великому прогрессу, когда они будут пройден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Быть свободным от всякого эгоистического мотива, заботиться об истине в речи и действии, избавиться от своеволия и самоутверждения, быть бдительным во всем, — это условие, чтобы быть безупречным слугой.</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Не должно быть ни погони за силой, ни амбиции, ни эгоизма силы. Сила или силы, которые приходят, должны рассматриваться не как свои собственные, а как дары Божества для Божественных намерений. Нужно позаботиться о том, чтобы там не было ни амбициозного или эгоистического неправильного использования, ни гордости или тщеславия, ни чувства превосходства, ни требований или эгоизма инструмента, — только простое и чистое духовное инструментальное использование природы любым путем, на котором она пригодна для служения Божеству.</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Именно дух и сознание, из которых деятельность выполняется, делает ее йогической — не деятельность сама по себ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Самопосвящение зависит не от конкретной работы, которую вы делаете, а от духа, в котором всякая работа, какого бы рода она ни была, делается. Любая работа, выполняемая хорошо и заботливо как подношение Божеству, без желания или эгоизма, с ровным отношением ума и спокойствием, благосклонна ли, или нет судьба, ради Божества, а не ради какой-либо персональной цели, вознаграждения или результата, с сознанием, что это именно Божественной Силе принадлежит всякая работа, является средством самопосвящения через Карму.</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CYR" w:ascii="Times New Roman CYR" w:hAnsi="Times New Roman CYR"/>
          <w:b w:val="false"/>
          <w:bCs w:val="false"/>
          <w:sz w:val="24"/>
          <w:szCs w:val="22"/>
        </w:rPr>
        <w:t>Конечно, идея величия или малости совершенно чужда духовной истине… Духовно, нет ничего большого или малого. Такие идеи подобны идеям литераторов, которые считают написание поэмы высоким трудом, а шитье туфель или приготовление обеда — мелким и низким делом. Но все р</w:t>
      </w:r>
      <w:r>
        <w:rPr>
          <w:rFonts w:cs="Times New Roman" w:ascii="Times New Roman" w:hAnsi="Times New Roman"/>
          <w:b w:val="false"/>
          <w:bCs w:val="false"/>
          <w:sz w:val="24"/>
          <w:szCs w:val="22"/>
        </w:rPr>
        <w:t>á</w:t>
      </w:r>
      <w:r>
        <w:rPr>
          <w:rFonts w:cs="Times New Roman CYR" w:ascii="Times New Roman CYR" w:hAnsi="Times New Roman CYR"/>
          <w:b w:val="false"/>
          <w:bCs w:val="false"/>
          <w:sz w:val="24"/>
          <w:szCs w:val="22"/>
        </w:rPr>
        <w:t>вно в глазах Духа — и это именно дух внутри, в котором это делается, имеет значение. То же и с каким-то конкретным родом работы, здесь нет ничего большого или малог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Я могу добавить, что в более широком сознании можно иметь дело с маленькими вещами также, как и с высокими вещами, имея, однако, при этом более широкое, равно как и более глубокое, тонкое и точное видение, идущее от все больше и больше понимающего и светлого сознания, так что мысли о малых вещах также перестают быть маленькими или тривиальными, все более и более становясь частью более высокого Знани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Почти каждый артист (здесь возможны редкие исключения) приобрел что-то от человека публики в себе в своих витально-физических частях, который заставляет его жаждать стимула аудитории, аплодисментов общества, удовлетворенного тщеславия, высокой оценки, славы. Это должно уйти абсолютно, если вы хотите быть йогином, — ваше искусство должно быть служением не вашему собственному эго, а единственно Божеству.</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Если вы хотите быть свободным от людских ожиданий и чувства долга, тогда, действительно, лучше ни у кого не брать; ибо в противном случае ощущение претензий к вам будет оставаться. Не то, что бы оно полностью отсутствовало, даже если вы ничего не берете, но вы не будете больше связаны.</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То, что вы пишите о пении, совершенно верно. Вы поете лучше всего, лишь когда вы забываете себя и позволяете пению выходить изнутри, не думая о том, что оно должно быть превосходно, или о впечатлении, которое оно может произвести. Внешняя певица, действительно, должна исчезнуть в прошлом, — только так внутренняя певица сможет занять ее мест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Что до вашего пения, я говорю не о каком-то новом творчестве с аскетической точки зрения, а о духовной перемене — какую форму оно примет должно зависеть от того, что вы найдете внутри себя, когда будет иметь место более глубокий базис.</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Я не вижу никакой необходимости в полном отказе от пения; я лишь имею в виду, — это логически следует из того, что я уже писал, не только сейчас, но и прежде, — что внутренняя перемена должна стоять на первом месте, а остальное последует из нее. Если пение для слушателей вытаскивает вас из внутреннего состояния, тогда вы должны отказаться от него на какое-то время и петь для себя и Божества, пока вы не будете способны, даже перед лицом слушателей, забывать о них. Если вас беспокоит неудача или если вас волнует успех, это тоже должно быть преодолен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Не то, что бы вы должны были делать то, что вам не нравиться, вы должны перестать испытывать само это чувство. Делать только то, что нравится, значит потворствовать виталу и поддерживать его господство над природой — ибо это является самим принципом нетрансформированной природы: быть управляемым его нравится и не нравится. Быть способным делать все с ровным отношением — это принцип Кармайоги, и делать с радостью, ибо это делается для Матери, есть истинное психическое и витальное состояние в этой йог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Нужно быть способным делать ту же работу с энтузиазмом и в то же время быть готовым делать что-то еще или расширить область деятельности, если того требует момент.</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Да. Это зависит от определенного расширения и интенсификации сознания, благодаря которым всякая активность становится интересной не только сама по себе, но и из-за сознания, вкладываемого в нее, и благодаря интенсивности энергии вы получаете удовольствие от использования энергии и от совершенного выполнения работы, какой бы она ни был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Как правило, я имею в виду, что в их неизменённом состоянии нижние части обретают интерес и наполняются энтузиазмом, когда к интересу примешивается эго. Но когда они становятся все более и более обращенными и очищенными, чистый энтузиазм может входить в них, и тогда они становятся совершенно необходимыми силами для реализаци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Это естественно для витала и даже для ума чувствовать подъем энергии, вызванный чем-то новым — но для физического плана фундаментом является постоянно повторяемая работа — так что, по крайней мере, нужно быть способным всегда иметь к ней постоянный спокойный интерес. Но в этом случае, я думаю, это была определенная сила, которую Мать послала вам, когда она увидела вас та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Часть физического не может без работы, другая часть (более материальная) находит ее наказанием. Однако то, что дает силу и радость работы, — это не физическое, а витально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Причина различия между результатами двух способов выполнения работы лежит в том, что первый способ есть способ витальной радости, тогда как другой является способом психического спокойствия. Витальная радость, хотя и очень полезная вещь для ординарной человеческой жизни, есть что-то возбужденное, рвущееся, подвижное без установленного базиса — вот почему она вскоре устает и не может продолжаться. Витальная радость должна быть замещена спокойным установленным психическим довольством с очень ясными и очень мирными умом и виталом. Когда кто-то работает на этом базисе, тогда все становиться довольным и легким, в контакте с силой Матери, и усталость или депрессия не могут прийти.</w:t>
      </w:r>
    </w:p>
    <w:p>
      <w:pPr>
        <w:pStyle w:val="Heading3"/>
        <w:keepNext w:val="true"/>
        <w:keepLines/>
        <w:spacing w:before="240" w:after="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3"/>
        <w:keepNext w:val="true"/>
        <w:keepLines/>
        <w:spacing w:before="240" w:after="240"/>
        <w:jc w:val="center"/>
        <w:rPr>
          <w:rFonts w:ascii="Times New Roman" w:hAnsi="Times New Roman" w:cs="Times New Roman"/>
          <w:sz w:val="24"/>
          <w:szCs w:val="22"/>
          <w:lang w:val="ru-RU"/>
        </w:rPr>
      </w:pPr>
      <w:r>
        <w:rPr>
          <w:rFonts w:cs="Times New Roman" w:ascii="Times New Roman" w:hAnsi="Times New Roman"/>
          <w:sz w:val="24"/>
          <w:szCs w:val="22"/>
        </w:rPr>
        <w:t>III</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ежде чем вещи не станут pucca в сознании, выполнение работы выводит сознание вперед, пока это не будет сделано в садхане, чтобы чувствовать «Силу, большую чем своя собственная», работающую через вас. Это, я полагаю, и есть причина, почему последователи Шанкары считали работу по самой ее природе деятельностью Неведения и несовместимой с состоянием реализации. Но факт заключается в том, что здесь имеются три стадии: I) когда работа уводит вас к более низкому, равно как и более внешнему сознанию, так что впоследствии вы должны заново открывать реализацию. II) когда работа уводит вас вовне, но реализация остается позади (или свыше), не ощутимая, пока вы работаете, но как только работа прекращается, вы находите ее на прежнем месте такой же, какой она и была. III) когда выполнение работы не делает никакого различия, ибо реализация или духовное состояние остаются в самой работе. Вы, похоже, имеете сейчас переживание № II.</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относится к определенной стадии, когда сознание иногда находится в активности, а когда оно неактивно, отступает в себя. Впоследствии придет стадия, когда состояние Саччидананды будет иметь место и в работе. Есть еще более далекая стадия, когда то и другое является, как бы, одним, но это — супраментал. Два состояния — это безмолвный Брахман и активный Брахман, и они могут чередоваться (1-я стадия), сосуществовать (2-я стадия), сплавляться (3-я стад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езусловно, она [реализация высшей Саччидананды] реализуема в работе. Великий Бог! Как могла бы существовать интегральная йога, если бы это было невозможн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ассаж описывает состояние сознания, когда кто-то отчужден ото всех вещей, даже будучи окружен ими, и все ощущается нереальным, иллюзией. Там нет предпочтений или желаний, потому что вещи слишком нереальны, чтобы желать их или предпочитать одно другому. Но в то же время, вы не чувствуете потребности избегать мира или не осуществлять никакой деятельности, потому что, будучи свободным от иллюзии, на вас не лежит бремя деятельности или жизни в мире, вы не связаны и не вовлечены. Те, кто бегут от мира или избегают деятельности (Санньясины), делают это потому, что все время были вовлечены или связаны; они считают мир нереальным, но, в действительности, он давит на них как реальность так долго, пока они находятся в нем. Когда кто-то совершенно свободен от иллюзии реальности вещей, тогда они вообще не могут довлеть над ним или связывать его.</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елать? Почему должен он хотеть делать что-либо, если он пребывал в вечном мире или Ананде, или в объединении с Божеством? Если человек духовен и прошел за витал и ум, он не имеет потребности всегда что-то «делать». Сам, или дух, имеет радость своего собственного существования. Он волен ничего не делать или делать все — но не потому, что он обязан действовать и не способен существовать без этого.</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о Дживанмукта не чувствует оков. Во всех работах и всякой деятельности он чувствует себя совершенно свободным, потому что работа делается не им персонально (там нет чувства ограниченного эго), а космической Силой. Ограничения работы есть ограничения, установленные самой космической Силой на свою собственную деятельность. Сам он живет в общении единства с Трансцендентальным, который находится свыше космоса и не чувствует ограничений. По крайней мере, так это ощущается в надразум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эго и желание — это не то же самое, что и гуны, тогда возможна деятельность гун без эго и желания, и, следовательно, без привязанности. Это — природа деятельности этих гун в несвязанном освобожденном йогине. Если бы это было невозможно, тогда было бы абсурдом говорить о свободных от привязанностей йогинах, ибо в части их существа оставалась бы привязанность. Говорить, что они не привязаны в Пуруше, но привязаны в Пракрити, а потому они не привязаны, — нонсенс. Привязанность есть привязанность, в какой бы части существа она ни была. Чтобы быть непривязанным, нужно быть непривязанным везде, в ментале, витале, физической деятельности, а не только в безмолвной душе где-то внутри.</w:t>
      </w:r>
    </w:p>
    <w:p>
      <w:pPr>
        <w:pStyle w:val="Normal"/>
        <w:spacing w:lineRule="exact" w:line="240" w:before="12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 xml:space="preserve">В освобожденном состоянии не только внутренний Пуруша остается обособленным — внутренний Пуруша всегда обособлен, только в обычном состоянии этого не замечают. Это также и Пракрити не беспокоится деятельностью гун и не привязана к ней — ум, витал, физическое (любая Пракрити), начинает обретать то же спокойствие, непоколебимый мир и обособленность, что и Пуруша, но это — спокойствие, а не прекращение всякой деятельности. Это — спокойствие в самой деятельности. Если бы это было не так, мое заявление в </w:t>
      </w:r>
      <w:r>
        <w:rPr>
          <w:rFonts w:cs="Times New Roman" w:ascii="Times New Roman" w:hAnsi="Times New Roman"/>
          <w:b w:val="false"/>
          <w:bCs w:val="false"/>
          <w:i/>
          <w:iCs/>
          <w:sz w:val="24"/>
          <w:szCs w:val="22"/>
        </w:rPr>
        <w:t>Арье</w:t>
      </w:r>
      <w:r>
        <w:rPr>
          <w:rFonts w:cs="Times New Roman" w:ascii="Times New Roman" w:hAnsi="Times New Roman"/>
          <w:b w:val="false"/>
          <w:bCs w:val="false"/>
          <w:sz w:val="24"/>
          <w:szCs w:val="22"/>
        </w:rPr>
        <w:t>, что возможна свободная от желания или освобожденная деятельность, на которой я основал возможность свободной (mukta) деятельности, было бы ложным. Все существо, Пуруша-Пракрити, становится отделенным (не имея желания или привязанности) даже в деятельности гун.</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нешнее существо тоже обособлено — все существо свободно от желания или привязанности, но все же, деятельность возможна. Деятельность без желания возможна, деятельность без привязанности возможна, деятельность без эго возможн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похоже, думаете, что деятельность и Пракрити являются одной и той же вещью, и там, где нет деятельности, не может быть и Пракрити! Пуруша и Пракрити являются отдельными силами существа. Это не то, что Пуруша = спокойствие, а Пракрити = деятельность, так что когда все находится в спокойствии, там нет Пракрити, а когда все активно, там нет Пуруши. Когда все активно, там, все же, есть Пуруша позади активной Природы, а когда все находится в покое, там, все же, есть Пракрити, но Пракрити в поко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акрити — это Сила, которая действует. Сила может быть в действии или в покое, но когда она находится в покое, она остается Силой в той же мере, в которой она является ею, когда она действует. Гуны являются деятельностью Силы, они содержатся в самой Силе. Есть море, и есть волны, но волны не являются морем, и когда нет волн и море спокойно, оно не перестает быть морем.</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аттва преобладает, раджас действует как кинетическое движение под контролем саттвы, пока тамас не навязывает потребности в отдыхе. Это — обычная вещь [в освобожденном состоянии]. Но даже если тамас преобладает и деятельность слаба или преобладает раджас и деятельность чрезмерна, ни Пуруша, ни Пракрити не беспокоятся, во всем существе имеет место фундаментальный покой, и деятельность — не более чем рябь или кружение на поверхности.</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труднее для Пракрити [обособиться от поверхностной деятельности, чем для Пуруши], поскольку ее обычная игра есть игра поверхностного существа. Она должна разделить себя на две части, чтобы обособиться от нее. Пуруша, наоборот, по своей природе безмолвен и обособлен — поэтому ему нужно лишь отступить назад к своей изначальной природ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Пракрити освобождена, она разделяется на внутреннюю Силу, которая свободна от своей деятельности (свободна от раджаса, тамаса и т.д.), и на внешнюю Пракрити, которую она использует и изменяет.</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бы сознание и энергия были одной и той же вещью, не было бы смысла в использовании двух разных слов для них. В таком случае, вместо того, чтобы сказать: «Я осознаю свои дефекты», можно было бы сказать: «Я энергичен в своих дефектах». Если человек бегает быстро, вы можете сказать о нем: «Он бежит с огромной энергией». Не думаете ли вы, что если бы вы сказали: «Он бежит с великим сознанием», это было бы то же самое? Сознание есть то, что осознает что-либо — энергия есть сила, вкладываемая в деятельность, которая выполняет что-либо. Сознание может иметь энергию и хранить ее или выплескивать ее, но это не означает, что оно является лишь другим словом для энергии, и что оно должно идти вовне, когда энергия выходит вовне, и что оно не может стоять позади и наблюдать энергию в деятельности. Вы имеете много инерции в себе, но это не означает, что вы и инерция — одно и то же, и что когда инерция поднимается и уносит вас, это вы поднимаетесь и уноситесь сами.</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езусловно, ум и внутреннее существо являются сознанием. Для человеческих существ, которые не прошли глубже в себя, ум и сознание являются синонимами. Только когда кто-то начинает больше осознавать себя растущим сознанием, тогда он может видеть различные степени, виды, силы сознания, ментальные, витальные, физические, психические, духовные. Божество было описано как Бытие, Сознание, Ананда, даже как Сознание (Чайтанья), как выведение силы или энергии, Шакти, которая создает миры. Ум есть модифицированное сознание, которое выводит вперед ментальную энергию. Но Божество может отступить назад из своей энергии и наблюдать ее за работой, это может быть Свидетельствующий Пуруша, наблюдающий работы Пракрити. Даже ум может это делать — человек может отшагнуть назад в своем уме-сознании и наблюдать ментальную энергию, делающую различные вещи, мыслящую, планирующую и т.д.; любая интроспекция основана на том факте, что можно разделить себя на сознание, которое наблюдает, и энергию, которая действует. Это — совершенно элементарные вещи, которые, считается, известны каждому. Каждый может делать это после маленькой практики; каждый, кто наблюдает свои собственные мысли, чувства, деятельности, уже начал это делать. В йоге мы делаем разделение полным, вот и вс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о [сознание] по своей природе не обособлено от ментальных и других активностей. Оно может быть обособлено, оно может быть вовлечено. В человеческом сознании оно, как правило, всегда вовлечено, но оно развило способность обособлять себя — вещь, которую создание, стоящее ниже, делать, похоже, не способно. Когда сознание развивается, эта способность обособления развивается тоже.</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без садханы цель йоги достигнута быть не может. Работа сама может быть принята как часть садханы. Но, естественно, когда вы работаете, вы должны думать о работе, которую вы научитесь делать из йогического сознания как инструмент и помня о Божеств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потому, что энергия выведена вперед в работу. Но когда мир и контакт растут, может развиться двойное сознание — одно занято работой, другое — позади, безмолвное и наблюдающее или повернутое к Божеству — в этом сознании стремление может поддерживаться, даже когда внешнее сознание повернуто к работе.</w:t>
      </w:r>
    </w:p>
    <w:p>
      <w:pPr>
        <w:pStyle w:val="Normal"/>
        <w:spacing w:lineRule="exact" w:line="240" w:before="6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ожно и стремиться, и уделять внимание работе, и делать много других вещей в одно и то же время, когда сознание развито йогой.</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 это только если именно эта внутренняя поглощенность вставала поперек дороги. Но то, что имею в виду я, это сорт отшагивания назад в нечто безмолвное и наблюдающее внутри, которое не вовлечено в деятельность, однако видит и может бросить свой свет на нее. В этом случае мы имеем две части существа, одно — внутреннее, глядящее, свидетельствующее и знающее, другое — исполнительное, инструментальное и делающее. Это дает не только свободу, но и силу — и в этом внутреннем существе можно войти в контакт с Божеством не через ментальную активность, а через субстанцию существа, благодаря определенному внутреннему касанию, перцепции, восприятию, получая также правильное вдохновение или интуицию для работ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кто-то чувствует сознание, не ограниченное работой, сознание позади, поддерживающее то, которое работает, тогда это легче. Это обычно приходит либо расширением и тишиной, устанавливающимися и распространяющимися, либо осознанием Силы, не являющейся вашей собственной, работающей через работник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ать не одобрила вашу работу над написанием книги — что ей не нравится, это ваше обыкновение терять себя в этом, так что вы не можете ничего более. Вы должны быть хозяином тому, что вы делаете, а не находиться у него во власти. Она вполне согласна с тем, чтобы вы закончили и предложили книгу на ваш день рождения, если это может быть сделано. Но это не должно уносить вас — вы должны сохранять полный контакт с более высокими вещам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 xml:space="preserve">Я повторяю, что мы не возражаем против вашего писательства — поэзия ли это, короткие ли истории, или новеллы. Что мы чувствовали, так это то, что это тот род тотальной абсорбции и подпадания под его власть плохи для вашего духовного состояния, и что это выводит меньшие вещи вперед, даже занимает </w:t>
      </w:r>
      <w:r>
        <w:rPr>
          <w:rFonts w:cs="Times New Roman" w:ascii="Times New Roman" w:hAnsi="Times New Roman"/>
          <w:b w:val="false"/>
          <w:bCs w:val="false"/>
          <w:i/>
          <w:iCs/>
          <w:sz w:val="24"/>
          <w:szCs w:val="22"/>
        </w:rPr>
        <w:t>все</w:t>
      </w:r>
      <w:r>
        <w:rPr>
          <w:rFonts w:cs="Times New Roman" w:ascii="Times New Roman" w:hAnsi="Times New Roman"/>
          <w:b w:val="false"/>
          <w:bCs w:val="false"/>
          <w:sz w:val="24"/>
          <w:szCs w:val="22"/>
        </w:rPr>
        <w:t xml:space="preserve"> фронтальное сознание большую часть времени вместо того, чтобы ставить эту работу на надлежащее место в здоровой духовной гармонии.</w:t>
      </w:r>
    </w:p>
    <w:p>
      <w:pPr>
        <w:pStyle w:val="Normal"/>
        <w:spacing w:lineRule="exact" w:line="240" w:before="6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можете попробовать [написать новеллу], если хотите. Трудность заключается в том, что предмет повествования новеллы относится, в основном, ко внешнему сознанию, так что снижение уровня или экстернализация легко могут прийти. Это — не говоря о трудности сохранения внутреннего равновесия, когда ум занят внешней работой. Если бы вы смогли достичь установленного равновесия внутри, тогда было бы возможно делать любую работу без нарушения или снижения сознания.</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зависит от пластичности сознания. Некоторые таковы, они оказываются настолько поглощенными, что не хотят выходить или делать что-либо еще. Нужно сохранять определенный баланс, благодаря которому фундаментальное сознание остается способным с легкостью поворачиваться от одного объекта концентрации к другому.</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глощенность работой не нежелательна — но трудность в повороте внутрь может быть только временной. Определенная пластичность в физическом сознании, которая, без сомнения, придет, делает легким поворот от одной концентрации к другой.</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опротивлению, о котором вы говорите, и недостаточной восприимчивости и неспособности сохранять контакт во время работы вы обязаны, несомненно, какой-то части физического сознания, которая еще не открыта Свету — вероятно, чему-то в витально-физическом и материальном подсознании, стоящем на пути физического ума, который в массе своей свободен и отзывчив.</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вреда в подъеме стремления снизу, чтобы встретить силу свыше. Все, в чем нужно быть внимательным, это не поднимать трудность снизу до того, как нисходящая сила будет готова удалить е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необходимости в утрате сознания, когда вы медитируете. Это расширение и изменение сознания, вот что эссенциально. Если вы собираетесь идти внутрь, вы можете делать это и без утраты сознания.</w:t>
      </w:r>
    </w:p>
    <w:p>
      <w:pPr>
        <w:pStyle w:val="Normal"/>
        <w:spacing w:lineRule="exact" w:line="240" w:before="12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определенного рода инерция в физическом сознании, которая запирает его в рутине того, что оно делает, так, что оно оказывается фиксированным в ней и не обладает свободой, чтобы помнить.</w:t>
      </w:r>
    </w:p>
    <w:p>
      <w:pPr>
        <w:pStyle w:val="Normal"/>
        <w:spacing w:lineRule="exact" w:line="240" w:before="36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трудности, которые вы описываете, являются вполне естественными вещами, обычными для большинства людей. Любой может относительно легко помнить и быть сознательным, когда он сидит спокойно в медитации; это трудно, когда он занят работой. Памятование и сознание во время работы должны прийти постепенно, вы не должны ожидать всего этого сразу; никто не может достигнуть этого сразу. Это приходит двумя путями: первым, если кто-то практикует памятование Матери и предложение ей работы каждый раз, когда он что-то делает (не все время работы, а в начале или тогда, когда он может помнить), затем это медленно становиться легким и привычным для природы. Второй путь, медитацией начинает развиваться внутреннее сознание, которое, спустя некоторое время, не сразу или внезапно, становится все более и более автоматически перманентным. Тогда его чувствуют как сознание, обособленное от внешнего, которое работает. Сначала это обособленное сознание не ощущается во время работы, но как только работа останавливается, вы чувствуете, что оно было там все время, наблюдая, будучи позади; впоследствии его начинают ощущать во время самой работы, словно там существуют две части вас — одна, наблюдающая и поддерживающая сзади, помнящая Мать и предлагающая ей, и другая, делающая работу. Когда это случается, тогда работа с истинным сознанием становится все более и более легко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 же и со всем остальным. Именно развитием внутреннего сознания вещи, о которых вы говорите, будут правильно установлены. Например, это — часть существа, которая проявляет utsАha по отношению к работе, а другая чувствует пресс спокойствия и не так расположена к работе. Ваше настроение зависит от того, которая из них поднимается в то или иное время — то же, что происходит и со всеми людьми. Комбинировать их трудно, но приходит время, когда их примиряют, — одна остается в равновесии во внутренней концентрации, тогда как другая поддерживается ею в ее стремлении к работе. Трансформация природы, гармонизация всей этой разноголосицы в существе — это работа садханы. Поэтому пусть вас не обескураживают эти вещи в вас. Вряд ли есть кто-то, кто не найдет этих вещей в себе. Все это может быть устроено деятельностью внутренней Силы при постоянном согласии и зове садхака. Сам по себе он не мог бы сделать это, но с Божественной Силой, работающей внутри всего, все может быть сделано.</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начале немного трудно комбинировать внутреннее состояние со вниманием ко внешней работе и общением с другими, но приходит время, когда для внутреннего существа становится возможным быть в полном объединении с Матерью, тогда как деятельность идет из этого сосредоточенного объединения и настолько легко управляется в своих деталях, что некоторые части сознания могут уделять внимание всему, находящемуся вовне, даже быть сконцентрированными на внешнем и, все же, чувствовать внутреннюю концентрацию в Матери.</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очень хороший знак, что даже не смотря на полную работу внутренняя работа ощущалась позади и преуспела в установлении тишины. В конце концов для садхака наступает время, когда сознание и более глубокое переживание продолжаются, даже при полной работе или во сне, во время разговора или иной активности.</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перва не легко помнить присутствие во время работы; но если кто-то возобновляет ощущение присутствия сразу после работы, тогда все в порядке. В свое время чувство присутствия станет автоматическим даже во время работы.</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ыть несчастливым не обязательно и не неизбежно в садхане, однако это чувство приходит потому, что ваша внутренняя природа чувствует касание Божественного Присутствия, совершенно необходимое для нее, и ощущает дискомфорт, когда не чувствует его; чтобы чувствовать его всегда, необходима определенная постоянная обособленность внутри, позволяющая вам оставаться внутри и делать все изнутри. Это может быть сделано с большей легкостью в спокойной занятости и спокойных контактах. Ибо именно это спокойствие и пребывание внутри делают способным чувствовать Присутствие.</w:t>
      </w:r>
    </w:p>
    <w:p>
      <w:pPr>
        <w:pStyle w:val="Normal"/>
        <w:spacing w:lineRule="exact" w:line="240" w:before="12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должны научиться действовать всегда изнутри — из вашего внутреннего существа, которое находится в контакте с Божеством. Внешнее должно быть просто инструментом, ему никоим образом нельзя позволять диктовать вашу речь, мысль или деятельность или управлять им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должно делаться спокойно изнутри — работа, речь, чтение, письмо как часть реального сознания — не с рассеянным и неспокойным движением обычного сознани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ожно работать и оставаться спокойным внутри. Спокойствие не означает пустого ума или полного отсутствия деятельност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нцентрацией на Силе нормальна, но здесь, в действительности, нет ничего несовместимого между внутренней тишиной и деятельностью. Именно к этой комбинации должна двигаться садхана.</w:t>
      </w:r>
    </w:p>
    <w:p>
      <w:pPr>
        <w:pStyle w:val="Heading3"/>
        <w:keepNext w:val="true"/>
        <w:keepLines/>
        <w:spacing w:before="240" w:after="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3"/>
        <w:keepNext w:val="true"/>
        <w:keepLines/>
        <w:spacing w:before="240" w:after="240"/>
        <w:jc w:val="center"/>
        <w:rPr>
          <w:rFonts w:ascii="Times New Roman" w:hAnsi="Times New Roman" w:cs="Times New Roman"/>
          <w:sz w:val="24"/>
          <w:szCs w:val="22"/>
          <w:lang w:val="ru-RU"/>
        </w:rPr>
      </w:pPr>
      <w:r>
        <w:rPr>
          <w:rFonts w:cs="Times New Roman" w:ascii="Times New Roman" w:hAnsi="Times New Roman"/>
          <w:sz w:val="24"/>
          <w:szCs w:val="22"/>
        </w:rPr>
        <w:t>IV</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ужен спокойный ум, чтобы знать Божественную Волю. В спокойный ум, повернутый к Божеству, приходит интуиция (верхний разум) Воли Божества и правильного способа исполнить е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ум чист и психическое преобладает, тогда чувствуют, что соответствует Божественной Воле, а что против не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з ментальная тишина достигнута, тогда ментальные мысли в ней могут быть заменены неким видением и интуицией в работ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хорошо, что вы были способны наблюдать себя все время, видеть движения и что интервенция нового сознания была частой и автоматической. На более поздней стадии вы, без сомнения, обретете руководство в уме также и в отношении того, как делать то, что вы хотели бы видеть сделанным. Очевидно, ваш ум был слишком активным — также как и ум у других — и поэтому вы потеряли свою цель, из-за чрезмерной многочисленности свидетелей! Как бы то ни было —</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бы всякая деятельность была психичной, психическое должно быть впереди. Наблюдающий Пуруша может обособиться, но не может изменить Пракрити. Но быть наблюдающим Пурушей — это первый шаг. Позже должна иметь место деятельность Воли Пуруши как инструмента силы Матери. Эта Воля должна быть основана на правильном сознании, которое видит, что неправильно, невежественно, эгоцентрично, эгоистично, движимо желанием в природе, и исправляет ег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вы очень хотите сознания для правильной деятельности и стремитесь к этому, оно может прийти одним из нескольких путе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1. Вы можете обрести привычку или способность наблюдать свои движения таким образом, что вы будете видеть приходящий импульс к деятельности и сможете также видеть его природу.</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2. Может прийти сознание, которое ощущает дискомфорт всякий раз, когда приходят неправильные мысль, импульс к деятельности или чувств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3. Что-то внутри вас может предостерегать и останавливать вас, когда вы собираетесь начать неправильную деятельность.</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ыть сознательно управляемым Божеством:] Постоянное стремление к этому — первое, что необходимо, затем — своего рода тишина внутри и отшагивание из внешней деятельности в тишину и сорт слушающего ожидания, прислушивающегося не к звукам, а духовному чувству или направлению сознания, которое приходит через психическо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чувствования изнутри, это зависит от способности идти внутрь. Иногда это приходит само по себе с углублением сознания благодаря бхакти и прочему, иногда это приходит практикой — своего рода рассмотрением вопроса и прислушиванием к ответу, прислушивание — это, конечно, метафора, но это трудно выразить иначе — это не означает, что ответ обязательно приходит в форме слов, высказанных или невысказанных, хотя он и приходит иногда в такой форме к некоторым; он может принять любую форму. Главная трудность для многих — быть уверенным в том, что это — верный ответ. Для этого необходимо быть способным внутренне находиться в контакте с сознанием Гуру — лучше всего это приходит через бхакти. В противном случает попытка достичь чувствования изнутри практикой может стать деликатной и рискованной работой. Препятствия: 1) обычная привычка уповать на внешние средства для всего; 2) эго, подменяющее своими внушениями правильный ответ; 3) ментальная активность; 4) назойливые помехи. Я думаю, вам нужно стремиться к этому, но полагаться на рост внутреннего сознания. Вышеизложенное — лишь общее объяснени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скрытость в работе означает то же, что и раскрытость в сознании. Та же Сила, которая работает в вашем сознании в медитации и рассеивает облако и хаос, где бы вы ни раскрывались ей, может также принимать вашу деятельность и не только делать вас осознающим дефекты в этой деятельности, но и сохранять вас сознательным касательно того, что должно быть сделано, и вести ваш ум и руки, чтобы сделать это. Если вы раскрываетесь ей в вашей работе, вы начнете чувствовать это руководство все больше и больше, пока за всеми вашими активностями вы не будете осознавать Силу Матер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бы быть способным получать Божественную Силу и позволять ей действовать через, вас во всем, что относится ко внешней жизни, необходимо выполнить три услов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1) Спокойствие, ровное отношение — не быть потревоженным ничем, что бы ни случилось, сохранять ум спокойным и твердым, видящим игру сил, но остающимся невозмутимы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2) Абсолютная вера — вера, что все, что к лучшему, произойдет, но также и в то, что если вы сможете сделать себя истинным инструментом, плодом этого будет то, что ваша воля, управляемая Божественным Светом, будет видеть это как вещь, которая должна быть сделана — kartavyaМ karma.</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3) Восприимчивость — способность получать Божественную Силу и чувствовать ее присутствие и присутствие Матери в ней и позволять ей работать, управляя вашим видением, волей и деятельностью. Если эта сила и присутствие могут чувствоваться и эта пластичность, податливость могут быть сделаны привычкой сознания в деятельности, — но пластичность и податливость только в руках одной Божественной силы без привнесения какого-либо чуждого элемента, — тогда окончательный результат несомненен.</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 что произошло с вами, показывает каковы условия того состояния, в котором Божественная Сила занимает место эго и управляет всей деятельностью, делая ум, жизнь и тело инструментом. Восприимчивая тишина ума, стирание ментального эго и низведение ментального существа до позиции свидетеля, близкий контакт с Божественной Силой и открытость существа одному этому Влиянию и никакому другому — это условия для того, чтобы стать инструментом Божества, управляемым им и только и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ишина ума сама по себе не приносит супраментального сознания; есть много статусов, планов или уровней сознания между человеческим умом и суперразумом. Тишина открывает ум и остальное существо к более великим вещам, иногда к космическому сознанию, иногда — к переживанию безмолвного Себя, иногда — к присутствию или силе Божества, иногда — к сознанию более высокому, чем сознание человеческого ума; тишина ума является наиболее желательным состоянием для прихода любой из этих вещей. В этой йоге она — более чем желательное состояние (не единственное) для нисхождения Божественной Силы сперва на, а затем в индивидуальное сознание и выполнения там ее работы для трансформации сознания, дающей ему необходимые переживания, меняющей всё его мировоззрение и движения, ведущей его от стадии к стадии, пока оно не будет готово для последней (супраментальной) перемен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 что произошло,— это вещь, которая случается часто, и, исходя из ваших слов, в вашем случае повторились ее обычные стадии. Во-первых, вы сели в молитве, — что означает зов к тому, что Свыше, если это можно так выразить. Затем пришло необходимое состояние для ответа, чтобы молитва была эффективна — «мало-помалу пришла своего рода полнота покоя», другими словами, спокойствие сознания, которое необходимо, прежде чем Сила, которая должна действовать, сможет действовать. Затем натиск Силы или Мощи, «наводнение энергии и чувство силы и пыла», и естественная концентрация существа во вдохновении и экспрессии, деятельности Сил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итал является средством исполнения на физическом плане, так что его деятельность и энергия необходимы для всякой работы; без него, если управляет один только ум без кооперации и инструментов витала, будет иметь место тяжелый и дисгармоничный труд и усилие с результатами обычно не лучшего свойства. Идеальное состояние для работы, в таком случае, — это естественная концентрация сознания в специальной энергии, поддерживаемой полным легкости покоем и спокойствием всего сознания. Отвлечение ума другими активностями нарушает этот баланс покоя и сконцентрированной энергии, — усталость тоже нарушает или разрушает его. Первое, поэтому, что нужно делать, это возвращать назад поддерживающую полноту покоя, и это обычно делается прекращением работы и отдыхом. В переживании, которое вы имели, это было заменено полнотой покоя, которая пришла свыше в ответ на ваше состояние молитвы, и энергией, которая тоже пришла свыше. Это — тот же принцип, что и в садхане, — причина, почему мы желаем людям делать сознание спокойным, чтобы верхний мир мог приходить в него, а на базис этого мира — новая Сила свыш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не усилие принесло вдохновение. Вдохновение приходит свыше в ответ на состояние концентрации, которое само является зовом к ней. Усилие, наоборот, утомляет сознание и, следовательно, не желательно для лучшей работы; единственное, и то иногда, — ни в коем случае не всегда, — усилие кульминирует в напряженной тяге к вдохновению, которая приносит какой-то ответ, но обычно это не такое хорошее и эффективное вдохновение, как то, что приходит, когда имеется легкая и интенсивная концентрация энергии в ее работе. Усилие и расход энергии не обязательно являются одним и тем же, — лучший расход энергии есть тот, который протекает легко вообще без усилия, — когда вдохновение или Сила (любая Сила) работает сама, и ум и витал, и даже тело являются пылающими инструментами, и Сила изливается в интенсивной и счастливой работе — почти что труд без труд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правда, что Сила может работать эффективно без всякого усилия с вашей стороны. Это не в усилии, а в согласии существа она нуждается для своей работ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Хорошо, такова идея в йоге — что правильной пассивностью можно раскрывать себя чему-то более великому, чем собственная ограниченная самость, а усилие полезно лишь для обретения такого состояния. Даже в обычной жизни индивид есть лишь инструмент в руках универсальной Энергии, хотя его эго ставит себе в заслугу все, что он делает.</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скольку вы открыли себя Силе и сделали себя каналом для энергии работы, то вполне естественно, что когда вы хотите делать эту работу, Сила течет и действует таким образом, как этого хотелось или было нужно и с необходимым эффектом. Когда кто-то делает себя каналом, Сила не обязательно связана ограничениями или неспособностями инструмента; она может пренебречь ими и действовать в своей собственной мощи. Делая так, она может использовать человеческий инструмент просто в качестве посредника и оставлять его, как только работа будет завершена, совершенно таким же, каким он был до того, неспособным в своих обычных движениях на выполнение такой хорошей работы; но своей деятельностью она может также выправить инструмент, приучить его к необходимому интуитивному знанию и движению, так, чтобы он мог по своей воле командовать деятельностью Силы. Что до техники, здесь есть две разные вещи, интеллектуальное знание, которое применяют, и интуитивное, которое действует по своему собственному праву, даже когда работник в действительности им не владеет. Многие поэты, например, мало знанют о метрической или лингвистической технике и не могут объяснить, как они пишут или каковы качества и слагаемые их успеха, но, тем не менее, они пишут вещи совершенные в своем ритме и языке. Интеллектуальное знание техники помогает, конечно, при условии, что его не делают просто устройством или жесткими путами. Есть некоторые искусства, которыми нельзя как следует заниматься без технического знания, например, живопись, скульптур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 что вы пишите, является вашим собственным в том смысле, что вы были инструментом манифестации — это же бывает и с каждым художником или работником, хотя, конечно, для садханы необходимо признавать, что эта реальная Сила была не вашей собственной и что вы были просто инструментом, на котором она играла свою мелодию.</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Ананда творчества — это не удовольствие эго в персональной хорошей работе и в том, чтобы быть кем-то, что является чем-то чуждым, присоединяемым к радости работы и творения. Ананда приходит от натиска более великой Силы, от трепета существа, находящегося в ее власти и используемого ею, от АveЩa, экзальтации подъема сознания, освещения, его возвеличенной и возвышенной деятельности, а также радости от красоты, силы или совершенства, которые создаются. То, насколько кто-то чувствует это, зависит от состояния сознания в данное время, темперамента, активности витала; йогин, конечно, (или даже определенные сильные и спокойные умы) не будет уноситься Анандой, он владеет ею и наблюдает ее, и там нет простого возбуждения, смешанного с ее течением через ум, витал или тело. Естественно, Ананда samarpaНы, духовной реализации или божественной любви есть нечто гораздо более великое, но Ананда творения имеет свое мест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аблюдать, сделано что-то действительно хорошо или нет и чувствовать Ананду работы, выполняемой для Матери. Избавиться от «я». Если это хорошо сделано, именно сила будет тем, что сделало это, и ваша единственное участие будет заключаться в том, что вы были хорошим или плохим инструментом.</w:t>
      </w:r>
    </w:p>
    <w:p>
      <w:pPr>
        <w:pStyle w:val="Normal"/>
        <w:spacing w:lineRule="exact" w:line="240" w:before="12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Rasa необходима [в работе], но она приходит, когда имеет место динамическое нисхождение Сил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 что вы обнаружили, является обычным переживанием во всякой работе. Мать говорит, что это вызвано тем фактом, что в начале работы имеет место вдохновение, показывающее, что следует делать, и ум сперва действует как канал для него, и все идет хорошо. Затем ум начинает действовать по своему усмотрению, — и этого обычно не замечают, если только не были очень сознательными и привыкшими внимательно наблюдать за собой, — и делает все без изначального вдохновения своими собственными средствами. Это очень ясно ощущается в такой работе, как поэзия и музыка — ибо там вы чувствуете приходящее вдохновение и его затухание и то, как оно смешивается с обычным умом. Так долго, пока оно длится, все делается легко и хорошо, но как только ум начинает вмешиваться или работать вместо него, тогда работа делается хуже. В такой работе, как приготовление пищи, вы можете и не ощущать вдохновения прямо и живо, только яркость, восприимчивость и доверие, вероятно, — в ней так же и не замечают, когда физический ум становится активным. В такой вещи, как поэзия, вы можете сделать перерыв, пока вдохновение не вернется, но в готовке вы не можете этого сделать, работа должна быть закончена тогда и там. Я полагаю, что исправить это можно, лишь становясь более сознательным внутри, как вы делаете это в садхане, пока вы не сможете видеть и противодействовать неправильному движению или низшей ментальной активности принесением собственной волей обратно вниз правильного вдохновения и восприяти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ать может дать указания и открыть возможности, но если ум вмешивается и если они не следуют, что тут можно сделать?</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чему вы должны стараться делать те же вещи, что и другие? То, к чему кто-то чувствует вдохновение, и есть лучшая для него вещь.</w:t>
      </w:r>
    </w:p>
    <w:p>
      <w:pPr>
        <w:pStyle w:val="Heading3"/>
        <w:keepNext w:val="true"/>
        <w:keepLines/>
        <w:spacing w:before="240" w:after="240"/>
        <w:jc w:val="center"/>
        <w:rPr>
          <w:rFonts w:ascii="Times New Roman" w:hAnsi="Times New Roman" w:cs="Times New Roman"/>
          <w:b/>
          <w:b/>
          <w:bCs/>
          <w:sz w:val="24"/>
          <w:szCs w:val="22"/>
        </w:rPr>
      </w:pPr>
      <w:r>
        <w:rPr>
          <w:rFonts w:cs="Times New Roman" w:ascii="Times New Roman" w:hAnsi="Times New Roman"/>
          <w:b/>
          <w:bCs/>
          <w:sz w:val="24"/>
          <w:szCs w:val="22"/>
        </w:rPr>
      </w:r>
    </w:p>
    <w:p>
      <w:pPr>
        <w:pStyle w:val="Heading3"/>
        <w:keepNext w:val="true"/>
        <w:keepLines/>
        <w:spacing w:before="240" w:after="240"/>
        <w:jc w:val="center"/>
        <w:rPr>
          <w:rFonts w:ascii="Times New Roman" w:hAnsi="Times New Roman" w:cs="Times New Roman"/>
          <w:sz w:val="24"/>
          <w:szCs w:val="22"/>
          <w:lang w:val="ru-RU"/>
        </w:rPr>
      </w:pPr>
      <w:r>
        <w:rPr>
          <w:rFonts w:cs="Times New Roman" w:ascii="Times New Roman" w:hAnsi="Times New Roman"/>
          <w:sz w:val="24"/>
          <w:szCs w:val="22"/>
        </w:rPr>
        <w:t>V</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о время садханы нужно научиться черпать от Жизни-Силы и пополнять энергии из нее. Но, обычно, лучший способ — это научиться открывать себя Силе Матери и начинать осознавать эту Силу, поддерживающую и движущую или вливающуюся в систему и дающую энергию, необходимую для работы, будь она ментальной, витальной или физическо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ественно, над нынешними универсальными силами есть более высокая Энергия, и именно она трансформирует природу и примет ментальные, витальные, физические энергии и изменит их по своему собственному подобию.</w:t>
      </w:r>
    </w:p>
    <w:p>
      <w:pPr>
        <w:pStyle w:val="Normal"/>
        <w:spacing w:lineRule="exact" w:line="240" w:before="6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Сила, которая приходит и толкает к работе, и она настолько же законно является частью духовной жизни, как и остальные. Это — специальная Энергия, которая овладевает работником в существе и осуществляет себя через него. Работать так с полной энергией весьма полезно. Единственно, что нужно, это не переусердствовать — то есть избегать любого изнурения или откатывания к физической инерци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посвящения, принимайте всегда saЪkalpa предложения ее, помните и молитесь, когда можете (я имею здесь в виду работу). Это — чтобы зафиксировать определенную позицию. Впоследствии, Сила сможет использовать этот ключ, чтобы открыть более глубокое посвящение внутр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ила свыше — это Сила Верхнего Сознания. Она работает сзади как ментальная, витальная или физическая сила в соответствии с нуждою. Когда существо открыто ей и имеется определенная податливость для ее работы, она занимает место персональной активности и Персона становится свидетелем ее деятельности.</w:t>
      </w:r>
    </w:p>
    <w:p>
      <w:pPr>
        <w:pStyle w:val="Normal"/>
        <w:spacing w:lineRule="exact" w:line="240" w:before="6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говорил не о Силе, нисходящей вниз свыше, а о Силе, действующей сзади через ум и тело как инструменты. Очень часто, когда ум и тело инертны, их деятельность еще продолжается благодаря этому толчку сзади.</w:t>
      </w:r>
    </w:p>
    <w:p>
      <w:pPr>
        <w:pStyle w:val="Normal"/>
        <w:spacing w:lineRule="exact" w:line="240" w:before="18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обычном ходе йоги эта физическая сила заменяется йогической силой, или йогической жизне-силой, которая поддерживает тело и позволяет ему работать, однако в отсутствии этой силы тело лишается энергии, становится инертным и тамасичным. Это может быть исправлено только раскрытием всего существа Йога-Шакти на каждом из его планов — йогической силе ума, йогической жизне-силе, йогической телесной сил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С правильным постоянным сознанием не может быть утомлени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о время этой работы вы имели в себе Силу и правильное сознание, наполнявшие витал и физическое, — впоследствии с релаксацией пришло обычное физическое сознание и принесло назад обычные реакции — усталость, ишиас и проч.</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вы чувствуете себя усталым, не переутомляйте себя, а отдыхайте — делайте только вашу обычную работу; делать что-либо без отдыха все время — не способ исцелить это. Быть спокойным вовне и внутри — вот что нужно, когда есть чувство усталости. Возле вас всегда есть сила, которую вы можете позвать и которая удалит все эти вещи, однако вы должны научиться быть спокойным, чтобы получать е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перенапрягаться — это ошибка, поскольку впоследствии имеет место реакция. Если есть энергия, не нужно тратить все, что-то должно запасаться, чтобы увеличивать постоянную силу систем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еренапряжение поднимает инерцию вверх. У каждого в природе есть инерция: вопрос — в ее большей или меньшей активности.</w:t>
      </w:r>
    </w:p>
    <w:p>
      <w:pPr>
        <w:pStyle w:val="Normal"/>
        <w:spacing w:lineRule="exact" w:line="240" w:before="18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делается слишком много работы, ее качество ухудшается вопреки вкусу, который находит в ней работник.</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ень должна уйти, конечно, — но иногда я думаю, что вы пускаетесь в другую крайность. Быть способным работать с полной энергией необходимо — но быть способным не работать необходимо тож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 что вы говорите об обычном сознании, вполне корректно, и то, что спадание всего этого очень нужно для истинного сознани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физическое находится в этом состоянии и работа вызывает в нем такие реакции, тогда не полезно форсировать ее и перенапрягаться. Лучше учить и приучать внешнее природное существо медленно упорным принесением покоя, мира, света и силы в нервную систему и клетки тела. Насильственное принуждение тела вполне может привести к обратным результатам. Вероятно, ваша садхана была чрезмерно внутренней и субъективной; но, если так, это нельзя исправить в момент. Лучше, поэтому, для вас не делать тяжелой работы в настояще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причина утомления], вероятно, какое-то желание или витальное предпочтение — «нравится» или «не нравится» в витале. Всякая работа, данная вам, должна ощущаться как работа Матери и выполняться с радостью, раскрытием себя силе Матери для работы через вас.</w:t>
      </w:r>
    </w:p>
    <w:p>
      <w:pPr>
        <w:pStyle w:val="Heading3"/>
        <w:keepNext w:val="true"/>
        <w:keepLines/>
        <w:spacing w:before="240" w:after="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3"/>
        <w:keepNext w:val="true"/>
        <w:keepLines/>
        <w:spacing w:before="240" w:after="240"/>
        <w:jc w:val="center"/>
        <w:rPr>
          <w:rFonts w:ascii="Times New Roman" w:hAnsi="Times New Roman" w:cs="Times New Roman"/>
          <w:sz w:val="24"/>
          <w:szCs w:val="22"/>
          <w:lang w:val="ru-RU"/>
        </w:rPr>
      </w:pPr>
      <w:r>
        <w:rPr>
          <w:rFonts w:cs="Times New Roman" w:ascii="Times New Roman" w:hAnsi="Times New Roman"/>
          <w:sz w:val="24"/>
          <w:szCs w:val="22"/>
        </w:rPr>
        <w:t>VI</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нечно, вы совершили прогресс, но то, что Мать говорит вам и говорит каждому, правда, что чтобы быть настоящим артистом нужно усердно трудится многие годы. Но ваша ошибка состоит в том, что вы делаете акцент на этих вещах и вас обескураживает любая задержка или трудность в них. Единственное, что нужно делать, это открывать ваше сознание тому, что приходит вниз, позволить изменению идти так, чтобы сознание начинало осознавать мир, свет, силу и радость, полную Божественного Присутствия. Когда это есть, тогда то, чего Божество хочет сделать через вас или развить в вас, будет сделано или развито с такой скоростью и совершенством, которые в настоящем невозможны. Единственная вещь нужна в первую очередь, все остальное является сейчас лишь полем упражнения для развития единственно нужной вещ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письменных занятий французским, вам не нужно слишком много думать о выражении каких-то вещей — это неважно, писали другие эти же вещи и делали ли они это лучше. К чему вы должны стремиться, это писать на французском в совершенстве, научиться полностью использовать французский язык как инструмент. Захочет ли Сила выражать что-то через вас в дальнейшем, или нет, это вещь, которую вы должны оставить на Божественную Волю; раз вы отдали себя в его руки в истинном сознании, она знает, что делать или не делать через вас, и использует полностью тот инструментарий, который вы сможете предоставить в ее распоряжени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ак я уже говорил, во всех вещах, в работе, учебе, также как и во внутреннем прогрессе в йоге нужна одна и та же вещь, если вы хотите совершенства — спокойствие ума, осознание Силы, раскрытие ей, разрешение ей работать. Стремится к совершенству нормально, но неугомонность ума — не путь к нему. Постоянно сосредотачиваться на ваших несовершенствах и всегда думать, как делать и что делать, — тоже не путь. Оставайтесь спокойным, позвольте сознанию расти — зовите Силу работать. Когда оно вырастет и Сила будет работать, вы начнете осознавать не только то, что несовершенно, но и движение, которое возьмет вас (не за один шаг, а в прогрессе) из несовершенства, и вам останется только следовать этому движению.</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вы переутомляетесь из за слишком длительной работы или из-за работы без отдыха, это расстраивает или ослабляет нервную систему, витально-физическое и раскрывает ее деятельности неправильных сил. Работать, но спокойно, так, чтобы иметь устойчивый прогресс, — вот правильный путь.</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рудность, которую вы находите, во многом является результатом вашего постоянного терзания в уме, когда вы думаете: «Это неправильно, то неправильно во мне или в моей работе, — и, как результат, — я некомпетентен, я плох, ничего со мной не поделаешь». Ваше украшение хорошо, ваши абажуры и т.п. всегда были очень хорошими, и однако вы постоянно думаете: «это  плохая работа, то неправильно», — и тем смущаете себя и ставите в трудное положение. Естественно, вы делаете ошибки тут и там, но больше, когда вы горюете таким образом, чем когда делаете вещь просто и уверенн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учше — и для работы, и для садханы — продолжать спокойно, позволяя Силе действовать и делая лучшее, на что вы способны, чтобы дать ей работать правильно, но без этого самоистязания и постоянного неугомонного сомнения на каждом шагу. Каковы бы ни были дефекты, они уйдут гораздо скорее, если вы не будете беспрестанно говорить и думать о них; ибо излишне сосредотачиваясь на них, вы теряете уверенность в себе и в своей способности открываться Силе — которая имеется там все равно — и возводите трудности, которых могло бы не быть, на пути ее работ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горюйте об ошибках в работе. Часто вы воображаете, что вещь сделана вами плохо, тогда как в действительности вы сделали ее очень хорошо; но даже если там и есть какие-то ошибки, тут нечего горевать. Пусть сознание растет — только в божественном сознании есть полное совершенство. Чем больше вы сдаетесь Божеству, тем более будет возможным совершенство в вас.</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придавайте чересчур большого значения таким ошибкам и не расстраивайтесь из-за них. Это — природа ума, делать такие ошибки. Это только верхнее сознание может исправить их — ум может быть уверен только после очень долгого обучения каждой конкретной деятельности, и даже тогда ему приходится быть начеку, чтобы не случилось что-нибудь неприятное. Делайте наилучшим возможным образом, что до остального, пусть верхнее сознание растет, пока оно не сможет осветить все движения физического ум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скусство в работах может прийти, когда есть раскрытие в физическом разуме и теле. Не нужно озабочиваться этим сейчас. Делайте лучшее, что можете, и не заботьтесь об это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умайте о вашей работе, только когда она делается, ни до, ни посл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позволяйте уму возвращаться к работе, которая закончена. Она принадлежит прошлому и всякое повторное выполнение ее — это расход сил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позволяйте вашему уму трудится в предвкушении работы, которая должна быть сделана. Сила, которая действует в вас, займется ею в свое собственное врем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и две привычки ума принадлежат прошлому функционированию, которое трансформирующая Сила старается удалить, и настойчивость физического ума на них является причиной вашего перенапряжения и утомления. Если вы можете помнить, позволяйте вашему уму работать только тогда, когда его деятельность необходима, напряжение уменьшиться и исчезнет. Это, в действительности, — переходное движение, имеющее место до того, как супраментальная работа овладеет физическим умом и принесет в него спонтанную деятельность Света.</w:t>
      </w:r>
    </w:p>
    <w:p>
      <w:pPr>
        <w:pStyle w:val="Heading3"/>
        <w:keepNext w:val="true"/>
        <w:keepLines/>
        <w:spacing w:before="240" w:after="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3"/>
        <w:keepNext w:val="true"/>
        <w:keepLines/>
        <w:spacing w:before="240" w:after="240"/>
        <w:jc w:val="center"/>
        <w:rPr>
          <w:rFonts w:ascii="Times New Roman" w:hAnsi="Times New Roman" w:cs="Times New Roman"/>
          <w:sz w:val="24"/>
          <w:szCs w:val="22"/>
          <w:lang w:val="ru-RU"/>
        </w:rPr>
      </w:pPr>
      <w:r>
        <w:rPr>
          <w:rFonts w:cs="Times New Roman" w:ascii="Times New Roman" w:hAnsi="Times New Roman"/>
          <w:sz w:val="24"/>
          <w:szCs w:val="22"/>
        </w:rPr>
        <w:t>VII</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конечно, в этом — великая польза от работы, в том, что она тестирует природу и ставит садхака лицом к лицу с дефектами его внешнего существа, которые могли бы, в противном случае, ускользнуть от нег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зные виды деятельности важны только как выражение того, что есть в природе. Вы должны осознавать все в своей деятельности, что не находится в гармонии с йогой, и избавляться от этого. Но для этого нужно ваше собственное сознание, психическое, наблюдающее изнутри и отбрасывающее то, что ему видится нежелательны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удет лучше делать работу, скорее, как садхану для избавления от дефектов, чем принимать дефекты как резон для невыполнения работы. Вместо того, чтобы принимать эти реакции, как если бы они были неизменным законом вашей природы, вы должны принять решение, что они больше не должны входить — призывая вниз помощь силы Матери, чтобы очистить витал и удалить их полностью. Если вы убеждены, что трудность в теле должна прийти, естественно, она придет; скорее, зафиксируете свой ум на идее и воле, что она не должна приходить и не придет. Если она попытается прийти, отвергайте ее и отбрасывайте ее прочь от себ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великая ошибка человеческого витала: хотеть комплиментов ради себя самого и быть подавленным из-за их отсутствия, и воображать, что это означает отсутствие способностей. В этом мире всякий стартует с неведения и несовершенства во всем, что бы он ни делал, — он должен отыскивать свои ошибки и учиться, он должен совершать ошибки и находить, исправляя их, правильный способ делать что-либо. Никто в этом мире никогда не мог избежать этого закона. Так что нужно ожидать от других не постоянных комплиментов, а похвалы за то, что правильно или хорошо сделано и критики за заблуждения и ошибки. Чем более кто-то способен выдерживать критику и видеть свои ошибки, тем с большей вероятностью он достигнет полноты своих способностей. Особенно, когда кто-то очень молод — еще не вступил в зрелый возраст — он не может легко делать совершенную работу. То, что называется юношескими работами поэтов и художников — работами, сделанными в их молодые годы, эти работы всегда несовершенны, — это обещание, обладающее своими достоинствами, но реальное совершенство и полное использование способностей приходит позднее. Они сами знают это очень хорошо, но они продолжают писать и рисовать, потому что они знают также и то, что делая так, они разовьют свои способност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сравнения с другими, этого делать не нужно. Каждый имеет свой собственный урок, который ему нужно выучить, свою собственную работу для выполнения, и он должен сосредоточиться на них, не на более высоком или низком уровне прогресса, совершенного другими по сравнению с ним. Если он находится позади сегодня, он может обрести полную способность позже, и именно для этого будущего совершенства своих способностей он должен трудится. Вы молоды и всему вам еще предстоит научится — ваши способности находятся еще в состоянии бутона, вы должны ждать и работать, чтобы они вошли в полное цветение — и вы не должны беспокоится, если это займет месяцы и даже годы, чтобы достигнуть чего-то удовлетворительного и совершенного. Это придет в свое время, и работа, которую вы делаете сейчас, всегда будет шагом к этому.</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о учитесь переносить критику и указания на несовершенства — чем больше вы это делаете, тем скорее вы достигнет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т, кто учится рисовать или музицировать, или писать и не любит, когда ему указывают на его ошибки те, кто уже знает, — как вообще он научится или достигнет какого-то совершенства в техник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ы не можем одобрит вашу идею — в Ашраме уже достаточно интеллектуалов, а салонный интеллектуал — не тот тип, чье ненужное размножение мы стали бы поощрять. Внешняя работа это та, которая необходима для поддержания равновесия природы, и вы, несомненно, нуждаетесь в ней для этого. Также и ваше присутствие в D.R. необходимо. В остальном, вместо раздражения на X или Y, вы должны искать причину этих вещей в себе — это всегда верное правило для садхака. Иногда вы находитесь в своем лучшем состоянии, и тогда все идет очень хорошо; но иногда вы находитесь вовсе не в своем лучшем состоянии, и тогда возникают эти недоразумения. Средство, поэтому, — быть в своем лучшем состоянии всегда — не сидеть всегда в своей комнате, а находится в своем лучшем и, следовательно, своем истинном себе всегд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рудность возникает из-за определенной чрезмерной чувствительности в витальной природе, которая очень сильно ощущает всякую нехватку гармонии или оппозицию в работе, или любое неблагоприятное событие и, когда это происходит, он склонен чувствовать это как персональную оппозицию, и на другой стороне тоже возникает сходные чувства, и так трудность затягивается и ведет к конфликту. В действительности, трудность часто возникает из-за обстоятельств, напр., B.S. со своим очень сократившимся штатом и массой работы, на которой заняты все ее люди, может найти сейчас более затруднительным, чем раньше, устроить вас. Или она может возникнуть из-за людей, действующих в соответствии с их собственным видением предмета, который не совпадает с вашим. Или, опять же, она может прийти из-за человека, следующего своим собственным идеям, представлениям о том, что является удобным и эффективным, и противопоставляющего их вашим. Во всем этом не должно быть персонального чувства, и лучше не искать его и не смотреть на это с такой точки зрения. Что нужно всегда, это спокойный взгляд на вещь и ясное видение — не только со своей собственной точки зрения, которая может быть в конечном итоге правильной, однако нуждаться в модификациях в деталях, но с видением, которое воспринимает также и точку зрения других; это широкое видение, спокойное и имперсональное, необходимо в полном йогическом сознании. Имея его, можно настаивать на том, на чем нужно настаивать, с твердостью, но в то же время считаясь и понимая других, что ликвидирует возможность всякого столкновения персонального чувства. Естественно, если другой неразумен, он может еще негодовать, но тогда это будет всецело его собственным недостатком, и он вернется только к нему. Именно здесь мы видим необходимость некоторой перемены. Лояльность, преданность, способность, сила воли и другие качества в работе у вас имеются в достатке — полный покой и спокойствие не только во внутреннем существе, где они уже могут существовать, но и во внешних нервных частях — это вещь, которую вам нужно обрести во всей полноте.</w:t>
      </w:r>
    </w:p>
    <w:p>
      <w:pPr>
        <w:pStyle w:val="Normal"/>
        <w:spacing w:lineRule="exact" w:line="240" w:before="18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гда есть дефекты с обоих сторон, которые ведут к этой дисгармонии. Со своей стороны вы имеете… тенденцию слишком строго судить других, готовность видеть и акцентироваться на недостатках, дефектах, слабых сторонах других м не достаточно хорошо видеть их хорошие стороны. Это мешает присутствию доброжелательности в вашей точке зрения, которая должна быть там, и производит впечатление строгости и критической суровости и создает тенденцию противостояния и бунта, которая, даже когда не выражена в умах других, действует через их подсознание и создает все эти дисгармоничные движения. Воспользоваться тем, что хорошо для других, всегда держать глаза на этом и тактично обходиться с их ошибками, недостатками и дефектами — вот лучший путь; это не исключает твердости и дисциплины, даже строгости, когда строгость необходима; но последнее должно быть редким, и другие не должны чувствовать ее как постоянную позицию.</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ереживание различия между вашими внутренними чувствами и вашими поверхностными реакциями показывает, что вы начинаете осознавать различные части вашей природы, каждая из которых имеет свой собственный характер. В действительности, каждое человеческое существо состоит из различных персональностей, которые чувствуют и ведут себя по-разному, и его деятельность обусловливается тем, какая из них стала преобладающей в данное время. Та, которая не имеет чувств ни против кого, это либо психическое существо, либо эмоциональное в сердце, та, которая чувствует гнев и сурова, это часть внешней витальной природы на поверхности. Этот гнев и строгость являются неправильной формой чего-то, что само по себе ценно, определенной силы воли и силы деятельности и контроля в витальном существе, без чего работа не может быть сделана. Что нужно, это избавиться от гнева и сохранять силу и твердую волю вместе с развивающимся суждением о том, как делать правильную вещь при любых обстоятельствах. Например, людям можно позволять действовать по-своему, когда это не портит работу, когда это — только их способ делать то, что необходимо сделать; когда же их способ входит в противоречие с дисциплиной работы, тогда их нужно контролировать, но это должно делаться спокойно и мягко, без гнева. Очень часто, если кто-то развил безмолвную способность вкладывать силу Матери в работу со своей волей как инструментом, этого самого по себе может быть достаточно без того, чтобы говорить что-нибудь, чтобы кто-то изменил свой способ действия словно по своей собственной инициатив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чувство неспособности кушать и того, что кушать необязательно, есть своего рода внушение, которое приходит к некоторым людям. Оно должно отвергаться и удаляться из системы, поскольку оно может вести к ослаблению тела из-за недостатка принимаемой пищи. Часто сперва не ощущают слабости, приходит витальная энергия, которая поддерживает тело, но позднее тело ослабевает. Это чувство может иногда приходить, когда кто-то в большой мере идет внутрь и настойчивость на телесных нуждах отсутствует; но оно не должно приниматься. Если оно отвергается, оно исчезнет.</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бескураживать кого-то неправильно, но и воодушевлять чем-то ложным или на что-то неверное тоже не правильно. Строгость должна иногда применяться (хотя не излишне часто), когда без нее упрямое сопротивление в том, что неправильно, не может быть исправлено. Очень часто, если внутренняя связь была установлена, безмолвное давление более эффективно, чем что-либо еще. Абсолютного правила установить здесь нельзя; нужно оценивать ситуацию и действовать наилучшим образом в каждом конкретном случа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совершенно необходимо для работы; эффективность и дисциплина совершенно необходимы. Они, однако, лишь отчасти могут поддерживаться внешними средствами — в обычной жизни они, в действительности, зависят от личности начальника, его влияния на подчиненных, его твердости, такта, доброжелательности в обращении с ними. Но садхак зависит от более глубокой силы, силы его внутреннего сознания и силы, работающей через нег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дисциплинировать подчиненных] должно делаться в правильном духе, и подчиненные должны чувствовать это — что с ними поступают абсолютно справедливо и делает это человек, который имеет симпатию и проницательность, а не только строгость и силу. Это — вопрос витального такта, и сильный и большой витал всегда находит правильный путь обхождения с другими.</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ы были очень довольны, получив ваши письма с деталями, которые доказывают, какой великий и быстрый прогресс вы совершили в садхане. Все, что вы пишите, показывает ясное сознание и новую ориентацию в нижнем витале. То, что вы ясно увидели инстинкт доминирования и гордость инструмента, означает, что эта часть существа находится на правильной дороге к изменению; эти дефекты должны быть замещены их подлинными двойниками — способностью воздействовать неэгоистично на других ради Истины и Правильного и способностью быть сильным и уверенным, но неэгоистичным инструментом Божества. Также ясно, что физическое эффективно раскрывается, но инстинктивное физические и витально-физические движения в нем, страх в теле, слабость, предрасположенность к плохому здоровью, должны уйти тоже. Что до диеты, небольшое количество пищи, достаточное для силы и питания тела является лучшим для вас, мясо не рекомендуетс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усть широкое раскрытие, которое вошло в вас, развивается и все ваше существо вплоть до материального наполнится истинным сознанием и истинной силой.</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знаете, что правильно — принять и сохранять необходимую внутреннюю позицию — когда там есть раскрытие Силе, а также крепкости, храбрости и энергии в деятельности, идущим от нее, тогда внешние обстоятельства могут встречаться и поворачиваться в правильном направлени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бы что-либо неправильное ни происходило, эссенциально не допускать… никаких вибраций расстройства или беспокойства ни в физический разум, ни в нервы. Нужно оставаться спокойным и открытым Свету и Силе, тогда вы сможете действовать правильным образо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 точки зрения садханы вы ни в малейшей мере не должны позволять себе быть расстроенным этими вещами. Что вы должны делать, что делать правильно, это должно делаться в совершенном покое с поддержкой Божественной Силы. Все, что необходимо для успеха, может быть сделано — включая заверения в поддержке от тех, кто способен помочь вам. Но если внешней поддержки не будет, вы должны не расстраиваться, а продолжать спокойно идти по своему пути. Если где-то есть трудность или неуспех, возникшие не по вашей вине, вам не нужно беспокоится. Сила, непоколебимый покой, спокойное прямое и правильное обхождение со всеми вещами, с которыми вам приходится иметь дело, должны быть правилом вашей деятельности.</w:t>
      </w:r>
    </w:p>
    <w:p>
      <w:pPr>
        <w:pStyle w:val="Normal"/>
        <w:spacing w:lineRule="exact" w:line="240" w:before="18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охранять эту уравновешенность и отсутствие реакций и с этой спокойной почвы направлять йогическую силу на вещи и людей (не с эгоистическими целями, а для того, чтобы работа была сделана) — это позиция йогин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ставайтесь незадетым, неоскорбленным, делайте вашу работу, не будучи обескураженным, зовите Силу действовать для вас. Это — поле испытания для вас — внутренний результат более важен, чем внешний.</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ужная двойная деятельность, разрушать злую волю подчиненных и менять ум начальников — невидимая деятельность, ибо в видимой они, очевидно, слишком подконтрольны Силам неведени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должны сделать себя инструментом невидимой Силы — быть способным направлять ее в требуемую точку и для заданной цели. Но для этого Самата должна быть полной — ибо необходимо спокойное и светлое использование Силы. В противном случае использование Силы, если оно сопровождается эгоистическими реакциями, может вызвать соответствующее эгоистическое сопротивление и борьбу.</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озрастание Саматы — это лишь первое условие. Это когда на базисе Саматы и понимании может быть использована Сила, чтобы сделать их атаки тщетными, тогда эти атаки станут невозможным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нешние атаки враждебных сил на людей, которые сотрудничают:] Это всегда является частью их тактики в физической сфере. Они могут быть отражены только более высокой Силой, используемой против них.</w:t>
      </w:r>
    </w:p>
    <w:p>
      <w:pPr>
        <w:pStyle w:val="Normal"/>
        <w:spacing w:lineRule="exact" w:line="240" w:before="18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правильная внутренняя позиция ровного отношения — оставаться незадетым, что бы внешне ни происходило. Но что нужно для успеха во внешнем поле (если вы не используете человеческие средства, дипломатичность и такт), это способность передавать спокойно Силу, которая может изменить позицию людей и обстоятельства и сделать любую внешнюю деятельность сразу правильной и эффективной.</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ля садхака внешняя борьба, беспокойства, неприятности являются только средством преодоления эго и раджасического желания и достижения полной сдачи. Так долго, пока он настаивает на успехе, он выполняет работу для эго, по крайней мере отчасти; трудности и внешние неудачи приходят, чтобы предостеречь его, что это — так, и принести совершенно ровное отношение. Это не означает, что способность побеждать не должна приобретаться, но это не успех в непосредственной работе является самым важным; это способность получать и передавать все более и более точное видение и все большую и большую Силу, вот что должно быть развито, и это должно делаться совершенно спокойно и терпеливо без чувства радости или неудовольствия от непосредственной победы или неудач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вы должны понять, это что ваш успех или неудача зависят, в первую очередь и всегда, от сохранения вами правильной позиции, от пребывания в подлинной психической и духовной атмосфере и от разрешения силе Матери действовать через вас…</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удя по вашему письму, вы воспринимаете ее поддержку чересчур как нечто, само собой разумеющееся, и основной акцент делаете на ваших собственных идеях, планах и словах относительно работы; но их, плохи ли они, или хороши, правильны или ошибочны, неизбежно ждет неудача, если они не являются инструментами подлинной Силы… Вы должны быть всегда сконцентрированным, всегда направляя все трудности для разрешения этой силе, которая, будучи послана отсюда, будет всегда давать действовать, а не подменять ваш собственный ум и обособленную витальную волю или импульс…</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одолжайте вашу работу и никогда не забывайте условий успеха. Не теряйте себя в работе или в своих собственных идеях, или планах и не забывайте поддерживать постоянный контакт с истинным источником. Не позволяйте ничьему разуму или витальному влиянию, или влиянию окружающей атмосферы, или ординарному человеческому менталитету становиться между вами и силой и присутствием Матер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очень удовлетворительно, так хорошо завершить работу, за которую вы взялись для Матери… преодолев все трудности и закончив ее с таким удовлетворительным результатом. Но ваша работа для Матери всегда должна быть неизменно такой же, тщательной, добросовестной, искусной и вдохновляемой твердой верой и раскрытостью ее силе; где есть эти вещи, там успех будет всегда.</w:t>
      </w:r>
    </w:p>
    <w:p>
      <w:pPr>
        <w:pStyle w:val="Heading3"/>
        <w:keepNext w:val="true"/>
        <w:keepLines/>
        <w:spacing w:before="240" w:after="48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3"/>
        <w:keepNext w:val="true"/>
        <w:keepLines/>
        <w:spacing w:before="240" w:after="480"/>
        <w:jc w:val="center"/>
        <w:rPr>
          <w:rFonts w:ascii="Times New Roman" w:hAnsi="Times New Roman" w:cs="Times New Roman"/>
          <w:sz w:val="24"/>
          <w:szCs w:val="22"/>
          <w:lang w:val="ru-RU"/>
        </w:rPr>
      </w:pPr>
      <w:r>
        <w:rPr>
          <w:rFonts w:cs="Times New Roman" w:ascii="Times New Roman" w:hAnsi="Times New Roman"/>
          <w:sz w:val="24"/>
          <w:szCs w:val="22"/>
        </w:rPr>
        <w:t>VIII</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порядоченная гармония и организация в физических вещах являются необходимой частью эффективности и совершенства и делают инструмент пригодным для любой работы, которая дается ему.</w:t>
      </w:r>
    </w:p>
    <w:p>
      <w:pPr>
        <w:pStyle w:val="Normal"/>
        <w:spacing w:lineRule="exact" w:line="240" w:before="24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может быть физической жизни без порядка и ритма. Когда этот порядок меняется, это должно происходить в соответствии со внутренним ростом, а не ради внешней новизны. Это только определенная часть поверхностного нижнего витала всегда ищет внешней перемены и новизны ради них самих.</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постоянным внутренним ростом можно находить постоянную внутреннюю новизну и неувядающий интерес в жизни. Нет другого удовлетворительного пути.</w:t>
      </w:r>
    </w:p>
    <w:p>
      <w:pPr>
        <w:pStyle w:val="Normal"/>
        <w:spacing w:lineRule="exact" w:line="240" w:before="24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ерпеливость, когда вещи идут неправильно, ведет к дефекту качества — необходима настойчивость на аккуратности и порядке. Ключ в том, чтобы сохранять качество и избавляться от дефекта.</w:t>
      </w:r>
    </w:p>
    <w:p>
      <w:pPr>
        <w:pStyle w:val="Normal"/>
        <w:spacing w:lineRule="exact" w:line="240" w:before="24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наиболее физических вещах вы должны принять программу, чтобы иметь дело с ними, в противном случае все становится морем беспорядка и бессистемности. Установленные правила нужны также для управления материальными вещами, пока люди развиты не достаточно, чтобы обходиться с ними без правил. Но в вопросах внутреннего развития и садханы невозможно начертать план во всех деталях и сказать: «Каждый раз вы должны останавливаться здесь, там, идти сюда, в этом направлении, а не в другом». Тогда эти вещи стали бы настолько связанными и жесткими, что ничего не могло бы быть сделано; там не могло бы быть истинного и эффективного движения.</w:t>
      </w:r>
    </w:p>
    <w:p>
      <w:pPr>
        <w:pStyle w:val="Normal"/>
        <w:spacing w:lineRule="exact" w:line="240" w:before="12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работе должно быть правило, дисциплина и столько пунктуальности, сколько это возможно в данное врем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такое хорошая работа и что такое плохая или не такая хорошая работа? Все есть работа Матери и рáвно в глазах Матер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ыть способным на регулярность — это великая сила, вы становитесь хозяином своего времени и своих движений.</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ешимость означает волю постараться достигнуть выполнения вещи в данное время. Это — не связывающее «обещание», что вещь будет сделана за это время. Даже если она и не будет сделана за это время, усилие должно будет продолжаться, как если бы никакой даты установлено не было.</w:t>
      </w:r>
    </w:p>
    <w:p>
      <w:pPr>
        <w:pStyle w:val="Heading3"/>
        <w:keepNext w:val="true"/>
        <w:keepLines/>
        <w:spacing w:before="240" w:after="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3"/>
        <w:keepNext w:val="true"/>
        <w:keepLines/>
        <w:spacing w:before="240" w:after="240"/>
        <w:jc w:val="center"/>
        <w:rPr>
          <w:rFonts w:ascii="Times New Roman" w:hAnsi="Times New Roman" w:cs="Times New Roman"/>
          <w:sz w:val="24"/>
          <w:szCs w:val="22"/>
          <w:lang w:val="ru-RU"/>
        </w:rPr>
      </w:pPr>
      <w:r>
        <w:rPr>
          <w:rFonts w:cs="Times New Roman" w:ascii="Times New Roman" w:hAnsi="Times New Roman"/>
          <w:sz w:val="24"/>
          <w:szCs w:val="22"/>
        </w:rPr>
        <w:t>IX</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езудержное расточительство, беззаботная порча физических вещей в невероятно короткое время, распущенный беспорядок, неправильное использование услуг и материалов, вызванные витальным хватанием или тамасической инерцией губительны для экономического процветания и имеют тенденцию отталкивать или обескураживать Силу Благосостояния. Эти вещи долгое время были распространены в обществе, и если они будут продолжаться, рост наших средств вполне может означать пропорциональный рост расточительства и беспорядка и нейтрализовать материальное достижение. Это должно быть исцелено, если мы хотим какого-то здорового прогресс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Аскетизм ради него самого не является идеалом нашей йоги, но самоконтроль в витале и правильный порядок в материальном являются очень важной ее частью — и даже аскетическая дисциплина лучше для наших целей, чем распущенное отсутствие истинного контроля. Владение материалами не означает обильного и щедрого их разбазаривания или порчи с такой скоростью, с какой они приходят или даже быстрее. Владение ими подразумевает правильное и заботливое использование вещей, а также самоконтроль в использовании их.</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атериальные вещи не должны презираться — без них не может быть манифестации в материальном мир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ознание есть в каждой физической вещи, с которым можно входить в контакт. Все имеет индивидуальность определенного рода, дома, машины, мебель и т.д. Древние знали это, и они видели дух или гения в каждой физической вещ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 что вы чувствуете относительно физических вещей, верно — в них есть сознание, жизнь, которые не являются жизнью и сознанием человека и животного, которые мы знаем, но тайные и реальные. Вот почему мы должны уважать физические вещи и использовать их правильно, не расточительно, не обходиться плохо или с беззаботной грубостью. Это чувство, что все является сознательным или живым, приходит, когда наше собственное физическое сознание — а не только ум — пробуждается от своей смутности и начинает осознавать Одного во всех вещах, Божество всюду.</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абсолютно верно, что физические вещи имеют сознание внутри, которое чувствует и откликается на заботу и чувствительно к беззаботному касанию и грубому обхождению. Знать или чувствовать это и учиться быть заботливым с ними — это великий прогресс сознани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Грубое обращение и беззаботная порча или растрата и неверное использование физических вещей есть отрицание йогического сознания и великая помеха принесению вниз Божественной Истины в материальный план.</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я полагаю, была идея, которая пришла через физический ум, внушающая следование одной физической полезности и игнорирование всех остальных восприятий и мотивов. Вы должны быть начеку в отношении идей и внушений этого физического разума и не принимать ничего без распознания и подчинения более высокому свету.</w:t>
      </w:r>
    </w:p>
    <w:p>
      <w:pPr>
        <w:pStyle w:val="Normal"/>
        <w:spacing w:lineRule="exact" w:line="240"/>
        <w:jc w:val="both"/>
        <w:rPr>
          <w:rFonts w:ascii="Times New Roman" w:hAnsi="Times New Roman" w:cs="Times New Roman"/>
          <w:b w:val="false"/>
          <w:b w:val="false"/>
          <w:bCs w:val="false"/>
          <w:sz w:val="18"/>
          <w:szCs w:val="18"/>
          <w:lang w:val="de-DE"/>
        </w:rPr>
      </w:pPr>
      <w:r>
        <w:rPr>
          <w:rFonts w:cs="Times New Roman" w:ascii="Times New Roman" w:hAnsi="Times New Roman"/>
          <w:b w:val="false"/>
          <w:bCs w:val="false"/>
          <w:sz w:val="18"/>
          <w:szCs w:val="18"/>
          <w:lang w:val="de-DE"/>
        </w:rPr>
      </w:r>
    </w:p>
    <w:p>
      <w:pPr>
        <w:pStyle w:val="Normal"/>
        <w:spacing w:lineRule="exact" w:line="24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spacing w:lineRule="exact" w:line="2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both"/>
        <w:rPr>
          <w:rFonts w:ascii="Times New Roman" w:hAnsi="Times New Roman" w:cs="Times New Roman"/>
          <w:sz w:val="18"/>
          <w:szCs w:val="18"/>
        </w:rPr>
      </w:pPr>
      <w:r>
        <w:rPr>
          <w:rFonts w:cs="Times New Roman" w:ascii="Times New Roman" w:hAnsi="Times New Roman"/>
          <w:sz w:val="18"/>
          <w:szCs w:val="18"/>
        </w:rPr>
      </w:r>
    </w:p>
    <w:p>
      <w:pPr>
        <w:pStyle w:val="Heading2"/>
        <w:keepNext w:val="true"/>
        <w:keepLines/>
        <w:spacing w:before="360" w:after="720"/>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РАЗДЕЛ ШЕСТОЙ</w:t>
      </w:r>
    </w:p>
    <w:p>
      <w:pPr>
        <w:pStyle w:val="Heading2"/>
        <w:keepNext w:val="true"/>
        <w:keepLines/>
        <w:spacing w:before="360" w:after="720"/>
        <w:jc w:val="center"/>
        <w:rPr>
          <w:rFonts w:ascii="Times New Roman" w:hAnsi="Times New Roman" w:cs="Times New Roman"/>
          <w:b/>
          <w:b/>
          <w:bCs/>
          <w:i/>
          <w:i/>
          <w:iCs/>
          <w:sz w:val="28"/>
        </w:rPr>
      </w:pPr>
      <w:r>
        <w:rPr>
          <w:rFonts w:cs="Times New Roman" w:ascii="Times New Roman" w:hAnsi="Times New Roman"/>
          <w:b/>
          <w:bCs/>
          <w:i/>
          <w:iCs/>
          <w:sz w:val="28"/>
        </w:rPr>
        <w:t>Садхана через медитацию</w:t>
      </w:r>
    </w:p>
    <w:p>
      <w:pPr>
        <w:pStyle w:val="Normal"/>
        <w:spacing w:lineRule="exact" w:line="240"/>
        <w:ind w:firstLine="1701"/>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аши вопросы охватывают очень широкое поле. Поэтому отвечать на них придется достаточно кратко, касаясь лишь некоторых принципиальных моментов.</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 xml:space="preserve">1. </w:t>
      </w:r>
      <w:r>
        <w:rPr>
          <w:rFonts w:cs="Times New Roman" w:ascii="Times New Roman" w:hAnsi="Times New Roman"/>
          <w:b w:val="false"/>
          <w:bCs w:val="false"/>
          <w:i/>
          <w:iCs/>
          <w:sz w:val="24"/>
          <w:szCs w:val="22"/>
        </w:rPr>
        <w:t>Что точно означает медитац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английском используются два слова, чтобы выразить индийскую идею о dhyАna: «meditation» и «contemplation». Медитация означает собственно концентрацию ума на единственной цепи идей, которые прорабатывают один единственный объект. Созерцание означает ментальное рассмотрение одного объекта, образа идеи, такое, что знание касательно этого образа, объекта или идеи может естественным образом подняться в уме силою концентрации. Обе эти вещи являются формами dhyАna, ибо принципом dhyАna является ментальная концентрация на мысли ли, на видимом ли объекте, или на знани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уществуют другие формы dhyАna. Есть пассаж, в котором Вивекананда советует вам отшагнуть назад из ваших мыслей, дать им течь в вашем уме, как они хотят, и просто наблюдать их и видеть, чем они являются. Это может быть названо концентрацией в самонаблюдени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а форма ведет к другой, сделать ум пустым, свободным от мыслей, так, чтобы он оставался в своего рода чистой бдительной пустоте, в которую божественное знание может прийти и отпечатать себя, не нарушаемое низшими мыслями ординарного человеческого ума и пишущее с ясностью, с какой мел пишет по доске. Вы найдете, что Гита говорит об этом отвергании всех ментальных мыслей как об одном из методов йоги и даже как о методе, который она, похоже, предпочитает. Это может быть названо dhyАna освобождения, поскольку она освобождает ум от подчинения механическому процессу мышления и позволяет ему думать или не думать, или даже идти за пределы мыслей к чистому восприятию Истины, называемому в нашей философии vijЬАna.</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едитация является самым легким процессом для человеческого ума, но самым узким по своим результатам; созерцание труднее, но оно более велико; самонаблюдение и освобождение от цепей Мысли — самый трудный из всех, но самый широкий и величайший по своим плодам. Можно выбрать любой из них в соответствии со склонностями и способностями. Совершенный метод — использовать их всех, каждый на своем собственном месте и для своей собственной цели; но для этого необходимы устойчивая вера, твердое терпение и великая энергия Воли в ее самоприложении в йог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 xml:space="preserve">2. </w:t>
      </w:r>
      <w:r>
        <w:rPr>
          <w:rFonts w:cs="Times New Roman" w:ascii="Times New Roman" w:hAnsi="Times New Roman"/>
          <w:b w:val="false"/>
          <w:bCs w:val="false"/>
          <w:i/>
          <w:iCs/>
          <w:sz w:val="24"/>
          <w:szCs w:val="22"/>
        </w:rPr>
        <w:t>Что должно быть объектом или каковы должны быть идеи для медитации?</w:t>
      </w:r>
    </w:p>
    <w:p>
      <w:pPr>
        <w:pStyle w:val="Normal"/>
        <w:spacing w:lineRule="exact" w:line="240"/>
        <w:ind w:firstLine="567"/>
        <w:jc w:val="both"/>
        <w:rPr/>
      </w:pPr>
      <w:r>
        <w:rPr>
          <w:rFonts w:cs="Times New Roman" w:ascii="Times New Roman" w:hAnsi="Times New Roman"/>
          <w:b w:val="false"/>
          <w:bCs w:val="false"/>
          <w:sz w:val="24"/>
          <w:szCs w:val="22"/>
        </w:rPr>
        <w:t xml:space="preserve">То, что более всего созвучно с вашей природой и высшим устремлением. Но если вы спросите у меня абсолютного ответа, тогда я могу сказать, что Брахман всегда является лучшим объектом для медитации или созерцания, а лучшая идея, на которой следует фиксировать ум, это идея о Боге во всем, всего в Боге и всем как Боге. По сути не важно, Имперсональный это Бог или Персональный, или, субъективно, Один Сам. Но это — идея, которую я нашел лучшей, потому что она является высшей и объемлет все другие истины, каковы бы ни были истины этого мира или других миров или того, что находится за пределами всякого феноменального существования: «Все это есть Брахман» В третьем выпуске </w:t>
      </w:r>
      <w:r>
        <w:rPr>
          <w:rFonts w:cs="Times New Roman" w:ascii="Times New Roman" w:hAnsi="Times New Roman"/>
          <w:b w:val="false"/>
          <w:bCs w:val="false"/>
          <w:i/>
          <w:iCs/>
          <w:sz w:val="24"/>
          <w:szCs w:val="22"/>
        </w:rPr>
        <w:t>Арьи</w:t>
      </w:r>
      <w:r>
        <w:rPr>
          <w:rFonts w:cs="Times New Roman" w:ascii="Times New Roman" w:hAnsi="Times New Roman"/>
          <w:b w:val="false"/>
          <w:bCs w:val="false"/>
          <w:sz w:val="24"/>
          <w:szCs w:val="22"/>
        </w:rPr>
        <w:t>, в конце второго выпуска «Анализа Иша Упанишады», вы найдете описание этого видения Всего, которое может помочь вам в понимании иде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 xml:space="preserve">3. </w:t>
      </w:r>
      <w:r>
        <w:rPr>
          <w:rFonts w:cs="Times New Roman" w:ascii="Times New Roman" w:hAnsi="Times New Roman"/>
          <w:b w:val="false"/>
          <w:bCs w:val="false"/>
          <w:i/>
          <w:iCs/>
          <w:sz w:val="24"/>
          <w:szCs w:val="22"/>
        </w:rPr>
        <w:t>Условия внутренние и внешние, которые наиболее эссенциальны для медитации.</w:t>
      </w:r>
    </w:p>
    <w:p>
      <w:pPr>
        <w:pStyle w:val="Normal"/>
        <w:spacing w:lineRule="exact" w:line="240"/>
        <w:ind w:firstLine="567"/>
        <w:jc w:val="both"/>
        <w:rPr/>
      </w:pPr>
      <w:r>
        <w:rPr>
          <w:rFonts w:cs="Times New Roman" w:ascii="Times New Roman" w:hAnsi="Times New Roman"/>
          <w:b w:val="false"/>
          <w:bCs w:val="false"/>
          <w:sz w:val="24"/>
          <w:szCs w:val="22"/>
        </w:rPr>
        <w:t xml:space="preserve">Не существует </w:t>
      </w:r>
      <w:r>
        <w:rPr>
          <w:rFonts w:cs="Times New Roman" w:ascii="Times New Roman" w:hAnsi="Times New Roman"/>
          <w:b w:val="false"/>
          <w:bCs w:val="false"/>
          <w:i/>
          <w:iCs/>
          <w:sz w:val="24"/>
          <w:szCs w:val="22"/>
        </w:rPr>
        <w:t>эссенциальных</w:t>
      </w:r>
      <w:r>
        <w:rPr>
          <w:rFonts w:cs="Times New Roman" w:ascii="Times New Roman" w:hAnsi="Times New Roman"/>
          <w:b w:val="false"/>
          <w:bCs w:val="false"/>
          <w:sz w:val="24"/>
          <w:szCs w:val="22"/>
        </w:rPr>
        <w:t xml:space="preserve"> внешних условий, но уединение и изолированность во время медитации, как и неподвижность тела, могут помочь, иногда почти необходимы для начинающего. Но не нужно связывать себя внешними условиями. Раз привычка к медитации сформирована, ее можно делать в любых условиях, лежа, сидя, гуляя, в одиночестве, в компании, в тишине или в шум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ервое внутреннее условие — необходимость концентрации воли против препятствий медитации, например отвлечения ума, забывчивости, сна, физической и нервной нетерпеливости и неугомонности и т.д.</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торое — возрастающая чистота и покой внутреннего сознания (citta), из которого поднимаются мысли и эмоции, т.е. свобода от всех нарушающих реакций, таких как гнев, горе, депрессия, тревога из-за событий в мире и т.д. Ментальное совершенство и моральное всегда близки друг другу.</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нцентрация — это собирание воедино сознания и либо централизация его в одной точке, либо направление на один объект, напр. на Божество; может быть также собранное состояние всего существа, не в одной точке. В медитации не обязательно собираться как здесь, можно просто оставаться со спокойным умом, думающим об одном объекте или наблюдающим то, что приходит в сознание, и имеющим с ним дело.</w:t>
      </w:r>
    </w:p>
    <w:p>
      <w:pPr>
        <w:pStyle w:val="Normal"/>
        <w:spacing w:lineRule="exact" w:line="240" w:before="12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нцентрация означает фиксацию сознания в одном месте или на одном объекте и в одном состоянии. Медитация может быть рассеянной [diffusive], напр., думать о Божестве, получая впечатления, распознавая, наблюдая то, что происходит в природе и воздействуя на это и т.п.</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нцентрация, для нашей йоги, означает фиксацию сознания в определенном состоянии (напр., мире) или движении (напр., стремлении, воле, вхождении в контакт с Матерью, произнесении имени Матери); медитация имеет место, когда внутренний разум смотрит на вещи, чтобы получить правильное знани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еперь о концентрации. Обычно, сознание простирается на все, рассеяно, бежит в том или ином направлении, за той или иной целью во множестве. Когда что-то должно быть сделано основательно, первое, что делают, это возвращают назад все это рассеянное сознание и концентрируются. Тогда, если посмотреть пристально, оно концентрируется в одном месте и на одном занятии, предмете или объекте — как когда вы пишите поэму или как когда ботаник изучает цветок. Место это обычно находится где-то в мозгу, если это мысль, в сердце, если это чувство, на котором вы концентрируетесь. Йогическая концентрация является просто расширением и интенсификацией той же вещи. Она может быть направлена на объект, как когда делают Тратаку на светящейся точке, — тогда нужно концентрироваться так, чтобы была видна только эта точка и чтобы не было никаких других мыслей. Она может быть на идее или на имени, идеи о Божестве, на слове ОМ, на имени Кришны, или на комбинации идеи и слова или идеи и имени. Но в дальнейшем в йоге нужно также концентрироваться в особом месте. Есть известное правило концентрации между бровями — в центре внутреннего разума, оккультного видения, воли, которая находится там. Что вы делаете, это думаете устойчиво оттуда о том, что вы делаете объектом концентрации, или же стараетесь видеть объект оттуда. Если вы преуспеете в этом, тогда, спустя какое-то время, вы будете чувствовать, что все ваше сознание сосредоточено в этом месте — конечно, на время концентрации. После того, как вы практиковали это часто какое-то время, это становится легким и нормальны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адеюсь, это ясно. Хорошо, в этой йоге вы делаете то же самое, не обязательно в той же точке между бровями, но где угодно в голове или в центре в груди, где физиологи определяют кардиологический центр. Вместо концентрации на объекте вы концентрируетесь в голове на воле, на зове к нисхождению мира свыше или, как делают некоторые, на раскрытии незримого люка и восхождении сознания над головой. В сердечном центре концентрируются на стремлении, на раскрытии, на присутствии живого образа Божества там или на ином объекте концентрации. Может быть также Джапа имени, но в таком случае там должна быть также концентрация на нем и имя должно повторяться в сердечном центр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можете спросить, что становится с остальным сознанием, когда имеет место эта локальная концентрация? Что ж, оно либо стихает как и во всякой концентрации или, если оно не стихает, тогда мысли или другие вещи могут двигаться вокруг, словно снаружи, но сконцентрированная часть не обращает на них внимание или не замечает. Именно тогда концентрация более-менее успешн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нужно утомлять себя в начале долгой концентрацией, если вы не привыкли, ибо тогда в изнуренном разуме она теряет свою силу и ценность. Можно расслабиться и медитировать вместо концентрации. Это только когда концентрация становится нормальной, вы можете продолжать ее все более и более длительное время.</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ожно концентрироваться в любом из трех центров, там, где это легче всего садхаку или где это приносит наибольшие результаты. Способность концентрироваться в сердечном центре должна раскрыть этот центр и силой стремления, любви, бхакти, сдачи удалить вуаль, которая скрывает и запечатывает душу, и вынести эту душу, или психическое существо, вперед управлять разумом, жизнью и телом и повернуть и раскрыть их всецело Божеству, удаляя все, что противостоит этому повороту и раскрытию.</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то, что называется в этой йоге психической трансформацией. Способность концентрироваться над головой должна приносить мир, тишину, освобождение от телесного чувства, идентификации с умом и жизнью и раскрыть дорогу для подъема нижнего (ментального, витального, физического) сознания и встречи им верхнего сознания, и для нисхождения верхнего (духовной природы) сознания в разум, жизнь и тело. Это — то, что в этой йоге называется духовной трансформацией. Если кто-то начинает с этого движения, тогда Сила свыше должна в своем нисхождении раскрыть все центры (включая и нижний центр) и вынести психическое существо; ибо пока это не сделано, там, похоже, будет много трудностей и борьбы нижнего сознания, препятствующего, смешивающегося или даже отвергающего Божественную Деятельность свыше. Когда же психическое существо активно, эта борьба и эти трудности могут быть в значительной степени уменьшен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пособность к концентрации в межбровье должна открыть центр там, освободить внутренний разум и зрение и внутреннее, или йогическое, сознание и его переживания и силы. Также, оттуда можно раскрываться вверх, можно также воздействовать и на нижние центры; но опасность этого процесса состоит в том, что вы можете запереться в собственных ментальных формациях и не выходить из них в свободное и интегральное духовное переживание и знание и интегральное изменение существа и природ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кто-то концентрируется на мысли или на слове, он должен сосредоточится на эссенциальной идее, содержащейся в слове, со стремлением почувствовать ту вещь, которую оно выражает.</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данную минуту у меня нет оригинальной главы; но из цитируемых предложений видно, что это — эссенциальная ментальная идея. Что до примера метода ведантического знания, вы концентрируетесь на идее Брахмана вездесущего — вы смотрите на дерево или на другие окружающие объекты с идеей, что Брахман есть там и что дерево или объект являются только формой. Со временем, если концентрация правильного рода, вы начинаете осознавать присутствие, существование, физическая форма дерева становится скорлупой, и это присутствие или существование ощущается единственной реальностью. Идея тогда спадает, это — прямое видение вещи, которое занимает ее место — нет больше никакой необходимости в концентрации на идее, вы видите с более глубоким сознанием, sa paЩyati. Следует отметить, что эта концентрация на идее является не просто размышлением, mananam, — это внутреннее пребывание в сути Идеи.</w:t>
      </w:r>
    </w:p>
    <w:p>
      <w:pPr>
        <w:pStyle w:val="Normal"/>
        <w:spacing w:lineRule="exact" w:line="240" w:before="6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вреда в том, чтобы концентрироваться иногда в сердце, а иногда над головой. Но концентрация в любом месте не означает сохранение внимания фиксированным на определенной точке; вы должны занять свой пост сознания в том или ином месте и концентрироваться не на этом месте, а на Божестве. Это можно делать с глазами закрытыми или с глазами открытыми, что вам больше подходит.</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можете концентрироваться на солнце, но концентрироваться на Божестве лучше, чем концентрироваться на солнц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ольшинство людей ассоциируют сознание с умом, потому что он является центром для интеллектуальной мысли и ментального видения, но сознание не ограничено мыслью или видением этого рода. Оно есть всюду в системе, и там есть несколько центров его, напр., центр для внутренней концентрации находится не в мозгу, а в сердце, — центр, в котором возникает витальное желание находится еще ниж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ва главных места, где можно сосредотачивать сознание для йоги находятся в голове и в сердце — центр ума и центр душ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нцентрация в мозгу всегда является тапасьей и неизбежно ведет к усилию. Это только если вы совершенно поднялись из мозга, усилие ментальной концентрации исчезает.</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ерхняя часть головы или то, что над нею, является правильным местом для йогической концентрации при чтении или мышлени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идеть без движения — это естественная поза для сконцентрированной медитации — идти или стоять — это активные состояния. Это только когда кто-то достиг продолжающегося покоя и пассивности сознания, легко концентрироваться и получать во время ходьбы или когда он что-то делает. Фундаментально пассивное состояние сознания, собравшегося в себя, это надлежащая позиция для концентрации, а сидеть собранно с неподвижным телом — лучшая позиция для этого. Это может быть также сделано и лежа, но эта позиция слишком пассивна и ведет к тому, что вы будете, скорее, инертны, чем собраны. Вот почему йогины всегда сидят в Аsana. Можно приучить себя медитировать на ходу, когда вы стоите, лежите, но сидеть — это основная естественная поза.</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учше глубоко концентрироваться, когда вы одни или когда все вокруг спокойно. Внешние звуки не должны беспокоить вас.</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езусловно, намного лучше оставаться молчаливым и собранным какое-то время после медитации. Это ошибка, воспринимать медитацию легко, — тем лишаются возможности получать или проливают то, что получено, или бóльшую его часть.</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входите в состояние покоя и пребывания глубоко внутри. Но если кто-то выходит из него во внешнее сознание чересчур неожиданно, тогда возможен легкий нервный шок или сердцебиение, такое, как вы описываете, на короткое время. Всегда лучше оставаться спокойным несколько секунд, прежде чем вы откроете глаза и выйдите из этого состояния пребывания внутр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аше новое чувство в отношении работы правильно, оно — часть нового спокойствия и оно показывает, что сознание обрело большее равновесие и свободу. Лень, скорее всего, не должна прийт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ткрытая земля, которую вы видели, — это символ тихого внутреннего сознания, свободного, светлого, ясного и спокойног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ещи, которые вы видели, являются в основном указаниями на работу, которая продолжается внутри вас; здесь нет опасения, что они будут просто видениями без оказания эффекта на сознание. Ваше сознание уже очень изменилось, и все же, это только начало еще более великой перемены, которая должна прийти.</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 что вы видели о идущих вовне движениях, было, безусловно, не воображением, это было точным и аккуратным восприятием и видением их деятельности. Чувствовать себя обособленным от них и видеть их — это правильная внутренняя позиция, необходимая для полного избавления от них.</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нцентрация очень помогает и нужна — чем больше кто-то концентрируется (естественно, в пределах способности тела без его перенапряжения) тем больше возрастает сила йоги. Но вы должны быть готовы к тому, что медитация иногда не будет успешной, и не расстраиваться из-за этого, — ибо эта нестабильность медитаций случается со всеми. Тому есть различные причины. Но иногда это — вмешательство в основном физического или потребность тела во времени на ассимиляцию того, что пришло или было сделано, иногда — инерция или тупость, вызванные такими причинами как те, которые упоминаете вы, или другими. Лучшее — это оставаться спокойным, не нервничать и не быть удрученным — пока сила не начнет действовать снов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ожно не иметь фиксированных часов для медитации и, все же, делать садхану.</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 реализация, и последующая идея, обе имеют свою истину. В начале долгое время концентрация необходима даже через усилие, потому что природа, сознание не готовы. Но даже тогда, чем спокойней и естественней концентрация, тем лучше. Но когда сознание и природа готовы, тогда концентрация становится спонтанной и легкой, все время протекая без усилия. И наконец она становится естественным и постоянным состоянием существа — именно тогда концентрации больше нет, а есть установленное пребывание души в Божеств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правда, что быть сконцентрированным и заниматься внешней деятельностью в одно и то же время сперва невозможно. Но это тоже становится возможным. Либо сознание разделяется на две части, одна, внутренняя, пребывает в Божестве, другая, внешняя, делает внешнюю работу — либо же все пребывает в нем, и сила делает работу через пассивный инструмент.</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ественно, усталости не бывает, если медитация стала естественной. Но если этой способности еще нет, тогда многие не могут продолжать без напряжения, которое приносит усталость.</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ум устает, естественно, концентрироваться становится трудно, если вы не обособляете себя от ума.</w:t>
      </w:r>
    </w:p>
    <w:p>
      <w:pPr>
        <w:pStyle w:val="Normal"/>
        <w:spacing w:lineRule="exact" w:line="240" w:before="6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должны обособить себя и от ума тоже. Вы должны чувствовать себя даже на ментальном, витальном и физическом уровнях (не только свыше) сознанием, которое не является ни умом, ни жизнью, ни тело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силие означает напряженное старание. Возможна деятельность с волей в ней, в которой нет напряжения или усил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апряжение и концентрация — это не одно и то же. Напряжение подразумевает сверхрвение и неистовость усилия, тогда как концентрация по своей природе спокойна и ровна. Если есть неугомонность или сверхрвение, тогда это — не концентраци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вашим персональными усилиями без руководства вы создали трудности и вызвали состояние лихорадки, в котором вы не можете медитировать. Я просил вас уменьшить усилие и оставаться спокойным, и вы это делали. Мое намерение было в том, что ваше спокойное состояние делало возможным для Силы Матери работать в вас и установить лучшую стартовую точку и курс начальных переживаний. Именно это и начало приходить; но если ваш ум снова становится активным и старается устроить садхану сам, тогда нарушения, конечно, придут. Божественное Руководство работает лучше всего, когда психическое открыто и находится впереди (ваше начало открываться), но оно может также работать даже тогда, когда садхак либо не осознает его, либо знает его только по его результатам. Что до Нирвикальпа Самадхи, даже если кто-то хочет ее, она является результатом лишь долгой садханы в сознании, подготовленном для нее — бесполезно думать о ней, когда внутреннее сознание только-только начало открываться йогическому опыту.</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трудность в медитации заключается в том, что входят мысли всех сортов, это не обязательно враждебные силы, это — ординарная природа человеческого ума. Все садхаки имеют эту трудность, и у многих она продолжается долгое время. Есть несколько способов избавиться от этого. Один из них — смотреть на мысли и наблюдать, чем является природа человеческого ума, как они показывают ее, но не давать никакой санкции и дать им стихать, пока они не остановятся, это способ, рекомендованный Вивеканандой в его Раджайоге. Другой — смотреть на мысли не как на свои собственные, отступить из них назад как свидетельствующий Пуруша и отказываться давать санкцию — мысли рассматриваются как вещи, приходящие извне, из Пракрити, и они должны ощущаться, как если бы они были прохожими, пересекающими пространство ума, с которыми вы не имеете связи и которыми вы не интересуетесь. В этом случае, обычно, через некоторое время ум разделяется надвое, часть, которая является ментальным свидетелем, наблюдающим, совершенно незадеваемым и спокойным, и часть, которая является объектом наблюдения, часть Пракрити, в которой мысли проходят или блуждают. Впоследствии можно перейти к тишине или спокойствию также и в части Пракрити. Есть и третий, активный метод, когда смотрят, чтобы видеть, откуда приходят мысли, и обнаруживают, что они приходят не из вас, а, как бы, снаружи от головы; если вы можете заметить их входящими, тогда, прежде чем они войдут, они должны быть отброшены полностью. Это, вероятно, самый трудный способ, и не все могут делать это, но если это может быть сделано, это — самый короткий и самый мощный путь к тишин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м всегда пребывает в активности, но мы не наблюдаем полностью того, что он делает, а позволяем себе уносится в потоке продолжающегося мышления. Когда мы стараемся сконцентрироваться, этот поток самосоздающегося механического мышления становится заметным для нашего наблюдения. Это — первое естественное препятствие (другое — это сон во время медитации) усилию йог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аилучшей вещью будет понять, что этот мысленный поток не является вами самими, это не вы думаете, а мысль, которая бежит в уме. Это — Пракрити с ее мысле-энергией, которая поднимает весь этот вихрь мышления в вас, навязывая его Пуруше. Вы как Пуруша должны встать назад как свидетель, наблюдающий деятельность, но отказывающийся идентифицироваться с нею. Следующая вещь — это использовать контроль и отвергать мысли — хотя иногда самим актом обособления привычка к мышлению спадает или уменьшается на время медитации и там бывает достаточно тишины или, во всяком случае, спокойствия, которое дает легко отвергать мысли, которые приходят, и сосредотачиваться на объекте медитации. Если начинают осознавать мысли как приходящие извне, из универсальной Природы, тогда можно отбрасывать их прежде, чем они достигнут ума; при таком способе ум в конце концов стихает. Если ни одна из этих вещей не происходит, тогда упорное терпение в отвергании становится необходимым — здесь не должно быть ни борьбы, ни сражения с мыслью, а только спокойное самообособление и отвергание. Успех не приходит сразу, но если постоянно не дается согласие, механический вихрь в конце концов прекращается и стихает, и тогда можно по своей воле иметь внутреннее спокойствие или тишину.</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ужно заметить, что результат йогических процессов не бывает, кроме как в редких случаях, немедленным, и нужно прилагать терпение и волю, пока они не принесут результата, который иногда приходит нескоро, если во внешней природе имеется большое сопротивлени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ак можете вы зафиксировать свой ум на верхнем Себе, пока вы не имеете сознания или переживания его? Вы можете только концентрироваться на идее о Себе или же на идее о Божестве и Божественной Матери, или на образе, или на чувстве преданности, зовущем присутствие в сердце, или на Силе, работающей в уме, сердце и теле, освобождающей сознание и дающей самореализацию. Если вы концентрируетесь на идее о Себе, она должно быть с концепцией Себя как чего-то, отличного от разума, который мыслит, от витала и его чувств, от тела и его деятельности, чего-то, отступающего от всего этого, чего-то, что вы можете почувствовать конкретно как Существование-Сознание, отдельное от всего, но которое, все же, свободно пронизывает все, не будучи вовлечено в эти вещ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вы пытаетесь применить все, что вы читаете, вашим новым начинаниям не будет конца. Можно перестать думать отверганием мыслей и в тишине обнаружить себя. Можно делать это, дав мыслям стихать, пока вы не обособитесь от них. Есть много других способов. Тот, о котором говорится в книге X, мне представляется методом адвайта-джняни обособления себя от тела, витала, ума посредством viveka, различения: «Я не есть это тело, я — не эта жизнь, я — не этот ум», пока не добираются до себя, обособленного от ума, жизни и тела. Это — тоже один из способ делать это. Есть также обособление Пуруши от Пракрити, пока не становятся только свидетелем и не ощущают себя обособленным ото всех активностей как Свидетельствующее Сознание. Есть также и другие метод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етод концентрации ума не является легким методом. Лучше наблюдать и обособлять себя от мыслей, пока вы не начнете осознавать спокойное пространство внутри, в которое они приходят снаружи.</w:t>
      </w:r>
    </w:p>
    <w:p>
      <w:pPr>
        <w:pStyle w:val="Normal"/>
        <w:spacing w:lineRule="exact" w:line="240" w:before="240" w:after="60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жужжания физического ума, отвергайте его спокойно, не будучи потревоженным, пока оно не будет обескуражено и не удалится, тряся своей головой и говоря: «Этот приятель слишком спокоен и силен для меня». Есть также две вещи, которые могут подняться и напасть на тишину, — витальные внушения, механические возвращения физического разума. Спокойное отвергание — средство от обеих. Внутри есть Пуруша, который может диктовать природе, что он допускает или исключает, но его воля является сильной, спокойной волей; если кто-то становится беспокойным или взволнованным трудностями, тогда воля Пуруши не может действовать эффективно, как она действовала бы в ином случа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инамичная реализация, вероятно, будет иметь место, когда верхнее сознание придет полностью вниз в витал. Когда оно приходит в ментал, оно приносит мир Пуруши и освобождение, и оно может принести также знание. Именно тогда, когда оно входит в витал, динамичная реализация становится актуальной и живой.</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ыть способным обособлять себя от активности механического разума — вещь первой необходимости; тогда спокойствию и миру ума легче оставаться непотревоженными этой деятельностью, даже если она случаетс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мир и тишина продолжают приходить вниз, они обычно становятся столь интенсивными, что спустя какое-то время захватывают также и физический ум.</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скорее, активный ум стал спокойнее, так что движения механического ума стали более заметны — это часто случается. Что нудно делать в этом случае, это обособлять себя от этих движений и концентрироваться, не обращая в дальнейшем на них внимания. Тогда они должны стихнуть или ослабнуть.</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природа механического разума; это происходит не из-за какой-то чувствительности в нем. Только когда внешние части ума находятся в большей тишине и под контролем, эта активность выглядит более заметной и занимает больше пространства. Она обычно истощается, если ее продолжают отвергать.</w:t>
      </w:r>
    </w:p>
    <w:p>
      <w:pPr>
        <w:pStyle w:val="Normal"/>
        <w:spacing w:lineRule="exact" w:line="240" w:before="6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вероятно, придаете излишне много внимания им [мыслям механического разума]. Вполне возможно концентрироваться и давать механической активности проходить незамеченной.</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не вполне уверен относительно вашего намерения. Это, конечно, из-за старой привычки ментального сознания оно продолжает получать мысли извне вопреки своей усталости — не то, что оно хочет их, а то, что они привыкли приходить, а ум механически впускает их и уделяет им внимание в силу привычки. Это — всегда одна из главных трудностей в йоге, когда переживания начались и ум хочет всегда быть или сконцентрированным, или спокойным. Некоторые делают то, что предполагаете вы, и спустя некоторое время полностью преуспевают в успокоении разума или тишина приходит вниз свыше и делает это. Но часто, когда кто-то пытается это сделать, мысли становятся очень активными и сопротивляются процессу установления тишины, и это причиняет много беспокойств. Поэтому многие предпочитают медленно продолжать, давая уму успокаиваться мало-помалу, пока нежелательные мысли не стихнут или не отступят и ум не почувствует себя свободным для знания изнутри и свыш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вы можете делать, это попробовать и посмотреть, какие будут результаты — если мысли атакуют слишком много и беспокоят, вы можете остановится — если ум стихает быстро и все больше и больше, тогда продолжайт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ем больше психическое распространяется на внешнее существо, тем больше все эти вещи [механическая активность подсознательного разума] стихают. Это — лучший способ. Прямые усилия успокоить ум являются трудным методом.</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учшая помощь для концентрации — получать покой и мир Матери в ваш ум. Они находятся над вами — нужно только раскрыть ум и его центры им. Это то, что Мать притягивает к вам во время вечерней медитации.</w:t>
      </w:r>
    </w:p>
    <w:p>
      <w:pPr>
        <w:pStyle w:val="Normal"/>
        <w:spacing w:lineRule="exact" w:line="240" w:before="24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ит — это чистое сознание, как в Сат-Чит-Ананд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итта — это вещество смешанного ментально-витально-физического сознания, из которого поднимаются движения мысли, эмоции, чувства, импульса и т.д. Именно они в системе Патанджали должны быть успокоены полностью, чтобы сознание могло быть неподвижным и идти в Самадх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аша йога имеет иную функцию. Движения ординарного сознания должны быть успокоены и в это спокойствие нужно приносить вниз верхнее сознание и его силы, которые трансформируют природу.</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вы подавляете Читтавритти, у вас не будет движений Читты вообще; все будет неподвижным, пока вы не перестанете подавлять или не уберете волю быть таким неподвижным, что там не может быть ничего иного, кроме неподвижност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вы успокаиваете их, Чита будет спокойной, и какие бы движения там ни происходили, они не нарушат это спокойстви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вы контролируете и являетесь хозяином, Читта будет неподвижной, когда вы хотите, активной, когда вы хотите, и ее деятельность будет такой, что если вы захотите от чего избавиться, это уйдет, и будет приходить только то, что вы принимаете как истинное и полезно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нелегко пройти в Тишину. Это возможно только выбрасыванием всех ментально-витальных активностей. Легче позволить Тишине низойти в вас, т.е. открывать себя и давать ей нисходить. Способ делать это и способ призывать вниз верхние силы — один и тот же. Нужно оставаться спокойным во время медитации, не сражаясь с умом и не делая ментальных усилий, чтобы притянуть вниз Силу или Тишину, а только сохраняя спокойную волю и стремление к ним. Если ум активен, нужно научиться смотреть на него, отшагивать из него и не давать никакой санкции изнутри, пока его привычные и механические активности не начнут стихать из-за недостатка поддержки изнутри. Если он слишком упорен, устойчивое отвергание без напряжения и борьбы является единственной вещью, которая должна делатьс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вайте ничего не преувеличивать. Это не столько избавление от ментальной активности, сколько конвертирование ее в правильную вещь… Что должно подавляться и изменяться — это интеллектуальный резон, который видит вещи только извне, анализом и выводом, — когда он не делает этого, это, скорее, потому, то он бросает торопливый взгляд и говорит: «это — так» или «это — не так». Но вы не можете делать это, пока старая ментальная активность не станет немного поспокойнее. Спокойный ум не вовлекается в свои мысли и не убегает с ними; от отшагивает назад, отделяет себя, дает им проходить, не идентифицируя себя с ними, не делая их своими собственными. Он становится свидетельствующим умом, наблюдающим мысли, когда необходимо, но способный отвернуться от них и получать изнутри и свыше. Тишина хороша, но абсолютная тишина не обязательна, по крайней мере на этой стадии. Не думаю, что от борьбы с умом, чтобы сделать его спокойным, было много проку, обычно ум чувствует себя гораздо лучше в этой игре. Именно это отшагивание назад, обособление себя, обретение способности прислушиваться к чему-то еще, отличному от мыслей внешнего ума, являются более легким путем. В то же время можно, как бы, смотреть вверх, представляя себе Силу как раз над головой, и призывая ее вниз или спокойно ожидая ее помощи. Вот как большинство людей делают это, пока ум постепенно не успокаивается или тишина не начнет нисходить свыше. Но важно не позволять депрессии или отчаянию входить из-за отсутствия немедленного успеха; это может лишь сделать вещь трудной и остановить всякий прогресс, который готовитс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езмолвный ум — это результат йоги; обычный ум никогда не бывает безмолвным… Мыслители и философы не имеют безмолвного ума. Они имеют активный ум; только, конечно, они концентрируются так, что обычная бессвязная ментализация останавливается и мысли, которые поднимаются или входят и формируются, связно ограничены предметом или текущей активностью. Но это совершенно отличается от стихания всего ум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м, когда он не в медитации или не в полной тишине, всегда активен, занимаясь тем или другим, — своими собственными идеями или желаниями, или другими людьми, или какими-то вещами, или разговором и т.д.</w:t>
      </w:r>
    </w:p>
    <w:p>
      <w:pPr>
        <w:pStyle w:val="Normal"/>
        <w:spacing w:lineRule="exact" w:line="240" w:before="24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не называется медитацией: это — разделенное состояние сознания; если сознание по-настоящему не вовлечено и поверхностные мысли не являются только вещами, которые проходят, касаются и уходят, это вряд ли может быть названо медитацией (dhyАna). Я не вижу, как внутреннее существо может быть поглощено [медитацией], когда все мысли и фантазии разного рода бродят в поверхностном сознании. Можно обособляться и видеть мысли и фантазии проходящими, не будучи задетым, но это не означает быть погруженным или поглощенным в медитации.</w:t>
      </w:r>
    </w:p>
    <w:p>
      <w:pPr>
        <w:pStyle w:val="Normal"/>
        <w:spacing w:lineRule="exact" w:line="240" w:before="36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полне естественно, что сперва состояние покоя и мира бывает только тогда, когда вы садитесь для концентрации. Что важно, это то, чтобы это состояние было каждый раз, когда бы вы ни садились, и стремление, чтобы оно было всегда. Но в другой раз результатом сперва будет только определенное ментальное спокойствие и свобода от мыслей. Впоследствии, когда состояние мира полностью установится во внутреннем существе — ибо это именно во внутреннее существо вы вступаете, когда бы вы ни концентрировались, — тогда оно начинает выходить и контролировать внешнее, так что покой и мир остаются даже во время работы, общения с другими, разговоров и других занятий. Ибо тогда, что бы внешнее сознание ни делало, вы чувствуете внутреннее существо спокойное внутри — в действительности, вы чувствуете внутреннее существо как свою реальную самость, тогда как внешнее является чем-то поверхностным, через которое внутреннее воздействует на жизнь.</w:t>
      </w:r>
    </w:p>
    <w:p>
      <w:pPr>
        <w:pStyle w:val="Normal"/>
        <w:spacing w:lineRule="exact" w:line="240" w:before="36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егкость и мир ощущаются очень глубоко и далеко внутри потому, что они являются психическими, а психическое находится очень глубоко внутри нас, укрытое сверху умом и виталом. Когда вы медитируете, вы раскрываетесь психическому, начинаете осознавать ваше психическое сознание глубоко внутри и чувствуете эти вещи. Чтобы эта легкость, мир и счастье могли стать сильными, стабильными и ощущаться во всем существе и в теле, вы должны идти еще глубже внутрь и выносить полную силу психического в физическое. Это легче всего можно сделать регулярной концентрацией и медитацией со стремлением к этому истинному сознанию. Это может быть сделано также работой, посвящением, выполнением работы только для Божества, без мысли о себе и всегда сохраняя идею посвящения Матери в сердце. Но это нелегко делать в совершенстве.</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верхняя медитация или пребывание над головой оставляет вас тупым без какого-либо рода удовлетворения или мира в садхане, тому, я полагаю, есть только две причины — эго или инерци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вполне естественно, хотеть медитировать во время чтения йогической литературы — это не лень.</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еность ума настаивает на том, чтобы не медитировать, когда сознание хочет медитировать.</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не так, что когда имеются тупость или инерция, кто-то не может концентрироваться или медитировать. Если кто-то имеет во внутреннем существе устойчивую волю делать это, это может делатьс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кто-то старается медитировать, там имеется давление, направленное на то, чтобы идти внутрь, утратить бодрствующее сознание и пробудиться внутри, в глубоком внутреннем сознании. Но сперва ум принимает это за давление, направленное на то, чтобы идти в сон, поскольку сон является единственным видом внутреннего сознания, к которому он был приучен. В йоге через медитацию сон, поэтому, часто бывает первой трудностью — но если вы упорствуете, тогда постепенно сон меняется на внутреннее сознательное состояние.</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он приходит таким образом, когда кто-то пытается медитировать. С ним нужно работать, где это возможно, превращая его в сознательное внутреннее и отошедшее вглубь состояние, где невозможно, оставаясь в спокойно сконцентрированном бодрствовании открытым (без усилия), чтобы получать.</w:t>
      </w:r>
    </w:p>
    <w:p>
      <w:pPr>
        <w:pStyle w:val="Normal"/>
        <w:spacing w:lineRule="exact" w:line="240" w:before="24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это не сон. Но когда давление дает тенденцию к пребыванию внутри (самадхи), физическое существо, не будучи приучено идти внутрь, кроме как по пути сна, переводит это в чувство сонливост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ероятно, вы идете внутрь в своего рода самадхи, но еще не сознательны там (отсюда — идея о сне). X не спит, но, когда он идет внутрь, он не контролирует свое тело. Многие йогины имеют эту трудность и используют какое-нибудь приспособление, подкладывая его под подбородок, чтобы поддерживать голову и тело во время этой идущей вовнутрь концентрации.</w:t>
      </w:r>
    </w:p>
    <w:p>
      <w:pPr>
        <w:pStyle w:val="Heading3"/>
        <w:keepNext w:val="true"/>
        <w:keepLines/>
        <w:spacing w:before="240" w:after="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3"/>
        <w:keepNext w:val="true"/>
        <w:keepLines/>
        <w:spacing w:before="240" w:after="240"/>
        <w:jc w:val="center"/>
        <w:rPr>
          <w:rFonts w:ascii="Times New Roman" w:hAnsi="Times New Roman" w:cs="Times New Roman"/>
          <w:sz w:val="24"/>
          <w:szCs w:val="22"/>
          <w:lang w:val="ru-RU"/>
        </w:rPr>
      </w:pPr>
      <w:r>
        <w:rPr>
          <w:rFonts w:cs="Times New Roman" w:ascii="Times New Roman" w:hAnsi="Times New Roman"/>
          <w:sz w:val="24"/>
          <w:szCs w:val="22"/>
        </w:rPr>
        <w:t>II</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самадхи именно внутренние ментальное, витальное и физическое отделены от внешнего, больше не загораживаются им — поэтому они в полной мере могут иметь внутренние переживания. Внешний ум либо находится в покое, либо тем или иным путем отражает или участвует в переживании. Что до обособления центрального сознания ото всякого менталитета, это означало бы полный транс без каких-либо записываемых переживаний.</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ирвикальпа Самадхи, согласно традиции, — это просто транс, от которого нельзя пробудить даже каленым железом — т.е. транс, в котором полностью выходят из тела. На более научном языке, это транс, в котором нет формации или движения сознания, когда вы теряете себя в состоянии, из которого не можете вынести никакого отчета о нем кроме того, что вы были в блаженстве. Это считается полной поглощенностью в Сушупти или Турь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ирвикальпа Самадхи», собственно, означает полный транс, в котором нет ни мысли, ни движения сознания, ни осознания ни внутренних, ни внешних вещей — все втягивается в супракосмическое Запредельное. Но здесь оно не может означать это — оно, вероятно, означает транс в сознании за пределами Разум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зрушать и отстраивать заново часто бывает необходимо для изменения; но раз фундаментальное сознание пришло, больше нет причины, почему это должно делаться с беспокойствами и нарушением — это может делаться спокойно. Это именно сопротивление нижних частей вносит беспокойства и нарушени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гружение в Саччидананду — это состояние, которого можно достигнуть в состоянии бодрствования без самадхи — растворение может прийти только после утраты тела при условии, что вы достигли высшего состояния и не хотите возвращаться сюда, чтобы помогать миру.</w:t>
      </w:r>
    </w:p>
    <w:p>
      <w:pPr>
        <w:pStyle w:val="Normal"/>
        <w:spacing w:lineRule="exact" w:line="240" w:before="18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зависит от природы физического сознания, которое вы сохраняете. Когда имеет место нисхождение сознания в тело, начинают осознавать тонкое физическое сознание, и это может оставаться в самадхи, — вам кажется, что вы осознаете тело, но это, в действительности, тонкое тело, а не внешнее физическое. Но можно также идти глубоко внутрь и, все же, осознавать также физическое тело и воздействовать на него, но не на внешние вещи. Наконец, можно быть поглощенным в глубокой концентрации, но отчетливо осознавать тело и нисхождение Силы в него. Это последнее сопровождается осознанием внешних вещей, хотя никакое внимание уделяться им при этом не может. Это последнее обычно не называется самадхи, но это — род бодрствующей самадхи. Все состояния от глубокой самадхи полного транса до работы Силы в полностью бодрствующем сознании используются в этой йоге; не нужно всегда настаивать на полном трансе, ибо другие тоже нужны и без них полное изменение не сможет иметь мест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хорошо, что верхнее сознание и его силы нисходят в части ниже головы и сердца. Это абсолютно необходимо для трансформации, поскольку нижний витал и тело тоже должны быть изменены в вещество верхнего сознания.</w:t>
      </w:r>
    </w:p>
    <w:p>
      <w:pPr>
        <w:pStyle w:val="Normal"/>
        <w:spacing w:lineRule="exact" w:line="240" w:before="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ичина, по которой вы ничего не помните, выходя из медитации, в том, что переживание имеет место во внутреннем существе и внешнее сознание не готово получать его. Прежде ваша садхана проходила главным образом на витальном плане, который часто открывается первым, а связь этого плана с телесным сознанием устанавливается легко, поскольку они ближе друг к другу. Сейчас садхана, похоже, пошла внутрь в психическое существо. Это — великое продвижение, и вы не должны беспокоится из-за недостатка связи с наиболее внешним сознанием в настоящем. Работа продолжается все равно, и, вероятно, это необходимо, что она является именно такой в настоящее время Впоследствии, если вы будете постоянно сохранять правильную позицию, она низойдет во внешнее сознание.</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ранс медиума — иного рода; они входят в контакт не с Саччиданандой, а с существами нижнего витального плана. Чтобы развить способность входить в тот более высокий род транса, они должны делать какую-то садхану. Что до очищения, полное очищение необязательно, но какая-то часть существа должна быть повернута к верхним вещам.</w:t>
      </w:r>
    </w:p>
    <w:p>
      <w:pPr>
        <w:pStyle w:val="Normal"/>
        <w:spacing w:lineRule="exact" w:line="240" w:before="12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ранс в английском обычно используется только для более глубоких видов самадхи; но, поскольку в нем нет другого слова, мы должны использовать его для всех видов транса.</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ранс не является вещью, которую нужно избегать, — только он должен становится все более и более сознательны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обязательно быть в самадхи, чтобы находится в контакте с Божество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аоборот, это в состояние бодрствования реализация должна прийти и продолжаться, чтобы быть реальностью жизни. Если она переживается в трансе, она оказалась бы суперсознательным состоянием, истинным для какой-то части внутреннего существа, но не реальным для всего сознания. Переживания в трансе имеют свою пользу для раскрытия существа и подготовки его, но это только когда реализация постоянна в бодрствующем состоянии, ею обладают подлинно. Поэтому в этой йоге более всего ценится реализация и переживания в состоянии бодрствован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ботать в спокойном всегда расширяющемся сознании — это одновременно и садхана, и сиддхи.</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ереживание, которое вы имели, является, конечно, уходом сознания внутрь, которое обычно называется трансом или самадхи. Самая важная часть его, однако, — это тишина ума и витала, которая полностью распространилась и на тело тоже. Обрести способность к этой тишине и миру — это самый важный шаг в садхане. Это приходит сперва в медитации и может бросить сознание внутрь в транс, но это должно приходить впоследствии в состоянии бодрствования и установить себя как перманентный базис для всей жизни и деятельности. Это — условие для реализации Себя и духовной трансформации природы.</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они [все состояния верхней реализации] могут быть достигнуты даже в полной деятельности. Транс не является эссенциальным — он может использоваться, но сам по себе он не может вести к изменению сознания, которое является нашей целью, ибо он дает только внутреннее субъективное переживание, которое не обязательно имеет влияние на внешнее сознание. Есть масса примеров среди садхаков, которые имеют прекрасные переживания в трансе, но внешнее существо остается, как было. Необходимо выносить вперед то, что переживается, и делать это силой для трансформации и внутреннего, и внешнего существа. Но это может делаться без ухода в самадхи — в самом бодрствующем сознании. Концентрация, конечно, абсолютно необходим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ь два различных состояния, состояние, в которое сознание входит в концентрации, и состояние, в которое оно входит в релаксации, — последнее является обычным сознание (обычным для садхака, хотя, вероятно, не обычным сознанием среднего человека), первое есть то, которого он достигает Тапасом концентрации в садхане. Идти в Акшару и переживания свидетеля оттуда легко для садхака, который прошел так далеко. Он может также концентрироваться и поддерживать унификацию главных аспектов своего существа, хотя и с бóльшим трудом — но релаксация там приносит его обратно к расслабленному ординарному сознанию. Это только когда то, что достигнуто садханой, становится нормальным для обычного сознания, этого можно избежать. Пропорционально той степени, в которой это сделано, становится возможным не только переживать истину субъективно, но и делать ее проявленной в деятельности.</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ерхнее сознания является сконцентрированным сознанием, сконцентрированным в Божественном Единстве и в исполнении Божественной Воли, не рассеянным и не бросающимся за той или иной ментальной идеей или витальным желанием, или физической нуждою, как в ординарном человеческом сознании — также не наводненным сотней бессвязных мыслей, чувств и импульсов, а владеющим собой, сосредоточенным и гармоничным.</w:t>
      </w:r>
    </w:p>
    <w:p>
      <w:pPr>
        <w:pStyle w:val="Heading3"/>
        <w:keepNext w:val="true"/>
        <w:keepLines/>
        <w:spacing w:before="240" w:after="240"/>
        <w:jc w:val="center"/>
        <w:rPr>
          <w:rFonts w:ascii="Times New Roman" w:hAnsi="Times New Roman" w:cs="Times New Roman"/>
          <w:b/>
          <w:b/>
          <w:bCs/>
          <w:sz w:val="24"/>
          <w:szCs w:val="22"/>
        </w:rPr>
      </w:pPr>
      <w:r>
        <w:rPr>
          <w:rFonts w:cs="Times New Roman" w:ascii="Times New Roman" w:hAnsi="Times New Roman"/>
          <w:b/>
          <w:bCs/>
          <w:sz w:val="24"/>
          <w:szCs w:val="22"/>
        </w:rPr>
      </w:r>
    </w:p>
    <w:p>
      <w:pPr>
        <w:pStyle w:val="Heading3"/>
        <w:keepNext w:val="true"/>
        <w:keepLines/>
        <w:spacing w:before="240" w:after="240"/>
        <w:jc w:val="center"/>
        <w:rPr>
          <w:rFonts w:ascii="Times New Roman" w:hAnsi="Times New Roman" w:cs="Times New Roman"/>
          <w:sz w:val="24"/>
          <w:szCs w:val="22"/>
          <w:lang w:val="ru-RU"/>
        </w:rPr>
      </w:pPr>
      <w:r>
        <w:rPr>
          <w:rFonts w:cs="Times New Roman" w:ascii="Times New Roman" w:hAnsi="Times New Roman"/>
          <w:sz w:val="24"/>
          <w:szCs w:val="22"/>
        </w:rPr>
        <w:t>III</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жапа обычно успешна только при выполнении одного из двух условий — если она повторяется со смыслом ее значения, сосредоточении чего-то в уме на природе, силе, красоте, привлекательности Божества, которую она означает и которую она должна приносить в сознание, — это ментальный путь; или если она поднимается из сердца или звучит в нем с определенным чувством или чувством бхакти, делающим ее живой, — это эмоциональный путь. Либо ум, либо витал должны давать ей поддержку или средства к существованию. Но если она делает ум сухим, а витал беспокойным, она, скорее всего, теряет эту поддержку и средства к существованию. Есть, конечно, третий путь, упование на силу в самой мантре или имени; но тогда нужно продолжать, пока эта сила не отпечатает в достаточной степени свою вибрацию на внутреннем существе, чтобы внезапно раскрыть его в какой-то момент Присутствию или Касанию. Но если здесь есть борьба или настойчивость на результате, тогда они помешают этому эффекту, который нуждается в спокойной восприимчивости в уме. Вот почему я так упорно настаиваю на ментальном спокойствии и на отсутствии излишнего напряжения или усилия, на том, чтобы дать время, необходимое, чтобы позволить психическому и уму развить необходимое состояние восприимчивости — восприимчивости такой же естественной, как когда кто-то воспринимает вдохновение к поэзии и музыке. По этой же причине я не хочу, чтобы вы прекращали свои занятия поэзией — она помогает, а не мешает подготовке, потому что она является средством развития правильной позиции восприимчивости и выносит бхакти, которая есть во внутреннем существе. Расходовать всю энергию на джапу или медитацию — это усилие, которое даже те, кто приучен к успешной медитации, находят затруднительным поддерживать — если только не в периоды, когда имеется непрерывный поток переживаний свыше.</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М — это мантра, экспрессивный звуковой символ Брахмического Сознания в его четырех владениях от Турьи до внешнего или материального плана. Функция всякой мантры состоит в том, чтобы создавать вибрации во внутреннем сознании, которые подготовят его для реализации того, что эта мантра символизирует и, как считают, несет в действительности в себе. Мантра ОМ должна поэтому вести к раскрытию сознания видению и чувству Одного Сознания во всех материальных вещах, во внутреннем существе и в супрафизических мирах, в каузальном плане наверху, который сейчас суперсознателен для нас, и, наконец, в верховной освобожденной трансцендентальности над всяким космическим существованием. Последнее обычно и является главной целью тех, кто использует эту мантру.</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этой йоге нет фиксированной мантры, никакого акцента на мантрах не делается, хотя садхаки могут использовать какую-нибудь мантру, если они находят, что она помогает, или так долго, пока находят ее полезной. Акцент делается, скорее, на стремлении в сознании и на концентрации ума, сердца, воли, всего существа. Если находят, что мантра помогает в этом, тогда ее используют. ОМ, если эту мантру правильно использовать (не механистически), очень хорошо помогает раскрытию вверх и вовне (в космическое сознание), равно как и нисхождению.</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правила, единственная мантра, используемая в садхане, это мантра Матери или мое имя и Матери. Могут использоваться и концентрация в сердце, и концентрация в голове — каждая приносит свои собственные результаты. Первая раскрывает психическое существо и приносит бхакти, любовь и объединение с Матерью, ее присутствие в сердце и деятельность ее Силы в природу. Второе раскрывает ум к реализации себя, к сознанию того, что находится над умом, к восхождению сознания из тела и нисхождению верхнего сознания в тело.</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мя Божества обычно называется для защиты, для обожания, для возрастания бхакти, для раскрытия внутреннего сознания, для реализации Божества в этом аспекте. В той мере, в какой это необходимо, чтобы работать в подсознании для этих целей, Имя должно быть эффективно та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амаджапа имеет в себе великую силу.</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акое бы имя не использовалось, Сила, которая откликается, — это сила Матери. Каждое имя указывает определенный аспект Божества и ограничено этим аспектом; Сила Матери универсальна.</w:t>
      </w:r>
    </w:p>
    <w:p>
      <w:pPr>
        <w:pStyle w:val="Normal"/>
        <w:spacing w:lineRule="exact" w:line="240" w:before="18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не поощряю сочетания имени с дыханием, потому что это представляется чем-то, подобным пранаяме. Пранаяма — очень мощная вещь, но если она выполняется наобум, это может привести к подъему помех и в крайних случаях даже к болезни тела.</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ила Гаятри — это Свет божественной Истины. Это — мантра Знани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антра Гаятри — это мантра для принесения света Истины во все планы существа.</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нужды отказываться от Гаятри Джапа или от процесса, которому вы следуете в настоящем. Концентрация в сердце — это один метод, концентрация в голове (или над нею) — другой; оба входят в эту йогу, и нужно делать то, что вы находите легчайшим и наиболее естественным. Цель концентрации в сердце — раскрыть центр там (сердечный лотос), чувствовать присутствие Божественной Матери в сердце и начать осознавать свою душу или психическое существо, которое является частью Божества. Цель концентрации в голове — подняться к Божественному Сознанию и приносить вниз Свет Матери или ее Силу или Ананду во все центры. Это движение восхождения и нисхождения подразумевается в процессе вашей джапа, и поэтому нет необходимости отвергать е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голове есть уровень, соответствующий Сатья Локе, но на определенной стадии сознание должно свободно подниматься над головой, чтобы встречать тот же уровень в универсальном Сознании наверху.</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а [Пранава джапа], считается, имеет свою собственную силу, хотя эта сила не может полностью работать без медитации на значении. Но мой опыт состоит в том, что в этих вещах нет неизменного правила и что главное зависит от сознания или от способности откликаться у садхака. У некоторых она не имеет эффекта, у некоторых производит быстрый и мощный эффект даже без медитации — у других нужна медитация, чтобы какой-то эффект имел место.</w:t>
      </w:r>
    </w:p>
    <w:p>
      <w:pPr>
        <w:pStyle w:val="Normal"/>
        <w:spacing w:lineRule="exact" w:line="240" w:before="18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тихи Гиты могут использоваться как джапа, если цель — постичь Истину, которую эти стихи в себе содержат. Если отец X обратился к самым ярким стихам, содержащим суть учения, с этой целью, тогда все в порядке. Все зависит от выбора стихов. Связное и целостное учение Гиты не может быть легко получено, суммированием нескольких стихов, но это и не обязательно для подобного намерения, которое может только сложить ключевые истины вместе, — не для интеллектуального описания, а чтобы уловить в постижении, что и является целью джапа. Я не прочитал всю книгу, так что я не знаю, насколько эта цель была осуществлен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кто-то повторяет мантру регулярно, очень часто она начинает повторяться внутри, что означает, что она была принята внутренним существом. В таком случае она является наиболее эффективной.</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ественно, на каком бы имени ни концентрировались, оно будет повторяться. Но призыв к Матери во сне не обязательно бывает повторением — это именно внутреннее существо часто взывает к ней в трудности или при необходимости.</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антры приходят ко многим людям в медитации. Риши говорят в Веде, что они слышали Истину видением и вдохновением, «истину слышащие провидцы», kavayaХ satyaЩrutaХ — Веда есть Щruti, полученная внутренним слухом.</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p>
      <w:pPr>
        <w:pStyle w:val="Normal"/>
        <w:spacing w:lineRule="exact" w:line="240"/>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Normal"/>
        <w:spacing w:lineRule="exact" w:line="240"/>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Normal"/>
        <w:spacing w:lineRule="exact" w:line="240"/>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Normal"/>
        <w:spacing w:lineRule="exact" w:line="240"/>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Normal"/>
        <w:spacing w:lineRule="exact" w:line="240"/>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Normal"/>
        <w:spacing w:lineRule="exact" w:line="240"/>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Normal"/>
        <w:spacing w:lineRule="exact" w:line="240"/>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Normal"/>
        <w:spacing w:lineRule="exact" w:line="240"/>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Normal"/>
        <w:spacing w:lineRule="exact" w:line="240"/>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Normal"/>
        <w:spacing w:lineRule="exact" w:line="240"/>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Normal"/>
        <w:spacing w:lineRule="exact" w:line="240"/>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Normal"/>
        <w:spacing w:lineRule="exact" w:line="240"/>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Heading2"/>
        <w:keepNext w:val="true"/>
        <w:keepLines/>
        <w:spacing w:before="360" w:after="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АЗДЕЛ СЕДЬМОЙ</w:t>
      </w:r>
    </w:p>
    <w:p>
      <w:pPr>
        <w:pStyle w:val="Heading2"/>
        <w:keepNext w:val="true"/>
        <w:keepLines/>
        <w:spacing w:before="360" w:after="720"/>
        <w:jc w:val="center"/>
        <w:rPr>
          <w:rFonts w:ascii="Times New Roman CYR" w:hAnsi="Times New Roman CYR" w:cs="Times New Roman CYR"/>
          <w:b/>
          <w:b/>
          <w:bCs/>
          <w:i/>
          <w:i/>
          <w:iCs/>
          <w:sz w:val="28"/>
          <w:szCs w:val="22"/>
          <w:lang w:val="ru-RU"/>
        </w:rPr>
      </w:pPr>
      <w:r>
        <w:rPr>
          <w:rFonts w:cs="Times New Roman CYR" w:ascii="Times New Roman CYR" w:hAnsi="Times New Roman CYR"/>
          <w:b/>
          <w:bCs/>
          <w:i/>
          <w:iCs/>
          <w:sz w:val="28"/>
          <w:lang w:val="ru-RU"/>
        </w:rPr>
        <w:t>Садхана через любовь и преданность</w:t>
      </w:r>
    </w:p>
    <w:p>
      <w:pPr>
        <w:pStyle w:val="Normal"/>
        <w:spacing w:lineRule="exact" w:line="240"/>
        <w:ind w:firstLine="1701"/>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иносить Божественную Любовь, Красоту и Ананду в мир это, в действительности, венец и суть нашей йоги. Но это всегда представляется невозможным, пока там нет Божественной Истины как поддержки, фундамента и стража— того, что я называю супраменталом — и ее Божественной Силы. Без этого сама Любовь, ослепленная путаницей и смешениями этого нынешнего сознания, может запинаться в своих человеческих сосудах и даже не признаваться, отвергаться или быстро деградировать и теряться в слабости низшей природы человека. Но когда она приходит в божественной истине и силе, Божественная Любовь нисходит сперва как что-то трансцендентальное и универсальное, и из этой трансцендентальности и универсальности она раскрывает себя в индивидуумах в соответствии с Божественной Истиной и Волей, создавая более обширную, более великую, более чистую персональную любовь, чем та, которую сейчас какой-либо человеческий ум или сердце могут себе представить. Это когда кто-то ощутил это нисхождение, может он реально быть инструментом для рождения и деятельности Божественной Любви в мире.</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не знаю точно, что вы подразумеваете под Божественной Любовью, установленной в подсознании. Что за любовь? любовь души к Божеству? или принцип Божественной Любви и Ананды, который является высшей вещью, из того, что может быть достигнуто? Установить последнее в подсознании — это вещь, которая означала бы полную трансформацию всего существа, и это не может быть сделано кроме как в результате супраментального изменения, которое еще очень далеко. Первое может быть установлено даже сейчас в принципе, но сделать его живым и полным во всем существе означало бы полное завершение психической трансформации, а также и то, что духовная уже идет полным ходом.</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Мать говорила вам, не что любовь не является эмоцией, а что Божественная Любовь не является эмоцией, — совершенно иная вещь. Человеческая любовь состоит из эмоций, страсти и желания, — все они являются витальными движениями, поэтому привязаны к ограничениям человеческой витальной природы. Эмоция является превосходной и совершенно необходимой вещью в человеческой природе, вопреки всем изъянам и опасностям, — точно также как и ментальные идеи являются превосходной и совершенно необходимой вещью в своей собственной сфере на человеческой стадии. Но наша цель — пройти за пределы ментальных идей в свет супраментальной Истины, которая существует не идееобразующей [</w:t>
      </w:r>
      <w:r>
        <w:rPr>
          <w:rFonts w:cs="Times New Roman" w:ascii="Times New Roman" w:hAnsi="Times New Roman"/>
          <w:b w:val="false"/>
          <w:bCs w:val="false"/>
          <w:sz w:val="24"/>
          <w:szCs w:val="22"/>
          <w:lang w:val="en-US"/>
        </w:rPr>
        <w:t>ideative</w:t>
      </w:r>
      <w:r>
        <w:rPr>
          <w:rFonts w:cs="Times New Roman" w:ascii="Times New Roman" w:hAnsi="Times New Roman"/>
          <w:b w:val="false"/>
          <w:bCs w:val="false"/>
          <w:sz w:val="24"/>
          <w:szCs w:val="22"/>
        </w:rPr>
        <w:t>] мыслью, а прямым видением и идентичностью. Точно также путь нашей йоги должен идти за пределы эмоции к высотам, глубинам и интенсивности Божественной Любви и там чувствовать через внутреннее психическое сердце неисчерпаемое единство с Божеством, которого спастические прыжки витальной эмоции не могут ни достичь, ни переживать.</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ак супраментальная Истина не является просто сублимацией наших ментальных идей, так и Божественная Любовь не является просто сублимацией человеческих эмоций; это — иное сознание с иным качеством, движением, субстанцией.</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а [Божественная Любовь] существует сама по себе и не зависит от внешнего контакта или внешнего выражения. Выразит ли она себя внешне или как она выразит себя внешне зависит от духовной истины, которая должна быть выражена.</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ожественная Любовь пока еще не может проявиться на физическом плане, при том, каким является человеческое существо, с такой полнотой и свободой, как это было бы в ином случае, но это не делает ее менее близкой или интенсивной, чем человеческая. Она ждет, когда она будет понята и принята, а до той поры дает всю помощь, которую вы может получить, чтобы поднять и расширить вас в сознании, в котором эти трудности больше не будут возможны и эти непонимания не смогут повторяться, — состояние, в котором возможно полное и совершенное объединени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 позвольте мне также сказать, что касается человеческой любви и божественной Любви, я допускаю первое как то, от чего мы можем исходить и достигать второго, интенсифицируя и трансформируя, а не уничтожая человеческую любовь. Божественная Любовь, в моем видении ее, опять же, является не чем-то эфирным, холодным и далеким, а любовью абсолютно интенсивной, сокровенной и полной единства, близости и восторга, использующей всю природу для своего выражения. Безусловно, это — без беспорядка и нарушений нынешней нижней витальной природы, которую она изменит во что-то совершенно теплое, глубокое и интенсивное; но это — не резон, считать, что она утратит все истинное и счастливое в элементах любв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юбовь не может быть холодной — ибо нет такой вещи, как холодная любовь, но любовь, о которой говорит Мать в этом пассаже, является чем-то очень чистым, фиксированным и постоянным; она не вздымается в языках пламени и не опускается при недостатке топлива, а устойчива, всеобъемлюща и самосуществующа как свет солнца. Есть также божественная любовь, которая является персональной, но она не похожа на ординарную персональную человеческую любовь, зависящую от любого ответа персоны — она персональна, но не эгоистична: она идет от реального существа в одном к реальному существу в другом. Но чтобы найти ее, необходимо освобождение от ординарного человеческого способа подходить к ней.</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 сначала о человеческой любви в садхане. Поворот души через любовь к Божеству должен делаться через любовь, которая эссенциально божественна, но поскольку инструментом выражения сперва является человеческая природы, она принимает формы человеческой любви и бхакти. Это только когда сознание углубляется, поднимается и меняется, эта более великая вечная любовь может расти в нем и открыто трансформировать человеческую любовь в божественную. Но в самой человеческой любви есть несколько видов мотивирующих сил. Существует психическая человеческая любовь, которая поднимается глубоко изнутри и является результатом встречи внутреннего существа с тем, что зовет ее к божественной радости и объединению; она, начав осознавать себя, является чем-то продолжающимся, самосуществующим, не зависящим от внешних удовлетворений, не могущая уменьшиться из-за внешних причин, не направленная на себя, не расположенная требовать или торговаться, а отдающая себя просто и спонтанно, не задеваемая и не разрушаемая непониманием, разочарованием, раздором и гневом, а идущая всегда прямо ко внутреннему объединению. Это — психическая любовь, которая ближе всего к божественной и которая поэтому является правильным и лучшим путем любви и бхакти. Но это не означает, что другие части существа, включая витал и физическое, не могут использоваться как средства выражения, или что они не должны участвовать в полной игре и во всем значении любви, даже божественной любви. Наоборот, они являются средствами и могут быть великой частью полного выражения божественной любви, — при условии, что они обладают правильным, а не неправильным движением. В самом витале существует два вида любви, — одна, полная радости, доверия и энергии, щедрая, не торгующаяся, обильная и совершенно абсолютная в своем посвящении, и она родственна психической и вполне может быть ее дополнением и средством выражения божественной любви. Также ни психическая любовь, ни божественная любовь не презирают физические средства выражения, где бы они ни были чистыми, правильными и возможными; она не зависит от этого, она не уменьшается, не бунтует, не гаснет, как свеча, когда ее лишают каких-нибудь из этих средств; но когда она может использовать их, она делает это с радостью и благодарностью. Физические средства могут быть и используются в приближении к божественной любви и поклонению; они не должны допускаться просто как уступка человеческой слабости, в действительности, в психическом подходе нет места для таких вещей. Наоборот, они являются средством приближения к Божеству и получения Света и материализации психического контакта, и пока это делается в правильном духе и они используются для истинной цели, они имеют свое место. Это только если они используются неверно или приближение неправильно, потому что заражено безразличием и инерцией или бунтом, или враждебностью, или каким-то грубым желанием, они теряют свое место и могут иметь противоположный эффект.</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о существует и другая витальная любовь, которая является более обычным путем человеческой натуры, и это — путь эго и желания. Она полна витальной жажды, желания и требования; она продолжает зависеть от удовлетворения ее требований; если она не получает того, чего она жаждет или же воображает, что с нею обходятся не так, как она того заслуживает — ибо она полна вещей надуманных, непонимания, ревности, неверного истолкования — она сразу превращается в горе, оскорбленное или раненное чувство, гнев, беспорядок всех сортов, наконец прекращается и уходит. Любовь этого рода по самой своей природе эфемерна и ненадежна, и она не может быть сделана фундаментом для божественной любви… Именно по этой причине мы против этого низшего витального человеческого способа любить и желаем людям отвергать и устранять эти элементы как можно быстрее из их природы. Любовь должна быть расцветанием радости, объединения, доверия, самоотдачи и Ананды, — но этот витальный способ любить является лишь источником страдания, беспокойства, неприятностей, разочарования и разобщенности. Даже малый элемент ее потрясает основы мира и сменяет движение к Ананде падением к горю, недовольству и Нирананде.</w:t>
      </w:r>
    </w:p>
    <w:p>
      <w:pPr>
        <w:pStyle w:val="Normal"/>
        <w:spacing w:lineRule="exact" w:line="240" w:before="12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юбовь, которая повернута к Божеству, не обязана быть обычным витальным чувством, которое люди называют эту именем; ибо это — не любовь, а только витальное желание, инстинкт присвоения, импульс владеть и монополизировать. Это не только не является божественной Любовью, но этой вещи нельзя позволять подмешиваться ни в малейшей степени к йоге. Истинная любовь к Божеству является самоотдачей, свободной от желания, полной повиновения и сдачи; она не требует, не навязывает условий, не заключает сделок, не потворствует неистовым играм ревности, гордыни или гнева — ибо эти вещи не входят в нее. В ответ Божественная Мать тоже отдает себя, но свободно — и это выражается в том, что дается вам внутренне — ее присутствие в вашем ментальном, вашем витальном, вашем физическом сознании, ее сила, ваяющая вас заново в божественной природе, принимающая все движения вашего существа и направляющая их к совершенству и осуществлению, ее любовь, окутывающая вас и несущая вас в своих руках к Богу. Именно это вы должны стремится чувствовать и этим вы должны стремится обладать во всех своих частях, до сáмого материального, и здесь нет ограничения ни во времени, ни по полноте. Если кто-то истинно стремится и достигает этого, здесь не должно быть места ни для какого иного требования и ни для какого иного разочарованного желания. Если кто-то истинно стремится, он непременно достигнет этого, обретая это все больше и больше по мере того, как очищение продвигается и природа претерпевает необходимую перемену.</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Храните вашу любовь чистой ото всякого эгоистического требования и желания; вы найдете, что вы получаете в ответ всю любовь, которую вы можете снести и абсорбировать.</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ймите также, что Реализация должна идти первой, работа, которая должна быть сделана, не удовлетворение требования и желания. Это только когда Божественное Сознание в супраментальном Свете и Силе уже низошло и трансформировало физическое, другие вещи могут получить заметное место — но и тогда тоже это будет не удовлетворение желания, а осуществление Божественной Истины во всех и каждом и в новой жизни, которая должна выражать ее. В божественной жизни все есть ради Божества, а не ради эг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не нужно, вероятно, добавить одну-две вещи, чтобы избежать неверного понимания. Первое, любовь к Божеству, о которой я говорю, не является только психической любовью; это — любовь всего существа, — включая витал и витально-физическое, — все [части] способны на ту же самоотдачу. Это ошибка, полагать, что если витал любит, это должна быть любовь, которая требует и добивается удовлетворения своего желания; это — ошибка, думать, что либо она должна быть таковой, либо витал, чтобы избежать своих «привязанностей», должен полностью оторваться от объекта своей любви. Витал может быть абсолютен в своей невопрошающей самоотдаче, как и любая другая часть природы; ничего не может быть более щедрого, чем его движение, когда он забывает себя ради Возлюбленного. Витал и физическое, оба, должны отдавать себя истинным путем — путем истинной любви, не эгоистического желания.</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целом, когда люди говорят о витальной близости, они имеют в виду что-то очень внешнее, что нет нужды ломать, поскольку это — обычная вещь в человеческой жизни. Если это — внутренняя витальная близость с Божеством, тогда, конечно, она делает объединение более полным, при условии, что она базируется на психическом.</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витал присоединяется к любви к Божеству, он вносит в нее героизм, энтузиазм, интенсивность, абсолютность, эксклюзивность, дух самопожертвования, тотальную и страстную самоотдачу всей природы. Это именно витальная страсть к Божеству создает духовных героев, победителей или мучеников.</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Я полагаю, «любовь» [</w:t>
      </w:r>
      <w:r>
        <w:rPr>
          <w:rFonts w:cs="Times New Roman" w:ascii="Times New Roman" w:hAnsi="Times New Roman"/>
          <w:b w:val="false"/>
          <w:bCs w:val="false"/>
          <w:sz w:val="24"/>
          <w:szCs w:val="22"/>
          <w:lang w:val="en-US"/>
        </w:rPr>
        <w:t>love</w:t>
      </w:r>
      <w:r>
        <w:rPr>
          <w:rFonts w:cs="Times New Roman" w:ascii="Times New Roman" w:hAnsi="Times New Roman"/>
          <w:b w:val="false"/>
          <w:bCs w:val="false"/>
          <w:sz w:val="24"/>
          <w:szCs w:val="22"/>
        </w:rPr>
        <w:t>] выражает что-то более интенсивное, чем расположенность [</w:t>
      </w:r>
      <w:r>
        <w:rPr>
          <w:rFonts w:cs="Times New Roman" w:ascii="Times New Roman" w:hAnsi="Times New Roman"/>
          <w:b w:val="false"/>
          <w:bCs w:val="false"/>
          <w:sz w:val="24"/>
          <w:szCs w:val="22"/>
          <w:lang w:val="en-US"/>
        </w:rPr>
        <w:t>affection</w:t>
      </w:r>
      <w:r>
        <w:rPr>
          <w:rFonts w:cs="Times New Roman" w:ascii="Times New Roman" w:hAnsi="Times New Roman"/>
          <w:b w:val="false"/>
          <w:bCs w:val="false"/>
          <w:sz w:val="24"/>
          <w:szCs w:val="22"/>
        </w:rPr>
        <w:t>], которая может означать просто, что вам кто-то нравится, или привязанность. Но любовь ли, или расположенность, человеческое чувство всегда базируется на эго или очень смешано с ним, — вот почему оно не может быть чистым. В Упанишаде говорится: «жену любят не ради жены, — или ребенка, или друга и т.д., — а ради Себя любят жену». Это обычно надежду на ответ, на выгоду или пользу того или иного рода или на определенные удовольствия и наслаждения, ментальные, витальные или физические, может дать тот, кого любят. Уберите эти вещи, и эта любовь очень скоро сникнет, уменьшится или исчезнет или превратиться в гнев, претензии, безразличие или даже ненависть. Но там есть также элемент привычки, что-то, что делает присутствие любимого человека своего рода необходимостью, потому что оно всегда имело место раньше, — и это есть нечто столь сильное, что даже несмотря на полную несовместимость характеров, яростный антагонизм, на что-то сродни ненависти, это продолжается, и даже этих бездн разногласия недостаточно, чтобы заставить их разъединится; в других случаях это чувство прохладнее, и спустя какое-то время они привыкают к разлуке или находят замену. Часто имеется, опять же, элемент какого-то рода спонтанной привязанности или сродства — ментальный, витальный или физический, который дает любви бóльшую прочность. Наконец, в любви высшего или глубочайшего рода есть психический элемент, который приходит из глубочайшего сердца и души, своего рода внутреннее объединение или самоотдача или, по крайней мере, стремление к этому, узы или импульс, независимые от внешних условий и элементов, существующие ради самих себя, а не ради какого бы то ни было ментального, витального или физического удовольствия, удовлетворения, интереса или привычки. Но обычно психический элемент в человеческой любви, даже когда он имеет место, настолько смешан, перегружен и скрыт под остальными, что у него мало шансов осуществить себя или достичь своей собственной естественной чистоты и полноты. Поэтому то, что называется любовью, иногда является одной вещью, иногда — другой, чаще всего это бывает путанная смесь, и невозможно дать общий ответ на вопросы, которые вы ставите, что подразумевается под любовью в таком-то и таком-то случае. Это зависит от конкретных лиц и обстоятельств.</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любовь идет к Божеству, в ней еще есть этот ординарный человеческий элемент. Там есть просьба об ответе, и если ответа, похоже, нет, эта любовь может сникнуть; там есть свой интерес, требование к Божеству как дающему все то, чего человеческое существо хочет, и если на эти требования не соглашаются, — abhimАna против Божества, утрата веры, утрата пыла и т.д. и т.п. Но истинная любовь к Божеству по своей фундаментальной природе является любовью не такого рода, а любовью психической или духовной. Психический элемент — это нужда глубочайшего существа в самоотдаче, любви, обожании, объединении, которые полностью удовлетворены могут быть Божеством. Духовный элемент — это нужда существа в контакте, погружении, объединении со своим высочайшим и целым собой и источником бытия, сознания и блаженства, с Божеством. Эти два элемента являются двумя сторонами одной и той же вещи. Ум, витал, физическое могут быть поддержкою и получателями этой любви, но они могут быть таковыми во всей полноте только тогда, когда они переформируются в гармонии со психическими и духовными элементами существа и больше не привносят низших инстинктов эго.</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ачем вам что-то выдающееся? Любовь души является истинной вещью, простой и абсолютной — остальное хорошо, только если оно является средствами манифестации любви души.</w:t>
      </w:r>
    </w:p>
    <w:p>
      <w:pPr>
        <w:pStyle w:val="Normal"/>
        <w:spacing w:lineRule="exact" w:line="240" w:before="6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нешнее существо должно научиться любить психическим образом без эго. Если оно любит эгоистическим витальным образом, тогда оно только множит трудности для себя, для садханы и для Матер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тношение ребенка к матери — это отношения полного, искреннего и простого доверия, любви и зависимост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вы приходите к Божеству, опирайтесь внутренне на Божество и не позволяйте другим вещам задевать вас.</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 что он описывает, является витальным требованием эмоционального самоудовлетворения, выдвигаемым эго; это — Майя. Это — не истинная любовь, ибо истинная любовь ищет объединения и самоотдачи, и именно эту любовь нужно приносить Божеству. Эта же витальная (так называемая) любовь приносит лишь страдание и разочарование; она не приносит счастья; она никогда не получает удовлетворения и, даже если ей даруют что-то, чего она просит, она никогда не удовлетворяется эти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лностью избавиться от этой Майи витального требования можно, если кто-то хочет этого, но эта воля должна быть искренней. Если он искренен в своей воле, он, безусловно, получит помощь и защиту. Он должен сменить свой базис с витального центра на психический.</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ординарная природа витальной любви, быть непродолжительной или, если она пытается продолжаться, быть неудовлетворенной, потому что она является страстью, которую Природа подбросила для временной задачи; она достаточно хороша, поэтому, для временной цели, и ее нормальная тенденция — идти на убыль, когда она успешно сослужила намерению Природы. В человечестве, поскольку человек является более комплексным существом, она призывает на помощь воображение и идеализм, дает чувство пыла, красоты, огня и славы, но все это идет на убыль со временем. Она не может продолжаться, потому что она целиком является заимствованным светом и силой, заимствованными в том смысле, что они являются пойманным отражением чего-то за ее пределами, отражением, не родным для витального посредника, которое воображение использует для своих целей. Более того, в уме и витале не продолжается ничего, все там является потоком. Единственная вещь, которая продолжается, это душа, дух. Поэтому любовь продолжается или удовлетворяется, только если она базируется на душе и духе, если она пускает свои корни там. Но это означает жизнь более не в витале, а в душе и дух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италу трудно отказаться, потому что витал управляем не резоном или знанием, а инстинктом, импульсом и желанием удовольствия. Он отступает, потому что разочарован, потому что понял, что разочарование будет постоянно повторятся, но он не понимает, что вообще все это дело является чарами, а если и понимает, то ропщет, что это обстоит таким образом. Там, где вайрагья саттвична, рождена не от разочарования, а от чувства, что должна быть достигнута более великая и более истинная вещь, эта трудность не встает. Однако витал может учится на опыте, может научиться отворачиваться от своих сожалений о красоте блуждающих огоньков. Его вайрагья может стать саттвичной и бесповоротной.</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аковы бы ни были чары витальной любви, раз они спадают и кто-то проходит к более высокому уровню, нужно видеть, что она была не той великой вещью, которую себе представляли. Сохранять эту преувеличенную оценку ее, значит удерживать сознание от стремления к более великой вещи, с которой эта ни на миг сравниться не может. Если кто-то сохраняет подобное преувеличенное чувство к низшему прошлому, это затруднит развитие всей личности для более высокого будущего. Это, в действительности, не желание Матери, что никто не должен оглядываться в духе полного энтузиазма превознесения прежней витальной любви. Она, действительно, «столь мала» во всякой истинной оценке вещей. Это — вовсе не вопрос сравнения или превозношения витальной страсти одного над витальной страстью другого. Все это вообще должно уменьшаться в своих пропорциях и отступать в тенистых конструкциях прошлого, которые больше не имеют значени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аша трудность в том, что витал еще не достиг секрета самосуществующей Ананды любви, собственной чистой истины Ананды любви, внутренней красоты ее любви ради любви, секрета живущего внутри экстаза; он еще не верит, что такая вещь существует. Но он продвигается к этому, и это чувство, вероятно, является стадией — нащупывание более чистой витальной эмоции на пути к самой чистой изо всех, которая едина с Божество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ожественная Любовь не такая, как человеческая, она глубока, широка и безмолвна; нужно стать спокойным и широким, чтобы осознавать ее и отвечать на нее. Он должен сделать это всей своей целью, сдаться так, чтобы он мог стать сосудом и инструментом, оставляя Божественной Мудрости и Любви наполнять его тем, что нужно. Пусть он также зафиксирует в своем уме не настаивать на том, что за определенное время он должен совершить прогресс, развиться, достичь реализации; какое бы время на это ни потребовалось, он должен быть готов ждать и упорствовать, и делать всю свою жизнь стремлением, и раскрываться только одному, Божеству. Отдавать себя — вот секрет садханы, не требовать и не приобретать. Чем больше кто-то отдает себя, тем больше возрастает способность получать. Но для этого всякое нетерпение и бунт должны уйти; все внушения, что это не может быть достигнуто, что он не получит помощи, что его не любят, что остается только уйти, оставить жизнь или духовное усилие должны отвергатьс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любовь абсолютная и полная и никогда никакое витальное требование не присоединяется к ней, тогда внушения или бунт не могут прийт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ожно любить божественно только став божественным в природе; нет другого пути.</w:t>
      </w:r>
    </w:p>
    <w:p>
      <w:pPr>
        <w:pStyle w:val="Normal"/>
        <w:spacing w:lineRule="exact" w:line="240" w:before="240" w:after="240"/>
        <w:jc w:val="center"/>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юбви достаточно ее самой — она не нуждается в поддержке шор. В этом она подобна вере и любой другой божественной сил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еловеческая любовь по большей части является витальной и физической с ментальной поддержкой — она может принимать неэгоистичную, благородную и чистую форму и выражение, только если ее касается психическое. Это правда, как вы говорите, что она чаще всего является смесью неведения, привязанности, страсти и желания. Но какой бы она ни была, тот, кто хочет достичь Божества, не должен обременять себя человеческой любовью и привязанностями, ибо они образуют множество оков и стесняют его шаги, поворачивают его, кроме того, от концентрации его эмоций на одном верховном объекте любв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ь такая вещь, как психическая любовь, чистая, без требований, искренняя в самоотдаче, но обычно она не остается в чистом виде в привязанностях человеческих существ друг к другу. Нужно быть также осторожным, провозглашая психическую любовь, когда делают садхану, — ибо это чаще всего является плащом и оправданием для уступки витальному влечению или привязанност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ниверсальная любовь является любовью духовной, основанной на чувстве Одного и Божества всюду и на изменении персонального сознания на широкое универсальное сознание, свободное от привязанности и неведен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ожественная Любовь бывает двух видов — божественная Любовь к творению и душам, которые являются частью его, и любовь ищущего, любовь к Божественному Возлюбленному; она имеет и персональный, и имперсональный элемент, но ее персональный элемент свободен от всех низших элементов или рабства у витальных и физических инстинктов.</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сихическая любовь чиста и полна самоотдачи без эгоистических требований, но она является человеческой и может заблуждаться и страдать. Божественная Любовь есть что-то гораздо более обширное и глубокое и полное света и Ананды.</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юбовь Божества — это та, которая приходит свыше, пролитая из Божественного Единства и его Ананды на существо — психическая любовь является формой, которую божественная любовь принимает в человеческом существе в соответствии с нуждами и возможностями человеческого сознан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юбовь и радость души приходят изнутри из психического существа. То, что приходит сверху, — это Ананда верхнего сознания.</w:t>
      </w:r>
    </w:p>
    <w:p>
      <w:pPr>
        <w:pStyle w:val="Normal"/>
        <w:spacing w:lineRule="exact" w:line="240" w:before="18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любовь психична по своим мотивам, она всегда приносит чувство единства или, по крайней мере, внутренней сокровенной близости. Божественная Любовь базируется на единстве, и психическая происходит от Божественной Любви.</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психическое объединяется с Божеством, оно не может быть обособленным. Обособление является не-объединением. Психическая реализация есть реализация различия в единстве (часть и целое); она не является реализацией растворения подобно капле воды в море — ибо тогда нет любви, преданность невозможна, если только это — не любовь к себе и не преданность себе самому.</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юди неизбежно разобщены индивидуализацией их природы и могут только устанавливать контакты. В психическом существе обретают чувство единства через психическую симпатию, но не объединения, ибо психическое является индивидуальной душой и должна объединиться с Божеством, прежде чем через Божество она сможет объединиться с другими. В духовной реализации есть две совершенно противоположные формы — одна, в которой отступают ото всех внешних вещей, включая всех материальных существ в мире, чтобы погрузиться в Божество, и вторая, в которой чувствуют Себя или Божество во всех и через эту реализацию достигают универсального единств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юбовь, которая принадлежит духовным планам, иного рода — психическое обладает своей собственной более персональной любовью, бхакти, сдачей. Любовь в верхнем, или духовном, разуме более универсальна и имперсональна. Обе должны идти вместе, чтобы образовать высшую божественную любовь.</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ниверсальная любовь всегда универсальна — психическая любовь может индивидуализировать себя.</w:t>
      </w:r>
    </w:p>
    <w:p>
      <w:pPr>
        <w:pStyle w:val="Normal"/>
        <w:spacing w:lineRule="exact" w:line="240" w:before="240" w:after="60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смическая любовь зависит от реализации единства себя со всеми. Психическая любовь или чувство ко всем может существовать без этой реализации.</w:t>
      </w:r>
    </w:p>
    <w:p>
      <w:pPr>
        <w:pStyle w:val="Normal"/>
        <w:spacing w:lineRule="exact" w:line="240" w:before="14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нтуитивный разум или надразум больше открыты истине Божественной любви и более способны на универсализацию любви, чем обычно способен разум, — любовь там также и более спокойна в своей интенсивности, менее связана эго, чем в ментальных частях. Но разум тоже может приблизиться к их качеству любви, если любовь в нем становится все более психической и духовной.</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не вполне понимаю вопроса X. Имеет ли он в виду, что можно начать осознавать Любовь Божества ко всем созданиям прежде, чем кто-то сам будет наполнен универсальной любовью к другим? Если имеется в виду это, тогда, безусловно, кто-то может начать осознавать Любовь Божества прежде, чем он сам будет иметь универсальную любовь — он начинает осознавать ее благодаря контакту с Божеством в себе. Естественно, осознание ее должно вести к развитию универсальной любви ко всем. Но если он имеет в виду любовь, которая является божественной, не испорченную нижними движениями, тогда это правда, что пока не пришли мир, чистота, свобода от эго, широта, свет универсального сознания, которые являются базисом универсальной любви, тогда трудно иметь любовь, которая свободна ото всех дефектов, ограничений, примесей ординарной человеческой любви. Чем больше кто-то обладает универсальностью, тем больше он тяготеет к тому, чтобы быть свободным от этих вещей.</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 xml:space="preserve">Единство со всеми в своем базисе есть что-то самосуществующее и довольствующееся собой, что </w:t>
      </w:r>
      <w:r>
        <w:rPr>
          <w:rFonts w:cs="Times New Roman" w:ascii="Times New Roman" w:hAnsi="Times New Roman"/>
          <w:b w:val="false"/>
          <w:bCs w:val="false"/>
          <w:i/>
          <w:iCs/>
          <w:sz w:val="24"/>
          <w:szCs w:val="22"/>
        </w:rPr>
        <w:t>не нуждается</w:t>
      </w:r>
      <w:r>
        <w:rPr>
          <w:rFonts w:cs="Times New Roman" w:ascii="Times New Roman" w:hAnsi="Times New Roman"/>
          <w:b w:val="false"/>
          <w:bCs w:val="false"/>
          <w:sz w:val="24"/>
          <w:szCs w:val="22"/>
        </w:rPr>
        <w:t xml:space="preserve"> в выражении. Когда оно выражает себя как любовь, это что-то широкое и универсальное, незадеваемое и твердое, когда оно интенсивно. Это — базис космического единства. Есть также поверхностное космическое сознание, которое осознает игру космических сил — здесь может подняться все, секс тоже. Именно эта часть нуждается в совершенной психизации, в противном случае вы не можете владеть, вмещать и иметь дело с ним надлежащим образом.</w:t>
      </w:r>
    </w:p>
    <w:p>
      <w:pPr>
        <w:pStyle w:val="Normal"/>
        <w:spacing w:lineRule="exact" w:line="240" w:before="12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еализация в уме Одного приносит или должна приносить определенную свободу в ум, но витал и тело под влиянием его импульса могут продолжать обычные движения — ибо они в своей деятельности зависят от ума только отчасти. Они могут даже унести его, haranti prasabham manaХ, или они могут действовать вопреки резонам ума или его осуждению. «Я вижу лучшее и одобряю его, но следую худшему», как римский поэт выражает это — на языке Гиты, anicchannapi balАdiva niyojitaХ. Поэтому необходимо, чтобы реализация со своим миром и силой чистоты приходила вниз конкретно в витал и само физическое так, что когда витальные движения ни попытались подняться, они встречались бы с нею и теряли бы способность подниматься из-за ее автоматического давлени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ка все сознание не очистится от сомнительного вещества и реализация единства не утвердится в верховной чистоте, выражение любви-ко-всем нежелательно. Только когда ее держат в себе, она становится реальной частью природы, установленной и очищенной присоединением к ней других реализаций, которым еще только предстоит прийти. В настоящем она является только первым касанием и рассеивать ее выражением было бы очень неблагоразумно. Секс и витал легко могут стать активными — я знаю случаи с очень хорошими йогинами… в которых viЩvaprema стала viЩvakАma, все-любовь стала все-похотью. Это случалось со многими в Европе и на Востоке. Даже независимо от этого всегда лучше давать выкристаллизоваться или утвердиться, чем выбрасывать и рассеивать. Когда садхана прогрессирует и знание свыше приходит осветить и ведет любовь, тогда это — иное дело. Моя настойчивость на отвергании всех нетрансформированных витальных движений основана на опыте, моем и других, и на опыте прошлых йог, таких как вайшнавистское движение Чайтаньи (не говоря о Буддийской Сахаджа дхарма), которые закончились большой деформацией. Широкое движение, такое как движение все-любви, может иметь место, только когда почва Природы надежно подготовлена для него. У меня нет возражение на ваши встречи с другими, но только под постоянной охраной и контролем со стороны бдительного ума и вол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нимания не достаточно, чтобы трансформировать природу. PaЩyataХ на духовном языке означает не только понимание. Понимание принадлежит уму, а ментальной перцепции не достаточно — необходима субстанциональная и динамичная реализация во всем существе. В противном случае может случиться одно из трех. 1) Ум постигает единство, но витал это не задевает, он продолжает свои импульсы, ибо витал управляется не мыслью или резоном, а склонностью, импульсом, силой желания — он использует резон только как +оправдание для своих склонностей. Или же витал может сказать: «Все есть одно, так что неважно, что я делаю. Почему я не могу искать единства с другими по-своему?» 2) Если ум имеет реализацию, но витал не участвует в ней или даже искажает ее, тогда витал тоже может настаивать на своем пути или даже уносить ум с собой. Как говорит Гита, чувства (витал) уносят разум даже видящего мудреца, как ветер уносит корабль по штормящему морю. 3) Внутреннее существо может иметь интенсивную реализацию и жить в единстве, покое, мире, но низшие части внешнего существа могут чувствовать реакции желания и т.д. В этом случае реакции более поверхностны; но и в таком случае отвергание необходимо, пока они не исчезнут. Когда все существо живет в прочной реализации покоя, мира, свободы, единства, тогда желания спадают и необходимость в отвергании исчезает, потому что отвергать больше нéчег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ентальная реализация [одного себя] не приносит этих результатов [свободы от moha и Щoka], духовная — приносит. В Ведантическом переживании «видение» означает также и становление [видимым], видящий является этой одной самостью, идентифицируется, — вся деятельность Природы видится им движением на этой одной самости, которая сама не задевается им. Поэтому здесь нет ни moha, ни Щoka. Это — когда кто-то может сохранять переживание и когда оно полное. Но даже если кто-то имеет это переживание только как что-то внутри, в то время как движения витала продолжаются на поверхности, все же эти движения ощущаются как внешние и поверхностные, не принадлежащие в действительности ему самому — сам внутри остается незадеваемым, спокойным, безгорестным, исполненным мира. Если витал тоже трансформирован в это сознание, тогда даже на поверхности горе становится невозможным.</w:t>
      </w:r>
    </w:p>
    <w:p>
      <w:pPr>
        <w:pStyle w:val="Normal"/>
        <w:spacing w:lineRule="exact" w:line="240" w:before="240" w:after="240"/>
        <w:jc w:val="center"/>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i/>
          <w:iCs/>
          <w:sz w:val="24"/>
          <w:szCs w:val="22"/>
        </w:rPr>
        <w:t>Динамическая</w:t>
      </w:r>
      <w:r>
        <w:rPr>
          <w:rFonts w:cs="Times New Roman" w:ascii="Times New Roman" w:hAnsi="Times New Roman"/>
          <w:b w:val="false"/>
          <w:bCs w:val="false"/>
          <w:sz w:val="24"/>
          <w:szCs w:val="22"/>
        </w:rPr>
        <w:t xml:space="preserve"> Любовь не может нисходить равно на всех — это создало бы хаотичное нарушение из-за неподготовленности большинства. Это только статичная неизменная Любовь может исходить равно на всех — то, что приходит в спокойное свидетельство сердца, то, что соответствует спокойной широте ума, в котором есть ровное отношение ко всему и бесконечный мир.</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ожно говорить со всеми, если нет причины не делать этого. Единство со всеми есть внутренняя реализация, но это не обязательно вызывает одинаковое обхождение со всеми… Это — старая история о hАthi brahman и mАhout brahman. Есть фундаментальная реализация и есть различия Лилы — учитываться должны то и друго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витальное стремление излить себя с подспудной идеей о получении в ответ при взаимообмене. Сознание единства есть нечто позади всей жизни, и все формы привязанности приходят, без сомнения, из него, но не сознательно, и они меняются, смешиваются, искажаются, когда витал принимает деятельность силы Любви, чью подлинную и божественную природу он не осознает.</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именно то, что X пытался сделать — выразить любовь в отношении той или иной персоны. Но универсальная любовь не является персональной — она должна держаться внутри как состояние сознания, которое будет производить тот или иной эффект в соответствии с Божественной Волей или использоваться этой Волей, если необходимо; но бросаться выражать ее ради своего персонального удовлетворения или удовлетворения других — значит только портить и терять е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ежде, когда бы раскрытие сердца ни приходило, вы начинали ассоциировать его с витальным наслаждением и поворачивали его на других вместо поворота любви на Божество и сохранения ее эссенциальной чистоты — так и верхнее сознание, когда оно приходило вниз, рассеивалось в ментальных движениях. На это раз они оба приходили в более чистой форме, но опасность того, что ментальные и витальные силы захватят их, еще остается, и в таком случае они, похоже, остановятся или прервутся. Поэтому вы должны быть внимательными, чтобы не допустить ментального отклонения на этот раз.</w:t>
      </w:r>
    </w:p>
    <w:p>
      <w:pPr>
        <w:pStyle w:val="Normal"/>
        <w:spacing w:lineRule="exact" w:line="240" w:before="6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слышал о Мак-Таггарте как философе, но совершенно незнаком с его мыслью и его работами, поэтому я немного затрудняюсь отвечать вам с какой-либо определенностью. Изолированные мысли и предложения легко могут быть неверно поняты, если они не читаются на заднем фоне образа видения вещей философа в целом. Также, всегда есть различие в точке зрения и подходе между духовным искателем и мистиком, который (иногда) занимается философией, и интеллектуальным мыслителем, который (иногда или отчасти) склонен к мистике. Один стартует с духовного или мистического переживания или, по крайней мере, с интуитивного постижения, и старается выразить его и его связь с другой духовной или интуитивной истиной неадекватным и слишком абстрактным языком разума; он смотрит за пределы мысли и выражения в поисках какого-то духовного или интуитивного переживания, на которые те могут указывать, и, если он их не находит, он склонен считать эту мысль, как бы интеллектуальна она ни была прекрасна, или ее выражение, как бы ни было оно интеллектуально многозначительно, чем-то несубстанциональным, поскольку они лишены духовной субстанции. Интеллектуальный мыслитель стартует от идей и ментализированных чувств, и других ментальных или внешних феноменов и старается достигнуть эссенциальной истины в них или за ними; в целом, он останавливается на ментальной абстракции или лишь на производной ментальной реализации чего-то, что по своей природе не является ментальным. Но если в нем где-то есть подлинный мистик, он иногда будет проходить дальше, по крайней мере к вспышкам и проблескам. Не давление ли этого подхода (я имею в виду неадекватность метода интеллектуальной философии, ее привязанность к слову и идее, тогда как для полного мистика слово и идея являются лишь полезными символами или многозначительными вспышками света) удерживает Мак-Таггарта, как оно удерживает многих, от раскрытия мистика в нем? Если обозреватель прав, именно поэтому он абстрактен и сух, тогда как то, что прекрасно, и то, что затрагивает в его мысли, может быть каким-то светом, который пробивается, вопреки неадекватности средств выражения, на которое философское мышление приговаривает нас. Как бы то ни было, вынужденный сделать это достаточно длинное предисловие, я постараюсь рассмотреть цитируемые предложения или ваши резюме, изложенные в письме.</w:t>
      </w:r>
    </w:p>
    <w:p>
      <w:pPr>
        <w:pStyle w:val="Normal"/>
        <w:spacing w:lineRule="exact" w:line="240"/>
        <w:ind w:firstLine="567"/>
        <w:jc w:val="both"/>
        <w:rPr/>
      </w:pPr>
      <w:r>
        <w:rPr>
          <w:rFonts w:cs="Times New Roman" w:ascii="Times New Roman" w:hAnsi="Times New Roman"/>
          <w:b w:val="false"/>
          <w:bCs w:val="false"/>
          <w:sz w:val="24"/>
          <w:szCs w:val="22"/>
        </w:rPr>
        <w:t>«</w:t>
      </w:r>
      <w:r>
        <w:rPr>
          <w:rFonts w:cs="Times New Roman" w:ascii="Times New Roman" w:hAnsi="Times New Roman"/>
          <w:b w:val="false"/>
          <w:bCs w:val="false"/>
          <w:i/>
          <w:iCs/>
          <w:sz w:val="24"/>
          <w:szCs w:val="22"/>
        </w:rPr>
        <w:t>Любовь является главным делом самостей в абсолютной реальности</w:t>
      </w:r>
      <w:r>
        <w:rPr>
          <w:rFonts w:cs="Times New Roman" w:ascii="Times New Roman" w:hAnsi="Times New Roman"/>
          <w:b w:val="false"/>
          <w:bCs w:val="false"/>
          <w:sz w:val="24"/>
          <w:szCs w:val="22"/>
        </w:rPr>
        <w:t>»: Это представляется мне немного чрезмерным. Если бы вместо «главным делом» было сказано «эссенциальной способностью», это могло бы пройти. Сам бы я сказал, что блаженство и единство являются эссенциальным условием абсолютной реальности, и любовь как самая характерная динамичная сила блаженства и единства должна поддерживать фундаментально и окрашивать их активности; но сами активности могут быть и не одного главного вида, а разнообразными по своему характеру.</w:t>
      </w:r>
    </w:p>
    <w:p>
      <w:pPr>
        <w:pStyle w:val="Normal"/>
        <w:spacing w:lineRule="exact" w:line="240"/>
        <w:ind w:firstLine="567"/>
        <w:jc w:val="both"/>
        <w:rPr/>
      </w:pPr>
      <w:r>
        <w:rPr>
          <w:rFonts w:cs="Times New Roman" w:ascii="Times New Roman" w:hAnsi="Times New Roman"/>
          <w:b w:val="false"/>
          <w:bCs w:val="false"/>
          <w:i/>
          <w:iCs/>
          <w:sz w:val="24"/>
          <w:szCs w:val="22"/>
        </w:rPr>
        <w:t>Благожелательность и симпатия</w:t>
      </w:r>
      <w:r>
        <w:rPr>
          <w:rFonts w:cs="Times New Roman" w:ascii="Times New Roman" w:hAnsi="Times New Roman"/>
          <w:b w:val="false"/>
          <w:bCs w:val="false"/>
          <w:sz w:val="24"/>
          <w:szCs w:val="22"/>
        </w:rPr>
        <w:t>: В ментальном переживании благосклонность и симпатию следует отличать от любви; но мне кажется, что за пределами разделяющего ума, где начинается истинное чувство единства, они становятся в высшей интенсивности их движения характерными качествами любви. Благожелательность становится интенсивным принуждением, навязываемым любовью, искать всегда блага любимому, симпатия становится чувством, идущим из любви, держать в себе, принимать участие и принимать как свое собственное существование все движения любимого и все, что интересует его.</w:t>
      </w:r>
    </w:p>
    <w:p>
      <w:pPr>
        <w:pStyle w:val="Normal"/>
        <w:spacing w:lineRule="exact" w:line="240"/>
        <w:ind w:firstLine="567"/>
        <w:jc w:val="both"/>
        <w:rPr/>
      </w:pPr>
      <w:r>
        <w:rPr>
          <w:rFonts w:cs="Times New Roman" w:ascii="Times New Roman" w:hAnsi="Times New Roman"/>
          <w:b w:val="false"/>
          <w:bCs w:val="false"/>
          <w:sz w:val="24"/>
          <w:szCs w:val="22"/>
        </w:rPr>
        <w:t>«</w:t>
      </w:r>
      <w:r>
        <w:rPr>
          <w:rFonts w:cs="Times New Roman" w:ascii="Times New Roman" w:hAnsi="Times New Roman"/>
          <w:b w:val="false"/>
          <w:bCs w:val="false"/>
          <w:i/>
          <w:iCs/>
          <w:sz w:val="24"/>
          <w:szCs w:val="22"/>
        </w:rPr>
        <w:t>Любовь аутентична и оправдывает себя полностью, велик ли, или тривиален объект, вызвавший ее</w:t>
      </w:r>
      <w:r>
        <w:rPr>
          <w:rFonts w:cs="Times New Roman" w:ascii="Times New Roman" w:hAnsi="Times New Roman"/>
          <w:b w:val="false"/>
          <w:bCs w:val="false"/>
          <w:sz w:val="24"/>
          <w:szCs w:val="22"/>
        </w:rPr>
        <w:t>»: В человеческой практике это часто бывает не так; ибо там удел любви и ее оправдание как правило (не всегда) в очень большой степени зависят от природы причины или объекта любви. Ибо если объект любви тривиален, в смысле неадекватности его как инструмента для динамичной реализации чувства единства, которое Мак-Таггарт называет сутью любви, тогда любовь встретит помеху своему осуществлению. Если, конечно, она не удовольствуется существованием, излиянием себя своим собственным фундаментальным путем на возлюбленного без ожидания чего-либо в ответ на свое расточительство, какого-либо взаимного объединения. Все же, это заявление о любви в ее сути может быть истинным: но тогда это было бы указанием на тот факт, что Любовь в своем источнике является самосуществующей силой, абсолютной, трансцендентальной (как я формулирую это), которая не зависит от объектов — она зависит только от себя или только от Божества; ибо она является самосуществующей силой Божества. Если бы она не была самосуществующей, она вряд ли была бы независима от природы или от реакций ее объектов. Именно это я отчасти и имею в виду, когда говорю о трансцендентальной Любви — хотя это — лишь один аспект ее трансцендентальности. Эта самосуществующая трансцендентальная Любовь, простирающаяся на всех, поворачивающаяся ко всему, чтобы вобрать, обнять, объединиться, помочь, поднять к любви, блаженству и единству, становится космической божественной Любовью; интенсивно фиксируя себя на том или ином, чтобы найти себя, чтобы достигнуть динамичного объединения или достигнуть здесь объединения души с Божеством, она становится индивидуальной божественной Любовью. Но здесь, к несчастью, есть ее уменьшение в человеческом уме, человеческом витале, человеческом физическом; здесь божественная суть Любви легко оказывается смешанной с подделками, становится тусклой, скрытой или утрачивается в искривленных движениях, рожденных от разделения и неведения.</w:t>
      </w:r>
    </w:p>
    <w:p>
      <w:pPr>
        <w:pStyle w:val="Normal"/>
        <w:spacing w:lineRule="exact" w:line="240"/>
        <w:ind w:firstLine="567"/>
        <w:jc w:val="both"/>
        <w:rPr/>
      </w:pPr>
      <w:r>
        <w:rPr>
          <w:rFonts w:cs="Times New Roman" w:ascii="Times New Roman" w:hAnsi="Times New Roman"/>
          <w:b w:val="false"/>
          <w:bCs w:val="false"/>
          <w:i/>
          <w:iCs/>
          <w:sz w:val="24"/>
          <w:szCs w:val="22"/>
        </w:rPr>
        <w:t>Любовь и чувство собственного достоинства</w:t>
      </w:r>
      <w:r>
        <w:rPr>
          <w:rFonts w:cs="Times New Roman" w:ascii="Times New Roman" w:hAnsi="Times New Roman"/>
          <w:b w:val="false"/>
          <w:bCs w:val="false"/>
          <w:sz w:val="24"/>
          <w:szCs w:val="22"/>
        </w:rPr>
        <w:t>: Это звучит очень высоко, но тоже, скорее, сухо; эта «эмоция» в любящем выглядит не очень эмоциональной, она является силлогизмом, торчащим своей вершиной высоко над потоком всех эмоциональных импульсов. Чувство собственного достоинства в этом смысле или в более глубоком смысле может идти из Любви, но равно она может идти от участия в Знании, в Силе или чем-то еще, что ощущают высшим благом или даже сутью Высшего. Но страсть любви, обожание любви может вполне принести совершенно иную, даже противоположную эмоцию. Особенно в любви к Божеству или к тому, кого чувствуют божественным, Бхакта чувствует интенсивное преклонение перед Возлюбленным, ощущает что-то от необъятного величия, красоты или ценности, и в отношении себя у него создается сильное впечатление своей собственной относительной никчемности и страстное желание вырасти в подобие того, кого он обожает. Что очень часто приходит с приливом Любви, это экзальтация, чувство возвеличивания внутри, новых сил и света или прекрасных возможностей в своей природе, или интенсификации природы; но это не является собственно чувством собственного достоинства. Возможно более глубокое чувство собственного достоинства, подлинная эмоция, чувство ценности и даже святости души, даже ума, жизни и тела как подношения или себя как храма для внутреннего присутствия Возлюбленног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и реакции тесно связаны с тем фактом, что Любовь, когда она стóит своего названия, всегда ищет объединения, единства, но также в своем секретном фундаменте она является стремлением, даже если иногда лишь смутным и идущим ощупью, к Божеству. Любовь в своих глубинах является контактом Божественной Возможности или Реальности в себе с Божественной Возможностью или Реальностью в любимом. Это неспособность утвердить или сохранить этот характер делает человеческую любовь либо преходящей, либо не достигающей своего полного значения, либо осужденной утонуть в менее экзальтированном движении, уменьшенном до способностей человеческой восприимчивости. Но когда Мак-Таггарт приносит в своем спасительном пункте: «Когда я люблю, я вижу другого не тем, чем он является сейчас (и, следовательно, чем он реально не является), а тем, чем он является реально (то есть, чем он будет)». Остальная часть, что «все его недостатки так или иначе представляются бесконечно хорошими — по крайней мере для его друзей», мне представляется слишком ментальной, чтобы извлечь из нее что-нибудь достаточно определенное с точки зрения духовных внутренних ценностей. Но и цитируемая формула не слишком ясна. Она означает, я полагаю, нечто подобное различию, которое Вивекананда проводил между внешним Человеком и реальным Человеком; или она совпадает с точкой зрения одного из ранних учителей Веданты, Яджнявалкьи: «Не ради жены жена дорога (или друг, потому что жена — лишь первая в списке), а ради Себя (более великого Себя, духа внутри) она дорога». Но Яджнявалкья, искатель Одного (не множественного) Абсолюта, не принял бы содержания фразы Мак-Таггарта; он бы сказал, что нужно пройти дольше и искать в конечном итоге Себя не в жене или друге, — хотя в течении какого-то времени даже и там, — а в своем собственном самосуществовании. В любом случае, здесь, похоже, имеется открытое признание, что это не человеческое существо (каким оно является сейчас), а Божество или часть Божества внутри (зовите ее Богом, если угодно, или зовите ее Абсолютом), является объектом любви. Но мистик не удовольствовался бы, как Мак-Таггарт, этим «будет», — он не согласился бы любить конченое во имя нереализованного Бесконечного. Он бы настаивал на достижении полной реализации, на нахождении Божества в Нем Самом или на Божественной Манифестации; он не оставался бы удовлетворенным Божеством, не осознающим себя, непроявленным или еще как только отдаленно in posse.</w:t>
      </w:r>
    </w:p>
    <w:p>
      <w:pPr>
        <w:pStyle w:val="Normal"/>
        <w:spacing w:lineRule="exact" w:line="240"/>
        <w:ind w:firstLine="567"/>
        <w:jc w:val="both"/>
        <w:rPr/>
      </w:pPr>
      <w:r>
        <w:rPr>
          <w:rFonts w:cs="Times New Roman" w:ascii="Times New Roman" w:hAnsi="Times New Roman"/>
          <w:b w:val="false"/>
          <w:bCs w:val="false"/>
          <w:sz w:val="24"/>
          <w:szCs w:val="22"/>
        </w:rPr>
        <w:t xml:space="preserve">Параллели с Ишта Деватой, которую вы усматриваете здесь, здесь нет; ибо Ишта Девата, на котором ищущий концентрируется, является </w:t>
      </w:r>
      <w:r>
        <w:rPr>
          <w:rFonts w:cs="Times New Roman" w:ascii="Times New Roman" w:hAnsi="Times New Roman"/>
          <w:b w:val="false"/>
          <w:bCs w:val="false"/>
          <w:i/>
          <w:iCs/>
          <w:sz w:val="24"/>
          <w:szCs w:val="22"/>
        </w:rPr>
        <w:t>сознательной</w:t>
      </w:r>
      <w:r>
        <w:rPr>
          <w:rFonts w:cs="Times New Roman" w:ascii="Times New Roman" w:hAnsi="Times New Roman"/>
          <w:b w:val="false"/>
          <w:bCs w:val="false"/>
          <w:sz w:val="24"/>
          <w:szCs w:val="22"/>
        </w:rPr>
        <w:t xml:space="preserve"> Персональностью Божества, отвечающей нуждам его собственной персональности и показывающей ему в репрезентативном образе то, чем Божестве является или, по крайней мере, указующей ему через себя на Абсолют. С другой стороны, когда я говорю о самопогружении Божественной Силы в проявление своей энергии, я стараюсь объяснить возможность в Божественной Космической манифестации этой внешне несознательной Материи. Я говорил, что фронтальное движение там было чем-то от Божества, что бросило себя в материальные формы с такой концентрацией, что оно стало движением и формой, которые создает движение Силы, и оставило все, что не было ими, позади себя, — точно так же, хотя и в гораздо большей степени и более перманентно, как человек может сконцентрироваться и забыть свое собственное существование в том, что он делает, видит или создает. В самом человеке, который не является несознательным, это проявляется иным образом; его фронтальное существо не осознает то, что находится позади поверхностной персональности и деятельности, как часть существа актера, которая становится персонажем и полностью забывает другого более постоянного себя позади актера. Но в любом случае здесь есть более обширная самость позади, «Сознательный в вещах несознательных», которая осознает и себя, и самозабывшую фронтальную форму, видимую как творение. Признает ли Мак-Таггарт это сознательное Божество внутри? Он умаляет значение этого Абсолюта или Реального Себя, который, как он все же видит, есть внутри нереальной или менее реальной видимости. Его отрицание Божества идет от настойчивости его ума и витального темперамента на друге таком, как он есть, даже когда его более высокий ум старается избежать этого идеей о том, чем его друг должен быть; в противном случае трудно понять огромное преувеличение его тезиса, что любовь к друзьям является </w:t>
      </w:r>
      <w:r>
        <w:rPr>
          <w:rFonts w:cs="Times New Roman" w:ascii="Times New Roman" w:hAnsi="Times New Roman"/>
          <w:b w:val="false"/>
          <w:bCs w:val="false"/>
          <w:i/>
          <w:iCs/>
          <w:sz w:val="24"/>
          <w:szCs w:val="22"/>
        </w:rPr>
        <w:t>единственно</w:t>
      </w:r>
      <w:r>
        <w:rPr>
          <w:rFonts w:cs="Times New Roman" w:ascii="Times New Roman" w:hAnsi="Times New Roman"/>
          <w:b w:val="false"/>
          <w:bCs w:val="false"/>
          <w:sz w:val="24"/>
          <w:szCs w:val="22"/>
        </w:rPr>
        <w:t xml:space="preserve"> реальной вещью в жизни и его нежелание дать Богу шанс, чтобы это не отодвинуло друга и не оставило на его месте Божество.</w:t>
      </w:r>
    </w:p>
    <w:p>
      <w:pPr>
        <w:pStyle w:val="Normal"/>
        <w:spacing w:lineRule="exact" w:line="240"/>
        <w:ind w:firstLine="567"/>
        <w:jc w:val="both"/>
        <w:rPr/>
      </w:pPr>
      <w:r>
        <w:rPr>
          <w:rFonts w:cs="Times New Roman" w:ascii="Times New Roman" w:hAnsi="Times New Roman"/>
          <w:b w:val="false"/>
          <w:bCs w:val="false"/>
          <w:sz w:val="24"/>
          <w:szCs w:val="22"/>
        </w:rPr>
        <w:t xml:space="preserve">Я не вполне улавливаю, в чем состоит его концепция Абсолюта. Как можно говорить, что общество (?) разнящихся самостей коллективно является Абсолютом? Если под этим подразумевается, что там, где есть объединение сознательных освобожденных самостей, там есть присутствие Божества и возможна определенная манифестация, тогда это понятно. Или, если под обществом подразумевается только то, что сумма или тотальность всех отличных самостей является Божеством и что эти отличные индивидуальные самости являются частями Божества, это было бы вразумительным (пантеистическим) решением. Однако это было бы, скорее, Божественным Всем или какого-то рода Космическим Собой или Духом, чем Абсолютом. Ибо если есть Абсолют, — в который интеллектуально никто не обязан верить и только что-то в более высоком разуме, похоже, императивно просит его или чувствует, что он есть, — он, безусловно, должен существовать по своему собственному абсолютному праву, не образованному, не зависящему в для своего существования от коллектива отличающихся самостей, а самосуществующему. Интеллекту такой Абсолют может казаться неопределимым </w:t>
      </w:r>
      <w:r>
        <w:rPr>
          <w:rFonts w:cs="Times New Roman" w:ascii="Times New Roman" w:hAnsi="Times New Roman"/>
          <w:b w:val="false"/>
          <w:bCs w:val="false"/>
          <w:i/>
          <w:iCs/>
          <w:sz w:val="24"/>
          <w:szCs w:val="22"/>
        </w:rPr>
        <w:t>x</w:t>
      </w:r>
      <w:r>
        <w:rPr>
          <w:rFonts w:cs="Times New Roman" w:ascii="Times New Roman" w:hAnsi="Times New Roman"/>
          <w:b w:val="false"/>
          <w:bCs w:val="false"/>
          <w:sz w:val="24"/>
          <w:szCs w:val="22"/>
        </w:rPr>
        <w:t>, который он не может уловить, но мистическое или духовное переживание устремляется достаточно далеко и в конечном итоге ведет к нему, и какими бы ни были ворота переживания, через которые кто-то получает первые проблески его, он существует, даже если и не полностью уловленный в этом раскрывающем переживании.</w:t>
      </w:r>
    </w:p>
    <w:p>
      <w:pPr>
        <w:pStyle w:val="Normal"/>
        <w:spacing w:lineRule="exact" w:line="240"/>
        <w:ind w:firstLine="567"/>
        <w:jc w:val="both"/>
        <w:rPr/>
      </w:pPr>
      <w:r>
        <w:rPr>
          <w:rFonts w:cs="Times New Roman" w:ascii="Times New Roman" w:hAnsi="Times New Roman"/>
          <w:b w:val="false"/>
          <w:bCs w:val="false"/>
          <w:sz w:val="24"/>
          <w:szCs w:val="22"/>
        </w:rPr>
        <w:t xml:space="preserve">Ваше собственное переживание его было, как вы говорите, переживанием вторжения Бесконечного в конечное — более великой Силы, нисходящей на вас или поднимающей вас к себе. Это, действительно, есть то, чем он всегда является для духовного переживания — и именно поэтому я говорю о нем как о Трансцендентальном. Он обнаруживает себя как такая нисходящая и поднимающая Сила или как нисходящая и поднимающая Любовь — или как Свет, Мир, Блаженство, Сознание, Присутствие; он не ограничен своей манифестацией в конечном, — его ощущают, Мир, Силу, Любовь, Свет, Блаженство или Присутствие, в котором все они есть, самосуществующей бесконечностью, не чем-то, сконструированным или ограниченным нашим первым вúдением его. Любовь Мак-Таггарта к друзьям остается </w:t>
      </w:r>
      <w:r>
        <w:rPr>
          <w:rFonts w:cs="Times New Roman" w:ascii="Times New Roman" w:hAnsi="Times New Roman"/>
          <w:b w:val="false"/>
          <w:bCs w:val="false"/>
          <w:i/>
          <w:iCs/>
          <w:sz w:val="24"/>
          <w:szCs w:val="22"/>
        </w:rPr>
        <w:t>единственно</w:t>
      </w:r>
      <w:r>
        <w:rPr>
          <w:rFonts w:cs="Times New Roman" w:ascii="Times New Roman" w:hAnsi="Times New Roman"/>
          <w:b w:val="false"/>
          <w:bCs w:val="false"/>
          <w:sz w:val="24"/>
          <w:szCs w:val="22"/>
        </w:rPr>
        <w:t xml:space="preserve"> реальной вещью для него; я могу предположить, что он не имел этого проблеска. Но когда это вторжение уже имело место, это нисхождение и этот подъем, в конце концов оно обязательно становится единственно реальной вещью, ибо только ею одною может остальное находить свою собственную продолжающуюся более великую реальность. Это — то нисхождение Божественного Сознания и восхождение или подъем в него, о которых мы говорим в нашей йоге. Все остальное может оставаться, становится хорошим, осуществлять себя, только если оно может поднять себя, чтобы быть частью этой божественной реализации или ее манифестации, и чтобы сделать это, оно должно принять великую трансформацию и совершенство. Но центральная реализация должна быть одной центральной целью, и только эта реализация сделает остальные вещи, все, что должно стать частью ее, божественно возможными.</w:t>
      </w:r>
      <w:r>
        <w:br w:type="page"/>
      </w:r>
    </w:p>
    <w:p>
      <w:pPr>
        <w:pStyle w:val="Heading3"/>
        <w:keepNext w:val="true"/>
        <w:keepLines/>
        <w:spacing w:before="0" w:after="180"/>
        <w:jc w:val="center"/>
        <w:rPr>
          <w:rFonts w:ascii="Times New Roman" w:hAnsi="Times New Roman" w:cs="Times New Roman"/>
          <w:sz w:val="24"/>
          <w:szCs w:val="22"/>
          <w:lang w:val="ru-RU"/>
        </w:rPr>
      </w:pPr>
      <w:r>
        <w:rPr>
          <w:rFonts w:cs="Times New Roman" w:ascii="Times New Roman" w:hAnsi="Times New Roman"/>
          <w:sz w:val="24"/>
          <w:szCs w:val="22"/>
        </w:rPr>
        <w:t>II</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ирода Бхакти — это обожание, поклонение, самопредложение тому, что более велико, чем вы; природа любви — это чувство или стремление к близости и единству. Самоотдача является характерной чертой обоих; обе необходимы в этой йоге и каждая достигает своей полной силы, когда поддерживается другой.</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хакти — не переживание, она является состоянием сердца и души. Это — состояние, которое приходит, когда психическое существо пробуждено и преобладает.</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а пути ahaitukИ bhakti все может быть сделано средством — поэзия и музыка, например, становятся не просто поэзией и музыкой и даже не просто выражением Бхакти, а и сами становятся средством принесения переживания любви и Бхакти. Сама медитация становится не усилием ментальной концентрации, а потоком любви, обожания и преклонен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этой йоге нет ограничений только внутренним поклонением и медитацией. Поскольку это йога для всего существа, не только для внутреннего, такое ограничение невозможно в принципе. Старые формы разных религий могут быть отброшены, но отсутствие всех форм не является правилом этой садханы.</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преувеличения, сделанные разумом, принимающим одну сторону Истины и игнорирующим другие стороны. Внутренняя бхакти — это главное, без нее внешняя становится формой и просто ритуалом, но внешняя имеет свое место и пользу, когда она пряма и искренн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подразумевается под bАhyapУjА [внешнее богослужение]? Если она чисто внешняя, тогда, конечно, это низшая форма; но если она делается с истинным сознанием, она может принести величающую возможную полноту обожанию, позволив телу и сáмому внешнему сознанию участвовать в духе и акте поклонения.</w:t>
      </w:r>
    </w:p>
    <w:p>
      <w:pPr>
        <w:pStyle w:val="Normal"/>
        <w:spacing w:lineRule="exact" w:line="240" w:before="6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Фотография — это только передающее средство — но если вы имеете правильное сознание, тогда вы можете внести что-то от живого существа в нее или осознавать существо, которое она изображает, и сделать ее средством контакта. Это как prАНapratiШТhА в образ в храм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 что вы говорите, без сомнения, правильно, но лучше не лишать этой поддержки, которая еще возможна здесь для веры тех, кто нуждается в такой поддержке. Эти видения, образы и церемонии являются средством для этого. Это — духовный принцип, не уничтожать никакой веры или поддержки этой веры, если только те, кто имеют ее, не способны заменить ее чем-то более широким и более полны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prАНapratiШТhА приносит вниз мощное Присутствие, оно может оставаться там долгое время после того, как тот, кто принес его, покинул свое тело. Обычно оно поддерживается бхакти священника и искренностью веры и поклонением тех, кто пришел в храм для поклонения. Если их недостает, тогда, скорее всего, это Присутствие отступает.</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идение бывает многих видов. Есть поверхностное видение, которое только возводит или получает на миг или в течении какого-то времени образ зримого Существа; это не приносит перемены, если только внутренняя бхакти не делает это средством для изменения. Есть также восприятие живого образа в той или иной форме в себе, скажем, в сердце; это может произвести немедленный эффект или вызвать период духовного роста. Есть также видение снаружи от себя более-менее объективным и тонко-физическим или физическим образо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milana, продолжающееся объединение имеет место внутри, и оно может быть там все время; внешняя milana или контакт обычно не продолжаются. Есть те, кто часто или почти неизменно имеет контакт, когда бы они ни поклонялись, Божество может ожить для них в картинке или другом образе, которому они поклоняются, может двигаться и действовать через него; другие могут чувствовать его всегда присутствующим, внешне, тонко-физически, пребывающим с ними там, где они живут или в самой комнате, но иногда это бывает только в течении какого-то времени. Или они могут чувствовать Присутствие рядом с собой, видеть его часто в теле (но не материально, кроме как иногда), чувствовать его касание или объятия, общаться с ним постоянно — это тоже является видом milana. Величайшая milana — это та, в которой сознательно осознают Божество, живущее в вас самих, во всем в мире, поддерживающее весь мир в себе, идентичное с существованием и при этом верховно превосходящее этот мир — но и в самом мире тоже не видят, не слышат, не чувствуют ничего, кроме него, так что сами чувства свидетельствуют его одного — и это не исключает такие особые персональные манифестации, как те, что были пожалованы X и его гуру. Чем больше есть путей объединения, тем лучш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ожно воспринимать манифестацию любым из чувств или чувствуя в сознании, — в полной объективной манифестации может быть зрение, слух, касание, вс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имею в виду, что можно чувствовать божественное сознание как имперсональное духовное состояние, состояние мира, света, радости, свидетельства без чувства в нем Божественного Присутствия. Божественное Присутствие ощущается как присутствие того, кто является живым источником и сутью этого света и т.д., поэтому как Существа, а не просто как духовное состояние. Присутствие Матери еще более конкретно, определенно, персонально — это присутствие не Кого-то неведомого, какой-то Силы или Существа, а того, кто известен, близок, любим, кому можно предложить все существо живым конкретным путем. Образ не обязателен, хотя он помогает — присутствие может внутренне ощущаться без него.</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Присутствие Божества установлено, это означает, что существо готово для трансформации, которая последует естественным путе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Адеша и Даршан являются элементами стадии садханы, на которой еще остается большое расстояние до более близкого состояния объединения. Ум и витал ищут контакта через Даршан и руководства через Адешу. То, к чему мы стремимся в нашей йоге, — это к постоянному объединению и присутствию и контролю Божества каждый миг. Но на ментальном и витальном уровне это обычно остается несовершенным и имеется большой шанс для ошибки. Это супраментализацией может прийти совершенная истина этого Божественного объединения в деятельности.</w:t>
      </w:r>
      <w:r>
        <w:br w:type="page"/>
      </w:r>
    </w:p>
    <w:p>
      <w:pPr>
        <w:pStyle w:val="Heading3"/>
        <w:keepNext w:val="true"/>
        <w:keepLines/>
        <w:spacing w:before="0" w:after="180"/>
        <w:jc w:val="center"/>
        <w:rPr>
          <w:rFonts w:ascii="Times New Roman" w:hAnsi="Times New Roman" w:cs="Times New Roman"/>
          <w:sz w:val="24"/>
          <w:szCs w:val="22"/>
          <w:lang w:val="ru-RU"/>
        </w:rPr>
      </w:pPr>
      <w:r>
        <w:rPr>
          <w:rFonts w:cs="Times New Roman" w:ascii="Times New Roman" w:hAnsi="Times New Roman"/>
          <w:sz w:val="24"/>
          <w:szCs w:val="22"/>
        </w:rPr>
        <w:t>III</w:t>
      </w:r>
    </w:p>
    <w:p>
      <w:pPr>
        <w:pStyle w:val="Normal"/>
        <w:spacing w:lineRule="exact" w:line="240"/>
        <w:jc w:val="both"/>
        <w:rPr/>
      </w:pPr>
      <w:r>
        <w:rPr>
          <w:rFonts w:cs="Times New Roman" w:ascii="Times New Roman" w:hAnsi="Times New Roman"/>
          <w:b w:val="false"/>
          <w:bCs w:val="false"/>
          <w:sz w:val="24"/>
          <w:szCs w:val="22"/>
        </w:rPr>
        <w:t xml:space="preserve">Это непонимание, полагать, что я — против Бхакти или против эмоциональной Бхакти — что, в конечном итоге, одно и то же, поскольку без эмоции не может быть Бхакти. Факт, скорее, состоит в том, что в своих работах о йоге я ставил Бхакти на высшее место. Все, сказанное мною когда-либо, что могло бы послужить этому непониманию, было направлено против </w:t>
      </w:r>
      <w:r>
        <w:rPr>
          <w:rFonts w:cs="Times New Roman" w:ascii="Times New Roman" w:hAnsi="Times New Roman"/>
          <w:b w:val="false"/>
          <w:bCs w:val="false"/>
          <w:i/>
          <w:iCs/>
          <w:sz w:val="24"/>
          <w:szCs w:val="22"/>
        </w:rPr>
        <w:t>неочищенного</w:t>
      </w:r>
      <w:r>
        <w:rPr>
          <w:rFonts w:cs="Times New Roman" w:ascii="Times New Roman" w:hAnsi="Times New Roman"/>
          <w:b w:val="false"/>
          <w:bCs w:val="false"/>
          <w:sz w:val="24"/>
          <w:szCs w:val="22"/>
        </w:rPr>
        <w:t xml:space="preserve"> эмоционализма, который, согласно моему опыту, ведет к недостаточности баланса, возбужденному и дисгармоничному выражению или даже противоположным реакциям и, в своем крайнем развитии, к нервному расстройству. Но настойчивость на очищении означает, что я осуждаю истинное чувство или эмоцию, ничуть не больше, чем настойчивость на очищении ума и воли означает, что я осуждаю мысль и волю. Наоборот, чем глубже эмоция, тем интенсивнее Бхакти, тем более велика сила для реализации и трансформации. Чаще всего именно через интенсивность эмоции психическое существо пробуждается и имеет место раскрытие внутренних дверей к Божеству.</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задачи этой йоги не входит иссушение сердца; но эмоции должны быть повернуты к Божеству. Возможны короткие периоды, когда сердце пребывает в покое, повернуто от ординарных чувств и ждет потока свыше; но такие состояния являются состояниями не сухости, а тишины и мира. Сердце в этой йоге, в действительности, должно быть главным центром концентрации, пока сознание не поднимется над головой.</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моция необходима в йоге и лишь чрезмерная эмоциональная чувствительность приводит к подавленности из-за мелочей, которые нужно преодолевать. Самый базис этой йоги — это бхакти, и если кто-то убивает свое эмоциональное существо, бхакти быть не может. Поэтому эмоциональное существо не может исключаться из йоги.</w:t>
      </w:r>
    </w:p>
    <w:p>
      <w:pPr>
        <w:pStyle w:val="Normal"/>
        <w:spacing w:lineRule="exact" w:line="240" w:before="18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моция — это хороший элемент в йоге; но эмоциональное желание легко становится причиной пертурбации и препятствия.</w:t>
      </w:r>
    </w:p>
    <w:p>
      <w:pPr>
        <w:pStyle w:val="Normal"/>
        <w:spacing w:lineRule="exact" w:line="22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ворачивайте ваши эмоции к Божеству, стремитесь к их очищению; они станут помощью на пути, а не причиной страданий.</w:t>
      </w:r>
    </w:p>
    <w:p>
      <w:pPr>
        <w:pStyle w:val="Normal"/>
        <w:spacing w:lineRule="exact" w:line="22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убивать эмоцию, а поворачивать ее к Божеству — вот правильный путь йоги.</w:t>
      </w:r>
    </w:p>
    <w:p>
      <w:pPr>
        <w:pStyle w:val="Normal"/>
        <w:spacing w:lineRule="exact" w:line="22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о она должна стать чистой, основанной на духовном мире и радости, способной быть трансмутированной в Ананду. Ровное отношение и покой в уме и витальных частях и интенсивная психическая эмоция в сердце вполне могут идти вместе.</w:t>
      </w:r>
    </w:p>
    <w:p>
      <w:pPr>
        <w:pStyle w:val="Normal"/>
        <w:spacing w:lineRule="exact" w:line="22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обуждать вашим стремлением психический огонь в сердце, который горит прямо к Божеству, — это единственный путь освободить и осуществить эмоциональную природу.</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только ординарные витальные эмоции, которые растрачивают энергию и нарушают концентрацию и мир, должны отвергаться. Сама эмоция не является плохой вещью; она является необходимой частью природы, и психическая эмоция является одним из самых мощных помощников садхане. Психическая эмоция, приносящая слезы любви к Божеству или слезы Ананды, не должна подавляться: это только витальная смесь приносит нарушения в садхану.</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моциональная [преданность] более внешняя, чем психическая — она тяготеет ко внешнему выражению. Психическая является внутренней и задает направление всей внутренней и внешней жизни. Эмоциональная может быть интенсивной, но она никогда не бывает ни такой чистой в своем базисе, ни достаточно мощной, чтобы изменить все направление жизн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совершенно верно, что идя наверх, можно выйти изо всех проблем, ибо они больше не существуют, но проблемы имеют место внизу, и трудно быть всегда наверху с таким количеством неразрешенных проблем и взывая о разрешении. Но как кто-то может идти высоко вверх, точно так же он может идти глубоко внутрь, и именно это движение глубоко внутрь и нужно. То, что произошло, имело место на поверхности эмоционального существа, и если кто-то просто остается там, могут прийти трудности эмоционального [существа], но что нужно делать, это не оставаться на поверхности, а идти глубоко внутрь. Ибо психическое находится там, позади эмоциональной поверхности, глубоко позади сердечного центра. Как только кто-то достигает его, эти вещи больше не могут задевать; тогда там будет внутренний мир и счастье, небеспокоимое стремление, присутствие или близость Матер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творствовать эмоциям, любви, горю, печали, отчаянию, эмоциональной радости и т. д. ради них самих со своего рода ментально-витальным чрезмерным акцентом на них есть то, что называется сентиментализмом. Здесь в глубоком чувстве должны быть покой, контроль, очищающая сдержанность и мера. Нужно не отдаваться на милость своих чувств и сантиментов, а быть хозяином себе всегда.</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сознание потворствует этим вещам и барахтается в возбуждении эмоциональной радости или горести, это называется сентиментализмом. Есть сентиментализм и иного рода, когда ум наслаждается своими перцепциями эмоции, любви, страдания и т.д. и играет с ними, но это — не такой неистовый и менее поверхностный сентиментализм.</w:t>
      </w:r>
    </w:p>
    <w:p>
      <w:pPr>
        <w:pStyle w:val="Normal"/>
        <w:spacing w:lineRule="exact" w:line="240" w:before="14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нать о садхане умом не обязательно. Если кто-то имеет бхакти и стремится в тишине сердца, если там есть истинная любовь к Божеству, тогда природа откроется сама, там будет подлинное переживание и сила Матери, работающая в вас, и необходимое знание придет.</w:t>
      </w:r>
    </w:p>
    <w:p>
      <w:pPr>
        <w:pStyle w:val="Normal"/>
        <w:spacing w:lineRule="exact" w:line="240" w:before="14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гда есть персональная и имперсональная сторона Божества и Истины, и это ошибка, думать, что одно имперсональное является истинным или важным, ибо это ведет к незаполненной неполноте в части существа, и лишь одна часть получает удовлетворение. Имперсональность принадлежит интеллектуальному разуму и статичному себе, персональность — душе, сердцу и динамичному существу. Те, кто не обращают внимания на персональное Божество, игнорируют нечто глубокое и эссенциально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ледуя сердцу в его более чистых импульсах, следуют чему-то, по крайней мере столь же драгоценному, как и верность ума своим собственным концепциям о том, чем может быть Истина.</w:t>
      </w:r>
    </w:p>
    <w:p>
      <w:pPr>
        <w:pStyle w:val="Normal"/>
        <w:spacing w:lineRule="exact" w:line="240" w:before="18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потому, что анализирующий ум активен — это всегда приносит определенную сухость; верхний разум или интуиция приносят гораздо больше спонтанности и полного знания — начало реальной Джняны без этого усилия. Бхакти, которую вы чувствуете, является психической, но с сильной витальной окраской; и именно ум и витал между ними привносят оппозицию между бхакти и Джняной. Витал, занятый только эмоциями, находит ментальное знание сухим и не имеющим rasa, ум находит эту бхакти слепой эмоцией, интересной, лишь когда ее характер проанализирован и понят. Такой оппозиции нет, когда психическое и знание верхних планов действуют вместе и преобладают — психическое приветствует знание, которое поддерживает его эмоцию, верхняя мысль сознательно радуется бхакт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может быть такой вещи, как механическая и искусственная преданность — преданность или есть, или ее нет. Преданность может быть интенсивной или не интенсивной, полной или неполной, иногда проявленной, иногда завуалированной, но механическая или искусственная преданность — это терминологическое противоречи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аша новая позиция в отношении пищи и внешних вещей является правильной позицией, психической позицией, и показывает, что психическое уже контролирует витально-физическое, как и другие части витальной природ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сердца, движение томления по Божеству, плачь, горе, тоска не эссенциальны в этой йоге. Сильное стремление быть должно, интенсивная жажда вполне возможна, пылкая любовь и желание объединения; но там не должно быть горя или волнения. Спокойствие и тишина, которые вы чувствуете в вашем сердце, являются результатом пресса верхнего сознания, служащего для его прихода вниз. Это всегда приносит спокойствие в разум и сердце, и когда оно нисходит — великий мир и покой. В безмолвном сердце и уме должна быть истинная позиция, и благодаря ей у вас есть чувство, что вы — дитя Матери, вы имеете веру и желание быть объединенным с нею. Вместе с этим может быть стремление или безмолвное ожидание того, что должно прийти. Это, похоже, у вас тоже есть. Все, поэтому, хорош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ак я часто писал, есть две трансформации в этой йоге. Первая — когда психическое существо выходит вперед, контролирует и меняет природу. Это — то, что произошло в вас с великой быстротой; это должно стать полным, но это будет происходить естественно. Вторая — это нисхождение сознания Матери свыше и трансформация ею всего существа и природы. Это тоже подготавливается в вас сейчас. Это — причина пресса, тишины в сердце и т.д. То, что вы переживали в этот раз, когда вы прошли вверх, было ширью верхнего существа в том верхнем сознании свыше со Светом, проходящим через нее вниз. Эта ширь и этот свет впоследствии придут вниз в вас, и ваше сознание изменится на этот свет и ширь и все, что есть в них.</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Viraha — это переходное переживание на плане витального поиска Духа — нет причины, по которой она не была бы возможна на самых первых стадиях. Реализации без какого-либо дискомфорта, реализации в чистой Ананде принадлежат более развитой садхан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истое чувство viraha является психическим — но если входят раджасические или тамасические движения (такие, как подавленность, недовольство, бунт и т.д.), тогда она становится тамасической или раджасической.</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оль разлуки принадлежит виталу, не психическому; психическое, не имея боли, не нуждается и в ее выражении. Психическое всегда повернуто к Божеству в вере, радости и с чувством надежности — любое его стремление полно доверия и надежды.</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ем скорее вы избавитесь от abhimАna, тем лучше. Всякий, кто потворствует abhimАna, ставит себя под влияние враждебных сил. AbhimАna не имеет ничего общего с истинной любовью; она, как и ревность, является частью витального эгоизма.</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Главная задача йоги — это изменение сознания; именно обретением нового сознания или снятием вуали со скрытого сознания истинного существа внутри и прогрессирующей манифестацией и совершенствованием его достигают сперва контакта, а затем объединения с Божеством. Ананда и Бхакти являются частью этого более глубокого сознания, и только когда кто-то живет в нем и растет в нем, Ананда и Бхакти могут быть постоянными. До той поры можно только получать переживания Ананды и Бхакти, но не постоянного и перманентного состояния. Но состояние Бхакти и постоянно растущая сдача не приходят ко всем на ранней стадии садханы; многие, большинство, в действительности, должны совершить долгое путешествие очищения и Тапасьи, прежде чем она раскроется, и переживания этого рода, сперва редкие и чередующиеся, впоследствии частые, являются вехами их прогресса. Это зависит от определенных условий, которые не имеют ничего общего с большими или малыми способностями к йоге и связаны, скорее, с предрасположенностью в сердце к раскрытию, как вы говорите, к Солнцу Божественного Влиян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именно это и случилось, но также поток преданности и любви есть вещь, которая чем чаще повторяется или пробуждается, тем больше она должна затоплять все части существа и оказать свое влияние на них.</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 что вы чувствовали в отношении замещения, было совершенно верным. Трансформация занимает все большее место исключением или выбрасыванием старого поверхностного себя и его движений и заменой их новым более глубоким собой и его истинной деятельностью.</w:t>
      </w:r>
    </w:p>
    <w:p>
      <w:pPr>
        <w:pStyle w:val="Normal"/>
        <w:spacing w:lineRule="exact" w:line="22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важно, если более высокие чувства, преданность и т.д., кажутся вам иногда чем-то, подобным влиянию или оттенку. Это выглядит так тогда, когда вы чувствуете себя во внешнем физическом, внешнем витальном или во внешнем уме. Эти чувства, в действительности, являются чувствами вашего глубочайшего себя, вашей души, психического в вас, и когда вы находитесь в психическом сознании, они становятся нормальными и естественными. Но когда ваше сознание меняется и становится более внешним, тогда сами эти работы души или божественного сознания ощущаются внешними, как просто влияние. Все равно, вы должны открывать себя им постоянно, и они тогда все более и более будут постепенно пропитывать вас или станут идущими одна за другой волнами или потоком, и продолжать, пока они не заполнят разум, витал и тело. Тогда вы всегда будете чувствовать их не только естественными, но и частью самого себя и истинной субстанцией вашей природы.</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кто-то не поощряет преданность эмоционального существа просто потому, что нижний витал еще не находится под контролем и действует иначе, как тогда преданность сможет вырасти и как нижний витал изменится? До окончательного очищения и гармонизации природы в существе всегда существуют противоречия, но это не причина подавлять тем или иным образом игру лучших движений — наоборот, именно их нужно культивировать и давать им возрастать.</w:t>
      </w:r>
      <w:r>
        <w:br w:type="page"/>
      </w:r>
    </w:p>
    <w:p>
      <w:pPr>
        <w:pStyle w:val="Heading3"/>
        <w:keepNext w:val="true"/>
        <w:keepLines/>
        <w:spacing w:before="0" w:after="240"/>
        <w:jc w:val="center"/>
        <w:rPr>
          <w:rFonts w:ascii="Times New Roman" w:hAnsi="Times New Roman" w:cs="Times New Roman"/>
          <w:sz w:val="24"/>
          <w:szCs w:val="22"/>
          <w:lang w:val="ru-RU"/>
        </w:rPr>
      </w:pPr>
      <w:r>
        <w:rPr>
          <w:rFonts w:cs="Times New Roman" w:ascii="Times New Roman" w:hAnsi="Times New Roman"/>
          <w:sz w:val="24"/>
          <w:szCs w:val="22"/>
        </w:rPr>
        <w:t>IV</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аше приятие всем сердцем Вайшнавистской идеи и Бхакти вызывает, скорее, недоумение, когда оно идет вместе с настойчивостью на том, что нельзя любить Божество, пока не было переживания Божества. Ибо что может быть обычнее в Вайшнавистской позиции, чем радость Бхакти ради нее самой? «Дай мне Бхакти, — кричит она, — все остальное ты можешь мне не давать. Даже если задолго до того, как я смогу встретить тебя, даже если ты отказываешься проявить себя, пусть моя Бхакти, мои поиски тебя, мой крик, моя любовь, мое обожание будут всегда». Как постоянно пел Бхакта: «Всю свою жизнь я искал тебя, и тебя еще нет здесь, но я все же ищу и не могу перестать искать, любить, обожать». Если бы действительно невозможно было бы любить Бога до первого переживания его, как могло бы быть это? В действительности, ваш ум, похоже, ставит телегу перед лошадью. Сперва ищут Бога с настойчивостью или со страстью, впоследствии находят его, — некоторые раньше, но большинство — после долгих поисков. Не так, что его находят сперва, а уж потом ищут. Даже проблеск часто приходит после долгих и пылких поисков. Нужно любить Божество или, во всяком случае, иметь какое-то сердечное желание его, — впоследствии начинают осознавать любовь Бога, ее ответ на желание сердца, ее отклик всевышней радости и Ананды. Богу не говорят: «Покажи мне свою любовь сперва, пролей на меня переживание тебя, удовлетвори мое требование, тогда я посмотрю, смогу ли я любить тебя так долго, как ты того заслуживаешь». Конечно же, ищущий, который должен искать и любить сперва, ищет, бывает охвачен страстью к Искомому — только тогда вуаль удаляется и появляется Свет, Лик, который один только может удовлетворить душу после ее долгого пребывания в пустын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атем, опять же, вы можете сказать: «Да, но люблю я или нет, я хочу и всегда хотел, и хочу все больше и больше, но не получаю ничего». Да, но хотеть — это не все. Как вы начали видеть, существуют условия, которые надо принять, — как очищение сердца. Ваш тезис был: «Раз я хочу Бога, Бог должен проявить себя мне, прийти ко мне, по крайней мере дать проблески себя мне, реальное, прочное, конкретное переживание, не просто смутные вещи, которые я не могу ни понять, ни оценить. Милость Бога должна отвечать на мой зов о ней, достоин я ее или еще нет — или же Милости нет». Милость Бога, действительно, может это сделать в определенных случаях, но откуда приходит это «должна»? Если Бог должен сделать это, это — больше не Милость Бога, а долг Бога, обязанность, контракт или договор. Божество смотрит в сердце и удаляет вуаль в тот миг, когда он знает, что это — правильный момент для этого. Вы делаете ударение на теории Бхакти, что нужно лишь называть его имя, и он должен быстро, он должен сразу оказаться там. Возможно, но для кого это истинно? Конечно, для определенного рода Бхакты, который чувствует силу Имени, который имеет страсть к Имени и вкладывает ее в свой крик. Если кто-то таков, тогда возможен немедленный ответ — если нет, он должен стать таким, тогда ответ будет. Но некоторые продолжают использовать Имя годами, прежде чем приходит ответ. Рамакришна сам получил его после нескольких месяцев, но каких месяцев! и через какое состояние он должен был пройти, прежде чем он получил его! Все же, он быстро достиг успеха, потому что он уже имел чистое сердце — и эту божественную страсть в не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безусловно, не Бхакта, а человек знания требует переживания первым. Он может говорить: «Как я могу знать без переживания?» — но он тоже продолжает искать как Тота Пури, хоть тридцать лет, стремясь к решающей реализации. Это, в действительности, человек интеллекта, рационалист, говорит: «Пусть Бог, если он существует, сперва докажет мне это, тогда я поверю, тогда я предприму какое-то серьезное и длительное усилие, чтобы исследовать его и посмотреть, на что он похож».</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это не означает, что переживание не имеет никакого отношения к садхане — я, конечно, не мог сказать такой глупой вещи. Что я сказал, это что любовь и поиски Божества могут быть и обычно бывают до прихода переживания: это — инстинкт, врожденное стремление в душе, которое поднимается, как только определенные покровы души исчезают или начинают исчезать. Следующее, что я сказал, это что лучше, скорее, сперва добиться готовности природы (очищенного сердца и всего остального) прежде, чем «переживания» начнутся, чем наоборот, — и здесь я основываюсь на множестве случаев, когда имелась опасность от переживаний, начавшихся прежде, чем сердце и витал были готовы для истинного переживания. Конечно, во многих случаях первым приходит истинное переживание, касание Милости, но это — не что-то, что продолжается и постоянно, скорее, оно касается и отступает, и ожидает, когда природа будет готова. Но это — не в каждом случае, даже не в большинстве случаев, я полагаю. Можно начать с врожденного стремления души и затем бороться с природой, чтобы достичь готовности храма, затем — незавуалированного Образа, перманентного Присутствия в святилищ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Мир был самой первой вещью, которую йогины и искатели прошлого просили, и именно спокойный и безмолвный разум — а это всегда приносит мир — они провозглашали лучшим состоянием для реализации Божества. Бодрое и солнечное сердце является пригодным сосудом для Ананды, а кто скажет, что Ананда или то, что подготавливает ее, является препятствием к Божественному объединению? Что до упадка духом, это, безусловно, ужасная ноша. Иногда приходится проходить через это, как Христианин в «</w:t>
      </w:r>
      <w:r>
        <w:rPr>
          <w:rFonts w:cs="Times New Roman" w:ascii="Times New Roman" w:hAnsi="Times New Roman"/>
          <w:b w:val="false"/>
          <w:bCs w:val="false"/>
          <w:i/>
          <w:iCs/>
          <w:sz w:val="24"/>
          <w:szCs w:val="22"/>
        </w:rPr>
        <w:t>Прогрессе Пилигрима</w:t>
      </w:r>
      <w:r>
        <w:rPr>
          <w:rFonts w:cs="Times New Roman" w:ascii="Times New Roman" w:hAnsi="Times New Roman"/>
          <w:b w:val="false"/>
          <w:bCs w:val="false"/>
          <w:sz w:val="24"/>
          <w:szCs w:val="22"/>
        </w:rPr>
        <w:t>» через Трясину Отчаяния, но постоянное его повторение не может быть ничем иным, кроме как препятствием. Гита специально говорит: «Практикуй йогу с неунывающим сердцем — anirviННacetasА». Я отлично знаю, что боль, страдание, борьба и приступы отчаяния естественны — хотя и не неизбежны на пути — не потому, что они помогают, а потому что они навязываются нам тьмою нашей человеческой природы, из которой мы пробиваемся в Свет. Я не считаю, что Рамакришна или Вивекананда порекомендовали бы инциденты, которые вы упоминаете, как пример другим — они, без сомнения, сказали бы, что вера, сила духа, упорство были лучшим путем. Это, в конце концов, было тем, чего они придерживались вопреки этим плохим движениям… Во всяком случае, Рамакришна рассказывал историю о Нараде, йогине-аскете и Вайшнава Бхакте и одобрением его морали. Я переложил ее на свой лад, но сохранил суть: Нарада, на своем пути в Вайкунтху, встретил йогина, практикующего суровую тапасью в горах. «О Нарада, — вскричал йогин, — ты идешь в Вайкунтху и увидишь Вишну. Я практикую ужасные аскезы всю свою жизнь, но и поныне я не достиг его. Спроси его, когда я достигну его.» Затем Нарада встретил Вайшнаву, бхакту, который пел песни Хари и танцевал под свое собственное пение, и тот тоже вскричал: «О Нарада, ты увидишь моего Господа Хари. Спроси его, когда я достигну его и увижу его лик». На своем обратном пути Нарада повстречал первым йогина. «Я спросил Вишну, — сказал мудрец, — ты реализуешь его еще через шесть жизней». Йогин закричал, громко сетуя: «Что! Столько аскез! Такие гигантские усилия! И как суров со мной Господь Вишну!» Следующим Нарада встретил бхакту и сказал ему: У меня нет хороших новостей для тебя. Ты увидишь Господа, но только после ста тысяч жизней». Но бхакта подпрыгнул с великим криком восторга: «О, я увижу моего Господа Хари! После ста тысяч жизней я увижу моего Господа Хари! Как велика милость Господа! И он принялся плясать и петь с новым экстазом. Тогда Нарада сказал: «Ты достиг. Сегодня ты увидишь Господа». Хорошо, вы можете сказать: «Какая экстравагантная история и как противоречит человеческой природе!» Вовсе не так уж и противоречит и, в любом случае, вряд ли более экстравагантна, чем истории Харишчандры и Шиви. Все же, я не привожу бхакту как пример, ибо я сам настаиваю на реализации в этой жизни, а не после еще шести или ста тысяч жизней. Но суть этих историй — в морали, и несомненно, когда Рамакришна рассказывал ее, он знал, что есть солнечный путь йоги. Он даже, похоже, говорил, что это — более быстрый, равно как и лучший путь. Так что возможность солнечного пути — не мое открытие или оригинальное изобретение. Самые первые книги о йоге, которые я прочитал более тридцати лет назад, говорили о темном и солнечном пути и делали ударение на превосходстве последнего над первы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стинное движение — это чистое стремление и сдача. В конце концов, никто не имеет права призывать Божество проявить себя; это может прийти только как ответ на духовное или психическое состояние сознание или в долгом ходе садханы, правильно делаемой; или, если это приходит раньше или без какой-либо очевидной причины, это — Милость; но требовать или принуждать Милость нельзя. Милость есть нечто спонтанное, что бьет из Божественного Сознания как свободное течение его бытия. Бхакта ищет ее, но он готов ждать с совершенным доверием — если нужно, даже всю свою жизнь, — зная, что это придет, никогда не меняясь в свей любви и сдаче оттого, что это не приходит сейчас или скоро. Это — дух стольких песен преданных, которые вы пели сами; я как-то слышал одну такую песню от вас в записи, она была прекрасна и прекрасно пела: «Даже если я не завоюю тебя, о Господь, все же я обожаю».</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мешает вам иметь это, это неугомонный элемент витального нетерпения и всегда возвращающееся и упорное разочарование от того, что вы не получаете того, чего хотите, от Божества. Это — идея: «Я так хочу этого, конечно, я должен иметь это, почему мне этого не дают?» Но желание, каким бы оно ни было сильным, не является паспортом для получения; здесь нужно нечто большее, чем это. Наш опыт состоит в том, что излишняя витальная пылкость, излишняя настойчивость часто блокирует путь, она создает своего рода препятствующую массу или вихрь неугомонности и волнения, которые не оставляют спокойного пространства для Божества или для просимой вещи. Часто она приходит, но когда нетерпение было решительно отвергнуто и имеется готовность ждать, спокойно открытым, всего, что может (или в течении какого-то времени не может) быть дано. Но как часто, когда вы подготавливаете путь для более великого прогресса в истинной преданности, привычка этого витального элемента принимается за свое снова, сдерживает и прерывает совершённый прогресс.</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езрадостность тоже приходит от витала. Она отчасти вызвана разочарованием, но не только; ибо это — самый обычный феномен, что когда имеет место пресс со стороны ума и души на витал, он часто ощущает раджасическую или тамасическую вайрагью вместо вайрагьи саттвического рода, отказывается радоваться чему-либо, становится сухим, безразличным или несчастным, или он говорит: «Хорошо, почему я не получаю реализацию, которую вы обещали мне? Я не могу ждать.» Чтобы избавиться от этого, лучше, даже когда вы наблюдаете это, не идентифицировать себя с ним; если ум или какая-нибудь часть ума санкционирует или оправдывает, оно будет упорным и будет возвращаться. Если горестей не избежать, другой род, который вы описывали в своем предыдущем письме, предпочтительней; печаль, в которой есть сладость — не отчаяние, только психическое томление по тому, чтобы пришла истинная вещь. Это должно прийти ростом чистоты и истинной Бхакт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выхода из тупика, о котором вы говорите, я знаю только успокоение ума, которое делает медитацию эффективной, очищение сердца, которое приносит божественное касание и со временем божественное Присутствие, смирение перед Божеством, которое освобождает от эгоизма и гордости ума и витала, — гордости, которая навязывает свои собственные резоны путям Духа, и гордость, которая отказывается или неспособна сдаться, — непрерывная настойчивость в зове внутри и упование на Милость свыше. Медитация, джапа, молитва или стремление из сердца, все могут привести к успеху, если они сопровождаются этими или, по крайней мере, некоторыми из этих вещей. Я совершенно уверен, что тот, кто имеет зов, не может не достигнуть, если он последует упорно по пути к Божеству.</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безусловно, никогда не говорил, что вы не должны хотеть божественного отклика. Йогу для того и делают. Что я говорил, это что вы не должны ожидать или настаивать на немедленном ответе или в течении короткого времени. Он может прийти рано или он может прийти поздно, но он придет, если вы верны в своем зове: ибо нужно быть не только искренним, но и верным во всем. И если я упорно возражаю, это потому, что я всегда находил, что это создает трудности и задержки, вызванные напряжением и беспокойством, которые создаются в природе, и приступы упадка духа или бунта витала, когда его настойчивость не удовлетворяется. Божество знает лучше, и нужно доверять его мудрости и настраиваться в один тон с его волей. Продолжительность во времени — не доказательство окончательной неспособности достигнуть; это только знак, что в вас есть что-то, что должно быть преодолено, и если здесь есть воля достигнуть Божества, это может быть преодолен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кто-то желает вообще спастись от жизни, это может быть сделано лишь путем полного внутреннего отречения или поглощения себя в Тишину Абсолюта или посредством бхакти, которая становится абсолютной, или посредством Кармайоги, которая отдает собственную волю и желания воле Божества. Я уже сказал, что Милость может действовать внезапно в любой момент, но она неподконтрольна вам, потому что она приходит по неподдающейся исчисленьям воле, которая видит вещи, не видимые разуму. Это — именно та причина, почему никогда не нужно отчаиваться, поэтому и потому, что никакое искреннее стремление к Божеству не может оказаться в конце безуспешны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ь только одна логика в духовных вещах: когда есть требование на достижении Божества, искренний зов, это обязательно однажды получит свое осуществление. Это если где-то есть сильная неискренность, желание чего-то другого, — сила, амбиция и т.д., — что перевешивает внутренний зов, эта логика больше не приложима. В вашем случае это, похоже, идет через сердце, через возрастание бхакти или психическое очищение сердца: вот почему я настаивал на психическом пути для вас.</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позволяйте этим неправильным идеям и чувствам управлять вами или вашему состоянию депрессии диктовать свои решения: постарайтесь сохранять твердую центральную волю на реализацию; вы сможете сделать это, если подвигните свой ум на это, эти вещи — не невозможны. Ваша воля найдет, что духовная трудность исчезает в конце, как мираж. Она принадлежит физической самости, и там, где внутренний зов искренен, она не может всегда удерживать даже внешнее сознание: ее видимая неподатливость растает.</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без сомнения, правы, прося бхакти, ибо, я полагаю, это — главное требование вашей природы: по этой причине она является сильнейшей мотивирующей силой, которая может быть у садханы, и лучшим средством для всего остального, что должно прийти. Вот почему я говорил, что духовное переживание должно прийти к вам именно через сердц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Кришны, почему не обращаться просто и прямо? Простое приближение означает доверие. Если вы молитесь, верьте, что он слышит. Если ответ долго не приходит, верьте, что он знает и любит, и что он мудрее вас в выборе времени. Между тем спокойно очищайте почву, так чтобы он не спотыкался о камни и джунгли, когда придет. Это — мой совет, и я знаю, что говорю, ибо, чтобы вы ни говорили, я очень хорошо знаю человеческие трудности и проблемы, и я знаю средство. Вот почему я всегда настаиваю на этих вещах, которые могут свести к минимуму и сократить борьбу и трудности, — на психическом повороте, вере, совершенном и полном доверии и уповании. Они, позвольте мне напомнить вам, являются принципами Вайшнавистской йоги. Конечно, есть другой Вайшнавистский путь, который колеблется между стремлением и отчаянием — пылкими поисками и страданиями viraha. Именно ему вы, похоже, следуете, и я не отрицаю, что достичь можно и по нему, как и почти по каждому пути. Если следовать искренне. Но тогда те, кто следуют ему, находят rasa даже в viraha, в отсутствии и капризе Божественного Возлюбленного. Некоторые из них могут петь, что они следовали ему все свои жизни, но он всегда ускользал от их зрения и что даже в этом они находят rasa и никогда не перестанут следовать за ним. Но вы не находите в этом rasa. Поэтому вы не можете ожидать от меня одобрения этого пути для вас. Следуйте Кришне всеми средствами, но следуйте с решимостью достигнуть: не делайте это с ожиданием неудачи и не допускайте никакой возможности провала на полпути.</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 меня вовсе нет возражений против поклонения Кришне или Вайшнавистской формы преданности, нет также никакой несовместимости между Вайшнава Бхакти и моей супраментальной йогой. Фактически, нет специальной и исключительной формы супраментальной йоги: все пути могут вести к суперразуму, точно также как все пути могут вести к Божеству.</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вы проявляете настойчивость, вы не можете не достичь перманентной бхакти, которой вы хотите, и реализации, которой вы хотите, но вы должны научиться полностью полагаться на Кришну, что он даст ее, когда найдет, что все готово и время пришло. Если он желает, чтобы вы сперва очистились от несовершенств и нечистых движений, это, в конце концов, можно понять. Я не вижу, почему вы не сможете преуспеть в этом, при том что сейчас ваша позиция повернута на это с таким постоянством. Видеть их ясно и признавать их — это первый шаг, иметь твердую волю отвергнуть их — следующий, обособлять себя от них полностью, так чтобы если они вообще могли войти, чтобы они воспринимались бы как чужеродные элементы, являющиеся теперь не частью вашей нормальной природы, а внушениями извне, — окончательный шаг, ведущий к их исчезновению; они могут исчезнуть даже тогда, когда их видят и отвергают, но у большинства этот процесс занимает какое-то время. Эти вещи не являются чем-то присущим только вам; они являются частями универсальной человеческой природы; но они могут исчезнуть, они исчезают и они исчезнут.</w:t>
      </w:r>
    </w:p>
    <w:p>
      <w:pPr>
        <w:pStyle w:val="Normal"/>
        <w:spacing w:lineRule="exact" w:line="240" w:before="24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проблемы, которая ставит вас в тупик, она возникает из-за путаницы между чувством преданного и наблюдением наблюдателя. Конечно, преданный любит Кришну потому, что Кришна вызывает любовь, и не по какой иной причине: это — его чувство и его истинное чувство. У него нет времени забивать свою голову размышлениями о том, что в нем самом делает его способным на любовь; в действительности, того, что он любит, для него достаточно, и он не нуждается в анализе своих эмоций. Милость Кришны для него заключается в том, что Кришна может быть любим, в том, что он показывает себя преданному, в его зове, в крике его флейты. Этого достаточно для его сердца, или если там есть еще что-то, это стремление, чтобы и другие или все могли слышать ту флейту, видеть лицо, чувствовать всю красоту и восторг этой любв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не сердце преданного, а ум наблюдателя вопрошает, как это Гопи были позваны и откликнулись сразу, а другие — жены Браминов, например, — не были званы и не откликнулись сразу. Раз ум ставит вопросы, есть два возможных ответа: просто желание Кришны безо всякого резона, что ум мог бы назвать его абсолютным божественным выбором или его произвольным божественным капризом, или это готовность сердца, которое позвали: и это может быть доведено до вопроса об adhikАribheda. Третьим ответом могло бы быть: обстоятельства, как, например, «консервация духовной почвы», как X подает это. Но тогда какие обстоятельства помешают Милости действовать? Вопреки консервации, она работает: Христиане, Мусульмане откликаются Милости Кришны. Тигры и вампиры должны любить его, если видят его, слышат его флейту? Да, но почему некоторые слышат ее и видят его, другие — нет? Мы возвращаемся к одной альтернативе: Милость Кришны зовет тех, кого он избирает без какой-либо явной причины для выбора или отвергания, это — просто его милость или отказ или, по крайней мере, задержка его милости, или же он зовет сердца, которые готовы вибрировать и вскакивать по его зову — и даже здесь он ждет, когда придет момент. Говорить, что это не зависит от внешних достоинств или видимой пригодности, было бы, без сомнения, неправильно: что-то, что было готово вопреки, может быть, многим твердым пластам, в которые он был заключен, могло быть чем-то, видимым Кришне, а не нам. Оно было там, вероятно, задолго до того, как флейта начала играть, но Кришна был занят размягчением твердых пластов, чтобы сердце в его прыжке не было вдавлено ими назад, когда придут пробуждающие ноты. Гопи слышали и кинулись в лес, другие нет, — или они думали, что это какая-то деревенская музыка или какой-то грубый влюбленный пастух играет сладости своего сердца: не зов, который обученный, культурный или виртуозный слух может признать за зов Божества? Есть что сказать и в отношении adhikАri-bheda. Но, конечно, это нужно понимать в широком смысле: у одних могла быть adhikАra признавать флейту Кришны, у других — adhikАra к зову Христа, у некоторых — к танцу Шивы — у каждого свой собственный путь и ответ его природы на Божественный Зов. AdhikАra не может быть сформулирована в жестких ментальных терминах: она является чем-то духовным и тонким, чем-то мистическим и тайным между позванным и Позвавши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отека головы, теория Милости, без сомнения, может внести сюда свой вклад, хотя я могу предположить, что эта голова никогда не ощущала Милости, а только великодушие собственного эго. Равно отек мог прийти и в результате персонального усилия в погоне за Милостью. Однако он фундаментально вызван ни тем, и не другим, а естественной предрасположенностью к такого рода отека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дха — это персонификация абсолютной любви к Божеству, тотальной и интегральной во всех частях существа от высшей духовной до физической, приносящей абсолютную самоотдачу и тотальное посвящение всего существа и зовущей вниз в тело и самую материальную природу всевышнюю Ананду.</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иход секса при виде образа Кришны и Радхи вызван прошлой ассоциацией секса с культом Радха-Кришна. Но в действительности, образ не имеет ничего общего с сексом. Истинным символом для него могло бы быть не человеческое сексуальное влечение, а душа, психическое, слышащее зов Божества и изливающееся в полной любви и сдаче, которые приносят всевышнюю Ананду. Это — то, что Радха и Кришна своим божественным объединением приносят в человеческое сознание, и именно так вы должны рассматривать это, отбрасывая старые сексуальные ассоциаци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Гопи не являются обыкновенными людьми в этом смысле слова: они являются воплощениями духовной страсти, экстраординарной благодаря крайней степени их любви, персональной преданности, самоотдаче без остатка. Всякий, кто имеет это, как бы скромно ни было его или ее положение в других отношениях (образованность, способность изъясняться, эрудиция, внешняя святость и т.д.) легко может последовать за Кришной и достигнуть его: это, кажется мне, и является смыслом символа Гопи. Есть много других значений, конечно, — это только одно среди многих.</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езусловно, о Кришне говорят, что с ним трудно, наделяют его капризностью, игривостью (Лила!), которую тот, с кем он играет, не всегда может сразу оценить. Но в его капризах есть резон, равно как и скрытый метод, и когда на него находит фантазия быть милым с вами, он обладает высшей привлекательностью, обаянием и притягательностью, которые более чем компенсируют все ваши страдан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чему не может Кришна скакать на лошади, если он хочет? Его действия или привычки не могут быть фиксированы человеческим разумом или неизменной традицией. Для Кришны законом, в первую очередь, является он сам. Возможно, он спешил достигнуть места, где он хотел играть на флейт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Кришна всегда и по самой своей природе был холодным и далеким (Господи, что за открытие — Кришна всех народов!), как могло бы человеческое обожание и стремление подступиться к нему — он и это стремление и обожание были бы подобны Северному и Южному Полюсу, становясь все холоднее и холоднее, всегда повернутые друг к другу лицом, но никогда не видящие друг друга из-за выпуклости земного шара. Также, если бы Кришна не желал человека-Бхакту, как Бхакта желает его, кто мог бы его достигнуть? — он бы всегда сидел в снегах Гималаев — как Шива. История описывает его иным, и он обычно более чем полон тепла и игривост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не знаю, что ответить на ваш вопрос о том, что X подразумевает под светом Кришны. Это, безусловно, не то, что обычно понимается под знанием. Он может подразумевать Свет Божественного Сознания или Свет, который приходит из него, или он может иметь в виду светлое существо Кришны, в котором все вещи находятся в своей верховной истине, — истине знания, истине Бхакти, истине экстаза и ананды, все есть в нем.</w:t>
      </w:r>
    </w:p>
    <w:p>
      <w:pPr>
        <w:pStyle w:val="Normal"/>
        <w:spacing w:lineRule="exact" w:line="240"/>
        <w:ind w:firstLine="567"/>
        <w:jc w:val="both"/>
        <w:rPr/>
      </w:pPr>
      <w:r>
        <w:rPr>
          <w:rFonts w:cs="Times New Roman" w:ascii="Times New Roman" w:hAnsi="Times New Roman"/>
          <w:b w:val="false"/>
          <w:bCs w:val="false"/>
          <w:sz w:val="24"/>
          <w:szCs w:val="22"/>
        </w:rPr>
        <w:t>Есть также манифестация Света — Упанишады говорят о Jyotirbrahma, Свете, который есть Брахман. Очень часто садхак чувствует поток света, льющийся на него и вокруг него, или поток света, наводняющий его центры и даже все его существо и тело, проникающий и освещающий каждую клетку, и в этом свете растет духовное сознание и начинают открываться всем или большинству его работам и реализациям. Кстати, передо мной лежит ревю книги Рамдаса, озаглавленной «Видение», в которой описывается такое переживание, достигнутое повторением Рама мантры, но, если я правильно понял, после долгой и суровой самодисциплины. «Мантра остановилась автоматически, он заметил маленький круглый свет перед своим ментальным зрением. Это заставило его трепетать в восторге. Это переживание продолжалось несколько дней, он ощущал ослепительный свет как молнию, вспыхивающую в его глазах, которая окончательно проникла и поглотила его. Затем невыразимое распространение блаженства наполнило каждую пору его физической оболочки.» Это не всегда приходит так — чаще всего сперва это приходит стадиями или перемежается долгими интервалами, работая с сознанием, пока оно не будет готов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ы говорим здесь также о свете Кришны — свете Кришны в уме, свете Кришны в витале и т.д. Но это — особый свет — в ум он приносит ясность, свободу от смутности, ментальной ошибки и искажения; в витале он удаляет все опасное вещество, и там, где есть он, там — чистота, божественное счастье и довольств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о зачем ограничиваться, настаивая на одной вещи и не допуская ничего другого? Бхакти ли, Светом ли, Анандой ли, Миром ли, или другими средствами кто-то достигает начальной реализации Божества, достигнуть ее — это главное, и все средства хороши, которые приносят е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кто-то настаивает именно на бхакти, это приходит посредством бхакти, а бхакти в своей полноте есть ничто иное, как полная самоотдача. Но тогда всякая медитация, всякая тапасья, все средства молитвы или мантры должны завершаться этим, и именно когда кто-то совершил здесь достаточный прогресс, Божественная Милость нисходит, приходит реализация и развивается, пока не станет полной. Но момент ее прихода определяется мудростью одного Божества, и нужно иметь силу продолжать идти, пока она не будет достигнута, ибо когда все действительно готово, она не может не прийти.</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p>
      <w:pPr>
        <w:pStyle w:val="Normal"/>
        <w:spacing w:lineRule="exact" w:line="240"/>
        <w:jc w:val="both"/>
        <w:rPr>
          <w:rFonts w:ascii="Times New Roman" w:hAnsi="Times New Roman" w:cs="Times New Roman"/>
          <w:b w:val="false"/>
          <w:b w:val="false"/>
          <w:bCs w:val="false"/>
          <w:sz w:val="24"/>
          <w:szCs w:val="18"/>
          <w:lang w:val="de-DE"/>
        </w:rPr>
      </w:pPr>
      <w:r>
        <w:rPr>
          <w:rFonts w:cs="Times New Roman" w:ascii="Times New Roman" w:hAnsi="Times New Roman"/>
          <w:b w:val="false"/>
          <w:bCs w:val="false"/>
          <w:sz w:val="24"/>
          <w:szCs w:val="18"/>
          <w:lang w:val="de-DE"/>
        </w:rPr>
      </w:r>
    </w:p>
    <w:p>
      <w:pPr>
        <w:pStyle w:val="Normal"/>
        <w:spacing w:lineRule="exact" w:line="240"/>
        <w:jc w:val="both"/>
        <w:rPr>
          <w:rFonts w:ascii="Times New Roman" w:hAnsi="Times New Roman" w:cs="Times New Roman"/>
          <w:b w:val="false"/>
          <w:b w:val="false"/>
          <w:bCs w:val="false"/>
          <w:sz w:val="24"/>
          <w:szCs w:val="18"/>
          <w:lang w:val="de-DE"/>
        </w:rPr>
      </w:pPr>
      <w:r>
        <w:rPr>
          <w:rFonts w:cs="Times New Roman" w:ascii="Times New Roman" w:hAnsi="Times New Roman"/>
          <w:b w:val="false"/>
          <w:bCs w:val="false"/>
          <w:sz w:val="24"/>
          <w:szCs w:val="18"/>
          <w:lang w:val="de-DE"/>
        </w:rPr>
      </w:r>
    </w:p>
    <w:p>
      <w:pPr>
        <w:pStyle w:val="Normal"/>
        <w:spacing w:lineRule="exact" w:line="240"/>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Normal"/>
        <w:spacing w:lineRule="exact" w:line="240"/>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Normal"/>
        <w:spacing w:lineRule="exact" w:line="240"/>
        <w:jc w:val="both"/>
        <w:rPr>
          <w:rFonts w:ascii="Times New Roman" w:hAnsi="Times New Roman" w:cs="Times New Roman"/>
          <w:b w:val="false"/>
          <w:b w:val="false"/>
          <w:bCs w:val="false"/>
          <w:sz w:val="24"/>
          <w:szCs w:val="18"/>
          <w:lang w:val="de-DE"/>
        </w:rPr>
      </w:pPr>
      <w:r>
        <w:rPr>
          <w:rFonts w:cs="Times New Roman" w:ascii="Times New Roman" w:hAnsi="Times New Roman"/>
          <w:b w:val="false"/>
          <w:bCs w:val="false"/>
          <w:sz w:val="24"/>
          <w:szCs w:val="18"/>
          <w:lang w:val="de-DE"/>
        </w:rPr>
      </w:r>
    </w:p>
    <w:p>
      <w:pPr>
        <w:pStyle w:val="Normal"/>
        <w:spacing w:lineRule="exact" w:line="240"/>
        <w:jc w:val="both"/>
        <w:rPr>
          <w:rFonts w:ascii="Times New Roman" w:hAnsi="Times New Roman" w:cs="Times New Roman"/>
          <w:b w:val="false"/>
          <w:b w:val="false"/>
          <w:bCs w:val="false"/>
          <w:sz w:val="24"/>
          <w:szCs w:val="18"/>
          <w:lang w:val="de-DE"/>
        </w:rPr>
      </w:pPr>
      <w:r>
        <w:rPr>
          <w:rFonts w:cs="Times New Roman" w:ascii="Times New Roman" w:hAnsi="Times New Roman"/>
          <w:b w:val="false"/>
          <w:bCs w:val="false"/>
          <w:sz w:val="24"/>
          <w:szCs w:val="18"/>
          <w:lang w:val="de-DE"/>
        </w:rPr>
      </w:r>
    </w:p>
    <w:p>
      <w:pPr>
        <w:pStyle w:val="Heading2"/>
        <w:keepNext w:val="true"/>
        <w:keepLines/>
        <w:spacing w:before="360" w:after="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АЗДЕЛ ВОСЬМОЙ</w:t>
      </w:r>
    </w:p>
    <w:p>
      <w:pPr>
        <w:pStyle w:val="Heading2"/>
        <w:keepNext w:val="true"/>
        <w:keepLines/>
        <w:spacing w:before="360" w:after="720"/>
        <w:jc w:val="center"/>
        <w:rPr>
          <w:rFonts w:ascii="Times New Roman CYR" w:hAnsi="Times New Roman CYR" w:cs="Times New Roman CYR"/>
          <w:b/>
          <w:b/>
          <w:bCs/>
          <w:sz w:val="28"/>
          <w:szCs w:val="28"/>
          <w:lang w:val="ru-RU"/>
        </w:rPr>
      </w:pPr>
      <w:r>
        <w:rPr>
          <w:rFonts w:cs="Times New Roman CYR" w:ascii="Times New Roman CYR" w:hAnsi="Times New Roman CYR"/>
          <w:b/>
          <w:bCs/>
          <w:i/>
          <w:iCs/>
          <w:sz w:val="28"/>
          <w:szCs w:val="28"/>
          <w:lang w:val="ru-RU"/>
        </w:rPr>
        <w:t>Человеческие взаимоотношения и Йога</w:t>
      </w:r>
    </w:p>
    <w:p>
      <w:pPr>
        <w:pStyle w:val="Normal"/>
        <w:spacing w:lineRule="exact" w:line="240"/>
        <w:ind w:firstLine="1701"/>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похоже, не поняли принципа этой йоги. Старые йоги требовали полного отречения, вплоть до отказа от самой жизни в этом мире. Вместо этого, эта йога стремится к новой и трансформированной жизни. Но она неумолимо настаивает на полном отбрасывании желания и привязанности в уме, жизни и теле. Ее цель — основать жизнь на новом фундаменте в истине духа, и для этого — пересадить корни всего, чем мы являемся и делаем, из ума, жизни и тела, в более великое сознание над разумом. Это означает, что в новой жизни все связи должны быть основаны на духовной близости и истине, совершенно иных, чем любые опоры наших нынешних связей. Нужно быть готовым отвергнуть по высшему зову то, о чем мы говорим как о естественных привязанностях. Даже если они сохраняются, это может быть лишь при изменении, которое трансформирует их полностью. Но будут ли они отвергнуты или оставлены и изменены должно диктоваться не персональными желаниями, а истиной свыше. Все должно быть отдано Всевышнему Господу йог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ила, которая работает в этой йоге, носит всеобъемлющий характер и не терпит в конце ничего, великого или маленького, что препятствует Истине и ее реализации.</w:t>
      </w:r>
    </w:p>
    <w:p>
      <w:pPr>
        <w:pStyle w:val="Normal"/>
        <w:spacing w:lineRule="exact" w:line="240" w:before="6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ерсональные отношения не являются частью этой йоги. Когда кто-то объединился с Божеством, тогда только возможны истинно духовные отношения с другими.</w:t>
      </w:r>
    </w:p>
    <w:p>
      <w:pPr>
        <w:pStyle w:val="Normal"/>
        <w:spacing w:lineRule="exact" w:line="240" w:before="6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дея, что все садхаки должны держаться отчужденно друг с другом и быть на ножах, сама по себе является предвзятой идеей, которая должна быть отвергнута. Гармония, не борьба, является законом нашей йогической жизни. Эта предвзятая идея возникает, вероятно, из старого представления о Нирване как цели; но здесь Нирвана целью не является. Целью здесь является осуществление Божества в жизни, и для этого единство и солидарность совершенно необходим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деал этой йоги состоит в том, что все должны быть сосредоточены в и вокруг Божества и жизнь садхаков должна быть основана на этом прочном фундаменте, их личные отношения тоже должны иметь Божество в центре. Более того, все отношения должны перейти с витального на духовный базис с витальным только как формой и инструментом духовного — это значит, что какие бы отношения у них не были друг с другом, всякая зависть, борьба, ненависть, антипатия, злопамятность и другие злые витальные чувства должны быть отвергнуты, ибо они не могут быть частью духовной жизни. Также и всякая эгоистическая любовь и привязанность должны исчезнуть — любовь, которая любит только ради эго и, как только эго чувствует рану или неудовлетворение, исчезает или даже начинает лелеять злобу и ненависть. За любовью должно быть реально живое и продолжающееся единство. Понятно, конечно, что такая вещь, как сексуальная нечистота, должна исчезнуть тож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идеал, но что до пути его достижения, он может различаться у разных людей. Один путь — тот, на котором оставляют все, чтобы следовать одному Божеству. Это означает отвращение ко всем ничуть не более, чем к миру и жизни. Это означает лишь поглощенность своей центральной целью с идеей, что когда она будет достигнута, будет легко основать все отношения на истинном базисе, стать истинно единым с другими в сердце, духе и жизни, едиными в духовной истине и в Божестве. Другой путь — идти вперед оттуда, где вы находитесь, искать Божество как главное в жизни и подчинять все остальное этому, но не отодвигая все остальное в сторону, а, скорее, ища постепенной и прогрессирующей трансформации всего, что способно на такую трансформацию. Все вещи, которые нежелательны в отношениях, — сексуальная нечистота, ревность, гнев, эгоистические требования, — сбрасываются по мере того, как внутреннее существо становится все более чистым, и заменяются единством души с душою, которое скрепляет социальную жизнь в обруче Божеств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не значит, что никто не может иметь отношений с людьми, находящимися вне круга садхаков, но и здесь тоже, если духовная жизнь растет внутри, она неизбежно должна влиять на отношения и одухотворять их со стороны садхака. И здесь не должно быть такой привязанности, которая бы сделала отношения препятствием или соперником Божеству. Привязанность к семье и т.д., часто бывает такой, и если это так, она должна уйти от садхака. Эта проблема, я думаю, не должна считаться слишком трудно разрешимой. Все это, однако, может быть прогрессивно осуществлено; разрыв существующих отношений необходим для некоторых, но не для всех. Необходима трансформация, какой бы постепенной она ни была, — разрыв, если разрыв — это то, что правильно.</w:t>
      </w:r>
    </w:p>
    <w:p>
      <w:pPr>
        <w:pStyle w:val="Normal"/>
        <w:spacing w:lineRule="exact" w:line="240" w:before="120" w:after="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P.S. Я должен повторить, что каждый случай отличается от другого — одно правило для всех не должно и не может применяться на практике. Что нужно каждому для его духовного прогресса — единственное, что нужно держать в поле зрения.</w:t>
      </w:r>
    </w:p>
    <w:p>
      <w:pPr>
        <w:pStyle w:val="Normal"/>
        <w:spacing w:lineRule="exact" w:line="240" w:before="12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тсутствие любви и дружбы с кем-либо необязательно для близости к Божеству; наоборот, чувство близости и единства с другими является частью божественного сознания, в которое садхак входит близостью к Божеству и чувством единства с Божеством. Полное отвергание всех отношений, действительно, было финальной целью Майявадина, и в аскетической йоге полное исчезновение всех отношений дружбы и любви и привязанности к миру и его живым существам рассматривалось бы как многообещающий знак продвижения к освобождению, Мокше; но даже тут, я думаю, чувство единства и непривязанной духовной симпатии ко всем является, по крайней мере, предпоследней стадией, как сострадание Буддиста до его поворота к Мокше и Нирване. В этой йоге чувство единства с другими, любовь, универсальная радость и Ананда являются эссенциальной частью освобождения и совершенства, которые являются целью садхан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 другой стороны, человеческое общество, человеческая дружба, любовь, привязанность, симпатии по большей части — не всегда и не во всех случаях — основаны на витальном базисе и своим центром имеют эго. Из-за удовольствия быть любимым, удовольствия расширить свое эго контактом, взаимопроникновения духом друг друга, оживленности витального взаимообмена, которые вскармливают их персональность, люди обычно любят — и здесь есть также другие более-менее эгоистические мотивы, которые смешиваются с эссенциальным движением. Конечно, есть более высокие духовные, психические, ментальные, витальные элементы, которые входят или могут входить туда; но в целом, эта вещь очень смешана, даже в лучших случаях. Пот почему на определенной стадии с или без очевидной причины мир, жизнь, человеческое общество и отношения, филантропия (которая находится во власти эго, как и все остальное), начинают пресыщать. Здесь иногда бывает очевидная причина — разочарование поверхностного витала, исчезновение привязанности со стороны других, понимание, что любимые или люди в целом не являются тем, чем казались, и масса других случаев; но часто причина лежит в тайном разочаровании какой-то части внутреннего существа, не переводимая или плохо переводимая на язык ума, которое ожидало от этих вещей чего-то, чего они не могли дать. Эта причина имеет место у многих, кто повернул или подталкиваем к духовной жизни. У многих это принимает форму vairАgya, которая ведет их к аскетическому безразличию и толкает к Мокше. По нам, мы считаем, что эта смесь должна исчезнуть и сознание должно быть установлено на более чистом уровне (не только духовное и психическое, по и более чистое и высокое ментальное, витальное и физическое сознание), где такой смеси нет. Там будет ощущаться истинная Ананда единства, любви, симпатии и дружбы, духовная и самосуществующая в своей основе, но выражающая себя через другие части природы. Если кто-то хочет этого, тогда здесь, очевидно, необходима перемена; старые формы этих движений должны быть вырваны и освободить место для проявления новым и более высоким собой своего собственного путь выражения и реализации себя и Божества через эти вещи — такова внутренняя правда предмет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считаю, поэтому, состояние, которое вы описываете, периодом перехода и изменения, негативным в своем начале, как эти вещи сперва часто бывают, предназначенным для того, чтобы образовать незаполненное пространство, чтобы новый позитив появился и жил в нем и заполнил его. Но витал, не имеющий продолжительного или достаточного, или полного переживания того, что должно заполнить пустоту, чувствует только утрату и сожалеет о ней, даже когда другая часть существа, даже другая часть витала, готова дать уйти тому, что исчезает, и не стремится удержать его. Если бы не было этого движения витала (которое в вашем случае было очень сильным, обширным и жадным до жизни), исчезновение этих вещей, по крайней мере после первого чувства пустоты, принесло бы только чувство мира, облегчения и спокойного ожидания более великих вещей. То, что должно прийти сперва и заполнить пустоту, было указано в том мире и радости, которые пришли к вам как касание Шивы — естественно, это не может быть ничем иным, кроме как началом, базисом для нового себя, нового сознания, активности более великой природы; как я говорил вам, это более глубокий покой и мир, вот что является единственным стабильным фундаментом для продолжающейся Бхакти и Ананды. В этом новом сознании возможен новый базис для отношений с другими; ибо аскетическая сухость или изолированное уединение не могут быть вашей духовной судьбой, поскольку не созвучны с вашей Свабхавой, которая создана для радости, шири, экспансии, всестороннего движения жизненной силы. Поэтому не будьте обескураженным; ждите очищающего движения Шив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всегда говорил, что витал необходим для божественной или духовной деятельности — без него не может быть ни полного выражения, ни реализации в жизни — даже какой-то реализации в садхане. Когда я говорю о витальной смеси или о преградах, восстаниях и т.д. витала, я говорю о неперерожденном внешнем витале, полном эго и низших страстей. Я могу сказать то же и против ума и физического, когда они являются помехой или препятствуют, но именно потому, что витал так мощен и так нужен, его обструкция, оппозиция или отказ сотрудничать так сильны, а его неправильные смеси являются самыми опасными для садханы. Вот почему я всегда настойчиво указывал на опасности неперерожденного витала и на необходимость власти и очищения там. Не потому, что я считаю, как Санньясины, витал и его жизненную силу вещью, которая должна быть осуждена и отвергнута по самой ее природ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ивязанность, любовь, нежность по самой своей природе являются психическими, — витал имеет их потому, что психическое старается выразить себя через витал. Именно через эмоциональное существо психическое может выразить себя легче всего, потому что оно стоит как раз позади него в сердечном центре. Но оно хочет, чтобы эти вещи были чистыми. Не то, что бы оно отвергало внешнее выражение через витал и физическое, но поскольку психическое существо является формой души, оно естественно чувствует притяжение души к душе, единство души с душою вещами, которые для него являются самыми постоянными и конкретными. Ум, витал, тело являются средствами выражения и очень ценными средствами выражения, но внутренняя жизнь является для души первой вещью, глубочайшей реальностью, и они должны быть подчинены ей и обусловливаться ею, — быть ее выражением, ее инструментами и каналами. Я не думаю, что в своем акценте на внутренних вещах, на психических и духовных, я говорю что-то новое, странное или уму непостижимое. Эти вещи всегда подчеркивались с начала, и чем больше человеческое существо эволюционирует, тем более они важны. Я не вижу, как возможна йога без этого изначального акцента на внутренней жизни, на душе и на духе. Акцент на власти над виталом, его зависимости и подчинения духовному и психическому тоже не содержит ничего нового, странного или чрезмерного. На этом всегда настаивали для духовной жизни любого рода; даже йоги, которые стремятся использовать по большей части витал, как определенные формы Вайшнавизма, тем не менее настаивают на очищении и тотальном предложении его Божеству. Всякая реализация Божества является внутренней реализацией, только здесь душа предлагает себя через эмоциональное существо. Душа или психическое существо не являются чем-то неслыханным или непостижимы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еловеческая любовь, конечно, не заслуживает доверия, потому что она в огромной степени основана на эгоизме и желании; это — огонь эго, иногда мутный и неясный, иногда более чистый и ярко окрашенный, иногда тамасический, основанный на инстинкте и привычке, иногда раджасический и управляемый страстью и призывом о витальном взаимообмене, иногда более саттвический и старающийся быть или выглядеть в своих глазах бескорыстным. Но фундаментально она зависит от личной потребности или от возврата того или иного рода, внутреннего или внешнего, и когда потребность не удовлетворяется или в ответ ничего не приходит или перестает приходить, она чаще всего уменьшается или умирает, или существует только как чуть теплящийся или беспокойный след привычки из прошлого, или же поворачивается за удовлетворением куда-то еще. Чем более она интенсивна, тем скорее ее тревожат крики, столкновения, ссоры, эгоистические треволнения всех сортов, эгоистичность, требования, даже приступы ярости и ненависти и периоды размолвки. Не то, чтобы эти связи не могли продолжаться — тамасическая инстинктивная привязанность продолжается в силу привычки вопреки всему, что разделяет этих людей, напр., определенные семейные узы; раджасические привязанности могут продолжаться иногда вопреки всем треволнениям, несовместимости и яростным разрывам, потому что один имеет витальную нужду в другом и цепляется из-за этого за него или потому что оба имеют эту нужду, и они постоянно рвут друг с другом, чтобы вернуться, и возвращаются, чтобы порвать, или идут от ссоры к примирению и от примирения к ссоре; саттвические привязанности продолжаются чаще всего из-за чувства долга перед идеалом или из-за какой-то иной поддержки, даже утратив свою остроту, интенсивность или яркость. Но истинная надежность бывает, только когда психический элемент в человеческих привязанностях становится достаточно сильным, чтобы окрашивать другие элементы или доминировать над ними. По этой причине дружба чаще всего является или, скорее, может являться самой долговечной из человеческих привязанностей, ибо там витал вмешивается меньше, и несмотря даже на пламя эго, она может быть спокойным и чистым огнем, дающим всегда свое тепло и свет. Все же, заслуживающая доверия дружба почти всегда встречается очень редко; иметь множество любящих, неэгоистично верных друзей — это феномен столь редкий, что он уверенно может рассматриваться как иллюзия… В любом случае, человеческая привязанность, какова бы ни была ее ценность, имеет свое место, потому что через нее психическое существо получает эмоциональные переживания, в которых оно нуждается, пока оно не будет готово предпочесть истинное видимому, совершенное несовершенному, божественное человеческому. Как сознание должно подняться к более высокому уровню, так и активности сердца тоже должны подняться к этому более высокому уровню и изменить свой базис и характер. Йога есть перенесение основания всей жизни и сознания в Божество, так что любовь и привязанность тоже должны укорениться в Божестве и духовное и психическое единство в Божестве должны стать их фундаментом — достигнуть сперва Божество, оставляя все остальное, или искать одно Божество — это прямая дорога к перемене. Это означает — никаких привязанностей; это не означает превращения привязанности в неудовлетворенность или холодное безразличие. Но X, похоже, хочет взять свои витальные эмоции как они есть — tels quels — в Божество — пусть попробует, не надоедайте ему критикой и лекциями; если это не может быть сделано, он должен убедиться в этом са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не из-за вашей природы или злой судьбы витал не может найти удовлетворения, которого он ожидал от отношений с другими. Эти отношения никогда не могут дать полного или перманентного удовлетворения; если бы они давали, для человеческого существа не было бы причин искать Божество. Оно оставалось бы удовлетворенным обычной земной жизнью. Это только когда Божество найдено и сознание поднято в истинное сознание, могут прийти истинные отношения с другим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я говорил, что здесь нет вреда, я имел в виду, что было бы лучше рассказать Матери то, о чем вы думали, чем держать это в себе. Но будучи рассказанным, все это должно быть выброшено из головы и ум должен вернуть свой спокойствие.</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и движения являются частью невежественной витальной природы человека. Любовь, которую человеческие существа чувствуют к другим, обычно тоже бывает эгоистической витальной любовью, и эти движения, требования, претензии, ревность, abhimАna, гнев и т.д. являются ее обычным сопровождением. В йоге им места нет — ни в истинной любви, психической или божественной. В йоге вся любовь должна быть повернута на Божество и к человеческим или другим существам только как к сосудам Божества — abhimАna и все остальное не должны иметь в ней места.</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это, конечно, не любовь, а себялюбие. Ревность — это всего лишь уродливая форма себялюбия. Именно этого люди не понимают — они даже считают, что требования, ревность и оскорбленная гордость являются признаками любви или, по крайней мере, ее естественными спутниками.</w:t>
      </w:r>
    </w:p>
    <w:p>
      <w:pPr>
        <w:pStyle w:val="Normal"/>
        <w:spacing w:lineRule="exact" w:line="240" w:before="24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ерхнее витальное движение более рафинировано и широко, чем движение обычного витала. Оно обращается, скорее, к эмоции, чем к чувству и желанию, но оно не свободно от требования и желания обладать.</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тношения, которые являются частью ординарной витальной природы в человеческой жизни, не имеют никакой ценности в духовной жизни — они, скорее, мешают прогрессу, ибо разум и витал должны быть полностью повернуты к Божеству. Более того, цель садханы — войти в духовное сознание и основать все на новом духовном базисе, что может быть сделано только когда кто-то вступил в полное объединение с Божеством. До той поры нужно иметь спокойную доброжелательность ко всем, но отношения витального рода не помогают — ибо они удерживают сознание внизу на витальном базисе и не дают ему подняться в более высокому уровню.</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касается вашего вопроса о дополнительной душе и свадьбе, ответить на него легко; путь духовной жизни лежит для вас в одном направлении, путь брака — в совершенно другом и противоположном. Все разговоры о еще одной душе — это камуфляж, которым разум старается скрыть сентиментальные, чувственные и физические нужды нижней витальной природы. Именно эта витальная природа ставит вопрос и хотела бы получить ответ, согласующий ее желания и требования с зовом истинной души в вас. Но она не должна ожидать санкции отсюда ни для какого такого несообразного примирения. Путь супраментальной йоги ясен; он лежит не через уступку этим вещам, — в вашем случае через удовлетворение, по возможности под духовным покровом, желания комфорта и удовольствий домашней и семейной жизни и радостей обычных эмоциональных желаний и физических страстей, — а через очищение и трансформацию сил, которые эти силы извращают и неверно используют. Не эти человеческие и животные требования, а божественная Ананда, которая находится свыше и за ними и нисхождению которой потворство этим деградировавшим формам помешает, является той великой вещью, которую стремление витального существа должно требовать в садхаке.</w:t>
      </w:r>
    </w:p>
    <w:p>
      <w:pPr>
        <w:pStyle w:val="Normal"/>
        <w:spacing w:lineRule="exact" w:line="240" w:before="6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еловеческий витальный взаимообмен не может быть поддержкой для садханы, наоборот, вне всяких сомнений он ослабляет и искажает ее, ведя к самообману в сознании и неверному повороту эмоционального существа и витальной природы.</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 что вы пишите о семейных узах, абсолютно верно. Они создают ненужный взаимообмен и становятся на пути полного поворота к Божеству. Отношения после принятия йоги должны все менее основываться на физическом источнике или привычках физического сознания и все более и более на базисе садханы — быть, скорее, отношениями садхака с садхаками или с другими как душ, путешествующих по одному пути, или детей Матери, чем обычными или основанными на старых представлениях.</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кто-то вступает в духовную жизнь, семейные узы, которые принадлежат ординарной природе, спадают — он становится безразличным к прежним вещам. Это безразличие есть избавление. Жесткость во всем этом не нужна. Оставаться привязанным к старым физическим узам означало бы оставаться привязанным к ординарной природе, и это помешало бы духовному прогрессу.</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ивязанность к родителям принадлежит к ординарной физической природе — она не имеет ничего общего с Божественной Любовью.</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 [долг ребенка перед отцом за то, что тот его вырастил] является законом человеческого общества, не законом Кармы. Ребенок не просил отца приводить его в этот мир — и если отец сделал это для своего собственного удовольствия, то меньшее, что он может сделать, это вырастить ребенка. Все это — общественные отношения (и вовсе не односторонний долг ребенка перед отцом), однако, чем бы они ни были, они прекращаются, как только кто-то принимает духовную жизнь. Ибо духовная жизнь базируется вовсе не на физических отношениях; это одно Божество — вот с кем тогда нужно иметь дело.</w:t>
      </w:r>
    </w:p>
    <w:p>
      <w:pPr>
        <w:pStyle w:val="Normal"/>
        <w:spacing w:lineRule="exact" w:line="240" w:before="6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нутреннее существо, повернутое к Божеству, естественным образом отходит от старых витальных отношений и других движений и контактов, пока оно не сможет приносить новое сознание во внешнее существо.</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вижение, о котором вы говорите, является не психическим, а эмоциональным. Это — витальная эмоциональная сила, которую вы выводите вовне и растрачиваете. К тому же, это вредно, потому что когда с одной стороны вы стараетесь отвергнуть прошлые витальные отношения или узы с этими людьми, с другой — этим движением вы иным образом устанавливаете витальные отношения с ними заново. Если в вашем первом движении не было ничего неправильного, то это — совершенно ложный путь избавления от дефект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езусловно, было бы лучше отвергать без каких-либо неистовых чувств против кого-то, потому что неистовство есть знак определенной слабости в витале, которая должна быть исправлена — ни по какой иной причине. Отвергание должно быть спокойным, твердым, уверенным, окончательным; тогда оно станет радикальным и эффективны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когда растет любовь к Божеству, другие вещи перестают волновать у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лияние любви к Божеству, когда она овладевает какой-либо частью, состоит в том, что она поворачивает эту часть к Божеству — как вы описываете это, «концентрация на Матери», — и в конце все собирается и гармонизируется вокруг этого центрального поворота существа. Трудность связана с механическими частями существа, в которых старые мысли продолжают повторятся в силу привычки. Если концентрация продолжает расти, это становится малозначительной вещью, ограниченной пределами ума, и в конце спадает, замененное вещами, которые принадлежат новому сознанию.</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нутреннее одиночество может быть излечено только внутренним переживанием единства с Божеством; никакие человеческие связи не могут заполнить эту пустоту. Аналогично, в духовной жизни гармония с другими должна быть основана не на ментальном или витальном сродстве, а на божественном сознании и объединении с Божеством. Когда кто-то чувствует Божество и чувствует других в Божестве, тогда приходит реальная гармония. Что может быть до той поры, это доброжелательность и единство, основанные на чувстве общей божественной цели и того, что все являются детьми Матери… Реальная гармония может прийти только от психического или духовного базис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ыть единым с Божеством — это самый высший изо всех привилегированных статусов для садхака, ибо этот статус является тем, в котором он подходит ближе всего к Божеству и может сделать все существование общностью в палатах сердца, равно как и в храме вселенной. Более того, это — начало и базис реального единства со всеми, ибо оно устанавливает это единство на подлинный базис, на Божество, ибо это именно в Божестве он встречается и объединяется со всеми, а больше не в ненадежном взаимообмене ментального и витального эго. Так что не бойтесь одиночества, а полностью положитесь на Мать и идите вперед по Пути с ее силой и Милостью.</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юбовь садхака должна быть для Божества. Только когда он сделал это полностью, может он любить других правильным образо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тдавать себя человеку со стороны, значит выходить из атмосферы садханы и отдавать себя силам внешнего мир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ожно иметь психическое чувство любви к кому-то, универсальную любовь ко всем созданиям, но отдавать себя нужно одному только Божеству.</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льзя сказать, что эти родственные отношения хороши или плохи в целом. Это зависит от личности, эффектов и многих других вещей. Как общее правило, все эти родственные отношения должны быть отданы Божеству вместе с остальной прежней природой, так, чтобы только то, что находится в гармонии с Божественной Истиной могло сохранятся и трансформироваться для своей работы в вас. Все отношения с другими должны быть отношениями в Божестве, а не отношениями старой персональной природы.</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ь любовь, в которой эмоция повернута к Божеству в возрастающей восприимчивости и растущем объединении. То, что она получает от Божества, она проливает на других, но свободно, ничего не требуя в ответ, — если вы способны на это, тогда это — высший и самый удовлетворительный способ любить.</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ичные отношения формируются, когда имеет место эксклюзивный взаимный взгляд друг на друга. Правила относительно личных отношений в этой йоге таковы: 1) Все личные отношения должны исчезнуть в единственных отношениях между садхаком и Божеством; 2) Все персональные (психически-духовные) отношения должны исходить от Божественной Матери, обусловливаться ею и быть частью единственных отношений с Божественной Матерью. Насколько они сохраняют это двойное правило и не допускают физического потворства или витальной деформации или примеси, личные отношения могут оставаться. Но поскольку супраментал еще не вступил во владения, а только нисходит и здесь еще остается борьба на витальных и физических уровнях, здесь требуется великая бдительность, какая была бы не обязательна, если бы супраментал был уже здесь. Оба должны быть в прямых отношениях с Матерью и находится в тотальной зависимости от нее и видеть, что это остается и ничего не уменьшает ее тотальности и не встает на пути ни в малейшей степени.</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динственные отношения, допустимые между садхаком и садхакой, те же, что и отношения между садхаком и садхаком или между садхакой и садхакой — дружеские отношения между последователями одного пути йоги и детьми Матери.</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целом единственный метод успешного установления между мужчиной и женщиной свободных и естественных йогических отношений, которые должны быть между садхаком и садхакой в этой йоге, это быть способным не думать друг о друге как о мужчине и женщине — оба просто являются человеческими существами, оба являются садхаками, оба стремятся служить Божеству и ищут одно Божество и ничего больше. Имейте это в себе полностью, и никакая трудность не придет.</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означает, что вы должны иметь отношение садхаков между собой, отношения доброжелательства и дружеского чувства, но никаких особых отношений витального характера. Если есть кто-то, кого вы не можете встречать без подъема таких витальных отношений, тогда лишь не стоит встречаться с ним или с нею.</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поворота всего к Божеству, это совет для достижения совершенства для тех, кто не заботиться больше ни о каком багаже. Но в других случаях дружба между мужчиной и мужчиной или между мужчиной и женщиной, или женщиной и женщиной не запрещена, при условии, что это — подлинная вещь и секс не входит туда, и при условии, что это не поворачивает от цели. Если центральная цель сильна, этого достаточно… Когда я говорил о личных отношениях, я, безусловно, не имел в виду чистого безразличия, ибо безразличие не ведет к отношениям: оно имеет тенденцию к полному отсутствию отношений. Эмоциональная дружба не должна быть препятствие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езусловно, легче иметь дружбу между мужчиной и мужчиной или между женщиной и женщиной, потому что здесь вторжения сексуального элемента в норме не бывает. В дружбе между мужчиной и женщиной сексуальный поворот в любой момент может войти тонким или прямым образом и внести пертурбации. Но дружба между мужчиной и женщиной, свободная от этого элемента, не невозможна; такая дружба может существовать и всегда существовала. Все, что нужно, это чтобы нижний витал не находил черного входа или же не получал разрешения входить. Часто бывает гармония между мужской и женской природой, притяжение или сродство, которые основаны на чем-то отличном от всякого явного или скрытого нижнего витального (сексуального) базиса — субстанция которых зависит иногда преимущественно от ментального или психического или от верхнего витала, иногда — от их смеси. В таком случае дружба естественна и другие элементы имеют мало шансов войти и утянуть ее вниз или разрушить е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акже это ошибка, думать, что один витал может быть теплым, а психическое является чем-то холодным, безо всякого огня в нем. Чистая и ясная доброжелательность является очень хорошей и желательной вещью. Но это не то, что подразумевается под психическою любовью. Любовь есть любовь, а не просто доброжелательность. Психическая любовь может иметь тепло и пламя, такое же интенсивное и более интенсивное, чем витальная, только это — чистое пламя, не зависящее от удовлетворения эгоистического желания или от поедания топлива, которое она обнимает. Это — белое пламя, не красное; но белый жар не слабее красного. Это правда, что психическая любовь обычно не достигает своей полной игры в человеческих отношениях и человеческой природе; она легче находит полноту своего огня и экстаза, когда она поднимается к Божеству. В человеческих отношениях психическая любовь смешивается с другими элементами, которые стремятся одновременно использовать ее и затмить ее. Она находит выход своей полной интенсивности лишь в редкие моменты. В другое время она входить только как элемент, но даже в этом качестве она вносит все более высокие вещи в любовь фундаментально витальную — вся более тонкая сладость, мягкость, верность, самоотдача, самопожертвование, достижение души душою, идеализирующие сублимации, которые поднимают человеческую любовь за ее пределы, все это приходит от психической. Если она может доминировать, управлять и трансмутировать другие элементы человеческой любви, ментальные, витальные, физические, тогда любовь на земле может быть неким отражением или подготовкой реальной вещи, интегрального объединения души и ее инструментов в двойной жизни. Но даже ее несовершенная видимость встречается редк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аше мнение таково, нормальным в йоге является полный пыл природы в повороте к Божеству, все остальное должно ждать истинного базиса: строительство высоких вещей на зыбучих песках и трясине ординарного сознания не надежно. Это не обязательно исключает дружбу или товарищество, но они должны быть полностью подчинены центральному огню. Если кто-то между тем делает отношения с Божеством своей единственной всепоглощающей целью, это, совершенно естественно, дает садхане полную силу. Психическая любовь находит себя полностью, когда она является сиянием божественного сознания, которое мы ищем; до той поры ей трудно проявить свою незамутненную интегральную самость и фигуру.</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P.S. Разум, витал и физическое являются, собственно, инструментами для души и духа; когда они работают для самих себя, они создают невежественные и несовершенные вещи — если они могут быть сделаны сознательными инструментами психического и духа, тогда они достигают своего более божественного осуществления; это — та идея, которая содержится в том, что мы называем трансформацией в этой йог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ружба или любовь не исключаются из этой йоги. Дружба с Божеством — это признанные отношения в садхане. Дружба между садхаками существует, и Мать поощряет ее. Однако, мы стремимся основать ее на более надежном базисе, чем тот, на котором обычно основана дружба среди людей. И мы желаем этой перемены именно потому, что считаем дружбу, братство, любовь вещами священными — потому что мы не хотим видеть их разрушаемыми в каждый миг движениями эго, чтобы их пачкали, не портили и не разрушали страсти, ревность, измена, к которым склонен витал — именно для того, чтобы сделать их действительно священными и надежными, мы желаем, чтобы они пустили корни в душе, утвердились на скале Бога. Наша йога не является аскетической йогой: ее цель чиста, но ее цель — не холодный аскетизм. Дружба и любовь являются необходимыми нотами в гармонии, к которой мы стремимся. Это — не пустая мечта, ибо мы видели, что даже в несовершенных условиях, когда в истоке была мало от необходимого элемента, эта вещь возможна. Это трудно и старые препятствия упорно цепляются? Но никакая победа не может быть завоевана без утвердившейся верности цели и долгого усилия. Нет другого пути, кроме как упорствовать.</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йоге дружба может оставаться, но привязанность должна уйти или такая поглощающая привязанность, которая удерживает привязанным к обычной жизни и сознанию.</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якая привязанность является помехой садхане. Доброжелательность у вас должна быть ко всем, но не витальная привязанность.</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вы ожидаете ответа на вашу доброту, вы непременно будете разочарованы. Только те, кто дают любовь или доброту ради них самих без ожидания чего-либо в ответ, избавлены от этого опыта. Отношения тоже могут быть установлены на надежном базисе, только когда они свободны от привязанности или когда они обусловливаются преимущественно психическим с обеих сторон.</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ь фундаментальное психическое чувство, которое одинаково ко всем; но есть также особое психическое чувство к тому или другому.</w:t>
      </w:r>
    </w:p>
    <w:p>
      <w:pPr>
        <w:pStyle w:val="Normal"/>
        <w:spacing w:lineRule="exact" w:line="20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 психическая любовь не исключает различения.</w:t>
      </w:r>
    </w:p>
    <w:p>
      <w:pPr>
        <w:pStyle w:val="Normal"/>
        <w:spacing w:lineRule="exact" w:line="240" w:before="18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зависит от того, что вы подразумеваете под психической «любовью». Можно иметь психическое чувство ко всем существам; оно не зависит от секса и не имеет ничего сексуального в себ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же в миру были отношения между мужчиной и женщиной, в которые секс не мог вмешаться — чисто психические отношения. Осознание различия пола, было, без сомнения, но оно не входило как источник желания или беспокойств в отношения. Но, естественно, здесь нужно определенное психическое развитие, прежде чем это станет возможны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рудно определить ее границы или узнать ее. Ибо даже когда есть психическая любовь к другому, в человеческом существе она настолько смешивается с виталом, что это — обычнейшая вещь, оправдывать витальную любовь, настаивая на ее психическом характере. Кто-то мог бы сказать, что психическая любовь отличается эссенциальной чистотой и неэгоистичностью — но витал может использовать совершенно блестящие имитации такого рода, когда захочет.</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аш опыт состоит в том, что только когда оба находятся в истинном сознании, сосредоточенном вокруг Божества, есть какой-то шанс для истинной встречи в Божестве. В противном случае, в личные отношения входит либо разочарование и отчуждение или же реакции, которые не чисты.</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о это — природа человеческой витальной привязанности, все это — эгоизм, маскируемый под любовь. Иногда, когда имеет место сильная витальная страсть, нужда или узы, человек готов делать все, чтобы сохранить привязанность другого. Но только когда психическое способно войти в это движение, возможна реальная неэгоистическая привязанность или, по крайней мере, какой-то элемент от нее.</w:t>
      </w:r>
    </w:p>
    <w:p>
      <w:pPr>
        <w:pStyle w:val="Normal"/>
        <w:spacing w:lineRule="exact" w:line="240" w:before="18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Феномен, о котором вы говорите, нормален для человеческой природы. Людей влечет друг к другу или одного к другому из-за определенного чувства привязанности, согласия или притяжения между какой-то частью природы одного и какой-то частью природы другого. Сперва это только и ощущается; человек видит все, что является хорошим или приятным в природе другого, и даже, вероятно, наделяет того качествами, которых там нет или которые не таковы, какими он их представляет. Но когда они знакомятся ближе, ощущаются другие части природы, с которыми нет сродства — возможно столкновение идей или противоположность чувств, или конфликт двух эго. Если имеется сильная любовь или дружба продолжительного характера, тогда человек может преодолеть эти трудности контакта, достигнуть гармонизации или приспособиться; но чаще всего этого не происходит или расхождение столь сильно, что перечеркивает тенденцию к приспособлению или же эго чувствует себя таким раненым, что отшатывается. Тогда, вполне возможно, один начинает видеть слишком много недостатков в другом или преувеличивать их, или наделяет его плохим или неприятным характером, которого у того нет. Все представление может поменяться, доброжелательность смениться недоброжелательностью, отчужденностью, даже враждебностью или антипатией. Это постоянно случается в человеческой жизни. Противоположное случается тоже — т.е. перемена от недоброжелательства к доброму отношению, от оппозиции к гармонии. Но, конечно, плохое мнение или недоброжелательство возникает не только по этой причине. Это происходит из-за множества причин, инстинктивной неприязни, зависти, конфликтующих интересов и т.д.</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ужно стараться смотреть на других спокойно, не преувеличивая их достоинства и недостатки, без недоброжелательства или непонимания, или несправедливости, со спокойным умом и взглядо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менно такой путь витальная любовь обычно и выбирает, когда там нет мощной психической силы, чтобы корректировать и поддерживать ее. После того, как первый витальный пыл стихает, начинает показываться несовместимость двух эго и в отношениях появляется все больше и больше напряжения — для витальной части одного или обоих требования другого становятся невыносимыми и ощущаются как бремя и ярмо. Естественно, в жизни садханы нет места для витальных отношений — они являются камнем преткновения, препятствующим полному повороту природы к Божеству.</w:t>
      </w:r>
    </w:p>
    <w:p>
      <w:pPr>
        <w:pStyle w:val="Heading3"/>
        <w:keepNext w:val="true"/>
        <w:keepLines/>
        <w:spacing w:before="0" w:after="240"/>
        <w:jc w:val="center"/>
        <w:rPr>
          <w:rFonts w:ascii="Times New Roman" w:hAnsi="Times New Roman" w:cs="Times New Roman"/>
          <w:b/>
          <w:b/>
          <w:bCs/>
          <w:sz w:val="24"/>
          <w:szCs w:val="22"/>
        </w:rPr>
      </w:pPr>
      <w:r>
        <w:rPr>
          <w:rFonts w:cs="Times New Roman" w:ascii="Times New Roman" w:hAnsi="Times New Roman"/>
          <w:b/>
          <w:bCs/>
          <w:sz w:val="24"/>
          <w:szCs w:val="22"/>
        </w:rPr>
      </w:r>
    </w:p>
    <w:p>
      <w:pPr>
        <w:pStyle w:val="Heading3"/>
        <w:keepNext w:val="true"/>
        <w:keepLines/>
        <w:spacing w:before="0" w:after="240"/>
        <w:jc w:val="center"/>
        <w:rPr>
          <w:rFonts w:ascii="Times New Roman" w:hAnsi="Times New Roman" w:cs="Times New Roman"/>
          <w:sz w:val="24"/>
          <w:szCs w:val="22"/>
          <w:lang w:val="ru-RU"/>
        </w:rPr>
      </w:pPr>
      <w:r>
        <w:rPr>
          <w:rFonts w:cs="Times New Roman" w:ascii="Times New Roman" w:hAnsi="Times New Roman"/>
          <w:sz w:val="24"/>
          <w:szCs w:val="22"/>
        </w:rPr>
        <w:t>II</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покойствие во всех частях и интенсивное стремление, вот что пришло к вам. Как результат, вы чувствовали контакт с Матерью во внутренней медитации и впоследствии ваше внутреннее существо начало подниматься к планам мира, шири и света наверху и вернулось обратно к своему центральному месту в сердц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зное отношение к разным людям, симпатии и антипатии укоренились в человеческом витале. Это потому, что с витальным темпераментом одних имеет место какая-то гармония, с другими — нет; также здесь есть и витальное эго, которому не нравится, когда его задевают, или когда что-то идет не так, или люди действуют не в соответствии с его предпочтениями или его представлением о том, что они должны делать. В себе свыше имеют место духовный покой и ровное отношение, доброжелательность ко всем или, на определенной стадии, спокойная индифферентность ко всем, кроме Божества; в психическом имеет место равная ко всем доброта или любовь ко всем фундаментально, но там могут быть особые отношения с кем-то — но витал всегда относится ко всем по-разному и всегда полон своих нравится и не нравится. Благодаря садхане витал должен успокоиться; он должен получать от себя свыше его спокойную доброжелательность и ровное отношение ко всем существам, а от психического — его общую доброту и любовь. Это придет, но этому нужно время. До той поры вы должны укреплять идеи, которые вы выражаете в письме, — ибо они являются истинными психическими идеями, — и они помогут вам на пути к этой цели. Вы должны избавиться ото всех внутренних, равно как и ото всех внешних движений гнева, нетерпения или антипатии. Если что-то идет не так или делается неправильно, просто говорите: «Мать знает», и продолжайте спокойно делать или добиваться того, чтобы вещи делались, как вы могли бы делать их в отсутствии трений. Позднее мы покажем вам как использовать силу Матери, чтобы все могло идти лучше, но сначала вы должны добиться своего внутреннего равновесия в спокойном витале, ибо только так может Сила использоваться с максимально полным возможным эффекто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боту всегда лучше делать молча, кроме случаев, когда нужно говорить для самой работы. Разговоры лучше оставить на часы досуга. Так что никто не должен возражать против вашего молчания во время работ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остальном, вы должны сохранять свою правильную позицию в отношении других и не позволять себе расстраиваться, раздражаться или быть недовольным, что бы они ни говорили или ни делали — другими словами, сохранять samatА и универсальную добрую волю, надлежащие садхаку йоги. Если вы делаете это, а другие расстраиваются или недовольны, вы не должны беспокоится, поскольку вы не отвечаете за их неправильные реакци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прочитал ваше письмо и теперь понимаю, что именно вы пытаетесь найти — но они не кажутся нам такими серьезными вещами, чтобы ощущать их действительной причиной нарушения. Это — тот род неудобств, которые всегда имеют место, когда люди живут и работают вместе. Это возникает из-за непонимания между двумя умами или двумя волями, каждый стремится следовать своему собственному пути и чувствует себя уязвленным или досадует, если другой ему не следует. Это может быть исцелено только изменением сознания — ибо когда кто-то входит в более глубокое сознание, он видит причину этих вещей и не задевается ими, — он обретает понимание, терпеливость и терпимость, которые освобождают его от досады и других реакций. Если оба или все растут в сознании, тогда появляется ментальное понимание точки зрения друг друга, что облегчает достижение гармонии и спокойной работы. Именно этого нужно искать переменой внутри — создать ту же гармонию извне внешними средствами не так легко, поскольку человеческий ум не гибок в своих представлениях, а человеческий витал настаивает на своем собственном способе действия. Пусть это будет вашим главным стремлением — растите сами внутри и пусть приходит более чистое и глубокое сознание, и желайте другим той же перемены, чтобы доброжелательность и гармония могли прийти на место трений и непониман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Хорошо, я уже сказал, что ссоры, разрывы не являются частью садханы: столкновения и стычки, о которых вы говорите, такие, которые происходят во внешнем мире, являются трениями витального эго. Антагонизм, антипатии, неприязнь, ссоры могут провозглашаться частью садханы не больше, чем сексуальные импульсы или действия. Гармония, доброжелательность, терпимость, ровное отношение являются необходимыми идеалами в отношениях между садхаками. Никто не обязан встречаться с другими, но если кто-то держится особняком, это должно диктоваться резонами садханы, не какими-либо иными мотивами: более того, это должно быть без всякого чувства превосходства или презрения к другим… Если кто-то находит, что контакт с другим по той или иной причине поднимает нежелательные витальные чувства в нем или в ней — он или она может, конечно, избегать контакта из осторожности, пока он или она не преодолеет эту слабость. Но в показном избегании или публичном разрыве нет необходимости и в предательских чувствах, которые равно должны быть преодолены.</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и последствия не являются наказанием, они являются естественным результатом уступке эгоизму. Все ссоры проистекают от эгоизма, который настаивает на своем собственном мнении и утверждает его важность, считая, что он прав, а все остальные не правы, и тем вызывая гнев, обиду и т.д. Этим вещам нужно не потворствовать, а отвергать их сразу.</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просил вас не позволять негодованию и чему-либо еще подниматься или определять ваше поведение. Отбросьте эти вещи, помните, что мир внутри и поиски Божества являются единственно важной вещью, — эти столкновения являются только всплесками эго. Повернитесь в одном направлении, в остальном храните доброжелательность ко все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вы хотите знать или видеть всех братьями или иметь мир, вы должны думать меньше о себе, о своих желаниях, чувствах, о том, как люди обходятся с вами, и больше думать о Божестве — жить для Божества, не для себ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ейчас вы заняли правильную позицию, и если вы сохраните ее, все пойдет лучше. К божественной Матери вы пришли именно за йогой, не за жизнью прежнего рода. Вы должны воспринимать это также как Ашрам, не как обычную saМsАra, и в своем обхождении с другими стремиться победить гнев, самоутверждение и гордость, какова бы ни была их позиция по отношению к вам или как бы они ни поступали с вами; ибо так долго, пока вы сохраняете эти настроения, вам будет трудно совершить прогресс в йог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соры и столкновения являются доказательством отсутствия йогической позиции, и те, кто серьезно хотят делать йогу, должны научиться вырастать из этих вещей. Достаточно легко избегать столкновений, когда нет причин для борьбы, споров или ссор; это когда причина есть и другая сторона невозможна и не желает слушать доводов разума, тогда у вас появляется возможность подняться над витальной природой.</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вашего вопроса, это сентиментальная часть витальной природы ссорится с людьми и отказывается разговаривать с ними, и та же самая часть выступает против этого настроения и желает разговаривать и продолжать отношения. Так долго, пока имеется одно этих движений, второе тоже возможно. Только когда вы избавитесь от этого сентиментализма и повернете все ваши очищенные чувства к Божеству, эти флуктуации исчезнут и спокойная доброжелательность ко всем займет их место.</w:t>
      </w:r>
    </w:p>
    <w:p>
      <w:pPr>
        <w:pStyle w:val="Normal"/>
        <w:spacing w:lineRule="exact" w:line="240" w:before="180" w:after="180"/>
        <w:jc w:val="center"/>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ь две позиции, которые садхак может иметь: либо спокойное ровное отношение ко всем, не взирая на их дружелюбие или враждебность, либо общая доброжелательность.</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сосредотачивайтесь излишне на дефектах других. Это — не полезно. Храните всегда спокойствие и мир в своей позици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овершенно верно. Только тот, кто симпатизирует, может помочь — безусловно, он должен быть способен видеть недостатки других без ненависти. Ненависть вредит обоим партиям, она не помогает никому.</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вреда в том, чтобы видеть и наблюдать, если это делается с симпатией и беспристрастно — это тенденция критиковать, находить недостатки, осуждать других (часто неверно), вот что создает плохую атмосферу и для него самого, и для других. И к чему эта резкость и уверенный приговор? Разве не у каждого есть свои недостатки — зачем так рьяно отыскивать их в других и осуждать их? Иногда судить нужно, но это не должно делаться поспешно или в духе готовности к осуждению.</w:t>
      </w:r>
    </w:p>
    <w:p>
      <w:pPr>
        <w:pStyle w:val="Normal"/>
        <w:spacing w:lineRule="exact" w:line="240" w:before="18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юди всегда больше способны резко критиковать работу других и говорить им, как делать вещи или чего не делать, чем самим не допускать тех же ошибок. Действительно, часто кто-то с легкостью видит недостатки в других, которые есть в нем самом, но которые он увидеть не может. Эти и другие дефекты, как последний, упомянутый вами, обычны для человеческой природы, и мало кто свободен от них. Человеческий ум реально не осознает себя — вот почему в йоге нужно всегда смотреть и видеть, что есть в вас самих и становится все более и более сознательным.</w:t>
      </w:r>
    </w:p>
    <w:p>
      <w:pPr>
        <w:pStyle w:val="Normal"/>
        <w:spacing w:lineRule="exact" w:line="240" w:before="300" w:after="30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не вопрос обычной жизни. В обычной жизни люди всегда судят неверно, потому что они судят по ментальным стандартам и, в целом, по условным стандартам. Человеческий ум — инструмент не истины, а неведения и заблуждения.</w:t>
      </w:r>
    </w:p>
    <w:p>
      <w:pPr>
        <w:pStyle w:val="Normal"/>
        <w:spacing w:lineRule="exact" w:line="240" w:before="300" w:after="30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мелкое эго в каждом любит обнаруживать и разговаривать о «реальных или нереальных» дефектах других — и неважно, реальны они или не реальны; эго не имеет права судить их, потому что оно не имеет правильного видения или правильного духа. Это только спокойный, беспристрастный, бесстрастный, всесострадательный и вселюбящий Дух может судить и видеть правильно силу и слабость в каждом существ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все это правильно. Нижний витал находит низкое и мелкое удовольствие в выискивании недостатков у других, и тем самым человек вредит и собственному прогрессу, и прогрессу объекта критик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ух сплетни — всегда препятствие.</w:t>
      </w:r>
    </w:p>
    <w:p>
      <w:pPr>
        <w:pStyle w:val="Normal"/>
        <w:spacing w:lineRule="exact" w:line="240" w:before="240" w:after="7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акие упреки (каменный и т.д.) совершенно обычны от тех, кто не понимает садхака, когда тот остается твердым на своем пути вопреки требованиям обычного человеческого витала к нему. Но это не должно волновать вас. Лучше быть камнем на дороге к Божеству, чем мягкой и слабой глиной на грязных дорогах ординарной человеческой природы.</w:t>
      </w:r>
    </w:p>
    <w:p>
      <w:pPr>
        <w:pStyle w:val="Normal"/>
        <w:spacing w:lineRule="exact" w:line="240" w:before="18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ажно не то, что другие думают о вас, а то, чем вы являетесь сам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ногда даже злобная критика (несправедливая или не исходящая из добрых намерений) может быть полезна каким-то аспектом в ней, если суметь посмотреть на нее, не будучи задетым ее необъективностью.</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ественно, похвала и порицание могут давать такой эффект (человеческая природа более чувствительна к ним, чем почти ко всему остальному, даже больше, чем к реальной пользе или вреду), если только не было установлено ровного отношения ко всему или не было счастливого доверия к кому-то и полной уверенности, что и похвала, и порицание помогают природе. Есть люди, которые даже без йоги имеют настолько уравновешенный ум, что они спокойно воспринимают похвалу и порицание за то, чего они стоят, но это бывает крайне редко.</w:t>
      </w:r>
    </w:p>
    <w:p>
      <w:pPr>
        <w:pStyle w:val="Heading3"/>
        <w:keepNext w:val="true"/>
        <w:keepLines/>
        <w:spacing w:before="0" w:after="240"/>
        <w:jc w:val="center"/>
        <w:rPr>
          <w:rFonts w:ascii="Times New Roman" w:hAnsi="Times New Roman" w:cs="Times New Roman"/>
          <w:b/>
          <w:b/>
          <w:bCs/>
          <w:sz w:val="24"/>
          <w:szCs w:val="22"/>
        </w:rPr>
      </w:pPr>
      <w:r>
        <w:rPr>
          <w:rFonts w:cs="Times New Roman" w:ascii="Times New Roman" w:hAnsi="Times New Roman"/>
          <w:b/>
          <w:bCs/>
          <w:sz w:val="24"/>
          <w:szCs w:val="22"/>
        </w:rPr>
      </w:r>
    </w:p>
    <w:p>
      <w:pPr>
        <w:pStyle w:val="Heading3"/>
        <w:keepNext w:val="true"/>
        <w:keepLines/>
        <w:spacing w:before="0" w:after="240"/>
        <w:jc w:val="center"/>
        <w:rPr>
          <w:rFonts w:ascii="Times New Roman" w:hAnsi="Times New Roman" w:cs="Times New Roman"/>
          <w:sz w:val="24"/>
          <w:szCs w:val="22"/>
          <w:lang w:val="ru-RU"/>
        </w:rPr>
      </w:pPr>
      <w:r>
        <w:rPr>
          <w:rFonts w:cs="Times New Roman" w:ascii="Times New Roman" w:hAnsi="Times New Roman"/>
          <w:sz w:val="24"/>
          <w:szCs w:val="22"/>
        </w:rPr>
        <w:t>III</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дея о помощи другим является тонкой формой эго. Только Божественная Сила может помочь. Вы можете быть ее инструментом, но вы должны сперва научиться быть пригодным и неэгоистичным инструменто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дея помогать другим — это иллюзия эго. Только когда Мать поручает и дает свою силу, можно помогать, и даже тогда лишь в определенных пределах.</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якая перемена должна идти изнутри с ощутимой или тайной поддержкой Божественной Силы, только своим внутренним раскрытием ей можно получать помощь, не ментальным, витальным или физическим контактом с другим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относительная и частичная помощь, конечно, но она иногда полезна. Радикальная помощь может прийти только изнутри благодаря деятельности Божественной Силы и согласия существа. Нужно сказать, что, конечно, не каждый, кто думает, что он помогает, реально делает это; также, если помощь сопровождается переживанием «влияния», это влияние может носить смешанный характер и вредить так же, как и помогать, если инструмент не чист.</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это всегда так с человеческим поведением — люди хотят помогать друг другу с мотивом позади или чувством, идущим от эг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лько когда кто-то живет в верхнем сознании, дело обстоит инач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еальный недостаток в амбиции быть похожей на Мать — по крайней мере, как это проявляется в ней и во многих других — заключается в том, что это скрывает эгоистическое движение, желание играть важную роль, чтобы люди зависели от нее, обладать репутацией Матери и т.д. и т.п. Большая часть человеческого альтруизма в действительности имеет этот эгоистический базис. Если кто-то избавляется от него, тогда стремление помочь может занять свое истинное место как движение чистой симпатии и психического чувств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ам не нужно много беспокоится об идеях X или придавать им больше значение. Истинно лишь то, что витальная примесь очень легко проникает даже в движения садханы, если не быть бдительным. Гарантию от этого дает лишь поворот всего к Божеству, когда все получают от Божества, избавляются от привязанности, эго и желания. В отношениях с другими садхаками не должно быть ни жесткости и суровости, ни привязанности и сентиментальных симпати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материнского чувства — оно должно быть трансформировано, как и все остальное. Опасность этих отношений, когда они нетрансформированы, в том, что они могут тонко служить эго. Чтобы избежать этого, нужно сделать себя просто инструментом, но даже без эго инструмента, и осознавать источник, не настаивая на деятельности или на каких-то отношениях, а просто позволяя им быть полезными, когда бы вы ясно ни чувствовали, что это и было задумано. Также нужно быть внимательным, чтобы никакая сила не проходила через вас, кроме правильных сил, тех, которые находятся в гармонии с верхним сознанием и помощью. Если кто-то всегда действует в этом духе и с подобной внимательностью, даже когда совершаются ошибки, это неважно — растущее сознание исправит их и будет прогрессировать к более совершенной работ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нечно, в этом недостаток помощи других, что вы входите в контакт с их сознанием и их трудностями, а также больше выходите вовн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это опасно [симпатизировать каждому, у кого дела идут плохо], потому что это вводит в контакт со враждебной Силой, которая привела его к этому состоянию, и эта Сила сразу постарается коснуться вас и произвести свои внушения и поразить своего рода заразой или инфекцией.</w:t>
      </w:r>
    </w:p>
    <w:p>
      <w:pPr>
        <w:pStyle w:val="Normal"/>
        <w:spacing w:lineRule="exact" w:line="240" w:before="18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ерез симпатию вы входите в контакт и получаете то, что есть в других — или же вы можете отдать или дать уйти или дать забрать у вас часть вашей силы, которая переходит к другим. Это именно витальная симпатия имеет этот эффект; спокойная духовная или психическая доброжелательность не приносит этих реакций.</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ем не менее, груз трудностей других, боюсь, — это тяжелая ноша для любого, и я сомневаюсь в эффективности этого метода. Что можно делать с бóльшей пользой, это если у вас есть сила, выделять часть своей силы другим, если у вас есть мир, излучать этот мир на других, и т.д. Это можно делать не теряя своей силы или мира — если это делается правильным образо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десь есть две возможные позиции, и есть что сказать за каждую из них. Есть многое, что можно сказать за позицию X, — во-первых, потому что пока ваши собственные сиддхи не полны, помощь, которую вы даете, всегда немного сомнительна и несовершенна, и, во-вторых, здесь есть опасность, которую так часто подчеркивают опытные йогины, принятия на себя трудностей тех, кому вы помогаете. Но все равно, ждать совершенства не всегда возможно.</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вердо желать благополучия другому в голове и сердце — лучшая помощь, которую вы можете ему предоставить.</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ваш муж переживает опасный период своей жизни и страдает от плохого здоровья и вы сочувствуете ему, лучшей вещью для него, все же, будет, если вы успокоитесь и призовете Божество помочь ему пройти через это. Даже в обычной жизни беспокойство и подавленность создают атмосферу, не помогающую тому, кто болен или стоит перед трудностями. Раз вы садхак, тогда ради себя ли, или ради других, кому вы сочувствуете, истинная духовная позиция упования на Божественную Волю и зов о помощи свыше всегда является лучшим и самым эффективным путем.</w:t>
      </w:r>
    </w:p>
    <w:p>
      <w:pPr>
        <w:pStyle w:val="Normal"/>
        <w:spacing w:lineRule="exact" w:line="240" w:before="18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бы или кого бы вы ни препоручали Божеству, вы больше не должны быть привязаны к этому или беспокоиться об этом или о нем, а должны оставить все делать к лучшему Божеству.</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очень хорошо, что состояние, о котором вы говорите, установилось, — это великий прогресс. Что до молитв, сам факт молитвы и позиция, которую она приносит, особенно неэгоистическая молитва о других, открывает вас верхней Силе, даже если она не имеет соответствующего результата в тех людях, о ком вы молите. Об этом ничего нельзя сказать позитивно, ибо результат неизбежно зависит от этих людей, открыты ли они, восприимчивы ли, может ли что-то в них откликаться какой-то Силе, которую молитва приносит вниз.</w:t>
      </w:r>
    </w:p>
    <w:p>
      <w:pPr>
        <w:pStyle w:val="Heading3"/>
        <w:keepNext w:val="true"/>
        <w:keepLines/>
        <w:spacing w:lineRule="exact" w:line="240" w:before="0" w:after="240"/>
        <w:jc w:val="center"/>
        <w:rPr>
          <w:rFonts w:ascii="Times New Roman" w:hAnsi="Times New Roman" w:cs="Times New Roman"/>
          <w:b/>
          <w:b/>
          <w:bCs/>
          <w:sz w:val="24"/>
          <w:szCs w:val="22"/>
        </w:rPr>
      </w:pPr>
      <w:r>
        <w:rPr>
          <w:rFonts w:cs="Times New Roman" w:ascii="Times New Roman" w:hAnsi="Times New Roman"/>
          <w:b/>
          <w:bCs/>
          <w:sz w:val="24"/>
          <w:szCs w:val="22"/>
        </w:rPr>
      </w:r>
    </w:p>
    <w:p>
      <w:pPr>
        <w:pStyle w:val="Heading3"/>
        <w:keepNext w:val="true"/>
        <w:keepLines/>
        <w:spacing w:lineRule="exact" w:line="240" w:before="0" w:after="240"/>
        <w:jc w:val="center"/>
        <w:rPr>
          <w:rFonts w:ascii="Times New Roman" w:hAnsi="Times New Roman" w:cs="Times New Roman"/>
          <w:sz w:val="24"/>
          <w:szCs w:val="22"/>
          <w:lang w:val="ru-RU"/>
        </w:rPr>
      </w:pPr>
      <w:r>
        <w:rPr>
          <w:rFonts w:cs="Times New Roman" w:ascii="Times New Roman" w:hAnsi="Times New Roman"/>
          <w:sz w:val="24"/>
          <w:szCs w:val="22"/>
        </w:rPr>
        <w:t>IV</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безусловно, великая помощь — быть способным ограничить свои контакты, при условии, что это не заходит слишком далеко. Я могу заметить однако, что даже с ограниченными контактами нежелательные волны могут входить — это мера предосторожности, но она не делает вас абсолютно застрахованным. С другой стороны, полное уединение ведет к другой крайности и имеет свои собственные опасности. Полная безопасность от «вещества» рассеивающего, нарушающего, экстернализующего и т.д. может идти только от роста сознания внутри. От временной поглощенности и ограничения контактов, подобного этому, может быть определенная помощь, если они используются разумно.</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правда, что нужно стараться сохранять внутреннее состояние во всех обстоятельствах, даже в самых враждебных; но это не означает, что нужно безо всякой нужды допускать неблагоприятные обстоятельства, когда нет веской причины, чтобы их допускать. Особенно нервная система и физическое не могут выносить чрезмерного напряжения, — разум тоже, и верхний витал; ваша усталость идет от напряжения, вызванного стремлением жить в Одном Сознании, и одновременного излишнего раскрытия себя продолжительным контактам из обычного сознания. Определенная толика самообороны необходима, такая, чтобы сознание не утягивалось вниз или вовне постоянно в обычную атмосферу или чтобы физическое не напрягалось, будучи принуждено на деятельность, которая стала чужда вам. Те, кто практикует йогу, часто ищут убежища в уединении, свободному от этих трудностей; здесь это не обязательно, но все равно, вам не нужно постоянно подчиняться такого рода бесполезному напряжению.</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совершенно правы. Отказ от общения с другими лишает теста, который контакт ними навязывает сознанию, и изменения в сторону прогресса в этом направлении. Общение не полезно с духовной точки зрения, лишь когда оно потворствует виталу, болтовне, взаимообмену витальными движениями и т.д.; но воздержание от всякого общения и контакта тоже нежелательно. Это только когда сознание действительно нуждается в полном уединении, такое уединение допустимо, и даже тогда оно может быть полным, но не абсолютным. Ибо в абсолютном уединении живут чисто субъективной жизнью, которая полностью лишена удобного случая для расширения духовного прогресса на внешнюю жизнь и тестирования е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хорошо, что вы быстро заняли правильную позицию в отношении происшедшего; это указывает на хороший прогресс в сознани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встречи с людьми, смех, шутки и т.п.] является своего рода витальной экспансивностью, это не витальная сила — эта экспансивность тоже расточительна. Ибо когда имеет место такое общение, сильный витал получает силу от него, но слабый витал тратит ту силу, которую он имеет, и становится слабе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думаю, что ни одно правило не может быть установлено для всех. Есть те, кто обладает экспансивной тенденцией витала, и другие — с накапливающей. Последние поглощены своей собственной интенсивностью усилия и, безусловно, они собирают великую силу для прогресса и свободны от потерь энергии, которые часто случаются с более общительными, а также они менее открыты реакциям со стороны других (хотя этого нельзя вполне избежать). Другие нуждаются в том, чтобы передать другим то, что есть в них, и не могут ждать полной полноты, прежде чем использовать то, что они имеют. Они даже могут нуждаться в отдаче, равно как и в получении, для своего прогресса. Единственное, им нужно сбалансировать обе тенденции, концентрируясь, чтобы получать свыше столько же или больше, чем то, что они открывают на сторону для распространения.</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X обладает очень сильным и экспансивным виталом, поэтому вполне естественно, что ему нравится любой, на кого он может произвести такого рода эффект при встрече. Но не думаю, что он осознает то, что он дает или получает; это больше похоже на спонтанную деятельность. Однако он не привык только давать, ибо сильный экспансивный витал, в противоположность сильному и сосредоточенному в себе виталу, нуждается в том, чтобы получать, равно как и давать.</w:t>
      </w:r>
    </w:p>
    <w:p>
      <w:pPr>
        <w:pStyle w:val="Normal"/>
        <w:spacing w:lineRule="exact" w:line="240" w:before="180" w:after="60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вопрос темперамента. Некоторые являются психически и витально чувствительными и откликаются на все, что приходит отовсюду; другие имеют крепкие нервы и воздвигают стену против вторжения. Это — вовсе не вопрос силы и слабости. Первые имеют более великое чувство жизни и ответ на жизнь: они больше страдают от жизни и они больше получают от нее. Это — различие между греком и римлянином. Даже без эгоизма отличие остается из-за темперамента. В йоге первый тип больше способен чувствовать все прямо и знать все в деталях непосредственным переживанием; в этом — их великое преимущество. Другие должны использовать ум, чтобы знать, и их постижение не такое сокровенно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правда, что чересчур тесное общение с другими имеет тенденцию снижать состояние, если те не находятся в правильной позиции и живут по большей части в витале. Что вы должны делать во всех контактах, это оставаться внутри, сохранять обособленную позицию и не позволять себе быть обеспокоенным трудностями, которые возникают в работе или движениях людей, а сохранять самому правильное движение. Не быть захваченным желанием «помогать» другим — самому делать и говорить правильную вещь из внутреннего равновесия и оставлять помощи приходить к ним от Божества. Реально помогать не может никто — только Божественная Милость.</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гармония, восторг и любовь] находится в вас, и когда это так, оно распространяется в атмосферу, но, естественно, только те могут воспринять это, кто открыт и чувствителен ко влиянию. Однако каждый, кто имеет мир и любовь в себе, становится дополнительным фактором, влияющим на их возрастание в атмосфер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кто-то встречается иногда с другими для разговоров и т.п., там всегда имеет место какой-то витальный взаимообмен, если только он не отвергает то, что приходит от других, инстинктивно или намеренно. Если он впечатлителен, возможно сильное впечатление или влияние от других. Тогда, когда он встречается с кем-то другим, это может быть передано другому. Это — вещь, которая постоянно происходит. Но это происходит без знания со стороны передающего. Когда кто-то осознает, он может воспрепятствовать этому.</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вполне возможно, когда кто-то оказывается в подавленном состоянии из-за разговора с другим. Разговор означает витальный взаимообмен, так что это всегда может случится. Было ли их наблюдение правильным в конкретном случае — это другой вопрос.</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это — тест. Когда кто-то имеет дело с людьми, всегда может иметь место проекция сознания на них или восприятие их в сознание, но это не означает привязанности — для нее необходимо нечто большее, хватание витала за персону или хватание персоны за ваш витал и т.п.</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главным образом, внутреннюю бдительность, вот что вы должны сохранять. В то же время, если вы чувствуете беспокойство, находясь в толпе, лучше избегать ее, кроме как в случае с музыкой, когда вы чувствуете себя уверенно. Толпа людей, занятая чисто социальным взаимообменом, — это необходимость на нижнем уровне сознания; здесь могут действовать нежелательные силы, если кто-то в этой толпе открыт им, и для того, кто находится на стадии раскрытия более высоким вещам, но еще не утвердился в постоянном и самоподдерживающемся покое, безопаснее избегать этог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читается, что в садхане нужно держать внешние силы на расстоянии или, по крайней мере, не позволять им вторгаться. Если кто-то встречает трудность в правильном духе и преодолевает ее, естественно, он прогрессирует, но это — не то же самое, что разрешение чуждым силам или влияниям входить в сознательное существо. Никто не должен приглашать их — они и так слишком готовы делать это и без приглашения. Можно наблюдать и осознавать все силы, даже худшие, темнейшие и самые враждебные, при условии, что вы остаетесь начеку и совершенно отказываетесь доверять или поддерживать их внушения и отвергаете всякое их требование дать им место в сознании и природе. Но все не могут делать это на ранних стадиях.</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собранность и садхана — это две вещи, которые не могут идти вместе. В садхане нужно иметь контроль над умом и всеми его видами деятельности; при рассеянности, наоборот, вы контролируетесь умом и уноситесь им и не способны удерживать его на его предмете. Если ум всегда рассеян, тогда вы не сможете концентрироваться на том, что вы читаете или делаете, и вы не будете годны ни к чему, кроме разговоров, встреч, флирта с женщинами и других подобных занятий.</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ошибаетесь, думая, что садхана X, Y и Z не страдает от распыления их ума во всех направлениях. Они были бы гораздо дальше на пути йоги, если бы делали концентрированную йогу, даже X, который обладает огромной восприимчивостью и стремится к прогрессу, мог бы пройти в три раза дальше. Более того, ваша природа интенсивна во всем, что она делает, и поэтому ее вполне естественным путем был бы прямой путь. Естественно, когда верхнее сознание установлено и оба, витал и физическое, в достаточной степени готовы к тому, чтобы садхана продолжалась сама собою, строгая тапасья перестает быть необходимой. Но до той поры мы считаем ее очень полезной и во многих случаях необходимой. Но мы не настаиваем на ней, когда природа не желает. Я видел также тех, кто встал на прямую линию (таких было не слишком много), сам пришел к тенденции отказываться от этих уводящих в сторону интересов и занятий и целиком погрузился в садхану.</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безусловно, рассеивание — это внутренний факт. Но, конечно, внешние вещи помогают рассеиванию сознания, и если кто-то, как X, говорит, что он не рассеян, когда он бывает с таким компаньоном, как Y, то я скажу, что либо он не говорит правды, либо заблуждается. Если кто-то всегда находится во внутреннем сознании, тогда он не будет рассеянным, даже делая внешние вещи — или если он осознает Божество все время и во всем, что он делает, тогда он тоже может читать газеты или заниматься обширной перепиской без рассеивания. Но даже тогда, хотя здесь и не будет рассеивания, однако интенсивность сознания во время чтения газет или написания писем будет меньше, чем когда не вкладывают часть себя в эти совершенно внешние вещи. Это только когда сознание совершенно siddha, тогда нет даже этой разницы. Это не означает, что не нужно вообще делать внешние вещи, ибо тогда не будет обучения по объединению двух сознаний. Но нужно признавать, что определенные вещи рассеивают сознание или понижают, или экстернализуют его больше, чем другие. Особенно нельзя обманываться или претендовать на то, что вы не рассеиваете свое сознание из-за этих вещей,  когда вы рассеиваете. Что до людей, которые хотят привлечь к йоге других, я должен сказать, что если они привлекут самих себя ближе ко внутренней цели, это будет гораздо более плодотворной активностью. И в конце концов это «привлечет» гораздо больше людей и лучшим образом, чем написание множества писе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от почему корреспонденция с родственниками и другими людьми извне у нас не в фаворе. Там нет точки контакта, если только вы не выходите вовне или не спускаетесь на их собственный уровень, что, явно, нежелательно с точки зрения йоги. Не думаю, что большое вдохновение может пройти через письма, потому что их сознание совершенно не подготовлено. Слова, самое большее, могут затронуть лишь поверхность их умов; что важно, это нечто, стоящее за словами, но к этому они не открыты. Если там уже есть интерес к духовным вещам, тогда это меняет дело. Но даже тогда часто бывает лучше дать людям следовать их собственному гуру, чем тянуть их на этот путь.</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от почему лучше оставить эти вещи [переписку с родственниками]. Люди, которые продолжают переписываться с близкими, относятся к этому иначе, чем вы, но как бы то ни было, это факт, что они поддерживают и подкрепляют вибрации, которые сохраняют старые силы активными в витале, и поддерживают их воздействие в подсознани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аждое письмо означает взаимообмен с тем, кто написал его — ибо что-то стоит за словами, что-то от его персоны или от сил, которые он вкладывает или которые окружают его в то время, когда он пишет. Наши мысли и чувства тоже являются силами и могут оказывать влияние на других. Нужно все больше осознавать движение этих сил, тогда можно будет контролировать собственные ментальные и витальные формации и больше не быть подверженным влиянию формаций других.</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плохие и хорошие мысли могут оказывать плохой и хороший эффект на других, хотя и не всегда, потому что они недостаточно сильны — но, все же, тенденция к тому есть. Поэтому те, кто имеют это знание, всегда говорят, что нужно воздерживаться от плохих мыслей — именно по этой самой причине. Это правда, что мысли того и иного рода равно приходят на ум в его обычном состоянии; но если ум и метальная воля хорошо развиты, можно установить контроль над своими мыслями так же, как и над своими действиями, и не давать плохим мыслям заниматься своей игрой. Но этого ментального контроля недостаточно для садхака. Он должен достичь спокойного ума и получать в безмолвие ума только Божественные мысле-силы или другие божественные Силы и быть их полем и инструменто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делать ум безмолвным недостаточно, чтобы отбрасывать каждую мысль, когда та приходит, это может быть только подчиненным движением. Нужно отступить от всякой мысли и быть обособленным от нее, безмолвным сознанием, наблюдающим мысли, если те приходят, но не думающим самому или не идентифицирующимся с мыслями. Мысли должны ощущаться как совершенно внешние вещи. Тогда бывает легче отвергать их или давать им проходить, не нарушая спокойствия ум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быть потревоженным ни радостью, ни горем, ни удовольствием, ни неудовольствием, вызванными тем, что люди говорят или делают или какими-то другими вещами, есть то, что называется в йоге состоянием samatА, ровного отношения ко всем вещам. Это крайне важно в садхане, быть способным достигнуть этого состояния. Оно помогает прийти ментальному спокойствию и тишине, равно как и витальному. В действительности, оно означает, что сам витал и витальный разум уже стихают и становятся спокойными. Мыслящий ум, несомненно, последует им.</w:t>
      </w:r>
    </w:p>
    <w:p>
      <w:pPr>
        <w:pStyle w:val="Normal"/>
        <w:spacing w:lineRule="exact" w:line="240" w:before="24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зговоры о ком-то вполне могут воздействовать на него; это случается часто, ибо это может быть эффективной формулировкой мысли или чувства, которые, так воплощенные, достигают его. Но я не считаю, что просто механические мысли или плохо сформированные выдумки могут это сделать — во всяком случае, такое может случаться редко и для этого необходимы  исключительные условия или игра сил, когда и пустяк играет роль.</w:t>
      </w:r>
    </w:p>
    <w:p>
      <w:pPr>
        <w:pStyle w:val="Normal"/>
        <w:spacing w:lineRule="exact" w:line="240" w:before="24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асть под пупком является нижним виталом, — в вашем случае он стал очень чувствителен к состоянию той же части у других или даже, вероятно, к их общему состоянию — поэтому в нем возникает отражение или соответствующая реакция на него. Это — фаза развития, которая должна быть пройдена, потому что нижний витал должен получить в себя совершенный мир, и даже если он чувствует состояние других, осуществлять это как акт перцепции или знания без какой-либо реакции или рефлекси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полагаю, это зависит от конкретного человека и вашей реакции на него. Если он вызывает сексуальные вибрации или отнимает витальную энергию, тогда открываться ему плохо. Но при обычном поверхностном взаимообмене не обязательно что-то теряют, или теряемое настолько мало и так автоматически восстанавливается, что это не играет никакой рол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вполне естественно, что он тянет [витальную энергию] бессознательно, поскольку он витально слаб, а те, кто витально слабы, несознательно и автоматически тянут от других.</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люди бывают вместе, в общем случае, имеет место совершенно не преднамеренный взаимообмен витальными силами… Вампиризм — это особый феномен; персона, живущая за счет витала других и витально процветающая за их счет.</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увство усталости, которое возникает у людей после встречи с этим X, является признаком вампиризма, но очень часто в случае вампиризма такого чувства не возникает, а имеется общий пост-эффект. Нервная система постепенно приходит в плохое состояние — то, что называется нервной оболочкой, становится слабым или виталитет тем или иным образом ослабевает и оказывается в ненормальном состоянии — возбудимом и раздраженном. Есть много признаков, которыми этот эффект проявляет себя. Сексуальный вампиризм — это иное дело; в сексуальном взаимообмене нормальным является брать и давать, но сексуальный вампир съедает витал другого и не дает ничего или дает очень мало.</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обязательно быть таким осторожным во всем этом. Обычный витальный взаимообмен носит слабый характер. Никто не может лишить другого витала, ибо лишенный витала человек, если бы это происходило, должен был бы умереть. Возможно, конечно, когда кто-то высасывает витальные силы другого настолько, что оставляет его обессиленным, слабым или иссушенным, но это только вампирический род может это сделать. Возможно также отдать слишком много своих собственных витальных сил, столько, что это ослабляет или оставляет без энергии, то, чего делать нельзя, — ибо только те, кто знают, как черпать или могут черпать из универсальной витальной Силы и пополнять свои жизненные энергии, могут отдавать свободно. Конечно, черпают в той или иной степени все, в противном случае они не смогли бы жить, ибо жизненная энергия все время расходуется, а возместить израсходованную они бы не могли; но в большинстве случаев способность черпать ограничена, способность отдавать без истощения ограничена тож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о ординарные движения взаимообмена безвредны, при условии, что они удерживаются в умеренных пределах. Что создает трудности для садханы, это то, что можно легко получить нежелательные влияния или передать их другим. Вот почему на определенных стадиях часто рекомендуется ограничение на разговоры, общение и т.п. Но истинное средство — это стать внутренне сознательным, знать и быть способным отразить любое вторжение или влияние, быть способным во время разговора, общения и т.п. сохранять круговую оборону и позволять проходить только тому, что может быть допущено, и ничему более. Нужно также соразмерять, что можно давать безопасно, а что нельзя. Когда есть сознание и практика, эта работа становится почти автоматической.</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люди не осознают этих вещей, только немногие. Витальный взаимообмен есть, но они не осознают его — потому что они живут во внешнем уме (физическом), а эти вещи происходят за поверхностью. Даже если они чувствуют себя более энергичными после взаимообмена или подавленными, или усталыми, они не связывают это с разговором или контактом, потому что не осознают взаимообмена; их внешний ум, в котором они живут, не осознает его.</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лезность [осознания витального взаимообмена] зависит от развития внутренней силы, основанной на мире [peace], который воздействует на эти вещи и предотвращает их. Так долго, пока кто-то его не осознает, он подвержен деятельности в Несознании, и возможности выйти из круга нет, потому что нет знания. Сознание приходит с растущим внутренним развитием в существе, которое делает мир, освобождение необходимостью — с ними раскрывают более высокую Силу нового сознания, которая кладет конец витальному взаимообмену и создает новый баланс для витальной, равно как и для ментальной жизни. Если кто-то останавливается на возросшей чувствительности и не идет дальше, — тогда, конечно, она не используется надлежащим образом. Есть люди, как X и Y, которые настолько поглощены «оккультным» знанием, что они остановились там и ходят кругами и совершают грубые ошибки всех сортов, потому что там нет духовного света. Нужно не останавливаться там, а продолжать путь и идти дальше к духовному сознанию и к более великому свету, силе и равновесию, которые оно приносит.</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не считаю, что люди хоть как-то осознают это оккультное дело. Некоторые, как Давдет, могут наблюдать расход или выброс сил, но не вытягивание или воздействие на других. Идея о ментальном взаимообмене известна, хотя только идея поверхностного рода, не безмолвное воздействие ума на ум, которое всегда продолжается, но идея о витальных влияниях известна только нескольким оккультистам. Если кто-то становится очень сознательным, он может начать осознавать силы, действующие в нем и из всего вокруг, например, силы радости или депрессии, или гнев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езусловно, должна быть разница между витальной энергией культурного и хорошо образованного человека и энергией человека неразвитого и невежественного. Если и не что-то еще, то имеется более великая рафинированность и тонкость в их витальной силе и, следовательно, в энергии. Спиртное, если его употребляют в чрезмерных количествах, воздействует на субстанцию и качество энергии — но, вероятно, умеренное употребление алкоголя и курение будут иметь менее ощутимый эффект. Я не думаю, что люди в обычной жизни это ясно замечают, но они очень часто получают общее впечатление, которое они не могут объяснить или конкретизировать.</w:t>
      </w:r>
    </w:p>
    <w:p>
      <w:pPr>
        <w:pStyle w:val="Normal"/>
        <w:spacing w:lineRule="exact" w:line="240"/>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Normal"/>
        <w:spacing w:lineRule="exact" w:line="240"/>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Normal"/>
        <w:spacing w:lineRule="exact" w:line="240"/>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Normal"/>
        <w:spacing w:lineRule="exact" w:line="240"/>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Normal"/>
        <w:spacing w:lineRule="exact" w:line="240"/>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Normal"/>
        <w:spacing w:lineRule="exact" w:line="240"/>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Heading2"/>
        <w:keepNext w:val="true"/>
        <w:keepLines/>
        <w:spacing w:before="360" w:after="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АЗДЕЛ ДЕВЯТЫЙ</w:t>
      </w:r>
    </w:p>
    <w:p>
      <w:pPr>
        <w:pStyle w:val="Heading2"/>
        <w:keepNext w:val="true"/>
        <w:keepLines/>
        <w:spacing w:before="360" w:after="720"/>
        <w:jc w:val="center"/>
        <w:rPr>
          <w:rFonts w:ascii="Times New Roman CYR" w:hAnsi="Times New Roman CYR" w:cs="Times New Roman CYR"/>
          <w:b/>
          <w:b/>
          <w:bCs/>
          <w:i/>
          <w:i/>
          <w:iCs/>
          <w:sz w:val="28"/>
          <w:szCs w:val="22"/>
          <w:lang w:val="ru-RU"/>
        </w:rPr>
      </w:pPr>
      <w:r>
        <w:rPr>
          <w:rFonts w:cs="Times New Roman CYR" w:ascii="Times New Roman CYR" w:hAnsi="Times New Roman CYR"/>
          <w:b/>
          <w:bCs/>
          <w:i/>
          <w:iCs/>
          <w:sz w:val="28"/>
          <w:lang w:val="ru-RU"/>
        </w:rPr>
        <w:t>Садхана в Ашраме и вне него</w:t>
      </w:r>
    </w:p>
    <w:p>
      <w:pPr>
        <w:pStyle w:val="Normal"/>
        <w:spacing w:lineRule="exact" w:line="240" w:before="360" w:after="0"/>
        <w:ind w:firstLine="1701"/>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т Ашрам был создан с иной целью, чем у других подобных институтов,  не для отречения от мира, а как центр и поле практики для эволюции жизни иного рода и иной формы, которая в конце будет сменена более высоким духовным сознанием и воплотит более великую жизнь духа. Нет общего правила относительно стадии, на которой можно оставить обычную жизнь и прийти сюда; в каждом случае это зависит от персональной нужды, импульса и возможности или целесообразности этого шаг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не такой Ашрам, как другие, — его члены не являются Санньясинами; mokШa не является здесь единственной целью йоги. Что осуществляется здесь, это подготовка к работе — работе, которая будет основана на йогическом сознании и Йога-Шакти и которая не может иметь иного фундамента. До той поры от каждого члена здесь ожидается выполнение некоторой работы в Ашраме как части его духовной подготовк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рудность в том, что она, похоже, имеет лишь vairАgya к мирской жизни без какого-либо знания или специального призвания к этой йоге, а эта йога и жизнь здесь совершенно отличаются от обычной йоги и обычных Ашрамов. Это — не жизнь медитативного уединения, как в других местах. Более того, невозможно требовать от нас что-то, пока мы не увидим ее и не узнаем воочию, что она из себя представляет. Сейчас мы против того, чтобы принимать новых обитателей в Ашрам, кроме как в очень редких случаях.</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священие жизни» вполне возможно и без того, чтобы оставаться здесь. Это — вопрос внутренней позиции и тотального посвящения существа Божеству.</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ы не думаем, что со стороны X было бы разумно остаться на этой стадии в Ашраме. От приезда в Ашрам трудности не исчезнут — их нужно встречать и преодолевать, где бы вы ни находились. Для определенных натур пребывание в Ашраме с самого начала полезно — другие должны подготовить себя вне него.</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прочитал ваше письмо и обдумал его, и решил дать вам возможность, о которой вы просите — вы можете остаться в Ашраме на два-три месяца и посмотреть, действительно ли это то место и тот путь, которые вы ищете, и мы тоже сможем, более близко наблюдая за вашими духовными способностями, определить, как лучше мы сможем помочь вам и является ли эта йога лучшей для вас.</w:t>
      </w:r>
    </w:p>
    <w:p>
      <w:pPr>
        <w:pStyle w:val="Normal"/>
        <w:spacing w:lineRule="exact" w:line="240"/>
        <w:ind w:firstLine="567"/>
        <w:jc w:val="both"/>
        <w:rPr/>
      </w:pPr>
      <w:r>
        <w:rPr>
          <w:rFonts w:cs="Times New Roman" w:ascii="Times New Roman" w:hAnsi="Times New Roman"/>
          <w:b w:val="false"/>
          <w:bCs w:val="false"/>
          <w:sz w:val="24"/>
          <w:szCs w:val="22"/>
        </w:rPr>
        <w:t xml:space="preserve">Это испытание необходимо по многим причинам, но особенно потому, что это — трудная йога, и не многие могут реально отвечать требованиям, которые она ставит перед природой. Вы написали, что увидели во мне того, кто достиг через совершенство интеллекта, его одухотворение и обожествление; но в действительности, я достиг через полное безмолвие ума, и какого бы одухотворения и обожествления он ни достиг, это произошло через нисхождение более высокого супраинтеллектуального знания в это безмолвие. Книга, </w:t>
      </w:r>
      <w:r>
        <w:rPr>
          <w:rFonts w:cs="Times New Roman" w:ascii="Times New Roman" w:hAnsi="Times New Roman"/>
          <w:b w:val="false"/>
          <w:bCs w:val="false"/>
          <w:i/>
          <w:iCs/>
          <w:sz w:val="24"/>
          <w:szCs w:val="22"/>
        </w:rPr>
        <w:t>Очерки о Гите</w:t>
      </w:r>
      <w:r>
        <w:rPr>
          <w:rFonts w:cs="Times New Roman" w:ascii="Times New Roman" w:hAnsi="Times New Roman"/>
          <w:b w:val="false"/>
          <w:bCs w:val="false"/>
          <w:sz w:val="24"/>
          <w:szCs w:val="22"/>
        </w:rPr>
        <w:t>, сама была написана в этом безмолвии ума без интеллектуального усилия и свободной деятельностью этого знания свыше. Это важно, потому что принцип этой йоги — не совершенство человеческой природы, как она есть, а психическая и духовная трансформация всех частей существа через деятельность внутреннего сознания, а затем и верхнего сознания, которое воздействует на них, выбрасывает их старые движений или изменяет их по своему собственному образу и подобию и тем трансформирует нижнюю природу в более высокую. Это — не столько усовершенствование интеллекта, сколько его трансцендентация, трансформация ума, замена более великим принципом знания — и то же самое со всем остальным существо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медленный и трудный процесс; дорога длинна, и трудно установить даже необходимый базис. Старая существующая природа сопротивляется, преграды и трудности возникают одна за другой и повторяются, пока не будут преодолены. Поэтому нужно быть уверенным, что это — именно тот путь, к которому вы призваны, прежде чем окончательно решать ступить на нег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хотите, мы готовы дать вам испытание, о котором вы просите. По получении ответа от вас Мать сделает все необходимое для вашего устройства в Ашрам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ставлять обычную жизнь до того, как существо будет готово к полной духовной жизни, не полезно. Это означает борьбу между различными элементами и такую ее интенсивность, вынести которую природа не готова. Витальные элементы в вас должны отчасти быть встречены дисциплиной и опытом жизни, в то время как вы должны сохранять духовную цель в поле зрения и стараться прогрессивно управлять ею жизнью в духе Кармайоги.</w:t>
      </w:r>
    </w:p>
    <w:p>
      <w:pPr>
        <w:pStyle w:val="Normal"/>
        <w:spacing w:lineRule="exact" w:line="22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менно по этой причине мы одобряем ваш брак.</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быть в Ашраме недостаточно; нужно раскрыться Матери и отложить в сторону разум, с которым играли в мир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десь нет формальной инициации, достаточно принятия, но я, обычно, не принимаю, пока не увижу или пока Мать не увидит самого человека или если нет ясного знака, что он предназначен для этой йоги. Иногда те, кто желают быть учениками, видятся мне во сне или видении до принят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pPr>
      <w:r>
        <w:rPr>
          <w:rFonts w:cs="Times New Roman" w:ascii="Times New Roman" w:hAnsi="Times New Roman"/>
          <w:b w:val="false"/>
          <w:bCs w:val="false"/>
          <w:sz w:val="24"/>
          <w:szCs w:val="22"/>
        </w:rPr>
        <w:t xml:space="preserve">То, что вы говорите, правильно. Эта позиция, что Божество нуждается в садхаке, а не садхак в Божестве, в высшей степени неправильна и абсурдна. Когда людей принимают сюда, им дается шанс великой Божественной Милости быть инструментами великой работы. Полагать, что Божество </w:t>
      </w:r>
      <w:r>
        <w:rPr>
          <w:rFonts w:cs="Times New Roman" w:ascii="Times New Roman" w:hAnsi="Times New Roman"/>
          <w:b w:val="false"/>
          <w:bCs w:val="false"/>
          <w:i/>
          <w:iCs/>
          <w:sz w:val="24"/>
          <w:szCs w:val="22"/>
        </w:rPr>
        <w:t>не может</w:t>
      </w:r>
      <w:r>
        <w:rPr>
          <w:rFonts w:cs="Times New Roman" w:ascii="Times New Roman" w:hAnsi="Times New Roman"/>
          <w:b w:val="false"/>
          <w:bCs w:val="false"/>
          <w:sz w:val="24"/>
          <w:szCs w:val="22"/>
        </w:rPr>
        <w:t xml:space="preserve"> сделать свою работу без помощи той или иной персоны, конечно, совершенно невежественно и алогично. Им нужно помнить Рte'pi tvАm Гиты — «даже без тебя» работа может быть сделана и ее nimittamАtram bhava.</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думал не о Пранаме и т.п., который имеет живую ценность, а о старых формах, которые упорствуют, хотя они не имеют больше никакой ценности — напр., ЩrАddha умершему. Сюда относятся также и формы, которые не имеют отношения к этой йоге — например, христиане, которые цепляются за христианские формы, или мусульмане, цепляющиеся за намаз, или индусы, цепляющиеся за сандхьявандана по-старому, могут вскоре найти их ослабляющим фактором или даже препятствием свободному развитию их садханы.</w:t>
      </w:r>
    </w:p>
    <w:p>
      <w:pPr>
        <w:pStyle w:val="Heading3"/>
        <w:keepNext w:val="true"/>
        <w:keepLines/>
        <w:spacing w:before="240" w:after="240"/>
        <w:jc w:val="center"/>
        <w:rPr>
          <w:rFonts w:ascii="Times New Roman" w:hAnsi="Times New Roman" w:cs="Times New Roman"/>
          <w:b/>
          <w:b/>
          <w:bCs/>
          <w:sz w:val="24"/>
          <w:szCs w:val="22"/>
        </w:rPr>
      </w:pPr>
      <w:r>
        <w:rPr>
          <w:rFonts w:cs="Times New Roman" w:ascii="Times New Roman" w:hAnsi="Times New Roman"/>
          <w:b/>
          <w:bCs/>
          <w:sz w:val="24"/>
          <w:szCs w:val="22"/>
        </w:rPr>
      </w:r>
    </w:p>
    <w:p>
      <w:pPr>
        <w:pStyle w:val="Heading3"/>
        <w:keepNext w:val="true"/>
        <w:keepLines/>
        <w:spacing w:before="240" w:after="240"/>
        <w:jc w:val="center"/>
        <w:rPr>
          <w:rFonts w:ascii="Times New Roman" w:hAnsi="Times New Roman" w:cs="Times New Roman"/>
          <w:sz w:val="24"/>
          <w:szCs w:val="22"/>
          <w:lang w:val="ru-RU"/>
        </w:rPr>
      </w:pPr>
      <w:r>
        <w:rPr>
          <w:rFonts w:cs="Times New Roman" w:ascii="Times New Roman" w:hAnsi="Times New Roman"/>
          <w:sz w:val="24"/>
          <w:szCs w:val="22"/>
        </w:rPr>
        <w:t>II</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 что вы пишите, показывает, что у вас было неверное представление о работе. Работать в Ашраме не означает служить человечеству или его части, называемой садхаками Ашрама. Это не означает также благоприятного случая для радостной общественной жизни, потока сантиментов и привязанностей между садхаками и выражения витальных движений, свободного витального взаимообмена с кем-то или со всеми. Эта работа должна быть служением Божеству и полем для внутреннего раскрытия Божеству, сдачи одному Божеству, отвергания эго и всех обычных витальных движений, обучения психическому подъему, неэгоистичности, послушанию, отречению ото всякого ментального, витального и прочего самоутверждения ограниченной персональности. Самоутверждение не является целью, формация коллективного витального эго тоже не является целью. Растворение маленького эго в объединении с Божеством, очищение, сдача, замена Божественным руководством собственного невежественного руководства собою, основанного на собственных персональных идеях и персональных чувств, есть цель Кармайоги, сдача своей собственной воли Божественной Вол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кто-то чувствует человеческие существа близкими, а Божество далеким и ищет Божество через служение и любовь к человеческим существам, а не через прямое служение и любовь к Божеству, тогда он следует неправильному принципу — ибо это — принцип ментальной, витальной и моральной, не духовной жизн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юбовь к Божеству во всех существах и постоянное восприятие и приятие его работ во всех вещах»] Это правильно в обычной Кармайоге, которая стремится к объединению с космическим духом и застревает в надразуме — но здесь должна делаться специальная работа и должна быть достигнута новая реализация для земли, а не только для самих себя. Необходимо встать поодаль от остального мира, чтобы обособить себя от ординарного сознания с тем, чтобы принести вниз новое сознани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то, что бы любовь ко всем не являлась частью этой садханы, но она не должна переводиться сразу на контакт со всеми — она может лишь выражаться в целом и, когда нужно, быть динамичной универсальной доброжелательностью, но в остальном ей нужно находить выход в труде по принесению вниз верхнего сознания со всем его воздействием и последствиями для земли. Что до приятия работы Божества во всех вещах, здесь оно тоже необходимо в смысле видения ее даже за нашими усилиями и трудностями, но не приятия природы человека и мира, как они есть, — наша цель — двигаться к более божественной работе, которая заменит то, что имеет место сейчас, более великой и счастливой манифестацией. Это — тоже труд божественной Любви.</w:t>
      </w:r>
    </w:p>
    <w:p>
      <w:pPr>
        <w:pStyle w:val="Normal"/>
        <w:spacing w:lineRule="exact" w:line="240" w:before="1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нашей собственной позиции, она состоит в том, что обычная жизнь является Майей в том смысле — не в смысле иллюзии, ибо она существует и очень реальна, — что она является Неведением, вещью, основанной на том, что с духовной точки зрения является ложью. Поэтому логично избегать ее или, скорее, поскольку мы вынуждены иметь с ней некоторый контакт, сводить его к минимуму настолько, насколько это возможно, оставляя его лишь в той мере, насколько он полезен для нашей цели. Мы должны превратить жизнь изо лжи в духовную истину, из жизни Неведения в жизнь духовного знания. Но пока мы не преуспели в этом сами, лучше держаться в стороне от жизни Неведения мира — в противном случае наш маленький медленно растущий свет, скорее всего, будет затоплен морями тьмы, окружающей его со всех сторон. Даже тогда усилие достаточно трудно — оно будет в десять раз труднее, если нет изоляции.</w:t>
      </w:r>
    </w:p>
    <w:p>
      <w:pPr>
        <w:pStyle w:val="Normal"/>
        <w:spacing w:lineRule="exact" w:line="240" w:before="6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бота здесь и работа в мире являются, конечно, не одним и тем же. Работа там никоим образом не является собственно божественной работой — это обычная работа в мире. Но все же нужно принимать ее как обучение и выполнять ее в духе Кармайоги — что важно здесь, это не сама природы работы, а дух, в котором она выполняется. Она должна выполняться в духе Гиты, без желания, без привязанности, без неприязни, делаться настолько совершенно, насколько это возможно, не ради семьи или ради продвижения по службе, а просто потому, что это — вещь, которая была дана в руки, чтобы ее делали. Это — поле внутреннего обучения, ничего более. Нужно учиться этим вещам, ровному отношению, отсутствию желания, посвящению. Это не работа как вещь, существующая сама для себя, а выполнение этой работы и то, как она выполняется, должны посвящаться Божеству. Если ее выполнять в таком духе, тогда неважно, что это за работа. Если кто-то духовно обучается таким образом, тогда он будет готов делать правильным образом любую специальную работу непосредственно для Божества (такую, как работа в Ашраме), которая однажды может быть дана ему.</w:t>
      </w:r>
    </w:p>
    <w:p>
      <w:pPr>
        <w:pStyle w:val="Normal"/>
        <w:spacing w:lineRule="exact" w:line="240" w:before="12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чевидно, жизнь здесь не является жизнью в таком месте, где ум и витал могут надеяться на удовлетворение и осуществление или на то, чтобы вести бойкую жизнь. Это если кто-то может жить внутри, она становится удовлетворительной… Но для того, кто имеет установившуюся внутреннюю жизнь, здесь нет тупости. Реализация внутри должна быть первым объектом; работа для Божества на базисе истинного внутреннего себя и нового сознания, не на базисе старого, является результатом, который должен последовать. До той поры работа и жизнь могут быть только средствами садханы, не «самоосуществления» или блестящей и интересной витальной жизнью на старом базис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десь нет ничего, что служит человеческой витальной природе; работа мала, тиха, закрыта от внешнего мира и его обстоятельств, ценна только как поле для духовной самокультуры. Если кем-то управляет один только духовный мотив и он имеет духовное сознание, он может находить радость и интерес в этой работе. Или если вопреки своим человеческим недостаткам работник склонен главным образом к духовному прогрессу и самосовершенству, тогда тоже он может найти интерес в работе и чувствовать ее полезность для обнаружения и очищения своей эгоистической ментальной, витальной и физической природы, а также находить радость в ней как в служении Божеству.</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вовсе не вопрос полезности, хотя ваша работа очень полезна, когда вы вкладываете себя в нее. Работа является частью садханы, а в садхане вопрос полезности не встает, он является внешним практическим мерилом вещей, — хотя даже во внешней обычной жизни полезность — не единственное мерило. Вопрос — в стремлении к Божеству, является ли оно вашей главной целью в жизни, вашей внутренней нуждою или нет. Садхана для себя — это иное дело: к ней можно приступить или оставить ее. Реальная садхана — это садхана для Божества, это нужда души, и садхак не может от нее отказаться, даже если в моменты отчаяния он думает, что может.</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бота здесь — не для того, чтобы проявить ваши способности или занять положение, или чтобы быть средством близости к Матери, она предназначена быть полем и удобным случаем для кармайогической части интегральной йоги, чтобы учиться работать истинно йогическим образом, посвящать через служение, практическую неэгоистичность, послушание, скрупулезность, дисциплину, учиться тому, чтобы ставить Божество и Божественную работу на первое место, а себя — на последнее, гармонии, терпению, выдержке и т.п. Когда работник учиться этим вещам и перестает быть эгоцентричным, каковыми сейчас является большинство из вас, тогда приходит время для работы, в которой способность может быть показана реально, хотя даже тогда проявление способностей будет эпизодом и никогда не может быть главной заботой или объектом божественной работ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никакой необходимости, чтобы каждый становился артистом, писал или делал бы работу публичного характера. X и Y имеют способности, и в настоящем достаточно, если они будут учиться, чтобы сделать себя полезными для работы Матери. Другие обладают великими способностями, и они довольны тем, что используют их в маленькой и незаметной работе Ашрама, не фигурируя перед публикой в чем-то большом. Что важно сейчас, это обрести истинное сознание свыше, избавиться от эго (чего еще никто не сделал) и учиться быть инструментом Божественной Силы. После этого манифестация может иметь место, не до этог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 что называется политикой, слишком раджасично, нездорово, смешано с эгоистическими движениями всех сортов. Наш путь — это давление Духа на земное сознание для его изменени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она [политика] не дается как работа никому. Люди продолжают заниматься ею потому, что она представляет собой какой-то ментальный интерес или привычку, с которой они не хотят расставаться, это как витальная привычка чаепитий или еще чего-нибудь в этом роде. Политика не только не дается как работа, но и политические дискуссии совершенно не поощряются.</w:t>
      </w:r>
    </w:p>
    <w:p>
      <w:pPr>
        <w:pStyle w:val="Normal"/>
        <w:spacing w:lineRule="exact" w:line="240" w:before="240" w:after="7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нечно, политика — не единственная активность, возможная для витала — есть сотни других. Везде, где что-то должно быть произведено, создано, организовано, достигнуто, завоевано, витал совершенно необходи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взял за правило ничего не писать о политике. Также и вопрос, что делать в организации, подобной Ассамблее, зависит от обстоятельств, от практических нужд ситуации, которая может быстро меняться. Работа в такой организации не носит духовного характера. Все виды работ могут делаться с духовным сознанием позади, но если вы не прошли очень далеко, в действительности вами будет управлять задачи самой работы и ее характерная природа. Поскольку вы присоединились к этой партии, ее программа должна быть вашей, и что вы должны делать, это приносить ей всю добросовестность, способность и самоотдачу, которые у вас есть. Вы правы в том, что не вступили в должность, поскольку дали обещание. В любом случае, садхак, вступающий в политику, должен работать не для себя, а для страны. Если он вступает в должность, это должно делаться только тогда, когда он может что-то сделать этим для страны, и не делать этого, пока он не доказал свой характер, способность и пригодность для занимаемой должности. Вы должны следовать высоким стандартам, которые принесут вам уважение даже от оппонентов и оправдают выбор ваших избирателей.</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пропаганды, я увидел, что это абсолютно бесполезно для нас — она не дает никакого эффекта, если здесь и есть какой-то эффект, он очень незначителен и частичен и не стоит беспокойства. Если Истина должна распространить себя, она сделает это в своем собственном движении; эти вещи не обязательны.</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Хорошо известный или неизвестный не играет абсолютно никакой роли с духовной точки зрения. Это просто пропагандистский дух. Мы — не партия, церковь или религия, ищущая последователей или прозелитов. Один человек, который искреннейшим образом следует йоге, более ценен, чем тысячи хорошо известных людей.</w:t>
      </w:r>
    </w:p>
    <w:p>
      <w:pPr>
        <w:pStyle w:val="Normal"/>
        <w:spacing w:lineRule="exact" w:line="240" w:before="60" w:after="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трах в этих переживаниях является вещью, от которой нужно избавиться; если там есть какая-нибудь опасность, зова к Матери достаточно, но в действительности здесь никакой опасности нет — ибо есть защит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правда, что у большинства людей здесь есть эта склонность бегать за теми, кто пришел извне, особенно если они являются видными или известными людьми. Это — обычная слабость человеческой природы, и, как и со всеми другими слабостями человеческой природы, садхаки, похоже, не склонны избавляться от нее. Это потому, что они не живут достаточно внутри, так что витал возбуждается или притягивается, когда что-то важное или кто-то важный (или считающийся таковым) приходит извн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 что X или другие думают или говорят в конечном итоге очень маловажно, поскольку мы в нашей работе зависим не от них, а только от Божественной Воли. И хотя о нас и против нас высказывались столь многие и говорили вещи всех сортов (люди извне), это никогда не влияло ни на нас, ни на нашу работу ни в малейшей степени; все это очень маловажно.</w:t>
      </w:r>
      <w:r>
        <w:br w:type="page"/>
      </w:r>
    </w:p>
    <w:p>
      <w:pPr>
        <w:pStyle w:val="Heading3"/>
        <w:keepNext w:val="true"/>
        <w:keepLines/>
        <w:spacing w:before="0" w:after="240"/>
        <w:jc w:val="center"/>
        <w:rPr>
          <w:rFonts w:ascii="Times New Roman" w:hAnsi="Times New Roman" w:cs="Times New Roman"/>
          <w:sz w:val="24"/>
          <w:szCs w:val="22"/>
          <w:lang w:val="ru-RU"/>
        </w:rPr>
      </w:pPr>
      <w:r>
        <w:rPr>
          <w:rFonts w:cs="Times New Roman" w:ascii="Times New Roman" w:hAnsi="Times New Roman"/>
          <w:sz w:val="24"/>
          <w:szCs w:val="22"/>
        </w:rPr>
        <w:t>III</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необходимо или, скорее, неизбежно, что в Ашраме, который является «лабораторией», как X называет его, духовной и супраментальной йоги человечество должно быть представлено разнообразно. Ибо проблема трансформации должна иметь дело с элементами всех сортов, желательными и нежелательными. Один и тот же человек, в действительности, носит в себе смесь этих двух вещей. Если бы только саттвичные и культурные люди приходили для йоги, люди без значительных витальных трудностей в них, тогда, потому, что трудность витального элемента в земной природе не была встречена и преодолена, усилие вполне могло бы потерпеть неудачу. Понятно, в определенных обстоятельствах там может быть надментальный уровень, наложенный на ментальный, витальный и физический и влияющий на них, но вряд ли что-то супраментальное или какая-то суверенная трансмутация человеческого существа. Люди в Ашраме приходят со всех сторон и бывают всех сортов; иначе быть не может.</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ходе йоги, коллективно, — хотя и не обязательно для каждого, — когда идет работа с каждым планом, поднимаются все его трудности. Это объясняет многое в Ашраме, чего люди не ожидают здесь. Когда предварительная работа в «лаборатории» завершится, многие вещи должны изменитьс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акже не нужно делать излишнего ударения на человеческой дружбе обычного рода между обитателями (хотя хорошее чувство, уважение и вежливость должны быть там всегда), потому что это не является целью; это единство в новом сознании, вот что является целью, и первая вещь для каждого — это выполнение его садханы, достижение этого нового сознания и реализация единства в не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аковы бы ни были недостатки в садхаках, они должны быть удалены Светом свыше — саттвическое правило может лишь изменить натуры, предрасположенные к саттвичному правилу.</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его вера зависит от совершенства садхаков, очевидно, она должна быть, скорее, шаткой вещью! Садхаки совершенными не считаются. Это только для сиддха можно требовать совершенства, и даже тогда не в соответствии с ментальными стандартами… Его вера, похоже, больше ментальна, чем какая-либо еще, а ментальная вера легко может уйт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бы быть самому по себе, очень нужна определенная сила внутренней жизни. Возможно, будет лучше чередовать уединение с некоего рода его противоположностью. Но то и другое имеет свои плюсы и минусы, и только будучи бдительным и сохраняя внутреннее равновесие можно избежать последних.</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бщий принцип самопосвящения и самоотдачи один и тот же для всех в этой йоге, но каждый имеет свой собственный способ посвящения и самоотдачи. Способ X хорош для X, так же как способ, который принимаете вы, правилен для вас, потому что он созвучен вашей природе. Если бы не было этой пластичности и разнообразия, если бы все были вырезаны по одному образцу, йога была бы жестким ментальным механизмом, не живой сило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вы можете петь о своем внутреннем сознании, в котором вы чувствуете Мать, движущую ваши действия, нет причины, почему вам не нужно этого делать. Развитие способностей не только разрешено, но и правильно, когда это может быть сделано частью йоги; можно отдавать не только свою душу, но и все свои силы Божеству.</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сколько затруднительно ответить с точки зрения более широкого духовного взгляда на ваш вопрос таким образом, как вы и любое ментальное существо того хотите, с четким «ты должен» и «ты не должен» — особенно когда «ты» должно охватывать «всех». Ибо в то время, когда имеется идентичность эссенциальной цели, когда имеются главные широкие линии усилия, все же, здесь нет одного общего детального свода правил во внутренних вещах, которые могут быть применены ко всем искателям. Вы спрашиваете: «Разве такая-то и такая-то вещь не вредна?» Но то, что вредно одному, может быть полезно другому, то, что полезно на определенной стадии, может перестать быть полезным на другой, то, что вредно в определенных условиях, может быть полезно при других условиях, нечто, делаемое в определенном духе, может быть гибельным, тогда как та же вещь, выполняемая в совершенно другом духе, была бы безобидной или даже благотворной… необходимо учитывать много вещей: дух, обстоятельства, персону, нужду и склад натуры, стадию. Вот почему так часто говорится, что Гуру должен обходиться с каждым учеником в соответствии с его отдельной природой и соответственным образом направлять его садхану; даже если это одна и та же линия садханы для всех, однако она разнится в каждом пункте для каждого. Это также является причиной, почему мы говорим, что божественный путь не может быть понят умом, потому что ум действует в соответствии с жесткими и негибкими правилами и стандартами, тогда как дух видит истину всего и истину каждого и действует по-разному в соответствии со своим собственным всеохватывающим и комплексным видением. Вот почему мы говорим также, что никто не может понимать своим собственным ментальным суждением действия Матери и причины этих действий: это может быть понято только вхождением в более широкое сознание, из которого она видит вещи и воздействует на них. Это ставит ум в тупик, потому что он использует свои маленькие мерки, но такова истина предмет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этому вы увидите, что здесь нет ментального правила, но в каждом случае руководство обусловливается духовными резонами, которые носят более гибкий характер. Здесь нет никакого иного соображения и правила. Музыка, рисование, поэзия и многие другие активности, которые принадлежат уму и виталу, могут использоваться как часть духовного развития или работы и с духовными целями: это зависит от духа, в котором они делаютс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чему это Мать обязана обращаться со всеми одинаково? Это была бы самая глупая вещь для нее — так поступать.</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Факт как раз заключается в обратном — не все, что я написал, предназначается равно для всех. Это предполагало бы, что все одинаковы и нет различий между одним садхаком и другим. Если бы это было так, каждый продвигался бы одинаково и имел одни и те же переживания и ему требовалось бы то же самое время для прогресса, следующего тем же шагам и стадиям. Это вовсе не так. В данном же случае главные правила были установлены для одного садхака, который не совершал прогресса — но все зависит от того, как йога приходит к конкретному человеку.</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всегда безопасно применять практически к себе то, что было написано для другого. Каждый садхак является отдельным случаем, и нельзя всегда или часто брать ментальное правило и прилагать его жестко ко всем, кто практикует йогу. То, что я написал для X, предназначалось для X и подходило к его случаю, но если взять садхака с иной (грубой) витальной природой, не похожей на природу X, я мог бы сказать ему нечто, что выглядело бы совершенно противоположным: «Наденьте узду на свои низшие витальные пристрастия, отбросьте от себя свою жадность к пище — она стоит серьезным препятствием на вашем пути; было бы лучше для вас быть аскетом в своих привычках, чем вульгарным животным в этой части вас, как это имеет место сейчас». Тому, кто принимает недостаточно пищи или мало спит и отдыхает в пылу своего духа, я мог бы сказать: «Ешьте больше, спите больше, отдыхайте больше, не переутомляйтесь и не вносите аскетический дух в вашу тапасью». С другим, склонным к противоположным крайностям, я говорил бы другим языком. Каждый садхак имеет свою собственную природу или поворот природы, и движение йоги двух садхаков, даже там, где между ними есть некоторое сходство, редко бывает одним и тем ж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пять же, используя какую-то определенную истину, необходимо использовать ее в ее точном значении. Это вполне правильно, что «в нашем пути позицией должно быть не насильственное подавление, nigraha», не принуждение в соответствии с ментальным правилом или принципом несклонного витального существа. Но это не означает также, что витал должен идти своим собственным путем и действовать как ему заблагорассудится. Это не подобное принуждение, а внутреннее изменение в нижнем витале, управляемом, освещаемом, трансформируемом более высоким сознанием, которое обособлено от объекта витального желания. Но чтобы этот рост был возможен, необходимо занять позицию, в которой удовлетворению требований нижнего витала должно уделяться все меньше внимания, необходимо определенное самообладание, saМyama, нужно быть над шумными требованиями этих вещей, ограничивая такие вещи, как пища, их надлежащим местом. Нижний витал имеет свое место, он не должен быть сломлен или убит, но он должен быть изменен, «взят с обеих сторон», с верхней стороны — мастерство и контроль, с нижней — правильное использование. Главное — избавиться от привязанности и желания; именно тогда становится возможным совершенно правильное использование. Какими именно шагами, в каком порядке, через какой процесс должна прийти эта власть над нижним виталом, зависит от природы, усилия развития, непосредственного движения йоги.</w:t>
      </w:r>
    </w:p>
    <w:p>
      <w:pPr>
        <w:pStyle w:val="Normal"/>
        <w:spacing w:lineRule="exact" w:line="240"/>
        <w:ind w:firstLine="567"/>
        <w:jc w:val="both"/>
        <w:rPr/>
      </w:pPr>
      <w:r>
        <w:rPr>
          <w:rFonts w:cs="Times New Roman" w:ascii="Times New Roman" w:hAnsi="Times New Roman"/>
          <w:b w:val="false"/>
          <w:bCs w:val="false"/>
          <w:sz w:val="24"/>
          <w:szCs w:val="22"/>
        </w:rPr>
        <w:t xml:space="preserve">Это не кушать что-то или не не кушать чего-то важно; что важно, это то, как этот или любой иной вопрос, связанный с пищей, влияет на вас, каково ваше внутреннее состояние, стоит или нет какое-либо подобное потворство, приготовление еды или еда на пути прогресса и перемены, что является наилучшим для вас в качестве йогической дисциплины. Одно правило для вас я могу установить: «Не делайте, не говорите и не думайте ничего, что вы хотели бы скрыть от Матери». И это отвечает на возражения, которые поднимаются внутри вашего витала, не так ли? — против того, чтобы занимать внимание Матери «этими мелочами». Почему вы думаете, что Мать будет обременена или сочтет их мелочами? Если </w:t>
      </w:r>
      <w:r>
        <w:rPr>
          <w:rFonts w:cs="Times New Roman" w:ascii="Times New Roman" w:hAnsi="Times New Roman"/>
          <w:b w:val="false"/>
          <w:bCs w:val="false"/>
          <w:i/>
          <w:iCs/>
          <w:sz w:val="24"/>
          <w:szCs w:val="22"/>
        </w:rPr>
        <w:t>вся</w:t>
      </w:r>
      <w:r>
        <w:rPr>
          <w:rFonts w:cs="Times New Roman" w:ascii="Times New Roman" w:hAnsi="Times New Roman"/>
          <w:b w:val="false"/>
          <w:bCs w:val="false"/>
          <w:sz w:val="24"/>
          <w:szCs w:val="22"/>
        </w:rPr>
        <w:t xml:space="preserve"> жизнь должна быть йогой, что тогда можно назвать мелочью или неважным? Даже если Мать не отвечает, класть любую свою деятельность и саморазвитие перед нею в правильном духе означает ставить ее под ее защиту, в свет Истины, под лучи Силы, которая работает для трансформации — ибо немедленно эти лучи начинают играть и воздействовать на вещь, предложенную ее вниманию. Все, что внутри вас советует не делать этого, тогда как дух в вас побуждает вас это делать, вполне может быть изобретением витала, предназначенным для того, чтобы избежать лучей этого Света и работы этой Сил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нужно рассматривать человеческую природу как машину, с которой нужно обращаться согласно жестким ментальным правилам — необходима великая пластичность в обхождении с ее комплексными мотивами.</w:t>
      </w:r>
    </w:p>
    <w:p>
      <w:pPr>
        <w:pStyle w:val="Heading3"/>
        <w:keepNext w:val="true"/>
        <w:keepLines/>
        <w:spacing w:before="0" w:after="240"/>
        <w:jc w:val="center"/>
        <w:rPr>
          <w:rFonts w:ascii="Times New Roman" w:hAnsi="Times New Roman" w:cs="Times New Roman"/>
          <w:b/>
          <w:b/>
          <w:bCs/>
          <w:sz w:val="24"/>
          <w:szCs w:val="22"/>
        </w:rPr>
      </w:pPr>
      <w:r>
        <w:rPr>
          <w:rFonts w:cs="Times New Roman" w:ascii="Times New Roman" w:hAnsi="Times New Roman"/>
          <w:b/>
          <w:bCs/>
          <w:sz w:val="24"/>
          <w:szCs w:val="22"/>
        </w:rPr>
      </w:r>
    </w:p>
    <w:p>
      <w:pPr>
        <w:pStyle w:val="Heading3"/>
        <w:keepNext w:val="true"/>
        <w:keepLines/>
        <w:spacing w:before="0" w:after="240"/>
        <w:jc w:val="center"/>
        <w:rPr>
          <w:rFonts w:ascii="Times New Roman" w:hAnsi="Times New Roman" w:cs="Times New Roman"/>
          <w:sz w:val="24"/>
          <w:szCs w:val="22"/>
          <w:lang w:val="ru-RU"/>
        </w:rPr>
      </w:pPr>
      <w:r>
        <w:rPr>
          <w:rFonts w:cs="Times New Roman" w:ascii="Times New Roman" w:hAnsi="Times New Roman"/>
          <w:sz w:val="24"/>
          <w:szCs w:val="22"/>
        </w:rPr>
        <w:t>IV</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даже в обычной жизни должен быть контроль над виталом и эго — в противном случае жизнь была бы невозможна. Даже многие животные, те, которые живут группами, имеют свои строгие правила, навязывающие контроль игре эго, и тем, кто не повинуются, приходится туго. Европейцы особенно хорошо понимают это, и даже когда они полны эго, все же, когда встает вопрос о коллективной работе или групповой жизни, они выступают за то, чтобы держать его в узде, даже когда оно ворчит внутри; это — секрет их успеха. Но в йогической жизни, конечно, это — вопрос не контроля над эго, а избавления от него и подъема к более высокому принципу, так что требование гораздо сильнее и настоятельне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авило, которое может видоизменяться каждым по его желанию, это не правило. Во всех странах, где успешно осуществляется организованная работа (Индия не относится к их числу), правила существуют, и никто не думает нарушать их, потому что там понимают, что работа (или жизнь) без дисциплины скоро стала бы хаосом и анархическим развалом. В великие времена Индии все подпадало под правило, даже искусство и поэзия, даже йога. Здесь, в действительности, правила гораздо менее жесткие, чем в любой европейской организации. Персональная свобода действий может даже в каркасе правил иметь раздолье для своей игры — но свобода действий должна использоваться осмотрительно, в противном случае она становится чем-то произвольным или хаотичны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ать окружает своей защитой всех садхаков, но если своим собственным поступком или позицией они выходят за круг защиты, тогда возможны нежелательные последстви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исциплина:] Действовать в соответствии со стандартом Истины или правилом, или законом деятельности (дхармой), или повинуясь более высокому авторитету или высшим принципам, открытым умом и разумной волей, а не в соответствии со своей собственной фантазией, витальными импульсами и желаниями. В йоге повиновение Гуру или Божеству и закону Истины, как он провозглашен Гуру, является фундаментом дисциплин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ставите телегу впереди лошади. Не правильно ставить условие, что если вы получите то, что хотите, то будете послушным и бодрым. Будьте всегда послушным и бодрым, и тогда то, чего вы хотите, будет иметь шанс прийти к ва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авила необходимы для упорядоченного управления работой; ибо без порядка и организации ничего не может быть сделано надлежащим образом, все конфликтует, хаотично и беспорядочн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о всех подобных делах с другими вы должны видеть не только свою собственную сторону вопроса, но и другую сторону тоже. Здесь не должно быть гнева, страстных упреков или угроз, ибо эти вещи только поднимают гнев и бунт с другой стороны. Я пишу это потому, что вы стараетесь подняться над собой и властвовать над своим виталом, а когда кто-то хочет этого, он не может быть чересчур строг к себе в этих вещах. Лучше быть строгим к своим собственным ошибкам, чем к ошибкам других.</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совершенно верно. Это недостаток психического восприятия и духовного распознания ведет к тому, что люди так говорят и игнорируют важность послушания. Это ум, желающий следовать своему собственному образу мысли, и витал, ищущий свободы для своих желаний, аргументируют таким образом. Если вы не хотите следовать правилам, установленным духовным гидом, или повиноваться тому, кто ведет вас к Божеству, тогда чему или кому вы собираетесь следовать? Только идеям индивидуального ума и желаниям витала: но эти вещи никогда не ведут к сиддхи в йоге. Правила устанавливаются, чтобы оградить от определенных влияний и их опасностей и чтобы сохранять правильную атмосферу в Ашраме, благоприятную для духовного развития; повиновение необходимо, чтобы уйти от своего собственного ума и витала и научиться следовать Истине.</w:t>
      </w:r>
    </w:p>
    <w:p>
      <w:pPr>
        <w:pStyle w:val="Normal"/>
        <w:spacing w:lineRule="exact" w:line="240" w:before="6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 xml:space="preserve">Правила, подобные этим, предназначены, чтобы помочь виталу и физическому оказаться под дисциплиной садханы и не рассеиваться в фантазиях, импульсах, потворстве себе; но они должны выполняться просто, не с каким-то чувством превосходства или с аскетической гордостью, а как нечто само собой разумеющееся. Правда также и то, что они могут быть сделаны причиной чересчур большой ментальной жесткости — как если бы они </w:t>
      </w:r>
      <w:r>
        <w:rPr>
          <w:rFonts w:cs="Times New Roman" w:ascii="Times New Roman" w:hAnsi="Times New Roman"/>
          <w:b w:val="false"/>
          <w:bCs w:val="false"/>
          <w:i/>
          <w:iCs/>
          <w:sz w:val="24"/>
          <w:szCs w:val="22"/>
        </w:rPr>
        <w:t>сами по себе</w:t>
      </w:r>
      <w:r>
        <w:rPr>
          <w:rFonts w:cs="Times New Roman" w:ascii="Times New Roman" w:hAnsi="Times New Roman"/>
          <w:b w:val="false"/>
          <w:bCs w:val="false"/>
          <w:sz w:val="24"/>
          <w:szCs w:val="22"/>
        </w:rPr>
        <w:t xml:space="preserve"> были вещами первостепенной важности, а не просто средством. Поставьте их на надлежащее место и выполняйте в правильном духе — и они вполне могут служить своему предназначению.</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амое желательное, чтобы вещи делались в соответствии с нуждою без задержек или разбирательств [reference]. Разговоры о совершенстве — это вздор. Совершенство заключается не в том, чтобы каждый был сам для себя законом. Совершенство приходит отречением от желаний и сдачей высшей Вол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бы я говорил вещи, которые человеческая природа находит легкими и натуральными, это было бы очень комфортабельно для учеников, но там не было бы места для духовной цели или усилия. Духовные цели не легки и не естественны (легки и естественны склочность, потворство сексу, жадность, лень, уступки всевозможным несовершенствам), но если люди становятся учениками, предполагается, что они следуют духовным целям и усилию, как бы это ни было трудно и не превышало уровень ординарной природы, и как бы эти вещи ни были нелегки и неестественн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о внешнем мире имеются ментальный и социальный контроль, а также поглощенность другими вещами. Здесь вы оставлены один на один с вашим собственным сознанием и должны заменить ментальный и внешний контроль внутренним самоконтролем дух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не вопрос недостатков или наказания — если бы мы осуждали и карали людей за их недостатки и обходились с садхаками как трибунал, никакая садхана ни была бы возможна. Я не вижу, чем можно оправдать ваши упреки в наш адрес. Единственный наш долг садхакам, это помочь им на пути к их духовной реализации — мы не можем вести себя как глава семьи, вмешивающийся в семейные ссоры, поддерживающий одного, давя на другого! Как бы часто X не спотыкался, мы должны брать его за руку, снова поднимать его, и опять вести его к Божеству. То же мы всегда делали и с вами. Но мы не поддерживаем никаких ваших требований к нему. Мы всегда рассматривали это как что-то между ним и Божеством. Что касается вас, единственное, на чем мы настаиваем с вашего полного согласия и при ваших мольбах к нам о нашей помощи, это чтобы вы полностью разорвали витальные отношения с ним и больше не основывали на них ничего. Однако сейчас вы пишите нам, что поскольку мы не одобряем вашей деятельности, о которой вы говорили Y, неважно, что она из себя представляла, — вы отрекаетесь от нас навсегд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должен просить вас вернуться в свою лучшую самость и ваше истинное сознание и сбросить эти настроения витальной страсти, недостойные вашей души. Вы повторно написали о вашей любви к Матери, Ананде, которую вы получаете от нее и множестве духовных переживаний. Помните это и помните то, что важны ваш подлинный путь и ваше подлинное существо и ничего больше. Верните свое равновесие и сбросьте низшую природу, ее тьму и неведение.</w:t>
      </w:r>
    </w:p>
    <w:p>
      <w:pPr>
        <w:pStyle w:val="Heading3"/>
        <w:keepNext w:val="true"/>
        <w:keepLines/>
        <w:spacing w:before="0" w:after="240"/>
        <w:jc w:val="center"/>
        <w:rPr>
          <w:rFonts w:ascii="Times New Roman" w:hAnsi="Times New Roman" w:cs="Times New Roman"/>
          <w:b/>
          <w:b/>
          <w:bCs/>
          <w:sz w:val="24"/>
          <w:szCs w:val="22"/>
        </w:rPr>
      </w:pPr>
      <w:r>
        <w:rPr>
          <w:rFonts w:cs="Times New Roman" w:ascii="Times New Roman" w:hAnsi="Times New Roman"/>
          <w:b/>
          <w:bCs/>
          <w:sz w:val="24"/>
          <w:szCs w:val="22"/>
        </w:rPr>
      </w:r>
    </w:p>
    <w:p>
      <w:pPr>
        <w:pStyle w:val="Heading3"/>
        <w:keepNext w:val="true"/>
        <w:keepLines/>
        <w:spacing w:before="0" w:after="240"/>
        <w:jc w:val="center"/>
        <w:rPr>
          <w:rFonts w:ascii="Times New Roman" w:hAnsi="Times New Roman" w:cs="Times New Roman"/>
          <w:sz w:val="24"/>
          <w:szCs w:val="22"/>
          <w:lang w:val="ru-RU"/>
        </w:rPr>
      </w:pPr>
      <w:r>
        <w:rPr>
          <w:rFonts w:cs="Times New Roman" w:ascii="Times New Roman" w:hAnsi="Times New Roman"/>
          <w:sz w:val="24"/>
          <w:szCs w:val="22"/>
        </w:rPr>
        <w:t>V</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икого, в действительности, здесь не удерживают, когда он желает или решает уйти — хотя принцип духовной жизни против всякого возвращения к старому себе даже на время, особенно если есть более глубокий импульс и стремление к прочному основанию нового сознания — ибо возврат в обычную атмосферу, окружение и мотивы расстраивает работу и отбрасывает прогресс назад.</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есть такое острое различие между внутренним и внешним существом, это всегда именно садхак должен делать свой выбор. Что до возвращения, многие из ушедших вернулись обратно, другие — нет, ибо в уходе отсюда всегда есть опасность войти в поток сил, которые сделают возвращение невозможным. Какое бы решение вы ни приняли, оно должно быть ясным и обдуманным — в противном случае вы можете решить уйти, а уйдя захотеть вернуться и после возвращения сюда снова захотеть уйти; это было бы недопустимо.</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полне понятно, что данное разрешение [покинуть Ашрам] не исключает возможности, что этот эксперимент закончится плохо. Но эксперимент становится необходимым, если тяга эго или внешнего существа и тяга души становится слишком острой, чтобы разрешить ее иным образом, или если внешнее существо настаивает на получении этого опыт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собенно когда внешнее существо отвергает Истину и настаивает на том, чтобы жить своей жизнью, и отвергает правило духовной жизни, этот эксперимент [уход из Ашрама] становится неизбежным. Я никогда не говорил, что это может быть порекомендовано.</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 некоторых оно [желание покинуть Ашрам] слишком сильно; они должны уйти и посмотреть сами. Это не означает, что каждый должен уходить, когда бы он ни почувствовал трудность. Это — исключительные случаи.</w:t>
      </w:r>
    </w:p>
    <w:p>
      <w:pPr>
        <w:pStyle w:val="Normal"/>
        <w:spacing w:lineRule="exact" w:line="240" w:before="18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такой невозможности вашей победы над более трудными частями вашей природы, как вы воображаете. Единственно, что необходимо, это упорство в том, чтобы продолжать, пока сопротивление не будет сломлено и психическое, которое вовсе не отсутствует и не непроявлено, не сможет доминировать над остальными. Это должно делаться, находитесь ли вы здесь, или нет, и уход, похоже, только увеличит трудность и поставит под угрозу конечный результат — он не может помочь вам. Именно здесь борьба, какой бы острой она ни была, имеет благодаря непосредственному присутствию Матери лучший шанс и уверенность в исходе и успешном завершени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бычно так это и происходит — когда кто-то уходит в мир, силы, которые правят миром, делают все, что могут, чтобы затянуть вас обратно в их беспокойное движени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безусловно, странно. Большинство людей после атмосферы здесь не выносят обычную атмосферу. Если они уходят, они не успокаиваются, пока не вернутся. Даже тетя X, которая была здесь только несколько месяцев, пишет о том же. Но, вероятно, когда люди подпадают под контроль лжи, как Y и Z, они выходят в неперерожденную витальную природу и больше не чувствуют разницы в атмосфер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якая йога трудна, потому что цель каждой йоги — достигнуть Божество, повернуть все к Божеству, а это означает поворот от обычных движений природы к чему-то за ее пределами. Но когда кто-то стремится с искренностью, ему дается сила, что заканчивается преодолением трудностей и достижением цел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ать говорила о садхаках, которые вошли в жизнь и атмосферу Ашрама и чувствуют касание к психическому того, что есть здесь. Это не приложимо к тем, кто пришел сюда из внешнего мира, но еще принадлежит этому внешнему миру. Все узы природы X были еще связаны со внешней жизнью; ее витал был совершенно не приспособлен к жизни Ашрама и отшатывался от идеи жить ею всегда. Она не дала своему психическому времени установить эту связь и абсорбировать влияние, которое зафиксировало бы в нем чувство его как своего истинного дома. Люди могут приходить сюда подобным образом, оставаться какое-то время и уходить без труда, как это делали многие. Чувство трудности или дискомфорта от ухода, с другой стороны, является признаком, что душа пустила корни здесь и находит болезненным вырывать их отсюда. Некоторые здесь относятся к этому случаю, они уходили, но чувствовали себя плохо и всегда думали о том, как бы поскорее вернутьс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могать другим без эгоизма или привязанности или выхода из духовного окружения и духовной жизни — это одна вещь; быть увлеченным персональной привязанностью или желанием помогать другим во внешнюю жизнь — другая.</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способность [покинуть Ашрам] может идти от психического, которое отказывается, когда оно доходит до определенной точки, следовать обычным частям, чтобы сняться с места, или она может идти от витала, который больше не имеет влечения к ординарной жизни и знает, что он никогда не будет удовлетворен там. Обычно, это верхние части витала действуют таким образом. Что еще может повернуть вовне, это, вероятно, физический витал, в котором старые тенденции не угасл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должны были видеть,.. что причина дискомфорта находится в вас самих, а не во внешних обстоятельствах. Это ваша витальная привязанность к семейным узам и ординарным общественным идеям и чувствам поднялись в вас и вызвали трудность. Если вы хотите практиковать йогу, вы должны быть способны жить в мире, пока вы там, с умом, зафиксированным на Божестве и не связанным окружением. Тот, кто делает это, может помогать окружающим в тысячу раз больше, чем тот, кто связан и привязан к миру.</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ать не может сказать вам, чтобы вы оставались, если вы сами в своем уме и витале стремитесь уйти. Именно изнутри вас самих должна прийти ясная воля, какую сторону вы выбирает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егче чувствовать присутствие в атмосфере Ашрама, чем вне него. Но это только начальная трудность, которую можно преодолеть стойкостью в зове и постоянным раскрытием себя влиянию.</w:t>
      </w:r>
    </w:p>
    <w:p>
      <w:pPr>
        <w:pStyle w:val="Normal"/>
        <w:spacing w:lineRule="exact" w:line="240" w:before="180" w:after="7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десь в атмосфере есть сила, но вы должны получать ее правильным образом — в духе самоотдачи, открытости, доверия. Все остальное зависит от этог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правда, так это то, что отсюда исходит мощная сила и, естественно, сильнее всего она в центре. Но то, как она влияет, зависит от того, как ее получают. Если ее получают с простым доверием, верой и открытостью, тогда она работает как полная защита. Но она может работать также и на расстоянии. Это не дом, а внутренняя близость, вот что важно.</w:t>
      </w:r>
    </w:p>
    <w:p>
      <w:pPr>
        <w:pStyle w:val="Heading3"/>
        <w:keepNext w:val="true"/>
        <w:keepLines/>
        <w:spacing w:before="0" w:after="240"/>
        <w:jc w:val="center"/>
        <w:rPr>
          <w:rFonts w:ascii="Times New Roman" w:hAnsi="Times New Roman" w:cs="Times New Roman"/>
          <w:b/>
          <w:b/>
          <w:bCs/>
          <w:sz w:val="24"/>
          <w:szCs w:val="22"/>
        </w:rPr>
      </w:pPr>
      <w:r>
        <w:rPr>
          <w:rFonts w:cs="Times New Roman" w:ascii="Times New Roman" w:hAnsi="Times New Roman"/>
          <w:b/>
          <w:bCs/>
          <w:sz w:val="24"/>
          <w:szCs w:val="22"/>
        </w:rPr>
      </w:r>
    </w:p>
    <w:p>
      <w:pPr>
        <w:pStyle w:val="Heading3"/>
        <w:keepNext w:val="true"/>
        <w:keepLines/>
        <w:spacing w:before="0" w:after="240"/>
        <w:jc w:val="center"/>
        <w:rPr>
          <w:rFonts w:ascii="Times New Roman" w:hAnsi="Times New Roman" w:cs="Times New Roman"/>
          <w:sz w:val="24"/>
          <w:szCs w:val="22"/>
          <w:lang w:val="ru-RU"/>
        </w:rPr>
      </w:pPr>
      <w:r>
        <w:rPr>
          <w:rFonts w:cs="Times New Roman" w:ascii="Times New Roman" w:hAnsi="Times New Roman"/>
          <w:sz w:val="24"/>
          <w:szCs w:val="22"/>
        </w:rPr>
        <w:t>VI</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учший способ подготовиться к духовной жизни, когда приходится жить среди обычного окружения и дел, это культивировать полностью ровное отношение, обособленность и samatА Гиты с верой, что Божество есть и Божественная Воля работает во всех вещах, даже если сейчас и в условиях мира Неведения. За пределами этого есть Свет и Ананда, к которой стремится жизнь, но лучший путь для их прихода и основания в индивидуальном существе и природе — это расти в этом духовном ровном отношении. Это разрешит также ваше затруднение относительно вещей неприятных и огорчительных. Всякая неприятность должна встречаться с этим духом samatА.</w:t>
      </w:r>
    </w:p>
    <w:p>
      <w:pPr>
        <w:pStyle w:val="Normal"/>
        <w:spacing w:lineRule="exact" w:line="240" w:before="180" w:after="180"/>
        <w:jc w:val="center"/>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кто-то живет в мире, он не может действовать как в Ашраме — ему нужно встречаться с другими и поддерживать, по крайней мере внешне, обычные отношения с другими. Что важно, это хранить внутреннее сознание раскрытым Божеству и расти в нем. Когда кто-то делает это, тогда более-менее быстро в соответствии со внутренней интенсивностью садханы позиция к другим меняется. Все будет видеться все больше и больше в Божестве, и чувства, действия и т.д. все больше и больше будут обусловливаться не старыми внешними реакциями, а растущим сознанием внутри вас.</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рудность, которую вы переживаете в отношениях с другими, всегда приходит как препятствие, когда кто-то практикует садхану в обычном или неблагоприятном окружении. Единственный способ избежать этого — это быть способным жить в себе в своем внутреннем существе — что становиться возможным, когда способность на отклик и светлота, о которых вы говорите в своем письме, возрастут и станут нормальными, ибо тогда вы постоянно будете осознавать ваше внутреннее существо и даже жить в нем — внешнее становиться инструментом, средством коммуникации и деятельности во внешнем мире. Именно тогда можно сделать отношения с людьми извне свободными от уз или неизбежных реакций: будет иметь место фундаментальная свобода от внешних уз — конечно, если кто-то хочет того.</w:t>
      </w:r>
    </w:p>
    <w:p>
      <w:pPr>
        <w:pStyle w:val="Normal"/>
        <w:spacing w:lineRule="exact" w:line="240" w:before="240" w:after="7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Жизнь saМsАrы является по своей природе полем треволнений — чтобы идти по нему правильно, нужно предложить свою жизнь и деятельность Божеству и молиться о мире Божества внутри. Когда ум успокаивается, можно чувствовать Божественную Мать, поддерживающую жизнь, и вложить все в ее рук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ир [Peace] никогда не бывает легко достижим в жизни мира и никогда не бывает постоянным, если только вы не прошли глубоко внутрь и не ощущаете внешние активности лишь как поверхностный фасад существ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ее состоянии единственное, благодаря чему она могла войти в садхану, это помнить Божество всегда, принимать свои трудности как испытания, через которые нужно пройти, молиться постоянно и искать Божественной помощи и защиты и просить раскрытия ее сердца и сознания поддерживающему Божественному Присутствию.</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ать не может обещать вам оказать помощь в мирских делах. Она вмешивается только в особых случаях. Конечно, есть и такие, кто своей раскрытостью и своей верой получают ее помощь во всякой мирской трудности или проблеме, но это — иное дело. Они просто помнят и зовут Мать, и в должное время приходит какой-то результат.</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енденция, о которой вы говорите, оставлять семью и общественную жизнь ради духовной жизни, была традиционна в Индии в течении последних 2000 лет и более — главным образом среди мужчин, она коснулась лишь очень немногих женщин. Следует помнить, что индийская общественная жизнь почти всецело подчинила индивида семье. Мужчины и женщины сочетались браком не по своему выбору; их свадьбы организовывались для них чаще всего, когда они были еще детьми. Не только это, но шаблон общества долго был почти железным установлением, помещающим каждого индивида на его место и ожидающим, что он примет его. Вы говорите о выходе и храбром решении, но в такой жизни нет проблем и выхода и призыва к их решению — храброе решение возможно только там, где есть свобода персональной воли; но там, где единственным решением (если вы остаетесь в такой жизни) является подчинение семейной воле, там нет ничего подобного. Это — спокойная жизнь, и она может быть счастливой, если вы приспособитесь к ней и не будете иметь необычных устремлений за ее пределы или если вы счастливы в своем окружении; но она не имеет средств от несоответствия или любого рода индивидуальных трений; она оставляет мало места для инициативы или свободного движения или какого-то индивидуализма. Единственная отдушина для индивида — это его внутренняя духовная или религиозная жизнь и признанный выход — оставление saМsАra, семейной жизни, в Санньясе того или иного рода. Санньяси, Вайшнава Вайраги или Брахмачари свободен; они умерли для семьи и могут жить в соответствии с диктатами внутреннего духа. Только если они вступают в орден или Ашрам, они должны следовать правилам ордена, но это — их собственный выбор. Общество признает эту дверь ухода от него; религия санкционирует идею, что неприязнь к социальной или мирской жизни является легитимной почвой для отказа от нее и затворничества или религиозных скитаний. Но это касалось, главным образом, мужчин; женщины, кроме как в старые времена у Буддистов, которые имели свои условности, и позднее среди Вайшнавов, имели мало шансов на такой выход, если только там не было очень сильного духовного импульса, ведущего их, который не принимал отказа. Что до жены и детей оставленных позади Санньясином, здесь не было больших затруднений, потому что там была обширная семья, чтобы принять их или, скорее, поддерживать их.</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ейчас случилось то, что этот старый каркас остался, но современные идеи принесли состояние нарушения адаптации, дискомфорта, старая семейная система разрушается и женщины во все большем числе ищут той же свободы выхода, какую мужчины имели в прошлом всегда. Это относится к тем случаям, которых вы коснулись — но не думаю, что таких случаев много, это — достаточно новый феномен; то, что женщин допускают в Ашрамы — само по себе новшество. Крайнее несчастье ментального и витального роста, не соответствующего окружению, навязанные браки с полным несоответствием между супругами, в которых не было точек соприкосновения между мужем и женой, и, с другой стороны, врожденная тенденция индийского ума искать убежища в духовном или религиозном выходе были достаточны для этого нового развития. Если общество хочет помешать этому, оно само должно измениться. Что до отдельных индивидуумов, о каждом случае нужно судить по его собственным качествам; слишком велика комплексность в проблеме и слишком велики вариации в природе, позиции, мотивах для общего правил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говорил о социальной проблеме лишь в общих чертах. В управлении Ашрамом к нам поступало много прошений, явно продиктованных нежеланием встречать трудности и обязанности жизни, — естественно, проигнорированные или отвергнутые нами, — но они исходили главным образом от мужчин; лишь недавно был один или два случая с женщинами. В других случаях женщины обычно не говорили о несчастном браке или трудном окружении. Большинство из замужних садхик следовали за своими мужьями или сопровождали своих мужей на том основании, что они уже начали практиковать йогу; другие пришли, исполнив в достаточной мере семейный долг; в двух или трех случаях был уход от мужа, но это случилось до их прихода сюда. В нескольких случаях детей не было, в других дети были оставлены с семьей. Эти случаи, в действительности, не подпадают под категорию упомянутых вами людей. Некоторые из садхаков оставили жену и семью позади, но я не думаю, что в любом из этих случаев трудности жизни были мотивом их ухода. Это, скорее, была идея, что они чувствовали зов и должны оставить все, чтобы следовать ему.</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p>
      <w:pPr>
        <w:pStyle w:val="Normal"/>
        <w:spacing w:lineRule="exact" w:line="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нец второй част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p>
      <w:pPr>
        <w:pStyle w:val="Normal"/>
        <w:spacing w:lineRule="exact" w:line="240" w:before="240" w:after="240"/>
        <w:jc w:val="center"/>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Normal"/>
        <w:spacing w:lineRule="exact" w:line="240" w:before="240" w:after="240"/>
        <w:jc w:val="center"/>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Normal"/>
        <w:spacing w:lineRule="exact" w:line="240" w:before="240" w:after="240"/>
        <w:rPr>
          <w:rFonts w:ascii="Times New Roman" w:hAnsi="Times New Roman" w:cs="Times New Roman"/>
          <w:b w:val="false"/>
          <w:b w:val="false"/>
          <w:bCs w:val="false"/>
          <w:sz w:val="24"/>
          <w:szCs w:val="18"/>
          <w:lang w:val="de-DE"/>
        </w:rPr>
      </w:pPr>
      <w:r>
        <w:rPr>
          <w:rFonts w:cs="Times New Roman" w:ascii="Times New Roman" w:hAnsi="Times New Roman"/>
          <w:b w:val="false"/>
          <w:bCs w:val="false"/>
          <w:sz w:val="24"/>
          <w:szCs w:val="18"/>
          <w:lang w:val="de-DE"/>
        </w:rPr>
      </w:r>
    </w:p>
    <w:p>
      <w:pPr>
        <w:pStyle w:val="Normal"/>
        <w:spacing w:lineRule="exact" w:line="240" w:before="240" w:after="240"/>
        <w:rPr>
          <w:rFonts w:ascii="Times New Roman" w:hAnsi="Times New Roman" w:cs="Times New Roman"/>
          <w:b w:val="false"/>
          <w:b w:val="false"/>
          <w:bCs w:val="false"/>
          <w:sz w:val="24"/>
          <w:szCs w:val="18"/>
          <w:lang w:val="de-DE"/>
        </w:rPr>
      </w:pPr>
      <w:r>
        <w:rPr>
          <w:rFonts w:cs="Times New Roman" w:ascii="Times New Roman" w:hAnsi="Times New Roman"/>
          <w:b w:val="false"/>
          <w:bCs w:val="false"/>
          <w:sz w:val="24"/>
          <w:szCs w:val="18"/>
          <w:lang w:val="de-DE"/>
        </w:rPr>
      </w:r>
    </w:p>
    <w:p>
      <w:pPr>
        <w:pStyle w:val="Normal"/>
        <w:spacing w:lineRule="exact" w:line="240" w:before="240" w:after="240"/>
        <w:rPr>
          <w:rFonts w:ascii="Times New Roman" w:hAnsi="Times New Roman" w:cs="Times New Roman"/>
          <w:b w:val="false"/>
          <w:b w:val="false"/>
          <w:bCs w:val="false"/>
          <w:sz w:val="24"/>
          <w:szCs w:val="18"/>
          <w:lang w:val="de-DE"/>
        </w:rPr>
      </w:pPr>
      <w:r>
        <w:rPr>
          <w:rFonts w:cs="Times New Roman" w:ascii="Times New Roman" w:hAnsi="Times New Roman"/>
          <w:b w:val="false"/>
          <w:bCs w:val="false"/>
          <w:sz w:val="24"/>
          <w:szCs w:val="18"/>
          <w:lang w:val="de-DE"/>
        </w:rPr>
      </w:r>
    </w:p>
    <w:p>
      <w:pPr>
        <w:pStyle w:val="Normal"/>
        <w:spacing w:lineRule="exact" w:line="240" w:before="240" w:after="240"/>
        <w:rPr>
          <w:rFonts w:ascii="Times New Roman" w:hAnsi="Times New Roman" w:cs="Times New Roman"/>
          <w:b w:val="false"/>
          <w:b w:val="false"/>
          <w:bCs w:val="false"/>
          <w:sz w:val="24"/>
          <w:szCs w:val="18"/>
          <w:lang w:val="de-DE"/>
        </w:rPr>
      </w:pPr>
      <w:r>
        <w:rPr>
          <w:rFonts w:cs="Times New Roman" w:ascii="Times New Roman" w:hAnsi="Times New Roman"/>
          <w:b w:val="false"/>
          <w:bCs w:val="false"/>
          <w:sz w:val="24"/>
          <w:szCs w:val="18"/>
          <w:lang w:val="de-DE"/>
        </w:rPr>
      </w:r>
    </w:p>
    <w:p>
      <w:pPr>
        <w:pStyle w:val="Normal"/>
        <w:spacing w:lineRule="exact" w:line="240" w:before="240" w:after="240"/>
        <w:rPr>
          <w:rFonts w:ascii="Times New Roman" w:hAnsi="Times New Roman" w:cs="Times New Roman"/>
          <w:b w:val="false"/>
          <w:b w:val="false"/>
          <w:bCs w:val="false"/>
          <w:sz w:val="24"/>
          <w:szCs w:val="18"/>
          <w:lang w:val="de-DE"/>
        </w:rPr>
      </w:pPr>
      <w:r>
        <w:rPr>
          <w:rFonts w:cs="Times New Roman" w:ascii="Times New Roman" w:hAnsi="Times New Roman"/>
          <w:b w:val="false"/>
          <w:bCs w:val="false"/>
          <w:sz w:val="24"/>
          <w:szCs w:val="18"/>
          <w:lang w:val="de-DE"/>
        </w:rPr>
      </w:r>
    </w:p>
    <w:p>
      <w:pPr>
        <w:pStyle w:val="Normal"/>
        <w:spacing w:lineRule="exact" w:line="240" w:before="240" w:after="240"/>
        <w:rPr>
          <w:rFonts w:ascii="Times New Roman" w:hAnsi="Times New Roman" w:cs="Times New Roman"/>
          <w:b w:val="false"/>
          <w:b w:val="false"/>
          <w:bCs w:val="false"/>
          <w:sz w:val="24"/>
          <w:szCs w:val="18"/>
          <w:lang w:val="de-DE"/>
        </w:rPr>
      </w:pPr>
      <w:r>
        <w:rPr>
          <w:rFonts w:cs="Times New Roman" w:ascii="Times New Roman" w:hAnsi="Times New Roman"/>
          <w:b w:val="false"/>
          <w:bCs w:val="false"/>
          <w:sz w:val="24"/>
          <w:szCs w:val="18"/>
          <w:lang w:val="de-DE"/>
        </w:rPr>
      </w:r>
    </w:p>
    <w:p>
      <w:pPr>
        <w:pStyle w:val="Normal"/>
        <w:spacing w:lineRule="exact" w:line="240" w:before="240" w:after="240"/>
        <w:rPr>
          <w:rFonts w:ascii="Times New Roman" w:hAnsi="Times New Roman" w:cs="Times New Roman"/>
          <w:b w:val="false"/>
          <w:b w:val="false"/>
          <w:bCs w:val="false"/>
          <w:sz w:val="24"/>
          <w:szCs w:val="18"/>
          <w:lang w:val="de-DE"/>
        </w:rPr>
      </w:pPr>
      <w:r>
        <w:rPr>
          <w:rFonts w:cs="Times New Roman" w:ascii="Times New Roman" w:hAnsi="Times New Roman"/>
          <w:b w:val="false"/>
          <w:bCs w:val="false"/>
          <w:sz w:val="24"/>
          <w:szCs w:val="18"/>
          <w:lang w:val="de-DE"/>
        </w:rPr>
      </w:r>
    </w:p>
    <w:p>
      <w:pPr>
        <w:pStyle w:val="Normal"/>
        <w:spacing w:lineRule="exact" w:line="240" w:before="240" w:after="240"/>
        <w:rPr>
          <w:rFonts w:ascii="Times New Roman" w:hAnsi="Times New Roman" w:cs="Times New Roman"/>
          <w:b w:val="false"/>
          <w:b w:val="false"/>
          <w:bCs w:val="false"/>
          <w:sz w:val="24"/>
          <w:szCs w:val="18"/>
          <w:lang w:val="de-DE"/>
        </w:rPr>
      </w:pPr>
      <w:r>
        <w:rPr>
          <w:rFonts w:cs="Times New Roman" w:ascii="Times New Roman" w:hAnsi="Times New Roman"/>
          <w:b w:val="false"/>
          <w:bCs w:val="false"/>
          <w:sz w:val="24"/>
          <w:szCs w:val="18"/>
          <w:lang w:val="de-DE"/>
        </w:rPr>
      </w:r>
    </w:p>
    <w:p>
      <w:pPr>
        <w:pStyle w:val="Heading2"/>
        <w:keepNext w:val="true"/>
        <w:keepLines/>
        <w:spacing w:before="360" w:after="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ЧАСТЬ ТРЕТЬЯ</w:t>
      </w:r>
    </w:p>
    <w:p>
      <w:pPr>
        <w:pStyle w:val="Normal"/>
        <w:spacing w:lineRule="exact" w:line="240"/>
        <w:jc w:val="both"/>
        <w:rPr>
          <w:rFonts w:ascii="Times New Roman" w:hAnsi="Times New Roman" w:cs="Times New Roman"/>
          <w:b w:val="false"/>
          <w:b w:val="false"/>
          <w:bCs w:val="false"/>
          <w:sz w:val="24"/>
          <w:szCs w:val="18"/>
          <w:lang w:val="ru-RU"/>
        </w:rPr>
      </w:pPr>
      <w:r>
        <w:rPr>
          <w:rFonts w:cs="Times New Roman" w:ascii="Times New Roman" w:hAnsi="Times New Roman"/>
          <w:b w:val="false"/>
          <w:bCs w:val="false"/>
          <w:sz w:val="24"/>
          <w:szCs w:val="18"/>
          <w:lang w:val="ru-RU"/>
        </w:rPr>
      </w:r>
    </w:p>
    <w:p>
      <w:pPr>
        <w:pStyle w:val="Normal"/>
        <w:spacing w:lineRule="exact" w:line="240"/>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Heading2"/>
        <w:keepNext w:val="true"/>
        <w:keepLines/>
        <w:spacing w:before="360" w:after="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РАЗДЕЛ ПЕРВЫЙ </w:t>
      </w:r>
    </w:p>
    <w:p>
      <w:pPr>
        <w:pStyle w:val="Heading2"/>
        <w:keepNext w:val="true"/>
        <w:keepLines/>
        <w:spacing w:before="360" w:after="720"/>
        <w:jc w:val="center"/>
        <w:rPr>
          <w:b/>
          <w:b/>
          <w:bCs/>
          <w:i/>
          <w:i/>
          <w:iCs/>
          <w:sz w:val="28"/>
          <w:szCs w:val="22"/>
        </w:rPr>
      </w:pPr>
      <w:r>
        <w:rPr>
          <w:b/>
          <w:bCs/>
          <w:i/>
          <w:iCs/>
          <w:sz w:val="28"/>
        </w:rPr>
        <w:t>Переживания и реализации</w:t>
      </w:r>
    </w:p>
    <w:p>
      <w:pPr>
        <w:pStyle w:val="Normal"/>
        <w:spacing w:lineRule="exact" w:line="240"/>
        <w:ind w:firstLine="1701"/>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ереживание — это слово, которое охватывает почти все, что происходит в йоге; только когда что-то прочно устанавливается, это уже не переживание, а часть сиддхи; напр., мир, когда он приходит и уходит, является переживанием — когда он устанавливается и больше не уходит, тогда это — сиддхи. Реализация — иное дело: когда что-то, к чему вы стремитесь, становится реальным для вас; напр., вы имеете идею о Божестве во всем, она становится реализацией.</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это, чтобы провести необходимое различие. Переживание истины в субстанции разума, в витале или в физическом, где бы оно ни было, является началом реализации. Когда я переживаю мир, я начинаю реализовывать, чем он является. Повторение переживания ведет к более полной и более перманентной реализации. Когда оно устанавливается где-то, это — полная реализация в данном месте или части существ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духовность, когда вы начинаете осознавать сознание, иное чем эго, и все больше и больше жить в нем или под его влиянием. Это то сознание, широкое, бесконечное, самосуществующее, чистое от эго и проч., которое называется Духом (Самим, Брахманом, Божеством), поэтому оно, безусловно, должно означать духовность. Реализация является этим и еще тем, что переживание и рост этого более великого сознания приносят с собой.</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Йогин — это тот, кто уже утвердился в реализации; садхак — это тот, кто получает или еще только старается обрести реализацию.</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закона, что чувство не может быть переживанием; переживания бывают всех сортов и принимают все формы в сознании. Когда сознание испытывает, видит или чувствует нечто духовное или психическое, или даже оккультное, это переживание — в техническом йогическом смысле, ибо существуют, конечно, всевозможные переживания, которые не носят этого характера. Чувства сами бывают разных видов. Слово чувство часто используют по отношению к эмоции, и могут быть психические или духовные эмоции, которые перечисляются среди йогических переживаний, такие как волна ЩuddhА bhakti, или подъем любви к Божеству. Чувство также ощущает перцепцию или что-то ощущаемое — перцепцию в витале или психическом или в эссенциальной субстанции сознания. Я очень часто нахожу ментальную перцепцию, когда ее очень живо описывают как чувство. Если вы исключаете все эти чувства и родственные понятия и говорите, что они являются чувствами, не переживаниями, тогда для переживания вообще остается очень мало места. Чувства и видения являются главными формами духовного переживания. Кто-то видит и чувствует Брахмана всюду; кто-то чувствует силу, входящую или выходящую из него; кто-то чувствует или видит присутствие Божества внутри или вокруг него; кто-то видит и чувствует нисхождение Света; кто-то чувствует нисхождение Мира и Ананды. Выбросите все это на том основании, что это — лишь чувство, и вы отметете большую часть того, что мы называем переживаниями. Опять же, мы чувствуем изменение в субстанции сознания или в состоянии сознания. Мы чувствуем себя простирающимися в обширности и тело как маленькую вещь в этой шири (это может быть также увидено); мы чувствуем сердечное сознание становящимся широким вместо узкого, мягким вместо жесткого, освещенным вместо смутного, сознание головы тоже, витал, даже физическое; мы чувствуем тысячи вещей всех сортов, и почему мы не должны называть их переживанием? Конечно, это внутреннее зрение, внутреннее чувство, тонкое чувство, не материальное, как чувство холодного ветра или других объектов, но когда внутреннее сознание углубляется, оно становится не менее живым и конкретным, а даже боле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ереживание — это безошибочная вещь, и его нужно оценивать, как оно того стоит. Ум может пускаться в преувеличения, думая о нем, но это не лишает его его ценности.</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не вопрос равной оценки всего, что вы делаете, а признания ценности всех различных элементов садханы. Никакое такое правило установлено быть не может, что транс обладает малой ценностью или что переживания менее важны — сказать так можно ничуть не более, чем заявить, что работа не обладает ценностью или имеет меньшую ценность.</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более глубоком и духовном смысле конкретная реализация это та, которая делает реализуемую вещь более реальной, динамичной, сокровенно явственной для сознания, чем любая физическая вещь. Такая реализация персонального Божества или имперсонального Брахмана или Себя обычно не приходит в начале садханы или в первые годы или в течении многих лет. Так она приходит только к очень немногим. Но ожидать и требовать ее так скоро было бы в глазах опытных йогинов или садхаков, скорее, поспешностью и ненормальным нетерпением. Большинство сказало бы, что медленное развитие — это лучшее, на что можно надеяться в течении первых лет, и что только когда природа будет готова и полностью сосредоточена на Божестве, тогда может прийти решающее переживание. К некоторым подготовительные переживания могут прийти на сравнительно ранней стадии, но даже они не могут избежать труда сознания, который приведет эти переживания к кульминации в реализации продолжающейся и полной. Это — не вопрос нравится или не нравится, это — материя факта, истины и опыта. Факт состоит в том, что люди, которые бодры и готовы идти шаг за шагом, даже медленными шагами, если это необходимо, идут быстрее и увереннее, чем те, которые нетерпеливы и поспешны. Это то, что я видел всегд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а [самореализация] — не долгий процесс! Всей жизни и еще нескольких жизней часто не достаточно для ее достижения. Гуру Рамакришны понадобилось 30 лет, и даже тогда он не заявлял, что он реализовал е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аше предположение [что вы не можете любить Божество, пока вы не будете переживать его так или иначе] конфликтует с опытом многих садхаков. Я думаю, Рамакришна указывал где-то, что любовь, радость и пыл поисков были намного интенсивнее, чем осуществления. Я не согласен, но это, по крайней мере, показывает, что интенсивность любви возможна и до реализации.</w:t>
      </w:r>
    </w:p>
    <w:p>
      <w:pPr>
        <w:pStyle w:val="Normal"/>
        <w:spacing w:lineRule="exact" w:line="240" w:before="2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оя точка зрения состоит в том, что есть сотни Бхакт, которые имеют любовь и ищут без какого-либо конкретного переживания, только с ментальной концепцией или эмоциональной верой в Божество, поддерживающей их. В целом же будет неправдой сказать, что нужно иметь решающее или конкретное переживание, прежде чем можно будет любить Божество. Это противоречит фактам, и совершенно ординарным фактам, духовного опыт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бычный Бхакта не является львиным сердцем. Львиные сердца получают переживания относительно быстро, но обычный Бхакта часто должен кормиться своей собственной любовью и жаждой годы и годы — и он делает это.</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Говоря о переживаниях, я просто имел в виду то, что вы воздвигли свои собственные идеи относительно того, чего вы хотите от йоги, и всегда мерили то, что начало приходить, этим стандартом, и оттого, что оно не отвечало ожиданиям или не подходило этому стандарту, говорили себе через секунду: «Это — ничто, ничто». Эта неудовлетворенность раскрывала вас на каждом шагу реакции или неприязни, которые не допускали никакого продолжительного развития. Йогин, который имеет опыт, знает, что маленькие начала имеют величайшую важность и должны лелеяться и допускаться с великим терпением, чтобы они развивались. Он знает, например, что нейтральное спокойствие, столь неудовлетворительное для витального рвения садхака, является первым шагом к миру, который превосходит всякое понимание, маленькая струйка или трепет внутреннего восторга — первым течением океана Ананды, игра света или красок — ключом к дверям внутреннего видения и переживания, нисхождение, которое делает тело затвердевшим в сконцентрированной неподвижности — первым касанием чего-то, концом чего является присутствие Божества. Он не нетерпелив; он, скорее, внимательно следит, чтобы не нарушить эволюцию того, что началось. Безусловно, некоторые садхаки имеют сильные и решительные переживания в начале, но за ними следуют долгий труд, в котором есть много пустых периодов и периодов борьбы.</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езусловно, для отчаяния здесь места нет. Блаженство всегда приходит сначала каплями или разрозненными струйками. Вы должны продолжать бодро и с полным доверием, пока здесь не будет водопад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вы действительно решили во всем своем сознании предложить ваше существо Божеству, чтобы Он формировал его, как Он того желает, тогда бóльшая часть ваших персональных трудностей исчезнет — я имею в виду, что они еще будут оставаться и будут лишь меньшими трудностями трансформации ординарного сознания в йогическое, нормальными для всякой садханы. Ваша ментальная трудность постоянно заключалась в том, что вы хотели формировать садхану, восприятие переживания и ответ Божества в соответствии с вашими собственными заранее сложившимися ментальными идеями и не оставляли свободы Божеству действовать или проявляться в соответствии с Его собственной истиной и реальностью и нуждою не вашего ума и витала, а вашей души и духа. Это как если бы ваш витал преподнес сосуд из цветного стекла Божеству и сказал Ему: «Теперь излей себя в него и я закрою тебя здесь и посмотрю на тебя через эти цветные стенки», или, с ментальной точки зрения, как если бы вы предложили пробирку подобным же образом и сказали: «Войди сюда и я подвергну тебя тестам и посмотрю, что ты есть». Но Божество избегает таких процессов и Его возражения вполне понятн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любом случае я рад, что переживание начало приходить снова — оно пришло как результат вашего и моего усилия, предпринимаемого в течении последних дней, я является практически напоминанием, что дверь для входа в йогическое переживание еще остается и может быть открыта правильным касанием. Вы обвинили меня на следующий день в том, что я ошибся в отношении вашего переживания с дыханием с именем в нем, и упрекнули меня в том, что я сделал далеко идущий вывод на основании очень маленького феномена — вещь, между прочим, которую ученые делают ежедневно без малейшего возражения со стороны вашего резона. Вы имели ту же идею, я полагаю, в отношении восприятия мною ваших предыдущих переживаний, этого потока и нисхождения неподвижности в теле как признаков йоги в вас. Но эти идеи возникают из-за невежества в духовной области и его феноменов и лишь показывают неспособность внешнего интеллектуального резона играть ту роль, которую вы хотели бы ему дать, роль верховного судьи духовной истины и внутреннего переживания — совершенно естественная неспособность, поскольку он не знает даже АБВ этих вещей, а как можно быть судьей тому, о чем вы ничего не знаете, превышает мое понимание. Я знаю, что «ученые» постоянно поступают так с супрафизическими феноменами, находящимися вне их сферы, — те, кто никогда не имел духовного или оккультного опыта, устанавливают законы для оккультных феноменов и йоги; но это не делает подобные вещи сколь-нибудь более разумными или простительными. Любой йогин, который знает что-то о Пранаяме или Джапе, может сказать вам, что звучание имени в дыхании — это не маленький феномен, а вещь великой важности в этих практиках и, если это приходит естественно, знак, что что-то во внутреннем существе делало этот род садханы в прошлом. Что до потока, это известный знак первого касания верхнего сознания, текущего вниз в форме потока, — как «волна» света ученого, — чтобы подготовить свое обладание умом, виталом и физическим в теле. Так неподвижность и негибкость тела в вашем предыдущем переживании является знаком того же нисхождения верхнего сознания в форме тенденции неподвижности и тишины. Это совершенно правомочный вывод, что тот, кто получает эти переживания в начале, обладает способностью к йоге и может раскрыться, даже если раскрытие задерживается другими движениями, принадлежащими его ординарной природе. Эти вещи являются частью науки йоги и известны так же хорошо, как основные положения физической науки известны ученому исследователю. Что до возникшего впечатления обморока, это просто потому, что вы были не во сне, как вы воображали, а в первом состоянии того, что обычно называется svapna-samАdhi, транс во сне. То, что вы ощущали как обморок, было лишь тенденцией идти глубже внутрь, в более глубокую svapna-samАdhi или даже в транс suШupti — последнее обычно является тем, что слово транс обычно означает на английском, но оно может быть использовано также и по отношению svapna. Для внешнего ума эта глубокая утрата внешнего сознания выглядит как обморок, хотя в действительности она не имеет с ним ничего общего — отсюда это впечатление. Многие садхаки здесь имеют временами или иногда в течении долгого периода эту более глубокую svapna-samАdhi в том, что начинается как сон, — с тем результатом, что сознательная садхана продолжается в их сне, как и в часы бодрствования. Это отличается от переживаний во сне, которые имеют на витальном или ментальном плане, которые сами являются не ординарными снами, а действительными переживаниями на ментальном, витальном, психическом или тонком физическом планах. У вас было несколько сновидений, которые были витальными переживаниями во сне, те, в которых вы встречали Мать, и недавние, в которых вы имели такой же контакт на ментальном плане, которые для тех, кто понимает эти вещи, означают, что ваше внутреннее сознание готовится в уме, равно как и витале, что является великим шагом вперед.</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спросите, почему эти вещи имеют место либо во сне, либо в углубившейся внутрь медитации, а не в состоянии бодрствования. Здесь имеется двойной резон. Во-первых, обычно в йоге эти вещи начинаются в состоянии, когда вы уходите вглубь, а не в состоянии бодрствования — это только когда бодрствующий ум готов, они легко приходят и в состояние бодрствования. Опять же, в вас бодрствующий ум становился чересчур активным в своей настойчивости на идеях и операциях внешнего сознания, чтобы дать внутреннему уму шанс спроецироваться в состояние бодрствования. Однако эти вещи приходят именно через внутреннее сознание и преимущественно через внутренний ум; так что если там не было чистого прохода от внутреннего ко внешнему, они должны были сперва появиться именно во внутренних состояниях. Если бодрствующий ум подчинен или сдался внутреннему сознанию и хочет стать его инструментом, тогда даже с начала эти раскрытия могут прийти через бодрствующее сознание. Это, опять же, известный закон йог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могу добавить, что когда вы жалуетесь на недостаток отклика, вы, вероятно, ожидаете сразу некоего рода прямой манифестации Божества, которая, как правило, хотя есть и редкие исключения, приходит только тогда, когда предшествующие переживания подготовили сознание так, чтобы оно могло чувствовать, понимать, признавать этот отклик. Обычно, сперва приходит духовное или божественное сознание — то, что я называю верхним сознанием — присутствие или манифестация приходят впоследствии. Но это нисхождение верхнего сознания, в действительности, является касанием или вхождением самого Божества, хотя сперва и не узнанного нижней природой.</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не говорю, что эти переживания никогда не имели никакой ценности, но они настолько смешаны и перепутаны, что если кто-то побежит за ними вообще безо всякого различения, они либо уведут так, что он собьется с пути, иногда трагическим образом, либо приведут в хаотичное никуд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не означает, что все такие переживания бесполезны или ничего не стоят. Там есть здравые вещи, равно как и не здравые; те, которые полезны, находятся на истинной линии, являются иногда придорожными указателями, иногда стадиями на пути к реализации, иногда веществом и материалом реализации. Их естественно и правильно искать, звать, бороться за них, или, по крайней мере, раскрываться в доверчивом ожидании, чтобы они рано или поздно пришли. Ваши собственные главные переживания может и были немногочисленными или непродолжительными, но я не могу сказать, что они были нездоровыми или бесполезными. Я бы сказал, что лучше иметь немного таких, чем множество других. Единственный смысл, который я вкладывал в то, что писал,— это не быть под впечатлением просто изобилия переживаний, не думать, что этого достаточно, чтобы быть великим садхаком или что отсутствие такого изобилия неизбежно означает неполноценность, достойное сожаления лишение или нехватку единственно желанной вещ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ь два класса вещей, которые происходят в йоге, реализации и переживания. Реализации являются восприятием в сознание и установлением там фундаментальных истин Божества, Верхней, или Божественной, Природы, мирового сознания и игры его сил, своей собственной самости и реальной природы и внутренней природы вещей, сил этих вещей, растущих, пока они не станут частью внутренней жизни и существования, — как, например, реализация Божественного Присутствия, нисхождения и установления верхнего Мира, Света, Ананды в сознании, их работы там, реализация божественной и духовной любви, восприятие своего собственного психического существа, открытие своего собственного истинного ментального существа, истинного витального существа, истинного физического существа, реализация сознания надразума или супраментального сознания, ясное восприятие отношения всех этих вещей к нашей нынешней низшей природе и их деятельности, направленной на то, чтобы изменить эту нижнюю природу. Список, конечно, может быть бесконечно более длинным. Эти вещи часто называют также переживаниями, когда они приходят только во вспышках, урывками или в редкие посещения; о них говорят как о полных реализациях, только когда они становятся очень позитивными или частыми, или продолжительными, или нормальным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лее, есть переживания, которые помогают или ведут к реализации вещей духовных или божественных или приносят раскрытия или продвижение в садхане или являются поддержками на пути, — переживания символического характера, видения, контакты того или иного рода с Божеством или с работами верхней Истины, вещи, подобные пробуждению Кундалини, раскрытию чакр, посланиям, интуициям, раскрытиям внутренних сил и т.п. Единственное, в чем нужно быть внимательным, это в том, чтобы видеть, являются ли они подлинными, неподдельными, а это зависит от собственной искренности — ибо если кто-то неискренен, если он больше интересуется эго, тем, чтобы быть великим йогином или суперменом, чем встречей с Божеством или достижением Божественного сознания, которое даст возможность жить в или с Божеством, тогда придет паводок псевдопереживаний или смесей, он вступает в лабиринты промежуточной зоны или кружится в колеях своих собственных формаций. Такова истина всего этого дел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лее, почему X говорит, что нужно не гоняться за переживаниями, а только любить и искать Божество? Это просто означает, что вы должны делать своей главной целью не переживания, а Божество, и если вы делаете это, вы скорее получите полезные переживания и избегните неправильных. Если кто-то ищет главным образом переживаний, его йога может стать просто самопотаканием в более мелких вещах ментального, витального и тонкого физического миров или в духовных вещах второстепенной важности, или это может принести вниз беспорядок и водоворот смеси, целиком или наполовину псевдо, и встать между душою и Божеством. Это — очень здравое правило садханы. Но все эти правила и заявления должны приниматься с чувством меры и в их уместных пределах, — это не означает, что не нужно приветствовать полезные переживания или что они ничего не стоят. Также, когда раскрывается здоровая линия переживания, совершенно допустимо последовать ей, сохраняя всегда главную цель в поле зрения. Все полезные или поддерживающие контакты во сне или видении, такие как те, о которых вы говорили, должны приветствоваться и допускаться. Переживания правильного рода являются поддержкой и помощью на пути к реализации; они во всех отношениях приемлемы.</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будьте сверхпылкими в погоне за переживаниями; ибо переживания вы можете получить всегда, стоит только сломать барьер между физическим умом и тонкими планами. То, к чему вы должны главным образом стремится, это к растущему качеству воспринимающего сознания в вас, распознанию в уме, не связанному имперсональному взгляду Свидетеля на все, что продолжается в вас и вокруг вас, к чистоте в витале, спокойному ровному отношению, продолжающемуся терпению, отсутствию гордости и чувства величия и особенно к развитию психического в вас — к сдаче, самоотдаче, психическому смирению, преданности. Именно сознание, состоящее из этих вещей, отлитое в такой форме, может нести без падений, запинок или отклонений в ошибках поток света, силы и переживаний из супрафизических планов. Полное совершенство здесь вряд ли возможно, пока вся природа от верхнего разума до подсознательного физического не будет сделана единой со светом, который более велик, чем ум, но достаточное основание и сознание, всегда наблюдающее себя, бдительное и растущее в этих вещах, необходимы — ибо совершенное очищение является базисом совершенных Сиддх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садханы, необходимо достигнуть определенного спокойствия внутреннего ума, которая делает медитацию плодотворной, или покоя сердца, который создает психическое раскрытие. Только регулярной концентрацией, постоянным стремлением и волей очистить разум и сердце от вещей, которые нарушают покой и возбуждают их, это может быть сделано. Когда определенный базис установлен в этих двух центрах, переживания приходят сами собой. Многие, без сомнения, могут получить те или иные переживания, такие как видения и проч., до того, как этот базис основательно установлен, своего рода ментальной или витальной позицией к этим вещам, но такие переживания сами по себе не ведут к трансформации или реализации — эти более великие вещи могут прийти покоем ума и психическим раскрытие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обходимо сделать ударение на трех вещах:</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1) полный покой и тишина ума и всего существ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2) продолжающееся движение очищения, описанное в Постскриптуме, чтобы психическое существо (душа) могло управлять всей природо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3) поддержка во всех условиях и во всех переживаниях позиции обожания и бхакти к Матер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условия, на которых можно безопасно расти во всех переживаниях и иметь правильное развитие полной реализации без нарушения системы или без того, чтобы вас уносило интенсивностью переживания. Покой, психическая чистота, бхакти и духовное смирение перед Божеством являются тремя условиями. Переживания сами по себе правильны и полезны.</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не думаю, что есть причина для неудовлетворенности прогрессом, сделанного вами. Переживания приходят ко многим до того, как природа готова извлечь из них всю пользу; к другим первым приходит более или менее продолжительный период очищения и подготовки вещества природы или инструментов, тогда как переживания задерживаются, пока этот процесс не будет в значительной степени или полностью завершен. Последний метод, который, кажется, имеет место в вашем случае, является более надежным и здоровым из двух. В этом отношении, мы думаем, вы явно совершили значительный прогресс, например, в контроле над исступлением, нетерпением и жаром, естественными для вулканической энергии вашего темперамента, также в искренности, обуздывающей извилистые и блуждающие импульсы в огромной степени активного ума и темперамента, в большем спокойствии и гармонии в существе в целом. Без сомнения, процесс должен быть завершен, но что-то очень фундаментальное, похоже, было сделано. Важнее смотреть на вещи, скорее, с позитивной, чем с негативной стороны. Вещи, которые должны быть установлены, это — brahmacaryam ЩamaХ satyam praЩАntir АtmasaМyamaХ: brahmacaryam, полная сексуальная чистота; ЩamaХ, покой и гармония в существе, его силы поддерживаются, но контролируются, гармонизируются, дисциплинируются; satyam, правдивость и искренность во всей природе; praЩАntiХ, общее состояние мира и покоя; АtmasaМyamaХ, способность и привычка к контролю, где бы ни была нужда в контроле над движениями природы. Когда они будут как следует установлены, вы заложите фундамент, на котором можно развивать йогическое сознание, а йогическим сознанием приходит легкое раскрытие реализации и переживанию.</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имели переживания, которые являются знаками будущей способности. Чтобы иметь больше для первых полутора лет, нужно было бы иметь полную позицию садхака и отказаться от позиции мирского человека. Только тогда прогресс мог бы быть быстрым с самого начал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эти вещи [прекращение потворства в еде, чаепитиях и т.п.] являются внешними, который имеют свою пользу, но то, что я имею в виду [под «полной позицией садхака»] является чем-то более внутренним. Я имею в виду не интерес ко внешним вещам только ради них самих, следование им без желания, а то, чтобы все время быть занятым своей душой, живя главным образом во внутреннем существе, и ее прогрессом, принимая внешние вещи и деятельность только как средства для внутреннего прогресс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о зачем нужно поражаться какому-либо изобилию переживаний какого бы то ни было рода? К чему это сводится, в конце концов? Качество садхака зависит не от этого; одна великая духовная реализация направит и в центре часто сделает великого садхака или йогина, армия промежуточных йогических переживаний — не сделают, что было вполне доказано множеством примеров… Поэтому вам не нужно сравнивать это богатство с вашей бедностью. Раскрыть себя нисхождению верхнего сознания (истинное существо) — это единственное, что нужно, и это, даже если оно приходит после долгих усилий и многих неудач, лучше, чем лихорадочный галоп, ведущий в никуд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ереживания в садхане должны начинаться с ментального плана, — все, что необходимо, это чтобы переживания были здоровыми и подлинными. Пресс понимания и воли в уме и стремящийся к Божеству эмоциональный импульс в сердце являются двумя первыми агентами йоги, и мир, чистота и покой (с утиханием нижнего беспокойства) являются именно тем базисом, который должен быть установлен; достичь этого в начале гораздо более важно, чем получить проблески супрафизических миров или иметь видения, голоса и силы. Очищение и покой являются первой необходимостью в йоге. Можно иметь великое изобилие переживаний такого рода (миры, видения, голоса и т.д.) и без них, но эти переживания, протекая в неочищенном и беспокойном сознании, обычно полны беспорядка и смес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перва мир и покой непродолжительны, они приходят и уходят, и обычно нужно много времени, чтобы они установились в природе. Поэтому лучше избегать нетерпения и продолжать ровно работать над тем, что должно быть сделано. Если вы хотите иметь что-то, выходящее за рамки мира и покоя, пусть произойдет полное раскрытие внутреннего существа и сознания Божественной Силе, работающей в вас. Стремитесь к этому искренне и в великой интенсивностью, но без нетерпения, и это придет.</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овершенно верно. Пока Адхар не будет чист, ни верхняя истина (интуитивная, освещенная, духовная), ни надментальная, ни супраментальная не сможет проявиться; какие бы силы ни приходили вниз от них, они будут смешиваться с низшим сознанием, и полуистина, а иногда даже опасная ошибка, будет занимать место Истины.</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а определенной стадии садханы, в начале (или близко к нему) более интенсивных переживаний, иногда приходит интенсивная реализация какого-то аспекта Божества, своего рода тесный контакт с ним, этот аспект видится всюду и все видится как этот аспект. Это — переходная фаза, и впоследствии получают более широкое переживание (персонального) Божества во всех его аспектах и за пределами всех аспектов. Однако на протяжении всего переживания там должна быть одна часть существа, которая наблюдает и понимает — ибо иногда невежественные садхаки уносятся их переживанием и застревают там или впадают в экстравагантные крайности. Оно должно восприниматься как переживание, через которое вы проходит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собые переживания, которые вы имели, являются проблесками того, что должно быть и что растет и подготавливается, и помогают сознанию подготовиться к этому. Поэтому не удивительно, что они меняются и сменяются другими — это то, что обычно происходит, ибо это не эти формы должны быть увековечены, а суть той вещи, которую они приносят. Так, одна вещь, которая должна в первую очередь вырасти, это тишина, покой, мир, свободная пустота, в которую переживания могут прийти, чувство хладнокровия и избавления. Когда оно завладеет сознанием полностью, тогда что-то еще может войти, что тоже будет эссенциально для истинного сознания, и зафиксирует себя — обычно это протекает подобным образом. Поэтому нет ничего странного в том что особые формы переживания прекратились и за ними последовали другие, о которых вы писали или приносили их Матери. Когда начнут приходить более перманентные формы реализации, этого больше не будет.</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 xml:space="preserve">Я вовсе не сомневаюсь в персональной интенсивности или конкретности ваших внутренних переживаний, однако переживания могут быть интенсивными и, все же, быть очень смешанными в своей истине и характере. В ваших переживаниях ваша собственная субъективность, иногда ваши эгоистические импульсы вмешиваются очень энергично и придают им их форму и обусловливают то впечатление, которое они производят на вас. Только если есть чистый психический отклик, форма, приданная переживанию, будет, скорее всего, правильной, и ментальные и витальные движения тогда явят себя в их подлинной природе. В противном случае разум, витал, эго придадут свои собственные окраски тому, что происходит, свой собственный поворот и чаще всего свою собственную деформацию. </w:t>
      </w:r>
      <w:r>
        <w:rPr>
          <w:rFonts w:cs="Times New Roman" w:ascii="Times New Roman" w:hAnsi="Times New Roman"/>
          <w:b w:val="false"/>
          <w:bCs w:val="false"/>
          <w:i/>
          <w:iCs/>
          <w:sz w:val="24"/>
          <w:szCs w:val="22"/>
        </w:rPr>
        <w:t>Интенсивность</w:t>
      </w:r>
      <w:r>
        <w:rPr>
          <w:rFonts w:cs="Times New Roman" w:ascii="Times New Roman" w:hAnsi="Times New Roman"/>
          <w:b w:val="false"/>
          <w:bCs w:val="false"/>
          <w:sz w:val="24"/>
          <w:szCs w:val="22"/>
        </w:rPr>
        <w:t xml:space="preserve"> — не гарантия полной истины и правильности переживания; это только </w:t>
      </w:r>
      <w:r>
        <w:rPr>
          <w:rFonts w:cs="Times New Roman" w:ascii="Times New Roman" w:hAnsi="Times New Roman"/>
          <w:b w:val="false"/>
          <w:bCs w:val="false"/>
          <w:i/>
          <w:iCs/>
          <w:sz w:val="24"/>
          <w:szCs w:val="22"/>
        </w:rPr>
        <w:t>чистота</w:t>
      </w:r>
      <w:r>
        <w:rPr>
          <w:rFonts w:cs="Times New Roman" w:ascii="Times New Roman" w:hAnsi="Times New Roman"/>
          <w:b w:val="false"/>
          <w:bCs w:val="false"/>
          <w:sz w:val="24"/>
          <w:szCs w:val="22"/>
        </w:rPr>
        <w:t xml:space="preserve"> сознания может дать полную истину и правильность.</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исутствие Матери там постоянно; но если вы решили действовать по-своему — в соответствии со своими собственными идеями, своими представлениями о вещах, своей собственной волей и требованиями, тогда, скорее всего, ее присутствие окажется завуалированным; это не она отступается от вас, а вы отходите от нее. Но ваш ум и витал не хотят признавать это, потому что их главным делом всегда было оправдывать свои собственные движения. Если бы психическому было позволено всецело преобладать, этого бы не случилось; оно ощутило бы вуаль, но оно бы сразу сказало: «Здесь, во мне, должно быть, есть какая-то ошибка, во мне поднялся туман», и оно осмотрелось бы и нашло бы причину.</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совершенная истина, что так долго, пока нет самоотдачи без остатка и во внутреннем, и во внешнем, там всегда будут вуали, темные периоды и трудности. Но если ли бы во внутреннем была бы самоотдача, тогда самоотдача без остатка во внешнем последовала бы естественным образом; если этого не происходит, это означает, что внутреннее не сдалось до конца; что там есть оставленные за собой области в какой-то части ума, настаивающие на своих собственных идеях и представлениях; оставленные за собой области в какой-то части витала, настаивающие на своих собственных требованиях, импульсах, движениях, эгоистических идеях, формациях, оставленные за собой области во внутреннем физическом, настаивающие на своих собственных многочисленных прежних привычках, и все они провозглашают сознательно, полуосознанно или подсознательно, что их нужно поддерживать, уважать, удовлетворять, принимать за важные элементы в работе, за «творение» йоги.</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ереживания на ментальном, витальном и тонком физическом планах или мысленные и витальные формации часто представляются, как если бы они были конкретными внешними происшествиями; истинные переживания таким же образом портятся ментальными и витальными наносами и дополнениями. Одна из вещей первой необходимости в йоге, это способность распознавать и психическое чутье, отличающее ложь от истины, ставящее каждую вещь на свое место и дающее ей ее истинную ценность или отсутствие таковой, не уносимое возбуждением ума или витального существа.</w:t>
      </w:r>
      <w:r>
        <w:br w:type="page"/>
      </w:r>
    </w:p>
    <w:p>
      <w:pPr>
        <w:pStyle w:val="Heading3"/>
        <w:keepNext w:val="true"/>
        <w:keepLines/>
        <w:spacing w:before="0" w:after="120"/>
        <w:jc w:val="center"/>
        <w:rPr>
          <w:rFonts w:ascii="Times New Roman" w:hAnsi="Times New Roman" w:cs="Times New Roman"/>
          <w:sz w:val="24"/>
          <w:szCs w:val="22"/>
          <w:lang w:val="ru-RU"/>
        </w:rPr>
      </w:pPr>
      <w:r>
        <w:rPr>
          <w:rFonts w:cs="Times New Roman" w:ascii="Times New Roman" w:hAnsi="Times New Roman"/>
          <w:sz w:val="24"/>
          <w:szCs w:val="22"/>
        </w:rPr>
        <w:t>II</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осто наличие переживаний верхнего сознания не меняет природу. Либо верхнее сознание должно произвести динамичное нисхождение во все существо и изменить его, либо оно должно установить себя во внутреннем существе до внутреннего физического, чтобы последнее чувствовало себя обособленным от внешнего и было способно свободно воздействовать на него; либо психическое должно выйти вперед и изменить природу; либо внутренняя воля должна пробудиться и принудить природу измениться. Это — четыре способа, которыми может быть произведена перемен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рудность йоги заключается не в получении переживаний ли субъективной реализации Истины: она — в объективизации Истины, то есть в том, чтобы сделать внешнее сознание, до материального, выражением внутренней Истины. Так долго, пока это не сделано, атаки нижней Природы всегда могут вмешиваться.</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смическое сознание, надразумное знание и переживание являются внутренним знанием — но его эффект субъективен. Так долго, пока его имеют, могут быть свободны в душе, но чтобы трансформировать внешнюю природу нужно больше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убъективное не означает фальшивое. Оно лишь означает, что Истина переживается внутри, но она еще не вступила в динамичные связи со внешним существованием. Это — внутреннее переживание космического сознания и надразумного знания.</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уже вам говорил, что ваши переживания являются субъективными — и в субъективной сфере они правильны в субстанции настолько, насколько далеко они заходят. Но чтобы войти в суперразум, субъективного переживания недостаточно. Сперва должно быть произведено некоторое достаточное приложение интуиции и надразума к жизн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вы имеете в виду под истинным? У вас было субъективное переживание, принадлежащее верхнему плану сознания. Когда вы спустились, вы вошли с ним в материальное, и все существование виделось вами в истине этого сознания — точно так же, как когда человек имеет видение Божества всюду, он видит все вплоть до материального мира как Божеств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ак это так происходит в собственном субъективном сознании садхака. Конечно, это не означает, что весь мир становится таким — сознание каждого… Если бы ваше переживание было объективным, тогда это бы означало, что мир изменился, все стали сознательны, ни горя, ни страдания не осталось нигде. Незачем и говорить, что материальный мир не изменился объективно таким образом, только в своем собственном сознании вы субъективно видели Божество всюду, всякая дисгармония исчезла, горе и страдание стали невозможны, по крайней мере на это время; это — субъективное переживани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зависит от того, что вы понимаете под субъективным и объективным. Знание и Неведение являются по своей природе субъективными. Но с персональной точки зрения Сила Неведения может проявляться как что-то объективное, вне вас, так что даже когда кто-то имеет Знание себя, он не может удалить окружающее Неведение. И коли так, то Неведение является не просто субъективной силой в себе, она является таковой в мир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похоже, была серия переживаний различных Бхав бхакти, которая пришла только ради опыта — или для разностороннего развития бхакти. Они, конечно, являются чисто субъективными переживаниями, предназначенными для образования сознания и не имеющими определенной ценности для имеющейся манифестации. Они предназначены просто для субъективного опыта и знан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олотой свет обычно является светом из суперразума — светом Истины-Знания (иногда это может быть супраментальная Истина-Знание, превращенная в надразумную или интуитивную истину). Оранжевый часто указывает на оккультную силу. Вы имели мощную силу (субъективной) созидательной формации, в основном, я думаю, на ментальном, но частично также и на витальном плане. Такого рода формативная способность может быть использована для объективных результатов, если она сопровождается подлинным знанием оккультных сил и их работ; но сама по себе она чаще всего приводит к возведению в самом себе своего собственного внутреннего мира, в котором вы можете жить вполне удовлетворенным так долго, пока вы живете в себе, вне всякого тесного контакта со внешней физической жизнью; но это не выдерживает теста объективного опыт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а каждом плане есть как объективная, так и субъективная сторона. Это не физический план и жизнь единственно объективн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у вас имеется эта способность формации, о которой я говорил, то что бы ни предлагалось уму, ум конструирует и устанавливает форму этого в себе. Но эта способность может прокладывать себе путь двумя способами; она может искушать ум конструировать просто образы реальности и ошибочно принимать их за саму реальность. Это — одна из многих опасностей чересчур активного ум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делаете формацию в своем уме или на витальном плане в себе — это является своего рода творением, но только субъективным; оно затрагивает только ваше ментальное или витальное существо. Вы можете создать посредством идей, мысле-форм, образов целый мир в себе или для себя; но это тут и останавливаетс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которые обладают способностью сознательно делать формации, которые выходят вовне и поражают ум, действия, витальные движения, внешние жизни других. Эти формации могут быть деструктивными, равно как и созидательным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аконец, имеется способность создавать формации, которые становятся эффективными реалиями в земном сознании, в его уме, жизни, физическом существовании. Это то, что мы обычно подразумеваем под творением.</w:t>
      </w:r>
    </w:p>
    <w:p>
      <w:pPr>
        <w:pStyle w:val="Heading3"/>
        <w:keepNext w:val="true"/>
        <w:keepLines/>
        <w:spacing w:before="0" w:after="120"/>
        <w:jc w:val="center"/>
        <w:rPr>
          <w:rFonts w:ascii="Times New Roman" w:hAnsi="Times New Roman" w:cs="Times New Roman"/>
          <w:b/>
          <w:b/>
          <w:bCs/>
          <w:sz w:val="24"/>
          <w:szCs w:val="22"/>
        </w:rPr>
      </w:pPr>
      <w:r>
        <w:rPr>
          <w:rFonts w:cs="Times New Roman" w:ascii="Times New Roman" w:hAnsi="Times New Roman"/>
          <w:b/>
          <w:bCs/>
          <w:sz w:val="24"/>
          <w:szCs w:val="22"/>
        </w:rPr>
      </w:r>
    </w:p>
    <w:p>
      <w:pPr>
        <w:pStyle w:val="Heading3"/>
        <w:keepNext w:val="true"/>
        <w:keepLines/>
        <w:spacing w:before="0" w:after="120"/>
        <w:jc w:val="center"/>
        <w:rPr>
          <w:rFonts w:ascii="Times New Roman" w:hAnsi="Times New Roman" w:cs="Times New Roman"/>
          <w:sz w:val="24"/>
          <w:szCs w:val="22"/>
          <w:lang w:val="ru-RU"/>
        </w:rPr>
      </w:pPr>
      <w:r>
        <w:rPr>
          <w:rFonts w:cs="Times New Roman" w:ascii="Times New Roman" w:hAnsi="Times New Roman"/>
          <w:sz w:val="24"/>
          <w:szCs w:val="22"/>
        </w:rPr>
        <w:t>III</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ентальная реализация полезна в начале, и она подготавливает духовное переживание.</w:t>
      </w:r>
    </w:p>
    <w:p>
      <w:pPr>
        <w:pStyle w:val="Normal"/>
        <w:spacing w:lineRule="exact" w:line="22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а также может помогать в начале — но также может быть помехой. Это зависит от садхака.</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ереживание Вордсворта тоже было ментальным. Ментальные переживания являются, конечно, хорошей подготовкой, но останавливаться на них, значит оставаться далеко от реальной вещи.</w:t>
      </w:r>
    </w:p>
    <w:p>
      <w:pPr>
        <w:pStyle w:val="Normal"/>
        <w:spacing w:lineRule="exact" w:line="240" w:before="180" w:after="180"/>
        <w:jc w:val="center"/>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реализация Божества в уме] является определенного рода живым познанием, у которого есть две части — живое восприятие в мысли, поднимающееся как интуиция или откровение, и живое ментальное ощущение и воспроизведение того, что так знаемо, в субстанции ума. Так Один во всех ощущается, видим, постигаем умом через своего рода внутреннее ментальное чувство. Духовная реализация более конкретна — вы имеете знание своего рода идентичностью в самой своей субстанци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должны узнать на опыте. Ментальная перцепция и ментальная реализация отличаются друг от друга — первая является только идеей, во втором ум в самой своей субстанции отражает или воспроизводит истину. Духовное переживание является бóльшим, чем ментальное — переживание имеет место в самой субстанции существа.</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ентальное или витальное чувство единства имеет не одну и ту же суть или один и тот же эффект, что и духовная реализация единства — точно так же, как ментальное восприятие Божества — это не то же самое, что духовная реализация. Сознание одного плана отличается от сознания другого. Духовная и психическая любовь отличаются от ментальной, витальной или физической любви — так и со всем остальным. Так и с восприятием единства и его последствиями. Вот почему различные планы, каждый, обладают своим значением; в противном случае их переживания не имели бы смысл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аше переживание является началом фундаментальной и решающей реализации, которая выводит сознание из ограниченного ментального в истинное духовное видение и опыт, в которых все есть одно и все есть Божество. Именно это постоянное и живое переживание является истинной основой духовной жизни. Не может быть сомнений в отношении его истины и ценности, ибо оно явно является чем-то живым и динамичным и идет за пределы ментальной реализации. Оно может прибавить к себе в будущем различные аспекты, но эссенциальную фундаментальную реализацию вы сейчас имеете. Когда она перманентна, тогда о человеке можно сказать, что он прошел из сумерек разума в свет Дух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вам сейчас нужно делать, это позволять реализации расти и развиваться. Необходимые движения придут, вероятно, сами по себе, как пришло это — при условии, что вы будете сохранять вашу волю направленной единственно и верно на этот Свет и Истину. Это уже принесло вам указание в отношении следующего шага, прекращение потока мысли, тишину внутреннего разума. Раз это достигнуто, туда, скорее всего, придут устойчивый мир, свобода, широта. Чувство необходимости простоты и прозрачности тоже является истинным движением и идет от того же внутреннего руководства. Необходимо, чтобы глубочайший сокровенный божественный элемент внутри позади разума, жизни и тела полностью вышел вперед в вас — когда он это сделает, вы сможете осознавать внутреннего гида внутри вас и Силу, работающую на полную духовную перемену. Эта простота приходит отделением от многоизвилистых ментальных и витальных движений, которые бегут во всех направлениях, — спокойствие, обособленность в сердце, которые поворачивают единственно к одной Истине и к одному Свету, пока они не овладеют всем существом и всей жизнью.</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оверьтесь милости Одного, Божества, который уже коснулся вас и открыл свою дверь, и уповайте на него во всем, что должно прийт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прочитал записи переживаний X. Из них видно, что до определенной степени он сделал правильный старт и мог установить начало метального покоя и некоего рода психическое раскрытие, но ни то, ни другое пока еще не смогло пройти достаточно далеко. Причина, вероятно, в том, что он делал все через строгий ментальный контроль и насильственное успокоение ума, эмоциональных и витальных движений, но еще не установил подлинного духовного покоя, который может прийти только переживанием более высокого существа над разумом или сдачей ему. Именно это он должен сделать, чтобы установить фундамент для более субстанционального прогресс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1. Он прав, полагая, что внутренний покой и тишина должны быть фундаментом не только внешней работы, но и всех внутренних и внешних активностей. Но успокоение ума до ментальной тишины или неактивности, хотя и очень полезно как первый шаг, не достаточно. Ментальный покой должен измениться сперва на более глубокий духовный мир, Шанти, а затем на супраментальный покой и тишину, полную верхнего света, силы и Ананды. Более того, одного успокоения ума недостаточно. Витал и физическое сознание должны раскрыться, и в них должно быть установлен тот же фундамент. Также и дух преданности, о котором он говорит, должен быть не просто ментальным чувством, а стремлением более глубокого сердца и воли к истине свыше, чтобы существо могло подняться в нее и она могла низойти и управлять всеми активностям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2. Пустота, которую он чувствует в уме, часто является необходимым состоянием для очищения его от его ординарных движений, чтобы он мог раскрыться верхнему сознанию и новому опыту, но сама по себе она просто негативна, ментальный покой без чего-либо позитивного в нем, и если кто-то останавливается здесь, тогда должны прийти тупость и инерция, на которые он жалуется. Что ему нужно делать, это в пустоте и тишине ума раскрывать себя, ждать или призывать деятельность верхней силы, света и мира, которые находятся над умо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3. Остающиеся плохие привычки во сне легко объяснимы и являются вещью общего опыта. Это — известный психологический закон, что что бы ни подавлялось в сознательном уме, остается в подсознательном существе и возвращается или в состоянии бодрствования, когда контроль ослабевает, или же во сне. Ментальный контроль сам по себе ничего не может полностью искоренить из существа. Подсознание в обычном человеке включает обширную часть витального существа и физического ума, а также тайного телесного сознания. Чтобы произвести подлинную и полную перемену, нужно сделать всех их сознательными, чтобы ясно видеть, что там еще есть и отвергать эти вещи оттуда уровень за уровнем, пока они не будут полностью выброшены из персонального существа. Даже тогда они могут оставаться и возвращаться к существу из окружающих универсальных сил, и только когда ни одна часть сознания никак не откликается на эти силы нижнего плана, победа и трансформация становится абсолютно полно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4. Его переживание, что когда бы он ни достигал чего-то на ментальном плане, силы прошлой Кармы, — то есть, реальность старой природы, — возвращаются к нему с удвоенной энергией, является, опять же, общим опытом. Психологическое объяснение дано в предыдущем абзаце. Любая попытка трансформировать существо является сражением с универсальными силами, которые долго находились у власти, и напрасно было бы ожидать, что они уступят без боя при первом же поражении. Так долго, сколько они могут, они ищут возможность вернуть власть, и даже когда их отбрасывают, они будут, пока есть хоть какой-то шанс отклика в сознательном или подсознательном существе, стараться вернуться и получить обратно свои владения. Быть обескураженным этими атаками бесполезно. Что нужно делать, это видеть, что они становятся все более и более внешними, и отказывать давать какое-либо согласие, пока они не ослабнут и не растают. Не только Читта и Буддхи должны отказываться соглашаться, но и низшие части существа, витальное и физико-витальное, физический ум и телесное сознани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5. Дефекты получающего ума и распознающего Буддхи, о которых говорилось, являются общими дефектами интеллекта и от них нельзя полностью избавиться, пока интеллектуальная деятельность не замещена более высокой супраинтеллектуальной деятельностью и в финале гармонизирующим светом супраментального существ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еперь о психических переживаниях. Регион славы, ощущавшийся в короне головы, является просто касанием или отражением супраментального солнечного света на верхней части разума. Весь разум и существо должны раскрыться этому свету и он должен низойти и наполнить всю систему. Молния и потоки электричества являются (vaidyuta) Агни-силой супраментального солнца, касающейся и старающейся излиться в тело. Другие знаки являются обещаниями будущих психических и других переживаний. Но ни одна из этих вещей не может установиться, пока не будет сделано раскрытие верхней силе. Ментальная йога может быть только подготовкой для этой более правильной стартовой точк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 что я сказал, является просто объяснением этих переживаний, но мне кажется, что он прошел достаточно далеко, чтобы заложить фундамент для начала более высокой йоги. Если он этого хочет, он должен заменить свой ментальный контроль верой и сдачей Всевышнему Присутствию и Силе свыше, стремлением в сердце и волей в верхнем уме к верховной истине и трансформации всего сознательного существа ее нисхождением и силой. Он должен в своей медитации раскрываться безмолвно ей и звать вниз сперва более глубокий покой и тишину, затем силу свыше, работающую во всей системе, и, наконец, верхнюю славу, чей проблеск он имел, льющуюся через все его существо и озаряющую его божественной движением-истиной.</w:t>
      </w:r>
    </w:p>
    <w:p>
      <w:pPr>
        <w:pStyle w:val="Normal"/>
        <w:spacing w:lineRule="exact" w:line="240" w:before="36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так долго, пока позиция ментальна, это ненадежно, потому что это нечто, навязанное природе — ментальное правление и контроль. Но с духовным переживанием начинается перемена в самом веществе сознания, и благодаря этому, когда это устанавливается или утверждается, естественно начинается то, что мы называем трансформацией природ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фраза [«вещество сознания»] просто означает «субстанцию сознания», сознание как таково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йогический опыт развивается, сознание ощущается как что-то вполне конкретное, в чем есть движения и формации, которые мы называем мыслями, чувствами и т.д.</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аше чувство совершенно правильно. Всякое духовное переживание является субстанциональным переживанием — сознание, даже Ананда, ощущаются как что-то субстанциональное. Правда также и то, что оно ощущается чем-то более глубоким, чем разум; это как раз разум превращает конкретные реалии в абстракци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и недостатки ментального знания, без сомнения, существуют. Но я сомневаюсь, может ли кто-нибудь ментально воспроизвести для себя переживание Одного всюду или нисхождение мира. Он может ошибочно принять первую ментальную реализацию за более глубокую духовную или думать, что в его физическое имело место нисхождение, тогда как это было его ментальное, влияющее на тело через ментальную оболочку тонкого тела — но те, кто не имеет ментального знания, тоже может совершить эти ошибки. Недостаток того, кто ментально не знает, заключается в том, что он получает переживание без его понимания, и это может оказаться препятствием или, по крайней мере, задержкой развития, в то время как он легко избежал бы ошибки, будь он более ментально просвещен.</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бычно они [те, кто не имеет ментального знания об универсальном Себе] чувствуют сперва через психический центр объединением с Матерью и не называют его Собой — или же они просто чувствуют широту и мир в голове или в сердце. Наличие предварительного ментального знания необязательно. Я видел во многих случаях, что садхаки получали реализацию Брахмана и спрашивали: «что это?» — описывая ее с огромной живостью и точностью, но без каких-либо известных терминов.</w:t>
      </w:r>
    </w:p>
    <w:p>
      <w:pPr>
        <w:pStyle w:val="Normal"/>
        <w:spacing w:lineRule="exact" w:line="240"/>
        <w:ind w:firstLine="567"/>
        <w:jc w:val="both"/>
        <w:rPr/>
      </w:pPr>
      <w:r>
        <w:rPr>
          <w:rFonts w:cs="Times New Roman" w:ascii="Times New Roman" w:hAnsi="Times New Roman"/>
          <w:b w:val="false"/>
          <w:bCs w:val="false"/>
          <w:sz w:val="24"/>
          <w:szCs w:val="22"/>
        </w:rPr>
        <w:t xml:space="preserve">Как раз после того, как я написал это, я прочитал письмо от садхики, в котором она пишет: «я вижу, что моя голова становится очень спокойной, чистой, светлой, </w:t>
      </w:r>
      <w:r>
        <w:rPr>
          <w:rFonts w:cs="Times New Roman" w:ascii="Times New Roman" w:hAnsi="Times New Roman"/>
          <w:b w:val="false"/>
          <w:bCs w:val="false"/>
          <w:i/>
          <w:iCs/>
          <w:sz w:val="24"/>
          <w:szCs w:val="22"/>
        </w:rPr>
        <w:t>универсальной</w:t>
      </w:r>
      <w:r>
        <w:rPr>
          <w:rFonts w:cs="Times New Roman" w:ascii="Times New Roman" w:hAnsi="Times New Roman"/>
          <w:b w:val="false"/>
          <w:bCs w:val="false"/>
          <w:sz w:val="24"/>
          <w:szCs w:val="22"/>
        </w:rPr>
        <w:t>, viЩvamaya». Что ж, это — начало реализации универсального Брахмана — Себя в уме, но если бы я изложил ей это таким языком, она бы ничего не понял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же воображаемые переживания (искренне воображаемые) могут помочь ментальной реализации, а ментальная реализация может быть шагом к тотальной реализаци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кто-то живет в физическом уме, единственный способ убежать от него, это воображение. Кстати, именно поэтому поэзия, живопись и т.д. имеют такую сильную власть. Но эти фантазии часто реально являются тенями супрафизического переживания, и когда барьер физического ума сломан или же в нем проделано небольшое отверстие, туда приходят сами переживания, если темперамент тому благоприятствует. Отсюда прирожденные видения и другие подобные феномены — все, что неверно называется психическими феноменам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молитвы, никакого твердого и скорого правила установлено быть не может. На некоторые молитвы бывает ответ, не на все. Вы можете тогда спросить, почему бы ответ не давался на все молитвы? Но почему он должен даваться? это — не машина: вставьте молитву в гнездо и получите то, чего просили. Кроме того, представьте все взаимоисключающие вещи, о которых просят в один и тот же миг. Бог, скорее, оказался бы в неловком положении, если бы он пообещал всем им; это бы не прошло.</w:t>
      </w:r>
    </w:p>
    <w:p>
      <w:pPr>
        <w:pStyle w:val="Heading3"/>
        <w:keepNext w:val="true"/>
        <w:keepLines/>
        <w:spacing w:before="0" w:after="480"/>
        <w:jc w:val="center"/>
        <w:rPr>
          <w:rFonts w:ascii="Times New Roman" w:hAnsi="Times New Roman" w:cs="Times New Roman"/>
          <w:b/>
          <w:b/>
          <w:bCs/>
          <w:sz w:val="24"/>
          <w:szCs w:val="22"/>
        </w:rPr>
      </w:pPr>
      <w:r>
        <w:rPr>
          <w:rFonts w:cs="Times New Roman" w:ascii="Times New Roman" w:hAnsi="Times New Roman"/>
          <w:b/>
          <w:bCs/>
          <w:sz w:val="24"/>
          <w:szCs w:val="22"/>
        </w:rPr>
      </w:r>
    </w:p>
    <w:p>
      <w:pPr>
        <w:pStyle w:val="Heading3"/>
        <w:keepNext w:val="true"/>
        <w:keepLines/>
        <w:spacing w:before="0" w:after="480"/>
        <w:jc w:val="center"/>
        <w:rPr>
          <w:rFonts w:ascii="Times New Roman" w:hAnsi="Times New Roman" w:cs="Times New Roman"/>
          <w:sz w:val="24"/>
          <w:szCs w:val="22"/>
          <w:lang w:val="ru-RU"/>
        </w:rPr>
      </w:pPr>
      <w:r>
        <w:rPr>
          <w:rFonts w:cs="Times New Roman" w:ascii="Times New Roman" w:hAnsi="Times New Roman"/>
          <w:sz w:val="24"/>
          <w:szCs w:val="22"/>
        </w:rPr>
        <w:t>IV</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ничего невозможного в очищении сердца, что вы и пытались сделать, а когда сердце очищено, другие вещи, которые казались невозможными до этого, становятся легкими — даже внутренняя сдача, которая сейчас кажется вам неосуществимо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обычное переживание, что если бы смирение и покорность были прочно установлены в сердце, остальные вещи, как доверие, естественно пришли бы впоследствии. Если установлены психический свет и счастье, которые являются дарами этих вещей, тогда другим силам нелегко омрачить это состояние и невозможно разрушить. Это — общее переживани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чищение и посвящение являются двумя вещами великой необходимости садханы. Те, кто имеют переживания до очищения, сильно рискуют: гораздо лучше иметь сперва чистое сердце, ибо тогда они становятся безопасны. Вот почему я выступаю за то, чтобы психическое изменение природы было первым — ибо это означает очищение сердца: поворот его всецело к Божеству, подчинение ума и витала контролю внутреннего существа, души. Всегда, когда душа впереди, получают правильное руководство изнутри в том, что должно быть сделано, чего нужно избегать, что неправильно или что правильно в мысли, чувстве, действии. Но это внутреннее указание возрастает пропорционально, когда сознание становится все более и более чисты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амнем преткновения X была амбиция, гордость, тщеславие — желание быть большим йогином с оккультными способностями. Стараться принести оккультные силы в неочищенные ум, сердце и тело — что ж, вы можете делать это, если хотите плясать на краю пропасти. Или вы можете делать это, если вашей целью является быть не духовным человеком, а оккультистом, ибо тогда вы можете следовать необходимым методам и получать помощь от оккультных сил. С другой стороны, истинные оккультные духовные силы и мистерии могут призываться или прийти без призывов, но это должно быть второстепенным предметом по отношению к единственной подлинной вещи, к поискам Божества, и если это является частью Божественного плана в вас. Оккультные силы для духовного человека могут быть лишь инструментарием Божественной Силы, которая использует его: они не могут быть какой-то целью или вообще целью его садханы. Многие имеют привычку делать йогу в соответствии со своими собственными идеями, не заботясь о руководстве Гуру — от которого они, однако, ожидают полной защиты и успеха в садхане, даже если они выделывают курбеты или резвятся на наихудших из возможных путях.</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 что я имею в виду под тонкими методами, это психологические, немеханистические процессы, напр., концентрация в сердце, сдача, самоочищение, осуществляемое внутренними средствами изменение сознания. Это не означает, что там нет внешней перемены: внешняя перемена необходима, но она является частью внутренней перемены. Если внутри есть нечистота или неискренность, внешняя перемена будет неэффективной, но если есть искренняя внутренняя работа, внешняя перемена будет помощью ей и ускорит процесс… Самое важное для очищения сердца — это абсолютная искренность. Никакого самообмана, никаких утаек от Божества или от себя, или от Гуру, прямой взгляд на свои движения, прямая воля выправить их. Не очень важно, сколько это займет времени: нужно быть готовым сделать это задачей всей своей жизни, чтобы увидеть Божество. Очищение сердца означает в конечном итоге весьма значительное достижение, и бесполезно впадать в подавленное состояние, отчаиваться и т.п. оттого, что вы находите в себе вещи, которые еще должны быть изменены. Если кто-то хранит истинную волю и истинную позицию, тогда интуиции или намеки изнутри начнут возрастать, становиться яснее, точнее, безошибочными и будет также возрастать способность следовать им: и тогда, даже еще до того, как вы будете удовлетворены собою, Божество будет удовлетворено вами и начнет убирать вуаль, которой он защищает себя и своих искателей от преждевременного и опасного хватания величайшей вещи, к которой человечество может стремится.</w:t>
      </w:r>
    </w:p>
    <w:p>
      <w:pPr>
        <w:pStyle w:val="Normal"/>
        <w:spacing w:lineRule="exact" w:line="240" w:before="36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Автоматическая тенденция — это хороший знак, поскольку она показывает, что это именно внутреннее существо раскрыто Истине, которая толкает к необходимым перемена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ак вы говорите, это недостаточность правильной позиции встала на пути прохождения через испытания к изменению природы. Сейчас давление направляется на это изменение характера, больше даже, чем на решающее переживание йоги — ибо если переживание приходит, ему не удается стать решающим из-за недостаточности необходимого изменения природы. Ум, например, получает переживание Одного во всех, но витал не может последовать, потому что в нем доминируют эгоистические реакции и эгоистические мотивы, или привычки внешней природы сохраняют свой образ мышления, чувства, деятельности, жизни, который абсолютно дисгармонирует с переживанием. Или психическое и часть ума и эмоционального существа часто чувствуют близость Матери, но остальная природа не предложена и продолжает идти своим собственным путем, продолжая оставаться обособленной от ее близости, создавая дистанцию. Этого недостаточно — и здесь есть великая нужда, чтобы это было изменен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не знаю, что X сказал или в какой статье, у меня ее нет. Но если заявление равносильно тому, что никто не может иметь успешной медитации или реализовать что-то, пока он не чист и не совершенен, я отказываюсь соглашаться с этим: это противоречит моему собственному опыту. У меня всегда сперва была реализация через медитацию, а очищение начиналось впоследствии как результат. Я видел, что многие, о которых нельзя сказать, что они имели великое внутреннее развитие, достигали важных, даже фундаментальных реализаций медитацией. Являются ли все йогины, которые имели успешные медитации и великие реализации в своем внутреннем сознании, совершенными в своей природе? Мне так не кажется. Я не верю в абсолютные обобщения в этой области, потому что развитие духовного сознания является в высшей степени обширным и комплексным делом, в котором могут случаться вещи всех сортов, и можно даже сказать, что для каждого оно отличается в соответствии с его природой, и что единственная вещь, которая эссенциальна, это внутренний зов, стремление и упорство, чтобы следовать ему всегда, неважно, сколько времени это займет, какие встретятся трудности или помехи, ибо ничто больше не удовлетворит душу внутри нас.</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совершенная правда, что определенная степень очищения необходима, чтобы продолжать, что чем очищение полнее, тем лучше, потому что тогда, когда начинаются реализации, они могут продолжаться без больших трудностей или рецидивов и без какой либо возможности для падения или неудачи. Правда также и то, что для многих очищение является первой необходимостью, — определенные вещи должны быть убраны с пути, прежде чем можно будет начать какое-либо последующее внутреннее переживание. Но главное, что нужно, это определенная подготовка сознания, чтобы оно могло откликаться все более и более свободно более высокой Силе. В этой подготовке полезны многие вещи — поэзия и музыка, которыми вы занимаетесь, могут помочь, ибо все это действует как своего рода ЩravaНa и manana, даже если чувство, которое они поднимают, интенсивно, своего рода nididhyАsana. Психическая подготовка, очищение от более грубых форм ментального и витального эго, раскрытие ума и сердца Гуру и многие другие вещи помогают в огромной степени — это не совершенство или полная свобода от дуальностей и от эго является абсолютно необходимым предварительным условием, а подготовленность, соответствие внутреннего существа, которые делают духовный отклик и получение возможным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этому нет нужды поднимать как евангелие истины эти требования, которые могут быть правильны для X на том пути, по которому он шагает, но которые не могут быть применены ко всем — закон духа не столь строг и неумоли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 X… день-два назад было переживание восхождения над головой и широты мира и радости Бесконечного (свободное от телесного чувства и ограниченности), равно как и нисхождения вниз к Муладхаре. Она не знает названий или технических терминов этих вещей, но ее описание, которое было подробно и наполнено деталями, безошибочно. Есть трое или четверо других, у которых это переживание было недавно, так что мы можем предположить, что работа Силы вовсе не напрасна, поскольку это переживание — весьма большое дело и считается, если стабилизировано, вершиной старых йог, хотя для нас это — только начало духовной трансформации. Я сказал это, хотя это — вещь персональная, чтобы вы могли понять, что внешние дефекты и препятствия в природе или видимость нейогичности вовсе не обязательно означают, что данная персона не может делать или не делает садхану.</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ошибка, излишне сосредотачиваться на нижней природе и ее препятствиях, что является негативной стороной садханы. Они должны быть увидены и очищены, но поглощенность ими как единственно важной вещью не полезна. Позитивная сторона переживания нисхождения — более важная вещь. Если кто-то ждет, когда нижняя природа будет очищена полностью и навсегда, прежде чем начать звать вниз позитивное переживание, он может ждать вечно. Это правда, что чем больше нижняя природа очищена, тем легче нисхождение верхней Природы, но правда также и то, и это истинно в бóльшей степени, что чем больше верхняя Природа нисходит, тем больше очищается нижняя. Ни полное очищение, ни перманентная и совершенная манифестация не могут прийти сразу, это — вопрос времени и терпеливого прогресса. То и другое (очищение и манифестация) продолжают прогрессировать бок о бок и становятся все более и более сильными, чтобы играть на руку друг другу, — это обычный ход садханы.</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зменить природу нелегко и на это всегда требуется время, но если там не было внутреннего переживания, не было постепенного появления другого более чистого сознания, которое запечатано всеми этими вещами, которые вы сейчас видите, это было бы почти невозможно даже для сильнейшей воли. Вы говорите, что сперва вы должны избавиться ото всех этих вещей, затем иметь внутренние переживания. Но как это сделать? Эти вещи, гнев, зависть, желание, являются самим веществом ординарного человеческого витального сознания. Они не могли бы быть изменены, если бы внутри не было более глубокого сознания, которое носит совершенно иной характер. Внутри вас есть психическое существо, которое божественно, которое непосредственно является частью Матери, чистое ото всех этих дефектов. Оно покрыто и запечатано ординарным сознанием и природой, но когда с него снята вуаль и оно может выходить вперед и управлять существом, тогда оно меняет ординарное сознание, выбрасывает все эти небожественные вещи и полностью меняет внешнюю природу. Вот почему мы желаем садхакам концентрироваться, раскрывать это запечатанное сознание — это именно концентрацией того или иного рода и переживаниями, которые это приносит, открывают и начинают осознавать внутри, и новая природа начинает расти и выходить. Конечно, мы желаем им также использовать свою волю и отвергать желания и неправильные движения витала, ибо благодаря этому выход истинного сознания становится возможен. Но одно отвергание не может достигнуть успеха; это делается именно отверганием и внутренним переживанием и росто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говорите, что все эти вещи были скрыты внутри вас. Нет, они не были глубоко внутри, они были во внешней или поверхностной природе, только вы недостаточно осознавали их, потому что другое истинное сознание не раскрылось и не выросло внутри вас. Сейчас благодаря переживаниям вы получили рост психического, и именно из-за этого нового психического сознания вы смогли ясно увидеть все, что должно уйти. Оно уходит не сразу, потому что витал настолько привык к ним в прошлом, но сейчас они вынуждены будут уйти, потому что ваша душа желает избавиться от них, а ваша душа становится в вас все сильнее. Так что вы должны использовать и свою волю, которой помогает сила Матери, чтобы избавиться от этих вещей, и продолжать свои внутренние психические переживания — именно благодаря им обоим вместе это может быть сделано.</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з эти переживания начались, они обычно повторяются, является ли общее состояние хорошим, или нет. Но, естественно, они не могут произвести радикальную перемену, пока они не установятся и не станут нормальными во всем существе или, по крайней мере, в его внутренней части. В последнем случае старые движения могут еще приходить, но они ощущаются как нечто совершенно поверхностное и садхана прогрессирует несмотря на них. Здесь нет вопроса о хорошем или плохом. Если какая-то часть существа была раскрыта, переживания приходят.</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такова правда работы. Сперва, то, что должно быть установлено, приходит с трудом и ощущается, как если бы оно было анормально, переживание, которое легко утрачивается — впоследствии оно приходит само по себе, но еще не остается; наконец, оно становится частым и близким состоянием существа и делается постоянным и нормальным. С другой стороны, все беспорядки и ошибки, когда-то привычные для природы, выталкиваются; сперва они часто возвращаются, но впоследствии они в своем возвращении становятся анормальными и чуждыми природе, становятся редкими и наконец исчезают.</w:t>
      </w:r>
    </w:p>
    <w:p>
      <w:pPr>
        <w:pStyle w:val="Heading3"/>
        <w:keepNext w:val="true"/>
        <w:keepLines/>
        <w:spacing w:before="240" w:after="480"/>
        <w:jc w:val="center"/>
        <w:rPr>
          <w:rFonts w:ascii="Times New Roman" w:hAnsi="Times New Roman" w:cs="Times New Roman"/>
          <w:b/>
          <w:b/>
          <w:bCs/>
          <w:sz w:val="24"/>
          <w:szCs w:val="22"/>
          <w:lang w:val="ru-RU"/>
        </w:rPr>
      </w:pPr>
      <w:r>
        <w:rPr>
          <w:rFonts w:cs="Times New Roman" w:ascii="Times New Roman" w:hAnsi="Times New Roman"/>
          <w:b/>
          <w:bCs/>
          <w:sz w:val="24"/>
          <w:szCs w:val="22"/>
          <w:lang w:val="ru-RU"/>
        </w:rPr>
      </w:r>
    </w:p>
    <w:p>
      <w:pPr>
        <w:pStyle w:val="Heading3"/>
        <w:keepNext w:val="true"/>
        <w:keepLines/>
        <w:spacing w:before="240" w:after="480"/>
        <w:jc w:val="center"/>
        <w:rPr>
          <w:rFonts w:ascii="Times New Roman" w:hAnsi="Times New Roman" w:cs="Times New Roman"/>
          <w:sz w:val="24"/>
          <w:szCs w:val="22"/>
          <w:lang w:val="ru-RU"/>
        </w:rPr>
      </w:pPr>
      <w:r>
        <w:rPr>
          <w:rFonts w:cs="Times New Roman" w:ascii="Times New Roman" w:hAnsi="Times New Roman"/>
          <w:sz w:val="24"/>
          <w:szCs w:val="22"/>
        </w:rPr>
        <w:t>V</w:t>
      </w:r>
    </w:p>
    <w:p>
      <w:pPr>
        <w:pStyle w:val="TextBody"/>
        <w:rPr/>
      </w:pPr>
      <w:r>
        <w:rPr/>
        <w:t>Движение подъема и опускания, о котором вы говорите, обычно для всех путей йоги. Оно есть и на пути бхакти, и равно чередования состояний света и состояний тьмы, иногда полной и продолжительной тьмы, есть, когда следуют пути знания. Те, кто имеют оккультные переживания, проходят через периоды, когда все переживания прекращаются и даже кажется, что они закончились навсегда. Даже когда там было много перманентных реализаций, они, похоже, шли за вуалью и не оставляли впереди ничего, кроме тупой пустоты, заполненной, если вообще заполненной, лишь повторяющимися атаками и трудностями. Эти чередования являются результатом природы человеческого сознания и не являются доказательством непригодности или предрешенной неудачи. Нужно быть готовым к ним и пройти через них. Они являются «днем и ночью» Ведических мистиков.</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сдачи, у каждого есть свой собственный основной способ приближения к ней; но если это происходит из страха, «формы» или чувства долга, тогда, конечно, это — вовсе не сдача; эти вещи не имеют ничего общего со сдачей. Также, полная и тотальная сдача не так легка, как некоторые, похоже, воображают. Там всегда есть много участков и обширных участков, оставленных за собой; даже если их и не осознают, они есть. Полная сдача может прийти лучше всего полной любовью и бхакти. Бхакти, с другой стороны, может начаться со сдачи, но она естественно ведет, когда она формируется, к сдач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полностью ошибаетесь, полагая, что трудность отказа от интеллектуальных убеждений является больше вашим особым камнем преткновения, чем других. Привязанность к своим собственным идеям и убеждениям, настойчивость на них являются общей характерной чертой. Это может быть удалено либо светом знания свыше, который дает прямое касание Истины или светлое переживание ее и полностью обесценивает простое интеллектуальное мнение, идеи или убеждения и убирает необходимость в них, либо правильным сознанием, которое приносит с собой правильные идеи, правильные чувства, правильную деятельность и все остальное, тоже правильное. Или же это может прийти духовным и ментальным смирением, которые редки в человеческой природе — особенно ментальное, ибо разум всегда склонен считать свои собственные идеи, истинные они или ложные, правильными. В конечном счете, это психический рост делает эту сдачу тоже возможной, а это, опять же, легче всего приходит посредством бхакти. В любом случае, существование этой трудности не является само по себе достаточной причиной для предсказывания неудачи в йог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ичина этих чередований, на которые вы жалуетесь, в том, что такова природа сознания; после небольшого периода бодрствования, оно чувствует потребность в небольшом сне. Очень часто в начале периоды бодрствования коротки, сон долог; впоследствии они выравниваются, а дальше периоды сна становятся все короче и короче. Другая причина этих чередований, когда кто-то получает, заключается в том, что у природы есть нужда закрыться, чтобы ассимилировать. Это может занимать, вероятно, много времени, но пока переживание продолжается, она не может надлежащим образом абсорбировать то, что оно приносит, так что она закрывается на ассимиляцию. Третья причина возникает в период трансформации, — одна часть природы меняется и какое-то время у человека есть ощущение, что была совершена полная и перманентная перемена. Но он разочаровывается, находя, что она прекратилась и приходит период бесплодности или снижения сознания. Это происходит потому, что другая часть сознания приходит для перемены, и начинается период подготовки и завуалированной работы, который кажется периодом темноты или еще чего-то худшего. Эти вещи тревожат, расстраивают или расхолаживают пылкость и нетерпение садхака; но если он принимает их спокойно и знает, как использовать их или как принять правильную позицию, он может сделать также и эти неосвещенные периоды частью садханы. Так, Риши Вед говорят о чередовании «Дня и Ночи, когда оба вскармливают божественного Ребенка». То, что вы чувствуете в голове, является, вероятно, первым осознанным нисхождением в тело божественной Силы свыше. Вплоть до сегодняшнего дня она должна была работать неощущаемая вами позади сердца. Если концентрация приходит естественно в голову, вы должны последовать ей, чтобы делать ее, но возможность ее была подготовлена предварительной концентрацией в сердце, так что она тоже не должна прекращаться, пока сила, работающая в вас, не будет настаивать только на верхней концентрации. Стремление может быть продолжено аналогичным образом, пока руководство садханой со стороны Матери не будет ясно ощущаться и не станет для вас нормальной вещью.</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правильно. У каждого бывают эти чередования, вызванные тем, что все сознание неспособно оставаться всегда в переживании, протекающем свыше. Задача в том, чтобы в этих интервалах был покой, по крайней мере во внутреннем существе, не было неугомонности, неудовлетворенности или борьбы. Если эта задача выполнена, тогда садхана может продолжаться ровно — не то, что бы там не было трудностей, но там не будет беспокойства, неудовлетворения и т.д. и т.п.</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айшнава Бхаджан — это такая песня, которая легко возбуждает витальное существо, и если при этом есть люди низкой природы, туда придут темные и низкие силы всех сортов, чтобы кормиться этим возбуждением… Духовное осуществление придет в свое время постепенным и постоянным развитием существа и природы. Оно не зависит от того, чтобы ухватить тот или иной удобный случа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ь другая вещь, которой вы должны научиться. Если вы приостановились в садхане… вы должны просто оставаться внутренне спокойны и позволить перерыву пройти. Если вы научитесь делать это, внутреннее состояние или переживание впоследствии продолжаться, как будто ничего и не случалось. Если вы придаете этому излишнее значение и расстраиваетесь, тогда наоборот, вы смените перерыв на нарушение, и внутреннее состояние или переживание исчезнет. Всегда сохраняйте внутреннее спокойствие и доверие во всех обстоятельствах: не позволяйте ничему нарушать его или волновать вас. Устойчивый внутренний покой и спокойная воля и психическая вера и бхакти являются единственным истинным фундаментом для вашей садхан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покойный и ровный базис означает состояние садханы, в котором нет метаний между пылкими взрывами переживания и подавленным инертным или полуинтертным состоянием, когда несмотря ни на прогресс, ни на трудность позади всегда остается спокойное сознание, повернутое с доверием и верой к Божеству.</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пизодическое опускание сознания происходит с каждым. Причины различны, какое-то касание извне, что-то, еще неизмененное или недостаточно измененное в витале, особенно в нижнем витале, какая-то инерция или смутность, поднимающаяся из физических частей природы. Когда это случается, оставайтесь спокойным, раскрывайте себя Матери и зовите назад истинное сознание и стремитесь к ясному и непотревоженному распознанию, показывающему вам изнутри вас причину происходящего и то, что нужно, чтобы исправить это.</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гда есть паузы подготовки и ассимиляции между двумя движениями. Вы не должны воспринимать их с раздражением или нетерпением, как если бы они были неуместными промежутками в садхане. Кроме того, Сила поднимает идущую вверх часть природы на более высокий уровень и затем спускается к более низкому уровню, чтобы поднять его; это движения восхождения и нисхождения часто бывает крайне мучительным, потому что ум, который питает пристрастие к восхождению по прямой линии, и витал, который стремится к быстрому осуществлению, не могут понять или последовать сложному движению и склонны страдать или негодовать на него. Но трансформацию всей природы осуществить нелегко, и Сила, которая делает ее, знает лучше, чем наше ментальное неведение или наше витальное нетерпени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что было когда-то достигнуто, остается и может быть достигнуто снова. Йога — это не та вещь, которая идет одним решительным натиском по тому или иному пути — это — строительство нового сознания, и она полна подъемов и спусков. Но если кто-то верен ей, подъемы имеют обыкновение завершаться благодаря аккумуляции решающей переменой — поэтому единственное, что нужно, это быть верным ей. Упав, не причитайте и не говорите: «Со мной покончено», а поднимайтесь, отряхивайте с себя пыль, и продолжайте идти дальше по правильному пут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лное забывание переживания означает просто, что там еще нет достаточного моста между внутренним сознанием, которое имеет переживание в своего рода самадхи, и внешним бодрствующим сознанием. Когда верхнее сознание сделает мост между ними, внешнее тоже начнет помнить.</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Флуктуации этого рода не только могут, но и приходят, и когда они приходят, нужно оставаться очень спокойным, отделять себя от поверхностного состояния и ждать, когда оно пройдет, призывая тем временем силу Матери. Нейтральное состояние этого рода служит определенной цели в деле очищения и изменения — оно приносит вверх вещи, которые должны быть трансформированы или отвергнуты, поднимает какую-то часть существа, чтобы подставить ее трансформирующей силе. Если кто-то может понять это, оставаться спокойным и обособленным от поверхностных движений, тогда оно проходит скорее, Сила может быстрее очистить то, что поднялось, и в последствии окажется, что что-то было достигнуто и совершен какой-то прогресс.</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Флуктуации в силе стремления и силе садханы неизбежны и являются общими для всех садхаков, пока все существо не будет сделано готовым для трансформации. Когда психическое находится впереди, а разум и витал соглашаются, тогда имеет место интенсивность. Когда психическое менее заметно и нижний витал продолжает свои обычные движения или ум — свою невежественную деятельность, тогда могут войти противостоящие силы, если садхак недостаточно бдителен. Инерция приходит обычно из ординарного физического сознания, особенно когда витал не поддерживает активно садхану. Эти вещи могут быть излечены только настойчивым принесением вниз верхнего духовного сознания во все части существ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пускание сознания происходит с каждым — его не нужно воспринимать как что-то трагическое или как повод для депресси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и вариации в сознании в течении дня являются вещью, общей почти для каждого в садхане. Принцип осцилляции, релаксации, рецидивирующего опускания до нормального или прежнего низшего состояния из более высокого состояния, которое переживается, но еще не является совершенно стабильным, становится очень сильным и заметным, когда работа садханы протекает в физическом сознании. Ибо в физической природе есть инерция, которая с трудом допускает, чтобы интенсивность, естественная для более высокого сознания, оставалась постоянной, — физическое всегда погружается обратно к чему-то более ординарному; верхнему сознанию и его силам нужно долго работать и приходить снова и снова, прежде чем они смогут быть постоянными и нормальными в физической природе. Не беспокойтесь и не будьте обескураженным из-за этих чередований или этой задержки; но только внимательно следите за тем, чтобы оставаться спокойным всегда со внутренним спокойствием и раскрытым, насколько это только возможно, верхней Силе, не позволяя никакому действительно вредному состоянию овладеть вами. Если бы там не было враждебной волны, тогда все остальное было бы только упорством несовершенств, которые есть в изобилии у всех; это несовершенство и упорство должно быть проработано и устранено Силой, но для этого устранения необходимо врем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частое переживание (хотя, я полагаю, не всеобщее), — не только с миром, но и с другими вещами; тенденция снижения сознания вечером существует. С другой стороны, у некоторых она противоположна. Я не считаю, что это действительно зависит от работы и общения, хотя они могут давать утомляющий эффект — чаще я нахожу, что это своего рода ритм подъема и опускания в сознании в течении дня. Даже когда мир установлен совершенно, там может быть этот ритм для других вещей, которые еще предстоит развить.</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ментально определенной и жестко действительной причины чтобы это [опускание в инерцию] случалось, скорее, вечером, чем в 2 часа дня или в полночь, или утром. У некоторых людей такое опускание приходит вечером, у некоторых — утром, у некоторых — в другое время, то же и с подъемом. Но чередования происходят у всех людей по тому или иному закону и ритму. Время варьирует с людьми и может варьировать даже у одного и того же человека. Здесь нет поддающейся определению причины, чтобы это происходило в определенное время, за исключением того, что оно само может сделаться привычным в это время. Остальное — это вопрос игры сил, которую можно наблюдать, но причины которой избегают ментального определен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вязь времени и флуктуаций в садхане:] Я не знаю. Время и сезоны варьируют в соответствии с балансом, приливом и отливом сил в сознании. Это — не та вещь, к отношении которой вы можете использовать рациональное и систематическое объяснение. Можно чувствовать ее и понимать в сути сознания, но не формулировать точно причину и результат.</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могу лишь сказать, как и прежде, что здесь «нет особой» причины [для флуктуаций в работе Силы], которая может быть определена умом. Это зависит от тотального состояния и взаимодействия сил. Нужно держаться стремления и быть постоянно повернутым к цели, не будучи сбитым этой неровностью и этими флуктуациями.</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Фиксированных правил [для флуктуаций работы Силы] нет. Есть просто масса тенденций и сил, с которыми нужно познакомиться. Это — не фиксированный механизм, которым можно управлять с помощью разных устройств или нажатием той или иной кнопки. Только внутренней волей, постоянным стремлением, отделением и отверганием, принесением вниз истинного сознания, силы и др. это может быть сделано.</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пускание сознания приходит обычно из-за какой-то инерции, входящей в сознание через усталость или просто в силу привычки расслабляться, или оно приходит из-за какой-то витальной реакции, которая может замечаться или оставаться незамеченной, или оно может приходить из-за неправильного движения ума. Это — определенные снижающие причины, но позади них стоит тот факт, что эти чередования почти неизбежны, пока сознание так или иначе подчинено старой природе. Интервалы не-садханы могут, однако, быть длинными или короткими в соответствии со внутренними обстоятельствами (главным образом, с тем, насколько быстро сила воли или психическое, или внутренне существо восстанавливают истинную позицию).</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давленность — не единственная причина для приостановки переживаний. Существуют другие, такие как инерция и т.п. Если кто-то может иметь переживания постоянно вопреки этим вещам, это означает, что часть сознания определенно обособилась от остального и способна продолжать, вопреки внешнему сопротивлению.</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 если мир установлен, тогда опускания имеют место только на поверхности и не задевают внутреннего сознан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же если физическая усталость иногда и бывает, она не обязательно должна мешать садхане. Внутреннее движение может продолжаться всегда.</w:t>
      </w:r>
    </w:p>
    <w:p>
      <w:pPr>
        <w:pStyle w:val="Normal"/>
        <w:spacing w:lineRule="exact" w:line="240" w:before="18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бычно это когда что-то в уме и витале допускает и потворствует низшим силам, эта неспособность вернуться в истинной сознание остается такой упрямой. Физический тамас может вызвать долгое междуцарствие смутного сознания, но обычно не с таким яростным препятствием, хотя обычно он бывает тупым и упрямым.</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нтенсивность, подобная этой, не остается, пока сознание не трансформировано — там должен быть период ассимиляции. Когда существо несознательно, ассимиляция продолжается позади вуали или под поверхностью, тогда как поверхностное сознание видит только тупость и утрату всего, что оно получило; но когда кто-то сознателен, тогда он может видеть продолжающуюся ассимиляцию, и он видит, что ничего не утрачено, что это — только спокойное установление того, что пришло вниз.</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Широта, ошеломляющий покой и тишина, в которые вы чувствовали себя погруженным, есть то, что называется Атманом или безмолвным Брахманом. Окончательная цель многих йог — достигнуть этой реализации Атмана или безмолвного Брахмана и жить в нем. В нашей йоге это только первая стадия реализации Божества и того роста существа в верхнее или божественное Сознание, который мы называем трансформацией.</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сле того, как кто-то дошел до определенной стадии, достигнутые вещи никогда не теряются — они могут быть загорожены, но они остаются — они просто ушли внутрь и возвращаются к поверхност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превалирует физическое сознание, часто не чувствуют никакого признака или эффекта, даже если переживания есть.</w:t>
      </w:r>
    </w:p>
    <w:p>
      <w:pPr>
        <w:pStyle w:val="Normal"/>
        <w:spacing w:lineRule="exact" w:line="240" w:before="24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ак можете вы ожидать эффекта от воздействия на что-то столь тупое и забывчивое, как физическое сознание, если переживания не повторяются? Это как когда вы учите урок, вы должны повторять его, пока физический ум не овладеет им — в противном случаем он не станет частью сознания.</w:t>
      </w:r>
    </w:p>
    <w:p>
      <w:pPr>
        <w:pStyle w:val="Heading3"/>
        <w:keepNext w:val="true"/>
        <w:keepLines/>
        <w:spacing w:before="0" w:after="120"/>
        <w:jc w:val="center"/>
        <w:rPr>
          <w:rFonts w:ascii="Times New Roman" w:hAnsi="Times New Roman" w:cs="Times New Roman"/>
          <w:b/>
          <w:b/>
          <w:bCs/>
          <w:sz w:val="24"/>
          <w:szCs w:val="22"/>
        </w:rPr>
      </w:pPr>
      <w:r>
        <w:rPr>
          <w:rFonts w:cs="Times New Roman" w:ascii="Times New Roman" w:hAnsi="Times New Roman"/>
          <w:b/>
          <w:bCs/>
          <w:sz w:val="24"/>
          <w:szCs w:val="22"/>
        </w:rPr>
      </w:r>
    </w:p>
    <w:p>
      <w:pPr>
        <w:pStyle w:val="Heading3"/>
        <w:keepNext w:val="true"/>
        <w:keepLines/>
        <w:spacing w:before="0" w:after="120"/>
        <w:jc w:val="center"/>
        <w:rPr>
          <w:rFonts w:ascii="Times New Roman" w:hAnsi="Times New Roman" w:cs="Times New Roman"/>
          <w:sz w:val="24"/>
          <w:szCs w:val="22"/>
          <w:lang w:val="ru-RU"/>
        </w:rPr>
      </w:pPr>
      <w:r>
        <w:rPr>
          <w:rFonts w:cs="Times New Roman" w:ascii="Times New Roman" w:hAnsi="Times New Roman"/>
          <w:sz w:val="24"/>
          <w:szCs w:val="22"/>
        </w:rPr>
        <w:t>VI</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устота, которую вы описывали вчера в своем письме, не была чем-то плохим — именно эта пустота, внутренняя и внешняя, часто становится в йоге первым шагом к новому сознанию. Природа человека подобна чаше с грязной водой — воду нужно выплеснуть, чаша должна быть оставлена чистой и пустой, чтобы божественная жидкость пролилась в нее. Сложность в том, что человеческое физическое сознание чувствует затруднительным сносить эту пустоту — оно приучено быть занятым всевозможными маленькими ментальными и витальными движениями, которые поддерживают его интерес и развлекают его, или даже если оно беспокойно и сожалеет, то, все равно, поддерживают его активным. Ему трудно переносить прекращение этих вещей. Оно начинает чувствовать себя тупым, беспокойным и устремляется к старым интересам и движениям. Этой неугомонностью оно нарушает покой и приносит назад вещи, которые были выброшены. Именно это создает трудность и преграду на данный момент. Если вы можете допустить пустоту как проход к истинному сознанию и истинным движениям, тогда будет легче избавиться от этой помех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все в Ашраме страдают от чувства тупости и нехватке интереса, хотя и многие, потому что Сила, которая нисходит, обескураживает старые движения физического и витального ума, которые они называют жизнью, а они не приучены отрекаться от этих вещей или принимать мир или радость тишин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устота сама по себе не является плохим состоянием, только если она является унылой и беспокойной пустотой неудовлетворенного витала. В садхане пустота чаще всего является необходимым переходом из одного состояния в другое. Когда ум и витал стихают и их неугомонные движения, мысли и желания прекращаются, тогда ощущают пустоту. Сперва это — нейтральная пустота, в которой ничего нет, ничего хорошего и ничего плохого, счастливого или несчастливого, никакого импульса или движения. За этим нейтральным состоянием часто или обычно следует раскрытие внутреннему переживанию. Существует также пустота, состоящая из мира и тишины, когда мир и тишина выходят из психического внутри или нисходят из верхнего сознания свыше. Она не нейтральна, ибо в ней есть чувство мира, часто также широты и свободы. Существует также и счастливая пустота с чувством чего-то близкого или приближающегося, чего-то, чего там еще нет, например близости Матери или какого-то другого подготовляющего переживания. То, что описываете вы — это нейтральное спокойствие. Не нужно тревожится. Когда оно приходит, нужно только оставаться спокойным, раскрываться и поворачиваться к Матери, пока что-то не разовьется изнутр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ыть пустым сосудом — это очень хорошая вещь, если вы знаете, как использовать эту пустоту.</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это — только пустота, тогда здесь нет ничего неправильного. Чередования пустоты и полноты — вполне нормальная особенность переживания в садхане.</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устота (если под ней вы понимаете тишину и пустоту, свободную от мыслей, движений и т.п.) является базисным состоянием, в которое верхнее сознание может течь.</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устота является лучшим состоянием для полной восприимчивост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устота может прийти откуда угода, из ума, витала или свыш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устота обычно приходит как расчищенное сознание или расчищение какой-то его части. Сознание или часть его становится подобным пустой чаше, в которую может быть налито что-то новое. Высшая пустота — это чистое существование себя, в котором может иметь место вся манифестац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устота как таковая не является характерной чертой верхнего сознания, хотя она часто представляется таковой человеческому виталу, когда кто-то имеет чистую реализацию Себя, потому что в ней все неподвижно, а для витала все, что не наполнено деятельностью, представляется пустым. Но пустота, которая приходит к уму, виталу или физическому является особой вещью, предназначенной для очищения места для вещей свыше.</w:t>
      </w:r>
    </w:p>
    <w:p>
      <w:pPr>
        <w:pStyle w:val="Normal"/>
        <w:spacing w:lineRule="exact" w:line="240" w:before="18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устота в уме или витале может быть духовной и без того, чтобы пустота являлась эссенциальной характерной чертой верхнего сознания. Если бы она была таковой, в верхнем сознании не могло бы быть Силы, Света или Ананды. Пустота является лишь результатом, произведенным определенным воздействием верхней Силы на систему, чтобы верхнее сознание могло войти в нее. Это — духовная пустота в противоположность тупой и инертной пустоте полного тамаса, которая духовной не являетс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устота является состоянием спокойствия ментала или витала, или всего сознания, не посещаемого никакими ментальными или витальными движениями, а открытого Чистому Существованию и готового быть или склоняющегося, или уже являющегося им, хотя еще и не реализованным в полную силу. Которое именно из этих состояний имеет место зависит от конкретного случая. Состояние Себя или состояние чистого существования является тоже чем-то, называемым пустотой, но только в том смысле, что это — состояние явного статичного покоя существа без каких-либо контактов с мобильной Природой.</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такой вещи, как nЁant. Под «пустотой» подразумевается незаполненность, свободная ото всякого содержимого кроме существования, чистого и простого. Без этого нельзя реализовать безмолвного Брахман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устота является состоянием Себя — свободного, широкого и безмолвного. Она кажется пустой разуму, но в действительности, она является просто состоянием чистого существования и сознания, Сат и Чит с Шант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устота может быть разного рода — определенного рода духовная пустота, или незаполненность, которая является подготовкой для нового переживания. Но истощение жизненной энергии — это совсем другая вещь. Это может прийти от усталости, от кого-то или чего-то, забравшего витальную силу, или от вторжения тамаса. Но я не понимаю, почему это должно увязываться с изучением английского и происходить только тогда.</w:t>
      </w:r>
    </w:p>
    <w:p>
      <w:pPr>
        <w:pStyle w:val="Normal"/>
        <w:spacing w:lineRule="exact" w:line="240" w:before="18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бычный результат пустоты — это успокоение любого витального треволнения, хотя она, если не стала полной, не останавливает механической повторяющейся деятельности ум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это — реальная пустота, в ней можно покоится годы, — подобные же вещи случаются потому, что витал неугомонен и полон желаний (не пуст). Также и физический разум никоим образом не пуст. Если бы желание было выброшено и эго было менее активным, и физический разум пребывал в покое, тогда бы на место тупости физического разума свыше пришло знание, витальный разум мог бы быть спокойным и тихим, Сила Матери приняла бы деятельность и верхнее сознание начало бы приходить вниз. Это — естественное последствие пустот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не мог написать, что только вы чувствовали тишину как пустоту, поскольку многие ощущали ее сперва таким образом. Ее ощущают как пустоту, потому что привыкли ассоциировать существований с мыслью, чувством и движением или с формами и объектами, а там нет ничего из этого. Но это, в действительности, — не пустот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написали о Силе, приходящей вниз — даже о наполнении ею порой всех частей, так что откуда здесь это «никогда»? Я вовсе не имел в виду, что это — механический процесс, в котором каждый раз, когда имеет место пустота, туда приходит совершенное наполнение. Это зависит от стадии садханы. Пустота часто может приходить или оставаться задолго до какого-либо нисхождения — то, что наполняет, может быть тишиной и миром, Силой или Знанием, и они могут наполнять только разум или разум и сердце, или разум, сердце и витал, или все. Но здесь нет ничего фиксированного или механически регулярного в этих двух процессах.</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ишина существа является первой естественной целью йоги. X и некоторые другие не нашли удовлетворения в ней, потому что они не преодолели витальный разум, который всегда хочет какого-то рода активности, перемены, чтобы что-то делалось, что-то случалось. Вечная неподвижность безмолвного Брахмана, это вещь, которая не может служить для него приправой. Так что когда приходит пустота, он находит ее тупой, инертной, монотонной.</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езусловно, витал не может находить интереса в пустом состоянии. Если вы зависите от своего витала, вы не можете продолжать его. Это дух, вот кто чувствует освобождение в тишине, избавленной ото всех ментальных и прочих активностей, ибо в этой тишине он начинает осознавать самого себя. Чтобы незаполненность была реальной, нужно пройти в Пурушу или Свидетельствующее Сознание. Если вы ищите ее своим умом или виталом, тогда там нет незаполненности, ибо даже если там и нет отчетливых мыслей, там все равно неизбежно будет ментальная позиция или ментальные вибрации — напр., отсутствие чувства интерес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причины, почему пустота должна быть тупым или несчастливым состоянием. Это обычно привычка ума и витала ассоциировать счастье или интерес лишь с активностью, но духовное сознание не имеет подобных ограничений.</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действительно не знаю, какого рода радости вы хотите. Радостью сопровождаются не все переживания. Интерес — это другое дело.</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 xml:space="preserve">Это — тенденция физического, подменять своей собственной инерцией пустоту. Истинная пустота является началом того, что я называю в </w:t>
      </w:r>
      <w:r>
        <w:rPr>
          <w:rFonts w:cs="Times New Roman" w:ascii="Times New Roman" w:hAnsi="Times New Roman"/>
          <w:b w:val="false"/>
          <w:bCs w:val="false"/>
          <w:i/>
          <w:iCs/>
          <w:sz w:val="24"/>
          <w:szCs w:val="22"/>
        </w:rPr>
        <w:t>Арье</w:t>
      </w:r>
      <w:r>
        <w:rPr>
          <w:rFonts w:cs="Times New Roman" w:ascii="Times New Roman" w:hAnsi="Times New Roman"/>
          <w:b w:val="false"/>
          <w:bCs w:val="false"/>
          <w:sz w:val="24"/>
          <w:szCs w:val="22"/>
        </w:rPr>
        <w:t xml:space="preserve"> «Щama» — отдохновением, покоем, миром вечного Себя — которая в финале должна сменить тамас, физическую инерцию. Тамас является деградацией Щama, так же как раджас является деградацией Тапаса, Божественной Силы. Физическое сознание всегда старается подменить своей собственной инерцией покой, мир или отдых истинного сознания, точно так же, как витал всегда старается подменит своим раджасом истинную деятельность Силы.</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Физическое не устает от пустоты. Оно может чувствовать себя тамасичным из-за своей собственной склонности к инерции, но обычно оно не возражает против пустоты. Конечно, это может быть витальное физическое. Вам нужно лишь отвергать это, как пережиток старых движений.</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ходе садханы состояние пустоты, «нейтрального покоя», подобного этому, приходит часто — особенно когда садхана протекает в физическом сознании. Не то, чтобы стремление ушло, но оно не проявляется какое-то время, потому что все стало нейтрально спокойным. Это состояние мучительно для человеческого ума и витала, которые привыкли всегда находится в какого-то рода деятельности и это состояние считают безжизненным. Но нужно не расстраиваться или разочаровываться, когда оно приходит, а оставаться спокойным в полной уверенности, что это — лишь стадия, земля, которую нужно пересечь в садхане. И во всех условиях вера и фиксированная идея сдачи должны удерживаться перед умом. Что до кратких движений беспокойства, они должны стихнуть, если придерживаться этого и если спокойные ум и витал снова быстро утверждают себя.</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устота является единственным состоянием, в которое может прийти реализация. Если для этого необходимо стремление, оно должно использоваться; если реализация приходит сама по себе, тогда, конечно, стремление не обязательно.</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остояние», о котором я говорил, было состоянием не пустоты, а чего-то другого — обращаясь к тому отрывку в вашем письме, я вижу, что это было «состояние, в котором стремление не было нужно». Такое состояние является не состоянием пустоты, а состоянием, в котором сила Матери явлена сознанию и делает вс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юбого рода реализация — бесконечного себя, космического сознания, Присутствия Матери, Света, Силы, Ананды, Знания, Саччидананды, различных уровней сознания вплоть до суперразума. Все они могут прийти в тишину, которая остается, но перестает быть пустой.</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ишина может оставаться, даже когда пустота ушла. Вещи всех сортов могут пролиться в нее, но все же, тишина будет оставаться, однако если вы наполняетесь силой, светом, Анандой, знанием и т.д., вы больше не сможете называть себя пустым.</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это — духовная пустота, тогда она не будет ощущаться как вмешательство в садхану.</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 что вы описываете, является тем же нейтральным состоянием, которое было у вас раньше. Это — переходное состояние, в котором старое сознание должно перестать быть активным, а новое подготавливается позади нейтрального спокойствия. Нужно воспринимать это спокойно и ждать, пока оно превратиться в духовный мир и психическое счастье, которые совершенно отличаются от витальной радости и горя. Не иметь ни витальной радости, ни витального горя считается йогинами очень желательным избавлением — это дает возможность пройти от ординарных человеческих витальных чувств к истинному и постоянному миру, радости или счастью. Я полагаю, у вас нет сейчас времени на медитацию. Пресс сна является давлением, направленным на то, чтобы уйти внутрь, и привычка медитировать дает возможность превращать сон, который приходит, в своего рода самадхи во сне, в котором осознают различные переживания и прогрессируют во внутреннем существ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остояние, которое вы ощущаете, очень хорошо известно в садхане. Это — своего рода перевал или проход, состояние ухода вглубь, которое растет, но еще не полное, — в это время говорить или выбрасывать себя вовне болезненно. Что необходимо, это быть очень спокойным и оставаться внутри себя все время, пока движение не будет завершено, — разговаривать не нужно или говорите немного — негромко и спокойно, также не сосредотачивайте ум на внешних вещах. Вам также не нужно беспокоится, что люди говорят или спрашивают, — хотя они практикуют садхану, они ничего не знают об этих состояниях, и если кто-то становится спокойным или углубленным в себя, они думают, что он, должно быть, опечалился или болен. Мать вовсе не находит вас таковым, печальным или больным; это — просто фаза или временное состояние в садхане, которое она переживала и знает очень хорош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состояние часто продолжается несколько дней, иногда много дней, пока не начнется что-то определенное. Сохраняйте доверие и оставайтесь спокойным.</w:t>
      </w:r>
    </w:p>
    <w:p>
      <w:pPr>
        <w:pStyle w:val="Heading3"/>
        <w:keepNext w:val="true"/>
        <w:keepLines/>
        <w:spacing w:before="0" w:after="120"/>
        <w:jc w:val="center"/>
        <w:rPr>
          <w:rFonts w:ascii="Times New Roman" w:hAnsi="Times New Roman" w:cs="Times New Roman"/>
          <w:b/>
          <w:b/>
          <w:bCs/>
          <w:sz w:val="24"/>
          <w:szCs w:val="22"/>
        </w:rPr>
      </w:pPr>
      <w:r>
        <w:rPr>
          <w:rFonts w:cs="Times New Roman" w:ascii="Times New Roman" w:hAnsi="Times New Roman"/>
          <w:b/>
          <w:bCs/>
          <w:sz w:val="24"/>
          <w:szCs w:val="22"/>
        </w:rPr>
      </w:r>
    </w:p>
    <w:p>
      <w:pPr>
        <w:pStyle w:val="Heading3"/>
        <w:keepNext w:val="true"/>
        <w:keepLines/>
        <w:spacing w:before="0" w:after="120"/>
        <w:jc w:val="center"/>
        <w:rPr>
          <w:rFonts w:ascii="Times New Roman" w:hAnsi="Times New Roman" w:cs="Times New Roman"/>
          <w:sz w:val="24"/>
          <w:szCs w:val="22"/>
          <w:lang w:val="ru-RU"/>
        </w:rPr>
      </w:pPr>
      <w:r>
        <w:rPr>
          <w:rFonts w:cs="Times New Roman" w:ascii="Times New Roman" w:hAnsi="Times New Roman"/>
          <w:sz w:val="24"/>
          <w:szCs w:val="22"/>
        </w:rPr>
        <w:t>VII</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бычное правило, выдвигаемое йогинами, состоит в том, что не нужно говорить о своих переживаниях другим, кроме, конечно, Гуру, пока садхана продолжается, потому что это рассеивает переживание, то, что они называют kШaya тапасьи. Это только о давно прошедших переживаниях они говорят, да и то не слишком свободно.</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вет оставил вас, потому что вы говорили о нем кому-то, кто не имел adhikАri. Безопаснее всего не говорить об этих переживаниях никому, кроме Гуру или тому, кто может помочь вам. Уход переживания сразу после того, как о нем расскажут, — это частое явление, и именно по этой причине многие йоги берут за правило никогда не говорить от том, что происходит внутри них, если только это не вещь прошлого или не установившаяся реализация, которую ничего не сможет убрать. Установленная перманентная реализация выдержит, но это были, скорее, вещи, которые пришли, чтобы сделать возможным раскрытие сознания чему-то более полному — чтобы подготовить его к реализации.</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думал, это понятно, что то, что я написал вам о конкретных людях, было приватным. О чьих-то переживаниях, если они становятся кому-то известны, не следует говорить или делать их предметом пересуд. О них можно говорить, только если от этого может быть какая-то духовная выгода для других, и даже тогда, если это — прошлые переживания. В противном случае это становится подобно новостям об Абиссинии или Испании, чем-то обычным и тривиальным, жвачкой для витального массового разума.</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вы хотите сохранить радость, будет настолько благоразумны, чтобы не говорить о ней другим. Вещи, о которых говорят, обретают крылья и стараются улететь.</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казывать то, что написано о переживаниях или говорить о переживаниях другим — всегда рискованно. Намного лучше держать их при себе.</w:t>
      </w:r>
    </w:p>
    <w:p>
      <w:pPr>
        <w:pStyle w:val="Normal"/>
        <w:spacing w:lineRule="exact" w:line="240" w:before="18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бщее знание — это другое дело, оно является интеллектуальным, а интеллект извлекает пользу из интеллектуальной активности обучения. Кроме того, если бы в йоге это было просто вопросом интеллектуальной передачи своего ментального знания предмета, это еще бы, вероятно, прошло; но этот ментальный аспект является лишь маленькой частью йоги. Там есть нечто более комплексное, что образует бóльшую ее часть. При обучении йогой других, вы становитесь до некоторой степени мастером с учениками. Йогины всегда говорили, что тот, кто берет учеников, берет на себя трудности своих учеников как свои собственные — вот почему рекомендуется не брать учеников, если только и пока вы не стали сиддхой, и даже тогда, только если вы получите полномочия от Божества на это — то, что Рамакришна называл получением caprАs. Во вторых, здесь имеется опасность эгоизма — когда кто-то свободен от эго, тогда это возражение снимается. Отдельно стоит вопрос о рассказе своих переживаний другим. Это тоже совершенно не одобряется большинством йогинов — они говорят, что это вредит садхане. Я, безусловно, видел и слышал о многих примерах, когда у людей был поток переживаний, и когда они рассказывали, этот поток уходил — так что в этом возражении что-то есть. Я полагаю, однако, что оно становится не приложимым после того, как кто-то достиг давно установившейся стабильности в переживании, то есть, когда переживание дорастает до определенной и перманентной реализации, чего-то навсегда и окончательно присоединенного к сознанию. Замечу, что те, кто хранят свои переживания при себе и не выкладывают все другим, имеют, похоже, более устойчивую садхану, чем другие, но я не знаю, является ли это неизменным правилом. Это, вероятно, не применимо после определенной стадии реализации.</w:t>
      </w:r>
    </w:p>
    <w:p>
      <w:pPr>
        <w:pStyle w:val="Normal"/>
        <w:spacing w:lineRule="exact" w:line="240"/>
        <w:jc w:val="both"/>
        <w:rPr>
          <w:rFonts w:ascii="Times New Roman" w:hAnsi="Times New Roman" w:cs="Times New Roman"/>
          <w:b w:val="false"/>
          <w:b w:val="false"/>
          <w:bCs w:val="false"/>
          <w:sz w:val="18"/>
          <w:szCs w:val="18"/>
          <w:lang w:val="de-DE"/>
        </w:rPr>
      </w:pPr>
      <w:r>
        <w:rPr>
          <w:rFonts w:cs="Times New Roman" w:ascii="Times New Roman" w:hAnsi="Times New Roman"/>
          <w:b w:val="false"/>
          <w:bCs w:val="false"/>
          <w:sz w:val="18"/>
          <w:szCs w:val="18"/>
          <w:lang w:val="de-DE"/>
        </w:rPr>
      </w:r>
    </w:p>
    <w:p>
      <w:pPr>
        <w:pStyle w:val="Normal"/>
        <w:spacing w:lineRule="exact" w:line="24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spacing w:lineRule="exact" w:line="2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both"/>
        <w:rPr>
          <w:rFonts w:ascii="Times New Roman" w:hAnsi="Times New Roman" w:cs="Times New Roman"/>
          <w:sz w:val="18"/>
          <w:szCs w:val="18"/>
        </w:rPr>
      </w:pPr>
      <w:r>
        <w:rPr>
          <w:rFonts w:cs="Times New Roman" w:ascii="Times New Roman" w:hAnsi="Times New Roman"/>
          <w:sz w:val="18"/>
          <w:szCs w:val="18"/>
        </w:rPr>
      </w:r>
    </w:p>
    <w:p>
      <w:pPr>
        <w:pStyle w:val="Heading2"/>
        <w:keepNext w:val="true"/>
        <w:keepLines/>
        <w:spacing w:before="360" w:after="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АЗДЕЛ ВТОРОЙ</w:t>
      </w:r>
    </w:p>
    <w:p>
      <w:pPr>
        <w:pStyle w:val="Heading2"/>
        <w:keepNext w:val="true"/>
        <w:keepLines/>
        <w:spacing w:before="360" w:after="720"/>
        <w:jc w:val="center"/>
        <w:rPr>
          <w:rFonts w:ascii="Times New Roman" w:hAnsi="Times New Roman" w:cs="Times New Roman"/>
          <w:b/>
          <w:b/>
          <w:bCs/>
          <w:i/>
          <w:i/>
          <w:iCs/>
          <w:lang w:val="ru-RU"/>
        </w:rPr>
      </w:pPr>
      <w:r>
        <w:rPr>
          <w:rFonts w:cs="Times New Roman" w:ascii="Times New Roman" w:hAnsi="Times New Roman"/>
          <w:b/>
          <w:bCs/>
          <w:i/>
          <w:iCs/>
          <w:sz w:val="28"/>
          <w:lang w:val="ru-RU"/>
        </w:rPr>
        <w:t>Видения и символы</w:t>
      </w:r>
    </w:p>
    <w:p>
      <w:pPr>
        <w:pStyle w:val="Normal"/>
        <w:spacing w:lineRule="exact" w:line="240" w:before="240" w:after="0"/>
        <w:ind w:firstLine="1701"/>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видения имеют тот или иной смысл. Эта способность видения очень важна для йоги и не должна отвергаться, хотя она и не является самой важной вещью — ибо самое важное — это изменение сознание. Все другие способности, подобные этой способности видения, должны развиваться без привязанности как части и помощники йог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идения необязательны — они являются помощью, вот и все, когда они правильного рода.</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идения и голоса имеют свое место, когда они являются подлинными видениями и истинными голосами, Естественно, они являются не реализациями, а только шагом на пути, и не нужно застревать на них или принимать все как нечто ценно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идения, которые вы описываете, это те, которые приходят на самых ранних стадиях садханы. На этой стадии большинство виденных вещей являются формациями ментального плана, и не всегда можно определить их точное значение, ибо они зависят от индивидуального ума садхака. На более поздней стадии способность видения становится важной для садханы, но сперва нужно продолжать, не придавая излишнего значения деталям — пока сознание не разовьется больше. Раскрытие сознания Божественному Свету, Истине и Присутствию — это всегда единственно важная вещь в йог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астое видение светов, таких, как те, о которых он пишет в своем письме, является обычно знаком, что провидец не ограничен своим поверхностным или бодрствующим сознанием, а имеет латентную способность (которая может быть сделана совершеннее обучением и практикой) вхождения в переживания внутреннего сознания, о котором большинство людей не подозревает, но которое раскрывается практикой йоги. Этим раскрытием начинают осознавать тонкие планы переживания и миры существования, иные, чем этот материальный мир. Для духовной жизни требуется еще большее раскрытие в сокровенное сознание, которым начинают осознавать Себя и Духа, Вечного и Божество.</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идения приходят не с духовного плана — они приходят из тонкого физического, витального, ментального, психического или из планов над Разумом. Что приходит с духовного плана, это переживания Божества, напр., себя всюду, Божества во всем и т.д.</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 видениями и переживаниями (особенно переживаниями) все в порядке, но вы не можете ожидать от каждого видения, что оно переведет себя в соответствующий физический факт. Некоторые переводят, другие — нет, третьи всецело принадлежат супрафизическому и указывают реалии, возможности или тенденции, которые имеют место там. Насколько они повлияют на жизнь или реализуются в ней и сделают ли они это вообще зависит от природы видений, от силы в них, иногда — от воли или формативной силы провидц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юди ценят переживания, потому что они являются одним из ключей (есть и другие) для контакта с другими мирами или со внутренними мирами и всем, что там есть, а это — регионы неизмеримых богатств, которые далеко превосходят физический план, как он представляется. Вы входите в более обширного, более свободного себя и в более обширный и более пластичный мир; конечно, индивидуальные видения дают лишь контакт, не действительное вхождение, но способность видения, сопровождаемая способностью других тонких чувств (слышания, касания и т.д.), когда она возрастает, дает это вхождение. Эти вещи имеют иной эффект, чем просто воображение (как у поэта или художника, хотя и там они могут быть достаточно сильными), и если им последовать до конца, они приносят постоянный рост существа и сознания и богатства его опыта и его кругозор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юди также ценят способность видения и по иной, более веской, причине: оно может дать первый контакт с Божеством в его формах и силах; оно может быть раскрытием общения с Божеством, способностью слышать Голос, который ведет, оно приносит восприятие Присутствия, равно как и Образа в сердце, а также многие другие вещи, которых человек ищет через религию или йогу.</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лее, видение ценно, потому что часто оно является первым ключом ко внутренним планам вашего собственного существа и вашего собственного сознания, отличных от миров и планов космического сознания. Йогическое переживание часто начинается с некоего раскрытия третьего глаза во лбу (центр видения в межбровье) или с того или иного рода начала и расширения тонкого зрения, которое может сперва казаться неважным, но оно является средством для более глубокого переживания. Даже когда дела обстоят иначе, — ибо вы можете прийти к переживанию прямо, — оно может прийти впоследствии как мощная помощь переживанию; оно может быть исполнено указаний, которые помогают знанию себя или знанию вещей или знанию людей; оно может достоверно отражать события, предостерегать, вести к предвидению и другим менее важным, но очень полезным для йогина раскрытиям. Короче, видение является великим инструментом, хотя и не абсолютно необходимы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о, как я отмечал, есть видения и видения, точно так же как есть сновидения и сновидения, и нужно развивать способность распознания и чувство вещей и ценности и знать, как понимать и использовать эти силы. Но это — слишком большое и сложное дело, чтобы рассматривать его сейчас.</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 сделал ошибку, когда остановил видения, начавшие приходить. Видение и галлюцинация — это не одно и то же. Внутреннее видение является раскрытой дверью к верхним планам сознания за пределами физического ума, которая дает место для более широкой истины и позволяет переживанию входить и воздействовать на ум. Это — не единственная и не самая важная дверь, но это — та дверь, которая с большей готовностью раскрывается для многих, если не для большинства, и может быть очень могучей помощью. К интеллектуалам оно приходит не с той же легкостью, как к людям с сильной жизненной силой или эмоциональным и наделенным богатым воображением. Правда и то, что поле видения, как и любое другое поле активности человеческого разума, является смешанным миром и в нем есть не только истина, но и много полуистины и заблуждения. Правда также и то, что для поспешного и излишне доверчивого вход в него может принести хаос и сбивающие вдохновения и фальшивые голоса, и надежнее иметь некоторое надежное руководство тех, кто знает и имеет духовный и психический опыт. Нужно смотреть на это поле спокойно и со способностью к различению, но затворять ворота и отвергать это или другие супрафизические переживания, значит ограничивать себя и останавливать внутреннее развити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приняли очень прагматичную точку зрения на духовные вещи. Что бы ни развивалось в садхане, при условии, что оно подлинно, имеет свое место в тотальном опыте и знании. Знание оккультных миров и оккультных сил и феноменов тоже имеет свое место. Видения и голоса являются только малой частью обширного царства оккультного знания. Что до полезности, для того, кто имеет ум и способность к распознанию, видения и т.п. полезны во многих отношениях — но от них очень мало пользы тем, кто не имеет способности распознавать и понимать.</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не знаю, что вы понимаете под практической садханой. Если кто-то развивает оккультную способность и оккультный опыт и знание, эти вещи могут быть очень полезны, а потому — практичны. Сами по себе они являются частью раскрытия внутреннего сознания и помощью для его дальнейшего раскрытия — хотя и не абсолютно необходимы для этого.</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вы подразумеваете под прогрессом? Мать потратила многие годы на то, чтобы входить в оккультные миры и изучить все, что было там изучать. Все это время она не совершала прогресса? Она видит вещи всегда, когда она входит в транс. Ее способность ничего не стоит? Следует ли из того, что многие люди не знают, как использовать свои способности или используют их неверно или придают им чрезмерное значение, или взращивают свое эго ими, что сами эти способности не имеют йогической пользы или ценност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же само по себе оно [развитие оккультной способности] является прогрессом в развитии сознания, хотя оно может и не нести с собой какого-либо одухотворения природы.</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юди, которые имеют оккультные способности, всегда тяготеют к тому, чтобы придавать им излишнее значени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 [Р.М.] отговаривал своих учеников [от всяких дел с оккультной способностью], потому что его целью была реализация внутреннего Себя и интуиции — другими словами, полнота духовного Разума — видения же и голоса принадлежат внутреннему оккультному чувству, следовательно, но не хотел, чтобы на них делали акцент. Я тоже отговариваю некоторых от того, чтобы те имели какое-то дело с видениями и голосами, потому что я вижу, что их начинают уводить ложные видения и фальшивые голоса. Это не означает, что видения и голоса ничего не стоят.</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идения приходят со всех планов и бывают всех сортов и ценностей. Некоторые являются видениями великой ценности и значимости, другие — игрой ума или витала и хороши только для их собственного специального назначения, другие являются формациями ментального и витального плана, некоторые из которых могут содержать в себе какую-то истину, тогда как другие являются ложью и сбивающим руководством, либо они могут быть своего рода художественными изделиями этого плана. Они могут быть весьма важными в развитии первого йогического сознания, сознания внутреннего ума, внутреннего витала, внутреннего физического, или для оккультного понимания вселенной. Видения, которые реальны, могут помочь духовному прогрессу, я имею в виду те, которые показывают нам внутренние реалии: кто-то может, к примеру, встретить Кришну, говорить с ним и слышать его голос во внутреннем «реальном» видении, реальном настолько же, насколько и что-то на внешнем плане. Просто видение его образа — это не то же самое, ничуть не больше, чем видение его изображение на стене является тем же, что и личная встреча с ним. Но и картинка на стене не обязательно будет бесполезной вещью для духовной жизни. Все, что тут можно сказать, это то, что не нужно излишне много значения придавать этому дару и тому, что он показывает нам, но совершенно необязательно и умалять его. Он имеет свою ценность и иногда приносит значительную духовную пользу. Но, естественно, он не является высшей вещью — высшей вещью является реализация, контакт, объединение с Божеством, бхакти, изменение природы и т.д.</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Эти светы [</w:t>
      </w:r>
      <w:r>
        <w:rPr>
          <w:rFonts w:cs="Times New Roman" w:ascii="Times New Roman" w:hAnsi="Times New Roman"/>
          <w:b w:val="false"/>
          <w:bCs w:val="false"/>
          <w:sz w:val="24"/>
          <w:szCs w:val="22"/>
          <w:lang w:val="en-US"/>
        </w:rPr>
        <w:t>ligths</w:t>
      </w:r>
      <w:r>
        <w:rPr>
          <w:rFonts w:cs="Times New Roman" w:ascii="Times New Roman" w:hAnsi="Times New Roman"/>
          <w:b w:val="false"/>
          <w:bCs w:val="false"/>
          <w:sz w:val="24"/>
          <w:szCs w:val="22"/>
        </w:rPr>
        <w:t>] и видения не являются галлюцинациями. Они указывают на раскрытие внутреннего зрения, центр которого находится во лбу между бровями. Светы часто являются первым, что видят. Светы указывают на деятельность или движение тонких сил, принадлежащих различным планам существа — природа этих сил зависит от цвета и формы света. Солнце является символом внутренней и верхней Истины; видеть его в медитации — это хороший знак. Море тоже часто бывает символичным, указывая обычно на витальную природу, иногда — на расширение сознания в движении. Раскрытию видения нужно позволить развиваться, но также не нужно и придавать излишнего значения индивидуальным видениям, если только они явно не являются символичными или значительными, или не бросают свет на различные вещи в садхан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идения и голоса не предназначены для того, чтобы вы уверовали, они эффективны, только если вы уже имеете веру.</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это — ни оптическая иллюзия, ни галлюцинация, ни случайное стечение обстоятельств, ни самовнушение и ни одно из прочих громоздких и пустых слов, с помощью которых психологи пытаются отделаться или, скорее, избежать объяснения научно необъяснимого. В этих материях ученый всегда делает то, за что он всегда ругает неспециалиста, когда последний устанавливает закон для вещей, в которых он глубоко невежественен, без исследования или эксперимента, без установленного знания — просто развертыванием теории или априорных идей, идущих из его собственного ума,— и наклеивает его как ярлык на необъясненный феномен.</w:t>
      </w:r>
    </w:p>
    <w:p>
      <w:pPr>
        <w:pStyle w:val="Normal"/>
        <w:spacing w:lineRule="exact" w:line="240"/>
        <w:ind w:firstLine="567"/>
        <w:jc w:val="both"/>
        <w:rPr/>
      </w:pPr>
      <w:r>
        <w:rPr>
          <w:rFonts w:cs="Times New Roman" w:ascii="Times New Roman" w:hAnsi="Times New Roman"/>
          <w:b w:val="false"/>
          <w:bCs w:val="false"/>
          <w:sz w:val="24"/>
          <w:szCs w:val="22"/>
        </w:rPr>
        <w:t>Есть, как я говорил вам, целый ряд или множество неисчерпаемых рядов сенсорных феноменов, отличных от внешних физических, которые можно начать осознавать, видеть, слышать, ощущать, обаять, касаться, ментально контактировать — используя новый установившийся американизм — либо в трансе, либо во внутреннем состоянии, ошибочно именуемом сном, или просто и легко в бодрствующем состоянии. Эта способность чувствовать супрафизические вещи внутренне или экстернализуя их, так сказать, так что они становятся зримыми, слышимыми, ощутимыми для внешнего глаза, уха, даже касания, точно также, как и грубые физические объекты, эта способность или дар не является ни уродством, ни анормальностью; это — универсальная способность, присутствующая во всех человеческих существах, но латентная у большинства, у некоторых — изредка или с перерывами активная, выходящая словно случайно у других, частая или нормально активная у немногих. Но точно так же, как кто-то может благодаря некоторому обучению изучать науку и делать то, что казалось чудесами его далеким предкам, так почти каждый, если он того пожелает, может с небольшой концентрацией и обучением развить способность супрафизического зрения. Когда кто-то начинает йогу, эта способность часто, хотя и не обязательно — ибо некоторые находят это трудным — одной из первых выходит из своего латентного состояния и проявляет себя, чаще всего безо всякого усилия, намерения или предварительного знания со стороны садхака. Легче всего она приходит, когда глаза не открыты, а закрыты, но она может приходить в обоих случаях. Первый знак ее внешнего раскрытия, чаще всего, — это видение искр или маленьких светящихся точек, форм и т.п., что было первым вашим знакомством с предметом; второй, достаточно часто, легче всего, — круглые светлые объекты, как звезда; видение разных цветов [</w:t>
      </w:r>
      <w:r>
        <w:rPr>
          <w:rFonts w:cs="Times New Roman" w:ascii="Times New Roman" w:hAnsi="Times New Roman"/>
          <w:b w:val="false"/>
          <w:bCs w:val="false"/>
          <w:sz w:val="24"/>
          <w:szCs w:val="22"/>
          <w:lang w:val="en-US"/>
        </w:rPr>
        <w:t>colours</w:t>
      </w:r>
      <w:r>
        <w:rPr>
          <w:rFonts w:cs="Times New Roman" w:ascii="Times New Roman" w:hAnsi="Times New Roman"/>
          <w:b w:val="false"/>
          <w:bCs w:val="false"/>
          <w:sz w:val="24"/>
          <w:szCs w:val="22"/>
        </w:rPr>
        <w:t xml:space="preserve"> — красок] — третье инициальное переживание — но они не всегда приходят в таком порядке. Йогины в Индии достаточно часто, чтобы развить эту способность, используют метод trАТak, концентрируя взгляд на единственной точке или объекте — предпочтительно на светящемся объекте. Ваше глядение на звезду было точно таким же упражнением в trАТak и имело эффект, который любой йогин в Индии назвал бы нормальным. Ибо все это — не фантазия или заблуждение, это — часть оккультной науки, которая практиковалась на протяжении всей истории и в доисторические эпохи во всех странах и которая по своим результатам была известна не как просто самовнушение или галлюцинация, а, если вы можете найти ключ, как соответствующая действительности и могущая быть проверенной. Ваш скептицизм может быть естественен в «современном» человеке» ныряющем в эти вещи прошлого, нынешнего и грядущего — естественен, но не оправдан из-за очевидной неадекватности в виду наблюдаемых фактов; но раз вы видели, первое, что вы должны сделать, это выбросить всю эту пресную псевдонаучность, которая за вами, эту тщетную попытку налепить физические объяснения на супрафизические вещи, и взять единственный рациональный курс. Развивайте эту способность, накапливайте все больший опыт, развивайте сознание, благодаря которому эти вещи приходят; когда сознание разовьется, вы начнете понимать и интуитивно постигать их значение. Или, если вы хотите также и их науки, тогда изучайте и используйте оккультную науку, которая одна может иметь дело с супрафизическими феноменами. Что до того, что показало себя вам, это был не просто курьезный феномен, даже не просто символический цвет, а вещи  значительной важност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звивайте эту способность внутреннего чувства и все, что оно приносит вам. Эти первые видения являются лишь наружной кромкой — за ними лежат целые миры переживания, которые заполняют то, что видится естественному человеку брешью (внутренней пустотой вашего Рассела) между земным сознанием и Вечным и Бесконечны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ь физический аспект вещей и есть оккультный супрафизический аспект — и одно не обязательно отрицает другое. Все физические вещи являются выражением супрафизического. Существование тела с физическими инструментами и процессами не опровергает, как это ошибочно полагали в 19 веке, существование души, которая использует тело, даже если и обусловливается им. Законы Природы не опровергают существования Бога. Факт материального мира, с которым согласованы наши инструменты, не опровергает существование менее материальных миров, которые могут быть показаны нам более тонкими инструментам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вляется ли Присутствие физической природы духовной фактом? И приучено ли или способно ли физическое чувство видеть или чувствовать духовные вещи — духовное Присутствие, нематериальную Форму? Видеть Брахмана всюду невозможно, пока вы не разовьете внутреннее видение — чтобы сделать это, вы должны концентрироваться. Немногие, действительно, могут видеть нематериальные формы, но большинство этого делать не могут, не развив тонкого зрения. Это абсурд, ожидать, что Божество проявит свое Присутствие без малейших усилий с вашей стороны увидеть его, — вы должны концентрироватьс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просто означает, что вы имеете субъективное ощущение Присутствия. Но обязательно ли должно субъективное чувство быть пустой фантазией? Если так, то йога невозможна. Нужно принимать за аксиому, что субъективные вещи могут быть такими же реальными, как и объективные вещи. Без сомнения, могут быть и есть такие вещи, как ментальные формации — но, начнем с того, что ментальные формации являются или могут быть очень мощными вещами, производящими конкретные результаты; и, во-вторых, является ли то, что кто-то видит или слышит, ментальной формацией или реальным субъективным объектом, это может быть установлено, только когда он имеет достаточный опыт в этих внутренних вещах.</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убъективные видения могут быть такими же реальными, как и вещи, видимые объективно, — единственное различие состоит в том, что одни являются реальными вещами в материальном пространстве, тогда как другие является реальными вещами, принадлежащими другим планам вплоть до тонкого физического; даже символические видения реальны в той степени, в какой они являются символами реалий. Даже сновидения могут иметь реальность в тонкой сфере. Видения нереальны, только когда они являются просто выдуманными ментальными формациями, не представляющими ничего из того, что истинно или было истинно, или собирается стать истинны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а способность видения бывает иногда врожденной и привычной и даже приходит безо всякого усилия или развития, иногда она просыпается сама по себе и пышно расцветает или нуждается лишь в небольшой практике, чтобы развиться; это — не обязательно знак духовного достижения, но обычно, когда практикой йоги начинают проходить внутрь или жить внутри, способность тонкого зрения пробуждается в большей или меньшей степени; однако это не всегда происходит легко, особенно если есть привычка жить по большей части в интеллекте или во внешнем витальном сознани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полагаю, что вы думаете о «даршане», когда Божество являет себя преданному: но это — иное дело, это — снятие вуали с его присутствия, временное или перманентное, и оно может прийти как видение или как непосредственное ощущение его присутствия, которое более сокровенно, чем видение или частое или постоянное общение с ним; это происходит углублением существа в его внутреннюю самость и ростом сознания или ростом интенсивности бхакти. Когда корка внешнего сознания достаточно проломлена прессом возрастающей и завладевающей бхакти, приходит этот контакт.</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идения, которые были у него в межбровье, не являются фантазиями — они могли бы быть ими, если бы он сперва думал о них и его мысли приняли форму, но поскольку они пришли независимо от его мыслей, они являются не визуальной фантазией, а видением. Эта способность полезна в йоге, и ее нужно допускать и развивать; ей не нужно препятствовать. Я не знаю, что он подразумевает под отсутствием ЩraddhА в них. То, что он видит сейчас, является, вероятно, лишь образами тонких (sУkШma) чувств и объектов; но когда это разовьется, оно может стать способностью символического, репрезентативного или реального видения, показывающего истины вещей или реалий этого или других миров или репрезентации прошлого, настоящего или будущег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концентрация естественно приходит в центр между бровями, который является центром внутреннего разума и его мысли, воли и видения, в этом нет никакого вред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льзы в его приходе сюда нет. Он должен сперва пройти через процесс очищения и подготовки природы и, по крайней мере, начального развития позитивного йогического сознания, без которого его приход сюда был бы бесполезен.</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развивалось в вас, это способность истинного внутреннего видения — это поможет вам войти через него в контакт с Божеством; вам лишь нужно позволить ему развиваться. Две других вещи, которые нужно развивать — чувство Божественного Присутствия и силы и стремление позади ваших дел и внутренний контакт со мной и Матерью. Стремитесь с верой и искренностью, и это придет. Я не хочу давать больше никаких точных инструкций, пока не увижу, что происходит в вас во время вашего пребывания здесь; ибо хотя путь и один для всех, каждый человек имеет свой собственный способ следовать ему.</w:t>
      </w:r>
    </w:p>
    <w:p>
      <w:pPr>
        <w:pStyle w:val="Heading3"/>
        <w:keepNext w:val="true"/>
        <w:keepLines/>
        <w:spacing w:before="0" w:after="120"/>
        <w:jc w:val="center"/>
        <w:rPr>
          <w:rFonts w:ascii="Times New Roman" w:hAnsi="Times New Roman" w:cs="Times New Roman"/>
          <w:b/>
          <w:b/>
          <w:bCs/>
          <w:sz w:val="24"/>
          <w:szCs w:val="22"/>
        </w:rPr>
      </w:pPr>
      <w:r>
        <w:rPr>
          <w:rFonts w:cs="Times New Roman" w:ascii="Times New Roman" w:hAnsi="Times New Roman"/>
          <w:b/>
          <w:bCs/>
          <w:sz w:val="24"/>
          <w:szCs w:val="22"/>
        </w:rPr>
      </w:r>
    </w:p>
    <w:p>
      <w:pPr>
        <w:pStyle w:val="Heading3"/>
        <w:keepNext w:val="true"/>
        <w:keepLines/>
        <w:spacing w:before="0" w:after="120"/>
        <w:jc w:val="center"/>
        <w:rPr>
          <w:rFonts w:ascii="Times New Roman" w:hAnsi="Times New Roman" w:cs="Times New Roman"/>
          <w:sz w:val="24"/>
          <w:szCs w:val="22"/>
          <w:lang w:val="ru-RU"/>
        </w:rPr>
      </w:pPr>
      <w:r>
        <w:rPr>
          <w:rFonts w:cs="Times New Roman" w:ascii="Times New Roman" w:hAnsi="Times New Roman"/>
          <w:sz w:val="24"/>
          <w:szCs w:val="22"/>
        </w:rPr>
        <w:t>II</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вы видите Свет, это — видение; когда вы чувствуете Свет, входящий в вас, это — переживание; когда Свет устанавливается в вас и приносит озарение и знание, это — реализация. Но обычно видения тоже называют переживаниями.</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бычно, видения предшествуют реализации, определенным образом, они подготавливают е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идения верхних планов или представление о том, чем они являются, возможны задолго до трансформации. Если бы это было невозможно, как могла бы произойти трансформация? — нижняя природа не может измениться сама собою, она меняется растущим видением, восприятием, нисхождением верхнего сознания, принадлежащего верхним планам. Это через стремление, через возрастающее раскрытие начинают приходить эти видения и восприятия — реализация приходит впоследстви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оно [внутреннее сознание] может приходить вниз в план разума, принося мир, ширь, космическое сознание, реализацию Божества, чувство космических сил и другие вещи — безо всякого разрушения вуали через видение. Обычно, однако, у большинства первым приходит внутреннее видени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говорил о реализации Божества в уме. Если там должна быть тотальная реализация, разрыв вуали совершенно необходи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ногда видение сопровождает переживание и является как бы визуальным истолкованием или аккомпанементом к нему, но само переживание является отдельной вещью.</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этого отсюда не следует. Идя глубоко, один может наблюдать видения, другой может войти в более глубокое сознание и не наблюдать видений и так далее. Результат варьирует с натурой.</w:t>
      </w:r>
    </w:p>
    <w:p>
      <w:pPr>
        <w:pStyle w:val="Heading3"/>
        <w:keepNext w:val="true"/>
        <w:keepLines/>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3"/>
        <w:keepNext w:val="true"/>
        <w:keepLines/>
        <w:spacing w:before="0" w:after="240"/>
        <w:jc w:val="center"/>
        <w:rPr>
          <w:rFonts w:ascii="Times New Roman" w:hAnsi="Times New Roman" w:cs="Times New Roman"/>
          <w:sz w:val="24"/>
          <w:szCs w:val="22"/>
          <w:lang w:val="ru-RU"/>
        </w:rPr>
      </w:pPr>
      <w:r>
        <w:rPr>
          <w:rFonts w:cs="Times New Roman" w:ascii="Times New Roman" w:hAnsi="Times New Roman"/>
          <w:sz w:val="24"/>
          <w:szCs w:val="22"/>
        </w:rPr>
        <w:t>III</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нутреннее видение настолько же живо, как и действительное зрелище, оно всегда точно и содержит в себе истину. В ментальном видении образы изобретаются разумом и бывают частично истинными, частично — игрой возможностей. Или же ментальное видение, как и витальное, может быть лишь внушением, — то есть формацией какой-то возможности на ментальном или витальном плане, которая являет себя садхаку в надежде на то, что она будет принята и ей помогут реализоватьс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ентальные видения предназначены для того, чтобы приносить в разум влияние вещей, которые они представляют.</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смическое видение есть видение универсальных движений — оно не имеет ничего общего с психическим. Оно может быть в универсальном разуме, универсальном витале, универсальном физическом, где угодн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вы подразумеваете здесь под психическим видением? Внутреннее видение означает видение со внутренним зрением в противоположность внешнему видению, внешнему зрению с поверхностным разумом и поверхностными глазам. Психическое, на языке этой йоги, ограничено душою, психическим существом — это слово используется не так, как в обычном языке, где, когда видят призрака, это называют «психическим видением»; мы говорим о внутреннем видении или тонком зрении — не о психическом видени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идение в трансе является видением ничуть не в меньшей степени, чем видение в состоянии бодрствования. Это только состояние воспринимающего сознания отличается — в одном бодрствующее сознание принимает участие в видении, в другом оно исключается ради бóльших возможностей и уровня во внутреннем переживании. Но в обоих случаях видит именно внутреннее видение.</w:t>
      </w:r>
    </w:p>
    <w:p>
      <w:pPr>
        <w:pStyle w:val="Normal"/>
        <w:spacing w:lineRule="exact" w:line="240" w:before="120" w:after="7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нутреннее зрение может видеть объекты, но вместо них оно может видеть также и вибрации сил, которые действуют через объект.</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идения бывают всех сортов — некоторые являются просто внушениями того, что хотело бы быть или пытается быть, некоторые указывают на какое-то приближение вещи или движения к этому, некоторые указывают на вещь уже сделанную.</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ичего делать не нужно, чтобы развивать образы, наблюдавшиеся в видении. Они развиваются сами растущей практикой видения, — то, что было слабым, становится ясным, то, что было неполным, становится полным. Нельзя сказать в целом, являются ли они реальными или нереальными. Некоторые являются формациями разума, некоторые являются образами, которые приходят в поле зрения сами по себе, некоторые являются образами реальных вещей, которые показывают себя зрению прямо — другие являются истинными изображениями, не просто образам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а область (центр которой находится между бровями) является областью внутренней мысли, воли, видения — автомобиль указывает на быстрый прогресс в этой части сознания. Автомобиль является символическим образом, эти образы не относятся ни к чему физическому.</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и вещи имеют место во внутреннем разуме или внутреннем витале, и обычно за ними есть какая-то истина, но форма, в которой они приходят в разум, может быть несовершенной — т.е. значение может быть чем-то, что словами выражается несовершенно.</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не ментальные образы. Существует внутреннее видение, которое просыпается, когда делают садхану, и перед ним встают или проходят через него образы всех сортов. Их приход не зависит от вашей мысли или воли; это реально и автоматично. Точно так же, как ваши физические глаза видят вещи в физическом мире, так и внутренние глаза видят вещи и образы, которые принадлежат другим мирам, а также образы вещей этого физического мира.</w:t>
      </w:r>
    </w:p>
    <w:p>
      <w:pPr>
        <w:pStyle w:val="Normal"/>
        <w:spacing w:lineRule="exact" w:line="240" w:before="18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ещи внутри могут быть видимы так же отчетливо, как и внешние вещи, либо в образе тонким зрением, либо в их сути еще более тонким и мощным способом видения; но все эти вещи нужно развивать, чтобы получить их полную силу и интенсивность.</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нкие образы могут быть образами всех вещей во всех мирах.</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нефизическое видится внутренним зрение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Видение цветов [</w:t>
      </w:r>
      <w:r>
        <w:rPr>
          <w:rFonts w:cs="Times New Roman" w:ascii="Times New Roman" w:hAnsi="Times New Roman"/>
          <w:b w:val="false"/>
          <w:bCs w:val="false"/>
          <w:sz w:val="24"/>
          <w:szCs w:val="22"/>
          <w:lang w:val="en-US"/>
        </w:rPr>
        <w:t>colours</w:t>
      </w:r>
      <w:r>
        <w:rPr>
          <w:rFonts w:cs="Times New Roman" w:ascii="Times New Roman" w:hAnsi="Times New Roman"/>
          <w:b w:val="false"/>
          <w:bCs w:val="false"/>
          <w:sz w:val="24"/>
          <w:szCs w:val="22"/>
        </w:rPr>
        <w:t xml:space="preserve"> - красок] является началом внутреннего видения, которое называется sУkШmadРШТi. Впоследствии это зрение раскрывается и начинают видеть фигуры, сцены и людей. Это хорошо, что это зрение началось с образа Матери.</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внутреннее зрение раскрывается, перед ним может пройти все, что когда-либо было и существует сейчас в мире, равно оно может открыться вещам, которые произойдут позднее — так что нет ничего невозможного в видении этих фигур и вещей прошлого.</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кто-то старается медитировать, первым препятствием в начале является сон. Когда вы преодолеваете это препятствие, приходит состояние, в котором, когда глаза закрыты, вы начинаете видеть вещи, людей, сцены всех сортов. Это — вещь не плохая, это — хороший знак и означает, что вы делаете прогресс в йоге. Кроме внешнего физического зрения, которое видит внешние объекты, в нас существует внутреннее зрение, которое может видеть вещи, еще не виданные и неизвестные, вещи, находящиеся далеко, вещи, принадлежащие другому месту или времени или другим мирам; именно это внутреннее зрение и раскрывается в вас. Это работа силы Матери раскрывается в вас, и вам не нужно стараться остановить ее. Помните Мать всегда, взывайте к ней и стремитесь к тому, чтобы чувствовать ее присутствие и ее силу, работающую в вас; но для этого вам не нужно отвергать то или иное развитие, которое может произойти в вас впоследствии благодаря ее работе. Это только желание, эгоизм, неугомонность и другие неправильные движения должны отвергаться.</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Глядеть на пламя или светящуюся точку — это традиционное средство, используемые йогинами для концентрации или для пробуждения внутреннего сознания и видения. Благодаря этому вы, похоже, вошли в некоего рода поверхностный (не глубокий) транс, который, в действительности, является одним из первых результатов, и начали видеть вещи, вероятно, на витальном плане. Я не знаю, чем были «ужасные объекты», которые вы видели, но ужасность является характерной чертой многих вещей, которые впервые видятся на этом плане, особенно когда его преддверие пересекают такими средствами. Вам не нужно применять эти средства, я думаю, ибо они совершенно необязательны и, кроме того, они могут вести к пассивной концентрации, в которой бывают раскрыты вещам всех сортов и не могут выбирать те из них, которые правильны.</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з вашего письма я не вполне понял, какова природа этих видений и объектов, которые прошли как кинофильм перед вами. Если они являются вещами, виденными внутренним зрением, тогда их не нужно отгонять — им нужно лишь позволять проходить. Когда кто-то делает садхану, внутренний разум, который есть внутри нас, пробуждается и видит внутренним зрением образы всех вещей в этом мире и других мирах — эта способность видения имеет свою пользу, хотя не нужно быть привязанным к ней; им можно позволять проходить со спокойным умом, ни фиксируясь на них, ни отгоняя их. Это мысли других умов должны отвергаться, внушения и идеи, которые заканчиваются нарушением садханы. Существует также множество всевозможных мыслей, которые не представляют интереса, но которым ум приучен позволять входить по привычке, механически, — иногда они поднимаются, когда кто-то старается быть спокойным. Им нужно позволять уходить, не обращая на них внимания, пока они не исчезнут и ум не стихнет, бороться с ними и пытаться остановить их бесполезно, там должно быть только спокойное отвергание. С другой стороны, если мысли поднимаются изнутри, из психического, мысли Матери, божественной любви и радости, перцепции истины и т.п., они, конечно, должны допускаться, поскольку они помогают сделать психическое активным.</w:t>
      </w:r>
    </w:p>
    <w:p>
      <w:pPr>
        <w:pStyle w:val="Normal"/>
        <w:spacing w:lineRule="exact" w:line="240" w:before="6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ны или видения на витальном плане являются обычно либо: 1) символическими витальными видениями; 2) действительными происшествиями на витальном плане; 3) формациями витального разума либо видящего сон, либо кого-то еще, с кем он контактирует во сне, либо сил или существ этого плана. Переживанию такого рода излишне доверять нельзя, и тогда как первое и имеет лишь относительную ценность или ценно как намек, второе и третье часто совершенно обманывают.</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видения витального мира и витальных планов, и там их сотни… Все части сознания подобны полям, в которые силы с тех же планов сознания в универсальной Природе постоянно входят или проходят через них. Лучшее — это наблюдать, не будучи как-либо привязанным и не придавая им излишнего значениям, так как это — второстепенные переживания, а ваша собственная концентрация должна призывать главны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скольку вы концентрировали свое внимание на электрическом свете, это мог быть бог электричества, которого вы видели, Вайдьята Агни. Нет причины, почему он должен был бы иметь множество лиц — многоголовые и многорукие фигуры принадлежат обычно витальному плану — а он мог проявляться не в своей витальной форме. Что до цвета, цвета являются символами сил, и Агни не обязательно должен быть чисто красным — принцип Огня может поддерживать все цвета, и чистый белый огонь — это тот, который содержит в себе все цвета.</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оги надразумного плана не имеют много голов и рук — это витальный символизм, он не обязателен на других планах. Эта фигура могла принадлежать тонкому физическому плану.</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ир, который вы видите, находится на каком-то тонком физическом плане, где люди видят богов в соответствии со своими собственными идеями и придуманными ими образами.</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витальный план, вероятно, витальный физический. Это главным образом там существа витального мира появляются с животными головами или признаками. Человеческая фигура с собачьим лицом означает очень грубую и материальную сексуальную энергию. Конечно, все такие энергии могут быть трансформированы и перестать быть сексуальными — превращены в материальную силу какого-то рода, точно так же, как семенная сила может быть превращена посредством brahmacarya в ojas.</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зависит от природы символического видения, является ли оно просто репрезентативным, представляя внутреннему зрению и природе (даже если внешний разум и не понимает, оно может оказать влияние на внутренний) вещи, символизируемые в его фигуре, или оно является динамичным. Символ Солнца, например, обычно динамичен. Опять же, среди динамичных символов некоторые могут просто приносить влияние символизируемых вещей, некоторые указывают на то, что делается, но еще не закончено, некоторые приносят формативное переживание, которое посещает сознание, некоторые — какое-то пророчество чего-то, что может случится или когда-то случится, или случится вот-вот. Есть и другие, которые являются не просто символами, а представляют действительные вещи, наблюдаемые видением в символической фигур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цвета начинают обретать определенные формы в видениях, это — знак какой-то динамической работы формации в сознании: квадрат, например, означает, что созидание того или иного рода находится в процессе в каком-то поле существа: квадрат, например, указывает, что творение должно быть полным в себе, тогда как прямоугольник указывает на что-то частичное и предварительное. Волны цвета означают динамический наплыв сил, и звезда в таком контексте указывает на обещание нового существа, которое должно быть сформировано. Голубой цвет должен здесь быть светом Кришны, так что это — творение под давлением сознания Кришны. Все это — символы того, что происходит во внутреннем существе, в сознании позади, и результаты пробиваются время от времени во внешнее или поверхностное сознание, в котором имеет место такое чувство, как осознание мягкости и раскрытия, которое вы имели, преданность, радость, мир, Ананда и др. Когда раскрытие будет полным, там, похоже, должно быть более прямое осознание работы, которая продолжается позади, пока она не будет протекать уже не позади, а во фронтальных частях природы.</w:t>
      </w:r>
    </w:p>
    <w:p>
      <w:pPr>
        <w:pStyle w:val="Normal"/>
        <w:spacing w:lineRule="exact" w:line="240" w:before="6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вы видите квадрат, это — символ полного творения; когда вы видите буйвола, бросающегося на вас и промахивающегося и чувствуете, что вы избежали великой опасности, это — транскрипция. Что-то действительно произошло, чьей транскрипцией, сделанной вашим разумом, была неудачная атака буйвола — атака какой-то враждебной силы, представленной буйволом.</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что может быть увидено с закрытыми глазами, может быть увидено и с открытыми глазами; чтобы это случилось, достаточно, чтобы внутреннее зрение распространилось до тонкого физического сознан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идение наблюдалось через физические глаза, но тонким физическим сознанием; другими словами, там было наложение одного сознания на другое. После определенной стадии развития, эта способность жить в ординарном физическом сознании и, все же, иметь добавленное к нему другое и более тонкое чувство, видение, переживание становится совершенно нормальны. Небольшой концентрации достаточно, чтобы принести это; или даже это случается автоматически безо всякой концентраци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скольку цветок был тонким физическим объектом, не полностью материальным в обычном смысле слова (хотя и вполне субстанциональным и материальным на своем собственном плане, не иллюзией), фотоаппарат не смог бы заснять его — кроме тех анормальных вмешательства, посредством которых тонкая форма оказывается наложенной на материальную фотопластинку.</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го можно было бы почувствовать в темной комнате, хотя и не так легко, и он тогда не имел бы такой живой внешности — если только вы не способны принести что-то от света тонкого физического плана, чтобы окружить его и создать для него его естественную обстановку.</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бы его было видно с закрытыми глазами, это была бы больше не тонкая физическая форма, а объект или формация витального, ментального или другого плана — если только внутреннее сознание не зашло, в действительности, в своем прогрессе так далеко, что оно оказалось способно проецировать себя в физические планы; но это бывает редко и в большинстве случаев возможно при более позднем развити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2. Обычно, это не объект исчезает, это меняется сознание. Из-за недостатка поддерживающей способности или недостатка обучения оказываются неспособными сохранять тонкое физическое зрение, которое и является тем, что реально видит объект. Это тонкое физическое зрение приходит легче всего в моменты между легким сном и бодрствованием — или когда кто-то только что вышел из сна, или когда он только что вошел в него. Но нужно обучаться, чтобы иметь его во время полного бодрствован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перва, когда кто-то начинает видеть, чаще всего неясно очерченные и неопределенные фигуры продолжаются дольше, тогда как удачные, законченные, точные в своих деталях и очертании склонны иметь преходящий характер и исчезать вдалеке. Это только когда тонкое зрение достаточно хорошо развилось, тонкое и полное видение продолжается долгое время. Это проистекает от трудности сохранения того, что еще является анормальным сознанием, а также, в этом случае, от трудности сохранения двух наложенных друг на друга в этот момент времени сознани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3. В переживаниях каждого плана есть все виды — символические формы, намекающие фигуры, мысле-фигуры, желания-формации или формации воли, конструкции всех сортов, вещи реальные и длящиеся на данном плане, которому они принадлежат, и вещи фиктивные и сбивающие. Бессистемность принадлежит сознанию, которое видит при своем ограниченном и несовершенном способе познания другие миры, не самим феноменам. Каждый план является миром, конгломератом или серией миров; каждый организован по-своему, но организован, а не пребывает в бессистемном хаосе; хотя, конечно, тонкие планы более пластичны и менее жестки в своей организации, чем материальный план.</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пособность оккультного видения присутствует в каждом, по большей части латентно, часто близко к поверхности, иногда, но боле редко, на поверхности. Если кто-то практикует trАТak, то с большой долей уверенности можно сказать, что она выйдет рано или поздно, — хотя у некоторых это вызывает затруднения и им нужно время; те, в ком она выходит сразу, имели всегда эту способность оккультного зрения рядом с поверхностью, и она всплывает при первом прямом давлени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спускаемые деревьями лучи, которые вы видели, есть всегда, только они вуалируются ординарным материальным зрением. Я сказал, что голубой и золотой вместе указывают на комбинированное давление Кришны и Дурги-Махакали; но золотой и желтый имеют разные значения. Желтый при указании сил означает мыслящий разум, buddhi, а розовый (модифицированный здесь в светлый киноварный) является психическим цветом; комбинация вероятно означает психическое в ментально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интерпретации этих феноменов вы должны помнить, что все зависит от порядка вещей, которые цвета указывают в каждом конкретном случае. Существует порядок значений, в котором они указывают различные психологические динамизмы [dynamisms], напр., веру, любовь, защиту и т.д. Есть другой порядок значений, в котором они указывают ауру или активность божественных существ, Кришны, Махакали, Радхи или же других супраментальных существ; есть и другой порядок, в котором они указывают ауру вокруг объектов или живых персон — и этим список возможностей не исчерпывается. Определенное знание, переживания, растущая интуиция необходимы, чтобы в каждом случае постичь истинное значение. Наблюдение и точное описание тоже совершенно необходимы; ибо иногда люди говорят, например, о желтом, когда они имеют в виду золотой и vice versa, кроме того, существует различные возможные значения для различных оттенков одного и того же цвета. Опять же, если вы видите цвет близко к персоне или вокруг него или при взгляде на него или на нее: это не обязательно указывает на ауру персоны; это может быть чем-то еще, что находятся рядом с ним или вокруг него. В некоторых случаях это может не иметь ничего общего с персоной или объектом, на которые вы смотрите, это может быть просто результатом, обусловленным задним фоном или точкой концентрации — как когда вы видите цвета на стене или глядя на яркий объект.</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идение тела (по крайней мере своего собственного) в его внутренних частях является йогической способностью, развиваемой раджа и хатхайогинами — я полагаю, она может быть расширена до [видения] тел других. Существует также чувство тонких запахов, и я замечал, что иногда один запах упорно присутствует.</w:t>
      </w:r>
    </w:p>
    <w:p>
      <w:pPr>
        <w:pStyle w:val="Heading3"/>
        <w:keepNext w:val="true"/>
        <w:keepLines/>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3"/>
        <w:keepNext w:val="true"/>
        <w:keepLines/>
        <w:spacing w:before="0" w:after="240"/>
        <w:jc w:val="center"/>
        <w:rPr>
          <w:rFonts w:ascii="Times New Roman" w:hAnsi="Times New Roman" w:cs="Times New Roman"/>
          <w:sz w:val="24"/>
          <w:szCs w:val="22"/>
          <w:lang w:val="ru-RU"/>
        </w:rPr>
      </w:pPr>
      <w:r>
        <w:rPr>
          <w:rFonts w:cs="Times New Roman" w:ascii="Times New Roman" w:hAnsi="Times New Roman"/>
          <w:sz w:val="24"/>
          <w:szCs w:val="22"/>
        </w:rPr>
        <w:t>IV</w:t>
      </w:r>
    </w:p>
    <w:p>
      <w:pPr>
        <w:pStyle w:val="Normal"/>
        <w:spacing w:lineRule="exact" w:line="240"/>
        <w:jc w:val="both"/>
        <w:rPr/>
      </w:pPr>
      <w:r>
        <w:rPr>
          <w:rFonts w:cs="Times New Roman" w:ascii="Times New Roman" w:hAnsi="Times New Roman"/>
          <w:b w:val="false"/>
          <w:bCs w:val="false"/>
          <w:sz w:val="24"/>
          <w:szCs w:val="22"/>
        </w:rPr>
        <w:t xml:space="preserve">Звуки колокольчиков и видение светов [lights] и цветов [красок - </w:t>
      </w:r>
      <w:r>
        <w:rPr>
          <w:rFonts w:cs="Times New Roman" w:ascii="Times New Roman" w:hAnsi="Times New Roman"/>
          <w:b w:val="false"/>
          <w:bCs w:val="false"/>
          <w:sz w:val="24"/>
          <w:szCs w:val="22"/>
          <w:lang w:val="en-US"/>
        </w:rPr>
        <w:t>colours</w:t>
      </w:r>
      <w:r>
        <w:rPr>
          <w:rFonts w:cs="Times New Roman" w:ascii="Times New Roman" w:hAnsi="Times New Roman"/>
          <w:b w:val="false"/>
          <w:bCs w:val="false"/>
          <w:sz w:val="24"/>
          <w:szCs w:val="22"/>
        </w:rPr>
        <w:t>] являются знаком раскрытия внутреннего сознания, которое приносит с собой также виды и звуки планов иных, нежели физический. Некоторые из этих вещей, как звуки колокольчиков, сверчков и т.п., похоже, даже помогают раскрытию. Упанишада говорит от них как brahmavyaktikarАНi yoge.</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веты представляют силы — или иногда сформированный свет, как тот, что вы видели, может быть светом существа супрафизических планов.</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вуки или голоса, которые вы слышите, подобны видениям (персоны, объекты), которые вы наблюдаете. Все это является внутренним видением, отличным от физического, так же существует и внутренний слух, отличный от внешнего слуха, и он может слышать голоса, звуки и слова других миров, других времен и мест, или те, которые пришли от супрафизических существ. Но здесь вы должны быть осторожны. Если конфликтующие голоса пытаются сказать вам, что делать или не делать, вы не должны прислушиваться к ним или отвечать. Это только я сам и Мать могут говорит вам то, что следует, а чего не следует делать или вести вас, или давать вам советы.</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внутренние чувства раскрываются или любое из них, тогда автоматически видят или слышат вещи, принадлежащие другим планам. То, что кто-то слышит или видит от других планов, зависит от развития этого внутреннего чувства. Это зависит от того, что вы слышите, являются ли эти звуки лишь символическими, имеющими связь с садханой, или просто звуками других планов обычного характера.</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зависит от природы звуков. Некоторые имеют отношение [к садхане], другие являются просто звуками других планов.</w:t>
      </w:r>
    </w:p>
    <w:p>
      <w:pPr>
        <w:pStyle w:val="Normal"/>
        <w:spacing w:lineRule="exact" w:line="240" w:before="18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и [тонкие звуки, имеющие отношение к садхане] являются признаками работы, продолжающей что-то готовить, — но поскольку главным является она, сказать, исходя из самих звуков, о том, что это за подготовка, нельз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нутренний голос — это только голос: он может дать указание, но не силу. Голос говорит, он не действует. Есть великая разница между чтением книги и получением прямого указания.</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тонкие запахи и вкусы] является не раскрытием оккультного знания и сил, а просто раскрытием внутреннего сознан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нкий] запах [исходящий от персоны] вызван чем-то в витально-физическом персоны. Это что-то может и не быть заметным все время. Когда оно есть, есть и запах.</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 xml:space="preserve">… </w:t>
      </w:r>
      <w:r>
        <w:rPr>
          <w:rFonts w:cs="Times New Roman" w:ascii="Times New Roman" w:hAnsi="Times New Roman"/>
          <w:b w:val="false"/>
          <w:bCs w:val="false"/>
          <w:sz w:val="24"/>
          <w:szCs w:val="22"/>
        </w:rPr>
        <w:t>это что-то может быть разным в разных случаях, и нельзя определить правилом, чем это что-то является или не является. Что имеет самый грязный запах, это секс.</w:t>
      </w:r>
    </w:p>
    <w:p>
      <w:pPr>
        <w:pStyle w:val="Heading3"/>
        <w:keepNext w:val="true"/>
        <w:keepLines/>
        <w:spacing w:before="0" w:after="240"/>
        <w:jc w:val="center"/>
        <w:rPr>
          <w:rFonts w:ascii="Times New Roman" w:hAnsi="Times New Roman" w:cs="Times New Roman"/>
          <w:b/>
          <w:b/>
          <w:bCs/>
          <w:sz w:val="24"/>
          <w:szCs w:val="22"/>
        </w:rPr>
      </w:pPr>
      <w:r>
        <w:rPr>
          <w:rFonts w:cs="Times New Roman" w:ascii="Times New Roman" w:hAnsi="Times New Roman"/>
          <w:b/>
          <w:bCs/>
          <w:sz w:val="24"/>
          <w:szCs w:val="22"/>
        </w:rPr>
      </w:r>
    </w:p>
    <w:p>
      <w:pPr>
        <w:pStyle w:val="Heading3"/>
        <w:keepNext w:val="true"/>
        <w:keepLines/>
        <w:spacing w:before="0" w:after="240"/>
        <w:jc w:val="center"/>
        <w:rPr>
          <w:rFonts w:ascii="Times New Roman" w:hAnsi="Times New Roman" w:cs="Times New Roman"/>
          <w:sz w:val="24"/>
          <w:szCs w:val="22"/>
          <w:lang w:val="ru-RU"/>
        </w:rPr>
      </w:pPr>
      <w:r>
        <w:rPr>
          <w:rFonts w:cs="Times New Roman" w:ascii="Times New Roman" w:hAnsi="Times New Roman"/>
          <w:sz w:val="24"/>
          <w:szCs w:val="22"/>
        </w:rPr>
        <w:t>V</w:t>
      </w:r>
    </w:p>
    <w:p>
      <w:pPr>
        <w:pStyle w:val="Normal"/>
        <w:spacing w:lineRule="exact" w:line="240"/>
        <w:jc w:val="both"/>
        <w:rPr/>
      </w:pPr>
      <w:r>
        <w:rPr>
          <w:rFonts w:cs="Times New Roman" w:ascii="Times New Roman" w:hAnsi="Times New Roman"/>
          <w:b w:val="false"/>
          <w:bCs w:val="false"/>
          <w:sz w:val="24"/>
          <w:szCs w:val="22"/>
        </w:rPr>
        <w:t>Символ, как я понимаю его, является формой одного плана, который представляет истину другого. Например, флаг является символом на</w:t>
      </w:r>
      <w:r>
        <w:rPr>
          <w:rFonts w:cs="Times New Roman CYR" w:ascii="Times New Roman CYR" w:hAnsi="Times New Roman CYR"/>
          <w:b w:val="false"/>
          <w:bCs w:val="false"/>
          <w:sz w:val="24"/>
          <w:szCs w:val="22"/>
        </w:rPr>
        <w:t>ции… Но в целом все формы являются символами. Наше тело является символом нашей реальности, все является символом какой-то более высокой реальности. Однако, существуют символы разного рода:</w:t>
      </w:r>
    </w:p>
    <w:p>
      <w:pPr>
        <w:pStyle w:val="Normal"/>
        <w:numPr>
          <w:ilvl w:val="0"/>
          <w:numId w:val="13"/>
        </w:numPr>
        <w:spacing w:lineRule="exact" w:line="240"/>
        <w:ind w:left="283" w:hanging="283"/>
        <w:jc w:val="both"/>
        <w:rPr/>
      </w:pPr>
      <w:r>
        <w:rPr>
          <w:rFonts w:cs="Times New Roman CYR" w:ascii="Times New Roman CYR" w:hAnsi="Times New Roman CYR"/>
          <w:b w:val="false"/>
          <w:bCs w:val="false"/>
          <w:sz w:val="24"/>
          <w:szCs w:val="22"/>
        </w:rPr>
        <w:t>Условные символы, такие, как образованные Риши Вед из объектов, взятых из их окружения. Корова означала свет, потому что одно и то же слово «</w:t>
      </w:r>
      <w:r>
        <w:rPr>
          <w:rFonts w:cs="Times New Roman All" w:ascii="Times New Roman All" w:hAnsi="Times New Roman All"/>
          <w:b w:val="false"/>
          <w:bCs w:val="false"/>
          <w:sz w:val="24"/>
          <w:szCs w:val="22"/>
        </w:rPr>
        <w:t>go</w:t>
      </w:r>
      <w:r>
        <w:rPr>
          <w:rFonts w:cs="Times New Roman CYR" w:ascii="Times New Roman CYR" w:hAnsi="Times New Roman CYR"/>
          <w:b w:val="false"/>
          <w:bCs w:val="false"/>
          <w:sz w:val="24"/>
          <w:szCs w:val="22"/>
        </w:rPr>
        <w:t>» означает и луч, и корову, и потому что корова была самым драгоценным в их имуществе, она поддерживала их жизнь, и была постоянная опасность, что ее похитят и сокроют. Но раз он создан, такой символ становится живым. Риши вдохнули в него жизнь, и он стал частью их реализации. Он появляется в их видениях как образ духовного света. Лошадь тоже была одним из их излюбленных символов, и одним из наиболее легко адаптируемых, поскольку ее сила и энергия были совершенно очевидны.</w:t>
      </w:r>
    </w:p>
    <w:p>
      <w:pPr>
        <w:pStyle w:val="Normal"/>
        <w:numPr>
          <w:ilvl w:val="0"/>
          <w:numId w:val="13"/>
        </w:numPr>
        <w:spacing w:lineRule="exact" w:line="240"/>
        <w:ind w:left="283" w:hanging="283"/>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То, что мы можем назвать Жизне-символами, не искусственно выбранные или преднамеренно ментально интерпретированные, а получаемые естественно из нашей повседневной жизни и вырастающие из окружения, которое обусловливает наш обычный образ жизни. Для древних гора была символом пути йоги, уровень над уровнем, пик над пиком. Путешествие, включающее пересечение рек и встречи со скрывающимися врагами, животными и людьми, сообщало сходную идею. Сегодня, осмелюсь сказать, мы уподобляем йогу поездке на автомобиле или путешествию на поезде.</w:t>
      </w:r>
    </w:p>
    <w:p>
      <w:pPr>
        <w:pStyle w:val="Normal"/>
        <w:numPr>
          <w:ilvl w:val="0"/>
          <w:numId w:val="13"/>
        </w:numPr>
        <w:spacing w:lineRule="exact" w:line="240"/>
        <w:ind w:left="283" w:hanging="283"/>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Символы, обладающие врожденным соответствием и своей собственной силой. Акаша, или эфирное пространство, — это символ бесконечного всепронизывающего вечного Брахмана. У любой нации это сообщало бы то же самое значение. Также и Солнце повсеместно выражает супраментальный Свет, божественный Гнозис.</w:t>
      </w:r>
    </w:p>
    <w:p>
      <w:pPr>
        <w:pStyle w:val="Normal"/>
        <w:numPr>
          <w:ilvl w:val="0"/>
          <w:numId w:val="13"/>
        </w:numPr>
        <w:spacing w:lineRule="exact" w:line="240"/>
        <w:ind w:left="283" w:hanging="283"/>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Ментальные символы, примерам коих несть числа. Будучи приняты, они тоже становятся активными и могут быть полезными. Так, геометрические фигуры интерпретировались по-разному. В моем опыте прямоугольник символизирует суперразум. Я не могу сказать, как он стал таким символом. Кто-то или какая-то сила могла построить его, прежде чем он пришел в мой ум. У треугольника тоже есть разные объяснения. В одной позиции он может символизировать три нижних плана, в другой — три верхних: так что оба случая могут комбинироваться в одном знаке. Древним нравилось предаваться сходным спекуляциям, связанным с числами, но их системы были по большей части ментальны. Это, без сомнения, правда, что супраментальные реалии, которые мы переводим в ментальные формулы, существуют, такие как Карма, Психическая эволюция и т.д. Но они, так сказать, являются бесконечными реалиями, которые не могут быть ограничены символическими формами, хотя они могут отчасти быть выражены ими; они могут быть выражены и другими символами, а один и тот же символ может выражать также много разных идей.</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В той или иной форме все эти идеи существовали в прошлом. Значение чисел было одним из главных элементов в учении Пифагора за 5 столетий до Христа.</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Огонь, свет, солнце, луна являются обычными символами, и в садхане их видит большинство. Они указывают движение или деятельность внутренних сил. Солнце означает внутреннюю истину.</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Иногда Свет видят в массах, иногда в формах — и самыми обычными формами являются солнце, луна, звезда или огонь.</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Свет, цвета, цветы на определенной стадии садханы видятся всегда, когда внутри происходит работа сил. Свет, конечно, указывает на освещение сознания, цвет — на игру сил, ментальной (желтый), физической и витальной, но сил, созданных для освещения этих частей существа. Цветы обычно указывают на психическую активность.</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Чтобы видеть свет [lights], не обязательно, чтобы разум был спокойным, — это зависит только от раскрытия тонкого зрения в центре, который находится во лбу между бровями. У многих это происходило, как только они начинали садхану. Это может быть также развито усилием и концентрацией без садханы теми, кто обладает этим в небольшой степени как врожденной способностью. Спокойствие ума необходимо для других вещей, таких как чувство присутствия Матери и т.д.</w:t>
      </w:r>
    </w:p>
    <w:p>
      <w:pPr>
        <w:pStyle w:val="Normal"/>
        <w:spacing w:lineRule="exact" w:line="240" w:before="12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Сконцентрированный ум не всегда нужен для видения света — достаточно, если где-то в сознании есть раскрытый участок.</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Свет снаружи означает касание или влияние силы, на которую указывает свет (золотой является Истиной-светом, голубой — какой-то духовной силой с верхнего плана), тогда как свет внутри означает, что он проник или установился, или часто активен в самой природе. Свет свыше означает силу, нисходящую на ум, свет вокруг — общее окружающее влияни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Пыл означает смягченный, но богатый свет или же своего рода теплое оживление светлого рода.</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Свет часто видится впереди, перед центром внутреннего зрения, разума и воли, который находится между бровями во лбу. Солнце означает сформированный Свет Божественной Истины, звездный свет является тем же Светом, воздействующим как Сила, залитая им, на ординарное сознание, которое выглядит как ночь Неведения. Зов принес Свет, льющийся вниз во внутреннее существо.</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Солнце является символом концентрированного света Истины.</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Солнце является Истиной свыше, в последнем пристанище — супраментальной Истиной.</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Суперразум — это вовсе не разум, это нечто другое. Солнце указывает на Истину, прямо воспринимаемую в любом из планов. Оно является символом суперразума, но Истина может прийти вниз в другие планы, и тогда оно является больше не супраментальным, а модифицированным в субстанцию этих других планов — но все же, оно является прямым Светом Истины.</w:t>
      </w:r>
    </w:p>
    <w:p>
      <w:pPr>
        <w:pStyle w:val="Normal"/>
        <w:spacing w:lineRule="exact" w:line="240" w:before="24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Есть разные солнца на разных планах, каждое имеет свой собственный свет. Но свыше есть также солнца сходного цвета, только более яркие, из которых эти меньшие солнца черпают свои свет и силу.</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Красное солнце — это символ истины, освещенного физического сознания, которое должно заменить смутное и невежественное физическое сознание, в котором люди сейчас живут. Красный — это свет физического; красный алмаз — это сознание Матери в физическо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Луна указывает на духовность, иногда также — на духовную Ананду.</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Луна как символ в видении означает обычно духовность в разуме или просто духовное сознание. Она может также указывать на поток духовной Ананды (в луне, согласно древней традиции, есть нектар).</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Он [духовный Разум, символизируемый луной] является Разумом, находящимся в контакте с истинами духа и отражающим их. Солнце является светом Истины, Луна только отражает свет Истины — в этом различи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Золотой свет означает свет верхней Истины — луна является символом духовности. Золотая луна означает силу духовности, полную света верхней Истины.</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Звезда означает творение или формацию, или обещание, или силу творения или формации.</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Звезда — это всегда обещание Света прийти; звезда превращается с солнце, когда происходит нисхождение Света.</w:t>
      </w:r>
    </w:p>
    <w:p>
      <w:pPr>
        <w:pStyle w:val="Normal"/>
        <w:spacing w:lineRule="exact" w:line="240" w:before="18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Звезды указывают точки света в невежественном ментальном сознании.</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Луна = духовный свет.</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Солнце = верхний Истина-Свет.</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Хорошо сформированная освещенная мысль может быть увидена как искра света.</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Искры или движения света указывают на игру сил в сознании или вокруг него.</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Огонь указывает на динамичную деятельность.</w:t>
      </w:r>
    </w:p>
    <w:p>
      <w:pPr>
        <w:pStyle w:val="Heading3"/>
        <w:keepNext w:val="true"/>
        <w:keepLines/>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3"/>
        <w:keepNext w:val="true"/>
        <w:keepLines/>
        <w:spacing w:before="0" w:after="240"/>
        <w:jc w:val="center"/>
        <w:rPr>
          <w:rFonts w:ascii="Times New Roman" w:hAnsi="Times New Roman" w:cs="Times New Roman"/>
          <w:sz w:val="24"/>
          <w:szCs w:val="22"/>
          <w:lang w:val="ru-RU"/>
        </w:rPr>
      </w:pPr>
      <w:r>
        <w:rPr>
          <w:rFonts w:cs="Times New Roman" w:ascii="Times New Roman" w:hAnsi="Times New Roman"/>
          <w:sz w:val="24"/>
          <w:szCs w:val="22"/>
        </w:rPr>
        <w:t>VI</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Цвет и свет всегда близки друг к другу — цвет больше указательный, свет более динамичный. Накаленный цвет становится свето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олотой при максимальной его интенсивности указывает на что-то от супраментала, в противном случае — на истину надразума или на интуитивную истину, происходящую изначально из супраментальной Истины-Сознания.</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 xml:space="preserve">Что до точного символизма цвета, его не всегда можно точно определить, потому что он является не чем-то жестким и точным, а комплексным, значение варьирует от области, от комбинаций, от характера и оттенков цвета, от игры сил. Желтый, определенного рода, например, многими оккультистами считается указателем на buddhi, интеллект, и часто он имеет именно это значение, но когда он встречается среди игры витальных сил, он не всегда может быть так интерпретирован — это было бы слишком жестким. Здесь все, что можно сказать, сводится к тому, что этот синий (конкретно этот синий) указывает на отклик Истине; зеленый — или </w:t>
      </w:r>
      <w:r>
        <w:rPr>
          <w:rFonts w:cs="Times New Roman" w:ascii="Times New Roman" w:hAnsi="Times New Roman"/>
          <w:b w:val="false"/>
          <w:bCs w:val="false"/>
          <w:i/>
          <w:iCs/>
          <w:sz w:val="24"/>
          <w:szCs w:val="22"/>
        </w:rPr>
        <w:t>этот</w:t>
      </w:r>
      <w:r>
        <w:rPr>
          <w:rFonts w:cs="Times New Roman" w:ascii="Times New Roman" w:hAnsi="Times New Roman"/>
          <w:b w:val="false"/>
          <w:bCs w:val="false"/>
          <w:sz w:val="24"/>
          <w:szCs w:val="22"/>
        </w:rPr>
        <w:t xml:space="preserve"> зеленый — чаще всего ассоциируется с Жизнью и щедрой эманацией или деятельностью сил — часто эмоциональных жизне-сил, и, возможно, именно на это он указывает здесь.</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отдельных цветов существ. Есть характерные цвета ума, желтый; психического, розовый [pink] или бледно розовый [pale rose]; витала, пурпурный; но это — цвета, соответствующие главным силам ума, психического, витала — они не являются цветами существ. Также могут играть и другие цвета, в витале, например, зеленый и глубоко красный, равно как и пурпурный, есть также другие цвета для враждебных витальных сил.</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е Светы [Lights], которые видят в концентрации, являются светами различных сил и часто светами, которые приходят вниз из верхнего сознан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Фиолетовый свет — это свет Божественного Сострадания (karuНА — Милости) — белый свет — это свет Матери (Божественного Сознания), в котором содержатся все остальные и из которого они могут быть проявлен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урпурный — это цвет витальной силы. «Красный» зависит от характера цвета, ибо есть много разновидностей красного цвета — этот может быть цветом физического сознан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етыре этих света [lights] были светами Истины: белый — чистота и сила божественной Истины, зеленый — ее активная энергия для работы, голубой [синий — blue] — духовное сознание божественной Истины, золотой — ее знани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трела — это символ силы, которая идет к своей цел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Голубой [blue] — это верхний разу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вук колокольчиков обычно бывает знаком прогресса в садхане, прогресса, который приближаетс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меиная форма — это символ Энергии, а белый с голубым свет может быть светом сознания Матери в верхнем разуме, или, если это не два отдельных цвета, а бело-голубой, тогда это — свет Шри Ауробиндо. Свет — это манифестация Силы, природа же силы указывается цветом Свет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Голубой [Blue] — это нормальный цвет духовных планов; лунный свет указывает на духовный разум и его свет.</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и светы [lights] указывают на деятельность определенных сил, обычно характеризуемых цветом данного света. Беловатый голубой известен как свет Шри Ауробиндо или иногда как свет Шри Кришны.</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начение голубого [blue] света зависит от точного его характера, его оттенка и природы. Беловато голубой, как лунный свет, известен как свет Кришны или как свет Шри Ауробиндо; светлый голубой [light blue] часто является светом Освещенного Разума [Illumined Mind] — есть также и другой более глубокий голубой, который является светом Верхнего Разума; другой, ближе к пурпурному, является светом силы в витале.</w:t>
      </w:r>
    </w:p>
    <w:p>
      <w:pPr>
        <w:pStyle w:val="Normal"/>
        <w:spacing w:lineRule="exact" w:line="240" w:before="18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ледный беловатый голубой свет является «Светом Шри Ауробиндо» — это голубой свет, модифицированный белым светом Матер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ледно голубой свет — это мой, белый свет — Матери. Мир, который вы видели над головой был планом Освещенного Разума, который является уровнем сознания, гораздо более высоким, чем человеческий интеллект. Именно оттуда Божественный Свет и Сила приходят вниз, чтобы быть переданными человеческому сознанию, и оттуда они работают и подготавливают трансформацию человеческого сознания и даже физической природы.</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голубые светы [blue lights] были разных оттенков, это может означать надразумные планы, надразум, Интуицию, Освещенный Разум, Верхний Разум.</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ь различные светы Кришны — бледно алмазно-голубой, лавандовый [бледно-лиловый] голубой, глубокий голубой и т.д. Это зависит от плана, на котором он проявляетс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дин голубой — это цвет верхнего разума, более глубокий голубой принадлежит разуму — свет Кришны в разум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всякий голубой является светом Кришн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Алмазно-голубой — свет Кришны в надразуме; лавандово-голубой — в интуитивном разум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Голубой также является цветом Радх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елый свет указывает божественное сознани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 них всегда было то же самое значение. Белый свет — это свет чистой сознательной силы, из которой приходят все остальные. Золотой свет — это свет Божественной Истины на верхних планах.</w:t>
      </w:r>
    </w:p>
    <w:p>
      <w:pPr>
        <w:pStyle w:val="Normal"/>
        <w:spacing w:lineRule="exact" w:line="240" w:before="18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елый указывает на силу чистоты.</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Алмазный может указывать Свет Матери в его наибольшей интенсивности, ибо это — алмазный белый свет.</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олнечный Свет — это свет самой Истины — какова бы ни была сила Истины — тогда как другие светы [lights] происходят от Истины.</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олнечный Свет — это прямой свет Истины; когда он вплавляется в витал, он принимает смешанные цвета — здесь золотой и зеленый — точно так же, как в физическом он становится золотым красным или в ментальном — золотым желтым.</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олотой свет — это свет Божественной Истины, который выходит из супраментального солнечного света и, модифицированный в соответствии с уровнем, который он пересекает, он образует градацию диапазона от надразума до верхнего Разума.</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олотой свет — это свет модифицированного (надментализированного [overmentalised]) супраментального, т.е. супраментальный Свет, проходящий через надразум, Интуицию и т.д. и становящийся Светом Истины в каждом из них. Когда он золото-красный, это означает тот же самый модифицированный супраментально-физический Свет, — Свет Божественной Истины в физическом.</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олотой Свет всегда означает свет Истины — но природа Истины варьирует в соответствии с планом, которой она принадлежит. Свет — это свет Сознания, Истины, Знания — Солнце — это концентрация или источник Света.</w:t>
      </w:r>
    </w:p>
    <w:p>
      <w:pPr>
        <w:pStyle w:val="Normal"/>
        <w:spacing w:lineRule="exact" w:line="240" w:before="18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опять же, — восхождение на один из верхних планов разума, освещенного светом Божественной Истины. Желтый — это свет разума, светлеющего по мере подъема, пока не повстречает золотой свет Божественной Истины.</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уховная Сила, естественно, свободнее на своем собственном уровне, чем в теле. Золотой цвет указывает здесь на силу Махакали, которая является самой сильной для работы в тел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пока не ясно. Золото-красный является цветом супраментального физического света — так что и этот желто-красный может указывать на какой-то план надразума, на котором имеется более тесная особая связь с ним. Золото-красный свет обладает мощной трансформирующей силой.</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ранжевый или красно-золотой считаются, между прочим, светом супраментального в физическом.</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ранжевый является истинным светом, проявленным в физическом сознании и существ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Глубокий красный свет является светом, который приходит вниз в физическое для его изменения. Он связан с солнечным светом и с золотым свето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Глубокий красный — это свет Силы, которая нисходила до 24-го [ноября 1933 г.] для трансформации физического.</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Глубокий красный является Божественной Любовью; розовый — это психическая любовь.</w:t>
      </w:r>
    </w:p>
    <w:p>
      <w:pPr>
        <w:pStyle w:val="Normal"/>
        <w:spacing w:lineRule="exact" w:line="240" w:before="6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похоже, раскрытие различных сил и мира, света и широты духовного сознания. Красный Пуруша может быть Силой истинного физического — при том, что красный является светом физического.</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ранжевый — это свет оккультного знания или оккультного переживан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Желтый — это мыслящий разум. Оттенки указывают на различную степень интенсивности ментального света.</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Цвет психического света зависит от того, что он проявляет, напр. психическая любовь — розовый [pink or rose], психическая чистота — белый и т.д.</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расноватый розовый [reddish pink rose] = психическая любовь или сдача.</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ело-розовый [white rose] = чистая духовная сдач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озовый свет является светом любви — так что, вероятно, вы вошли в психические миры — или, по крайней мере, в один из них.</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переживаний, описанных в другом письме, это, похоже, был проход между мирами нейтрального мира [peace], которые для разума являются тьмой и стоят на пути к полному свету.</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Фиолетовый является светом Божественной Милости и Сострадан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Фиолетовый» является цветом доброжелательности или сострадания, но также, более живо, Божественной Милости — представленный в видении как льющийся с высот духовного сознания вниз на землю. Золотая чаша, я полагаю, является Истинным Сознанием.</w:t>
      </w:r>
    </w:p>
    <w:p>
      <w:pPr>
        <w:pStyle w:val="Normal"/>
        <w:spacing w:lineRule="exact" w:line="240" w:before="18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Фиолетовый является цветом света Божественного Сострадания, равно как и Милости Кришны. Он является также сиянием защиты Кришны. Голубой [blue] — это его особый и многозначительный цвет, цвет его ауры, когда он проявляется — вот почему его называют nИla kРШНa. Прилагательное не означает, что он был синим или темным в своем физическом тел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урпурный [purple] является цветом витальной силы — темно-красный [crimson] является обычно физически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емно-красный [crimson] является светом Любви в витале и физическо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ба [пурпурный и темно-красный — purple and crimson] являются витальными светами [lights], но когда они видятся свыше, они представляют изначальные силы, чьими производными являются витальны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еленый свет может означать различные вещи в зависимости от контекста — в эмоциональном витале это — цвет определенной формы эмоционального великодушия, в собственно витале — активности с витальным изобилием или витальной щедростью за нею, в витальном физическом он означает силу здоровья.</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Зеленый свет является витальной силой, динамичной силой эмоционального витала, обладающей способностью очищать, гармонизировать или исцелять.</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еленый — это витальная энергия работы и деятельности.</w:t>
      </w:r>
      <w:r>
        <w:br w:type="page"/>
      </w:r>
    </w:p>
    <w:p>
      <w:pPr>
        <w:pStyle w:val="Heading3"/>
        <w:keepNext w:val="true"/>
        <w:keepLines/>
        <w:spacing w:before="0" w:after="240"/>
        <w:jc w:val="center"/>
        <w:rPr>
          <w:rFonts w:ascii="Times New Roman" w:hAnsi="Times New Roman" w:cs="Times New Roman"/>
          <w:sz w:val="24"/>
          <w:szCs w:val="22"/>
          <w:lang w:val="ru-RU"/>
        </w:rPr>
      </w:pPr>
      <w:r>
        <w:rPr>
          <w:rFonts w:cs="Times New Roman" w:ascii="Times New Roman" w:hAnsi="Times New Roman"/>
          <w:sz w:val="24"/>
          <w:szCs w:val="22"/>
        </w:rPr>
        <w:t>VII</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бо является символом ментального сознания (или психического) или другого сознания над разумом — напр., верхнего разума, интуиции, надразума и т.д. Небо как эфир указывает также на бесконечность.</w:t>
      </w:r>
    </w:p>
    <w:p>
      <w:pPr>
        <w:pStyle w:val="Normal"/>
        <w:spacing w:lineRule="exact" w:line="240" w:before="180" w:after="180"/>
        <w:jc w:val="center"/>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ерхнее сознание на любом из своих уровней видится обычно как небо или эфир, но когда оно ощущается через витал, оно часто воспринимается также как мор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ат, Чит, Ананда, Суперразум, Разум, Жизнь, Материя являются семью планами, описанными в Веде, но в этой йоге видят много уровней сознания, которые появляются как небеса или же как мор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Голубое небо является небом Верхнего Разума — ближайшего из планов между человеческим менталитетом и суперразумом. Луна здесь является символом духовности на ментальных планах. Мир Верхнего Разума находится непосредственно над теми, которые связаны с телесным сознание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бо всегда является каким-то ментальным планом. Звезды указывают на начала или обещания Света — различные светы [lights] указывают на различные силы сознания; золотой = Истина, голубой = верхний одухотворенный разум, фиолетовый = симпатия, единение или универсальная симпат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ервое море является обычным сознанием, второе море является верхним сознанием, над которым находится Солнце Истины. Гора представляет восходящие планы верхнего сознания. Путешествие на поезде является переходом из одного сознания к другому.</w:t>
      </w:r>
    </w:p>
    <w:p>
      <w:pPr>
        <w:pStyle w:val="Normal"/>
        <w:spacing w:lineRule="exact" w:line="240" w:before="18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оре с солнцем над ним является планом сознания, залитым Истиной. Войти в лучи означает не просто быть озаренным им, но в своем собственном сознании начать становится частью Истины.</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иний океан часто является символом духовного сознания в сознании верхнего Разума и неотделимого.</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ссвет всегда означает раскрытие того или иного рода — приход чего-то, чего здесь еще нет во всей полнот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очь является символом Неведения, или Авидьи, в котором люди живут, точно так же, как Свет является символом Истины и Знан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Гора является символом воплощенного сознания, чье основание расположено на земле, но поднимающегося к Божеству.</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Гора всегда представляет восходящий подъем существования с Божеством, которого нужно достигнуть на вершинах.</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Гора обычно является символом сознания с его восходящими уровнями. Поток воды с вершины указывает на какой-то поток из верхнего сознания свыш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аше видение снега является, вероятно, символом сознания в состоянии чистоты, тишины и мира, как покрытая снегом земля; в нем новая жизнь (психическая, духовная, как указывалось цветами) появляется на месте старой ментальной и витальной жизни, которая была накрыта этой мантией снежной белизны.</w:t>
      </w:r>
    </w:p>
    <w:p>
      <w:pPr>
        <w:pStyle w:val="Normal"/>
        <w:spacing w:lineRule="exact" w:line="240" w:before="4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ека представляет какое-то движение сознан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ода является символом состояния сознания или план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вода символизирует [план сознания], это бывают большие водные пространства — но река или пруд недостаточно велики, чтобы символизировать план.</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ногда часть сознания видится в образе пруда, озера или моря. Рыба, должно быть, — это витальный разум.</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зеро является существом в его индивидуальном сознании, море является тем же существом с универсализованным сознанием, которое может содержать вселенную и его космические силы в себе — одно (индивидуальное) вливается в другое (универсальное). Лодка является формацией сознания Матери в вас, в которой вас готовят плыть по этому морю.</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ождь является символом нисхождения Милости или верхнего сознания, которое является источником богатств, духовного изобил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дуга есть знак мира и освобожден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учи являются символами затемнен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атала означает просто сознание под Землей — при том, что Земля является сознательным физическим планом.</w:t>
      </w:r>
    </w:p>
    <w:p>
      <w:pPr>
        <w:pStyle w:val="Normal"/>
        <w:spacing w:lineRule="exact" w:line="240" w:before="12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жунгли, должно быть, являются какой-то неперерожденной частью витальной природы, а змея — злой силой, появляющейся из не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ерево является символом подсознательного витал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тица чаще всего является символом души, а дерево — установившимся образом вселенной — Древом Жизни.</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Ашваттха обычно символизирует космическую манифестацию.</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Цветы указывают на расцвет в сознании, иногда в особой связи с психическим или психизированным витальным, ментальным или физическим сознанием.</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бычно, именно когда психическое активно, это видение цветов становится обильным.</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расные цветы обычно указывают на раскрытие сознания или в физическом, или в какой-то части витального в зависимости от оттенка.</w:t>
      </w:r>
    </w:p>
    <w:p>
      <w:pPr>
        <w:pStyle w:val="Normal"/>
        <w:spacing w:lineRule="exact" w:line="240" w:before="180" w:after="180"/>
        <w:jc w:val="center"/>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ечная улыбка» [название, которое Мать дала цветку] означает самосуществующую радость и довольство Дух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садхане» [имя цветка] витальная сокровенная близость обычно означает внутреннюю сокровенную близость с Божеством на витальном плане.</w:t>
      </w:r>
    </w:p>
    <w:p>
      <w:pPr>
        <w:pStyle w:val="Normal"/>
        <w:spacing w:lineRule="exact" w:line="240" w:before="18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лоды являются результатами садханы.</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рова в оккультном символизме указывает на Свет или сознание — белая указывает на очищенное или духовное сознание — белый Свет.</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совершенно ясно; это — ведический образ. В Веде Корова является Божественным Светом — белая корова является чистым сознанием, в котором содержится этот Свет. Молоко — это Знание и Сила, нисходящие из Божественного Сознания.</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рова обычно означает Верхнее Сознание. Теленок, вероятно, указывает на истину верхнего сознания (белый) в физическом (красном).</w:t>
      </w:r>
    </w:p>
    <w:p>
      <w:pPr>
        <w:pStyle w:val="Normal"/>
        <w:spacing w:lineRule="exact" w:line="240" w:before="18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идение коров, должно быть, имело место в психическом мире. Оно имеет также символическое значение. Солнце является символом Божественной Истины, коровы являются ее силами, лучами солнца, источниками истинного знания, истинного чувства, истинного переживан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исхождение, которое вы чувствовали, было нисхождением в какую-то глубину света, вероятно, в психическую природу.</w:t>
      </w:r>
    </w:p>
    <w:p>
      <w:pPr>
        <w:pStyle w:val="Normal"/>
        <w:spacing w:lineRule="exact" w:line="240" w:before="18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олоко всегда является символом потока верхнего сознания.</w:t>
      </w:r>
    </w:p>
    <w:p>
      <w:pPr>
        <w:pStyle w:val="Normal"/>
        <w:spacing w:lineRule="exact" w:line="240" w:before="18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ошадь — это Сила, обычно Жизненная Сила, но также она может означать Силу Ума или Тапас, если она динамична и мобильна.</w:t>
      </w:r>
    </w:p>
    <w:p>
      <w:pPr>
        <w:pStyle w:val="Normal"/>
        <w:spacing w:lineRule="exact" w:line="240" w:before="18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емная лошадь означает лошадь, качества которой неизвестны, хорошие ли они, или плохие, выиграет она гонку или проиграет — неясный и неизвестный фактор.</w:t>
      </w:r>
    </w:p>
    <w:p>
      <w:pPr>
        <w:pStyle w:val="Normal"/>
        <w:spacing w:lineRule="exact" w:line="240" w:before="6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тех двух видений, о которых вы написали в своем более коротком письме 1 мая, видение, связанное с лошадьми, не так ясно, как видение с белым теленком. Но лошадь всегда является символом Силы, в таком случае, это — Сила, которую вы пытались схватить и сделать своей собственной, тогда как иногда она пыталась настигнуть вас, вероятно, чтобы вас использовать. Это то, что случается в витале, где имеются эти неопределенные и трудноуловимые движения. Высокая платформа явно была уровнем верхнего Сознания, которое утихомирило это изменчивое движение и сделало контроль над этой Силой более возможным, поскольку та стала спокойной и чисто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елый теленок является знаком чистого и ясного сознания, — корова или теленок являются символом Света в сознании, иногда психического или духовного, который вы ощущали естественным и близким вам и нераздельными с вами.</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ошадь является силой, действующей ради прогресса. Поезд на полной скорости означает быстрый прогресс.</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сел является символом инерции и препятствия в теле. Лошадь является символом силы или энергии. Туннель из воды, должно быть, является витальным физическим, а арка — проход вовне, по которому, если осел сможет пройти или, скорее, если его протолкнут, сможет пройти и лошадь. Другими словами, инерция и обструкция в физическом сменится Энергией и Силой Прогресс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лон является Силой — иногда Силой, освещенной Мудростью.</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лон является силой — иногда силой, удаляющей преграды.</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ев означает витальную силу, мощь, храбрость — здесь полные света, освещенные духовным сознанием. Лев указывает на силу и храбрость, мощь и энергию. Нижний витал не похож на льва.</w:t>
      </w:r>
    </w:p>
    <w:p>
      <w:pPr>
        <w:pStyle w:val="Normal"/>
        <w:spacing w:lineRule="exact" w:line="240" w:before="18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это зависит от позиции тигра. Если он свиреп и враждебен, это может быть формой враждебной силы, в ином случае это просто сила витальной природы, которая может быть дружественн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ык является эмблемой силы и мощи. В Веде он также является образом Богов, мужской силой в Природе. Опять же, бык является vАhana Шивы. Это может быть видением или переживанием любого из этих символов, но, вероятно, здесь имеет место перво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 [кабан] является раджасической силой и интенсивностью. Многое, однако, зависит от контекста, — эти фигуры имеют также другие значен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буйволы указывают на напирающие и смутные витальные силы.</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уйвол часто выражает идею смутного неистовства в природе — здесь он выглядит связанным — т.е. под контролем, но не освещенным. Но неясно, к чему это относится — если это вообще является символически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зел в видении часто является символом похот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обака является символом преданной привязанности и послушан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обака обычно указывает на верность, и когда она желтая, это, должно быть, верность ума Божеству — но другая черная с белым интерпретируется иначе — это что-то в витале, но значение черных пятен не ясно.</w:t>
      </w:r>
    </w:p>
    <w:p>
      <w:pPr>
        <w:pStyle w:val="Normal"/>
        <w:spacing w:lineRule="exact" w:line="240" w:before="18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лень, вероятно, является символом скорости в духовном прогресс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ind w:firstLine="708"/>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Хануман = полная бхакти.</w:t>
      </w:r>
    </w:p>
    <w:p>
      <w:pPr>
        <w:pStyle w:val="Normal"/>
        <w:spacing w:lineRule="exact" w:line="240"/>
        <w:ind w:firstLine="708"/>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лень = скорость на духовном пут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ягушка = скромная полезность.</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ыба всегда является подвижным витальным разумом, создающим формации всех сортов.</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ушки: ] Что-то маленькое в меньшем витал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чевидно это [белые муравьи] должно символизировать маленькие, но деструктивные силы в нижнем витале или в физическо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браз паука в Упанишадах используется для Брахмана, создающего мир из самого себя, мир, который пребывает в нем и который он убирает обратно в себя. Однако то, что содержится в символе, это то, что он означает для вас. Он может означать для вас успех или успешные формаци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мея всегда указывает энергию того или иного рода — часто плохую, но она может указывать какую-то светлую или божественную энергию. В этом переживании это — подъем какой-то силы из физического вверх. Другие детали неясны.</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мея является символом силы, чаще всего враждебной или злой силы витального план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оре является символом плана сознан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елый свет является манифестацией чистой божественной силы, нисходящей из одного из планов истины, ведущих к супраментальному.</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скрытие капюшона означает победную и успешную активность Энергии, символизируемой змеей.</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мея с капюшоном, в целом, указывает на будущие сиддх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бра является символом Энергии в Природе — раздутый капюшон и свет указывают освещенную и победную позицию появившейся Энерги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ответ на ваше стремление — нисхождение силы Махакали; змея является Энергией свыше, работающей в витале, отвечающей Змее Кундалини, которая поднимается снизу. Белый огонь — это огонь стремления, красный огонь — это огонь отречения и тапасьи, голубой огонь — это огонь духовности и духовного знания, которое очищает и рассеивает Неведени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мея является символом энергии — особенно Кундалини Шакти, которая является божественной Силой, свернувшейся кольцами в низшем (физическом) центре, Муладхаре, и когда она поднимается, она поднимается через спину и присоединяется к верхнему сознанию свыше. Энергии бывают всех сортов, и змеи тоже могут символизировать злые силы неперерожденной витальной природы — однако здесь это не так.</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отос является символом раскрытия центров Свету. Лебедь является индийским символом индивидуальной души, центрального существа, божественной части, которая повернута к Божеству, нисходящей из него и восходящей к нему.</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ве сплетенные змеи являются двумя каналами в спине, через которые Шакти движется вверх и вниз.</w:t>
      </w:r>
    </w:p>
    <w:p>
      <w:pPr>
        <w:pStyle w:val="Normal"/>
        <w:spacing w:lineRule="exact" w:line="22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мея с шестью капюшонами — это Кундалини Шакти, божественная сила, спящая в низшем физическом центре, которая, пробужденная в йоге, поднимается к свету через раскрытые центры, чтобы встретить Божество в высшем центре и так соединить проявленное и непроявленное, объединить дух и Материю.</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numPr>
          <w:ilvl w:val="0"/>
          <w:numId w:val="10"/>
        </w:numPr>
        <w:spacing w:lineRule="exact" w:line="220"/>
        <w:ind w:left="0" w:firstLine="284"/>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 xml:space="preserve">Нараяна обычно воспринимается как имя Вишну — для Вайшнавов Он является Всевышним, как Шива для Шайвов. Оба являются космическими Персональностями Божества, и оба, как Брахма, имеют своим изначальным местом надразум, хотя они принимают различные формы для человеческого сознания в ментальном, витальном и тонком физическом планах. </w:t>
      </w:r>
    </w:p>
    <w:p>
      <w:pPr>
        <w:pStyle w:val="Normal"/>
        <w:numPr>
          <w:ilvl w:val="0"/>
          <w:numId w:val="10"/>
        </w:numPr>
        <w:spacing w:lineRule="exact" w:line="220"/>
        <w:ind w:left="0" w:firstLine="284"/>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акшми обычно бывает золотой, не белой. Белая — Сарасвати.</w:t>
      </w:r>
    </w:p>
    <w:p>
      <w:pPr>
        <w:pStyle w:val="Normal"/>
        <w:numPr>
          <w:ilvl w:val="0"/>
          <w:numId w:val="10"/>
        </w:numPr>
        <w:spacing w:lineRule="exact" w:line="220"/>
        <w:ind w:left="0" w:firstLine="284"/>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мея является просто символом Энергии или Силы. Нараяна в вашем видении явно является Вишну, поскольку это показано присутствием Лакшми и одной многоглавой змеи.</w:t>
      </w:r>
    </w:p>
    <w:p>
      <w:pPr>
        <w:pStyle w:val="Normal"/>
        <w:numPr>
          <w:ilvl w:val="0"/>
          <w:numId w:val="10"/>
        </w:numPr>
        <w:spacing w:lineRule="exact" w:line="220"/>
        <w:ind w:left="0" w:firstLine="284"/>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ишну или Нараяна в этом образе, который является нормальным пураническим образом, является Господом вод Пространства и Времени — Сохранителем принципа Вселенной, которую он поддерживает как семя в себе даже в интервалах между одним творением и другим. Из этого семени на его пупке (пупок является центральным местом Витала, Жизненного Принципа) Брахма, творец, возникает в Лотосе (космическом сознании), который растет из него, когда Вишну пробуждается от сна, который бывает в цикл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мей Ананта является космической манифестацией Бесконечного в Пространстве-Времени. Змей Ананта является бесконечной энергией в конечном Пространстве-Времени, которая поддерживает вселенную.</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 змее, которую вы видели во время вашей медитации — змеи всегда указывают на энергии Природы и чаще всего на плохие энергии витального плана; но они могут также указывать на светлые или божественные энергии, как змей Вишну. Та, которую вы видели, была очевидно этого последнего типа — светлая божественная энергия, следовательно нет причин для тревоги, это хороший знак.</w:t>
      </w:r>
    </w:p>
    <w:p>
      <w:pPr>
        <w:pStyle w:val="Normal"/>
        <w:spacing w:lineRule="exact" w:line="240" w:before="18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Цветок лотоса указывает на раскрытое сознани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расный лотос — это присутствие Божества на земле; солнце является Божественной Истиной. Это указывает на Божественную манифестацию на земле, поднимающую земное сознание к Истин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елый лотос является символом сознания Матери, он не указывает на какую-то часть индивидуального сознан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скрытие лотосов в вашем переживании означает, я полагаю, раскрытие истинного витального и физического сознания, в котором духовное существо (Лебедь) может проявиться со всеми последствиями этого раскрыт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ебедь является символом души на верхнем план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ебедь является освобожденной душой, лотос — либо сознанием, окрашивающимся до цвета Божественной Любви, либо же символом Божественного Присутствия на земл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Ханса является символом существа — он возвращает себе свою изначальную чистоту по мере подъема, пока не становится светлым в Высшей Истин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тка является символом души; серебряный цвет — духовное сознание; золотые крылья — сила Божественной Истины.</w:t>
      </w:r>
    </w:p>
    <w:p>
      <w:pPr>
        <w:pStyle w:val="Normal"/>
        <w:spacing w:lineRule="exact" w:line="240" w:before="180" w:after="60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тка обычно является символом души или внутреннего существа, вероятно, что вы видели, это четыре существа — ментальное, психическое, витальное и физическо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ба [гусь и лебедь] являются символами существ в человеке — но гусь или Ханса обычно относятся к manomaya puruШa.</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тица является символом индивидуальной душ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тица обычно является символом какой-то силы души, когда она не является самой душой — здесь она является силой (проснувшейся в душе) беловато-голубого света — света Шри Ауробиндо.</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тицы часто указывают или на силы разума, или на силы душ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Голубь означает мир. Цвета указывают на витал — зеленый должен быть самоотдачей в витале, голубой — верхним сознанием в витале. Так что это должен быть мир, распространяющий свое влияние свыше на витал.</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елый голубь должен быть миром.</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авлин является птицей победы.</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авлин является символом духовной победы.</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авлин означает победу в йоге, божественную победу. Ясное небо, вероятно, указывает на ментальную часть, очищенную от затемнений.</w:t>
      </w:r>
    </w:p>
    <w:p>
      <w:pPr>
        <w:pStyle w:val="Normal"/>
        <w:spacing w:lineRule="exact" w:line="240" w:before="180" w:after="60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ришна с Радхой являются символом Божественной Любви. Флейта — это зов Божественной Любви; павлин — побед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Журавль — это посланец счасть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траус может означать быстроту движен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идение во сне ребенка, подобное этому, — особенно новорожденного, — обычно означает рождение (или пробуждение) души или психического существа во внешней природ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не факт, что психическое существо всегда появляется как новорожденный ребенок — иногда оно символически видится как новорожденный, однако многие видели его как ребенка разных возрастов — это совершенно обычное и распространенное переживание; оно не является особенностью эмоциональных натур. Это имеет несколько значений, таких, как новое рождение сознания в истинной психической природе, еще малый рост нового существа, доверие, упование, зависимость ребенка от Матер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ебенок обычно означает психическое существо — новорожденное в том смысле, что оно, наконец, вышло на поверхность. Цвет ткани должен означать, что оно пришло со здоровьем (внутренним и внешним или тем и другим) и духовными богатствами.</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ебенок (когда он не означает психическое существо) является обычно символом чего-то новорожденного в какой-то части сознания. Красный цвет указывает много различных вещей в зависимости от оттенк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полагаю, что золотой ребенок является Истиной-Душой, которая следует за серебряным светом духовного. Когда он ныряет в черные воды подсознания, он испускает из себя духовный свет и состоящие из семи частей потоки Божественной Энергии и, очищая себя от пятен подсознания, он подготавливает свое полет к всевышнему Божеству (Матери).</w:t>
      </w:r>
    </w:p>
    <w:p>
      <w:pPr>
        <w:pStyle w:val="Normal"/>
        <w:spacing w:lineRule="exact" w:line="240" w:before="18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Флейта является символом зова — обычно духовного зова.</w:t>
      </w:r>
    </w:p>
    <w:p>
      <w:pPr>
        <w:pStyle w:val="Normal"/>
        <w:spacing w:lineRule="exact" w:line="240" w:before="18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Флейта является зовом Божества.</w:t>
      </w:r>
    </w:p>
    <w:p>
      <w:pPr>
        <w:pStyle w:val="Normal"/>
        <w:spacing w:lineRule="exact" w:line="240" w:before="18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ковина является символом духовного зова.</w:t>
      </w:r>
    </w:p>
    <w:p>
      <w:pPr>
        <w:pStyle w:val="Normal"/>
        <w:spacing w:lineRule="exact" w:line="240" w:before="18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ковина является зовом к реализации.</w:t>
      </w:r>
    </w:p>
    <w:p>
      <w:pPr>
        <w:pStyle w:val="Normal"/>
        <w:spacing w:lineRule="exact" w:line="240" w:before="18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ковина, вероятно, является провозглашением победы.</w:t>
      </w:r>
    </w:p>
    <w:p>
      <w:pPr>
        <w:pStyle w:val="Normal"/>
        <w:spacing w:lineRule="exact" w:line="240" w:before="18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 [жемчуг] может быть репрезентацией «бинду», которая является символом бесконечного в крайне малом, индивидуальная точка, которая, все же, является Универсальным.</w:t>
      </w:r>
    </w:p>
    <w:p>
      <w:pPr>
        <w:pStyle w:val="Normal"/>
        <w:spacing w:lineRule="exact" w:line="240" w:before="6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vИНА: ] Гармония.</w:t>
      </w:r>
    </w:p>
    <w:p>
      <w:pPr>
        <w:pStyle w:val="Normal"/>
        <w:spacing w:lineRule="exact" w:line="240" w:before="18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рона — это знак осуществления.</w:t>
      </w:r>
    </w:p>
    <w:p>
      <w:pPr>
        <w:pStyle w:val="Normal"/>
        <w:spacing w:lineRule="exact" w:line="240" w:before="18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рона указывает на верхнее сознание в его статическом состоянии, колесо — на его динамичную деятельность. Красный свет — Сила, посланная вниз, чтобы изменить физическое.</w:t>
      </w:r>
    </w:p>
    <w:p>
      <w:pPr>
        <w:pStyle w:val="Normal"/>
        <w:spacing w:lineRule="exact" w:line="240" w:before="24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нига указывает на какого-то рода знани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ши означают обычно место вдохновенного знания или же вдохновенного выражения — красный и золотой означает истину и силу, соединенные вмест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дание является символом нового творен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ирамида обычно является символом стремления — красноватая, вероятно, потому, что оно имеет место в физическо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финкс является символом вечного вопроса, ответить на который может только тайное знани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рест является знаком тройственного существа, трансцендентального, универсального и индивидуального.</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рест указывает на тройное Божество (трансцендентальное, универсальное, индивидуальное); щит означает защиту.</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вращательное движение и Чакра всегда являются знаками энергии, занятой деятельностью, в целом, созидательной деятельностью.</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ударшана] Чакра символизирует деятельность силы Шри Кришны.</w:t>
      </w:r>
    </w:p>
    <w:p>
      <w:pPr>
        <w:pStyle w:val="Normal"/>
        <w:spacing w:lineRule="exact" w:line="240" w:before="18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рутящийся диск означает силу в ее воздействии на природу. Беловатый голубой известен как свет Кришны, так и как свет Шри Ауробиндо. Белый — Матери. Вероятно, здесь имеет место комбинация.</w:t>
      </w:r>
    </w:p>
    <w:p>
      <w:pPr>
        <w:pStyle w:val="Normal"/>
        <w:spacing w:lineRule="exact" w:line="240" w:before="18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лесо является знаком деятельности Силы (что это за сила, может указываться природой символа), и поскольку оно поднимается вверх, это, должно быть, — огонь стремления, поднимающийся из витала (центра в пупке) к Верхнему Сознанию свыш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ук является символом силы, которая посылается для достижения своей цели.</w:t>
      </w:r>
    </w:p>
    <w:p>
      <w:pPr>
        <w:pStyle w:val="Normal"/>
        <w:spacing w:lineRule="exact" w:line="240" w:before="18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лаговонная палочка — символ самопосвящения.</w:t>
      </w:r>
    </w:p>
    <w:p>
      <w:pPr>
        <w:pStyle w:val="Normal"/>
        <w:spacing w:lineRule="exact" w:line="240" w:before="18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pPr>
      <w:r>
        <w:rPr>
          <w:rFonts w:cs="Times New Roman" w:ascii="Times New Roman" w:hAnsi="Times New Roman"/>
          <w:b w:val="false"/>
          <w:bCs w:val="false"/>
          <w:sz w:val="24"/>
          <w:szCs w:val="22"/>
        </w:rPr>
        <w:t>Табак ассоциируется с тамасом, а благовонные палочки — с поклонением.</w:t>
      </w:r>
    </w:p>
    <w:p>
      <w:pPr>
        <w:pStyle w:val="Normal"/>
        <w:spacing w:lineRule="exact" w:line="240" w:before="18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браз путешествия всегда означает движение в жизни или прогресс в садхане.</w:t>
      </w:r>
    </w:p>
    <w:p>
      <w:pPr>
        <w:pStyle w:val="Normal"/>
        <w:spacing w:lineRule="exact" w:line="240" w:before="18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утешествие в лодке или другом транспортном средстве всегда означает движение в йоге — часто продвижение или прогресс.</w:t>
      </w:r>
    </w:p>
    <w:p>
      <w:pPr>
        <w:pStyle w:val="Normal"/>
        <w:spacing w:lineRule="exact" w:line="240" w:before="18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утешествие на лошади или в повозке, если оно символично, означает прогресс или движение в жизни, работе или садхане.</w:t>
      </w:r>
    </w:p>
    <w:p>
      <w:pPr>
        <w:pStyle w:val="Normal"/>
        <w:spacing w:lineRule="exact" w:line="240" w:before="18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утешествие в экипаже, на поезде, автомобиле, пароходе, лодке, аэроплане и т.д. указывает на движение в садхане. Белая лошадь может быть саттвичным разумом, а красная лошадь — витальным раджасом, дающим энергию, и обе, комбинируясь, — прогресс.</w:t>
      </w:r>
    </w:p>
    <w:p>
      <w:pPr>
        <w:pStyle w:val="Normal"/>
        <w:spacing w:lineRule="exact" w:line="240" w:before="180" w:after="60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Аэроплан, пароход и поезд всегда являются символами быстрого прогресса или движения вперед.</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Железнодорожная дорога является символом быстрого прогресс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вы обнаруживаете, что летите, это — всегда витальное существо в тонком теле в витальном мир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усок плоти указывает на что-то беспокойное в физическом существе, что стоит своей беспокойностью и чрезмерной раздражимостью на пути полного потока Ананды. Во снах оно стало активным и было устранено давлением психического.</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Грабители были как витальные существа в Веде, которые пришли украсть хорошее состояние или же достижения садханы.</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и витальные сновидения не могут быть интерпретированы, если только нет явного ключа. Тетя и мама обычно указывают на ординарную физическую Природу, закрытая комната должна быть какой-то частью физической природы, которая еще не раскрыта свету, летучие мыши должны означать силы ночи, т.е. невежественные движения, находящие убежище в смутности неосвещенной природы.</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имволически, если сновидение является символическим, выпадение зубов означает исчезновение старых или фиксированных ментальных привычек, принадлежащих физическому разуму.</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увство, что вы мертвы в видении или переживании, происходящем во сне, приходит, когда что-то в существе должно успокоиться до полной неактивности и перестать существовать как часть природы. Это может быть очень маленькая часть, но поскольку во время процесса сознание концентрируется на ней и идентифицируется с нею для работы, возникает чувство, что это «я мертв». Когда вы говорите: «Я мертв, дайте мне встать и уйти», это просто означает: «Вещь сделана и процесс закончен. Больше нет нужды идентифицироваться с этой частью».</w:t>
      </w:r>
    </w:p>
    <w:p>
      <w:pPr>
        <w:pStyle w:val="Normal"/>
        <w:spacing w:lineRule="exact" w:line="20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очищение физического, вот что обычно указывается в символе сгорания.</w:t>
      </w:r>
    </w:p>
    <w:p>
      <w:pPr>
        <w:pStyle w:val="Normal"/>
        <w:spacing w:lineRule="exact" w:line="20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аше видение было символом внешнего физического сознания, затемненного ординарными движениями (тучи), но с духовностью (луна), распространяющей все же свой свет всюду из-за ординарного человеческого неведения. Собака указывает на что-то в физическом (часть, которая предана, послушна и т.д.), ожидающее с доверием прихода Света.</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гонь, который вы ощущали, был огнем очищения, а жар приходил потому, что он сжигал какое-то сопротивление, — после того, как оно прогорело, там была прохлада, мир и покой. Голоса и звуки и впечатление от присутствия X указывают на смешанную активность оккультного чувства в витале, который слышит вещи иные, чем физические. Когда приходят подобного рода вещи, в существе должно быть спокойное отвергание, и вещь уйдет. Некоторые люди становятся заинтересованными и получают массу беспокойств, потому что у них образуется привычка слышать голоса и видеть и чувствовать вещи, которые лишь отчасти или иногда истинны, но смешаны с тем, что в большой степени фальшиво и уводит с пути. Это хорошо, что в вашем витальном существе было что-то, что отвергло это.</w:t>
      </w:r>
    </w:p>
    <w:p>
      <w:pPr>
        <w:pStyle w:val="Normal"/>
        <w:spacing w:lineRule="exact" w:line="18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 отдельности эти образы являются совершенно обычными символами внутреннего переживания, но они находились здесь, скорее, в непростой комбинации. Огонь, конечно, — это психический огонь, который поднимается из завуалированного психического источника. Птица — это душа, а цветок — это роза любви и сдачи. Луна — это символ духовности. Поскольку звезда находится внутри, она описывается как пронизывающая узлы внутренней тьмы и побеждающая витальные поросли, которые подобно тучам окружают ее. Лодка тоже является обычным символом во внутренних видениях. Слон является духовной силой, которая удаляет препятствия, а лошадь — силой тапасьи, которая несется галопом к вершинам духовной реализации. Солнце — это символ верхней Истины. Лотос — это символ внутреннего сознания.</w:t>
      </w:r>
    </w:p>
    <w:p>
      <w:pPr>
        <w:pStyle w:val="Normal"/>
        <w:spacing w:lineRule="exact" w:line="180" w:before="18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новидение явно указывает на трудность, которую вы испытываете. Море — это море витальной природы, чей разлив преследует вас (желания являются морскою водою) на вашей дороге садханы. Мать находится там в вашем сердце, но спящая — т.е. ее сила не стала сознательной в вашем внутреннем существе, потому что она окружена тонким занавесом из кожи (смутностью физической природы). Именно он (он больше не толстый, но все же его достаточно, чтобы скрывать ее от вас) должен уйти, чтобы она могла пробудиться. Это — вопрос настойчивости в воле и усилии — ответ изнутри, пробуждение Матери в сердце, придет.</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TextBody"/>
        <w:rPr>
          <w:szCs w:val="18"/>
        </w:rPr>
      </w:pPr>
      <w:r>
        <w:rPr/>
        <w:t>Это, вероятно, символ трех стадий развития или планов одухотворенной жизни. Звезда означает творение, треугольник — тройной принцип. Три — это жизнь в новом творении. Зеленый — это цвет эмоционального витала, луна управляет одухотворенной эмоциональной витальной жизнью; голубой — это цвет верхнего разума, луна там управляет жизнью одухотворенного верхнего разума; золотой цвет — это цвет Божественной Истины, интуитивной ли, или надразумной — луна здесь является одухотворенной жизнью Истины. Поскольку stambha окрашена в sphaТika цвет, треугольник может указывать на принцип Саччидананды. Бабочки и птицы являются, конечно, жизненными силами и силами, энергиями или существами души. Вероятно, это указывает на три стадии трансформации, прежде чем супраментальное сможет вообще воцариться, или же на три, которые будут существовать как шаги, ведущие к супраментальному.</w:t>
      </w:r>
    </w:p>
    <w:p>
      <w:pPr>
        <w:pStyle w:val="Normal"/>
        <w:spacing w:lineRule="exact" w:line="24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spacing w:lineRule="exact" w:line="24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spacing w:lineRule="exact" w:line="2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spacing w:lineRule="exact" w:line="24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Heading2"/>
        <w:keepNext w:val="true"/>
        <w:keepLines/>
        <w:spacing w:before="360" w:after="720"/>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РАЗДЕЛ ТРЕТИЙ</w:t>
      </w:r>
    </w:p>
    <w:p>
      <w:pPr>
        <w:pStyle w:val="Heading2"/>
        <w:keepNext w:val="true"/>
        <w:keepLines/>
        <w:spacing w:before="360" w:after="720"/>
        <w:jc w:val="center"/>
        <w:rPr>
          <w:rFonts w:ascii="Times New Roman CYR" w:hAnsi="Times New Roman CYR" w:cs="Times New Roman CYR"/>
          <w:b/>
          <w:b/>
          <w:bCs/>
          <w:i/>
          <w:i/>
          <w:iCs/>
          <w:sz w:val="28"/>
          <w:szCs w:val="28"/>
          <w:lang w:val="ru-RU"/>
        </w:rPr>
      </w:pPr>
      <w:r>
        <w:rPr>
          <w:rFonts w:cs="Times New Roman CYR" w:ascii="Times New Roman CYR" w:hAnsi="Times New Roman CYR"/>
          <w:b/>
          <w:bCs/>
          <w:i/>
          <w:iCs/>
          <w:sz w:val="28"/>
          <w:szCs w:val="28"/>
          <w:lang w:val="ru-RU"/>
        </w:rPr>
        <w:t>Переживания внутреннего и космического сознания</w:t>
      </w:r>
    </w:p>
    <w:p>
      <w:pPr>
        <w:pStyle w:val="Normal"/>
        <w:spacing w:lineRule="exact" w:line="240"/>
        <w:jc w:val="both"/>
        <w:rPr>
          <w:rFonts w:ascii="Times New Roman" w:hAnsi="Times New Roman" w:cs="Times New Roman"/>
          <w:b w:val="false"/>
          <w:b w:val="false"/>
          <w:bCs w:val="false"/>
          <w:i/>
          <w:i/>
          <w:iCs/>
          <w:sz w:val="18"/>
          <w:szCs w:val="18"/>
          <w:lang w:val="ru-RU"/>
        </w:rPr>
      </w:pPr>
      <w:r>
        <w:rPr>
          <w:rFonts w:cs="Times New Roman" w:ascii="Times New Roman" w:hAnsi="Times New Roman"/>
          <w:b w:val="false"/>
          <w:bCs w:val="false"/>
          <w:i/>
          <w:iCs/>
          <w:sz w:val="18"/>
          <w:szCs w:val="18"/>
          <w:lang w:val="ru-RU"/>
        </w:rPr>
      </w:r>
    </w:p>
    <w:p>
      <w:pPr>
        <w:pStyle w:val="Normal"/>
        <w:spacing w:lineRule="exact" w:line="240"/>
        <w:ind w:firstLine="1701"/>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Прорыв вуали между внешним сознанием и внутренним существом является одним из решающих мгновений в йоге. Ибо йога означает соединение с Божеством, но она также означает пробуждение сначала к своей внутренней самости, а затем к своей более высокой самости, — движение внутрь и движение вверх. В действительности, это только через пробуждение и выход вперед внутреннего существа вы можете объединиться с Божеством. Внешний физический человек является только инструментальной персональностью, и сам по себе он не может достигнуть этого объединения, — он может только получать случайные касания, религиозные чувства, несовершенные намеки. И даже они приходят не из внешнего сознания, а из того, что находится внутри нас.</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Есть два взаимно дополняющих движения; в одном внутреннее существо приходит вперед и отпечатывает свои собственные нормальные движения на внешнем сознании, для которого они необычны и анормальны; другое — это отход из внешнего сознания, отход внутрь, во внутренние планы, вхождение в мир вашей внутренней самости и пробуждение в скрытых частях вашего существа. Когда это погружение совершено, вы отмечены для йогической, духовной жизни, и ничто не сможет стереть печать, которая была поставлена на вас.</w:t>
      </w:r>
    </w:p>
    <w:p>
      <w:pPr>
        <w:pStyle w:val="Normal"/>
        <w:spacing w:lineRule="exact" w:line="240"/>
        <w:ind w:firstLine="567"/>
        <w:jc w:val="both"/>
        <w:rPr/>
      </w:pPr>
      <w:r>
        <w:rPr>
          <w:rFonts w:cs="Times New Roman CYR" w:ascii="Times New Roman CYR" w:hAnsi="Times New Roman CYR"/>
          <w:b w:val="false"/>
          <w:bCs w:val="false"/>
          <w:sz w:val="24"/>
          <w:szCs w:val="22"/>
        </w:rPr>
        <w:t xml:space="preserve">Это движение вовнутрь происходит по-разному, и иногда имеет место комплексное переживание, комбинирующее все признаки полного погружения. Там имеется чувство ухода внутрь или глубоко вниз, чувство движения ко внутренним глубинам; там часто имеется неподвижность, приятное оцепенение, тугоподвижность членов. Это — признак сознания, удалившегося из тела вовнутрь под прессом силы свыше, — пресса, стабилизирующего тело до неподвижной опоры для внутренней жизни в своего рода неподвижной спонтанной </w:t>
      </w:r>
      <w:r>
        <w:rPr>
          <w:rFonts w:cs="Times New Roman All" w:ascii="Times New Roman All" w:hAnsi="Times New Roman All"/>
          <w:b w:val="false"/>
          <w:bCs w:val="false"/>
          <w:sz w:val="24"/>
          <w:szCs w:val="22"/>
        </w:rPr>
        <w:t>Аsana</w:t>
      </w:r>
      <w:r>
        <w:rPr>
          <w:rFonts w:cs="Times New Roman CYR" w:ascii="Times New Roman CYR" w:hAnsi="Times New Roman CYR"/>
          <w:b w:val="false"/>
          <w:bCs w:val="false"/>
          <w:sz w:val="24"/>
          <w:szCs w:val="22"/>
        </w:rPr>
        <w:t>. Это — чувство волн, поднимающихся, вздымающихся к голове, которые несут внешнюю бессознательность и внутреннее пробуждение. Это — восхождение нижнего сознания в Адхаре, чтобы встретить более великое сознание свыше. Это — движение, аналогичное тому, на котором делает такой упор тантрический процесс, пробуждение кундалини, Энергии, свернутой кольцами и латентной в теле, и ее подъем через каналы спины и центры (</w:t>
      </w:r>
      <w:r>
        <w:rPr>
          <w:rFonts w:cs="Times New Roman All" w:ascii="Times New Roman All" w:hAnsi="Times New Roman All"/>
          <w:b w:val="false"/>
          <w:bCs w:val="false"/>
          <w:sz w:val="24"/>
          <w:szCs w:val="22"/>
        </w:rPr>
        <w:t>cakra</w:t>
      </w:r>
      <w:r>
        <w:rPr>
          <w:rFonts w:cs="Times New Roman CYR" w:ascii="Times New Roman CYR" w:hAnsi="Times New Roman CYR"/>
          <w:b w:val="false"/>
          <w:bCs w:val="false"/>
          <w:sz w:val="24"/>
          <w:szCs w:val="22"/>
        </w:rPr>
        <w:t xml:space="preserve">) и Брахмарандхру, чтобы встретить Божество наверху. В нашей йоге это является не специальным процессом, а спонтанным устремлением вверх всего нижнего сознания — иногда в потоках волн, иногда в менее конкретном движении, и, с другой стороны, нисхождением Божественного Сознания и его Силы в тело. Это нисхождение ощущается как вливающиеся покой и мир, энергия и сила, свет, радость и экстаз, свидетельство, свобода и знание, Божественное Существо или Присутствие — иногда что-то одно из этого, иногда — несколько или все вместе. Движение восхождения приносит различные результаты; оно может освободить сознание так, что вы ощущаете себя больше не в теле, а над ним или же распространяющимся в ширь с телом или почти несуществующим, или лишь точкой в вашей свободной экспансии. Оно может дать существу или какой-то части существа выходить из тела и двигаться где угодно, и эта деятельность обычно сопровождается определенного рода частичной </w:t>
      </w:r>
      <w:r>
        <w:rPr>
          <w:rFonts w:cs="Times New Roman All" w:ascii="Times New Roman All" w:hAnsi="Times New Roman All"/>
          <w:b w:val="false"/>
          <w:bCs w:val="false"/>
          <w:sz w:val="24"/>
          <w:szCs w:val="22"/>
        </w:rPr>
        <w:t>samАdhi</w:t>
      </w:r>
      <w:r>
        <w:rPr>
          <w:rFonts w:cs="Times New Roman CYR" w:ascii="Times New Roman CYR" w:hAnsi="Times New Roman CYR"/>
          <w:b w:val="false"/>
          <w:bCs w:val="false"/>
          <w:sz w:val="24"/>
          <w:szCs w:val="22"/>
        </w:rPr>
        <w:t xml:space="preserve"> или же полным трансом. Или оно может дать сознанию, не ограниченному больше телом и его привычками внешней природы, идти внутрь, входить во внутренние ментальные глубины, во внутреннее витальное, внутренние (тонкое) физическое, в психическое, чтобы осознавать свою глубочайшую психическую самость или же в свое внутреннее ментальное, витальное и тонкое физическое существо и, может быть, двигаться и жить во владениях, планах, мирах, которые соответствуют этим частям природы. Именно это повторяющееся и постоянное восхождение нижнего сознания дает возможность разуму, виталу, физическому входить в контакт со внутренними планами вплоть до супраментального и пропитываться их светом, их силой и влиянием. И именно повторное и постоянное нисхождение Божественного Сознания и его Силы предназначается для трансформации всего существа и всей природы. Раз это нисхождение стало привычным, Божественная Сила, Сила Матери, начинает работать, отныне не только свыше или из-за вуали, а сознательно в самом Адхаре, работать со всеми его трудностями и возможностями и продвигать йогу.</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Наконец происходит пересечение барьера. Это не засыпание и не утрата сознания, ибо сознание имеется там все время; только оно перемещается от внешнего и физического, становится закрытым для внешних вещей и удаляется во внутреннюю психическую и витальную часть существа. Там оно проходит через много переживаний, и из них некоторые могут и должны ощущаться также и в состоянии бодрствования, ибо оба движения необходимы, выход вовне внутреннего существа вперед, равно как и уход сознания внутрь для осознания внутреннего себя и природы. Но для многих целей движение внутрь совершенно необходимо. В результате оно приносит разрушение или, по крайней мере, раскрытие и проход через барьер между этим внешним инструментальным сознанием и тем внутренним существом, которое оно старается выразить, очень частично, и позволяет сознанию в будущем осознавать все бесконечные богатства возможности и переживания, богатства нового бытия и новой жизни, которые лежат нетронутыми за вуалью этой маленькой и очень слепой и ограниченной материальной персональности, которую люди ошибочно принимают за все, чем они являются. Начало и постоянное расширение этого более глубокого и более полного и богатого осознания происходит между внутренним погружением и возвращением из этого внутреннего мира к состоянию бодрствования.</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Садхак должен понимать, что эти переживания не являются просто фантазиями или снами, что это — реальные события, ибо даже когда, как это часто случается, они являются лишь формациями неверного или сбивающего, или враждебного рода, они имеют, все же, свою силу как формации и должны быть поняты, прежде чем их можно будет отвергнуть и отменить. Каждое внутреннее переживание по-своему абсолютно реально, хотя ценность различных переживаний разнится в великой степени, но оно реально реальностью внутреннего себя и внутренних планов. Это ошибка, думать, что мы живем только физически, только внешним умом и жизнью. Мы все время живем и действуем на других планах сознания, встречаем там других и воздействуем на них, и мы действуем, чувствуем и думаем там, силы, которые мы собираем, результаты, которые мы готовим, имеют неоценимую важность и последствия, неведомые нам, для нашей внешней жизни. Не все из этого проходит, и то, что проходит, принимает другую форму в физическом — хотя иногда бывает точное соответствие; но это немногое является базисом нашего внешнего существования. Все, чем мы стали, что делаем и несем в физической жизни подготавливается за вуалью внутри нас. Поэтому крайне важно для йоги, которая ставит целью трансформацию жизни, все больше осознавать то, что происходит в этих владениях, быть хозяином там и быть способным чувствовать, знать и иметь дело со всеми тайными силами, которые обусловливают нашу судьбу и наш внутренний и внешний рост или падение.</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Это равно важно для тех, кто хочет объединения с Божеством, без чего трансформация невозможна. Стремление не может быть реализовано, если вы остаетесь связаны вашей внешней самостью, привязанным к физическому разуму и его жалким движениям. Это не внешнее существо является источником духовного импульса; внешнее существо лишь испытывает внутреннее устремление, идущее из-за вуали. Это внутреннее психическое существо в вас, вот кто является бхактой, искателем объединения и Ананды, и что невозможно для внешней природы, предоставленной самой себе, становится совершенно возможным, когда барьер рушится и внутренний сам впереди. Ибо в тот миг, когда он с силой выходит вперед или мощно втягивает сознание в себя, мир, экстаз, свобода, широта, раскрытие свету и верхнему знанию начинают становится естественными, спонтанными, часто немедленными в своем появлении.</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Раз барьер сломан тем или иным движением, вы начинается обнаруживать, что все процессы и движения, необходимые для йоги, доступны для вас, а не трудны или невозможны, как это кажется вашему внешнему разуму. Глубочайшая психическая самость в вас уже имеет внутри себя йогина и бхакту, и если она сможет полностью выйти и принять лидерство, духовный поворот вашей внешней жизни предопределен и неизбежен. У изначально успешного садхака она уже построила глубокую внутреннюю жизнь, йогическую и духовную, которая вуалируется только из-за какого-то сильного влияния образования и прошлых занятий, которые были даны мыслящему разуму и нижним витальным частям. Будет совершенно правильным исправить эту внешнюю ориентацию и убрать вуаль, чтобы он смог более энергично практиковать йогу. Раз внутреннее существо мощно проявилось, либо благодаря уходу внутрь, либо движению вовне, оно обязательно возобновит свое давление, чтобы очистить проход и наконец получить свое царство. Подобное начало является указанием на то, что должно произойти впоследствии в большем масштаб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Крик, который вы слышали, был не в физическом сердце, а в эмоциональном центре. Разрушение стены означает разрушение препятствия или, по крайней мере, какого-то из препятствий между вашим внутренним и вашим внешним существом. Большинство людей живут в своей ординарной внешней невежественной персональности, которая нелегко раскрывается Божеству; но внутри них есть также и внутреннее существо, которого они не знают, которое легко может открываться Истине и Свету. Но там есть стена, которая отделяет их от него, стена темноты и несознания. Когда она рушится, приходит освобождение; чувство покоя, Ананды, радости, которые у вас были непосредственно после этого, были вызваны этим освобождением. Крик, который вы слышали, был криком витальной части в вас, преодоленной внезапностью разрушения стены и раскрытия.</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Невозможно различать психическое существо в начале. Что нужно делать, это все более осознавать внутреннее существо, которое отдельно от внешней персональности и природы — сознание или Пуруша, спокойный и обособленный от внешних активностей Пракрити.</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Переживания, которые вы описываете, являются психо-физическими, из которых единственно важным является только поднимающийся поток, который является началом попытки создать путь, соединяющий ментальный центр (внутренний разум, воля, видение) во лбу и более высокий центр наверху.</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От препятствий можно избавиться только постепенно упорной садханой. Чередования темных и светлых состояний нормально и неизбежно.</w:t>
      </w:r>
    </w:p>
    <w:p>
      <w:pPr>
        <w:pStyle w:val="Normal"/>
        <w:spacing w:lineRule="exact" w:line="240"/>
        <w:ind w:firstLine="567"/>
        <w:jc w:val="both"/>
        <w:rPr/>
      </w:pPr>
      <w:r>
        <w:rPr>
          <w:rFonts w:cs="Times New Roman CYR" w:ascii="Times New Roman CYR" w:hAnsi="Times New Roman CYR"/>
          <w:b w:val="false"/>
          <w:bCs w:val="false"/>
          <w:sz w:val="24"/>
          <w:szCs w:val="22"/>
        </w:rPr>
        <w:t>Свет в вашем переживании указывает на деятельность силы (голубоватый, вероятно, указывает на духовную силу ума) — остальное было работой, направленной на раскрытие верхнего духовного центра (</w:t>
      </w:r>
      <w:r>
        <w:rPr>
          <w:rFonts w:cs="Times New Roman All" w:ascii="Times New Roman All" w:hAnsi="Times New Roman All"/>
          <w:b w:val="false"/>
          <w:bCs w:val="false"/>
          <w:sz w:val="24"/>
          <w:szCs w:val="22"/>
        </w:rPr>
        <w:t>sahasradala</w:t>
      </w:r>
      <w:r>
        <w:rPr>
          <w:rFonts w:cs="Times New Roman" w:ascii="Times New Roman" w:hAnsi="Times New Roman"/>
          <w:b w:val="false"/>
          <w:bCs w:val="false"/>
          <w:sz w:val="24"/>
          <w:szCs w:val="22"/>
        </w:rPr>
        <w:t>).</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Жаль, что пришел страх и испортил движение, идущее внутрь — ибо это направленное внутрь движение крайне важно для садханы. Возрастающая частота и полнота психического сознания в вас, приходящего и сменяющего ординарное сознание, до сих пор была самым обнадеживающим знаком прогресса — но установление внутреннего движения было бы еще более великой вещью; ибо его естественным результатом было бы освобождение души внутри и оно позволило бы вам стоять во внутреннем существе, делая вас способным рассматривать любые флуктуации во внешнем сознании без какого либо подчинения вас ими и без каких либо интервалов во внутреннем равновесии и свободе. Но движение должно вернуться и осуществиться. Это очень хорошо, что помощь приходит, когда вы взываете, и что вы можете встряхнуться — это другой знак психического рост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То, о чем вы говорите, было не чем-то в вас, а символом вещей, которые имеются в витальной Природе. Скорпионы и обычно змеи являются символами вредоносных энергий; витальная природа земли полна этих энергий, и именно поэтому очищение внешней витальной природы человека тоже является таким трудным, а в нем так много неправильных движений и событий, — потому что его витал легко открывается всем этим земным движениям. Чтобы избавиться от них, внутреннее существо должно пробудиться и расти и его природа сменить внешнюю природу. Иногда змеи указывают просто на энергии, не на вредные; но чаще это бывают они. С другой стороны, павлины, которых вы видели, были силами победы, победы энергий света над энергиями тьмы.</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То, что вы говорите о внешнем существе, правильно, оно должно измениться и проявлять то, что находится внутри во внутренней природе. Но для этого нужно иметь переживания во внутренней природе, и благодаря им увеличивать силу внутренней природы, пока она не сможет влиять полностью и овладеть внешним существом. Изменить внешнее сознание полностью без развития внутреннего сознания слишком трудно. Вот почему эти внутренние переживания продолжают готовить рост внутреннего сознания. Там есть внутренний разум, внутреннее витальное, внутреннее физическое сознание, которые могут с большей легкостью, чем внешнее, получать верхнее сознание свыше и приводить себя в гармонию с психическим существом; когда это сделано, внешняя природа ощущается только как кайма на поверхности, не как вы сами, и гораздо легче может быть полностью трансформирована.</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Какие бы трудности еще не оставались во внешней природе, они ничего не меняют для того факта, что вы сейчас пробуждены внутри, что сила Матери работает в вас и вам, ее истинному ребенку, предначертано быть им в совершенстве во всех отношениях. Направьте свою мысль и веру всецело на нее, и вы благополучно пройдете через вс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Трансформация осуществляется именно на поверхности. Вы поднимаетесь к поверхности с тем, что вы обрели в глубинах, чтобы изменить ее. Вам может понадобиться снова идти вглубь, и вы найдете затруднительным совершить это обратное движение быстро. Когда все существо становится пластичным, вы сможете делать любое нужное движение быстре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Конечно, переход из одного состояния сознания в другое требует времени. Глубина чувства будет возрастать все более и более по мере того, как ваше сознание будет отступать от требований внешних вещей и идти глубже в сердечный регион, видя и чувствуя оттуда с психическим, подсказывающим и освещающим. Вера тоже будет возрастать с этим движением — ибо это внешний интеллект нетверд или испытывает недостаток веры, внутреннее существо в сердце имеет ее всегда.</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То, что вы выражаете в письме, это правильное мышление и видение. Своеволие разума, желающего, чтобы все было по его воле, а не по воле Божества, было великим препятствием. С его уходом путь должен стать гораздо глаже и легче.</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Во внешнем существе могут расти вера, верность Божеству, благоговение, любовь, поклонение и обожание, великие вещи, сами по себе, — хотя в действительности эти вещи тоже приходят изнутри, — но реализация может иметь место, только когда внутреннее существо пробуждается с его видением и чувством вещей незримых. До той поры можно чувствовать результаты божественной помощи и, если вы имеете веру, знать, что они являются работой Божества, но только тогда [когда пробуждается внутреннее существо] вы можете ясно чувствовать Силу за работой, божественное Присутствие, прямое общени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CYR" w:ascii="Times New Roman CYR" w:hAnsi="Times New Roman CYR"/>
          <w:b w:val="false"/>
          <w:bCs w:val="false"/>
          <w:sz w:val="24"/>
          <w:szCs w:val="22"/>
        </w:rPr>
        <w:t xml:space="preserve">Тишина не означает отсутствия переживаний. Именно во внутренней тишине и покое все переживания могут происходить, не производя никаких нарушений. Было бы великой ошибкой вмешиваться в образы, поднимающиеся в вас. Неважно, являются ли они ментальными или психическими. Нужно иметь переживания не только истинного психического, но и внутреннего ментального, внутреннего витального и тонкого физического миров или планов сознания. Частота образов является знаком, что это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раскрытия, и мешать им — значит мешать расширению сознания и переживания, без которого эта йога не может быть сделана.</w:t>
      </w:r>
    </w:p>
    <w:p>
      <w:pPr>
        <w:pStyle w:val="Normal"/>
        <w:spacing w:lineRule="exact" w:line="240" w:before="60" w:after="180"/>
        <w:jc w:val="center"/>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Все переживания приходят в тишину, но они не приходят беспорядочной толпой вначале. Сперва должны быть установлены внутренняя тишина и мир.</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Трудность, на которую вы указывали в своем последнем (длинном) письме, указывает, что вы вошли во внутреннее существо и начали проходить там через переживания, но затрудняетесь организовать их или видеть их связно. Трудность вызвана тем, что внутренний разум еще недостаточно приучен действовать и видеть внутренние вещи, и поэтому ординарный внешний разум вмешивается и пытается устроить их; но внешний разум неспособен видеть значение внутренних вещей. Когда внешний разум полностью оставлен снаружи, вещи внутри начинают видеться живо и ясно, но или внутренний разум не активен, или их последовательность не видна, или сознание медлит в смешанных переживаниях нижнего витального плана и не проходит через него к более глубоким, более связным и многозначительным переживаниям. Необходимо развитие внутреннего сознания — когда это развитие произойдет, тогда все станет более ясным и связным. Это развитие произойдет, если, не будучи расстроенным, вы будете спокойно стремиться и продолжать призывать Силу Матери делать то, что нужно.</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Ваш зов всегда достигает Матери. Если вы будете оставаться спокойным и уверенным, в свое время вы начнете осознавать ответ. Чем более спокойным становится ум, тем яснее ее ответ будет становится для вас и тем яснее вы будете чувствовать ее работу. Время от времени вы можете писать о своих переживаниях, когда бы ответ ни понадобился, я отвечу.</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Это то, что подразумевается под контактом, и это то, как он приходит.</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Что до того, что это у вас бывает не всегда, это потому, что там есть части существа, которые еще несознательны, или, вероятно, потому, что приходят состояния несознания. Например, люди пишут письма друг другу, но они совершенно не осознают, что тем самым они обмениваются силами. Вы начали осознавать это из-за развития вашего внутреннего сознания йогой — но все же бывают времена, когда вы еще пишете только из внешнего сознания, и тогда вы увидите только слова, не осознавая то, что находится позади. Так, благодаря развитию внутреннего сознания, вы способны понимать, чем являются контакты и достигать истинного контакта, но временами внешнее сознание может быть сильнее внутреннего, и тогда вы больше не способны (какое-то время) входить в контакт.</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Нет, это не что-то было взято у вас, а, как вы говорите в конце, ваше существо видится вами в двух частях. Это то, что происходит, когда садхана развивается, и это должно случаться, чтобы вы могли иметь полное знание о себе и истинное сознание. Эти две части являются внутренним существом и внешним существом. Внешнее существо (разум, витал и физическое) сейчас смогло успокоиться и пройти в медитации в свободный, счастливый, ничем не заполненный покой, что является первым шагом к истинному сознанию. Но внутреннее существо (внутренний разум, витал, физическое) не утрачено, а ушло внутрь — внешняя часть не знает куда — но, вероятно, оно ушло внутрь в объединение с психическим. Единственная вещь, которая может уйти, это что-то от старой природы, что стоит на пути этого переживания.</w:t>
      </w:r>
    </w:p>
    <w:p>
      <w:pPr>
        <w:pStyle w:val="Normal"/>
        <w:spacing w:lineRule="exact" w:line="240" w:before="24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Есть внутреннее существо и есть глубочайшее существо, которое мы называем психическим. Когда кто-то медитирует, он старается пройти во внутреннее существо. Если он делает это, тогда он ясно чувствует, что он прошел внутрь. Что может быть реализовано в медитации, может стать также обычным сознанием, в котором он живет. Тогда он чувствует то, что сейчас является обычным сознанием, чем-то совершенно внешним и поверхностным, не своей реальной самостью.</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То, что вы чувствуете как новую жизнь, это рост внутреннего существа в вас; внутреннее существо является истинным существом, и по мере его роста все сознание начинает меняться. Это чувство и ваша новая позиция по отношению к людям являются признаками перемены. Видение внутренних вещей тоже обычно приходит с этим ростом внутреннего существа и сознания; это — внутреннее видение, которое пробуждается в большинстве садхаков, когда они ступают в эту стадию.</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Характерной чертой этого внутреннего сознания является также и то, что даже когда оно активно, ощущаются стоящие позади деятельности или включающие ее в себя полный покой или тишина. Чем более кто-то концентрируется, тем более этот покой и тишина возрастают. Именно поэтому внутри все спокойно, хотя там, внутри, могут иметь место всевозможные вещи.</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Также, совершенно обычно, что то, что имеет место во внутреннем сознании, не выражает себя в настоящем во внешнем физическом. Сперва оно производит изменения снаружи и лишь впоследствии овладевает внешними инструментами.</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Это очень хороший знак, что когда мысли и попытка внести нарушения приходят, там есть что-то, что остается спокойным и невозмутимым — ибо это, как и психический отклик изнутри, показывает, что внутреннее сознание зафиксировалось или фиксируется в части существа. Это — признанная стадия внутренней перемены в садхане. Равно хорошо и появление самосуществующей Ананды изнутри, не зависящей от внешних вещей. Факт состоит в том, что это внутреннее довольство и счастье являются чем-то исполненным мира и счастливым одновременно — это не возбужденное движение, как витальное поверхностное наслаждение, хотя и может быть более пылким и интенсивным. Другой хороший результат — стирание чувства, что «работа является моей», и способность делать ее со внешним сознанием, не вовлекающим внутреннее существо.</w:t>
      </w:r>
    </w:p>
    <w:p>
      <w:pPr>
        <w:pStyle w:val="Normal"/>
        <w:spacing w:lineRule="exact" w:line="240"/>
        <w:ind w:firstLine="567"/>
        <w:jc w:val="both"/>
        <w:rPr/>
      </w:pPr>
      <w:r>
        <w:rPr>
          <w:rFonts w:cs="Times New Roman CYR" w:ascii="Times New Roman CYR" w:hAnsi="Times New Roman CYR"/>
          <w:b w:val="false"/>
          <w:bCs w:val="false"/>
          <w:sz w:val="24"/>
          <w:szCs w:val="22"/>
        </w:rPr>
        <w:t xml:space="preserve">Чувство, подобное освобождению из тюрьмы, всегда сопровождает появление психического существа или реализацию себя свыше. Поэтому об этом и говорят как об освобождении, </w:t>
      </w:r>
      <w:r>
        <w:rPr>
          <w:rFonts w:cs="Times New Roman All" w:ascii="Times New Roman All" w:hAnsi="Times New Roman All"/>
          <w:b w:val="false"/>
          <w:bCs w:val="false"/>
          <w:sz w:val="24"/>
          <w:szCs w:val="22"/>
        </w:rPr>
        <w:t>mukti</w:t>
      </w:r>
      <w:r>
        <w:rPr>
          <w:rFonts w:cs="Times New Roman CYR" w:ascii="Times New Roman CYR" w:hAnsi="Times New Roman CYR"/>
          <w:b w:val="false"/>
          <w:bCs w:val="false"/>
          <w:sz w:val="24"/>
          <w:szCs w:val="22"/>
        </w:rPr>
        <w:t>. Это, также, освобождение в мире, счастье, свободе души, не связанной тысячью уз и забот внешнего невежественного существования.</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Это, конечно, лицо Матери вы видели в своем видении, но, вероятно, в одной из ее супрафизических форм, не ее физическую форму и лицо — на это также указывает великий свет, который шел от формы и сделал ее видимой.</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CYR" w:ascii="Times New Roman CYR" w:hAnsi="Times New Roman CYR"/>
          <w:b w:val="false"/>
          <w:bCs w:val="false"/>
          <w:sz w:val="24"/>
          <w:szCs w:val="22"/>
        </w:rPr>
        <w:t>Отсутствие мысли является совершенно правильной вещью — ибо истинное внутреннее сознание является безмолвным сознанием, которому не нужно обдумывать вещи, которое получает правильное восприятие, понимание и знание спонтанно изнутри и говорит или действует в соответствии с этим. Это именно внешнему сознанию приходится зависеть от внешних вещей и обдумывать их, потому что оно не имеет этого спонтанного руководства. Когда кто-то фиксируется в этом внутреннем сознании, тогда он, действительно, может возвращаться к старой деятельности усилием воли, но она больше не будет естественным движением и, если ее долго поддерживать, она становится утомительной. Что до снов, это — иное дело. Сны о старых ушедших вещах поднимаются из подсознания, которое сохраняет прежние впечатления и семена старых движений и привычек еще долго после того, как бодрствующее сознание выбросило их. Отвергнутые бодрствующим сознанием, они все же поднимаются в сновидениях; ибо во сне внешнее физическое сознание идет вниз в подсознание или к нему, и многие сновидения поднимаются оттуда.</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Тишина, в которой все успокаивается и вы остаетесь как свидетель, тогда как что-то в сознании спонтанно призывает вниз более высокие вещи, является полной тишиной, которая приходит, когда полная сила верхнего сознания воздействует на ум, витал и тело.</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Вещи внутри могут видится так же отчетливо, как и внешние вещи, в их образе тонким зрением или в их сути еще более тонким и мощным видением; но эти вещи должны развиваться, чтобы обрести свою полную силу и интенсивность.</w:t>
      </w:r>
    </w:p>
    <w:p>
      <w:pPr>
        <w:pStyle w:val="Heading3"/>
        <w:keepNext w:val="true"/>
        <w:keepLines/>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3"/>
        <w:keepNext w:val="true"/>
        <w:keepLines/>
        <w:spacing w:before="0" w:after="240"/>
        <w:jc w:val="center"/>
        <w:rPr>
          <w:rFonts w:ascii="Times New Roman" w:hAnsi="Times New Roman" w:cs="Times New Roman"/>
          <w:sz w:val="24"/>
          <w:szCs w:val="22"/>
          <w:lang w:val="ru-RU"/>
        </w:rPr>
      </w:pPr>
      <w:r>
        <w:rPr>
          <w:rFonts w:cs="Times New Roman" w:ascii="Times New Roman" w:hAnsi="Times New Roman"/>
          <w:sz w:val="24"/>
          <w:szCs w:val="22"/>
        </w:rPr>
        <w:t>II</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В садхане есть стадия, когда внутреннее существо начинает пробуждаться. Часто первым результатом бывает состояние, состоящее из следующих элементов:</w:t>
      </w:r>
    </w:p>
    <w:p>
      <w:pPr>
        <w:pStyle w:val="Normal"/>
        <w:numPr>
          <w:ilvl w:val="0"/>
          <w:numId w:val="11"/>
        </w:numPr>
        <w:spacing w:lineRule="exact" w:line="240"/>
        <w:ind w:left="567" w:hanging="283"/>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Своего рода свидетельская позиция, когда внутреннее сознание смотрит на все происходящее как зритель или наблюдатель, наблюдая различные вещи, но не находя активного интереса или удовольствия в них.</w:t>
      </w:r>
    </w:p>
    <w:p>
      <w:pPr>
        <w:pStyle w:val="Normal"/>
        <w:numPr>
          <w:ilvl w:val="0"/>
          <w:numId w:val="11"/>
        </w:numPr>
        <w:spacing w:lineRule="exact" w:line="240"/>
        <w:ind w:left="567" w:hanging="283"/>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Состояние нейтрального ровного отношения, в котором нет ни радости, ни горя, только спокойствие.</w:t>
      </w:r>
    </w:p>
    <w:p>
      <w:pPr>
        <w:pStyle w:val="Normal"/>
        <w:numPr>
          <w:ilvl w:val="0"/>
          <w:numId w:val="11"/>
        </w:numPr>
        <w:spacing w:lineRule="exact" w:line="240"/>
        <w:ind w:left="567" w:hanging="283"/>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Чувство обособленности ото всего происходящего, вы наблюдаете, но не участвуете в нем.</w:t>
      </w:r>
    </w:p>
    <w:p>
      <w:pPr>
        <w:pStyle w:val="Normal"/>
        <w:numPr>
          <w:ilvl w:val="0"/>
          <w:numId w:val="11"/>
        </w:numPr>
        <w:spacing w:lineRule="exact" w:line="240"/>
        <w:ind w:left="567" w:hanging="283"/>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Отсутствие привязанности к вещам, людям и событиям.</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Похоже, это состояние пыталось прийти к вам, но оно еще несовершенно. Например, в этом состоянии (1) не должно быть негодования, нетерпения или гнева, когда люди разговаривают, только безразличие и внутренний мир и тишина. Также (2) здесь должно быть не просто нейтральное спокойствие и безразличие, но позитивное чувство покоя, обособленности и мира. Опять же (3), там не должно быть ухода из тела, когда вы не знаете, что происходит или что вы делаете. Там может быть чувство, что вы являетесь не телом, а чем-то еще, — это хорошо; но там должно быть совершенное осознание всего, что происходит в вас и вокруг вас.</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Более того, это состояние, даже когда оно совершенно, является лишь переходным состоянием — оно должно принести определенное состояние свободы и освобождения. Но в этот мир должно прийти чувство Божественного Присутствия, чувство силы Матери, работающей в вас, радость или Ананда.</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Если вы можете концентрироваться в сердце также, как и в голове, тогда эти вещи могут приходить легч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CYR" w:ascii="Times New Roman CYR" w:hAnsi="Times New Roman CYR"/>
          <w:b w:val="false"/>
          <w:bCs w:val="false"/>
          <w:sz w:val="24"/>
          <w:szCs w:val="22"/>
        </w:rPr>
        <w:t xml:space="preserve">Ваше переживание разделения в существе со внутренним, пустым и индифферентным, </w:t>
      </w:r>
      <w:r>
        <w:rPr>
          <w:rFonts w:cs="Times New Roman All" w:ascii="Times New Roman All" w:hAnsi="Times New Roman All"/>
          <w:b w:val="false"/>
          <w:bCs w:val="false"/>
          <w:sz w:val="24"/>
          <w:szCs w:val="22"/>
        </w:rPr>
        <w:t>udАsИna,</w:t>
      </w:r>
      <w:r>
        <w:rPr>
          <w:rFonts w:cs="Times New Roman CYR" w:ascii="Times New Roman CYR" w:hAnsi="Times New Roman CYR"/>
          <w:b w:val="false"/>
          <w:bCs w:val="false"/>
          <w:sz w:val="24"/>
          <w:szCs w:val="22"/>
        </w:rPr>
        <w:t xml:space="preserve"> — не печальным, а нейтральным и индифферентным, является переживанием, через которое проходят многие, и высоко ценится Санньясинами. Для нас это — лишь проход к чему-то более великому и более позитивному. В нем старые маленькие человеческие чувства уходят и образуется своего рода спокойная нейтральная пустота, чтобы проявилась более высокая природа. Оно должно осуществиться и смениться чувством обширной тишины и свободы, в которую сознание Матери может течь свыш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Состояние, в котором все движения становятся поверхностными и пустыми без какой-либо связи с душой, является стадией ухода из поверхностного сознания ко внутреннему сознанию. Когда проходят во внутреннее сознание, оно ощущается как спокойное, чистое существование безо всякого движения, вечно спокойное, неподвижное и обособленное от внешней природы. Оно приходит как результат обособления себя от движений, отшагивания из них, и является очень важным движением садханы. Первым результатом его является полное спокойствие, но впоследствии это спокойствие начинает (не переставая оставаться спокойствием) наполняться психическим и другими внутренними движениями, которые создают истинную внутреннюю и духовную жизнь позади внешней жизни и природы. Тогда легче управлять и изменять последнюю.</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В настоящем в вашем сознании имеют место флуктуации, потому что это внутреннее состояние еще не полностью развилось и установилось. Когда оно разовьется и установится, флуктуации во внешнем сознании еще будут, но внутренний покой, сила, любовь и т.д. будут постоянными, и поверхностные флуктуации будут наблюдаться внутренним существом без нарушения его состояния и потрясений, пока они не будут удалены полной внешней переменой.</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Что до X, лучше дать этому пройти и стараться оставаться ровным внутри и обособленным; не нужно обособляться ото всех контактов; нужно становится все выше и выше их привычных реакций.</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CYR" w:ascii="Times New Roman CYR" w:hAnsi="Times New Roman CYR"/>
          <w:b w:val="false"/>
          <w:bCs w:val="false"/>
          <w:sz w:val="24"/>
          <w:szCs w:val="22"/>
        </w:rPr>
        <w:t xml:space="preserve">Состояние, которое вы описываете в вашей работе, означает, что внутреннее существо пробуждено и что там сейчас имеется двойное сознание. Это именно внутреннее существо имеет внутреннее счастье, покой и спокойствие, тишину, свободную ото всякой ряби мысли, внутреннее безмолвное повторение имени. Автоматическое повторение </w:t>
      </w:r>
      <w:r>
        <w:rPr>
          <w:rFonts w:cs="Times New Roman All" w:ascii="Times New Roman All" w:hAnsi="Times New Roman All"/>
          <w:b w:val="false"/>
          <w:bCs w:val="false"/>
          <w:sz w:val="24"/>
          <w:szCs w:val="22"/>
        </w:rPr>
        <w:t>mantra</w:t>
      </w:r>
      <w:r>
        <w:rPr>
          <w:rFonts w:cs="Times New Roman CYR" w:ascii="Times New Roman CYR" w:hAnsi="Times New Roman CYR"/>
          <w:b w:val="false"/>
          <w:bCs w:val="false"/>
          <w:sz w:val="24"/>
          <w:szCs w:val="22"/>
        </w:rPr>
        <w:t xml:space="preserve"> является частью того же феномена — это то, что должно было произойти с </w:t>
      </w:r>
      <w:r>
        <w:rPr>
          <w:rFonts w:cs="Times New Roman All" w:ascii="Times New Roman All" w:hAnsi="Times New Roman All"/>
          <w:b w:val="false"/>
          <w:bCs w:val="false"/>
          <w:sz w:val="24"/>
          <w:szCs w:val="22"/>
        </w:rPr>
        <w:t>mantra</w:t>
      </w:r>
      <w:r>
        <w:rPr>
          <w:rFonts w:cs="Times New Roman CYR" w:ascii="Times New Roman CYR" w:hAnsi="Times New Roman CYR"/>
          <w:b w:val="false"/>
          <w:bCs w:val="false"/>
          <w:sz w:val="24"/>
          <w:szCs w:val="22"/>
        </w:rPr>
        <w:t>, она должна стать сознательной, но спонтанной вещью, повторяющей себя в самой субстанции самого сознания, не нуждаясь больше ни в каком усилии разума. Все эти сомнения и вопросы ума бесполезны. Что должно произойти, это то, что это внутреннее сознание должно быть всегда там, не потревоженное никакими треволнениями, с постоянной тишиной, внутренним счастьем, спокойствием и т.д., в то время как внешнее сознание делает то, что необходимо на пути работ и т.д. или, что лучше, которые делаются через него — именно это более позднее переживание у вас было несколько дней, словно кто-то выполняет работу с такой огромной сознательной силой, а вы не устаете.</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Если вы чувствуете спокойствие и сдачу более интенсивно, тогда это — хорошее, а не плохое состояние — а если оно делает ум пустой комнатой, получающей свет, тем лучше. Переживания и нисхождения очень хороши для подготовки, но изменение сознания, вот что нужно, — оно является доказательством, что переживания и нисхождения возымели свой эффект. Нисхождения мира хороши, но возрастающее стабильное спокойствие и тишина ума является чем-то более ценным. Когда это есть, тогда другие вещи могут прийти — обычно что-то одно в тот или иной раз: свет или крепкость, сила или знание, или Ананда. Не обязательно постоянно продолжать получать одни и те же подготовительные переживания — приходит время, когда сознание начинает принимать другую позицию и входить в другое состояни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CYR" w:ascii="Times New Roman CYR" w:hAnsi="Times New Roman CYR"/>
          <w:b w:val="false"/>
          <w:bCs w:val="false"/>
          <w:sz w:val="24"/>
          <w:szCs w:val="22"/>
        </w:rPr>
        <w:t xml:space="preserve">Это просто потому, что вы полны ментальных и витальных активностей и отношений с другими. Нужно иметь силу успокоить ментал и витал, если не раз и навсегда, то хотя бы по желанию — ибо это именно разум и витал скрывают психическое существо, также как и себя (Атмана), и чтобы иметь то или другое нужно пройти сквозь их вуаль; но если они всегда активны и вы всегда идентифицируетесь с их активностями, вуаль будет оставаться всегда. Можно также обособиться и смотреть на эти активности, как если бы они были не вашими собственными, а механической деятельностью Природы, которую вы наблюдаете как безразличный свидетель. Тогда можно осознавать внутреннее существо, которое обособленно, спокойно и не вовлечено в Природу. Это может быть ментальный или витальный Пуруша, а не психическое, но обрести сознание внутреннего </w:t>
      </w:r>
      <w:r>
        <w:rPr>
          <w:rFonts w:cs="Times New Roman All" w:ascii="Times New Roman All" w:hAnsi="Times New Roman All"/>
          <w:b w:val="false"/>
          <w:bCs w:val="false"/>
          <w:sz w:val="24"/>
          <w:szCs w:val="22"/>
        </w:rPr>
        <w:t>manomaya</w:t>
      </w:r>
      <w:r>
        <w:rPr>
          <w:rFonts w:cs="Times New Roman CYR" w:ascii="Times New Roman CYR" w:hAnsi="Times New Roman CYR"/>
          <w:b w:val="false"/>
          <w:bCs w:val="false"/>
          <w:sz w:val="24"/>
          <w:szCs w:val="22"/>
        </w:rPr>
        <w:t xml:space="preserve"> и </w:t>
      </w:r>
      <w:r>
        <w:rPr>
          <w:rFonts w:cs="Times New Roman All" w:ascii="Times New Roman All" w:hAnsi="Times New Roman All"/>
          <w:b w:val="false"/>
          <w:bCs w:val="false"/>
          <w:sz w:val="24"/>
          <w:szCs w:val="22"/>
        </w:rPr>
        <w:t>prАНamaya</w:t>
      </w:r>
      <w:r>
        <w:rPr>
          <w:rFonts w:cs="Times New Roman CYR" w:ascii="Times New Roman CYR" w:hAnsi="Times New Roman CYR"/>
          <w:b w:val="false"/>
          <w:bCs w:val="false"/>
          <w:sz w:val="24"/>
          <w:szCs w:val="22"/>
        </w:rPr>
        <w:t xml:space="preserve"> Пуруши всегда является шагом к снятию вуали с психического существа.</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Да, будет лучше установить полный контроль над речью — это всегда важный шаг к движению внутрь и развитию истинного внутреннего и йогического сознания.</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Внутреннее существо состоит из внутреннего ментального, внутреннего витального, внутреннего физического. Психическое является глубочайшим, поддерживающим все остальное. Обычно именно во внутреннем ментальном сперва происходит это обособление, и именно ментальный Пуруша остается безмолвным, наблюдающим Пракрити как обособленную от себя. Но это может быть также внутренний витальный Пуруша или внутреннее физическое, или же без локализации — просто все сознание Пуруши обособляется от всей Пракрити. Иногда это ощущается над головой, но тогда о нем обычно говорят как об Атмане и реализация — это реализация безмолвного Себ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Сознание, о котором вы говорите, в Гите было бы описано как свидетельствующий Пуруша. Пуруша, или базисное сознание, является истинным существом или, по крайней мере, на каком бы плане он не проявлялся, он представляет истинное существо. Но в ординарной природе человека он скрыт эго и невежественной игрою Пракрити и остается завуалированным позади как невидимый Свидетель, поддерживающий игру Неведения. Когда он появляется, вы чувствуете его как сознание позади, спокойное, центральное, не идентифицирующееся с игрою, которая зависит от него. Он может быть скрыт, но он всегда там. Появление Пуруши является началом освобождения. Но медленно он может стать также Хозяином — медленно, потому что все привычки эго и игра нижних сил будут против этого. Все же, он может диктовать, чтобы более высокая игра сменила низшие движения, и тогда будет иметь место процесс замещения, более высокое будет приходить, низшее бороться, чтобы остаться, и отталкивать более высокие движения. Вы правильно говорите, что предложение Божеству сокращает процесс и делает его более эффективным, но обычно это не может быть сделано полностью сразу из-за прошлых привычек, и два метода продолжают идти вместе, пока полная сдача не станет возможной.</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Сам по себе Пуруша имперсонален, но смешиваясь с движениями Пракрити, он создает для себя поверхность эго и персональности. Когда он появляется в своей собственной обособленной природе, тогда он видится обособленным и наблюдающим.</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Свидетельствующее существо не всегда остается как точка. Оно становится чем-то расширяющимся, поддерживающим все остальное.</w:t>
      </w:r>
    </w:p>
    <w:p>
      <w:pPr>
        <w:pStyle w:val="Normal"/>
        <w:spacing w:lineRule="exact" w:line="240" w:before="18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Позиция свидетельствующего сознания внутри — я не думаю, что она обязательно требует внешнего уединения, хотя это тоже можно делать — является совершенно необходимой стадией прогресса. Она помогает освобождению от нижней Пракрити — не быть вовлеченным в ординарные природные движения; она помогает установить совершенный покой и мир внутри, ибо тогда там одна часть существа остается обособленной и видит, не будучи потревоженной, пертурбации поверхности; это помогает также восхождению в верхнее сознание и нисхождению верхнего сознания, ибо именно через это спокойное, обособленное и освобожденное внутреннее существо восхождение и нисхождение могут быть легко осуществлены. Также, иметь тот же свидетельствующий взгляд на движения Пракрити в других, видеть, понимать, но не быть задетым ими никоим образом, — это великая помощь и для освобождения, и для универсализации существа. Поэтому у меня не могло быть возражений против этого движения в садхаке.</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Что до сдачи, она вовсе не несовместима со свидетельствующей позицией. Наоборот, благодаря освобождению от ординарной Пракрити становится легче сдаться верхней или божественной Силе. Очень часто, когда эта свидетельская позиция не была занята, но был успешный призыв к Силе действовать, одной из первых вещей, которую эта Сила делает, это устанавливает свидетельствующую позицию, чтобы иметь возможность действовать при меньшем вмешательстве или примесях, идущих от нижней Пракрити.</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Остается вопрос уклонения от контакта с другими, и здесь имеется некоторая трудность или неопределенность. Часть вашей природы имеет сильную склонность к контакту с другими, к воздействию на других, взаимообмену, почти нуждается в этом. Это приносит некоторую флуктуацию между поворотом ко внутренней изоляции и поворотом к контакту и деятельности. То же самое двойное и изменчивое движение имеет место и у других здесь, как, например, у X. В таких случаях я в целом не делаю акцента ни на одной из тенденций, а оставляю сознанию находить свое собственное равновесие, потому что я видел, что чрезмерный акцент на тенденции к изоляции, когда природа не является главным образом созерцательной, не очень-то успешен — если только, конечно, сам садхак не исполнен сильной и устойчивой решимости. Это может быть причиной того, что вы ощущали. Но вопрос выбора между свидетельствующей позицией и сдачей не возникает, я объяснил почему — одно вполне может помогать или вести к другому, поскольку наша йога — это йога, которая объединяет все вещи вместе, а не держит их всегда порознь.</w:t>
      </w:r>
    </w:p>
    <w:p>
      <w:pPr>
        <w:pStyle w:val="Normal"/>
        <w:spacing w:lineRule="exact" w:line="240" w:before="6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CYR" w:ascii="Times New Roman CYR" w:hAnsi="Times New Roman CYR"/>
          <w:b w:val="false"/>
          <w:bCs w:val="false"/>
          <w:sz w:val="24"/>
          <w:szCs w:val="22"/>
        </w:rPr>
        <w:t xml:space="preserve">Тишина сходит сперва во внутреннее существо — как и другие вещи из верхнего сознания. Можно начать осознавать это внутреннее существо, спокойное, безмолвное, незадеваемое движениями Природы, полное знания или света, и в то же время осознавать другое меньшее существо, маленькую персональность на поверхности, которая состоит из движений Природы или же подчинена им, или же, если не подчинена им, то все же открыта их вторжению. Это — состояние, которое переживали сколько угодно садхаков и йогинов. Внутреннее существо означает психическое, внутренний ум, внутренний витал, внутреннее физическое. В этом состоянии ни одно из них не может быть даже задето, так что там имеет место эссенциальное очищение. Не всем нужно это разделение на два сознания, но большинству нужно. Когда оно есть, воля, которая диктует деятельность, имеет место во внутреннем существе, не во внешнем — так что вторжение витальных движений во внешнее никак не может обусловливать деятельность. Это, наоборот, очень желательная стадия в трансформации, потому что внутреннее существо может нести всю силу верхнего сознания в себе, чтобы изменить природу полностью, наблюдая деятельность Природы, не будучи затронуто ею, вкладывая силу для изменения, когда бы это ни было нужно, и исправляя все существо, как кто-то исправляет машину. Это если кто-то хочет трансформации. Ибо многие Ведантины не считают ее необходимой — они говорят, что внутреннее существо является </w:t>
      </w:r>
      <w:r>
        <w:rPr>
          <w:rFonts w:cs="Times New Roman All" w:ascii="Times New Roman All" w:hAnsi="Times New Roman All"/>
          <w:b w:val="false"/>
          <w:bCs w:val="false"/>
          <w:sz w:val="24"/>
          <w:szCs w:val="22"/>
        </w:rPr>
        <w:t>mukta</w:t>
      </w:r>
      <w:r>
        <w:rPr>
          <w:rFonts w:cs="Times New Roman CYR" w:ascii="Times New Roman CYR" w:hAnsi="Times New Roman CYR"/>
          <w:b w:val="false"/>
          <w:bCs w:val="false"/>
          <w:sz w:val="24"/>
          <w:szCs w:val="22"/>
        </w:rPr>
        <w:t>, остальное — просто механическое продолжение импульса Природы в физическом человеке, и оно спадет вместе с телом, так, что можно будет удалиться в Нирвану.</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Это — старая Ведантическая идея — быть свободным и обособленным внутри и оставить Пракрити на саму себя. Когда вы умираете, Пуруша идет к славе, а Пракрити сбрасывается, вероятно, в ад. Эта теория является источником бесчисленных самообманов и своевольного самопотакан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CYR" w:ascii="Times New Roman CYR" w:hAnsi="Times New Roman CYR"/>
          <w:b w:val="false"/>
          <w:bCs w:val="false"/>
          <w:sz w:val="24"/>
          <w:szCs w:val="22"/>
        </w:rPr>
        <w:t xml:space="preserve">Вы, безусловно, можете развивать сознание Свидетельствующего Пуруши наверху, но если это только свидетель, а нижней Пракрити разрешено идти своим путем, нет причины, почему эти состояния должны когда-либо кончится. Многие занимают эту позицию — Пуруша должен освободиться, встав особняком, а Пракрити можно дать продолжать до конца жизни заниматься своим делом — это </w:t>
      </w:r>
      <w:r>
        <w:rPr>
          <w:rFonts w:cs="Times New Roman All" w:ascii="Times New Roman All" w:hAnsi="Times New Roman All"/>
          <w:b w:val="false"/>
          <w:bCs w:val="false"/>
          <w:sz w:val="24"/>
          <w:szCs w:val="22"/>
        </w:rPr>
        <w:t>prАrabdha karma</w:t>
      </w:r>
      <w:r>
        <w:rPr>
          <w:rFonts w:cs="Times New Roman CYR" w:ascii="Times New Roman CYR" w:hAnsi="Times New Roman CYR"/>
          <w:b w:val="false"/>
          <w:bCs w:val="false"/>
          <w:sz w:val="24"/>
          <w:szCs w:val="22"/>
        </w:rPr>
        <w:t>; когда тело спадет, Пракрити спадет тоже и Пуруша выйдет в не имеющего черт Брахмана! Это — комфортабельная теория, но более чем сомнительной истинности; я не думаю, что освобождение столь простое и легкое дело. В любом случае, трансформация, которая является объектом нашей йоги, не будет иметь места.</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Пуруша сверху является не только Свидетелем, он является дающим (или не дающим) санкцию; если он упорно отказывается санкционировать движение Пракрити, оставаясь обособленным, тогда, даже если оно продолжается какое-то время благодаря набранной в прошлом инерции, оно обычно теряет свою власть спустя некоторое время, становится более слабым, менее упорным, менее конкретным и в конце концов исчезает. Если вы берете сознание Пуруши, он долен быть не только Свидетелем, но и Анумантой, отказывающимся санкционировать нарушающие движения, санкционирующим только мир, покой, чистоту и все остальное, что является частью божественной природы. Этот отказ в санкции не подразумевают борьбу с нижней Природой; это должен быть спокойный, упорный, обособленный отказ, оставляющий без поддержки, без разрешения, без какого-либо смысла или оправдания противоположную деятельность природы.</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Когда кто-то следует имперсональному Себе, он движется между двумя противоположными принципами — тишиной и чистотой имперсонального неактивного Атмана и активностью невежественной Пракрити. Он может пройти в Себя, оставляя невежественную природу или заставляя ее стихнуть. Или же он может жить в мире и свободе Себя и наблюдать деятельность Природы как свидетель. Он может даже установить некоторый саттвический контроль посредством тапасьи над деятельностью Пракрити; но имперсональный Сам не имеет силы изменить или обожествить природу. Для этого нужно идти за пределы имперсонального Себя и искать Божество, которое одновременно и персонально, и имперсонально, и стоит за этими двумя аспектами. Если, однако, вы практикуете жизнь в имперсональном Себе и можете достигнуть определенной духовной имперсональности, тогда в вас растут ровное отношение, чистота, мир, обособленность, и вы обретаете способность жить во внутренней свободе, не затрагиваемой поверхностным движением или борьбою ментальной, витальной и физической природы, и это станет великой помощью, когда вам нужно будет пройти за пределы имперсонального и изменить также и беспокойную природу в нечто божественное.</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Что до предложения деятельности Божеству и витальных трудностей, которые оно вызывает, избежать этих трудностей невозможно — вам нужно пройти через них и победить их. Ибо в тот момент, когда вы занимаете эту позицию, витал поднимается со всеми своими неугомонными несовершенствами, чтобы противостоять перемене. Тем не менее, есть три вещи, которые вы можете делать, чтобы смягчить и сократить трудность:</w:t>
      </w:r>
    </w:p>
    <w:p>
      <w:pPr>
        <w:pStyle w:val="Normal"/>
        <w:numPr>
          <w:ilvl w:val="0"/>
          <w:numId w:val="3"/>
        </w:numPr>
        <w:spacing w:lineRule="exact" w:line="240"/>
        <w:ind w:left="567" w:hanging="283"/>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Обособляйтесь от этого витально-физического — наблюдайте его как что-то, не являющееся вами; отвергайте его, отказывайтесь давать свое согласие на его требования и импульсы, но спокойно, как свидетельствующий Пуруша, чей отказ в санкции должен в конечном счете возобладать. Это не должно быть трудно для вас, если вы уже научились жить больше в имперсональном Себе.</w:t>
      </w:r>
    </w:p>
    <w:p>
      <w:pPr>
        <w:pStyle w:val="Normal"/>
        <w:numPr>
          <w:ilvl w:val="0"/>
          <w:numId w:val="3"/>
        </w:numPr>
        <w:spacing w:lineRule="exact" w:line="240"/>
        <w:ind w:left="567" w:hanging="283"/>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Когда вы не находитесь в этой имперсональности, используйте свою ментальную волю и ее способность соглашаться или отказываться — не с болезненным усилием, а таким же образом, спокойно, отвергая требования Желания, пока эти требования утратой санкции и уступки не утратят своей способности возвращаться и не станут все более слабыми и внешними.</w:t>
      </w:r>
    </w:p>
    <w:p>
      <w:pPr>
        <w:pStyle w:val="Normal"/>
        <w:numPr>
          <w:ilvl w:val="0"/>
          <w:numId w:val="3"/>
        </w:numPr>
        <w:spacing w:lineRule="exact" w:line="240"/>
        <w:ind w:left="567" w:hanging="283"/>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Если вы начнете осознавать Божество над вами или в вашем сердце, зовите помощь, призывайте свет и силу оттуда, чтобы изменить сам витал, и в то же время будьте настойчивы с этим виталом, пока он и сам не научиться молить об изменении.</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Наконец, трудность сократится до минимума в тот момент, когда вы сможете искренностью своего стремления к Божеству и вашей сдачей пробудить психическое существо в вас (Пурушу в тайном сердце) так, что оно выйдет вперед и будет оставаться впереди и изливать свое влияние на все движения разума, витала и физического сознания. Работу трансформации еще будет предстоять сделать, но с этого момента она больше не будет столь трудна и мучительна.</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Конечно нет. Свидетельская позиция не предлагается как удобное средство для снятия ответственности за свои дефекты и, следовательно, для отказа исправлять их. Она предназначается для знания Себя и, в нашей йоге, как удобное состояние (обособленное и невовлеченное и, следовательно, не подчиненное Пракрити), из которого можно воздействовать на неправильные движения отказом соглашаться и заменять их деятельностью истинного сознания изнутри или свыше.</w:t>
      </w:r>
    </w:p>
    <w:p>
      <w:pPr>
        <w:pStyle w:val="Heading3"/>
        <w:keepNext w:val="true"/>
        <w:keepLines/>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3"/>
        <w:keepNext w:val="true"/>
        <w:keepLines/>
        <w:spacing w:before="0" w:after="240"/>
        <w:jc w:val="center"/>
        <w:rPr>
          <w:rFonts w:ascii="Times New Roman" w:hAnsi="Times New Roman" w:cs="Times New Roman"/>
          <w:sz w:val="24"/>
          <w:szCs w:val="22"/>
          <w:lang w:val="ru-RU"/>
        </w:rPr>
      </w:pPr>
      <w:r>
        <w:rPr>
          <w:rFonts w:cs="Times New Roman" w:ascii="Times New Roman" w:hAnsi="Times New Roman"/>
          <w:sz w:val="24"/>
          <w:szCs w:val="22"/>
        </w:rPr>
        <w:t>III</w:t>
      </w:r>
    </w:p>
    <w:p>
      <w:pPr>
        <w:pStyle w:val="Normal"/>
        <w:spacing w:lineRule="exact" w:line="22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Это — очень серьезная трудность в чей-либо йоге — отсутствие центральной воли, всегда стоящей выше волн сил Пракрити, всегда находящейся в контакте с Матерью, навязывающей свою центральную цель и стремление природе. Это потому, что вы еще не научились жить в вашем центральном существе, вы привыкли бежать с каждой волной Силы, неважно, какого рода, которая обрушивается на вас, и идентифицироваться с нею на это время. Это — одна из вещей, от которой нужно отучиться; вы должны найти свое центральное существо с психическим как его базисом и жить в не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Так долго, пока ум прыгает вокруг или выбегает ко внешним вещам, невозможно быть направленным внутрь, собранным, сознательным внутр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Осознавать свое центральное сознание и знать деятельность сил — это первый конкретный шаг к власти над собой.</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Оно [сознание] означает то и другое. Нужно осознавать все свои состояния и движения, а также их причины и влияния, вызывающие их, и также осознавать Божество — память, присутствие, силу, мир, свет, знание, любовь, Ананду Божества.</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Обособленность — это начало власти над собой, но для полной обособленности там не должно быть реакций вообще. Когда внутри есть что-то, незадеваемое реакциями, это означает, что внутреннее существо является хозяином самому себе и свободно, но оно еще не является хозяином всей природы. Когда оно является хозяином, оно не допускает неправильных реакций — если какие-нибудь приходят, они сразу отталкиваются и стряхиваются, и наконец ничего вообще не сможет приходить.</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Вы должны собраться внутри более твердо. Если вы постоянно рассеиваетесь, выходите за внутренний круг, вы будете постоянно двигаться в мелочности ординарной внешней природы и находиться под влияниями, которым она открыта. Учитесь жить внутри, действовать изнутри, из постоянного общения с Матерью. Сперва это может быть будет трудно делать постоянно и полно, но это может быть сделано, если держаться этого — и призом за это, за то, что кто-то научился это делать, являются сиддхи в йог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Вы, должно быть, как-то излишне экстернализовали себя. Это только жизнью в своем внутреннем сознании и делая все оттуда может сохраняться правильное психическое состояние. В противном случае оно уходит внутрь, и внешнее загораживает его. Оно не утрачено, а скрыто — нужно идти внутрь и снова открывать его.</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Это прошлая привычка витала заставляет вас повторно выходить во внешнюю часть; вы должны упорствовать и установить противоположную привычку жить в своем внутреннем существе, которое является вашим истинным существом, и привычку смотреть на все оттуда. Именно оттуда вы можете получать истинную мысль, истинное видение и понимание различных вещей, своей собственной самости и природы.</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Да. Когда кто-то находится в правильном сознании, тогда имеет место правильное движение, правильное счастье, все находится в гармонии с Истиной.</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Когда там неправильное сознание, там имеют место требование, неудовлетворенность, сомнение, дисгармонии всех сортов.</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CYR" w:ascii="Times New Roman CYR" w:hAnsi="Times New Roman CYR"/>
          <w:b w:val="false"/>
          <w:bCs w:val="false"/>
          <w:sz w:val="24"/>
          <w:szCs w:val="22"/>
        </w:rPr>
        <w:t xml:space="preserve">Различие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когда вещь делается с внутренним разумом и когда она делается только внешним мозгом. То, что вы чувствуете, это внутренний разум, берущийся за нее — тогда это становится частью сознания и вы реально учитесь многим вещам — работа внешнего разума всегда трудна и поверхностна.</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Очевидно, что внутреннее существо в вас начинает выходить вперед все больше и больше. Когда оно это делает, эти внешние трудности будут все больше и больше выталкиваться и сознание будет сохранять мир и силу, сперва в своей более великой части, впоследствии — в сознании в цело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Да, совершенно правильно. Упование главным образом на внешние методы никогда не приносит хороших результатов. Это только когда там есть внутреннее равновесие, внешнее движение становится реально эффективным и приходит само собой.</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CYR" w:ascii="Times New Roman CYR" w:hAnsi="Times New Roman CYR"/>
          <w:b w:val="false"/>
          <w:bCs w:val="false"/>
          <w:sz w:val="24"/>
          <w:szCs w:val="22"/>
        </w:rPr>
        <w:t xml:space="preserve">Это хорошо. Держаться за истинную вещь, концентрироваться во внутреннем существе и внутренней жизни. Все эти внешние вещи являются второстепенными, и только когда внутренняя жизнь хорошо установлена, трудности, которые они вызывают, могут найти свое истинное разрешение. То, что вы видели несколько раз, когда уходили внутрь. Быть слишком занятым в уме внешними трудностями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значит держать его экстернализованным. Живя внутри, вы найдете Мать близко к вам и поймете ее волю и ее деятельность.</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Трудность в том, что вы придаете излишнее значение вещам, обладающим очень незначительной ценностью. Вы ведете себя так, словно иметь или не иметь стола является чем-то в высшей степени важным, и волнуетесь и беспокоитесь, правильно это или неправильно, в такой степени, что позволяете этой вещи нарушать весь покой вашего ума и выводить вас из истинного сознания. Эти вещи малы и относительны — вы можете иметь новый стол или вы можете не иметь нового стола, ни то, ни другое не является чем-то очень важным и ничего не меняет для Божественного Намерения в вас. Единственная важная вещь — это увеличивать покой и мир, нисхождение Божественной Силы, расти, увеличивая ровное отношение и внутренние свет и сознание. Внешние вещи должны делаться с великим спокойствием, нужно делать, все, что необходимо, но не волнуясь и не расстраиваясь ни из-за чего. Только так вы сможете продвигаться равномерно и быстро. Когда вы чувствуете Силу Матери вокруг вас, мир, окружающий вас, это — единственно важная вещь — эти мелкие внешние вещи могут быть организованы сотнями способов, в действительности, это неважно.</w:t>
      </w:r>
    </w:p>
    <w:p>
      <w:pPr>
        <w:pStyle w:val="Heading3"/>
        <w:keepNext w:val="true"/>
        <w:keepLines/>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3"/>
        <w:keepNext w:val="true"/>
        <w:keepLines/>
        <w:spacing w:before="0" w:after="240"/>
        <w:jc w:val="center"/>
        <w:rPr>
          <w:rFonts w:ascii="Times New Roman" w:hAnsi="Times New Roman" w:cs="Times New Roman"/>
          <w:sz w:val="24"/>
          <w:szCs w:val="22"/>
          <w:lang w:val="ru-RU"/>
        </w:rPr>
      </w:pPr>
      <w:r>
        <w:rPr>
          <w:rFonts w:cs="Times New Roman" w:ascii="Times New Roman" w:hAnsi="Times New Roman"/>
          <w:sz w:val="24"/>
          <w:szCs w:val="22"/>
        </w:rPr>
        <w:t>IV</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Сон об X был, конечно, продолжением процесса очищения подсознательного витала от остатков старого движения.</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Переживание, которое вы упоминаете, тишина, пустота ума и витала и прекращение мыслей и других движений, было приходом состояния, называемого «сиддхи», в котором сознание идет внутрь в глубокую неподвижность и тишину. Это состояние желательно для внутреннего переживания, реализации, видения незримой истины вещей, хотя их можно получить и в бодрствующее сознание. Это — не сон, а состояние, в котором сознание ощущают внутри, больше не снаружи.</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Алмаз в вашем сердце был формацией света сознания Матери там, — ибо свет Матери является белым и в своей наибольшей интенсивности состоит из алмазного сияния. Этот свет является знаком присутствия Матери в вашем сердце, и именно это вы видели и ощущали в тот миг.</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Неспособность читать книги или газеты ощущается часто, когда сознание имеет тенденцию идти вовнутрь.</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CYR" w:ascii="Times New Roman CYR" w:hAnsi="Times New Roman CYR"/>
          <w:b w:val="false"/>
          <w:bCs w:val="false"/>
          <w:sz w:val="24"/>
          <w:szCs w:val="22"/>
        </w:rPr>
        <w:t xml:space="preserve">Переживание, которое вы имели, является, конечно, движением сознания вовнутрь, которое обычно называется трансом или </w:t>
      </w:r>
      <w:r>
        <w:rPr>
          <w:rFonts w:cs="Times New Roman All" w:ascii="Times New Roman All" w:hAnsi="Times New Roman All"/>
          <w:b w:val="false"/>
          <w:bCs w:val="false"/>
          <w:sz w:val="24"/>
          <w:szCs w:val="22"/>
        </w:rPr>
        <w:t>samАdhi</w:t>
      </w:r>
      <w:r>
        <w:rPr>
          <w:rFonts w:cs="Times New Roman CYR" w:ascii="Times New Roman CYR" w:hAnsi="Times New Roman CYR"/>
          <w:b w:val="false"/>
          <w:bCs w:val="false"/>
          <w:sz w:val="24"/>
          <w:szCs w:val="22"/>
        </w:rPr>
        <w:t>. Самая важная часть его, однако, это тишина ума и витала, которая полностью распространилась также и на тело. Обрести способность на эту тишину и мир — это самый важный шаг в садхане. Сперва она приходит в медитации и может увести сознание внутрь в транс, но она должна приходить впоследствии и в бодрствующее состояние и установиться как перманентный базис для всей жизни и деятельности. Это — условие реализации Себя и духовной трансформации природы.</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numPr>
          <w:ilvl w:val="0"/>
          <w:numId w:val="9"/>
        </w:numPr>
        <w:spacing w:lineRule="exact" w:line="240"/>
        <w:ind w:left="283" w:hanging="283"/>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Нет, это был не сон. Вы прошли вовнутрь во внутреннее сознание; в этом внутреннем сознании бодрствуют внутри, но не снаружи, осознают не внешние вещи, а только внутренние. Ваше внутреннее сознание было занято тем, что делало то, что пытался сделать внешний разум, то есть воздействовать на мысли и внушения, которые приносят беспокойство, и исправить их; это может быть сделано гораздо легче внутренним сознанием, чем внешним умом.</w:t>
      </w:r>
    </w:p>
    <w:p>
      <w:pPr>
        <w:pStyle w:val="Normal"/>
        <w:numPr>
          <w:ilvl w:val="0"/>
          <w:numId w:val="9"/>
        </w:numPr>
        <w:spacing w:lineRule="exact" w:line="240"/>
        <w:ind w:left="283" w:hanging="283"/>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Что до вещей, которые обязательно должны быть сделаны, они могут быть сделаны много легче нисходящими Силой и Миром (приносящими прочную силу), чем вашим собственным ментальным усилие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Нет причины, почему кто-то не может пылать стремлением во сне — при условии, что он сознателен во сне. В действительности, состояние, которое вы описываете, было не сном — просто это сознание старалось пройти вовнутрь в своего рода ушедшее внутрь состояние (своего рода полусамадхи), тогда как внешний разум постоянно выходил из него. Если вы идете в это ушедшее вглубь состояние, вы имеете не сновидения, а духовные переживания или видения, или переживания на других супрафизических планах сознания. Ваше пылающее стремление как раз и было таким духовным переживание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О ваших переживаниях:</w:t>
      </w:r>
    </w:p>
    <w:p>
      <w:pPr>
        <w:pStyle w:val="Normal"/>
        <w:numPr>
          <w:ilvl w:val="0"/>
          <w:numId w:val="7"/>
        </w:numPr>
        <w:spacing w:lineRule="exact" w:line="240"/>
        <w:ind w:left="426" w:hanging="284"/>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Сон, который вы ощущали, когда медитировали, был не сном, а состоянием ушедшего внутрь сознания. Когда это внутреннее состояние не очень глубоко, вы можете осознавать различные сцены, голоса и т.д., которые принадлежат не физическому, а какому-то внутреннему плану сознания — их ценность и истинность зависит от плана, которого вы достигаете. Эти поверхностные вещи не имеют значения, и нужно просто пройти через них, пока вы не окажетесь глубже.</w:t>
      </w:r>
    </w:p>
    <w:p>
      <w:pPr>
        <w:pStyle w:val="Normal"/>
        <w:numPr>
          <w:ilvl w:val="0"/>
          <w:numId w:val="7"/>
        </w:numPr>
        <w:spacing w:lineRule="exact" w:line="240"/>
        <w:ind w:left="426" w:hanging="284"/>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Страх, гнев, подавленность и т.д., которые обычно поднимаются во время выполнения Джапы имен, приходят от витального сопротивления в природе (это сопротивление существует в каждом), которое подбрасывает эти вещи из-за давления на витальную часть, направленного на изменение, подразумеваемое в садхане. Эти сопротивления поднимаются и затем, если вы остаетесь в правильной позиции, медленно или быстро уходят. Нужно наблюдать их и обособлять себя от них, упорствуя на концентрации и садхане, пока витал не станет спокойным и очищенным.</w:t>
      </w:r>
    </w:p>
    <w:p>
      <w:pPr>
        <w:pStyle w:val="Normal"/>
        <w:numPr>
          <w:ilvl w:val="0"/>
          <w:numId w:val="7"/>
        </w:numPr>
        <w:spacing w:lineRule="exact" w:line="240"/>
        <w:ind w:left="426" w:hanging="284"/>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Вещам, которые вы видели (луна, небо и т.д.), вы обязаны раскрытию внутреннего видения; это обычно приходит, когда концентрация начинает раскрывать внутреннее сознание, частью которого это тонкое видение является. Эта способность видения имеет свое значение в развитии внутреннего существа и ей не нужно препятствовать, но и излишне большого значения не нужно придавать вещам, увиденным на более ранних стадиях садханы.</w:t>
      </w:r>
    </w:p>
    <w:p>
      <w:pPr>
        <w:pStyle w:val="Normal"/>
        <w:numPr>
          <w:ilvl w:val="0"/>
          <w:numId w:val="7"/>
        </w:numPr>
        <w:spacing w:lineRule="exact" w:line="240"/>
        <w:ind w:left="426" w:hanging="284"/>
        <w:jc w:val="both"/>
        <w:rPr/>
      </w:pPr>
      <w:r>
        <w:rPr>
          <w:rFonts w:cs="Times New Roman CYR" w:ascii="Times New Roman CYR" w:hAnsi="Times New Roman CYR"/>
          <w:b w:val="false"/>
          <w:bCs w:val="false"/>
          <w:sz w:val="24"/>
          <w:szCs w:val="22"/>
        </w:rPr>
        <w:t xml:space="preserve">Однако некоторые из этих вещей являются частью растущего духовного опыта, такие, как солнце, которое вы видели над головой, и мир </w:t>
      </w:r>
      <w:r>
        <w:rPr>
          <w:rFonts w:cs="Times New Roman" w:ascii="Times New Roman" w:hAnsi="Times New Roman"/>
          <w:b w:val="false"/>
          <w:bCs w:val="false"/>
          <w:sz w:val="24"/>
          <w:szCs w:val="22"/>
        </w:rPr>
        <w:t>[</w:t>
      </w:r>
      <w:r>
        <w:rPr>
          <w:rFonts w:cs="Times New Roman" w:ascii="Times New Roman" w:hAnsi="Times New Roman"/>
          <w:b w:val="false"/>
          <w:bCs w:val="false"/>
          <w:sz w:val="24"/>
          <w:szCs w:val="22"/>
          <w:lang w:val="en-US"/>
        </w:rPr>
        <w:t>piece</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золотого света — ибо это — знаки раскрытия внутри, и они символичны. Оба являются символами Божественной Истины и Света и одной деятельности их влияния.</w:t>
      </w:r>
    </w:p>
    <w:p>
      <w:pPr>
        <w:pStyle w:val="Normal"/>
        <w:numPr>
          <w:ilvl w:val="0"/>
          <w:numId w:val="7"/>
        </w:numPr>
        <w:spacing w:lineRule="exact" w:line="240"/>
        <w:ind w:left="426" w:hanging="284"/>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Самое важное переживание, однако, это переживание мира и покоя, которое приходит с хорошей концентрацией. Именно оно должно расти и зафиксироваться в уме, витале и теле — ибо именно этот мир и покой образуют прочный базис для садханы.</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numPr>
          <w:ilvl w:val="0"/>
          <w:numId w:val="5"/>
        </w:numPr>
        <w:spacing w:lineRule="exact" w:line="240"/>
        <w:ind w:left="283" w:hanging="283"/>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Все эти мысли и влияния приходят, в действительности, извне, из универсальной Природы — они создают формации в нас или вызывают привычный отклик у индивидуального существа. Когда они отвергаются, они возвращаются во внешнюю универсальную Природу, и если кто-то становится сознательным, он может чувствовать их приходящими извне и пытающимися вернуть свое жилье внутри или снова добиться привычного отклика. Нужно отвергать их упорно, пока никакой возможности отклика больше не будет. Эта намного ускоряется, если могут быть установлены определенный внутренний покой, чистота и тишина, из которых эти вещи выпадают прочь, не будучи в силах коснуться.</w:t>
      </w:r>
    </w:p>
    <w:p>
      <w:pPr>
        <w:pStyle w:val="Normal"/>
        <w:numPr>
          <w:ilvl w:val="0"/>
          <w:numId w:val="5"/>
        </w:numPr>
        <w:spacing w:lineRule="exact" w:line="240"/>
        <w:ind w:left="283" w:hanging="283"/>
        <w:jc w:val="both"/>
        <w:rPr/>
      </w:pPr>
      <w:r>
        <w:rPr>
          <w:rFonts w:cs="Times New Roman CYR" w:ascii="Times New Roman CYR" w:hAnsi="Times New Roman CYR"/>
          <w:b w:val="false"/>
          <w:bCs w:val="false"/>
          <w:sz w:val="24"/>
          <w:szCs w:val="22"/>
        </w:rPr>
        <w:t xml:space="preserve">Это — обычное препятствие у всех, кто практикует йогу, вначале. Сон исчезает постепенно двумя путями: а) интенсификацией огня концентрации, б) посредством самого сна, становящегося своего рода </w:t>
      </w:r>
      <w:r>
        <w:rPr>
          <w:rFonts w:cs="Times New Roman All" w:ascii="Times New Roman All" w:hAnsi="Times New Roman All"/>
          <w:b w:val="false"/>
          <w:bCs w:val="false"/>
          <w:sz w:val="24"/>
          <w:szCs w:val="22"/>
        </w:rPr>
        <w:t>svapna-samАdhi</w:t>
      </w:r>
      <w:r>
        <w:rPr>
          <w:rFonts w:cs="Times New Roman CYR" w:ascii="Times New Roman CYR" w:hAnsi="Times New Roman CYR"/>
          <w:b w:val="false"/>
          <w:bCs w:val="false"/>
          <w:sz w:val="24"/>
          <w:szCs w:val="22"/>
        </w:rPr>
        <w:t>, в котором осознают внутренние переживания, не являющиеся сновидениями (т.е. бодрствующее сознание утрачивается на это время, но оно заменяется не сном, а внутренне сознательным состоянием, в котором вы двигаетесь в супрафизическом, ментальном или витальном существе).</w:t>
      </w:r>
    </w:p>
    <w:p>
      <w:pPr>
        <w:pStyle w:val="Normal"/>
        <w:numPr>
          <w:ilvl w:val="0"/>
          <w:numId w:val="5"/>
        </w:numPr>
        <w:spacing w:lineRule="exact" w:line="240"/>
        <w:ind w:left="283" w:hanging="283"/>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О несознании, входящем в сон: это вполне обычно. Сознание во сне может быть установлено лишь постепенно с ростом истинного сознания в бодрствующем состоянии.</w:t>
      </w:r>
    </w:p>
    <w:p>
      <w:pPr>
        <w:pStyle w:val="Normal"/>
        <w:numPr>
          <w:ilvl w:val="0"/>
          <w:numId w:val="5"/>
        </w:numPr>
        <w:spacing w:lineRule="exact" w:line="240"/>
        <w:ind w:left="283" w:hanging="283"/>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Кардиальный центр и сердечный центр — это одно и то же.</w:t>
      </w:r>
    </w:p>
    <w:p>
      <w:pPr>
        <w:pStyle w:val="Normal"/>
        <w:numPr>
          <w:ilvl w:val="0"/>
          <w:numId w:val="5"/>
        </w:numPr>
        <w:spacing w:lineRule="exact" w:line="240"/>
        <w:ind w:left="283" w:hanging="283"/>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Конкретный образ, такой, какой используете вы, может помочь принести нисхождени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CYR" w:ascii="Times New Roman CYR" w:hAnsi="Times New Roman CYR"/>
          <w:b w:val="false"/>
          <w:bCs w:val="false"/>
          <w:sz w:val="24"/>
          <w:szCs w:val="22"/>
        </w:rPr>
        <w:t xml:space="preserve">Что до сновидения, это был не сон, а переживание внутреннего существа в сознательном состоянии сна, </w:t>
      </w:r>
      <w:r>
        <w:rPr>
          <w:rFonts w:cs="Times New Roman All" w:ascii="Times New Roman All" w:hAnsi="Times New Roman All"/>
          <w:b w:val="false"/>
          <w:bCs w:val="false"/>
          <w:sz w:val="24"/>
          <w:szCs w:val="22"/>
        </w:rPr>
        <w:t>svapna-samАdhi</w:t>
      </w:r>
      <w:r>
        <w:rPr>
          <w:rFonts w:cs="Times New Roman CYR" w:ascii="Times New Roman CYR" w:hAnsi="Times New Roman CYR"/>
          <w:b w:val="false"/>
          <w:bCs w:val="false"/>
          <w:sz w:val="24"/>
          <w:szCs w:val="22"/>
        </w:rPr>
        <w:t xml:space="preserve">. Оцепенение и чувство близости к потере сознания всегда вызываются прессом и нисхождением Силы, к которой тело не приучено, но которую оно интенсивно ощущает. Здесь давление ощущало не физическое тело, а тонкое тело, </w:t>
      </w:r>
      <w:r>
        <w:rPr>
          <w:rFonts w:cs="Times New Roman All" w:ascii="Times New Roman All" w:hAnsi="Times New Roman All"/>
          <w:b w:val="false"/>
          <w:bCs w:val="false"/>
          <w:sz w:val="24"/>
          <w:szCs w:val="22"/>
        </w:rPr>
        <w:t>sУkШma ЩarИra</w:t>
      </w:r>
      <w:r>
        <w:rPr>
          <w:rFonts w:cs="Times New Roman CYR" w:ascii="Times New Roman CYR" w:hAnsi="Times New Roman CYR"/>
          <w:b w:val="false"/>
          <w:bCs w:val="false"/>
          <w:sz w:val="24"/>
          <w:szCs w:val="22"/>
        </w:rPr>
        <w:t>, в котором внутреннее существо живет более сокровенно и в котором оно выходит во сне или трансе, или в момент смерти. Но физическое тело в этих живых переживаниях чувствует, как если бы это оно само имело переживание; оцепенение было результатом, который был вызван в нем этим прессом. Пресс на все тело означал бы пресс на все внутреннее сознание, вероятно, для какой-то модификации или изменения, которое сделали бы его более готовым для знания или переживания; третье или четвертое ребро указывает на регион, который принадлежит витальной природе, владениям жизненной силы, на некое давление, направленное на изменение там.</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В вопросе здесь нужды нет. На этой стадии вы должны только наблюдать переживания и видеть их значение. Это только когда переживания происходят в витальном царстве некоторые бывают фальшивыми формациями. Те, о которых вы пишите, являются просто обычными переживаниями раскрывающегося йогического сознания, и их нужно просто понимать.</w:t>
      </w:r>
    </w:p>
    <w:p>
      <w:pPr>
        <w:pStyle w:val="Normal"/>
        <w:spacing w:lineRule="exact" w:line="240"/>
        <w:ind w:firstLine="567"/>
        <w:jc w:val="both"/>
        <w:rPr/>
      </w:pPr>
      <w:r>
        <w:rPr>
          <w:rFonts w:cs="Times New Roman CYR" w:ascii="Times New Roman CYR" w:hAnsi="Times New Roman CYR"/>
          <w:b w:val="false"/>
          <w:bCs w:val="false"/>
          <w:sz w:val="24"/>
          <w:szCs w:val="22"/>
        </w:rPr>
        <w:t xml:space="preserve">Здесь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это разрушение маленького поверхностного витала в обширность истинного или внутреннего витального существа, которое может сразу раскрыться Верхнему Сознанию, его силе, свету и Ананде. Там также началась сходная ломка маленького физического ума и чувства в ширь внутреннего физического сознания. Внутренние планы всегда широки и раскрыты Универсальному, тогда как внешние поверхностные части заперты в самих себя и полны узких и невежественных движений.</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CYR" w:ascii="Times New Roman CYR" w:hAnsi="Times New Roman CYR"/>
          <w:b w:val="false"/>
          <w:bCs w:val="false"/>
          <w:sz w:val="24"/>
          <w:szCs w:val="22"/>
        </w:rPr>
        <w:t>Серия ваших переживаний очень интересна постоянным развитием (хотя и перемежаемым интервалами), которое они иллюстрируют. Два этих новых значительных элемента были добавлены к предыдущей субстанции переживания. Первый — очень точная локализация стремительного движения вверх сознания из ямки в животе — то есть, из места над пупком, тогда как само движение стартует в самом пупке, даже ниже его. Пупочный центр (</w:t>
      </w:r>
      <w:r>
        <w:rPr>
          <w:rFonts w:cs="Times New Roman All" w:ascii="Times New Roman All" w:hAnsi="Times New Roman All"/>
          <w:b w:val="false"/>
          <w:bCs w:val="false"/>
          <w:sz w:val="24"/>
          <w:szCs w:val="22"/>
        </w:rPr>
        <w:t>nАbhi-padma</w:t>
      </w:r>
      <w:r>
        <w:rPr>
          <w:rFonts w:cs="Times New Roman CYR" w:ascii="Times New Roman CYR" w:hAnsi="Times New Roman CYR"/>
          <w:b w:val="false"/>
          <w:bCs w:val="false"/>
          <w:sz w:val="24"/>
          <w:szCs w:val="22"/>
        </w:rPr>
        <w:t>) является главным местом централизованного витального сознания (динамичный центр), которое расположено уровнями от сердечного центра (эмоционального) до центра под пупком (нижнего витала, чувственного центра желаний). Три этих центра образуют владения витального существа. Поэтому ясно, что это ваше внутреннее витальное существо имело это переживание, а его интенсивности и силе вы были обязаны, вероятно, всему витальному (или большей его части) существу, которое было пробуждено и участвовало в нем на этот раз. Само переживание было психическим в своем источнике, но в своем выражении ему была придана сильная эмоционально-витальная форма. Я могу добавить, что центр психического существа находится позади сердца, и именно через очищение эмоций психическое легче всего находит отдушину. Все от сердца и выше связано с ментально-витальным, а наверху находится разум с тремя его центрами. Один находится в горле (направляющий вовне, или экстернализующий, ум), один — между глазами или, скорее, в центре лба (центр видения и воли) и один над головой, связанный с мозгом, который называется тысячелепестковым лотосом, и там, где централизуются высшая мысль и интеллект, связанный с более великими планами разума (освещенным разумом, интуицией, надразумом) свыше.</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Вторая новая важная особенность — это самоманифестация внутреннего разума; ибо это именно ваш внутренний разум видел, наблюдал и критиковал психическое переживание витального существа. Вы нашли это явное разделение в вас курьезным, но оно больше не будет казаться курьезным, когда вы в совершенстве узнаете нормальную способность к разделению различных частей существа. Во внешней поверхностной природе ум, психическое, витал, физическое, все перемешаны, и нужна большая способность к интроспекции, самоанализу, тщательному наблюдению и распутыванию нитей мысли, чувства и импульса, чтобы обнаружить композицию нашей природы, взаимосвязь и взаимодействие этих частей. Но когда мы проходим внутрь, как это сделали вы, мы находим источники всей этой поверхностной деятельности, и там эти части нашего существа разделены и ясно отличаются друг от друга. Мы действительно чувствуем их как разных существ в себе, и точно также, как это могут делать два человека в совместной деятельности, так и они наблюдают, критикуют, помогают или противостоят и удерживают друг друга; это как если бы мы были групповым существом и каждый член группы имел бы свое отдельное место и функцию и все бы управлялись центральным существом, которое иногда находится впереди над остальными, иногда — за сценой. Ваше ментальное существо наблюдало витальное и не вполне одобряло его страстность, ибо натуральной базой ментального существа является покой, вдумчивость, самообладание, контроль и баланс, тогда как естественным поворотом витала являются динамизм, энергия, бросаемые в эмоцию, чувство, действие. Поэтому все это в порядке вещей и совершенно естественно.</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Объяснение вашего переживания совершенно очевидно. Нижнее существо (витальное и физическое) получало влияние (ментальный свет, желтый) из мыслящего разума и верхнего витала, которое очищало его от старых привычных нижних витальных реакций; очень часто в садхане чувствуют внутреннее существо, говорящим внешнему, или разум или верхний витал, говорящими нижним, чтобы осветить их.</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Важным переживанием было переживание белого луча в сердце — белый свет и освещение сердца этим светом является вещью великой силы в этой садхане. Интуиции, о которых она говорит, являются признаком внутреннего сознания, растущего в ней, — сознания, которое необходимо для этой йог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Три переживания, о которых вы говорите, все принадлежат одному и тому же движению или одной и той же стадии вашей духовной жизни: они являются начальными движениями сознания, направленными на осознание вашего внутреннего существа, которое было завуалированным, как в большинстве, внешней бодрствующей самостью. В нас, можно сказать, есть два существа, одно — на поверхности, наш ординарный внешний разум, жизнь, телесное сознание, другое — позади вуали, внутренний разум, внутренняя жизнь, внутреннее физическое сознание, образующие внутреннюю самость. Этот внутренний сам, раз пробудившись, открывается в своем повороте к нашей истинной реальной вечной самости. Он открывается внутренне душе, называемой на языке этой йоги психическим существом, которая поддерживает наши последовательные рождения и в каждом рождении принимает новый ум, жизнь и тело. Он открывается вверх Себе, или Духу, который нерожден и сознательным обнаружением которого мы превосходим меняющуюся персональность и достигает свободы и полной власти над нашей природой.</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Вы делали совершенно правильно, развивая сначала саттвические качества и выстраивая внутреннее медитативное спокойствие. Интенсивной медитацией или определенными методами напряженного усилия можно раскрыть двери ко внутреннему существу или даже сломать некоторые из стен между внутренним и внешним собой до завершения или даже начала этой предварительной самодисциплины, но делать это не всегда разумно, потому что это может вести к состояниям садханы, которые могут быть очень затуманены, хаотичны, полны излишними опасностями. Приняв более терпеливый курс, вы достигли пункта, с которого двери внутреннего существа начали раскрываться автоматически. Сейчас оба процесса могут продолжаться бок о бок, но необходимо сохранять это саттвическое спокойствие, терпение, бдительность, — ни к чему не спешить, ничего не принуждать, не быть уводимым никаким сильным соблазном или зовом промежуточной стадии, которая сейчас начинается, прежде чем вы не будете уверены, что это — правильный зов. Ибо там есть множество сильных притяжений от сил внутренних планов, следовать которым небезопасно.</w:t>
      </w:r>
    </w:p>
    <w:p>
      <w:pPr>
        <w:pStyle w:val="Normal"/>
        <w:spacing w:lineRule="exact" w:line="240"/>
        <w:ind w:firstLine="567"/>
        <w:jc w:val="both"/>
        <w:rPr/>
      </w:pPr>
      <w:r>
        <w:rPr>
          <w:rFonts w:cs="Times New Roman CYR" w:ascii="Times New Roman CYR" w:hAnsi="Times New Roman CYR"/>
          <w:b w:val="false"/>
          <w:bCs w:val="false"/>
          <w:sz w:val="24"/>
          <w:szCs w:val="22"/>
        </w:rPr>
        <w:t>Вашим первым переживанием было раскрытие во внутреннего ментального себя — место между бровями является центром внутреннего разума, видения, воли, а голубой свет, который вы видели, был светом верхнего ментального плана, духовного разума, можно сказать, который находится над ординарным человеческим ментальным интеллектом. Раскрытие в этот верхний разум обычно сопровождается тишиной ординарной человеческой мысли. Наши мысли, в действительности, не создаются внутри нас независимо в маленькой думающей машине, которую мы называем нашим умом; в действительности, они приходят к нам из обширного ментального пространства или эфира либо как ментальные волны, либо как волны ментальной силы, которые несут в себе какой-то смысл и либо принимают форму в нашем персональном уме, либо приходят как готовые мысленные формации, которые мы принимает и называем своими. Наш внешний разум не видит этого процесса Природы; но пробуждением внутреннего ума мы можем начать осознавать его. То, что вы видели, было отступлением этого постоянного ментального вторжения и отходом мысле-форм за горизонт широкого пространства ментальной Природы. Вы ощущали, что этот горизонт был где-то в вас самих, но, очевидно, в этом более обширном пространстве себя, которое даже в своем более ограниченном поле точно между бровями вы ощущали б</w:t>
      </w:r>
      <w:r>
        <w:rPr>
          <w:rFonts w:cs="Times New Roman" w:ascii="Times New Roman" w:hAnsi="Times New Roman"/>
          <w:b w:val="false"/>
          <w:bCs w:val="false"/>
          <w:sz w:val="24"/>
          <w:szCs w:val="22"/>
        </w:rPr>
        <w:t>ó</w:t>
      </w:r>
      <w:r>
        <w:rPr>
          <w:rFonts w:cs="Times New Roman CYR" w:ascii="Times New Roman CYR" w:hAnsi="Times New Roman CYR"/>
          <w:b w:val="false"/>
          <w:bCs w:val="false"/>
          <w:sz w:val="24"/>
          <w:szCs w:val="22"/>
        </w:rPr>
        <w:t>льшим, чем соответствующее физическое пространство. В действительности, пространства внутреннего разума имеют горизонты, они простираются за пределы этих горизонтов — безгранично. Внутренний разум является чем-то очень обширным, проецирующим себя в бесконечность и наконец идентифицирующим себя с бесконечностью универсального Разума. Когда мы вырываемся из узких границ внешнего физического разума, мы начинаем внутренне видеть и чувствовать эту широту, в конце эту универсальность и бесконечность ментального пространства себя. Мысли не являются сутью ментального существа, они являются лишь активностью ментальной природы; если эта активность прекращается, то, что появляется тогда как свободное от мыслей существование, проявляющееся на ее месте, является не пустым или незаполненным, а чем-то очень реальным, субстанциональным, конкретным, можно сказать, — ментальным существом, которое простирается широко и может быть своим собственным полем существования, безмолвным или активным, равно как Свидетелем, Знающим, Хозяином этого поля и его деятельности. Некоторые сперва ощущают это как пустоту, но это потому, что их наблюдение необучено и недостаточно, и утрата активности дает им чувство пустоты; там есть пустота, но это — отсутствие ординарных активностей, а не отсутствие существования.</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Повторение переживания отступления мыслей, остановки генерирующего мысли механизма и замена его ментальным пространством себя нормально, так и должно быть; ибо эта тишина или, во всяком случае, способность к ней должна расти, пока вы не сможете иметь ее по желанию или даже пока она не будет устанавливаться в автоматической перманентности. Ибо эта тишина ординарного ментального механизма необходима, чтобы верхний менталитет смог проявиться, низойти, оккупировать постепенно место нынешнего несовершенного менталитета и трансформировать активности последнего в свои собственные более полные движения. Трудность его прихода, когда вы заняты работой, имеет место только вначале — впоследствии, когда он установится больше, вы найдете, что можете продолжать все активности жизни или в пропитывающей все тишине себя или, по крайней мере, с нею как с поддержкой и задним фоном. Тишина остается позади, и на поверхности протекает необходимая деятельность; или тишина является нашей широкой самостью, и где-то в ней активная Сила делает работы Природы, не нарушая тишины. Поэтому совершенно правильно приостанавливать работу, пока переживание не вернется — развитие этого внутреннего тихого сознания достаточно важно, чтобы оправдать короткий перерыв или паузу.</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Что касается двух других переживаний, здесь, наоборот, дело обстоит иначе. Переживанию во сне нельзя позволять овладевать часами бодрствования и тянуть сознание внутрь; оно должно ограничивать свою операцию часами сна. Также там не должно быть давления или нажима, чтобы сокрушить стену между внутренним собой и внешним «я» — сплавлению нужно дать произойти в свое собственное естественное время развитием внутренней деятельности. Почему, я могу объяснить в другом письм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CYR" w:ascii="Times New Roman CYR" w:hAnsi="Times New Roman CYR"/>
          <w:b w:val="false"/>
          <w:bCs w:val="false"/>
          <w:sz w:val="24"/>
          <w:szCs w:val="22"/>
        </w:rPr>
        <w:t xml:space="preserve">Второе ваше переживание является первым движением пробуждения внутреннего существа во сне. Обычно, когда кто то спит, происходит комплексный феномен. Бодрствующего сознания там больше нет, ибо все было забрано внутрь во внутренние царства, которых мы не осознаем, когда бодрствуем, хотя они существуют, ибо тогда оно отводится за вуаль бодрствующим разумом и ничего не остается, кроме поверхностной самости и внешнего мира — во многом, как вуаль солнечного света прячет от нас обширные миры звезд, скрытые позади нее. Сон — это уход внутрь, где поверхностная самость и внешний мир уходят из нашего восприятия и видения. Но в обычном сне мы не начинаем осознавать миры внутри; существо, похоже, погружается в глубокое подсознание. На поверхности этого подсознания плавает смутный слой, в котором и имеют место сновидения, как они видится нам или, вернее сказать, как они записаны. Когда мы идем очень глубоко в сон, у нас бывает то, что представляется нам сном без сновидений; но, в действительности, сны продолжаются, но они либо слишком глубоки, чтобы достигнуть записывающей поверхности, или забываются, даже всякая память о том, что они были, стирается при переходе к бодрствующему сознанию. Обычно сновидения являются или выглядят по большей части несвязными, потому что они либо ткутся подсознанием из глубоко лежащих впечатлений, оставленных в нем нашей прошлой внутренней и внешней жизнью, ткутся фантастическим образом, который с трудом поддается какому-то ключу смысла памяти бодрствующего ума, либо являются фрагментарными записями, по большей части искаженными, переживаний, которые продолжаются за вуалью сна — в действительности, эти два элемента в огромной степени смешаны вместе. Ибо, в действительности, обширная часть нашего сознания во сне не погружается в это подсознательное состояние; оно проходит за вуаль в другие планы существа, которые связаны с нашими собственными внутренними планами, в планы супрафизического существования, миры более обширной жизни, ума или психического, которые находятся позади и чьи влияния приходят к нам без нашего ведома. Иногда у нас бывает сновидение из тех планов, иногда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нечто большее, чем сновидение, — переживание во сне, которое является записью, прямой или символической, того, что происходило с нами или вокруг нас там. Когда внутреннее сознание растет благодаря садхане, эти переживания во сне становятся чаще, яснее, связнее, точнее, и после некоторого роста опыта и сознания мы можем, если мы наблюдаем, начать понимать их и их значение для нашей внутренней жизни. Мы даже можем посредством обучения стать настолько сознательными, чтобы следовать своим собственным проходом, обычно завуалированным для нашего осознания и памяти, через многие царства и процесс возвращения к состоянию бодрствования. На определенном уровне этой внутренней пробужденности такого рода сон, сон из переживаний, может сменить обычный подсознательный сон.</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Это, конечно, внутреннее существо или сознание, или что-то от внутреннего себя растет таким образом, не как обычно, за вуалью сна, а в самом сне. В том состоянии, которое вы описываете, вы как раз и становитесь осознающим сон и сновидения и наблюдающим их — но пока этим все и ограничивается — если только в природе ваших сновидений не было чего-то, что ускользнуло от вас. Но поверхностное сознание достаточно пробуждено, чтобы помнить это состояние, то есть, записать и сохранить отчет о нем даже при переходе к бодрствующему состоянию, который обычно стирает забвением все, кроме фрагментов записи событий во сне. Вы правы, чувствуя, что бодрствующее сознание и то, которое бодрствует во сне, не являются одним и тем же — они являются различными частями существа.</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Когда этот рост внутреннего спящего сознания начинается, там часто бывает импульс идти вовнутрь и добиваться развития, даже когда нет усталости или нужды во сне. Есть и другая причин, которая способствует этому импульсу. Обычно это витальная часть внутреннего существа первой пробуждается во сне, и первые переживания во сне (в противоположность обычным снам) обычно, в большинстве случаев, бывают переживаниями витального плана, мира супрафизической жизни, полной разнообразия и интереса, со множеством провинций, светлых или смутных, прекрасных или опасных, часто в высшей степени привлекательных, где мы можем получить много знания и о наших сокрытых частях природы, и о вещах, происходящих с нами и с другими за вуалью, которые имеют отношение к развитию наших частей природы. Это витальное существо в нас может быть очень привлечено к этому ряду переживаний, может хотеть жить больше в нем и меньше во внешней жизни. Это может быть источником того желания вернуться обратно к чему-то интересному и увлекательному, которое сопровождает желание погрузиться в сон. Но это не должно поощряться в часы бодрствования, его нужно оставлять на часы сна, где оно оказывается на своем естественном месте. В противном случае возможен дисбаланс, тенденция жить все больше и больше в видениях супрафизических царств и уменьшить контакт со внешними реальностями. Знание, расширение нашего осознания этих полей внутренней природы очень желательно, но оно должно удерживаться на своем собственном месте и границах.</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В своем последнем письме я отложил объяснение вашего третьего переживания. То, что вы чувствовали, было, в действительности, касанием Себя, не нерожденного Себя свыше, Атмана Упанишад, ибо оно переживается иначе через тишину мыслящего разума, а внутреннего существа, психического, поддерживающего внутреннее ментальное, витальное, физическое, о котором я говорил. У каждого искателя должно прийти время полного самознания, когда он осознает таким образом жизнь в двух мирах, два сознания в одно и то же время, две части одного и того же существа. В настоящем он живет во внешнем себе, но все больше и больше будет проходить внутрь, пока позиция не изменится на обратную и он не начнет жить внутри в его новом внутреннем сознании, внутреннем себе и чувствовать внешнее как что-то на поверхности, сформированное как инструментальная персональность для самовыражения внутреннего существа в материальном мире. Тогда изнутри Сила будет воздействовать на внешнее и делать его сознательным пластичным инструментом так, что в конце внутреннее и внешнее могут сплавиться в одно. Стена, которую вы чувствуете, является, в действительности, стеной эго, которая основана на упорной идентификации себя со внешней персональностью и ее движениями. Именно эта идентификация является краеугольным камнем ограничения и рабства, от которых страдает внешнее существо, мешающим расширению, знанию себя, духовной свободе. Но все же стена не должна преждевременно разрушаться, потому что это может вести к разрушению, путанице или вторжению в какую-либо из частей движений двух отдельных миров до того, как они будут готовы к гармонии. На какое-то время необходима определенная обособленность после того, как кто-то стал осознавать два этих плана существа как существующие вместе. Силе йоги нужно дать время, чтобы произвести необходимые согласования и раскрытия и взять существо внутрь и затем из этой внутренней позиции работать для изменения внешней природы.</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Это не означает, что не нужно разрешать сознанию идти внутрь; как только это становится возможным оно должно жить во внутреннем мире существа и видеть все оттуда заново. Этот уход внутрь является самым желательным и необходимым, и это изменение видения тоже. Я имею в виду лишь то, что все должно делаться естественным движением без спешки. Движение ухода внутрь может быть более быстрым, но даже после этого что-то от стены эго будет оставаться и должно равномерно и терпеливо разрушаться, чтобы от нее не осталось ни камня. Мое предостережение относительно разрешения миру сна вторгаться в часы бодрствования ограниченно только этим и не относится к движению внутрь в бодрствующей концентрации или к обычному бодрствующему сознанию. Бодрствующее движение приносит нас в конце концов во внутреннего себя, и благодаря этому внутреннему себе у нас растет контакт со знанием и супрафизическими мирами, но этот контакт и знание не обязаны и не должны вести к чрезмерной поглощенности ими или подчинению их существам и силам. Во сне мы действительно вступаем в эти миры, и здесь есть опасность, если притяжение сознания из сна слишком велико и распространяется на бодрствующее сознание, этой чрезмерной поглощенности и влияния.</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Это правда, что внутренняя чистота и искренность, в которых единственным мотивом бывает только более высокий зов, является лучшей охраной против соблазнов промежуточного состояния. Это сохраняет на верном пути и предохраняет от уклона, пока психическое существо не проснется полностью и не выйдет вперед, когда же это произойдет, этой опасности больше не будет. Если, в добавок к этой чистоте и искренности, имеется ясный разум со способностью к различению, это увеличивает безопасность на более ранних стадиях. Я не думаю, что мне нужно или что я должен излишне полно или точно определять формы, которые этот соблазн или тяга могут принимать. Возможно, будет лучше не призывать эти силы вниманием к ним, без которого можно обойтись. Я не считаю, что вы близки к тому, что вас уведут с пути какие-либо из этих более великих опасных соблазнов. Что до меньших неудобств этой промежуточной стадии, они не опасны и легко могут быть исправлены с ростом сознания, распознания и надежного опыта.</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Как я сказал, тяга внутрь, стремление идти внутрь, не является нежелательной и ей не нужно сопротивляться. На определенной стадии она может сопровождаться обилием видений, вызванных ростом внутреннего зрения, которое видит вещи, принадлежащие всем планам существования. Это — ценная сила, оказывающая помощь в садхане, и ей не нужно мешать. Но нужно видеть и наблюдать без привязанности, храня всегда главную цель впереди, реализацию внутреннего Себя и Божества — эти вещи должны рассматриваться лишь как побочный эффект роста сознания, помогающий ему, но не как цель, к которой нужно стремится ради нее самой. Там должен быть также различающий разум, который ставит каждую вещь на свое место и может повременить в ожидании понимания ее поля и природы. Есть такие, кто слишком рвется к этим вспомогательным переживаниям и начинает терять всякое чувство истинного различения и разграничения между различными полями реальности. Не всё, что имеет место в этих переживаниях, должно приниматься как истинное — нужно различать, видеть, что является ментальной формацией или субъективной конструкцией, и что является истинным; что является лишь внушением из более обширных ментальных и витальных планов или реально лишь там, и что ценно для помощи или руководства во внутренней садхане или внешней жизн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Переживания X — это те переживания, которые обычно связаны с отходом из внешнего сознания во внутренний план переживания. Чувство холода в теле в первом [переживании] является одним из знаков, — как неподвижность и одеревенелость в переживании Y, — что сознание уходит из внешней или физической оболочки и удаляется внутрь. Кристаллизация была формой, в которой он ощущал организацию внутреннего сознания, которое может получать одновременно устойчиво и свободно свыше. Кристаллы одновременно указывают на организованную формацию и на твердую прозрачность, в которой более великое видение и переживание, нисходящие из верхних планов, могли ясно отражаться.</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Что до другого переживания, его отвергание бодрствующего сознания явно имело тот результат, что привело его во внутреннее осознание, в котором он начал вступать в контакт с супрафизическими планами. Что подразумевается под морем красного цвета и звездами зависит от характера красного цвета. Если это был темно-красный [crimson], тогда виденное им было морем физического сознания и физической жизни, как они представляются внутреннему символическому видению; если это был пурпурный красный, тогда это было море витального сознания и витальной жизненной силы. Вероятно, если бы он не остановил это чувство присутствия Матери, все было бы лучше, — ему нужно было, скорее, взять его с собой во внутренние планы, тогда не было бы причины для страха.</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В любом случае, если он хочет идти во внутреннее сознание и двигаться во внутренних планах, — что произойдет неизбежно, если он останавливает бодрствующее сознание в своей медитации, — он должен отбросить страх. Возможно, он ожидал тишины или касания Божественного Сознания, следуя совету Гиты. Но тишина или касание Божественного Сознания может быть в равной степени и даже легче получено в бодрствующую медитацию через присутствие Матери и нисхождение свыше. Движение внутрь, однако, возможно, неизбежно, и ему нужно постараться понять и, не отпрядывая и не пугаясь, идти в него с тем же доверием и верой в Мать, что и в бодрствующей медитации. Его сновидения, конечно, являются переживаниями на внутреннем (витальном) плане; мне незачем повторять объяснение, которое я уже дал Y.</w:t>
      </w:r>
    </w:p>
    <w:p>
      <w:pPr>
        <w:pStyle w:val="Normal"/>
        <w:spacing w:lineRule="exact" w:line="240" w:before="240" w:after="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P.S. Сон об образе Махаведы может означать, что кто-то (не из этого мира, конечно) хочет сбить его и заставить его смешать с более узкой традиционной формой прошлого более великую живую Истину, которую он ищет.</w:t>
      </w:r>
    </w:p>
    <w:p>
      <w:pPr>
        <w:pStyle w:val="Normal"/>
        <w:spacing w:lineRule="exact" w:line="240" w:before="360" w:after="36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Вещам, которые вы чувствуете, вы обязаны тому факту, что сознание идет внутрь, так, что физические вещи ощущаются, как если бы они были вдалеке. Этот же феномен может происходить, когда кто-то входит в другой план сознания и видит физические вещи оттуда. Но с вами, вероятно, происходило первое. Когда кто-то полностью уходит внутрь, тогда физические вещи исчезают, — когда какая-то связь сохраняется, тогда они становятся далекими. Но это — переходное изменение. Впоследствии вы сможете иметь оба сознания вместе, быть в своем психическом в одной части вас со всем переживанием и активностями психического существа и природы и в то же время быть со своей поверхностной самостью, полностью бодрствующей и активной в физических вещах с психической поддержкой и влиянием за этой внешней деятельностью.</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Вы, конечно, двигались в тонком мире, не в физическом; это явствует из иной организации вещей, но такие детали, как третья рука и удаленная книжная закладка, показывают, что это — тонкий мир, очень близкий к физическому; это — либо тонкий физический мир, либо очень материальная витальная область. Во всех тонких областях физический [мир] воспроизводится с изменениями, возрастающими, становящимися более свободными и эластичными по мере того, как вы проходите дальше. Такие детали, как хромота, указывают на то же, — власть физического там еще остается. Можно передвигаться и в физическом мире, но обычно это может быть сделано только привлечением атмосферы других физических существ для более сильной материализации формы — когда это случается с кем-то, он движется среди них, видит их и все, что его окружает, точно так же, как если бы они были в это время в физическом мире, и он может проверить точность деталей, если сразу по возращении в тело (что обычно делается с ясным осознанием всего процесса возвращения в него) он сможет оказаться на той же сцене в физическом теле. Но это случается редко; тонкие же путешествия, напротив, являются распространенным феноменом, только когда они имеет место близко к физическому миру, все выглядит очень материально и конкретно и связь физических привычек и физических ментальных движений с тонкими событиями становится более тесной.</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CYR" w:ascii="Times New Roman CYR" w:hAnsi="Times New Roman CYR"/>
          <w:b w:val="false"/>
          <w:bCs w:val="false"/>
          <w:sz w:val="24"/>
          <w:szCs w:val="22"/>
        </w:rPr>
        <w:t xml:space="preserve">Это была частичная экстериоризация, часть сознания вышла к сценам и окружению, описанным вами, тогда как остальная оставалась в теле и осознавала и нормальное окружение и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коммуникацией или косвенным участием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то, что переживалось другой частью. Это вполне возможно, и для этого никакой формы транса или утери внешнего сознания не нужно. Что до причины такого переживания, это совершенно не зависит от ваших собственных ординарных ментальных или иных интересов; это приходит своего рода притяжением или касанием от кого-то, кто находится на той сцене и кто чувствует необходимость в сочувствии, поддержке или помощи какого-либо рода, нужду столь сильную, что она образует своего рода зов; обычно это кто-то совершенно неизвестный, а то, что этот зов кого-то коснулся, зависит лишь от того, что он был открыт в это время и получил вибрацию и обладает способностью ответить. Обычно здесь имеет место своего рода идентификация сознания с сознанием зовущей персоны, так что вы можете видеть окружение и вещи, происходящие с ним. Это именно физическое нервничает в этих переживаниях, и это должно быть преодолено; когда внутреннее ментальное, витальное, физическое сознание раскрывается вещам, находящимся за толстой физической вуалью, могут иметь место переживания всех сортов, которые представляются странными физическому уму, и его тенденция опасаться или нервничать в таких ситуациях должна исчезнуть. Он должен быть способен встречать без страха даже ужасные вещи.</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Что до глаз, это переживание получило определенную власть, и не следовало ожидать, что оно полностью сразу исчезнет. Эти вещи стараются упорствовать, но если отказ тверд и неизменен, они растают со временем или прекратятся. Уменьшение интенсивности Ананды уже является знаком, что отвергание возымело свой эффект. Вы должны лишь упорствовать, и со временем витальное сознание будет свободно.</w:t>
      </w:r>
    </w:p>
    <w:p>
      <w:pPr>
        <w:pStyle w:val="Normal"/>
        <w:spacing w:lineRule="exact" w:line="18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Место, где вы были, является в такой же мере миром факта и реальности, как и материальный мир, и его события оказывают иногда великое воздействие на этот мир. Что вы все за невежественная масса учеников! Слишком много модернизации и европеизация наполовину!</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Эти вещи встречаются на витальном плане, но очень часто в транскрипции происшедшего некоторые детали привносятся подсознанием. Остальное, похоже, правильно. Письмена на лбу означают, конечно, что что-то фиксируется в вас на витальном плане и должно пройди в дальнейшем в физическое сознание.</w:t>
      </w:r>
    </w:p>
    <w:p>
      <w:pPr>
        <w:pStyle w:val="Normal"/>
        <w:spacing w:lineRule="exact" w:line="18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Вы чересчур увлекаетесь физической оценкой факта. Кроме того, вы совершенно невежественны в оккультных вещах. Витал является частью того, что европейские психологи иногда называют сублиминальным, а сублиминальное, как должен знать каждый, может делать то, что не может физическое — напр., разрешить проблему в несколько минут, на которую физическое тщетно потратило дни и т.д.</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Какая польза от одних и тех же вещей, происходящих на обоих планах? Это было бы излишне и бесполезно. Витальный план — это поле, на котором могут делаться те вещи, которые по той или иной причине не могут делаться на физическом.</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Есть, конечно, сотни видов вещей в витальном, поскольку это гораздо более богатое и более пластичное поле сознания, чем физический, и они не обладают одинаковой верностью и ценностью. Выше я говорил о вещах, которые обладают ценностью. Между прочим, без этого витального плана не было бы ни живописи, ни поэзии, ни литературы — эти вещи приходят через витал, прежде чем они могут проявиться здесь.</w:t>
      </w:r>
    </w:p>
    <w:p>
      <w:pPr>
        <w:pStyle w:val="Normal"/>
        <w:spacing w:lineRule="exact" w:line="180" w:before="18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То, что вы говорите о различных витальных мирах, без сомнения, интересно и обладает определенной истиной, но вы должны помнить, что эти миры, которые отличаются от истинного или божественного витала, полны чар и иллюзий и они являют прекрасную видимость, которая манит, лишь чтобы сбить и уничтожить. Они являются мирами «Ракшасимайя», и их небеса более опасны, чем их ады. Их следует знать и встречать их силы, когда это нужно, но не принимать их; наше дело связано с супраменталом, а с виталом — лишь когда он будет супраментализован; до той поры мы всегда должны быть настороже в отношении любых соблазнов, идущих оттуда. Я думаю, что миры, о которых вы говорите, являются теми мирами, которые обладают особой привлекательностью и особой опасностью для поэтов, людей с воображением и некоторых художников. Особенно, существует усилие эстетизированной витальной впечатлительности или чувственности или даже сентиментализма, через которые они поражают существо, и это является одной из тех вещей, от которых нужно очистится, прежде чем можно будет подняться к более высокой поэзии и творчеству, использующему воображение.</w:t>
      </w:r>
    </w:p>
    <w:p>
      <w:pPr>
        <w:pStyle w:val="Normal"/>
        <w:spacing w:lineRule="exact" w:line="180" w:before="18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Когда витальное существо выходит, оно движется на витальном плане и в витальном сознании, и даже если оно осознает физические сцены и вещи, это происходит не с физическим зрением. Это может случаться с тем, кто приучил свои способности входить в контакт с физическими вещами, двигаясь в витальном теле, видеть и чувствовать их точно, даже воздействовать на них и физически передвигать их. Но обычный садхак, который не имеет знания и организованного опыта, или обучения в этих вещах, делать этого не может. Он должен понять, что витальный план отличается от физического и что вещи, которые происходят там, не являются физическими событиями, хотя, если они правильного рода и надлежащим образом понимаются и используются, они могут иметь значение и ценность для земной жизни. Но витальное сознание также полно фальшивых формаций и многочисленных путаниц, и небезопасно двигаться среди них без знания и без прямой защиты и руководства.</w:t>
      </w:r>
    </w:p>
    <w:p>
      <w:pPr>
        <w:pStyle w:val="Normal"/>
        <w:spacing w:lineRule="exact" w:line="240" w:before="24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Вы вышли из своего тела, оставив его беззащитным, и там была атака, от которой вы избавились, вернувшись в тело. Эта часть головы от ушей до шеи является местом физического ума — центр физического или экстернализующего ума находится в горле, соединяясь кзади со спиной. Это была атака на физический ум.</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Ваши три переживания, упомянутые в вашем письме, означают, что вы выходили в своем витальном теле в витальные миры и встречали существ и формации этих миров. Старик из храма и девочки, которых вы видели, являются враждебными существами витального плана.</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Лучше не входить таким образом, если у вас нет защиты кого-то (физически присутствующего), кто обладает знанием и властью над витальным миром. Поскольку там нет никого, кто мог бы это сделать для вас, вы должны выходить из этого движения. Стремитесь к совершенной сдаче, покою, миру, свету, сознанию и силе в уме и сердце. Когда ментальное существо и психическое существо так открыты, светлы и сдались, тогда витал может раскрыться и получать то же освещение. До той поры преждевременные приключения на витальном плане не рекомендуются.</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Если это движение не удается остановить, тогда соблюдайте следующие инструкции:</w:t>
      </w:r>
    </w:p>
    <w:p>
      <w:pPr>
        <w:pStyle w:val="Normal"/>
        <w:numPr>
          <w:ilvl w:val="0"/>
          <w:numId w:val="2"/>
        </w:numPr>
        <w:spacing w:lineRule="exact" w:line="240"/>
        <w:ind w:left="426" w:hanging="284"/>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Никогда не позволяйте никакому страху входить в вас. Встречайте прямо все, что вы встречаете и видите в этом мире, обособившись и с храбростью.</w:t>
      </w:r>
    </w:p>
    <w:p>
      <w:pPr>
        <w:pStyle w:val="Normal"/>
        <w:numPr>
          <w:ilvl w:val="0"/>
          <w:numId w:val="2"/>
        </w:numPr>
        <w:spacing w:lineRule="exact" w:line="240"/>
        <w:ind w:left="426" w:hanging="284"/>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Просите нашей защиты перед сном или медитацией. Используйте наши имена, когда вас атакуют или искушают.</w:t>
      </w:r>
    </w:p>
    <w:p>
      <w:pPr>
        <w:pStyle w:val="Normal"/>
        <w:numPr>
          <w:ilvl w:val="0"/>
          <w:numId w:val="2"/>
        </w:numPr>
        <w:spacing w:lineRule="exact" w:line="240"/>
        <w:ind w:left="426" w:hanging="284"/>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Не потворствуйте в этом мире никакой симпатии к этому старику в храме и не принимайте подобных внушений, напр., что он был вашим духовным наставником, что явно является ложью, поскольку у вас не могло быть иного духовного наставника, кроме нас. Именно из-за этой симпатии и приятия [вами] внушения он смог пройти внутрь вас и вызвать боль, которую вы ощущали.</w:t>
      </w:r>
    </w:p>
    <w:p>
      <w:pPr>
        <w:pStyle w:val="Normal"/>
        <w:numPr>
          <w:ilvl w:val="0"/>
          <w:numId w:val="2"/>
        </w:numPr>
        <w:spacing w:lineRule="exact" w:line="240"/>
        <w:ind w:left="426" w:hanging="284"/>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Не позволяйте никакой чужой персональности входить в вас, только Свету, Силе и т.д. свыш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Это выглядит, как если бы это было экстериоризацией, в которой она выходит в своем витальном теле. Когда кто-то делает это столь сознательно и по своей воле, тогда все в порядке, но эта несознательная экстериоризация не всегда безопасна. Важно, какой эффект она оказывает на нее. Если она выходит из нее сильной и освежившейся или совершенно нормальной, тогда здесь нет причин для тревоги или беспокойства; если она выходит истощенной или подавленной, тогда это — силы, которые вытягивают ее в витальный мир, чтобы нанести ущерб ее витальной оболочке, и это не должно продолжатьс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Среди опытов X есть одна бумага, озаглавленная «поверхностное сознание». То, что описывается там, это нервная, или физико-витальная, оболочка. Это — вещь, наблюдаемая медиумами, и именно ее экстериоризацией в большей или меньшей степени они производят свои феномены. Как X пришел к ее знанию? Было ли это достигнуто благодаря интуиции, видению или личному опыту? В последнем случае предостерегите его, чтобы он не экстериоризовал эту витальную оболочку, ибо без адекватной защиты того, кто знаком с этими вещами и физически присутствует там в это время, это может вызвать серьезные психические опасности и также повреждения нервного существа и тела, если еще не худшие вещи.</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Пользы от таких переживаний нет; они могут случаться на витальном плане так долго, пока кто-то еще проходит через витальный уровень переживаний, но целью должно быть пройти за них и жить в чистом психическом и духовном переживании. Допускать или призывать вторжение других в свое собственное существо, значит всегда оставаться в путанице промежуточной зоны. Только Божество должно призываться в свой персональный Адхар — что не означает утраты собственного персонального существа, равно как не означает и некой идеи о становлении Божеством, ибо она должна избегаться. Эго должно быть преодолено, но центральное персональное существо (которое является не эго, а индивидуальным собой, душою, частью божества) должно оставаться каналом и инструментом Божественной Шакти. Что до других, садхаков и т.д., можно спокойно чувствовать их в своем универсализованном сознании, осознавать их движения, жить в гармонии с ними в Божественном Всём, но не позволять или не призывать их присутствие внутри персонального Адхара. Чаще всего это ведет ко вторжению в сознание витальных сил или присутствий, которые принимают формы тех, кого допускают, — и это самое нежелательное. Садхак должен делать свое базисное сознание тихим, спокойным, чистым, мирным и сохранять или достигать абсолютного контроля над тем, что он должен или не должен впускать в себя, — в противном случае, если он не сохраняет этот контроль, есть опасность, что он станет полем смешанных и беспорядочных переживаний или игровой площадкой для ментальных и витальных существ и сил всех сортов. Только одна власть или влияние, иное, чем свое собственное, может допускаться, власть Божественной Шакти над Адхаром.</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TextBody"/>
        <w:rPr>
          <w:rFonts w:ascii="Times New Roman CYR" w:hAnsi="Times New Roman CYR" w:cs="Times New Roman CYR"/>
        </w:rPr>
      </w:pPr>
      <w:r>
        <w:rPr>
          <w:rFonts w:cs="Times New Roman CYR" w:ascii="Times New Roman CYR" w:hAnsi="Times New Roman CYR"/>
        </w:rPr>
        <w:t>Я не вполне уверен в смысле заявления вашего друга относительно переживаний. «Двойной» голос является частым феноменом; очень часто, когда кто-то долго повторяет мантру, голос или сознание внутри начинает повторять ее автоматически — также и молитва может быть принята внутри таким же образом. Обычно это происходит пробуждением внутреннего сознания или уходом сознания более глубоко внутрь из этого внешнего месторасположения. В его случае, похоже, это произошло благодаря тому факту, что он чувствует себя на полпути к трансу, его тело кажется исчезнувшим, он не чувствует веса книги и т.д.; все это — хорошо известные знаки пробуждения внутреннего сознания и обширного замещения внешнего. Моральные эффекты его нового состояния также указывают на пробуждение внутреннего сознания, психического или психическо-ментального, вероятно. Но, с другой стороны, он, похоже, чувствует этот другой голос снаружи от себя и у него есть ощущение другого существа, не его самого, незримого присутствия в комнате. Внутреннее существо часто ощущается как кто-то, отдельный от ординарного себя или отличный от него, но обычно оно ощущается не вовне. Так что может быть, что в этом состоянии углубления он входит в контакт с другим планом или миром и привлекает к себе одно из его существ, которое хочет участвовать в его садхане и управлять ею. Последнее является не вполне безопасным феноменом, ибо из имеющихся сведений трудно сказать, какого рода это существо, и передача власти над своим собственным развитием кому-либо еще, кроме Божества, Гуру или своего собственного психического существа, может привести к серьезным опасностям. Это все, что я могу сказать в настоящем.</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Из вашего описания явствует, что это была витальная сила, пытающаяся насильственно овладеть телом. Ничего нет более опасного, чем допускать подобную потерю контроля и вторжение чужого влияния. В вашем нынешнем состоянии неведения витальное существо еще недостаточно открыто, психическое — еще недостаточно пробуждено, враждебная сила может легко вторгнуться и выдать себя за Божественную Силу. Помните, что никакой персональности и никакой силе нельзя позволять овладевать вами. Божественная Сила не действует таким образом; она работает сперва, чтобы очистить, расширить и осветить сознание, чтобы раскрыть его Свету и Истине, пробудить сердце и психическое существо. Только впоследствии может она взять постепенный и спокойный контроль через чистую и сознательную сдачу.</w:t>
      </w:r>
    </w:p>
    <w:p>
      <w:pPr>
        <w:pStyle w:val="Normal"/>
        <w:spacing w:lineRule="exact" w:line="24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Вы должны также понимать, что здесь есть только одна Сила за работой, и не вы, ни он, ни кто-либо еще не имеют значения. Пусть каждый раскрывает себя работам этой Силы в себе и пусть здесь не будет попыток формирования садхаков кем-то, ведущим или встающим между этой одной Силой и садхаками.</w:t>
      </w:r>
    </w:p>
    <w:p>
      <w:pPr>
        <w:pStyle w:val="Normal"/>
        <w:spacing w:lineRule="exact" w:line="240" w:before="60" w:after="180"/>
        <w:jc w:val="center"/>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Все остальные обстоятельства, упомянутые вами, нормальны и являются феноменами вхождения Ананды, оккупирующей все инструментальное существо, в то время как безмолвное внутреннее существо внутри остается обособленным, как оно обычно бывает, от всего, что приходит извне. Не ясным обстоятельством является это Присутствие. Здесь нет никого или ничего, что указывало бы на то, чем оно было. Если бы это было нежелательное витальное Присутствие, вызывающее витальную радость, тогда это были бы обычные витальные феномены, позволившие бы вам заметить их источник, но здесь они не очевидны. В этих обстоятельствах единственный способ — это наблюдать переживание, не допуская никакой оккупации существа тем, что приходит, принимая это лишь как переживание, на которое внутреннее существо смотрит как свидетель, пока то, что остается завуалированным, не станет ясным.</w:t>
      </w:r>
    </w:p>
    <w:p>
      <w:pPr>
        <w:pStyle w:val="Normal"/>
        <w:spacing w:lineRule="exact" w:line="240" w:before="240" w:after="0"/>
        <w:ind w:firstLine="567"/>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P.S. Здесь есть несколько возможных объяснений, но я не привожу их, поскольку это может оказать влияние и вмешаться в чистое наблюдение переживания привнесением ментального внушен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Я прочел ваше письмо и прочитал его также Матери. Мое заключение относительно переживания — я повременил с суждением до настоящего момента — то же, что и у нее.</w:t>
      </w:r>
    </w:p>
    <w:p>
      <w:pPr>
        <w:pStyle w:val="Normal"/>
        <w:spacing w:lineRule="exact" w:line="240"/>
        <w:ind w:firstLine="567"/>
        <w:jc w:val="both"/>
        <w:rPr/>
      </w:pPr>
      <w:r>
        <w:rPr>
          <w:rFonts w:cs="Times New Roman CYR" w:ascii="Times New Roman CYR" w:hAnsi="Times New Roman CYR"/>
          <w:b w:val="false"/>
          <w:bCs w:val="false"/>
          <w:sz w:val="24"/>
          <w:szCs w:val="22"/>
        </w:rPr>
        <w:t xml:space="preserve">Мы пришли к выводу, что было бы благоразумнее для вас самому быть настороже здесь в будущем. Прежде всего, это не могло быть Буддой — присутствие Будды принесло бы мир, но оно никогда не может дать подобного рода Ананду. Далее, внушение, основанное на вашем старом субъективном чувстве, похоже, было подброшено вам, чтобы сделать вас более готовым пуститься на некое </w:t>
      </w:r>
      <w:r>
        <w:rPr>
          <w:rFonts w:cs="Times New Roman CYR" w:ascii="Times New Roman CYR" w:hAnsi="Times New Roman CYR"/>
          <w:b w:val="false"/>
          <w:bCs w:val="false"/>
          <w:i/>
          <w:iCs/>
          <w:sz w:val="24"/>
          <w:szCs w:val="22"/>
        </w:rPr>
        <w:t>предприятие</w:t>
      </w:r>
      <w:r>
        <w:rPr>
          <w:rFonts w:cs="Times New Roman CYR" w:ascii="Times New Roman CYR" w:hAnsi="Times New Roman CYR"/>
          <w:b w:val="false"/>
          <w:bCs w:val="false"/>
          <w:sz w:val="24"/>
          <w:szCs w:val="22"/>
        </w:rPr>
        <w:t xml:space="preserve">, средством установления которого в вас это переживание и является. Опять же, чувство, бывшее у вас, что Ананда больше, чем вы способны вынести, является неблагоприятным знаком для переживания; вы полагаете, что это недостаток адаптации дает вам это чувство, но более вероятно, что это является чем-то чужим, подброшенным вам через витал, с чем психическое существо чувствует себя не в своей тарелке. Наконец, пока вы делаете йогу здесь, небезопасно допускать иное влияние, </w:t>
      </w:r>
      <w:r>
        <w:rPr>
          <w:rFonts w:cs="Times New Roman CYR" w:ascii="Times New Roman CYR" w:hAnsi="Times New Roman CYR"/>
          <w:b w:val="false"/>
          <w:bCs w:val="false"/>
          <w:i/>
          <w:iCs/>
          <w:sz w:val="24"/>
          <w:szCs w:val="22"/>
        </w:rPr>
        <w:t xml:space="preserve">каким бы оно ни было </w:t>
      </w:r>
      <w:r>
        <w:rPr>
          <w:rFonts w:cs="Times New Roman CYR" w:ascii="Times New Roman CYR" w:hAnsi="Times New Roman CYR"/>
          <w:b w:val="false"/>
          <w:bCs w:val="false"/>
          <w:sz w:val="24"/>
          <w:szCs w:val="22"/>
        </w:rPr>
        <w:t>которое не является нашим или не является частью движения этой садханы. Если это имеет место, может случится все, и мы не сможем защитить вас от этого, потому что вы выйдите из круга защиты. До сей поры вы следовали очень здравой линии развития, отклонение такого рода, которое, похоже, имеет место на витальном уровне, может быть серьезным вмешательством. Нельзя полагаться на красоту глаз. Есть много Существ низших планов, которые обладают пленительной красотой и могут очаровывать ею и которые могут дать также Ананду, не являющуюся высшей и могущую, наоборот, своим соблазном увести с пути полностью. Когда вы достигните стадии ясного распознания, где высший Свет проливается на все, что приходит, тогда можно будет безопасно встречать переживания многих сортов, но сейчас должна практиковаться строгая бдительность и все отклонения должны отвергаться. Необходимо твердо держаться прямой дороги к Высшему; все остальное может подождать надлежащего времен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22"/>
        </w:rPr>
      </w:pPr>
      <w:r>
        <w:rPr>
          <w:rFonts w:cs="Times New Roman CYR" w:ascii="Times New Roman CYR" w:hAnsi="Times New Roman CYR"/>
          <w:b w:val="false"/>
          <w:bCs w:val="false"/>
          <w:sz w:val="24"/>
          <w:szCs w:val="22"/>
        </w:rPr>
        <w:t>У меня нет сомнений, что деятельность этой силы, будучи отвергнутой, исчезнет со временем. Это — что-то, с чем вы вошли в контакт, не что-то, присущее вам самим, чему какая-то часть вашего существа естественно откликается. Это видно по неспособности уловить, что хочет сообщить вам то существо, которое проявилось. Это выглядело нападением, попыткой вторжения силы и уловкой. Это правда, что когда есть раскрытие Свету, враждебные Силы, равно как и низшие силы, становятся активными, когда они могут. Сознание искателя вышло из своих нормальных границ и открыто как вверх Себе свыше, так и универсальному, и они пользуются этим, чтобы попытаться войти. Такие атаки, однако, неизбежны, и вы, вероятно, правы, полагая, что подцепили это в атмосфере X. Он производил эксперименты многих видов в оккультном поле, а там легко входят в контакт с силами и существами более темной природы, и нужно обладать великой силой, светом и чистотой — своей собственной или помогающей Силой — чтобы встретить их и преодолеть. Существуют также недостатки или ошибки в собственной природе, которые могут открыть дверь этим вещам. Но было бы лучше не иметь с этими вещами ничего общего; ибо преодоление сил низшей природы без этого осложнения — достаточно тяжелая задача. Если работа, которую кто-то выполняет, делает необходимым контакт и конфликт с ними, это другое дело. В вашем случае, я думаю, это было чем-то случайным, не чем-то, необходимым для развития вашей садханы.</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CYR" w:hAnsi="Times New Roman CYR" w:cs="Times New Roman CYR"/>
          <w:b w:val="false"/>
          <w:b w:val="false"/>
          <w:bCs w:val="false"/>
          <w:sz w:val="24"/>
          <w:szCs w:val="18"/>
        </w:rPr>
      </w:pPr>
      <w:r>
        <w:rPr>
          <w:rFonts w:cs="Times New Roman CYR" w:ascii="Times New Roman CYR" w:hAnsi="Times New Roman CYR"/>
          <w:b w:val="false"/>
          <w:bCs w:val="false"/>
          <w:sz w:val="24"/>
          <w:szCs w:val="22"/>
        </w:rPr>
        <w:t>Нет, не было ни особой концентрации, ни зова от Матери в это время. Это было в то время, когда она никогда и с кем не видится, так что явно она не посылала вам такой силы, также обычно она не использует свою силу таким образом. Вы сделали хорошо, что сопротивлялись импульсу. Всегда нужно сохранять внутреннее восприятие и волю ясными, сознательными, в совершенном балансе и никогда не позволять никакой силе или импульсу, чем бы они ни представляли себя, приводить витал или тело в действие без их явного согласия. Какую бы внешность они ни принимали, доверять таким силам нельзя; раз различающий ум отказывается от своего контроля, может вмешаться подобным образом сила любого рода и будет открыта дорога для несбалансированных витальных импульсов, использующихся для причинения вреда садхане. Психический или духовный контроль, сменяющий ментальный, действует иначе, — но какой бы интенсивности или пыла это не давало, он будет оставаться ясным восприятием вещей, совершенным распознанием, гармонией между внутренней и внешней реальностью. Это только витал уносится этими импульсами; витал нужно всегда держать под контролем ума, психического или, когда оно становится динамичным, верхнего витального сознания.</w:t>
      </w:r>
    </w:p>
    <w:p>
      <w:pPr>
        <w:pStyle w:val="Heading3"/>
        <w:keepNext w:val="true"/>
        <w:keepLines/>
        <w:spacing w:before="0" w:after="120"/>
        <w:jc w:val="center"/>
        <w:rPr>
          <w:rFonts w:ascii="Times New Roman" w:hAnsi="Times New Roman" w:cs="Times New Roman"/>
          <w:b/>
          <w:b/>
          <w:bCs/>
          <w:sz w:val="24"/>
          <w:szCs w:val="18"/>
        </w:rPr>
      </w:pPr>
      <w:r>
        <w:rPr>
          <w:rFonts w:cs="Times New Roman" w:ascii="Times New Roman" w:hAnsi="Times New Roman"/>
          <w:b/>
          <w:bCs/>
          <w:sz w:val="24"/>
          <w:szCs w:val="18"/>
        </w:rPr>
      </w:r>
    </w:p>
    <w:p>
      <w:pPr>
        <w:pStyle w:val="Heading3"/>
        <w:keepNext w:val="true"/>
        <w:keepLines/>
        <w:spacing w:before="0" w:after="120"/>
        <w:jc w:val="center"/>
        <w:rPr>
          <w:rFonts w:ascii="Times New Roman" w:hAnsi="Times New Roman" w:cs="Times New Roman"/>
          <w:sz w:val="24"/>
          <w:lang w:val="ru-RU"/>
        </w:rPr>
      </w:pPr>
      <w:r>
        <w:rPr>
          <w:rFonts w:cs="Times New Roman" w:ascii="Times New Roman" w:hAnsi="Times New Roman"/>
          <w:sz w:val="24"/>
        </w:rPr>
        <w:t>V</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эти переживания — одной природы, и что применимо к одному, применимо и к другому. Не говоря о некоторых переживаний личного характера, остальные являются или идеями-истинами, — как переживание потока, льющегося вниз, в сознание, когда кто-то входит в соприкосновение с определенными планами существа, — или сильными формациями из более обширных ментальных и витальных миров, которые, когда кто-то прямо открыт этим мирам, врываются и желают использовать садхака для своего свершения. Эти вещи, когда они вливаются вниз или входят, являют себя с великой силой, с живым чувством вдохновения или освещения, обильным ощущением света и радости, впечатлением расширения и силы. Садхак чувствует себя свободным от нормальных границ, выпущенным в чудесный новый мир переживания, чувствует себя наполненным, расширенным и возвышенным; то, что приходит, ассоциируется, кроме того, с его стремлениями, амбициями, понятиями о духовном осуществлении и йогической сиддхи; это представляется даже самой реализацией и осуществлением. С великой легкостью восторг и натиск могут унести его, и он думает, что он реализовал больше, чем он действительно сделал, нечто окончательное или, по крайней мере, в высшей степени истинное. На этой стадии обычно не хватает необходимого знания и опыта, которые сказали бы ему, что это — лишь очень неопределенное и смешанное начало; он не может сразу постичь, что он находится еще в космическом Неведении, не в космической Истине и еще меньше в Трансцендентальной Истине, и что формативные или динамичные идеи-истины ни спускались к нему, они являются лишь частичными истинами, еще более ослабленными своим явлением ему посредством еще смешанного сознания. Он может не понять также и того, что если он бросится применять постигаемое или получаемое, как если бы оно было чем-то окончательным, он может либо ошибиться и запутаться, либо даже оказаться запертым в той или иной частичной формации, в которой может и есть элемент духовной Истины, но перегруженный более чем сомнительными ментальными и витальными наносами, которые деформируют его полностью. Лишь когда он способен отступить назад (либо сразу, либо со временем) из своих переживаний, встать над ними с бесстрастными свидетельствующим сознанием, наблюдать их реальную природу, границы, композицию, состав, может он отправляться дальше по своему пути к реальной свободе и более высокой, более широкой и истинной сиддхи. Это нужно делать на каждом шагу. Ибо что бы ни пришло таким образом к садхаку этой йоги, будь это из надразума или Интуиции, или из Освещенного Разума, или из некоего возвышенного Жизненного Плана, или изо всех них вместе взятых, оно не является безусловным и окончательным; это — не верховная Истина, в которой он может покоится, а только этап. И все же, эти этапы должны быть пройдены, ибо супраментальная или Верховная Истина не может быть достигнута одним прыжком или даже многими; нужно продолжать спокойный, терпеливый, постоянный прогресс, минуя много промежуточных стадий, не будучи связанным или привлеченным к их меньшей Истине, Свету, Силе или Ананд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действительно промежуточное состояние, зона перехода между ординарным сознанием в разуме и истинным йогическим знанием. Ее можно пройти без ущерба, поняв сразу или на раннем этапе ее настоящую природу и не соглашаясь задерживаться из-за ее полусвета и соблазняющих, но несовершенных и часто смешанных и сбивающих с пути переживаний; следуя фальшивым голосам или лживому руководству можно заблудиться, а это кончается духовным бедствием; или же можно поселиться в этой промежуточной зоне, не заботясь о том, чтобы идти дальше, и воздвигнуть здесь некую полуистину, принимаемую за всю истину, или стать инструментом сил этих переходных планов, — то, что случается со многими садхаками и йогинами. Сокрушенные первым же натиском и чувством силы супранормального состояния, они были ослеплены слабым светом, который казался им огромной яркости, или касанием силы, которую они приняли за полную Божественную Силу или, по крайней мере, за очень большую йогическую Шакти; или они принимают некую промежуточную Силу (не всегда Силу Божества) за Верховную, а промежуточное сознание — за верховную реализацию. С большой готовностью они думают, что находятся в полном космическом сознании, тогда как они вошли в динамичную связь лишь с каким-то началом или небольшой его частью, или неким более обширным Разумом, Жизненной Силой или тонкими физическими уровнями. Или они ощущают себя пребывающими в полностью освещенном сознании, в то время как в действительности они несовершенно получают что-то свыше посредством частичного освещения какого-то ментального или витального плана; ибо то, что приходит, ослаблено и часто деформировано при прохождении через эти планы; получающий разум и витал садхака часто, к тому же, неправильно понимает или транскрибирует полученное и подмешивает к нему свои собственные идеи, чувства, желания, которые он, вдобавок, принимает не за собственные, а за часть Истины, которую он получают, ибо они смешаны с нею, имитируют ее форму, освещены ее сиянием, и преувеличивает ценность этого соединения и заимствованного свет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этой промежуточной зоне переживания есть и худшие опасности. Ибо планы, к которым садхак ныне раскрыл свое сознание, — не как раньше, получая отблески их и какие-то влияния, а непосредственно, получая их полное воздействие, — шлют сонмы идей, импульсов, внушений, формаций всех сортов, часто полностью противоположных друг другу, непоследовательных или несовместимых, но явленных таким образом, чтобы завуалировать их недостаточность и различия, с огромной силой, правдоподобием и изобилием аргументов или с убедительным ощущением несомненности. Побежденный этим чувством несомненности, живостью, видимым обилием и богатством разум садхака вступает в великую путаницу, которую он принимает за некую более просторную организацию и порядок; или же он кружится в нескончаемых перемещениях и переменах, которые он принимает за быстрый прогресс, но которые не ведут никуда. Или там есть противоположная опасность, когда он может стать инструментом некой внешне сияющей, но невежественной формации; ибо эти промежуточные планы полны маленькими Богами или сильными Дайтьями, или меньшими существами, которые желают сотворить, материализовать что-то или добиться ментальной и витальной формации в земной жизни и стремятся использовать или влиять, или даже владеть мыслью и волей садхака, стремятся сделать его их инструментом для своих намерений. Это не говоря уж о хорошо известной опасности от действительно враждебных существ, чьей единственной целью является создание путаницы, лжи, порчи садханы, гибельного недуховного заблуждения. Всякий, кто позволит себе попасть во власть одного из этих существ, которые часто принимают божественное Имя, потеряет свой путь в йоге. С другой стороны, вполне вероятно, что садхак может быть встречен при входе в эту зону Силой Божества, которая помогает и ведет его, пока он не будет готов для более великих вещей; но само по себе это все же не является гарантией против заблуждений и запинок этой зоны; ибо силам этих зон или враждебным силам нет ничего легче, чем имитировать руководящий Голос или Образ, обмануть и сбить с пути садхака, а для него нет ничего легче, чем приписать творения и формации своего собственного разума, витала или эго Божеству.</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бо эта промежуточная зона является регионом полуистин — что само по себе было бы неважно, ибо нет полной истины ниже Суперразума, но здесь полуистина часто является столь частичной или даже двусмысленной в своем применении, что она оставляет широкое поле для путаницы, иллюзии и ошибки. Садхак полагает, что он вообще больше не находится в старом маленьком сознании, потому что он ощущает себя в контакте с чем-то более обширным и более могучим, но, все же, старое сознание остается пока еще здесь, реально не отменено. Он ощущает контроль или влияние некоего Могущества, Существа или Силы, более великого, чем он сам, стремится быть его инструментом и думает, что избавился от эго; но эта иллюзия отсутствия эго часто прячет за собой разросшееся эго. Им овладевают и его умом управляют идеи, которые являются лишь отчасти истинными, и чрезмерно самоуверенным неверным применением они превращаются в ложь; это искажает движения сознания и открывает двери заблуждению. Делаются внушения, иногда романтического характера, которые льстят чувству собственной важности садхака или приятно отвечают его желаниям, и он допускает их без экзамена или распознающего контроля. Даже то, что истинно, так превознесено и раздуто, выходя за свои истинные пределы, масштаб и меру, что становится родителем ошибки. Это — зона, которую многие садхаки должны пересечь, в которой многие блуждают долгое время и из которой великое множество никогда не выходит. Особенно если их садхана по большей части протекает в ментале и витале, они должны повстречать здесь множество трудностей и столкнуться с большой опасностью; только те, кто скрупулезно следуют точному руководству или чье психическое существо преобладает в их природе, проходят легко, словно по надежной и ясно различимой дороге, через этот промежуточный регион. Глубокая искренность, фундаментальное смирение тоже спасают от большой опасности и беспокойства. Тогда можно пройти дальше в более чистый Свет, в котором если и есть еще много примесей, неопределенности и борьбы, но, в то же время, ориентация направлена к космической Истине, а не полуосвещенному продолжению Майи и неведен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описал в общих чертах главные особенности и возможности этого состояния сознания, находящегося сразу за границей нормального сознания, потому что именно здесь эти переживания, похоже, имеют место. Но разные садхаки и ведут себя в нем по-разному, отвечая иногда одному классу возможностей, иногда другому. В данном случае, похоже, в него вступили из-за попытки призвать вниз или форсировать путь в космическое сознание — неважно, как это подается, осознается ли то, что делается, или осознается ли это в таких выражениях, — суть остается. Это вступили не в надразум, ибо пройти прямо в надразум невозможно. Надразум, действительно, находится свыше и позади всей деятельности космического сознания, но сначала можно иметь лишь косвенную связь с ним; все вещи приходят вниз из него через промежуточные уровни в более обширные ментальный план, жизненный план, тонкий физический план, и приходят очень измененными и уменьшенными при переходе, без какого-либо подобия той полной силе и истине, которыми они обладали в самом надразуме на его родных уровнях. Большинство движений приходит не из надразума, а с уровней верхнего разума. Идеи, которыми проникнуты эти переживания и на которых они, похоже, основывают свои притязания на истинность, являются идеями не надразума, а верхнего Разума или иногда освещенного Разума; однако они смешаны со внушениями из нижнего разумного и витального регионов и очень ослаблены в их приложении или неправильном во многом применении. Все это было бы неважно; это обычно и нормально, и нужно пройти через это и войти в более чистую атмосферу, где все вещи лучше организованы и помещены на более надежную основу. Но движение было сделано в духе чрезмерной спешки и рвения, преувеличенного самоуважения и самоуверенности, преждевременной уверенности, не уповая ни на какое иное руководство, кроме руководства своего собственного разума или «Божества», каким оно представляется или переживается на стадии очень ограниченного знания. Однако концепция садхака и его переживание Божества, даже если в своей основе они и подлинны, никогда не бывают на этой стадии полными и чистыми; они смешаны со всевозможными ментальными и витальными приписываниями, и всевозможные вещи, которые приходят из совершенно других источников, ассоциируются с этим Божественным руководством и считаются его частью. Даже предположив, что там есть какое-то прямое руководство, — чаще всего в таких условиях Божество действует из-за вуали, — оно эпизодично, остальное же делается через игру сил; заблуждения, запинки, смеси Неведения происходят свободно; и эти вещи позволены, потому что садхак должен проверяться мировыми силами, учится на опыте, он должен расти через несовершенство к совершенству — если он способен на это, если он желает учиться, раскрывать свои глаза на свои собственные ошибки и заблуждения, извлекать из них урок и пользоваться ими так, чтобы расти к более чистой Истине, Свету и Знанию.</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езультатом этого состояния разума является то, что начинают утверждать все, что входит в этот смешанный и сомнительный регион, как если бы оно являлось всецело Истиной и явной Божественной Волей; идеи или внушения, которые постоянно повторяются, выражаются с самонадеянной абсолютностью, как если бы они были Истиной, полной и неоспоримой. Создается впечатление, что вы стали имперсональными и свободными от эго, тогда как весь тон разума, его произношение и дух полны неистового самоутверждения, оправдываемого утверждением, что вы мыслите и действуете как инструмент и вдохновляемы Божеством. Идеи подаются очень агрессивно, что может и имеет силу для разума, но не является духовно подлинным; однако при этом они излагаются, как если бы они были духовными абсолютами. Например, ровное отношение ко всему, которое в этом понимании — ибо йогическая Самата есть совершенно иная вещь — является просто ментальным принципом, претензией на священную независимость и отказом принимать кого бы то ни было как Гуру или противопоставлением Божества и человеческого Божества и т.д. и т.п. Все эти идеи являются позициями, которые могут занимать ментал и витал, и превращаться ими в принципы, которые они стараются навязать религиозной и даже духовной жизни, но они не являются и не могут быть духовными по своей природе. Там также начинают приходить внушения из витальных планов, разрастаются фантазии, романтические, причудливые или изобретательные, скрытые интерпретации, псевдоинтуиции, якобы посвящения в вещи потусторонние, которые возбуждают или ошеломляют ум и часто бывают повернуты так, чтобы льстить и увеличивать эго и ощущение собственной значимости, но которые не основаны на каких-либо достоверных духовных или оккультных реалиях истинного порядка. Этот регион полон элементов подобного рода, и если им позволить, они начинают приходить к садхаку толпами, однако если он серьезно намерен достичь Высшего, он должен просто наблюдать их и проходить дальше. Это не означает, что в этих вещах никогда не бывает никакой истины, но на одну истину там приходится девять имитирующих ее обманов, и лишь обученный оккультист, обладающий безошибочным чутьем, рожденным от долгого опыта, может проследовать без запинок и не попадаясь в ловушки через лабиринт. Вся позиция, вся деятельность и высказывания могут быть столь перегружены заблуждениями этой промежуточной зоны, что идти дальше по этому маршруту означало бы забрести далеко от Божества и от йог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десь еще остается выбор — или открыться и следовать очень смешанному руководству, которое получают в трясине этих переживаний, или принять истинное руководство. Каждый человек, который входит в области йогического переживания, волен следовать своим собственным путем; но эта йога является путем не для каждого, а только для тех, кто соглашается искать цель, следовать тому указанному пути, на котором надежное руководство совершенно необходимо. Напрасно кто-то будет ожидать, что по этой дороге удастся пройти далеко — а еще меньше, что удастся дойти до конца, — своим собственным усилием и знанием без истиной помощи или влияния. Даже ординарным давно практикуемым йогам трудно следовать без помощи Гуру; в этой же, которая в своем продвижении идет через нехоженные страны и неведомые запутанные регионы, это и вовсе невозможно. Что до работы, которую надлежит делать, это не является также и работой ни для какого садхака никакого пути; это не является также работой «Имперсонального» Божества, которое, кстати сказать, является не активной Силой, а поддерживает беспристрастно всякую работу во вселенной. Это — тренировочный полигон для тех, кто должен пройти весь трудный и комплексный путь этой йоги, и ни для кого другого. Всякая работа здесь должна делаться в духе приятия, дисциплины и сдачи, не с личными требованиями и условиями, а с бдительным сознательным подчинением контролю и руководству. Работа, выполняемая в другом духе, ведет к недуховному беспорядку, путанице и нарушению атмосферы. В ней трудности, заблуждения, запинки тоже часты, потому что в этой йоге люди должны быть ведомы терпеливо и с некоторым полем для их собственного усилия, ведомы посредством опыта из неведения, естественного для Разума и Жизни, к более широкому духовному и светлому знанию. Однако опасность скитания без руководства в регионах, лежащих за границей, состоит в том, что сама основа йоги может оказаться отвергнутой, и единственные условия, на которых работа может быть выполнена, могут быть полностью утрачены. Переход через эту промежуточную зону — не обязательный, ибо многие прошли более узким, но более надежным путем — является критическим переходом; то, что выходит из него, будет, скорее всего, очень широким или богатым творением; но когда кто-то оседает там, выход труден, болезненен, достижим только после длительной борьбы и усилия.</w:t>
      </w:r>
    </w:p>
    <w:p>
      <w:pPr>
        <w:pStyle w:val="Normal"/>
        <w:spacing w:lineRule="exact" w:line="240" w:before="180" w:after="12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видел все переживания, которые вы записали и послали мне, и получил ваше письмо и письмо X. Это, без сомнения, правда, как вы говорите, что ваша садхана идет по другим линиям, чем у других. Но из этого не следует, что вы полностью правы, настаивая на своих собственных идеях относительно нее. Я кратко скажу вам, что я заметил в ваших переживаниях.</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ервые вещи, которые вы посылали мне, были очень интересными и ценными психо-духовными и психо-ментальными переживаниями и посланиями. Более поздние больше тяготеют к психо-эмоциональному и содержали в себе определенную односторонность и примесь, там также были психо-витальные и психо-физические развития двойственной природы. Я имею в виду не то, что все в них ложно, а то, что там есть много сильных частичных истин, которые должны быть исправлены другими и которые, похоже, они игнорируют или даже исключают. Кроме того, там есть внушения из интеллекта и витального существа, а также внушения из внешних источников, которые вы не должны принимать так легко, как вы, похоже, делаете. Эта смесь неизбежна на ранних стадиях, и унывать тут нечего. Но если вы настаиваете на ее сохранении, это может увести вас с вашего истинного пути и испортить садхану.</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 вас еще нет достаточного опыта в отношении природы психического существа и психических миров. Поэтому вы не можете оценить действительную стоимость всего, что приходит к вам. Когда психическое сознание открывается, особенно так свободно и быстро, как в вашем случае, оно раскрывается всевозможным вещам, внушениям и посланиям из планов и миров всех сортов, от различных сил и существ. Там есть подлинное психическое, которое всегда хорошо, и есть психическое раскрытие ментальному, витальному и другим мирам, которые содержат всевозможные вещи, хорошие, плохие или индифферентные, истинные, ложные и истинные наполовину, мысли-внушения всех сортов и также всех сортов послания. Что нужно, это не отдавать себя беспристрастно всем им, а развивать и достаточное знание и опыт, и достаточную проницательность, чтобы быть способным сохранять свой баланс и удалять ложь, полуистины и примеси. Не следует безучастно отбрасывать необходимость в различении на том основании, что это — просто работа интеллекта. Способность распознавать не обязана быть интеллектуальной, хотя и это — не та вещь, которую нужно презирать. Однако это может быть психической проницательностью или той, которая приходит от более высокого супраинтеллектуального разума и от верхнего существа. Если у вас ее нет, тогда вам нужна постоянная защита и руководство от тех, кто имеет ее и кто имеет также долгий психический опты, и для вас может было бы бедствием уповать всецело на себя самого и отвергать такое руководств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ежду тем, есть три правила садханы, которые очень нужны на ранней стадии и которые вы должны запомнить. Первое, открывайтесь переживанию, но не получайте от него bhoga. Не привязывайтесь ни какому конкретному виду переживания. Не принимайте все идеи и внушения за истинные и не принимайте всякое знание, голос или мысль-послание как вещь абсолютно окончательную и бесповоротную. Сама истина истинна, лишь когда она полная, и она меняет свои значения по мере того, как кто-то поднимается и видит ее с более высокого уровн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должен предостеречь вас, чтобы вы остерегались внушений враждебных влияний, которые атакуют всех садхаков этой йоги. Ваше видение европейца само по себе является намеком вам, что эти силы положили на вас глаз и готовятся действовать, если уже не действуют против вас. Это — их более тонкие внушения, которые принимают образ правды, а не их более открытые атаки являются наиболее опасными. Я отмечу некоторые, самые обычные из них.</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удьте настороже относительно любых внушений, которые пытаются увеличить ваш эгоизм, говоря, например, что вы — более великий садхак, чем другие, или что ваша садхана уникальна или исключительно высока. Похоже, здесь уже есть подобные внушения. У вас было богатое и быстрое развитие психических переживаний, но точно такое же было и у других, медитировавших здесь, и ни одно из ваших переживаний не является ни уникальным в своем роде или степени, ни неизвестным нашему опыту. И даже если бы это было иначе, эгоизм является великой опасностью для садханы, и никогда не может оправдываться духовно. Всякое величие принадлежит Богу: оно не принадлежит никому боле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удьте настороже относительно всего, что внушает вам мысль сохранить или держаться за какую-либо нечистоту или несовершенство, путаницу в уме, привязанность в сердце, желание и страсть в prАНa или беспорядок в теле. Сохранять эти вещи изобретательными оправданиями и прикрытиями — один из обычных приемов враждебных сил.</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удьте настороже относительно любой идеи, ведущей к тому, чтобы вы принимали эти враждебные силы на тех же условиях, что и божественные силы. Я понимаю, вы сказали, что вы должны принимать все, потому что все является манифестацией Бога. Все является манифестацией Бога в определенном смысле, но если это понимается неправильно, как часто бывает, эта ведантическая истина может быть использована для целей лжи. Есть многое, что является частичной манифестацией и что должно быть замещено более полными и более истинными манифестациями. Есть и другие, которые принадлежат неведению и должны отпасть, когда мы движемся к знанию. Есть и такие, которые принадлежать тьме, с которыми нужно сражаться и которые должны быть уничтожены или изгнаны. Эта манифестация является манифестацией, которая свободно использовалась силой, представленной европейцем, которого вы наблюдали в своем видении, и которая привела к краху йогу многих. Вы сами хотели отвергнуть интеллект, хотя интеллект является манифестацией Бога, равно как и другие вещи, которые вы допустил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вы действительно приняли и отдаете себя мне, вы должны принимать и мою истину. Моя истина — это истина, которая отвергает неведение и ложь и движется к знанию, отвергает тьму и движется к свету, отвергает эгоизм и движется к Божественной Самости, отвергает несовершенства и движется к совершенству. Моя истина является не только истиной Бхакти или истиной психического развития, но также и истиной знания, чистоты, божественной силы и покоя и истиной подъема всех этих вещей из их ментальных, эмоциональных и витальных форм к их супраментальной реальност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говорю все это не для того, чтобы умалить вашу садхану, а чтобы повернуть ваш ум к пути ее возрастающей завершенности и совершенств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не могу принять вас здесь прямо сейчас. Во-первых, потому, что нет необходимых условий, и, во-вторых, потому что вы должны полностью подготовиться, чтобы принять мое руководство, прежде чем вы приедете сюда. Если дела у вас сейчас обстоят так, как это представляется мне, вы должны вернуться домой, медитировать там, поворачиваясь ко мне и стараясь подготовиться, чтобы вы смогли приехать сюда впоследствии. Что вам нужно сейчас, это не столько психическое развитие, которое вы всегда сможете совершить (я не прошу вас полностью его останавливать), а внутренний покой и спокойствие в качестве истинного базиса и атмосферы вашего дальнейшего развития и опыта, покой в уме, в очищенном витальном существе и в физическом сознании. Психо-витальная или психо-физическая йога будет небезопасна для вас, пока у вас не будет этого покоя и надежной чистоты существа и полной и всегда присутствующей витальной и физической защиты.</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внимательно прочитал письмо X и думаю, что лучше будет сперва объяснить его нынешнее состояние, как он описывает его. Ибо он, как мне представляется, не понимает его истинных причин и значени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ынешнее состояние пассивности и безразличия является реакцией, идущей от прежнего анормального состояния, к которому его привело внутреннее усилие, не управляемое должным образом извне или снаружи. Усилие привело к разрушению вуалей, которые отделяют физический мир от психического и витального. Но его ум был неподготовлен и неспособен понимать его переживания и судил о них посредством фантазии, воображения или ошибочных ментальных и витальных внушений. Его витальное существо, полное раджасической и эгоистической энергии, неистово бросилось наслаждаться этими новыми полями и использовать работавшую силу для своих собственных низших целей. Это дало удобную возможность враждебной силе из витального мира ворваться и частично захватить власть, результатом была дезорганизация нервной и физической системы и некоторых из мозговых центров. Атака и власть, похоже, прошли и оставили за собой нынешнюю реакцию пассивности с сильным тамасом и безразличием. Тамас и безразличие сами по себе нежелательны, но они временно полезны как отдых от прошлого неестественного напряжения. Пассивность является желанным и хорошим базисом для новой и правильной работы Шакт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не истинная интерпретация его состояния, что он мертв внутри и только внешняя активность осталась. Что правда, это то, что центр витального эгоизма, который думает о себе как об актере, был сокрушен, и он чувствует всякую мысль и активность играющими вне него. Это — статус знания; ибо реальная истина состоит в том, что все эти мысли и активности принадлежат Природе и входят в нас или проходят через нас как волны из универсальной Природы. Это наш собственный эгоизм и наша ограниченность в теле и индивидуальном физическом разуме мешает нам чувствовать и переживать эту истину. Это — великий шаг, быть способным видеть и чувствовать истину, как он сейчас. Это, конечно, — не полное знание. Когда знание становится более полным и психическое существо открывается вверх, тогда чувствуют все активности нисходящими свыше и могут пройти в их истинный источник и трансформировать их.</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вет, играющий в его голове, означает, что там было раскрытие верхней силе и знанию, которые нисходят как свет свыше и работают над его умом, чтобы осветить его. Течение электричества — это сила, нисходящая, чтобы работать в нижних центрах и подготовить их к свету. Правильное состояние придет, когда вместо витальных сил, пытающихся толкать вверх, Прана станет спокойной и сдавшейся, и ожидающей с полной сдачей свету, и когда вместо разделяющей пропасти там будет постоянное стремление сердца к истине свыше. Свет должен низойти в эти нижние центры, чтобы трансформировать эмоциональное, витальное и физическое существо, также как ментальную мысли и волю.</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лезность психических переживаний и знания незримых миров, как и других йогических переживаний не должна измеряться нашими узкими человеческими представлениями о том, что может быть полезно для нынешней физической жизни человека. В первую очередь, эти вещи необходимы для полноты сознания и полноты существа. Во вторую очередь, эти иные миры в действительности воздействуют на нас. И если вы знаете и можете входить в них, тогда вместо того, чтобы быть жертвой и марионеткой этих сил, мы можем сознательно иметь с ними дело, контролировать и использовать их. В третьих, в моей йоге, йоге супраментала, раскрытие психического сознания, которому принадлежат эти переживания, совершенно необходимо. Ибо только через психическое раскрытие супраментал может полностью низойти с сильной и конкретной властью и трансформировать ментальное, витальное и физическое существ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аково это нынешнее состояние и его ценность. На будущее, если он пожелает принять мою йогу, условия таковы — устойчивая решимость и стремление к истине, которую я приношу вниз, спокойная податливость и открытость источнику, из которого проходит свет. Шакти уже работает в нем, и если он примет и сохранит эту позицию и будет полностью доверять мне, тогда нет причины, почему он не мог бы надежно продвигаться в садхане, вопреки физическому и витальному вреду, который был нанесен его системе. Что до его приезда сюда, чтобы увидеть меня, я еще не совсем готов, но мы поговорим об этом после вашего возвращения в Пондичерр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письма, я полагаю, вам нужно сказать написавшему его, что его отец совершил ошибку, когда взялся за йогу без Гуру — ибо ментальная идея о Гуру не может заменить реальное живое влияние. Эта йога особенно, как я писал в моих книгах, нуждается в помощи Гуру и не может делаться без нее. Состояние, в котором оказался его отец, было нарушением, не состоянием сиддхи. Он прошел из нормального ментального сознания в контакт с какой-то промежуточной зоной сознания (не духовной), где можно оказаться подчиненным голосам всех сортов, внушениям, идеям, так называемым вдохновениям, которые не являются подлинными. Я предупреждал против опасностей этой промежуточной зоны в одной из моих книг. Садхак может избежать вхождения в эту зону — если же он вступает, он должен смотреть беспристрастно на все эти вещи и наблюдать их безо всякого доверия, — этим он может безопасно пройти в истинный духовный свет. Если он принимает их все как истинные и реальные без различения, он, скорее всего, окажется в великой ментальной путанице, и если там вдобавок есть нарушения или слабость мозга — последнее вполне возможно, если человек был подвержен апоплексии — это может иметь серьезные последствия и даже вести к нарушению рассудка. Если есть амбиция или другой мотив такого рода, примешивающийся к духовному поиску, это может вести к неудаче в йоге и росту гипертрофированного эгоизма или мегаломании — несколько симптомов этого имеются в высказываниях его отца во время кризиса. В действительности, никто не может или не должен погружаться в переживания этой садханы без достаточно долгого периода подготовки и очищения (если только он уже не обладает великой духовной силой и ростом). Сам Шри Ауробиндо не стремится принимать многих в его путь и отвергает гораздо больше, чем принимает. Было бы хорошо, если бы он убедил своего отца не добиваться больше садханы — ибо то, что он делает, является в действительности не йогой Шри Ауробиндо, а чем-то, что он сконструировал в своем собственном разуме, и раз имело место подобное расстройство, разумнее всего было бы остановиться.</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 xml:space="preserve">Промежуточная зона означает просто спутанное состояние или проход, в котором кто-то выходит из персонального сознания и раскрывается в космическое (космический Разум, космический витал, космическое физическое, иногда, вероятно, космический верхний Разум), еще не перерастя обычные человеческие уровни. Он не обладает и не находится в прямом контакте с божественной Истиной </w:t>
      </w:r>
      <w:r>
        <w:rPr>
          <w:rFonts w:cs="Times New Roman" w:ascii="Times New Roman" w:hAnsi="Times New Roman"/>
          <w:b w:val="false"/>
          <w:bCs w:val="false"/>
          <w:i/>
          <w:iCs/>
          <w:sz w:val="24"/>
          <w:szCs w:val="22"/>
        </w:rPr>
        <w:t>на ее собственных уровнях</w:t>
      </w:r>
      <w:r>
        <w:rPr>
          <w:rFonts w:cs="Times New Roman" w:ascii="Times New Roman" w:hAnsi="Times New Roman"/>
          <w:b w:val="false"/>
          <w:bCs w:val="false"/>
          <w:sz w:val="24"/>
          <w:szCs w:val="22"/>
        </w:rPr>
        <w:t>, но может получать что-то с них, даже из надразума, не прямым образом. Однако, поскольку он еще погружен в космические Неведение, все, что приходит свыше, может быть смешано, извращено, захвачено ради их целей низшими, даже враждебными Силами.</w:t>
      </w:r>
    </w:p>
    <w:p>
      <w:pPr>
        <w:pStyle w:val="Normal"/>
        <w:spacing w:lineRule="exact" w:line="22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овсе не обязательно, чтобы все пробивались через эту промежуточную зону. Если кто-то очистился, если там нет анормального тщеславия, эгоизма, амбиции или другого сильного уводящего в сторону элемента или если он бдителен и настороже, или если психическое находится впереди, он может или пройти быстро и прямо или с минимальными беспокойствами в верхние зоны сознания, где находятся в прямом контакте с Божественной Истино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 другой стороны, проход через верхние зоны — верхний Разум, освещенный Разум, Интуицию, надразум — необходим, они являются истинными Промежуточными между нынешним сознанием и суперразумо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д этим [промежуточной зоной] я понимаю то, что когда садхак проходит за барьеры своего собственного воплощенного персонального разума, он вступает в обширную сферу переживаний, которые не ограничены твердой физической истиной вещей, но еще не являются и духовной истиной вещей. Это — зона формаций, ментальных, витальных, тонких физических; и то, что кто-то формирует, или то, что сформировано силами этих миров в нас, становится для садхака на какое-то время истиной — если только им не руководят и он не прислушивается к этому руководству. Впоследствии, если он проходит, он выясняет, чем это было, и проходит в тонкую истину вещей. Это — приграничные земли, где встречаются все миры, ментальный, витальный, тонкий физический, псевдо-духовный — но здесь нет порядка или твердой опоры — проход между физическим и истинным духовным царствам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делаете первый шаг к космическому сознанию, в котором есть вещи всех сортов, хорошие и плохие, истинные и ложные, космическая Истина и космическое Неведение. Я думаю не столько об эго, сколько об этих тысячах голосах, возможностях, внушениях. Если вы избегаете их, тогда нет нужды и в прохождении через промежуточную зону. Говоря о том, чтобы избегать их, я имею в виду, в действительности, не принимать их, — можно видеть их природу и проходить дальш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юбой, проходя за барьер обычного сознания, может войти в эту [промежуточную] зону, если только он не старается пройти в психическое. В самом по себе прохождении через нее вреда нет, при условии, что вы там не останавливаетесь. Но эго, секс, амбиции и т.д., если они становятся гипертрофированными, могут легко привести к опасному падению.</w:t>
      </w:r>
    </w:p>
    <w:p>
      <w:pPr>
        <w:pStyle w:val="Normal"/>
        <w:spacing w:lineRule="exact" w:line="240" w:before="180" w:after="4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разрыв вуали] приходит само по себе с давлением садханы. Это может быть вызвано также и специфической концентрацией и усилие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езусловно, лучше, если психическое сознательно и активно, прежде чем разрывается вуаль или экран между индивидуальным и универсальным сознанием, что приходит, когда внутреннее существо выходит вперед во всей своей широте. Ибо тогда опасность от трудностей того, что я назвал Промежуточной Зоной, становится гораздо меньш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эти ваши переживания принадлежат тому, что я назвал промежуточной зоной; значительная часть их принадлежит витальному плану. В витальном плане есть вещи всех сортов, хорошие и плохие, помогающие и опасные, истинные, наполовину истинные и ложные, подлинные и вводящие в заблуждение. Поэтому нужно быть очень внимательным и всегда бдительным и всегда повернутым к истинному источнику Света. Трудность в том, что здесь можно иметь истинное духовное переживание, а впоследствии приходят имитирующие обманы всех сортов и приносят с собой опасность ложного переживания. Нужно видеть, наблюдать собственные переживания и стараться распознавать и понимать, — ожидая двух вещей, раскрытия более широкого верхнего сознания свыше и прихода вперед психического существа сзади. Когда происходят две эти вещи, возможность ошибки уменьшается и истинное внутреннее руководство начинает становится все более и более ощутимым в садхан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веты [Lights] бывают всех сортов, супраментальный, ментальный, витальный, физический, божественный или Асурический — нужно наблюдать, копить опыт и учиться отличать одно от другого. Истинные светы благодаря их чистоте и красоте распознать не трудн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оток свыше и поток снизу являются известными признаками йогического переживания. Это энергия верхней Природы и энергия нижней Природы становятся активными и поворачиваются друг к другу и движутся, чтобы встретится, одна — нисходя, другая — восходя. Что случится, когда они встретятся, зависит от садхака. Если его воля постоянно направлена на очищение нижнего верхним сознанием, тогда результатом встречи будет это очищение и духовный прогресс. Если его ум и витал мутны и затянуты тучами, тогда имеет место столкновение, нечистая смесь и значительное нарушени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зделение существа на две части — одно, обширное сознание позади, другое, меньшее сознание впереди, тоже является известной чертой садханы. Само по себе это — необходимое движение; его естественным результатом должен быть рост более обширного йогического сознания, превалирующего над меньшим внешним сознанием и становящегося средством для трансформации под прессом Божественной Шакти. Но здесь тоже есть возможность для ошибки — особенно, может войти внешняя Сила и подменить более обширное сознание, стоящее позади, более обширным витальным эго, которое претендует на то, чтобы быть им. Нужно быть настороже относительно такого вторжения; ибо многие садхаки страдают долго и тяжело из-за такого вторжения, которое портит ход садханы.</w:t>
      </w:r>
    </w:p>
    <w:p>
      <w:pPr>
        <w:pStyle w:val="Normal"/>
        <w:spacing w:lineRule="exact" w:line="22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целом, стремитесь к росту психического и его контролю над остальной природой и к раскрытию не более обширному витальному сознанию, а к верхнему сознанию свыше. И на всех стадиях раскрывайте себя защите Матери и ее милости и призывайте ее охранять вас и руководить вами.</w:t>
      </w:r>
    </w:p>
    <w:p>
      <w:pPr>
        <w:pStyle w:val="Normal"/>
        <w:spacing w:lineRule="exact" w:line="20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го рода манифестация (Адеша) очень часто приходит на определенной стадии практики йоги. Мой опыт тот, что она приходит не из высшего источника и на нее нельзя полагаться, и лучше подождать, пока вы не сможете войти в верхнее сознание и более великую истину, чем то, что представляют эти сообщения. Иногда они приходят от существ промежуточного плана, которые хотят использовать садхака для какой-то работы или цели. Многие садхаки принимают их и некоторые, хотя ни в коем случае не все, достигают успеха, делая что-то, но часто ценой более великих целей йоги. В других случаях они приходят от существ, которые враждебны садхане и хотят свести ее на нет, возбуждая амбицию, иллюзию великой работы или какую-то другую форму эго. Каждый садхак должен решить для себя (если только он не имеет Гуру, который ведет его), отнестись ли к этому как к искушению или как к миссии.</w:t>
      </w:r>
    </w:p>
    <w:p>
      <w:pPr>
        <w:pStyle w:val="Normal"/>
        <w:spacing w:lineRule="exact" w:line="18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и голоса иногда являются собственными ментальными формациями, иногда — внушениями извне. Плохие или хорошие зависит от того, что они говорят или откуда они приходят.</w:t>
      </w:r>
    </w:p>
    <w:p>
      <w:pPr>
        <w:pStyle w:val="Normal"/>
        <w:spacing w:lineRule="exact" w:line="18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юбой может начать слышать «голоса» — они являются, во-первых, движениями в собственной природе, которые обретают голос, и, во-вторых, существуют всевозможные существа, которые или шутки ради, или с серьезными намерениями вторгаются со своими голосами.</w:t>
      </w:r>
    </w:p>
    <w:p>
      <w:pPr>
        <w:pStyle w:val="Normal"/>
        <w:spacing w:lineRule="exact" w:line="240" w:before="180" w:after="60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этом состоянии больше ощущения, что вы имеете силу, чем реальной силы. Есть смешанные и более чем относительные силы, — иногда малоэффективные, иногда неэффективные, — которые могут быть развиты до чего-то реального, если они поставлены под контроль Божества, сдались. Но входит эго, раздувает эти маленькие вещи, выдает из за что-то огромное и уникальное и отказывается сдаться. Тогда садхак не прогрессирует — он блуждает в джунглях своего собственного воображения без какого-либо распознания или критического чувства или вносит игру путанных сил, которую он не способен ни понять, ни контролировать.</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ервым результатом нисходящего течения надразумных [overmind] сил очень часто бывает разрастание эго, которое чувствует себя сильным, почти необоримым (хотя, в действительности, это не так), обожествленным, светлым. Первое, что нужно делать после некоторого переживания этой вещи, это избавиться от увеличенного эго. Для этого вам нужно отшагнуть назад, не позволять себе уноситься движением, а наблюдать, понимать, отвергать все примеси, стремится ко все более и более чистому свету и деятельности. Это может быть сделано совершенно, только если психическое выходит вперед. Ум и витал, особенно витал, получая эти силы, с трудом могут сопротивляться тенденции захватывать и использовать их для целей своего эго или, что в конечном счете оказывается тем же, они примешивают требования эго к служению или более высокой цели.</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ежде всего, никто не обязан верить всему, что ученики X написали о нем после его смерти. Кроме того, переживания, которые они приписывают ему, относятся к промежуточным планам, не к высшему духовному сознанию. Какое бы переживание высшего у него не было, оно было спрятано ими в джунглях чудесных и романтических легенд. Возможно, самой попыткой сделать из него великого Сиддха они сделали его ниже, чем он действительно был.</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бы иметь истинную интуицию, нужно избавиться от своеволия разума и также витала, от их предпочтений, выдумок, фантазий, настойчивых требований и устранить пресс ментального и витального эго, который заставляет сознание работать на службе его собственных требований и желаний. В противном случае эти вещи придут с силой и претензией на то, что они являются интуицией и прочим в этом же роде. Или, если какие-то интуиции приходят, они могут быть искривлены и испорчены примесью этих сил Неведен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эти указания времени и эти голоса не были командами от Матери. Я указал вам истину этого предмета; вы должны следовать правилам, установленным Матерью для физической жизни; если какая-то перемена должна случиться, либо она сама даст вам знать, либо вы должны получить санкцию на эту перемену от нее. Никакие голоса, слышимые внутри, не могут иметь преимущества перед ее словом и никакое указание, которое приходит через ваш разум, не может быть принято как обязательное, если оно не подтверждено ею.</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запутались, что часто бывает в начале переживания такого рода. Без сомнения, это сила Матери работала внутри вас и воздействовала на вас, и некоторые из переживаний, такие, как переживание ощущения Матери в вашем сердце, были совершенно истинными. Но когда пресс Силы воздействует на сознание, тогда на том плане, где она работает, происходит великая активизация различных сил, например, если это — разум, различных ментальных сил, если это — витал, различных витальных сил. Не безопасно принимать всех их за истинные вещи, принимать без вопросов и следовать им как командам Матери. Пресс силы у вас был такой мощный, что он заставил вашу голову долго трястись; если голова трясется таким образом, это знак, что разум или по крайней мере ментальное физическое был еще не способен получить всю силу и ассимилировать ее; если бы это было сделано таким образом, не было бы никакого движения головы, все было бы совершенно легко, спокойно и неподвижно. Но ваш ум начал работать, вмешиваться, начал вкладывать свои собственные значения в этот частный феномен и в другие, пытаясь сконструировать систему, посредством которой он бы регулировал ваше поведение и придал бы ему вес, подавал бы его как команду Матери. Деятельность Силы была фактом, ваша интерпретация деталей ее прихода и ухода была ментальной формацией и не обладала достаточной позитивной ценностью.</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вы внимательно посмотрите на это, — как я посмотрел на детали, изложенные вами, — вы увидите, что эти внушения носили очень ненадежный и изменчивый характер, сейчас одно, затем другое; только ваш собственный ум адаптировался к этим переменам, подлаживал свою интерпретацию, чтобы приспособить их, и старался сохранить согласованность системы. Но в действительности все было иррегулярным и хаотичным и имело тенденцию делать вашу деятельность и поведение иррегулярными и хаотичными. Истинная интуиция этого бы не делала; она бы, по крайней мере, имела бы тенденцию к балансу, гармонии, порядку.</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говорите об интуиции в отношении указания на время. Существует интуиция, которая не принадлежит разуму, и когда играет она, она всегда точна до минуты, а если нужно, то и до секунды; но это была не такая Интуициея, — ибо она была не всегда точной; она оказалась правильной, возможно, несколько раз, затем становилась обманчивой, она заставила вас опоздать на Пранам; она начала толкать вас на опоздания к полднику, привела вас к столкновению с работниками столовой из-за неудобств, которые вы им причинили. Она толкала вас к вечерним опозданиям и оставила вас совершенно, так что в конце концов вы оказались без ужинов. Но ваш ум оказался привязанным к своим собственным формациям и старался судить, наделять значением эти хаотичные капризы, объяснять их (очень переменчивой) волей Матери. Все это хорошо известно тем, кто имеет опыт в йоге, и означает, что эти вещи были не интуициями, а конструкциями разума, ментальными формациями. Если там вообще была интуиция, это было движение интуитивного разума, но то, что интуитивный разум дает нам, является интуицией возможностей, некоторые из которых реализуются, некоторые — нет или только отчасти, другие — не реализуются вовсе. За этими ментальными конструкциями стоят Силы, которые хотят реализовать себя и стараются использовать людей как свои инструменты реализации. Эти Силы не обязательно враждебны, но они играют на руку себе, они хотят править, использовать, оправдывать себя, получать результаты, угодные им самим. Если они могут делать это получением санкции Матери или выдавая себя за команды Матери, они готовы на это; если они не могут получить санкцию воплощенной Матери, они готовы выдать себя за санкции Матери в ее тонкой незримой универсальной Форме или Присутствии. Некоторых они уговаривают не только не делать различия, но и противопоставлять их внутреннюю Мать, которая всегда говорит им, что они хотят услышать, воплощенной Матери, которая, как они находят, не столь любезна, которая проверяет их, исправляет их фантазии и их ошибки. На этой стадии есть опасность более серьезного вторжения Лжи, проникновения враждебной витальной Силы, использующей ошибки разума, которая либо старается занять место Матери, используя ее имя, или же вызывает бунт против нее. Убеждение не приходить на Пранам, не знакомить ее с вашими переживаниями и не соглашаться исправлять, не настраивать жизнь в унисон с выраженной ею волей — это сигнал тревоги на этой стадии — ибо это означает, что вторгающаяся Сила хочет места, чтобы действовать бесконтрольно — и именно поэтому я почувствовал себя обязанным обратить ваше внимание на опасность со стороны враждебной Май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голосов, есть много голосов; каждая Сила, каждое движение ментального, витального, физического плана может снабдить себя голосом. Ваши голоса даже не были едины друг с другом; один говорил одно, когда это не осуществлялось, другой говорил нечто непоследовательно несовместимое; но вы были привязаны к своей ментальной формации и старались им следовать.</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это происходит, потому что разум и витал в этих восторгах от давления садханы стали очень активными. Вот почему необходимо, во-первых, поместить вашу садхану на фундамент великого спокойствия, великого ровного отношения, не устремляясь пылко за переживаниями или их плодами, а наблюдая, призывая всегда все больше и больше Света, стараясь быть все более и более широким, открытым, спокойно и проницательно восприимчивым. Если бы психическое существо всегда было впереди, тогда эти трудности в огромной мере уменьшились бы, потому что здесь был бы свет, которого разум и витал не имеют, спонтанное и натуральное психическое восприятие божественного и небожественного, истинного и фальшивого, имитации и подлинного руководства. Это тоже стало причиной, почему я настаиваю на том, чтобы вы сообщали о своих переживаниях нам, потому что, независимо ото всего прочего, мы имеем знание и опыт относительно этих вещей и можем немедленно проверить и найти любую тенденцию к ошибк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охраняете себя открытым Силе Матери, но не верьте всем силам. По мере того, как вы будете продолжать, если вы будете прямы, придет время, когда психическое станет более преимущественно активным и Свет свыше будет превалировать более чисто и сильно, так, что вероятность ментальных конструкций и витальных формаций, примешивающихся к истинному переживанию, уменьшится. Как я уже сказал вам, эти вещи не являются и не могут являться супраментальными Силами; это — работа подготовки, которая только делает вещи готовыми к будущим йога-сиддх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ак могут люди в этом Ашраме судить, имел ли человек прогресс в йоге или нет? Они судят по тому, что видно внешне — если садхак уединяется, много сидит в медитациях, слышит голоса и имеет переживания и т.д. и т.п., они думают, что он — великий садхак! X всегда был очень бедным Адхаром. У него было несколько переживаний элементарного рода — смешанных и неопределенных, но на каждом шагу он испытывал беспокойства и сходил на обочину и мы должны были его поднимать. Наконец, он начал слышать голоса и получать вдохновения, которые он провозгласил исходящими от нас — я написал ему много писем с серьезными предупреждениями и объяснениями, но он отказывался слушать, был слишком привязан к своим фальшивым голосам и вдохновениям и, чтобы избежать упреков и исправления, перестал писать нам и информировать нас. Так он пошел совершенно неправильно и в конце стал враждебным. Вы можете говорить это, используя мой авторитет, любому, кто, как и вы, встал в тупик в этом вопрос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имел в виду то, что случилось с X и прочими, как Y, Z и другими. Верхние переживания не вредят никому — вопрос в том, что подразумевается под верхними? Y, например, считает свои переживания самой высшей Истиной — я сказал ему, что они были всецело фантазиями, но единственным результатом этого было то, что он разъярился на меня. Существуют имитации верхних переживаний, когда разум или витал овладевает идеей или внушением и превращает ее в чувство, и когда там есть натиск сил, чувство экзальтации и силы и т.д. Приходят «императивы» всех сортов, видения, возможно, «голоса». Нет ничего более опасного, чем эти голоса — когда я слышу от кого-то, что он слышит «голос», мне всегда становится не по себе — хотя могут быть истинные и полезные голоса — и я чувствую склонность сказать: «Нет, пожалуйста, не нужно голосов, — тишина, тишина и ясный различающий мозг». Я намекал на этот регион имитирующих переживаний, фальшивых вдохновений, фальшивых голосов, в который вступают сотни йогинов и никогда не выходят из него, в своем письме о промежуточной зоне. Если человек имеет сильную ясную голову и определенного рода духовный скептицизм, он может пройти и проходит — но люди без способности различать, как Y или Z, затериваются в нем. Особенно эго, которое входит и делает их настолько привязанными к их восхитительному (?) состоянию, что они абсолютно отказываются выходить из него. Теперь, уход в уединение дает свободу для такого рода деятельности, поскольку он позволяет жить всецело в своем собственном субъективном существе без какого-либо контроля за исключением того, что может принести собственная прирожденная способность к распознанию, — а если она слаба? Эго, конечно, является сильной поддержкой этих субъективных обманов, но существуют и другие вещи, поддерживающие их. Работа и общение с другими — и приносимый этим контакт с объективным — не является абсолютной защитой от этих вещей, но это — защита, и служит она проверкой и своего рода корректирующим балансом. Замечу, что те, кто вступает в этот регион промежуточной зоны, обычно изолируются и уединяются и настаивают на этом. Вот причины, почему я обычно предпочитаю, чтобы садхаки не уходили в абсолютное уединение, а сохраняли определенное равновесие между тишиной и деятельностью, внутренним и совершенно внешним.</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опасностей, единственная реальная опасность в этих уединениях (не говоря о гордости) — в возможности стать жертвой субъективных влияний и фантазий и утратить восприятие реальности, поддерживать которую помогают работа и контакты с другими. Конечно, ее можно утратить и сохраняя контакты, как это случилось с X и другими. Но я полагаю, вы имеете достаточно холодную и критичную голову, чтобы избежать этой опасност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единение не обязательно для прохождения из одного плана к другому. Оно необходимо только в редких случаях для определенных темпераментов и на какое-то время.</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 нас нет возражений против того, чтобы вы поступали так, как вы намереваетесь, неделю. Я понимаю, что это — не уединение, а прекращение общественных визитов. Мое возражение против уединения вызвано тем, что очень многие «уходят больными» или плутают в зонах фальшивых витальных переживаний; во-вторых, абсолютное уединение не является необходимым для духовной жизни. Дела, однако, обстоят иначе для таких людей, как X, которые привыкли к нему с пеленок или, по крайней мере, совершенно свыклись. «Ограничение публичности» — это совершенно иное дело. Также и быть способным на одиночество и иметь Ананду от уединения, это всегда может быть полезным для садханы, способность на внутреннее уединение естественно для йогин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ы дадим вам нашу помощь и надеемся, что вы достигнете успеха — по крайней мере, вы создадите прецедент для удаления, когда бы вы ни захотели повторить его в будущем.</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Жить в себе — это, конечно, собственно смысл удаления, и жизнь в себе приносит верхние переживания, которые, конечно, должны быть полезными, а не вредными. Написанное мною должно было просто объяснить то, что я подразумевал под опасностью слишком полного уединения и почему оно оказывалось вредным для X, Y и других. Есть такие, как Z, которые извлекли чистую выгоду из него. Это зависит всецело от личного темперамента и личной позиции и цели и от внутреннего равновесия во время тишины.</w:t>
      </w:r>
    </w:p>
    <w:p>
      <w:pPr>
        <w:pStyle w:val="Normal"/>
        <w:spacing w:lineRule="exact" w:line="180" w:before="18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мпульс удалиться приходит от некоторого устремления сконцентрироваться внутри — но причина этого устремления варьирует в разных случаях. Есть определенные случаи, в которых было желание изолироваться от влияния Матери (Пранам, медитация и т.д.) и следовать своим собственным фантазиям (напр., A, B), вероятно, также с чувством превосходства — «эти вещи не нужны для такого великого йогина, как я». В других случаях было заметное желание изолироваться, но это было там, где мозг уже был расстроен (C) или где было плохое влияние (D). Именно их, я полагаю, и упоминал E. Но другие просто хотели сконцентрироваться или не хотели растрачивать себя в экстернализации (F, G в период их уединения). Так что все не могут подпадать под один приговор.</w:t>
      </w:r>
    </w:p>
    <w:p>
      <w:pPr>
        <w:pStyle w:val="Normal"/>
        <w:spacing w:lineRule="exact" w:line="20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разговаривать или не контактировать, когда вы находитесь в интенсивности мира [peace] — это одна вещь; это допустимо. Оставаться изолированным в других случаях в качестве правила жизни мне не представляется необходимым — это безопасно только для тех, кто может жить всецело в себе без утраты внешней реальности. Если кто-то всегда имеет прочное равновесие мира, он может это делать, или если он обладает ясным разумом, сбалансированным и наделенным способностью к распознанию наряду с постоянными переживаниями, которые он способен ставить на надлежащее место. Но некоторые оказываются поглощенными во внутренние переживания, в которых они затериваются и к которым они страстно привязываются, и эта внутренняя жизнь становится для них единственной реальностью без внешней, которая бы уравновешивала ее и сохраняла бы ее доступной для проверки и теста — здесь таится опасность. Опять же, если кто-то остается изолированным без поддержки установленного внутреннего равновесия и постоянного переживания, над которым он имеет распознающий контроль, тогда в периоды пустоты может подняться витал, принося борьбу, трудности, беспокойство, внушения всех сортов, нарушенное и смутное состояние — чем проводить время в нем, как это делают некоторые, было бы лучше, скорее, контактировать с другими и выполнять какую-то работу или так или иначе экстернализовать себя здравым образом.</w:t>
      </w:r>
    </w:p>
    <w:p>
      <w:pPr>
        <w:pStyle w:val="Normal"/>
        <w:spacing w:lineRule="exact" w:line="240" w:before="240" w:after="8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ыть слишком чувствительным и расстраиваться изо всякого контакта — это чересчур; но иметь слишком много контактов и всегда распыляться — это не дает садхане расти и твердеть во внутреннем существе, поскольку вас тогда постоянно выталкивает в ординарное внешнее сознани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своих отношениях с людьми действуйте просто и естественно. Избавьтесь от этих нервных сжиманий в себе, которые являются слабостью. Что важно, это всегда иметь правильную внутреннюю позицию, покой и непривязанность. Если вы делаете это, все детали становятся пустяками, которые устроятся сами в соответствии с вопросами удобства и здравого смысл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ак вы собираетесь найти правильные внешние отношение полным прерыванием внешних отношений? И как вы собираетесь полностью трансформироваться и объединиться, живя только во внутренней жизни без какого-либо теста трансформации и объединения через внешний контакт и испытания внешней работы и жизни? Полнота включает внешнюю работу и отношения, а не только уединенную внутреннюю жизнь.</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только отказом витального эго от его требований, претензий и реакций, которые те вызывают, когда не удовлетворяются, трансформация и объединение могут прийти, и другого пути нет.</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Я сказал вам, чтобы вы не пытались решать своим умом. Вы упорно продолжаете повторять: «</w:t>
      </w:r>
      <w:r>
        <w:rPr>
          <w:rFonts w:cs="Times New Roman" w:ascii="Times New Roman" w:hAnsi="Times New Roman"/>
          <w:b w:val="false"/>
          <w:bCs w:val="false"/>
          <w:i/>
          <w:iCs/>
          <w:sz w:val="24"/>
          <w:szCs w:val="22"/>
        </w:rPr>
        <w:t>Я</w:t>
      </w:r>
      <w:r>
        <w:rPr>
          <w:rFonts w:cs="Times New Roman" w:ascii="Times New Roman" w:hAnsi="Times New Roman"/>
          <w:b w:val="false"/>
          <w:bCs w:val="false"/>
          <w:sz w:val="24"/>
          <w:szCs w:val="22"/>
        </w:rPr>
        <w:t xml:space="preserve"> должен решить. </w:t>
      </w:r>
      <w:r>
        <w:rPr>
          <w:rFonts w:cs="Times New Roman" w:ascii="Times New Roman" w:hAnsi="Times New Roman"/>
          <w:b w:val="false"/>
          <w:bCs w:val="false"/>
          <w:i/>
          <w:iCs/>
          <w:sz w:val="24"/>
          <w:szCs w:val="22"/>
        </w:rPr>
        <w:t>Я</w:t>
      </w:r>
      <w:r>
        <w:rPr>
          <w:rFonts w:cs="Times New Roman" w:ascii="Times New Roman" w:hAnsi="Times New Roman"/>
          <w:b w:val="false"/>
          <w:bCs w:val="false"/>
          <w:sz w:val="24"/>
          <w:szCs w:val="22"/>
        </w:rPr>
        <w:t xml:space="preserve"> должен решить. </w:t>
      </w:r>
      <w:r>
        <w:rPr>
          <w:rFonts w:cs="Times New Roman" w:ascii="Times New Roman" w:hAnsi="Times New Roman"/>
          <w:b w:val="false"/>
          <w:bCs w:val="false"/>
          <w:i/>
          <w:iCs/>
          <w:sz w:val="24"/>
          <w:szCs w:val="22"/>
        </w:rPr>
        <w:t>Я</w:t>
      </w:r>
      <w:r>
        <w:rPr>
          <w:rFonts w:cs="Times New Roman" w:ascii="Times New Roman" w:hAnsi="Times New Roman"/>
          <w:b w:val="false"/>
          <w:bCs w:val="false"/>
          <w:sz w:val="24"/>
          <w:szCs w:val="22"/>
        </w:rPr>
        <w:t xml:space="preserve"> должен прийти к решению. </w:t>
      </w:r>
      <w:r>
        <w:rPr>
          <w:rFonts w:cs="Times New Roman" w:ascii="Times New Roman" w:hAnsi="Times New Roman"/>
          <w:b w:val="false"/>
          <w:bCs w:val="false"/>
          <w:i/>
          <w:iCs/>
          <w:sz w:val="24"/>
          <w:szCs w:val="22"/>
        </w:rPr>
        <w:t>Я</w:t>
      </w:r>
      <w:r>
        <w:rPr>
          <w:rFonts w:cs="Times New Roman" w:ascii="Times New Roman" w:hAnsi="Times New Roman"/>
          <w:b w:val="false"/>
          <w:bCs w:val="false"/>
          <w:sz w:val="24"/>
          <w:szCs w:val="22"/>
        </w:rPr>
        <w:t xml:space="preserve"> должен принять решение.» Вы всегда повторяете это </w:t>
      </w:r>
      <w:r>
        <w:rPr>
          <w:rFonts w:cs="Times New Roman" w:ascii="Times New Roman" w:hAnsi="Times New Roman"/>
          <w:b w:val="false"/>
          <w:bCs w:val="false"/>
          <w:i/>
          <w:iCs/>
          <w:sz w:val="24"/>
          <w:szCs w:val="22"/>
        </w:rPr>
        <w:t>я</w:t>
      </w:r>
      <w:r>
        <w:rPr>
          <w:rFonts w:cs="Times New Roman" w:ascii="Times New Roman" w:hAnsi="Times New Roman"/>
          <w:b w:val="false"/>
          <w:bCs w:val="false"/>
          <w:sz w:val="24"/>
          <w:szCs w:val="22"/>
        </w:rPr>
        <w:t xml:space="preserve">, </w:t>
      </w:r>
      <w:r>
        <w:rPr>
          <w:rFonts w:cs="Times New Roman" w:ascii="Times New Roman" w:hAnsi="Times New Roman"/>
          <w:b w:val="false"/>
          <w:bCs w:val="false"/>
          <w:i/>
          <w:iCs/>
          <w:sz w:val="24"/>
          <w:szCs w:val="22"/>
        </w:rPr>
        <w:t>я</w:t>
      </w:r>
      <w:r>
        <w:rPr>
          <w:rFonts w:cs="Times New Roman" w:ascii="Times New Roman" w:hAnsi="Times New Roman"/>
          <w:b w:val="false"/>
          <w:bCs w:val="false"/>
          <w:sz w:val="24"/>
          <w:szCs w:val="22"/>
        </w:rPr>
        <w:t xml:space="preserve">, </w:t>
      </w:r>
      <w:r>
        <w:rPr>
          <w:rFonts w:cs="Times New Roman" w:ascii="Times New Roman" w:hAnsi="Times New Roman"/>
          <w:b w:val="false"/>
          <w:bCs w:val="false"/>
          <w:i/>
          <w:iCs/>
          <w:sz w:val="24"/>
          <w:szCs w:val="22"/>
        </w:rPr>
        <w:t>я</w:t>
      </w:r>
      <w:r>
        <w:rPr>
          <w:rFonts w:cs="Times New Roman" w:ascii="Times New Roman" w:hAnsi="Times New Roman"/>
          <w:b w:val="false"/>
          <w:bCs w:val="false"/>
          <w:sz w:val="24"/>
          <w:szCs w:val="22"/>
        </w:rPr>
        <w:t xml:space="preserve"> должен решить, как если бы вы знали лучше меня и Матери! «</w:t>
      </w:r>
      <w:r>
        <w:rPr>
          <w:rFonts w:cs="Times New Roman" w:ascii="Times New Roman" w:hAnsi="Times New Roman"/>
          <w:b w:val="false"/>
          <w:bCs w:val="false"/>
          <w:i/>
          <w:iCs/>
          <w:sz w:val="24"/>
          <w:szCs w:val="22"/>
        </w:rPr>
        <w:t>Я</w:t>
      </w:r>
      <w:r>
        <w:rPr>
          <w:rFonts w:cs="Times New Roman" w:ascii="Times New Roman" w:hAnsi="Times New Roman"/>
          <w:b w:val="false"/>
          <w:bCs w:val="false"/>
          <w:sz w:val="24"/>
          <w:szCs w:val="22"/>
        </w:rPr>
        <w:t xml:space="preserve"> должен понять, </w:t>
      </w:r>
      <w:r>
        <w:rPr>
          <w:rFonts w:cs="Times New Roman" w:ascii="Times New Roman" w:hAnsi="Times New Roman"/>
          <w:b w:val="false"/>
          <w:bCs w:val="false"/>
          <w:i/>
          <w:iCs/>
          <w:sz w:val="24"/>
          <w:szCs w:val="22"/>
        </w:rPr>
        <w:t>я</w:t>
      </w:r>
      <w:r>
        <w:rPr>
          <w:rFonts w:cs="Times New Roman" w:ascii="Times New Roman" w:hAnsi="Times New Roman"/>
          <w:b w:val="false"/>
          <w:bCs w:val="false"/>
          <w:sz w:val="24"/>
          <w:szCs w:val="22"/>
        </w:rPr>
        <w:t xml:space="preserve"> должен решить!» И всегда вы находите, что ваш ум не может решить ничего и ничего не может понять. И все же вы продолжаете повторять все ту же ложь.</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терпеливо повторяю вам снова и снова, что все ваши так называемые переживания ничего не стоят, являются просто витальным неведением и путаницей. Единственное переживание, нужное вам, это переживание присутствия Матери, света Матери, силы Матери, и перемены, которую они приносят ва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должны отбросить все остальные влияния и раскрыть себя только влиянию Матер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не должны больше думать и говорить об исходящих энергиях, о ваших энергиях и об энергиях других. Единственная энергия, которую вы должны чувствовать, это нисхождение и вливание и деятельность силы Матер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были мои инструкции, и так долго, пока вы придерживались их, вы быстро прогрессировал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бросите все эти несвязные фальшивые переживания прочь. Вернитесь к единственному правилу, которое я дал вам. Раскройтесь присутствию Матери, влиянию, свету, силе — отвергните все остальное. Только так вы получите назад ясность (вместо этой путаницы), мир, психическое восприятие и прогресс в садхан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упорствуете в неправильном усилии, которое препятствует самой цели, которую вы поставили перед собой. Вы хотите иметь то, что вы называете «обожествлением»; но вы не можете иметь его таким образом, каким пытаетесь.</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укажу ваши ошибки; пожалуйста, прочитайте внимательно и постарайтесь понять правильно. Особенно, понимайте мои слова в их явном смысле и не вкладывайте в них никакой «скрытый смысл» или какой-то иной смысл, который был бы благоприятен для ваших нынешних иде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ожественное Сознание, которое мы стараемся принести вниз, является Истиной-Сознанием. Оно показывает нам все истины нашего существа и природы на всех планах, — разума, жизни и тела. Оно не отбрасывает их прочь и не делает нетерпеливого усилия, чтобы немедленно избавиться от них и заменить чем-то фантастическим и чудесным. Оно работает с ними терпеливо и медленно, чтобы довести их до совершенства и поднять в них все, что способно на совершенство, и чтобы изменить все, что смутно и несовершенн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аша первая ошибка состояла в представлении, что можно стать божественным в один миг. Вы воображаете, что верхнее сознание должно лишь спуститься в вас и остаться, и все будет закончено. Вы воображаете, что никакого времени не нужно, никакой долгой, трудной или внимательной работы и что все будет сделано для вас моментально Божественной Милостью. Это — совершенно неправильно. Это не делается так; и так долго, пока вы будете настаивать на этом заблуждении, там не может быть никакого перманентного обожествления и вы будете лишь нарушать Истину, которая старается прийти, беспокоить свой собственный ум и тело бесплодным усилие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о-вторых, вы ошибаетесь, думая, что поскольку вы чувствуете определенную силу и присутствие, вы сразу становитесь божественны. Это не так легко, стать божественным. Здесь должна быть, какая бы сила или присутствие не приходили, правильная интерпретация и отклик, правильное знание в уме, правильная подготовка витала и физического существа. Но то, что вы чувствуете, — это анормальная витальная сила и экзальтация, вызванные нетерпением вашего желания, а с ними и внушения, рожденные от вашего желания, которые вы ошибочно принимаете за истину и называете вдохновениями и интуициям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Я укажу некоторые из ошибок, которые вы совершили в этом состояни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сразу сочли, что вы больше не нуждаетесь в моих инструкциях или руководстве, поскольку вы вообразили себя отныне единым со мной. Не только это, но и внушения, которые вы хотите принять, идут совершенно вразрез с моими инструкциями. Как это возможно, если вы едины со мной? Это очевидно, что эти идеи, идущие против моих инструкций, приходят из вашего ума и импульсов, а не от меня или от какого-то Божественного Сознания, или от чего-то, что может быть названо Сознанием Шри Ауробинд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этой связи вы пишете: «Мне видится трудность в том, что даже когда я наполнен вами, идея повиновения и следования вашим инструкциям еще действует — даже когда вы сделали меня собой. Я молю о нужном.» Идея следовать и слушаться моих инструкций не есть трудность, это — единственная вещь, которая может помочь вам. Это повиновение и есть та вещь, которая нужн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вы имеете в виду, говоря: «Вы сделали меня собой?» Эти слова, похоже, не имеют смысла. Вы не можете иметь в виду, что вы стали той же индивидуальной самостью, что и я; не может быть двух Ауробиндо; даже если бы это было возможным, это было бы абсурдным и бесполезным. Вы не можете подразумевать, что вы стали Всевышним Существом, ибо вы не можете быть Богом или Ишварой. Если это в обычном (ведантическом) смысле, тогда каждый является мною, поскольку каждая Джива является частью Одного. Вы можете, вероятно, начать осознавать на какое-то время это единство; но самого по себе этого сознания недостаточно, чтобы трансформировать вас или сделать вас божественным.</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начали воображать, что вы можете обходится без пищи и сна и не обращать внимание на нужды тела; и вы забыли мои инструкции и ошибочно называете эти нужды нарушением или игрой враждебного материала и физических сил. Эта идея ложна. Что вы чувствовали, это только витальная сила, не высшая истина, и тело остается тем, чем оно было; оно страдает и разрушается, если ему не дают пищу, отдых и сон.</w:t>
      </w:r>
    </w:p>
    <w:p>
      <w:pPr>
        <w:pStyle w:val="Normal"/>
        <w:spacing w:lineRule="exact" w:line="22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та же самая ошибочная витальная экзальтация дала вам ощущение, как если бы ваше тело состояло из супраментальной субстанции. Поймите ясно, что тело не может быть трансформировано таким образом во что-то совершенно нефизическое. Физическое существо и тело, чтобы стать совершенными, должны пройти через долгую подготовку и постепенное изменение. Это не может быть сделано, если вы не выйдете из этой ошибочной витальной экзальтации и не спуститесь сперва в ординарное физическое сознание с ясным чувством физических реалий.</w:t>
      </w:r>
    </w:p>
    <w:p>
      <w:pPr>
        <w:pStyle w:val="Normal"/>
        <w:spacing w:lineRule="exact" w:line="22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аконец, если вы хотите реального изменения и трансформации, вы должны ясно и решительно признать, что вы сделали и еще продолжаете делать ошибки и вошли в состояние, нежелательное для вашего намерения. Вы попытались избавиться от своего мыслящего разума вместо совершенствования и освещения его, и вы попытались заместить его искусственными «вдохновениями и интуициями».</w:t>
      </w:r>
    </w:p>
    <w:p>
      <w:pPr>
        <w:pStyle w:val="Normal"/>
        <w:spacing w:lineRule="exact" w:line="22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развили неприязнь и отшатываетесь от тела и физического существа и его движений; и, следовательно, вы не хотите спускаться в нормальное физическое сознание и терпеливо делать там, что нужно, для изменения. Вы остались только с витальным сознанием, которое ощущает порой великую силу и Ананду, а в другое время впадает в тяжкие депрессии, потому что оно не поддерживается ни разумом свыше, ни телом снизу.</w:t>
      </w:r>
    </w:p>
    <w:p>
      <w:pPr>
        <w:pStyle w:val="Normal"/>
        <w:spacing w:lineRule="exact" w:line="22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должны абсолютно изменить все это, если вы хотите реальной трансформации.</w:t>
      </w:r>
    </w:p>
    <w:p>
      <w:pPr>
        <w:pStyle w:val="Normal"/>
        <w:spacing w:lineRule="exact" w:line="22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не должны бояться утраты витальной экзальтации; вы не должны бояться спуститься в нормальное физическое сознание с ясным практичным умом, глядящим на физические условия и физические реалии. Вы должны сперва принять их, либо вы никогда не сможете изменить и сделать их совершенными.</w:t>
      </w:r>
    </w:p>
    <w:p>
      <w:pPr>
        <w:pStyle w:val="Normal"/>
        <w:spacing w:lineRule="exact" w:line="22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должны вернуть спокойный ум и разум. Если вы сможете однажды твердо сделать это, более Великая Истина и Сознание смогут вернуться в свое время, правильным образом и в правильных условиях.</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должны обладать полной силой воли и действия, чтобы преуспеть.</w:t>
      </w:r>
    </w:p>
    <w:p>
      <w:pPr>
        <w:pStyle w:val="Normal"/>
        <w:spacing w:lineRule="exact" w:line="22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достаточно усиливать свое тело, вы должны также усиливать свой ум; вы должны полностью избавится от этих идей о грехе, этого размышления о внушениях сексуального импульса и от этой привычки выискивать темные витальные силы всюду. Ваши близкие — вполне обычные человеческие существа, они не являются злыми духами или силами. Ваша позиция по отношению к ним должна быть не позицией привязанности, но также и не позицией страха, ужаса и отшатывания, а позицией спокойного обособления.</w:t>
      </w:r>
    </w:p>
    <w:p>
      <w:pPr>
        <w:pStyle w:val="Normal"/>
        <w:spacing w:lineRule="exact" w:line="22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 ищите вдохновения, а действуйте спокойно и рационально в соответствии с нашими инструкциями, со спокойным умом и спокойной волей. Избавьтесь от своей навязчивой идеи приехать сюда и припасть к нашим ногам. Это и другие внушения и голоса являются не вдохновениями, а просто вещами, созданными вашим собственным умом и его импульсами. Ваша безопасность — в том, чтобы оставаться спокойным и делать то, что мы говорим вам, спокойно и упорно, с совершенным доверием, пока вы снова не восстановитесь.</w:t>
      </w:r>
    </w:p>
    <w:p>
      <w:pPr>
        <w:pStyle w:val="Normal"/>
        <w:spacing w:lineRule="exact" w:line="22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pPr>
      <w:r>
        <w:rPr>
          <w:rFonts w:cs="Times New Roman" w:ascii="Times New Roman" w:hAnsi="Times New Roman"/>
          <w:b w:val="false"/>
          <w:bCs w:val="false"/>
          <w:sz w:val="24"/>
          <w:szCs w:val="22"/>
        </w:rPr>
        <w:t xml:space="preserve">Для вас было бы очень хорошо читать и переводить </w:t>
      </w:r>
      <w:r>
        <w:rPr>
          <w:rFonts w:cs="Times New Roman" w:ascii="Times New Roman" w:hAnsi="Times New Roman"/>
          <w:b w:val="false"/>
          <w:bCs w:val="false"/>
          <w:i/>
          <w:iCs/>
          <w:sz w:val="24"/>
          <w:szCs w:val="22"/>
        </w:rPr>
        <w:t>Арью</w:t>
      </w:r>
      <w:r>
        <w:rPr>
          <w:rFonts w:cs="Times New Roman" w:ascii="Times New Roman" w:hAnsi="Times New Roman"/>
          <w:b w:val="false"/>
          <w:bCs w:val="false"/>
          <w:sz w:val="24"/>
          <w:szCs w:val="22"/>
        </w:rPr>
        <w:t xml:space="preserve">… Я пошлю вам копию </w:t>
      </w:r>
      <w:r>
        <w:rPr>
          <w:rFonts w:cs="Times New Roman" w:ascii="Times New Roman" w:hAnsi="Times New Roman"/>
          <w:b w:val="false"/>
          <w:bCs w:val="false"/>
          <w:i/>
          <w:iCs/>
          <w:sz w:val="24"/>
          <w:szCs w:val="22"/>
        </w:rPr>
        <w:t>Очерков о Гите</w:t>
      </w:r>
      <w:r>
        <w:rPr>
          <w:rFonts w:cs="Times New Roman" w:ascii="Times New Roman" w:hAnsi="Times New Roman"/>
          <w:b w:val="false"/>
          <w:bCs w:val="false"/>
          <w:sz w:val="24"/>
          <w:szCs w:val="22"/>
        </w:rPr>
        <w:t>, первую часть; для вас будет лучше начать с нее и переводить ее. Приучите себя переводить каждый день лишь понемногу и делайте это очень внимательно. Не пишите в спешке; пройдите несколько раз по написанному и смотрите, точно ли оно предает дух оригинала и нельзя ли улучшить язык. Во всех вещах сейчас, на ментальном и физическом плане, это должно быть вашей целью, не идти торопливо и быстро закончить, а делать все внимательно, совершенно и правильным образом.</w:t>
      </w:r>
    </w:p>
    <w:p>
      <w:pPr>
        <w:pStyle w:val="Normal"/>
        <w:spacing w:lineRule="exact" w:line="22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ы желаем вам понять и сохранять впредь правильную позицию по отношению к физико-витальным импульсам, на которые вы жалуетесь, то есть в отношении еды, денег, сексуальных импульсов и т.д. Вы занимали моральную и аскетическую позицию, которая была совершенно неправильна и не могла помочь вам стать хозяином этим силам природы.</w:t>
      </w:r>
    </w:p>
    <w:p>
      <w:pPr>
        <w:pStyle w:val="Normal"/>
        <w:spacing w:lineRule="exact" w:line="22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пищи, это — потребность тела, и вы должны принимать ее, чтобы сохранять тело пригодным и сильным. Вы должны заменить привязанность Анандой пищи. Если вы имеете эту Ананду и правильное чувство вкуса и т.д., и правильно используете пищу, привязанность, если какая-то привязанность есть, исчезнет со временем сама собою.</w:t>
      </w:r>
    </w:p>
    <w:p>
      <w:pPr>
        <w:pStyle w:val="Normal"/>
        <w:spacing w:lineRule="exact" w:line="22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отношении денег, это тоже — вещь, необходимая для жизни и работы… Деньги представляют великую силу жизни, которую нужно завоевать для божественного использования. Так что вы не должны быть ни привязаны к ним, но и ни испытывать отвращения или ужаса от них.</w:t>
      </w:r>
    </w:p>
    <w:p>
      <w:pPr>
        <w:pStyle w:val="Normal"/>
        <w:spacing w:lineRule="exact" w:line="22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сексуальных импульсов, к ним вы тоже не должны испытывать морального ужаса или пуританского и аскетического отвращения. Это тоже является силой жизни, и тогда как вы должны выбросить нынешнюю форму этой силы (то есть физический акт), сама сила должна быть подчинена и трансформирована. Часто она бывает сильнейшей в людях с сильной витальной натурой, и эта сильная витальная натура может быть сделана великим инструментом для физической реализации Божественной Жизни. Если сексуальный импульс приходит, не горюйте и не тревожьтесь, а смотрите на него спокойно, успокаивайте его, отвергайте все неправильные внушения, связанные с ним, и ждите Верхнего Сознания, чтобы трансформировать его в истинную силу и Ананду.</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эти вещи, сказанные нами, необходимы для вашего бытия в физическом сознании и правильных отношений с физической жизнью.</w:t>
      </w:r>
    </w:p>
    <w:p>
      <w:pPr>
        <w:pStyle w:val="Heading3"/>
        <w:keepNext w:val="true"/>
        <w:keepLines/>
        <w:spacing w:before="0" w:after="180"/>
        <w:jc w:val="center"/>
        <w:rPr>
          <w:rFonts w:ascii="Times New Roman" w:hAnsi="Times New Roman" w:cs="Times New Roman"/>
          <w:sz w:val="24"/>
          <w:szCs w:val="22"/>
          <w:lang w:val="ru-RU"/>
        </w:rPr>
      </w:pPr>
      <w:r>
        <w:rPr>
          <w:rFonts w:cs="Times New Roman" w:ascii="Times New Roman" w:hAnsi="Times New Roman"/>
          <w:sz w:val="24"/>
          <w:szCs w:val="22"/>
        </w:rPr>
        <w:t>VI</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смическое сознание не принадлежит конкретно надразуму; оно охватывает все план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еловек в настоящем заперт в своем поверхностном сознании и знает мир (или, скорее, поверхность его) только посредством своего внешнего разума и чувств и интерпретацией их контактов с миром. Йогой в нем может раскрыться сознание, которое становится единым с сознанием мира; он начинает прямо осознавать универсальное Бытие, универсальные статусы, универсальную Силу и Энергию, универсальный Разум, Жизнь и Материю и жить в сознательных отношениях с этими вещами. Тогда о нем говорят, что он имеет космическое сознание.</w:t>
      </w:r>
    </w:p>
    <w:p>
      <w:pPr>
        <w:pStyle w:val="Normal"/>
        <w:spacing w:lineRule="exact" w:line="240" w:before="12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адразум является базисом тотального космического сознания, но само космическое сознание может ощущаться на любом плане, не только над разумом, но и в разуме, жизни, материи.</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космическом сознании есть две стороны — одна связана с восприятием ординарных космических сил и существ, стоящих за этими силами, то есть то, что я называю космическим Неведением — другая является восприятием космических Истин, реализацией одного универсального, одной универсальной Силы, всех ведантических истин Одного во всем и всего в одном, всех различных аспектов Божества в космическом и массы других вещей, что могут прийти, которые помогают реализации и знанию — при условии, что они воспринимаются правильным образом. Как бы то ни было, лучше всего этим можно заниматься, когда это действительно произойдет. Это не всегда происходит сразу по достижению широты — многие проходят через расширение сознания к тому, что находится за пределами космического, и берутся за космическое в деталях позднее — и это, вероятно, самый надежный порядок.</w:t>
      </w:r>
    </w:p>
    <w:p>
      <w:pPr>
        <w:pStyle w:val="Normal"/>
        <w:spacing w:lineRule="exact" w:line="180" w:before="6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кто-то имеет космическое сознание, он может чувствовать космического Себя как свою собственную самость, он может чувствовать единство с другими существами в космосе, он может чувствовать все силы Природы движущимися в нем, все самости как свою собственную самость.</w:t>
      </w:r>
    </w:p>
    <w:p>
      <w:pPr>
        <w:pStyle w:val="Normal"/>
        <w:spacing w:lineRule="exact" w:line="20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десь нет места «почему», поскольку это так, а не иначе, поскольку все есть Один.</w:t>
      </w:r>
    </w:p>
    <w:p>
      <w:pPr>
        <w:pStyle w:val="Normal"/>
        <w:spacing w:lineRule="exact" w:line="20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ё пребывает в Себе; когда вы идентифицируетесь с универсальным собой, всё находится в вас. Также и микрокосм представляет макрокосм — так и все представлено в каждом, хотя все не выражается (и не может выражаться) в поверхностном сознании.</w:t>
      </w:r>
    </w:p>
    <w:p>
      <w:pPr>
        <w:pStyle w:val="Normal"/>
        <w:spacing w:lineRule="exact" w:line="20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действует в себе. Вся игра Природы имеет место в себе, в Божестве. Сам содержит в себе вселенную.</w:t>
      </w:r>
    </w:p>
    <w:p>
      <w:pPr>
        <w:pStyle w:val="Normal"/>
        <w:spacing w:lineRule="exact" w:line="20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ам — это существование, не существо. Под Самим понимается сознательное эссенциальное существование, одно во всем.</w:t>
      </w:r>
    </w:p>
    <w:p>
      <w:pPr>
        <w:pStyle w:val="Normal"/>
        <w:spacing w:lineRule="exact" w:line="20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значальная субстанция всего духа — это чистое существование — существующее сознание (или сознание-сила) и чистая самосуществующая Ананда.</w:t>
      </w:r>
    </w:p>
    <w:p>
      <w:pPr>
        <w:pStyle w:val="Normal"/>
        <w:spacing w:lineRule="exact" w:line="20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убстанция и существование являются одной и той же вещью. В творении они могут восприниматься как два аспекта духа.</w:t>
      </w:r>
    </w:p>
    <w:p>
      <w:pPr>
        <w:pStyle w:val="Normal"/>
        <w:spacing w:lineRule="exact" w:line="20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ам эссенциально универсален; индивидуализированная самость является универсальным, но лишь переживаемым из или в индивидуальном центре. Если реализованное вами не ощущается единым во всем, тогда это — не Атман; это — центральное существо, еще не явившее свой универсальный аспект как Атман.</w:t>
      </w:r>
    </w:p>
    <w:p>
      <w:pPr>
        <w:pStyle w:val="Normal"/>
        <w:spacing w:lineRule="exact" w:line="20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2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ам ощущается или как универсальный, один во всем, или как универсализованное индивидуальное, одинаковое в своей сути с другими, простирающееся всюду из каждого существа, но чей центр расположен здесь. Конечно, центр — это оборот речи, потому что никакой физический центр обычно не ощущается — просто всякая деятельность имеет место вокруг индивида.</w:t>
      </w:r>
    </w:p>
    <w:p>
      <w:pPr>
        <w:pStyle w:val="Normal"/>
        <w:spacing w:lineRule="exact" w:line="20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бычное переживание Имперсонального состоит в том, что Оно есть всюду без формы или границы в любом месте и любое врем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мперсональное Божество не имеет обиталища и не может иметь; оно — всепронизывающе. Если кто-то говорит, что имперсональное Божество имеет своей обителью сердце, его могут спросить, что он подразумевает под имперсональным Божеством.</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космическом сознании персональное «я» исчезает в одном Себе всего. «Я», который один существует, это не «я» персоны, индивидуализированное «я», а универсализованное «я», идентичное со всеми и с космическим Собой (Атмано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остается после освобождения, это центральное существо — не эго. Центральное существо живет в сознании Божества всюду и также во всех других существах; так что оно имеет сознание не обособленного эго, а одного центра среди многих центров Божественного Множеств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вы чувствуете, это нормальное состояние, когда имеет место освобождение. Работа чувств и т.п. продолжается, как прежде, но сознание отличается, так что ощущают не только чувство освобождения, обособления и т.п., но и живут мире, совершенно отличающемся от ординарных ума, жизни и чувств. Это — другое сознание с другого рода знанием и видением. В последствии, когда это сознание овладевает инструментами, приходит его гармония с чувством и жизнью, но и они становятся другими, их взгляд меняется, они видят мир не как прежде, а как если бы он был сделан из иной субстанции и имел иной смысл.</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свобождение является вещью первой необходимости, жить в мире, тишине, чистоте, свободе себя. Вместе с ним или впоследствии, если пробуждаются к космическому сознанию, можно быть свободным, но одновременно быть единым со всеми вещам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Иметь космическое сознание без освобождения возможно, но тогда нигде в существе не будет свободы от нижней природы и в своем расширенном сознании можно стать игровою площадкой для сил всех сортов, не будучи способным ни на свободу, ни на то, чтобы быть хозяином себ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 другой стороны, если там была реализация Себя, там имеется одна часть существа, которая остается незадеваемой среди игры космических сил — а если мир и чистота себя установились во всем внутреннем сознании, тогда внешние касания нижней природы не могут войти и победить. Это — преимущество реализации Себя, предшествующей космическому сознанию и поддерживающей его.</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гда развивается реализация Себя или космическое сознание или если имеет место пустота, которая является предварительным состоянием для этих вещей, тогда приходит автоматическая тенденция к единству со всеми — их привязанности, ментальные, витальные, физические могут легко задевать. Нужно сохранять себя свободным.</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имели ментальное и начало витального раскрытия космическому сознанию — держитесь одухотворенного уровня, видения и чувства Божественной Ананды без обладания или грубого внешнего наслаждения, это установит йогическое сознание и создаст базу для прихода вниз знания, мира, силы, психической любви и сдачи.</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очень хорошо. Расширение сознания, такое, чтобы быть единым с универсальным Бесконечным, это важная стадия в садхане.</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ваше переживание было очень хорошим, и ваше ощущение его было правильным. Когда сознание узко и персонально или заперто в теле, тогда трудно получать от Божества — чем шире оно простирается, тем более оно способно получать. Приходит время, когда оно чувствует себя таким же широким, как мир, и способно получать все Божество в себя.</w:t>
      </w:r>
    </w:p>
    <w:p>
      <w:pPr>
        <w:pStyle w:val="Normal"/>
        <w:spacing w:lineRule="exact" w:line="240" w:before="240" w:after="2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переживание расширения сознания. В йогическом переживании сознание расширяется во всех направлениях, вокруг в стороны, вниз, наверх, во всех направлениях простираясь в бесконечность. Когда сознание йогина становится освобожденным, оно находится не в теле, а в этой бесконечной высоте, глубине и широте, в которых он живет всегда. Базисом этого сознания является бесконечная пустота или тишина, но в ней может проявляться все — Мир, Свобода, Сила, Свет, Знание, Ананда. Это сознание обычно называется сознанием Себя или Атмана, ибо это — чистое существование или самость, которая является источником всех вещей и может содержать в себе все вещ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 она [широта] ощущается как великая субстанциональная обширность, полная силы и дающая чувство единства, свободная и бесконечная, одна и та же сверху донизу.</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начале переживание широты, как и другие переживания, приходит только время от времени. Это только впоследствии оно становится частым и остается надолго, пока наконец не установится и сознание не будет всегда оставаться широки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ы должны отбросить страх перед концентрацией. Пустота, которая, как вы чувствуете, приходит к вам, является тишиной великого мира [peace], в которой вы можете начать осознавать самого себя не как маленькое эго, запертое в тело, а как духовную самость, широкую, как вселенная. Сознание не растворяется; это границы сознания растворяются. В этой тишине мысли могут прекратиться на какое-то время, там может не остаться ничего, кроме великой безграничной свободы и шири, но в эту тишину, в эту пустую ширь нисходит обширный мир свыше, свет, блаженство, знание, верхнее Сознание, в котором вы чувствуете единство Божества. Это — начало трансформации, и тут нечего боятс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означает освобождение от телесного чувства, когда кто-то воистину может сказать: «Я не есть тело». Это освобождение является частью космического сознания — как и реализация космической Вол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лишь освобождение от телесного чувства. Это совершенно отличается от контроля над тело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о, что вы чувствуете как отчетливо ощутимый тонкий воздух [strong subtle air] было конкретным выражением сознания или сознательного существования в себе, независимого от тела. Однако переживание еще ограничено телом, но когда это ощущается без этого ограничения, тогда оно дает чувство обширного эфира, заполняющего все пространство, Акаша Брахмана. Когда оно возрастает, телесное чувство исчезает, а когда также и разум становится совершенно неактивным, тогда чувствуют себя распространяющимся до всей Бесконечност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бы они были выдумками, вы могли бы точно воспроизводить их каждый раз, как только вы подумали о них. Идея, что это — выдумки, идет от физического разума, который не может поверить в вещи супрафизически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раскрытие грудной клетки в пустоту (не пустоту, в действительности, а в бесконечную Акашу Чит, универсальную и неограничиваемую) всегда является знаком раскрытия эмоционального существа в широту Универсального Божества. Образ Акаши часто видится садхаками в Дхьяне. Когда сознание освобождено, в разуме ли, или в другой части, там всегда есть это чувство широкой бесконечной пустоты. От верхней части головы до горла находится ментальный план существа — сходное раскрытие и пустоты или широта там является знаком освобождения разума в Универсальное. От горла до желудка находится верхний витальный, или эмоциональный, регион. Ниже — нижний витальный план.</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думаю, больше забвение тела, чем неидентификация с ним. В интенсивной ментализации или интенсивной витальной активности тело занимает второстепенное место и становится больше внешним, то же может случаться до определенной степени с большим постоянством в человеке, который живет в своем разуме и своем витале и идентифицируется больше с ними. Но, все же, это — ментал в теле, витал в теле. Здесь нет освобождения, нет достижения полной обособленности, как в духовном освобождени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для человеческого ума невозможно жить всецело в себе до такой степени, чтобы полностью игнорировать тело, — реальное или полное освобождение или неидентификация невозможна без духовного освобождения. Все, на что способен разум, это на постоянную поглощенность в себе и на игнорирование или забывание, насколько это возможно, тела. Это часто можно встретить в людях, живущих ушедшей в себя ментальной жизнью (ученых, мыслителях), не обремененных нуждою заботы о поддержании своей жизни, семьи и т.д.</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олнце, поднимающееся над горизонтом, является прямым светом Божественной Истины, поднимающимся в существе — лучи, бьющие вверх, раскрывают существо к Истине, какова она над разумом, лучи впереди раскрывают его тому, что бы называем космическим сознанием, оно освобождается от персональной ограниченности, раскрывается и начинает осознавать универсальный разум, универсальное физическое, универсальное витальное. Имевшее место воздействие на сердце было прессом этого Солнца, оказывавшего на него давление для раскрытия в этом направлении, чтобы сознание могло стать свободным, широким и пребывать в полном мире.</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великое дело, что вы были способны оставаться незадетым и непотревоженным в присутствии враждебного нажима и еще сохраняли сознание Мира позади. Это — знак, что оно стало более консолидированным и эффективны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бширность приходит, когда кто-то превосходит или начал перерастать индивидуальное сознание и простираться во вселенную. Но психическое может действовать даже в индивидуальном сознани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сихическое является поддержкой индивидуальной эволюции; оно связано с универсальным и посредством прямого контакта, и через разум, витал и тело.</w:t>
      </w:r>
    </w:p>
    <w:p>
      <w:pPr>
        <w:pStyle w:val="Normal"/>
        <w:spacing w:lineRule="exact" w:line="240" w:before="180" w:after="180"/>
        <w:jc w:val="center"/>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Любовь, радость и счастье приходят из психического. Сам дает мир или универсальную Ананду.</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ам, или Атман, неактивен; действует Природа (Пракрити), или Шакти. Когда ощущается Сам, первое, что ощущается, это бесконечное существование, тишина, свобода, мир — это называется Атманом или Собой. Какая деятельность имеет место в нем, это, в соответствии с реализацией, ощущается или как силы Природы, работающие в этой шири, как работающая Божественная Шакти, или как космическое Божество, или как их различные работающие силы. Здесь нет ощущения, что это Сам действует.</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зрителя и колец дракона, это — китайско-японский образ для мировой силы, простирающейся по ходу вселенной, и это выражает позицию свидетеля, видящего ее всю и наблюдающего в ее развертывании раскрытие игры Божественной Лилы. Именно эта позиция дает величайший покой, мир, samatА при встрече с загадкой космических работ. Здесь не подразумевается, что деятельность и движение не принимаются, но они принимаются как Божественная Работа, которая ведет к целям, которые разум не всегда может сразу увидеть, но душа угадывает за всем божественное намерение и скрытое руководств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нечно, впоследствии приходит опыт, в котором две стороны Божественного Целого, и Свидетель, и Играющий, объединятся; но сперва приходит эта позиция зрителя и ведет к более полному опыту. Он дает баланс, покой, возрастающее понимание души и жизни и их более глубоких значений, без чего полный супраментальный опыт прийти не может.</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ниверсальные силы движутся своей собственной силой и сознанием в них — но есть также и Космический Дух, который поддерживает их и определяет своим взглядом и обусловливающей волей их игру — хотя прямая деятельность оставляется силам: это — игра универсальной Пракрити с универсальным Пурушей за нею. В индивидууме тоже есть индивидуальный Пуруша, который может, если захочет, не просто уступать игре Пракрити, но принимать или отвергать или велеть ей измениться. Все это есть в самой игре, как мы наблюдаем ее здесь. Есть что-то и свыше — но деятельность его является, скорее, интервенцией, чем недолговременным контролем; она может стать постоянным прямым контролем, только когда кто-то сменяет игру сил правлением Божеств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именно в истинном йогическом сознании чувствуют единство и живут в нем, не задеваемые внешним существом и его низшими движениями, а глядя на них с улыбкой на их неведение и малость. Становится все более и более возможным иметь дело с этими внешними вещами, если обособленность поддерживается всегд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стороны Пуруши и Пракрити в природе — одна ведет к чистому сознательному существованию, статичная, другая — к чистой сознательной силе, динамичная. Прошлая тьма, из которой они вышли, есть тьма неведения, будущая тьма, которая ощущается свыше, есть суперсознание. Но, конечно, суперсознание в действительности светло — только его свет невиден. Три формы сознания являются тремя сторонами Природы, представленными тремя гунами — силой подсознательного тамаса, Инерции, которая является законом Материи, силой полусознательного желания, Кинезисом, которое является раджасом, который является законом Жизни, силой саттвической Пракаши, которая является законом ум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ь один Пуруша — его деятельность соответствует позиции и потребности сознания в данное время.</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природа деятельности над ординарным разумом или в космическом сознании, вот что является многосторонни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акрити является только исполнительной или работающей силой — Энергия позади Пракрити — это Шакти. Это — Чит-Шакти в манифестации: то есть духовное сознани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 истина ментального знания и воли, но не более высокого знания-воли. В суперразуме знание и воля есть одно.</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энергии идут из Чит-Шакти, но они начинают отличаться от нее по мере своего спуск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во многом истинно, что Жизнь по своему характеру является Силой, что Физическое по своему характеру является субстанцией, но динамизм обоих идет от Чит — динамизм разума тоже, любой динамиз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ь одна общая Сила, работающая во всем, и вибрация этой Силы или любое из ее движений может пробудить (это происходит не всегда) ту же вибрацию в другой.</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ть постоянное движение (Пракрити) и есть постоянная тишина (Пуруша).</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заявление Упанишад, что существует эфир Ананды, в котором все дышат и живут; если бы его не было, ничто не могло бы дышать или жить.</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озданная» сила — не ваша, она — Пракрити; ваша — это воля, вложенная в движение, она, в действительности, не создает ее, но будучи вложенной в движение, она имеет тенденцию осуществлять себя настолько, насколько игра других сил может допустить это. Так что, естественно, если вы захотите остановить ее, вы должны вложить противоположную силу в движение, которая будет достаточно сильной, чтобы возобладать над ее движением.</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видение является восприятием космического движения вещей, развивающихся от состояния к состоянию, и в нем — индивидуальных движений, которые его составляют. Здесь возможно также чувство Всего как Времени в потоке или его же как протяженности, переплетенной с Пространством, как (нити) основы ткани и т.п.</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ир является формой, реальностью является Божество. Нужно видеть присутствие в форм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ожество есть Всевышняя Истина, потому что это именно из Всевышнего Существа все пришло и именно в нем все пребывает.</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ожество есть то, из чего все приходит, в котором все живет; и вернуться к истине Божества, сейчас затянутой тучами Неведения, — это цель души в жизни. В своей верховной Истине, Божество есть абсолютный и бесконечный мир, сознание, существование, сила и Ананда.</w:t>
      </w:r>
    </w:p>
    <w:p>
      <w:pPr>
        <w:pStyle w:val="Normal"/>
        <w:spacing w:lineRule="exact" w:line="20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вышний не может творить через Трансцендентального, потому что Трансцендентальный — это Всевышний. Именно через космическую Шакти творит Божество.</w:t>
      </w:r>
    </w:p>
    <w:p>
      <w:pPr>
        <w:pStyle w:val="Normal"/>
        <w:spacing w:lineRule="exact" w:line="20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смическая сила находится под контролем надразума. Суперразум не воздействует на нее прямо — что бы ни приходило вниз из него модифицируется так, чтобы пройти через надразум и принять меньшую форму, соответствующую плану, на котором он действует, ментальному, витальному или физическому. Но это вмешательство является событием исключительным в обычной игре космических сил.</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смический дух содержит суперразум, но он хранит его свыше и работает для настоящего между надразумом и физическим. Это только когда Неведение удаляется, супраментал становится непосредственно динамичной частью работ космической Природы здесь. До той поры здесь есть лишь его отражени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 [Космический Дух] использует Истину и Ложь, Знание и Неведение, и все остальные дуальности как элементы в манифестации и прорабатывает то, что должно быть проработано, пока все не будет готово для более высокой работы.</w:t>
      </w:r>
    </w:p>
    <w:p>
      <w:pPr>
        <w:pStyle w:val="Normal"/>
        <w:spacing w:lineRule="exact" w:line="20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смические силы здесь, хорошие или плохие, являются силами Неведения. Над ними имеется Сознание-Истина, которое может проявиться, лишь когда эго и желание преодолены: это — сила из Божественного Сознания-Истины, которая должна низойти; верхние Мир, Истина, Знание, Чистота, Ананда должны работать над космическими силами в индивидууме, чтобы изменить их и подчинить Истине-Силе вместо ординарной деятельности.</w:t>
      </w:r>
    </w:p>
    <w:p>
      <w:pPr>
        <w:pStyle w:val="Normal"/>
        <w:spacing w:lineRule="exact" w:line="20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смос, или вселенная, всегда гармоничен, в противном случае он не смог бы существовать, он разлетелся бы на кусочки. Но как есть множество музыкальных гармоний, которые отчасти или преимущественно построены на дисгармониях, так и эта вселенная (материальная) дисгармонична в своих обособленных элементах — индивидуальные элементы диссонируют друг с другом в огромной степени; это только благодаря поддерживающей Божественной Воле позади, целое все еще остается гармоничным для тех, кто может глядеть на него космическим видением. Но это — гармония в эволюции, в прогрессе — то есть, все комбинируется, чтобы пробиваться к цели, которая еще не достигнута, и объект нашей йоги — ускорить достижение этой цели. Когда она будет достигнута, будет иметь место гармония, состоящая из гармоний, вместо нынешней гармонии, построенной на диссонансах. Таково объяснение нынешней видимости вещей.</w:t>
      </w:r>
    </w:p>
    <w:p>
      <w:pPr>
        <w:pStyle w:val="Normal"/>
        <w:spacing w:lineRule="exact" w:line="20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се здесь не является совершенным, но все исполняет космическую Волю в ходе эпох.</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Гармония нижнего сознания есть гармония диссонансов, вызванная столкновением и смесью сил.</w:t>
      </w:r>
    </w:p>
    <w:p>
      <w:pPr>
        <w:pStyle w:val="Normal"/>
        <w:spacing w:lineRule="exact" w:line="180" w:before="6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видение является репрезентацией в звуке космической гармонии, падением из которой и диссонансом является Неведени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итм есть во всем, неслышимый физических ухом, и благодаря этому ритму существуют все вещи.</w:t>
      </w:r>
    </w:p>
    <w:p>
      <w:pPr>
        <w:pStyle w:val="Normal"/>
        <w:spacing w:lineRule="exact" w:line="180" w:before="6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ба они [ОМ и звук колоколов] обычно являются звуками, которые указывают на раскрытие или попытку раскрыться космическому сознанию.</w:t>
      </w:r>
    </w:p>
    <w:p>
      <w:pPr>
        <w:pStyle w:val="Normal"/>
        <w:spacing w:lineRule="exact" w:line="180" w:before="14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то когда вы чувствуете универсальную или божественную красоту или присутствие в вещах, чувства раскрыты Божеству.</w:t>
      </w:r>
    </w:p>
    <w:p>
      <w:pPr>
        <w:pStyle w:val="Normal"/>
        <w:spacing w:lineRule="exact" w:line="180" w:before="14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Можно жить в контакте с Божеством даже среди универсальных сил — но чтобы жить с Божеством, нужно быть способным подняться за пределы нижней универсальной Природы или призвать вниз Божественное Сознание сюда. Начало трудно для большинства — и, в действительности, никогда не бывает легким.</w:t>
      </w:r>
    </w:p>
    <w:p>
      <w:pPr>
        <w:pStyle w:val="Normal"/>
        <w:spacing w:lineRule="exact" w:line="180" w:before="14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Быть всегда погруженным в Божество не так нелегко. Это может быть сделано только поглощенностью в своей собственной внутренней самости или сознанием, которое видит все в Божестве и Божество во всем и всегда пребывает в этом состоянии. Здесь нет никого, кто уже достиг бы этого.</w:t>
      </w:r>
    </w:p>
    <w:p>
      <w:pPr>
        <w:pStyle w:val="Normal"/>
        <w:spacing w:lineRule="exact" w:line="180" w:before="140" w:after="14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смический Дух или Сам содержится всюду в космосе — он поддерживает космический Разум, универсальную Жизнь, универсальную Материю, равно как и надразум. Сам больше, чем все эти вещи, которые являются его формулировками в Природе.</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езультаты раскрытия космическому Разуму:] Вы все время осознаете космический Разум и ментальные силы, которые движутся там, и то, как они воздействуют на ваш разум и разум других, и вы способны иметь дело со своим разумом с большим знанием и эффективной силой. Есть множество других результатов, но этот — фундаментальный. Это, конечно, если вы раскрываетесь правильным образом, а не просто становитесь пассивным полем для идей и ментальных сил всех сортов.</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скрытие космическому Разуму делает, например, переживание Божества всюду более легким — но оно не является сущностно духовным; если там нет или туда не приходят духовные переживания, тогда оно не будет духовным вовс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оисходит то, что вы вошли в контакт с космическим Разумом, где движутся всевозможные идеи, возможности, формации. Индивидуальный разум принимает те, которые обращаются к нему или принимают ясную форму, когда они касаются его. Но это — возможности, не истины, так что лучше не давать им свободно играть, как в этом случа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азум имеет свои собственные царства, жизнь имеет свои собственные царства, равно как и материя имеет свои собственные царства. В ментальных царствах жизнь и субстанция всецело подчинены Разуму и повинуются его указаниям. Здесь, на земле, имеет место эволюция с материей как стартовой точкой, жизнью как серединой, разумом, появляющимся из нее. Есть много уровней, царств, комбинаций в космосе — есть даже много вселенных. Наша — только одна из многих.</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Результат раскрытия космической жизни: ] Вы начинаете осознавать все жизненные силы и то, как они воздействуют на вас и на других, на разум, на тело — а также движения силы за событиями. Вы начинаете также прямо осознавать витальный план, его миры, его существ и прямое воздействие их формаций на земную жизнь. В то же время вы должны осознавать свое истинное витальное существо и действовать в отношении всех этих вещей из него, а не из поверхностного витала, или витала желаний. Все эти результаты приходят не сразу, — они развиваются по мере возрастания контакта с космической Жизнью.</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универсальном витале особенно имеется обманчивая притягательность и пьянящий натиск силы (не истинной спокойной силы, а просто силы), к которой те, кто уступают ей, цепляются, как пьяница к своему зелью. Она дает им чувство силы, величия, обилия интересных вещей — когда она забирается у них, они чувствуют себя «как обыкновенные люди» и просят о ее возвращени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ниверсальные силы — значит все силы, хорошие и плохие, желательные или враждебные, силы света и тьмы, которые движутся в космосе.</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емля есть место эволюции, в которой все эти силы встречаются и стараются проявиться, и из их работы должно что-то развиться. На других планах (ментальном, витальном и т.д.) эволюции нет — там каждая действует согласно своему собственному закону.</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Универсальное приложимо ко всему во вселенной — индивидуальные существа есть всюду, но не физические в земном понимании — композиция отличается.</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Нет, они [враждебные существа] не образуют универсальных сил; они сами движимы ими и движут их.</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конечно, всегда идет сражение между силами Света и Тьмы.</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В садхане она становится сконцентрированной и осознается нами.</w:t>
      </w:r>
    </w:p>
    <w:p>
      <w:pPr>
        <w:pStyle w:val="Normal"/>
        <w:spacing w:lineRule="exact" w:line="240"/>
        <w:ind w:firstLine="567"/>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Что до враждебных существ, они всегда находятся в состоянии войны друг с другом; но они объединяются ради общего дела против Истины и Света.</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илы сознательны. Кроме того, есть индивидуализированные существа, которые представляют силы или используют их. Стена между сознанием и силой, имперсональностью и персональностью становится много тоньше, когда кто-то проходит за вуаль материи. Если кто-то смотрит на деятельность со стороны имперсональной силы, он видит силу или энергию за работой, действующую ради какого-то намерения или результата, если он смотрит со стороны существа, он видит существо, овладевающее, управляющее и использующее или же представляющее и используемое сознательной силой в качестве ее инструмента специальной деятельности и выражения. Вы говорите о волне, но в современной науке было обнаружено, что если вы смотрите на движение энергии, то с одной стороны она представляется волной и действует как волна, а с другой стороны — как масса частиц и действует как масса частиц, и каждая действует по-своему. Здесь отчасти имеет место тот же принцип.</w:t>
      </w:r>
    </w:p>
    <w:p>
      <w:pPr>
        <w:pStyle w:val="Normal"/>
        <w:spacing w:lineRule="exact" w:line="20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илы Природы являются сознательными силами — они прекрасно могут комбинировать все, что необходимо для деятельности или цели, и когда одно средство терпит фиаско, в ход идет другое.</w:t>
      </w:r>
    </w:p>
    <w:p>
      <w:pPr>
        <w:pStyle w:val="Normal"/>
        <w:spacing w:lineRule="exact" w:line="20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Они [силы] способны действовать с бóльшей мощью, если им удается создать специальную формацию, чем посредством общей психологической деятельности, обычной для всякой человеческой природы.</w:t>
      </w:r>
    </w:p>
    <w:p>
      <w:pPr>
        <w:pStyle w:val="Normal"/>
        <w:spacing w:lineRule="exact" w:line="20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и [космические силы] воздействуют на каждого в соответствии с природой персоны — и его воли и сознания.</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Эгоизм является частью механизма — главной частью — универсальной Природы, сначала чтобы развить индивидуальность из недифференцированной силы и субстанции Природы и затем, чтобы сделать индивида (посредством механизмов эгоистической мысли, чувства, воли и желания) орудием универсальных сил. Это только когда кто-то входит в контакт с более высокой Природой, становится возможным освободиться от этого правления эго и подчинения этим силам.</w:t>
      </w:r>
    </w:p>
    <w:p>
      <w:pPr>
        <w:pStyle w:val="Normal"/>
        <w:spacing w:lineRule="exact" w:line="20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если есть прочное переживание [что все ваши энергии и способности приходят от универсальных сил], эго-привычка значительно ослабевает, но полностью не уходит. Она находит убежище в чувстве, что вы являетесь инструментом, и если там нет психического поворота, она с легкостью может предпочесть быть инструментом некой Силы, что вскармливает удовлетворение эго. В таких случаях эго может еще оставаться сильным, хотя оно чувствует себя инструментальным, а не актером на первых ролях.</w:t>
      </w:r>
    </w:p>
    <w:p>
      <w:pPr>
        <w:pStyle w:val="Normal"/>
        <w:spacing w:lineRule="exact" w:line="240" w:before="6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Если психическое активно — или в той степени, в какой оно активно, — имеет место нечто, подобное автоматическому тесту для универсальных сил — предупреждающее (не столько мыслью, сколько эссенциальным чувством) и отвергающее то, чего не должно быть, принимающее и трансмутирующее то, что должно быть.</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Да, это так. Универсальные силы очень часто действуют через подсознание — особенно когда сила, которую они посылают, является чем-то, чему персона привыкла повиноваться, и чьи семена, впечатления, «комплексы» глубоко укоренились в подсознании — или, даже если это уже не так, когда память о них еще живет в подсознании.</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Тут правила нет. Человеческое существо обычно сознательно только на поверхности — но поверхность регистрирует только результаты деятельности сублиминальных факторов. Часто силы входят через центры, ибо тогда они обретают великую силу для воздействия на природу — но они могут войти где угодно.</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Они [страдание и горе], возможно, являются, скорее, результатами деятельности универсальных сил — но в определенном смысле о горе и страдании можно говорить как об универсальных силах — ибо существуют волны этих вещей, которые часто приходят и наполняют существо без явной причины.</w:t>
      </w:r>
    </w:p>
    <w:p>
      <w:pPr>
        <w:pStyle w:val="Normal"/>
        <w:spacing w:lineRule="exact" w:line="240" w:before="180" w:after="180"/>
        <w:jc w:val="cente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t>
      </w:r>
    </w:p>
    <w:p>
      <w:pPr>
        <w:pStyle w:val="Normal"/>
        <w:spacing w:lineRule="exact" w:line="240"/>
        <w:jc w:val="both"/>
        <w:rPr/>
      </w:pPr>
      <w:r>
        <w:rPr>
          <w:rFonts w:cs="Times New Roman" w:ascii="Times New Roman" w:hAnsi="Times New Roman"/>
          <w:b w:val="false"/>
          <w:bCs w:val="false"/>
          <w:sz w:val="24"/>
          <w:szCs w:val="22"/>
        </w:rPr>
        <w:t xml:space="preserve">Она [смерть] является универсальной силой — событие или перемена, именуемая смертью, является просто одним из результатов работы этой </w:t>
      </w:r>
      <w:r>
        <w:rPr>
          <w:rFonts w:cs="Times New Roman" w:ascii="Times New Roman" w:hAnsi="Times New Roman"/>
          <w:b w:val="false"/>
          <w:bCs w:val="false"/>
          <w:sz w:val="24"/>
          <w:szCs w:val="18"/>
        </w:rPr>
        <w:t>силы.</w:t>
      </w:r>
    </w:p>
    <w:p>
      <w:pPr>
        <w:pStyle w:val="Normal"/>
        <w:spacing w:lineRule="exact" w:line="240"/>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Normal"/>
        <w:spacing w:lineRule="exact" w:line="240"/>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Normal"/>
        <w:spacing w:lineRule="exact" w:line="240"/>
        <w:jc w:val="center"/>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22"/>
        </w:rPr>
        <w:t>Конец третей части</w:t>
      </w:r>
    </w:p>
    <w:p>
      <w:pPr>
        <w:pStyle w:val="Normal"/>
        <w:spacing w:lineRule="exact" w:line="240"/>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Normal"/>
        <w:spacing w:lineRule="exact" w:line="24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spacing w:lineRule="exact" w:line="2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spacing w:lineRule="exact" w:line="24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spacing w:lineRule="exact" w:line="24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spacing w:lineRule="exact" w:line="24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spacing w:lineRule="exact" w:line="24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spacing w:lineRule="exact" w:line="24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spacing w:lineRule="exact" w:line="24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spacing w:lineRule="exact" w:line="24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spacing w:lineRule="exact" w:line="24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spacing w:lineRule="exact" w:line="24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Heading2"/>
        <w:keepNext w:val="true"/>
        <w:keepLines/>
        <w:spacing w:lineRule="exact" w:line="240" w:before="360" w:after="720"/>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ГЛОССАРИЙ</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АbhАs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абхас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отражение, подобие</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 xml:space="preserve">abhimАna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абхиман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самоуважение, высокомерие</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acaЬcalatА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ачанчалат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отсутствие беспокойства, спокойствие</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АdeЩ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адеш</w:t>
      </w:r>
      <w:r>
        <w:rPr>
          <w:rFonts w:cs="Times New Roman" w:ascii="Times New Roman" w:hAnsi="Times New Roman"/>
          <w:b w:val="false"/>
          <w:bCs w:val="false"/>
          <w:i/>
          <w:iCs/>
          <w:sz w:val="24"/>
          <w:szCs w:val="22"/>
        </w:rPr>
        <w:t>á</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 xml:space="preserve">команда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Божества</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голос.</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АdhАr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адхар</w:t>
      </w:r>
      <w:r>
        <w:rPr>
          <w:rFonts w:cs="Times New Roman" w:ascii="Times New Roman" w:hAnsi="Times New Roman"/>
          <w:b w:val="false"/>
          <w:bCs w:val="false"/>
          <w:i/>
          <w:iCs/>
          <w:sz w:val="24"/>
          <w:szCs w:val="22"/>
        </w:rPr>
        <w:t>á</w:t>
      </w:r>
      <w:r>
        <w:rPr>
          <w:rFonts w:cs="Times New Roman CYR" w:ascii="Times New Roman CYR" w:hAnsi="Times New Roman CYR"/>
          <w:b w:val="false"/>
          <w:bCs w:val="false"/>
          <w:sz w:val="24"/>
          <w:szCs w:val="22"/>
        </w:rPr>
        <w:t xml:space="preserve">) средство передвижения,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сосуд</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то, в чем содержится сейчас сознание, разум-жизнь-тело</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adhikАr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адхикара</w:t>
      </w:r>
      <w:r>
        <w:rPr>
          <w:rFonts w:cs="Times New Roman CYR" w:ascii="Times New Roman CYR" w:hAnsi="Times New Roman CYR"/>
          <w:b w:val="false"/>
          <w:bCs w:val="false"/>
          <w:sz w:val="24"/>
          <w:szCs w:val="22"/>
        </w:rPr>
        <w:t xml:space="preserve">) способность, что-то в способностях человеческой природы, что обусловливает его право на тот или иной путь </w:t>
      </w:r>
      <w:r>
        <w:rPr>
          <w:rFonts w:cs="Times New Roman CYR" w:ascii="Times New Roman CYR" w:hAnsi="Times New Roman CYR"/>
          <w:b w:val="false"/>
          <w:bCs w:val="false"/>
          <w:i/>
          <w:iCs/>
          <w:sz w:val="24"/>
          <w:szCs w:val="22"/>
        </w:rPr>
        <w:t>йоги</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Прочие значения: 1. главное правило. 2. контроль, надзор; органы управления. 3. раздел, глава</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adhikАri</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адхикари</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 xml:space="preserve">тот, кто имеет </w:t>
      </w:r>
      <w:r>
        <w:rPr>
          <w:rFonts w:cs="Times New Roman All" w:ascii="Times New Roman All" w:hAnsi="Times New Roman All"/>
          <w:b w:val="false"/>
          <w:bCs w:val="false"/>
          <w:sz w:val="24"/>
          <w:szCs w:val="22"/>
        </w:rPr>
        <w:t>adhikАra</w:t>
      </w:r>
      <w:r>
        <w:rPr>
          <w:rFonts w:cs="Times New Roman CYR" w:ascii="Times New Roman CYR" w:hAnsi="Times New Roman CYR"/>
          <w:b w:val="false"/>
          <w:bCs w:val="false"/>
          <w:sz w:val="24"/>
          <w:szCs w:val="22"/>
        </w:rPr>
        <w:t xml:space="preserve"> для конкретного пути йоги</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adhikАri-bheda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адхикари-бхед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 xml:space="preserve">различие между разными </w:t>
      </w:r>
      <w:r>
        <w:rPr>
          <w:rFonts w:cs="Times New Roman All" w:ascii="Times New Roman All" w:hAnsi="Times New Roman All"/>
          <w:b w:val="false"/>
          <w:bCs w:val="false"/>
          <w:sz w:val="24"/>
          <w:szCs w:val="22"/>
        </w:rPr>
        <w:t>adhikАri</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aditi</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Адити</w:t>
      </w:r>
      <w:r>
        <w:rPr>
          <w:rFonts w:cs="Times New Roman CYR" w:ascii="Times New Roman CYR" w:hAnsi="Times New Roman CYR"/>
          <w:b w:val="false"/>
          <w:bCs w:val="false"/>
          <w:sz w:val="24"/>
          <w:szCs w:val="22"/>
        </w:rPr>
        <w:t xml:space="preserve">) неразделимое сознание и </w:t>
      </w:r>
      <w:r>
        <w:rPr>
          <w:rFonts w:cs="Times New Roman CYR" w:ascii="Times New Roman CYR" w:hAnsi="Times New Roman CYR"/>
          <w:b w:val="false"/>
          <w:bCs w:val="false"/>
          <w:i/>
          <w:iCs/>
          <w:sz w:val="24"/>
          <w:szCs w:val="22"/>
        </w:rPr>
        <w:t>Ананда</w:t>
      </w:r>
      <w:r>
        <w:rPr>
          <w:rFonts w:cs="Times New Roman CYR" w:ascii="Times New Roman CYR" w:hAnsi="Times New Roman CYR"/>
          <w:b w:val="false"/>
          <w:bCs w:val="false"/>
          <w:sz w:val="24"/>
          <w:szCs w:val="22"/>
        </w:rPr>
        <w:t xml:space="preserve"> Всевышнего</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Мать</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бесконечная Мать богов</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верхняя природа бесконечного Сознания.</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advaita </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адвайт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не-дуализм</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монизм; монистическая </w:t>
      </w:r>
      <w:r>
        <w:rPr>
          <w:rFonts w:cs="Times New Roman CYR" w:ascii="Times New Roman CYR" w:hAnsi="Times New Roman CYR"/>
          <w:b w:val="false"/>
          <w:bCs w:val="false"/>
          <w:i/>
          <w:iCs/>
          <w:sz w:val="24"/>
          <w:szCs w:val="22"/>
        </w:rPr>
        <w:t>веданта.</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АdyА Щakti</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Адья Шакти</w:t>
      </w:r>
      <w:r>
        <w:rPr>
          <w:rFonts w:cs="Times New Roman CYR" w:ascii="Times New Roman CYR" w:hAnsi="Times New Roman CYR"/>
          <w:b w:val="false"/>
          <w:bCs w:val="false"/>
          <w:sz w:val="24"/>
          <w:szCs w:val="22"/>
        </w:rPr>
        <w:t xml:space="preserve">) изначальная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первая</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Сила; всевышнее Божественное Сознание и Сила над мирами; Тренсцендентальная Мать.</w:t>
      </w:r>
    </w:p>
    <w:p>
      <w:pPr>
        <w:pStyle w:val="Normal"/>
        <w:spacing w:lineRule="exact" w:line="200" w:before="0" w:after="120"/>
        <w:ind w:left="397" w:hanging="397"/>
        <w:jc w:val="both"/>
        <w:rPr>
          <w:rFonts w:ascii="Times New Roman" w:hAnsi="Times New Roman" w:cs="Times New Roman"/>
          <w:b w:val="false"/>
          <w:b w:val="false"/>
          <w:bCs w:val="false"/>
          <w:sz w:val="24"/>
          <w:szCs w:val="22"/>
        </w:rPr>
      </w:pPr>
      <w:r>
        <w:rPr>
          <w:rFonts w:cs="Times New Roman All" w:ascii="Times New Roman All" w:hAnsi="Times New Roman All"/>
          <w:b w:val="false"/>
          <w:bCs w:val="false"/>
          <w:sz w:val="24"/>
          <w:szCs w:val="22"/>
        </w:rPr>
        <w:t>agni</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Агн</w:t>
      </w:r>
      <w:r>
        <w:rPr>
          <w:rFonts w:cs="TimesNewRomCyrAcc" w:ascii="TimesNewRomCyrAcc" w:hAnsi="TimesNewRomCyrAcc"/>
          <w:b w:val="false"/>
          <w:bCs w:val="false"/>
          <w:i/>
          <w:iCs/>
          <w:sz w:val="24"/>
          <w:szCs w:val="22"/>
        </w:rPr>
        <w:t>и</w:t>
      </w:r>
      <w:r>
        <w:rPr>
          <w:rFonts w:cs="Times New Roman CYR" w:ascii="Times New Roman CYR" w:hAnsi="Times New Roman CYR"/>
          <w:b w:val="false"/>
          <w:bCs w:val="false"/>
          <w:sz w:val="24"/>
          <w:szCs w:val="22"/>
        </w:rPr>
        <w:t xml:space="preserve">) божество огня; психологически: божественная воля, совершенно вдохновляемая божественной Мудростью и являющаяся, в действительности, единой с нею, активная и эффективная сила Сознания-Истины. 2.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один из пяти элементов</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формообразующий принцип усилия, представленный нашим чувствам в материи как жар, свет и огонь.</w:t>
      </w:r>
    </w:p>
    <w:p>
      <w:pPr>
        <w:pStyle w:val="Normal"/>
        <w:spacing w:lineRule="exact" w:line="200" w:before="0" w:after="120"/>
        <w:ind w:left="397" w:hanging="397"/>
        <w:jc w:val="both"/>
        <w:rPr>
          <w:rFonts w:ascii="Times New Roman" w:hAnsi="Times New Roman" w:cs="Times New Roman"/>
          <w:b w:val="false"/>
          <w:b w:val="false"/>
          <w:bCs w:val="false"/>
          <w:sz w:val="24"/>
          <w:szCs w:val="22"/>
        </w:rPr>
      </w:pPr>
      <w:r>
        <w:rPr>
          <w:rFonts w:cs="Times New Roman All" w:ascii="Times New Roman All" w:hAnsi="Times New Roman All"/>
          <w:b w:val="false"/>
          <w:bCs w:val="false"/>
          <w:sz w:val="24"/>
          <w:szCs w:val="22"/>
        </w:rPr>
        <w:t>ahaitukИ</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ахайтуки</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без какого-либо мотива; независящий ни от чего</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не стремящийся к удовлетворению эгоистических мотивов, незаинтересованный.</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АkАЩ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акаша</w:t>
      </w:r>
      <w:r>
        <w:rPr>
          <w:rFonts w:cs="Times New Roman CYR" w:ascii="Times New Roman CYR" w:hAnsi="Times New Roman CYR"/>
          <w:b w:val="false"/>
          <w:bCs w:val="false"/>
          <w:sz w:val="24"/>
          <w:szCs w:val="22"/>
        </w:rPr>
        <w:t xml:space="preserve">) 1) эфир; 2)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как один из пяти элементов (</w:t>
      </w:r>
      <w:r>
        <w:rPr>
          <w:rFonts w:cs="Times New Roman All" w:ascii="Times New Roman All" w:hAnsi="Times New Roman All"/>
          <w:b w:val="false"/>
          <w:bCs w:val="false"/>
          <w:sz w:val="24"/>
          <w:szCs w:val="22"/>
        </w:rPr>
        <w:t>bhУta</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статический принцип расширения, который является вечной матрицей вещей.</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АkАЩa brahman</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акаша брахман</w:t>
      </w:r>
      <w:r>
        <w:rPr>
          <w:rFonts w:cs="Times New Roman CYR" w:ascii="Times New Roman CYR" w:hAnsi="Times New Roman CYR"/>
          <w:b w:val="false"/>
          <w:bCs w:val="false"/>
          <w:sz w:val="24"/>
          <w:szCs w:val="22"/>
        </w:rPr>
        <w:t>) эфирный Брахман</w:t>
      </w:r>
    </w:p>
    <w:p>
      <w:pPr>
        <w:pStyle w:val="Normal"/>
        <w:spacing w:lineRule="exact" w:line="200" w:before="0" w:after="120"/>
        <w:ind w:left="397" w:hanging="397"/>
        <w:jc w:val="both"/>
        <w:rPr>
          <w:rFonts w:ascii="Times New Roman" w:hAnsi="Times New Roman" w:cs="Times New Roman"/>
          <w:b w:val="false"/>
          <w:b w:val="false"/>
          <w:bCs w:val="false"/>
          <w:sz w:val="24"/>
          <w:szCs w:val="22"/>
        </w:rPr>
      </w:pPr>
      <w:r>
        <w:rPr>
          <w:rFonts w:cs="Times New Roman All" w:ascii="Times New Roman All" w:hAnsi="Times New Roman All"/>
          <w:b w:val="false"/>
          <w:bCs w:val="false"/>
          <w:sz w:val="24"/>
          <w:szCs w:val="22"/>
        </w:rPr>
        <w:t xml:space="preserve">akШara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акш</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р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1) неподвижный, неизменный; Неподвижный, Неизменный; 2) слог.</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Аnand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ананд</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sz w:val="24"/>
          <w:szCs w:val="22"/>
        </w:rPr>
        <w:t>) блаженство, восторг, духовный экстаз; эссенциальный принцип восторга; самовосторг, который является самой природой трансцендентального и бесконечного существования.</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Аnandamay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ананд</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майя</w:t>
      </w:r>
      <w:r>
        <w:rPr>
          <w:rFonts w:cs="Times New Roman" w:ascii="Times New Roman" w:hAnsi="Times New Roman"/>
          <w:b w:val="false"/>
          <w:bCs w:val="false"/>
          <w:sz w:val="24"/>
          <w:szCs w:val="22"/>
        </w:rPr>
        <w:t>) 1) [</w:t>
      </w:r>
      <w:r>
        <w:rPr>
          <w:rFonts w:cs="Times New Roman CYR" w:ascii="Times New Roman CYR" w:hAnsi="Times New Roman CYR"/>
          <w:b w:val="false"/>
          <w:bCs w:val="false"/>
          <w:sz w:val="24"/>
          <w:szCs w:val="22"/>
        </w:rPr>
        <w:t>полный Ананды</w:t>
      </w:r>
      <w:r>
        <w:rPr>
          <w:rFonts w:cs="Times New Roman" w:ascii="Times New Roman" w:hAnsi="Times New Roman"/>
          <w:b w:val="false"/>
          <w:bCs w:val="false"/>
          <w:sz w:val="24"/>
          <w:szCs w:val="22"/>
        </w:rPr>
        <w:t>] 2) [=</w:t>
      </w:r>
      <w:r>
        <w:rPr>
          <w:rFonts w:cs="Times New Roman All" w:ascii="Times New Roman All" w:hAnsi="Times New Roman All"/>
          <w:b w:val="false"/>
          <w:bCs w:val="false"/>
          <w:sz w:val="24"/>
          <w:szCs w:val="22"/>
        </w:rPr>
        <w:t>Аnandamaya puruШa</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anant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Анант</w:t>
      </w:r>
      <w:r>
        <w:rPr>
          <w:rFonts w:cs="TimesNewRomCyrAcc" w:ascii="TimesNewRomCyrAcc" w:hAnsi="TimesNewRomCyrAcc"/>
          <w:b w:val="false"/>
          <w:bCs w:val="false"/>
          <w:i/>
          <w:iCs/>
          <w:sz w:val="24"/>
          <w:szCs w:val="22"/>
        </w:rPr>
        <w:t>а</w:t>
      </w:r>
      <w:r>
        <w:rPr>
          <w:rFonts w:cs="Times New Roman" w:ascii="Times New Roman" w:hAnsi="Times New Roman"/>
          <w:b w:val="false"/>
          <w:bCs w:val="false"/>
          <w:sz w:val="24"/>
          <w:szCs w:val="22"/>
        </w:rPr>
        <w:t>) 1) [</w:t>
      </w:r>
      <w:r>
        <w:rPr>
          <w:rFonts w:cs="Times New Roman CYR" w:ascii="Times New Roman CYR" w:hAnsi="Times New Roman CYR"/>
          <w:b w:val="false"/>
          <w:bCs w:val="false"/>
          <w:sz w:val="24"/>
          <w:szCs w:val="22"/>
        </w:rPr>
        <w:t>бесконечный</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2) имя змея </w:t>
      </w:r>
      <w:r>
        <w:rPr>
          <w:rFonts w:cs="Times New Roman All" w:ascii="Times New Roman All" w:hAnsi="Times New Roman All"/>
          <w:b w:val="false"/>
          <w:bCs w:val="false"/>
          <w:sz w:val="24"/>
          <w:szCs w:val="22"/>
        </w:rPr>
        <w:t>ЩeШa</w:t>
      </w:r>
      <w:r>
        <w:rPr>
          <w:rFonts w:cs="Times New Roman CYR" w:ascii="Times New Roman CYR" w:hAnsi="Times New Roman CYR"/>
          <w:b w:val="false"/>
          <w:bCs w:val="false"/>
          <w:sz w:val="24"/>
          <w:szCs w:val="22"/>
        </w:rPr>
        <w:t xml:space="preserve">, на чьих кольцах Вишну спит после космической </w:t>
      </w:r>
      <w:r>
        <w:rPr>
          <w:rFonts w:cs="Times New Roman CYR" w:ascii="Times New Roman CYR" w:hAnsi="Times New Roman CYR"/>
          <w:b w:val="false"/>
          <w:bCs w:val="false"/>
          <w:i/>
          <w:iCs/>
          <w:sz w:val="24"/>
          <w:szCs w:val="22"/>
        </w:rPr>
        <w:t>пралайи</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anicchannapi balАdiva niyojitaХ </w:t>
      </w:r>
      <w:r>
        <w:rPr>
          <w:rFonts w:cs="Times New Roman CYR" w:ascii="Times New Roman CYR" w:hAnsi="Times New Roman CYR"/>
          <w:b w:val="false"/>
          <w:bCs w:val="false"/>
          <w:i/>
          <w:iCs/>
          <w:sz w:val="24"/>
          <w:szCs w:val="22"/>
        </w:rPr>
        <w:t>(аниччханнапи баладива нийоджитах</w:t>
      </w:r>
      <w:r>
        <w:rPr>
          <w:rFonts w:cs="Times New Roman CYR" w:ascii="Times New Roman CYR" w:hAnsi="Times New Roman CYR"/>
          <w:b w:val="false"/>
          <w:bCs w:val="false"/>
          <w:sz w:val="24"/>
          <w:szCs w:val="22"/>
        </w:rPr>
        <w:t>) хотя он и не хочет, словно принуждаемый силой (Гита 3.36).</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anirviННacetasА </w:t>
      </w:r>
      <w:r>
        <w:rPr>
          <w:rFonts w:cs="Times New Roman CYR" w:ascii="Times New Roman CYR" w:hAnsi="Times New Roman CYR"/>
          <w:b w:val="false"/>
          <w:bCs w:val="false"/>
          <w:i/>
          <w:iCs/>
          <w:sz w:val="24"/>
          <w:szCs w:val="22"/>
        </w:rPr>
        <w:t>(анирвинначетаса</w:t>
      </w:r>
      <w:r>
        <w:rPr>
          <w:rFonts w:cs="Times New Roman CYR" w:ascii="Times New Roman CYR" w:hAnsi="Times New Roman CYR"/>
          <w:b w:val="false"/>
          <w:bCs w:val="false"/>
          <w:sz w:val="24"/>
          <w:szCs w:val="22"/>
        </w:rPr>
        <w:t xml:space="preserve">) с сознанием, свободным от уныния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Гита 6.23</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antarАtman</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ант</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р-атм</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н</w:t>
      </w:r>
      <w:r>
        <w:rPr>
          <w:rFonts w:cs="Times New Roman CYR" w:ascii="Times New Roman CYR" w:hAnsi="Times New Roman CYR"/>
          <w:b w:val="false"/>
          <w:bCs w:val="false"/>
          <w:sz w:val="24"/>
          <w:szCs w:val="22"/>
        </w:rPr>
        <w:t>) внутренний сам; внутреннее существо; душа.</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anumant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ануманта</w:t>
      </w:r>
      <w:r>
        <w:rPr>
          <w:rFonts w:cs="Times New Roman CYR" w:ascii="Times New Roman CYR" w:hAnsi="Times New Roman CYR"/>
          <w:b w:val="false"/>
          <w:bCs w:val="false"/>
          <w:sz w:val="24"/>
          <w:szCs w:val="22"/>
        </w:rPr>
        <w:t>) дающий санкцию.</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АrАdhan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арадхана</w:t>
      </w:r>
      <w:r>
        <w:rPr>
          <w:rFonts w:cs="Times New Roman CYR" w:ascii="Times New Roman CYR" w:hAnsi="Times New Roman CYR"/>
          <w:b w:val="false"/>
          <w:bCs w:val="false"/>
          <w:sz w:val="24"/>
          <w:szCs w:val="22"/>
        </w:rPr>
        <w:t>) поклонение Божеству (любовь, самоотдача, сдача, стремление к Божеству, повторение имени, молитва).</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arjun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Арджун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Арджуна - персонаж Махабхараты, одно из главных действующих лиц Бхагавад Гиты, предводитель Пандавов в сражении на поле Курукшетра, друг и поклонник Кришны</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Аsana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асана</w:t>
      </w:r>
      <w:r>
        <w:rPr>
          <w:rFonts w:cs="Times New Roman" w:ascii="Times New Roman" w:hAnsi="Times New Roman"/>
          <w:b w:val="false"/>
          <w:bCs w:val="false"/>
          <w:sz w:val="24"/>
          <w:szCs w:val="22"/>
        </w:rPr>
        <w:t>) 1. [</w:t>
      </w:r>
      <w:r>
        <w:rPr>
          <w:rFonts w:cs="Times New Roman CYR" w:ascii="Times New Roman CYR" w:hAnsi="Times New Roman CYR"/>
          <w:b w:val="false"/>
          <w:bCs w:val="false"/>
          <w:sz w:val="24"/>
          <w:szCs w:val="22"/>
        </w:rPr>
        <w:t>В хатхайоге</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фиксированная поза, жестко определенное положение тела. 2. место и фиксированная поза (в которой </w:t>
      </w:r>
      <w:r>
        <w:rPr>
          <w:rFonts w:cs="Times New Roman CYR" w:ascii="Times New Roman CYR" w:hAnsi="Times New Roman CYR"/>
          <w:b w:val="false"/>
          <w:bCs w:val="false"/>
          <w:i/>
          <w:iCs/>
          <w:sz w:val="24"/>
          <w:szCs w:val="22"/>
        </w:rPr>
        <w:t>риши</w:t>
      </w:r>
      <w:r>
        <w:rPr>
          <w:rFonts w:cs="Times New Roman CYR" w:ascii="Times New Roman CYR" w:hAnsi="Times New Roman CYR"/>
          <w:b w:val="false"/>
          <w:bCs w:val="false"/>
          <w:sz w:val="24"/>
          <w:szCs w:val="22"/>
        </w:rPr>
        <w:t xml:space="preserve"> должны были сидеть до получения </w:t>
      </w:r>
      <w:r>
        <w:rPr>
          <w:rFonts w:cs="Times New Roman CYR" w:ascii="Times New Roman CYR" w:hAnsi="Times New Roman CYR"/>
          <w:b w:val="false"/>
          <w:bCs w:val="false"/>
          <w:i/>
          <w:iCs/>
          <w:sz w:val="24"/>
          <w:szCs w:val="22"/>
        </w:rPr>
        <w:t>сиддхи</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АЩrama</w:t>
      </w:r>
      <w:r>
        <w:rPr>
          <w:rFonts w:cs="Times New Roman" w:ascii="Times New Roman" w:hAnsi="Times New Roman"/>
          <w:b w:val="false"/>
          <w:bCs w:val="false"/>
          <w:sz w:val="24"/>
          <w:szCs w:val="22"/>
        </w:rPr>
        <w:t xml:space="preserve"> (</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шрам</w:t>
      </w:r>
      <w:r>
        <w:rPr>
          <w:rFonts w:cs="Times New Roman CYR" w:ascii="Times New Roman CYR" w:hAnsi="Times New Roman CYR"/>
          <w:b w:val="false"/>
          <w:bCs w:val="false"/>
          <w:sz w:val="24"/>
          <w:szCs w:val="22"/>
        </w:rPr>
        <w:t>) 1. дом или дома Учителя или Мастера духовной философии, в которых он поселяет тех, кто пришел к нему за учением и практикой. 2. четыре ашрама: четыре последовательные стадии или периода развивающейся человеческой жизни: период обучения, период главы семьи, период отшельничества, период свободного суперсоциального человека.</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asura</w:t>
      </w:r>
      <w:r>
        <w:rPr>
          <w:rFonts w:cs="Times New Roman" w:ascii="Times New Roman" w:hAnsi="Times New Roman"/>
          <w:b w:val="false"/>
          <w:bCs w:val="false"/>
          <w:sz w:val="24"/>
          <w:szCs w:val="22"/>
        </w:rPr>
        <w:t xml:space="preserve"> (</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сура</w:t>
      </w:r>
      <w:r>
        <w:rPr>
          <w:rFonts w:cs="Times New Roman CYR" w:ascii="Times New Roman CYR" w:hAnsi="Times New Roman CYR"/>
          <w:b w:val="false"/>
          <w:bCs w:val="false"/>
          <w:sz w:val="24"/>
          <w:szCs w:val="22"/>
        </w:rPr>
        <w:t xml:space="preserve">) могучий Титан;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враждебное</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существо ментализированного витала; в Веде и Авесте используется как дэва и для богов, только в нескольких гимнах используется для темных Титанов.</w:t>
      </w:r>
    </w:p>
    <w:p>
      <w:pPr>
        <w:pStyle w:val="Normal"/>
        <w:spacing w:lineRule="exact" w:line="200" w:before="0" w:after="120"/>
        <w:ind w:left="397" w:hanging="397"/>
        <w:jc w:val="both"/>
        <w:rPr>
          <w:rFonts w:ascii="Times New Roman" w:hAnsi="Times New Roman" w:cs="Times New Roman"/>
          <w:b w:val="false"/>
          <w:b w:val="false"/>
          <w:bCs w:val="false"/>
          <w:sz w:val="24"/>
          <w:szCs w:val="22"/>
        </w:rPr>
      </w:pPr>
      <w:r>
        <w:rPr>
          <w:rFonts w:cs="Times New Roman All" w:ascii="Times New Roman All" w:hAnsi="Times New Roman All"/>
          <w:b w:val="false"/>
          <w:bCs w:val="false"/>
          <w:sz w:val="24"/>
          <w:szCs w:val="22"/>
        </w:rPr>
        <w:t>asury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асурический</w:t>
      </w:r>
      <w:r>
        <w:rPr>
          <w:rFonts w:cs="Times New Roman CYR" w:ascii="Times New Roman CYR" w:hAnsi="Times New Roman CYR"/>
          <w:b w:val="false"/>
          <w:bCs w:val="false"/>
          <w:sz w:val="24"/>
          <w:szCs w:val="22"/>
        </w:rPr>
        <w:t xml:space="preserve">) относящийся к </w:t>
      </w:r>
      <w:r>
        <w:rPr>
          <w:rFonts w:cs="Times New Roman All" w:ascii="Times New Roman All" w:hAnsi="Times New Roman All"/>
          <w:b w:val="false"/>
          <w:bCs w:val="false"/>
          <w:sz w:val="24"/>
          <w:szCs w:val="22"/>
        </w:rPr>
        <w:t>asura.</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aЩvatth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ашваттха</w:t>
      </w:r>
      <w:r>
        <w:rPr>
          <w:rFonts w:cs="Times New Roman CYR" w:ascii="Times New Roman CYR" w:hAnsi="Times New Roman CYR"/>
          <w:b w:val="false"/>
          <w:bCs w:val="false"/>
          <w:sz w:val="24"/>
          <w:szCs w:val="22"/>
        </w:rPr>
        <w:t>) фиговое дерево, смоковниц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обычно символизирует космическую манифестацию.</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АtmajЬАna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атмаджняна</w:t>
      </w:r>
      <w:r>
        <w:rPr>
          <w:rFonts w:cs="Times New Roman CYR" w:ascii="Times New Roman CYR" w:hAnsi="Times New Roman CYR"/>
          <w:b w:val="false"/>
          <w:bCs w:val="false"/>
          <w:sz w:val="24"/>
          <w:szCs w:val="22"/>
        </w:rPr>
        <w:t>) знание Себя</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Аtmarati</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атм</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р</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ти</w:t>
      </w:r>
      <w:r>
        <w:rPr>
          <w:rFonts w:cs="Times New Roman CYR" w:ascii="Times New Roman CYR" w:hAnsi="Times New Roman CYR"/>
          <w:b w:val="false"/>
          <w:bCs w:val="false"/>
          <w:sz w:val="24"/>
          <w:szCs w:val="22"/>
        </w:rPr>
        <w:t>) восторг Себя.</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АtmasaМyama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атма-самьяма</w:t>
      </w:r>
      <w:r>
        <w:rPr>
          <w:rFonts w:cs="Times New Roman CYR" w:ascii="Times New Roman CYR" w:hAnsi="Times New Roman CYR"/>
          <w:b w:val="false"/>
          <w:bCs w:val="false"/>
          <w:sz w:val="24"/>
          <w:szCs w:val="22"/>
        </w:rPr>
        <w:t>) самодисциплина, способность и привычка контролировать все, что нужно контролировать в движениях природы.</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АveЩa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авеш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побуждаемый к, подвигаемый на, приход, вступление, обладание</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экзальтация подъема сознания, освещения, его возвеличенной и возвышенной деятельности</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ликование натиска и прохода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поэтического вдохновения</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avidy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авидья</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Неведение</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w:hAnsi="Times New Roman" w:cs="Times New Roman"/>
          <w:b w:val="false"/>
          <w:b w:val="false"/>
          <w:bCs w:val="false"/>
          <w:sz w:val="24"/>
          <w:szCs w:val="22"/>
        </w:rPr>
      </w:pPr>
      <w:r>
        <w:rPr>
          <w:rFonts w:cs="Times New Roman All" w:ascii="Times New Roman All" w:hAnsi="Times New Roman All"/>
          <w:b w:val="false"/>
          <w:bCs w:val="false"/>
          <w:sz w:val="24"/>
          <w:szCs w:val="22"/>
        </w:rPr>
        <w:t>bАhyapУj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бахьяпуджа</w:t>
      </w:r>
      <w:r>
        <w:rPr>
          <w:rFonts w:cs="Times New Roman CYR" w:ascii="Times New Roman CYR" w:hAnsi="Times New Roman CYR"/>
          <w:b w:val="false"/>
          <w:bCs w:val="false"/>
          <w:sz w:val="24"/>
          <w:szCs w:val="22"/>
        </w:rPr>
        <w:t>) внешнее поклонение, внешнее богослужение.</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bhagavad gИtА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бхагавад гит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Песнь Блаженного Господ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известная часть Махабхараты, где происходит диалог Кришны с Арджуной</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bhagavАn</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бхагаван</w:t>
      </w:r>
      <w:r>
        <w:rPr>
          <w:rFonts w:cs="Times New Roman CYR" w:ascii="Times New Roman CYR" w:hAnsi="Times New Roman CYR"/>
          <w:b w:val="false"/>
          <w:bCs w:val="false"/>
          <w:sz w:val="24"/>
          <w:szCs w:val="22"/>
        </w:rPr>
        <w:t>) Бог, Господь Любви и Восторга.</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bhajan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бхаджан</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песня поклоняющегося, обращенная к Божеству, поклонение</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bhakt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бхакт</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sz w:val="24"/>
          <w:szCs w:val="22"/>
        </w:rPr>
        <w:t>) любящий и преданный Божества.</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bhakti</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бхакт</w:t>
      </w:r>
      <w:r>
        <w:rPr>
          <w:rFonts w:cs="TimesNewRomCyrAcc" w:ascii="TimesNewRomCyrAcc" w:hAnsi="TimesNewRomCyrAcc"/>
          <w:b w:val="false"/>
          <w:bCs w:val="false"/>
          <w:i/>
          <w:iCs/>
          <w:sz w:val="24"/>
          <w:szCs w:val="22"/>
        </w:rPr>
        <w:t>и</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любовь и преданность к Божеству.</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bhАv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 xml:space="preserve">1. статус бытия. 2. становление. 3. субъективное состояние, одно из вторичных субъективных становлений Природы (статусы разума, привлекательности желания, движений чувств, ограниченной и дуальной игры рассудка, движений чувств и морали). 4. аффективная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эмоциональная</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натура. 5. основное ощущение. 6. эмоция или эстетическое чувство. выраженное формой. 7.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в поэзии</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чувство, настроение, эмоция</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bhog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бхог</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sz w:val="24"/>
          <w:szCs w:val="22"/>
        </w:rPr>
        <w:t>) наслаждение; владение.</w:t>
      </w:r>
    </w:p>
    <w:p>
      <w:pPr>
        <w:pStyle w:val="Normal"/>
        <w:spacing w:lineRule="exact" w:line="200" w:before="0" w:after="120"/>
        <w:ind w:left="397" w:hanging="397"/>
        <w:jc w:val="both"/>
        <w:rPr/>
      </w:pPr>
      <w:r>
        <w:rPr>
          <w:rFonts w:cs="Times New Roman CYR" w:ascii="Times New Roman CYR" w:hAnsi="Times New Roman CYR"/>
          <w:b w:val="false"/>
          <w:bCs w:val="false"/>
          <w:i/>
          <w:iCs/>
          <w:sz w:val="24"/>
          <w:szCs w:val="22"/>
        </w:rPr>
        <w:t>Билвамангал</w:t>
      </w:r>
      <w:r>
        <w:rPr>
          <w:rFonts w:cs="Times New Roman" w:ascii="Times New Roman" w:hAnsi="Times New Roman"/>
          <w:b w:val="false"/>
          <w:bCs w:val="false"/>
          <w:sz w:val="24"/>
          <w:szCs w:val="22"/>
        </w:rPr>
        <w:t xml:space="preserve"> - [</w:t>
      </w:r>
      <w:r>
        <w:rPr>
          <w:rFonts w:cs="Times New Roman CYR" w:ascii="Times New Roman CYR" w:hAnsi="Times New Roman CYR"/>
          <w:b w:val="false"/>
          <w:bCs w:val="false"/>
          <w:sz w:val="24"/>
          <w:szCs w:val="22"/>
        </w:rPr>
        <w:t xml:space="preserve">возможно, имеется в виду </w:t>
      </w:r>
      <w:r>
        <w:rPr>
          <w:rFonts w:cs="Times New Roman" w:ascii="Times New Roman" w:hAnsi="Times New Roman"/>
          <w:b w:val="false"/>
          <w:bCs w:val="false"/>
          <w:i/>
          <w:iCs/>
          <w:sz w:val="24"/>
          <w:szCs w:val="22"/>
        </w:rPr>
        <w:t>Bilvamangal</w:t>
      </w:r>
      <w:r>
        <w:rPr>
          <w:rFonts w:cs="Times New Roman" w:ascii="Times New Roman" w:hAnsi="Times New Roman"/>
          <w:b w:val="false"/>
          <w:bCs w:val="false"/>
          <w:i/>
          <w:iCs/>
          <w:sz w:val="24"/>
          <w:szCs w:val="22"/>
          <w:lang w:val="en-US"/>
        </w:rPr>
        <w:t>a</w:t>
      </w:r>
      <w:r>
        <w:rPr>
          <w:rFonts w:cs="Times New Roman CYR" w:ascii="Times New Roman CYR" w:hAnsi="Times New Roman CYR"/>
          <w:b w:val="false"/>
          <w:bCs w:val="false"/>
          <w:sz w:val="24"/>
          <w:szCs w:val="22"/>
        </w:rPr>
        <w:t xml:space="preserve"> - автор </w:t>
      </w:r>
      <w:r>
        <w:rPr>
          <w:rFonts w:cs="Times New Roman" w:ascii="Times New Roman" w:hAnsi="Times New Roman"/>
          <w:b w:val="false"/>
          <w:bCs w:val="false"/>
          <w:i/>
          <w:iCs/>
          <w:sz w:val="24"/>
          <w:szCs w:val="22"/>
        </w:rPr>
        <w:t>Krsnakarnamrta ("The Elixir of Hearing of Krishna</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bindu</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бинду</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точка</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brahmacarya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брахмачарья</w:t>
      </w:r>
      <w:r>
        <w:rPr>
          <w:rFonts w:cs="Times New Roman CYR" w:ascii="Times New Roman CYR" w:hAnsi="Times New Roman CYR"/>
          <w:b w:val="false"/>
          <w:bCs w:val="false"/>
          <w:sz w:val="24"/>
          <w:szCs w:val="22"/>
        </w:rPr>
        <w:t>) полная сексуальная чистота.</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brahman</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бр</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хман</w:t>
      </w:r>
      <w:r>
        <w:rPr>
          <w:rFonts w:cs="Times New Roman" w:ascii="Times New Roman" w:hAnsi="Times New Roman"/>
          <w:b w:val="false"/>
          <w:bCs w:val="false"/>
          <w:sz w:val="24"/>
          <w:szCs w:val="22"/>
        </w:rPr>
        <w:t>) 1</w:t>
      </w:r>
      <w:r>
        <w:rPr>
          <w:rFonts w:cs="Times New Roman CYR" w:ascii="Times New Roman CYR" w:hAnsi="Times New Roman CYR"/>
          <w:b w:val="false"/>
          <w:bCs w:val="false"/>
          <w:sz w:val="24"/>
          <w:szCs w:val="22"/>
        </w:rPr>
        <w:t xml:space="preserve">. Веда: священное или вдохновенное слово, выражение сердца или души; сердце; ведическое слово или </w:t>
      </w:r>
      <w:r>
        <w:rPr>
          <w:rFonts w:cs="Times New Roman CYR" w:ascii="Times New Roman CYR" w:hAnsi="Times New Roman CYR"/>
          <w:b w:val="false"/>
          <w:bCs w:val="false"/>
          <w:i/>
          <w:iCs/>
          <w:sz w:val="24"/>
          <w:szCs w:val="22"/>
        </w:rPr>
        <w:t>мантра</w:t>
      </w:r>
      <w:r>
        <w:rPr>
          <w:rFonts w:cs="Times New Roman CYR" w:ascii="Times New Roman CYR" w:hAnsi="Times New Roman CYR"/>
          <w:b w:val="false"/>
          <w:bCs w:val="false"/>
          <w:sz w:val="24"/>
          <w:szCs w:val="22"/>
        </w:rPr>
        <w:t xml:space="preserve"> в своем</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глубочайшем аспекте как выражение интуиции, поднимающейся из глубин души или существа; Душа, которая поднимается из подсознания в Человеке и взбирается к суперсознанию, а также слово созидательной Силы, поднимающееся из души. 2. Веданта: Реальность, Вечный, Абсолютный, Дух, Всевышний; Один, кроме которого ничего не существует; по отношению ко вселенной Всевышний является брахманом, единственной Реальностью, которая является не только духовной, материальной и сознательной субстанцией всех идей, сил и форм вселенной, но и их источником, поддержкой и владельцем, космическим и супракосмическим Духом.</w:t>
      </w:r>
    </w:p>
    <w:p>
      <w:pPr>
        <w:pStyle w:val="Normal"/>
        <w:spacing w:lineRule="exact" w:line="200" w:before="0" w:after="120"/>
        <w:ind w:left="397" w:hanging="397"/>
        <w:jc w:val="both"/>
        <w:rPr>
          <w:rFonts w:ascii="Times New Roman" w:hAnsi="Times New Roman" w:cs="Times New Roman"/>
          <w:b w:val="false"/>
          <w:b w:val="false"/>
          <w:bCs w:val="false"/>
          <w:sz w:val="24"/>
          <w:szCs w:val="22"/>
        </w:rPr>
      </w:pPr>
      <w:r>
        <w:rPr>
          <w:rFonts w:cs="Times New Roman All" w:ascii="Times New Roman All" w:hAnsi="Times New Roman All"/>
          <w:b w:val="false"/>
          <w:bCs w:val="false"/>
          <w:sz w:val="24"/>
          <w:szCs w:val="22"/>
        </w:rPr>
        <w:t>brahmАnand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бр</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хмананд</w:t>
      </w:r>
      <w:r>
        <w:rPr>
          <w:rFonts w:cs="TimesNewRomCyrAcc" w:ascii="TimesNewRomCyrAcc" w:hAnsi="TimesNewRomCyrAcc"/>
          <w:b w:val="false"/>
          <w:bCs w:val="false"/>
          <w:i/>
          <w:iCs/>
          <w:sz w:val="24"/>
          <w:szCs w:val="22"/>
        </w:rPr>
        <w:t>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ананд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брахмана.</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brahmarandhr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бр</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хма-р</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ндхр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в йоге: открытый участок в верхней части свода черепа</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brahmavyaktikarАНi yoge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брахмавьяктикарани йоге</w:t>
      </w:r>
      <w:r>
        <w:rPr>
          <w:rFonts w:cs="Times New Roman CYR" w:ascii="Times New Roman CYR" w:hAnsi="Times New Roman CYR"/>
          <w:b w:val="false"/>
          <w:bCs w:val="false"/>
          <w:sz w:val="24"/>
          <w:szCs w:val="22"/>
        </w:rPr>
        <w:t xml:space="preserve">) знаки, сопровождающие раскрытие (или помогающие раскрытию) верхнего сознания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брахман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 xml:space="preserve">в йоге </w:t>
      </w:r>
      <w:r>
        <w:rPr>
          <w:rFonts w:cs="Times New Roman" w:ascii="Times New Roman" w:hAnsi="Times New Roman"/>
          <w:b w:val="false"/>
          <w:bCs w:val="false"/>
          <w:sz w:val="24"/>
          <w:szCs w:val="22"/>
        </w:rPr>
        <w:t>[</w:t>
      </w:r>
      <w:r>
        <w:rPr>
          <w:rFonts w:cs="Times New Roman All" w:ascii="Times New Roman All" w:hAnsi="Times New Roman All"/>
          <w:b w:val="false"/>
          <w:bCs w:val="false"/>
          <w:sz w:val="24"/>
          <w:szCs w:val="22"/>
        </w:rPr>
        <w:t>Щvet</w:t>
      </w:r>
      <w:r>
        <w:rPr>
          <w:rFonts w:cs="Times New Roman" w:ascii="Times New Roman" w:hAnsi="Times New Roman"/>
          <w:b w:val="false"/>
          <w:bCs w:val="false"/>
          <w:sz w:val="24"/>
          <w:szCs w:val="22"/>
        </w:rPr>
        <w:t>. 2.11].</w:t>
      </w:r>
    </w:p>
    <w:p>
      <w:pPr>
        <w:pStyle w:val="Normal"/>
        <w:spacing w:lineRule="exact" w:line="200" w:before="0" w:after="120"/>
        <w:ind w:left="397" w:hanging="397"/>
        <w:jc w:val="both"/>
        <w:rPr>
          <w:rFonts w:ascii="Times New Roman" w:hAnsi="Times New Roman" w:cs="Times New Roman"/>
          <w:b w:val="false"/>
          <w:b w:val="false"/>
          <w:bCs w:val="false"/>
          <w:sz w:val="24"/>
          <w:szCs w:val="22"/>
        </w:rPr>
      </w:pPr>
      <w:r>
        <w:rPr>
          <w:rFonts w:cs="Times New Roman All" w:ascii="Times New Roman All" w:hAnsi="Times New Roman All"/>
          <w:b w:val="false"/>
          <w:bCs w:val="false"/>
          <w:sz w:val="24"/>
          <w:szCs w:val="22"/>
        </w:rPr>
        <w:t>bРndАvan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бриндаван</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м</w:t>
      </w:r>
      <w:r>
        <w:rPr>
          <w:rFonts w:cs="Times New Roman" w:ascii="Times New Roman" w:hAnsi="Times New Roman"/>
          <w:b w:val="false"/>
          <w:bCs w:val="false"/>
          <w:sz w:val="24"/>
          <w:szCs w:val="22"/>
        </w:rPr>
        <w:t xml:space="preserve">. </w:t>
      </w:r>
      <w:r>
        <w:rPr>
          <w:rFonts w:cs="Times New Roman All" w:ascii="Times New Roman All" w:hAnsi="Times New Roman All"/>
          <w:b w:val="false"/>
          <w:bCs w:val="false"/>
          <w:sz w:val="24"/>
          <w:szCs w:val="22"/>
        </w:rPr>
        <w:t>vРndАvana.</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buddhi</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буддхи</w:t>
      </w:r>
      <w:r>
        <w:rPr>
          <w:rFonts w:cs="Times New Roman CYR" w:ascii="Times New Roman CYR" w:hAnsi="Times New Roman CYR"/>
          <w:b w:val="false"/>
          <w:bCs w:val="false"/>
          <w:sz w:val="24"/>
          <w:szCs w:val="22"/>
        </w:rPr>
        <w:t>) интеллект-воля; понимание; интеллект; резон; мыслящий разум; распознающий принцип, одновременно ум и воля.</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cakr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чакр</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sz w:val="24"/>
          <w:szCs w:val="22"/>
        </w:rPr>
        <w:t xml:space="preserve">) 1) колесо, диск; круг; 2) тонкий центр в тонком теле; 3)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группа садхаков</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caprАs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чапрас</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знак, эмблема, признак (власти, полномочия, права, авторитета) (хинди)</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cit</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ч</w:t>
      </w:r>
      <w:r>
        <w:rPr>
          <w:rFonts w:cs="TimesNewRomCyrAcc" w:ascii="TimesNewRomCyrAcc" w:hAnsi="TimesNewRomCyrAcc"/>
          <w:b w:val="false"/>
          <w:bCs w:val="false"/>
          <w:i/>
          <w:iCs/>
          <w:sz w:val="24"/>
          <w:szCs w:val="22"/>
        </w:rPr>
        <w:t>и</w:t>
      </w:r>
      <w:r>
        <w:rPr>
          <w:rFonts w:cs="Times New Roman CYR" w:ascii="Times New Roman CYR" w:hAnsi="Times New Roman CYR"/>
          <w:b w:val="false"/>
          <w:bCs w:val="false"/>
          <w:i/>
          <w:iCs/>
          <w:sz w:val="24"/>
          <w:szCs w:val="22"/>
        </w:rPr>
        <w:t>т</w:t>
      </w:r>
      <w:r>
        <w:rPr>
          <w:rFonts w:cs="Times New Roman CYR" w:ascii="Times New Roman CYR" w:hAnsi="Times New Roman CYR"/>
          <w:b w:val="false"/>
          <w:bCs w:val="false"/>
          <w:sz w:val="24"/>
          <w:szCs w:val="22"/>
        </w:rPr>
        <w:t>) сознание.</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citt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читт</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sz w:val="24"/>
          <w:szCs w:val="22"/>
        </w:rPr>
        <w:t>) базисное сознание; вещество ума, общее вещество ментального сознания; пассивная память; «сердце и ум».</w:t>
      </w:r>
    </w:p>
    <w:p>
      <w:pPr>
        <w:pStyle w:val="Normal"/>
        <w:spacing w:lineRule="exact" w:line="200" w:before="0" w:after="120"/>
        <w:ind w:left="397" w:hanging="397"/>
        <w:jc w:val="both"/>
        <w:rPr>
          <w:rFonts w:ascii="Times New Roman" w:hAnsi="Times New Roman" w:cs="Times New Roman"/>
          <w:b w:val="false"/>
          <w:b w:val="false"/>
          <w:bCs w:val="false"/>
          <w:sz w:val="24"/>
          <w:szCs w:val="22"/>
        </w:rPr>
      </w:pPr>
      <w:r>
        <w:rPr>
          <w:rFonts w:cs="Times New Roman All" w:ascii="Times New Roman All" w:hAnsi="Times New Roman All"/>
          <w:b w:val="false"/>
          <w:bCs w:val="false"/>
          <w:sz w:val="24"/>
          <w:szCs w:val="22"/>
        </w:rPr>
        <w:t>cittaЩuddhi</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читт</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шуддхи</w:t>
      </w:r>
      <w:r>
        <w:rPr>
          <w:rFonts w:cs="Times New Roman CYR" w:ascii="Times New Roman CYR" w:hAnsi="Times New Roman CYR"/>
          <w:b w:val="false"/>
          <w:bCs w:val="false"/>
          <w:sz w:val="24"/>
          <w:szCs w:val="22"/>
        </w:rPr>
        <w:t xml:space="preserve">) очищение </w:t>
      </w:r>
      <w:r>
        <w:rPr>
          <w:rFonts w:cs="Times New Roman CYR" w:ascii="Times New Roman CYR" w:hAnsi="Times New Roman CYR"/>
          <w:b w:val="false"/>
          <w:bCs w:val="false"/>
          <w:i/>
          <w:iCs/>
          <w:sz w:val="24"/>
          <w:szCs w:val="22"/>
        </w:rPr>
        <w:t>читты.</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cittavРtti</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читт</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вритти</w:t>
      </w:r>
      <w:r>
        <w:rPr>
          <w:rFonts w:cs="Times New Roman CYR" w:ascii="Times New Roman CYR" w:hAnsi="Times New Roman CYR"/>
          <w:b w:val="false"/>
          <w:bCs w:val="false"/>
          <w:sz w:val="24"/>
          <w:szCs w:val="22"/>
        </w:rPr>
        <w:t xml:space="preserve">) волны сознания, волны реакции и отклика, поднимающиеся из </w:t>
      </w:r>
      <w:r>
        <w:rPr>
          <w:rFonts w:cs="Times New Roman CYR" w:ascii="Times New Roman CYR" w:hAnsi="Times New Roman CYR"/>
          <w:b w:val="false"/>
          <w:bCs w:val="false"/>
          <w:i/>
          <w:iCs/>
          <w:sz w:val="24"/>
          <w:szCs w:val="22"/>
        </w:rPr>
        <w:t>читты</w:t>
      </w:r>
      <w:r>
        <w:rPr>
          <w:rFonts w:cs="Times New Roman CYR" w:ascii="Times New Roman CYR" w:hAnsi="Times New Roman CYR"/>
          <w:b w:val="false"/>
          <w:bCs w:val="false"/>
          <w:sz w:val="24"/>
          <w:szCs w:val="22"/>
        </w:rPr>
        <w:t>; разнообразные активности сознания (мысли, воспоминания, желания, чувства, перцепции, ощущения).</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daity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дайтьи</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 xml:space="preserve">демоны, титаны, сыны Дити, боровшиеся с богами, сыновьями Адитьи. См.  </w:t>
      </w:r>
      <w:r>
        <w:rPr>
          <w:rFonts w:cs="Times New Roman CYR" w:ascii="Times New Roman CYR" w:hAnsi="Times New Roman CYR"/>
          <w:b w:val="false"/>
          <w:bCs w:val="false"/>
          <w:i/>
          <w:iCs/>
          <w:sz w:val="24"/>
          <w:szCs w:val="22"/>
        </w:rPr>
        <w:t>Дити</w:t>
      </w:r>
      <w:r>
        <w:rPr>
          <w:rFonts w:cs="Times New Roman CYR" w:ascii="Times New Roman CYR" w:hAnsi="Times New Roman CYR"/>
          <w:b w:val="false"/>
          <w:bCs w:val="false"/>
          <w:sz w:val="24"/>
          <w:szCs w:val="22"/>
        </w:rPr>
        <w:t xml:space="preserve"> и </w:t>
      </w:r>
      <w:r>
        <w:rPr>
          <w:rFonts w:cs="Times New Roman CYR" w:ascii="Times New Roman CYR" w:hAnsi="Times New Roman CYR"/>
          <w:b w:val="false"/>
          <w:bCs w:val="false"/>
          <w:i/>
          <w:iCs/>
          <w:sz w:val="24"/>
          <w:szCs w:val="22"/>
        </w:rPr>
        <w:t>Адитьи</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darЩan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даршан</w:t>
      </w:r>
      <w:r>
        <w:rPr>
          <w:rFonts w:cs="Times New Roman CYR" w:ascii="Times New Roman CYR" w:hAnsi="Times New Roman CYR"/>
          <w:b w:val="false"/>
          <w:bCs w:val="false"/>
          <w:sz w:val="24"/>
          <w:szCs w:val="22"/>
        </w:rPr>
        <w:t xml:space="preserve">) 1. видение; самообнаружение Божества преданному;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событие, когда духовная личность в Индии позволяет увидеть себя</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2. шесть даршан: шесть систем ортодоксальной индийской философии - пурва-миманса, уттара-миманса (веданта), ньяя, вайшешика, санкхья, йога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Патанджали</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dharm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дх</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рма</w:t>
      </w:r>
      <w:r>
        <w:rPr>
          <w:rFonts w:cs="Times New Roman CYR" w:ascii="Times New Roman CYR" w:hAnsi="Times New Roman CYR"/>
          <w:b w:val="false"/>
          <w:bCs w:val="false"/>
          <w:sz w:val="24"/>
          <w:szCs w:val="22"/>
        </w:rPr>
        <w:t>) Закон, закон существа, стандарт Истины, правило или закон деятельности; коллективная индийская концепция религиозного, социального и морального правила и поведения; этическое поведение и правильный закон индивидуальной и социальной жизни.</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dhИr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дхира</w:t>
      </w:r>
      <w:r>
        <w:rPr>
          <w:rFonts w:cs="Times New Roman CYR" w:ascii="Times New Roman CYR" w:hAnsi="Times New Roman CYR"/>
          <w:b w:val="false"/>
          <w:bCs w:val="false"/>
          <w:sz w:val="24"/>
          <w:szCs w:val="22"/>
        </w:rPr>
        <w:t>) стойкость, непоколебимость, устойчивость (во взглядах)</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сильная и мудрая душа.</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dhyАna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дхьяна</w:t>
      </w:r>
      <w:r>
        <w:rPr>
          <w:rFonts w:cs="Times New Roman CYR" w:ascii="Times New Roman CYR" w:hAnsi="Times New Roman CYR"/>
          <w:b w:val="false"/>
          <w:bCs w:val="false"/>
          <w:sz w:val="24"/>
          <w:szCs w:val="22"/>
        </w:rPr>
        <w:t>) медитация, созерцание</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 xml:space="preserve">ментальная концентрация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в мысли ли, в видении или знании.</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dhyАnИ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дхьяни</w:t>
      </w:r>
      <w:r>
        <w:rPr>
          <w:rFonts w:cs="Times New Roman CYR" w:ascii="Times New Roman CYR" w:hAnsi="Times New Roman CYR"/>
          <w:b w:val="false"/>
          <w:bCs w:val="false"/>
          <w:sz w:val="24"/>
          <w:szCs w:val="22"/>
        </w:rPr>
        <w:t xml:space="preserve">) тот, кто практикует </w:t>
      </w:r>
      <w:r>
        <w:rPr>
          <w:rFonts w:cs="Times New Roman CYR" w:ascii="Times New Roman CYR" w:hAnsi="Times New Roman CYR"/>
          <w:b w:val="false"/>
          <w:bCs w:val="false"/>
          <w:i/>
          <w:iCs/>
          <w:sz w:val="24"/>
          <w:szCs w:val="22"/>
        </w:rPr>
        <w:t>дхьяну</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diti</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дити</w:t>
      </w:r>
      <w:r>
        <w:rPr>
          <w:rFonts w:cs="Times New Roman CYR" w:ascii="Times New Roman CYR" w:hAnsi="Times New Roman CYR"/>
          <w:b w:val="false"/>
          <w:bCs w:val="false"/>
          <w:sz w:val="24"/>
          <w:szCs w:val="22"/>
        </w:rPr>
        <w:t>) разделенное существо, обособленное сознание, Конечное</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мать титанов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то же, что и </w:t>
      </w:r>
      <w:r>
        <w:rPr>
          <w:rFonts w:cs="Times New Roman All" w:ascii="Times New Roman All" w:hAnsi="Times New Roman All"/>
          <w:b w:val="false"/>
          <w:bCs w:val="false"/>
          <w:sz w:val="24"/>
          <w:szCs w:val="22"/>
        </w:rPr>
        <w:t>danu</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w:hAnsi="Times New Roman" w:cs="Times New Roman"/>
          <w:b w:val="false"/>
          <w:b w:val="false"/>
          <w:bCs w:val="false"/>
          <w:sz w:val="24"/>
          <w:szCs w:val="22"/>
        </w:rPr>
      </w:pPr>
      <w:r>
        <w:rPr>
          <w:rFonts w:cs="Times New Roman All" w:ascii="Times New Roman All" w:hAnsi="Times New Roman All"/>
          <w:b w:val="false"/>
          <w:bCs w:val="false"/>
          <w:sz w:val="24"/>
          <w:szCs w:val="22"/>
        </w:rPr>
        <w:t>durg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Дурга</w:t>
      </w:r>
      <w:r>
        <w:rPr>
          <w:rFonts w:cs="Times New Roman CYR" w:ascii="Times New Roman CYR" w:hAnsi="Times New Roman CYR"/>
          <w:b w:val="false"/>
          <w:bCs w:val="false"/>
          <w:sz w:val="24"/>
          <w:szCs w:val="22"/>
        </w:rPr>
        <w:t xml:space="preserve">) богиня, которая является энергией </w:t>
      </w:r>
      <w:r>
        <w:rPr>
          <w:rFonts w:cs="Times New Roman CYR" w:ascii="Times New Roman CYR" w:hAnsi="Times New Roman CYR"/>
          <w:b w:val="false"/>
          <w:bCs w:val="false"/>
          <w:i/>
          <w:iCs/>
          <w:sz w:val="24"/>
          <w:szCs w:val="22"/>
        </w:rPr>
        <w:t>Шивы</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 xml:space="preserve">dvАrakА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Дварака</w:t>
      </w:r>
      <w:r>
        <w:rPr>
          <w:rFonts w:cs="Times New Roman CYR" w:ascii="Times New Roman CYR" w:hAnsi="Times New Roman CYR"/>
          <w:b w:val="false"/>
          <w:bCs w:val="false"/>
          <w:sz w:val="24"/>
          <w:szCs w:val="22"/>
        </w:rPr>
        <w:t>) столица ядавов рода Кришны, созданная за одну ночь по приказу Кришны, когда он решил оставить Матхуру, прежнюю столицу. В Индии на полуострове Катхиявар существует город Дварака, один из семи главных центров паломничества.</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 xml:space="preserve">gАyatrИ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гаятри</w:t>
      </w:r>
      <w:r>
        <w:rPr>
          <w:rFonts w:cs="Times New Roman" w:ascii="Times New Roman" w:hAnsi="Times New Roman"/>
          <w:b w:val="false"/>
          <w:bCs w:val="false"/>
          <w:sz w:val="24"/>
          <w:szCs w:val="22"/>
        </w:rPr>
        <w:t>) 1. [</w:t>
      </w:r>
      <w:r>
        <w:rPr>
          <w:rFonts w:cs="Times New Roman CYR" w:ascii="Times New Roman CYR" w:hAnsi="Times New Roman CYR"/>
          <w:b w:val="false"/>
          <w:bCs w:val="false"/>
          <w:sz w:val="24"/>
          <w:szCs w:val="22"/>
        </w:rPr>
        <w:t>знаменитая ведическая мантра (Риг Веда 3,62,10)</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мантра для принесения света Истины во все части существа. 2.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ведический метр</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ghoraМ karm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гхорам карма</w:t>
      </w:r>
      <w:r>
        <w:rPr>
          <w:rFonts w:cs="Times New Roman CYR" w:ascii="Times New Roman CYR" w:hAnsi="Times New Roman CYR"/>
          <w:b w:val="false"/>
          <w:bCs w:val="false"/>
          <w:sz w:val="24"/>
          <w:szCs w:val="22"/>
        </w:rPr>
        <w:t>) ужасная работа (Гита, 3.1)</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gИt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гит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песнь</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 xml:space="preserve">см. </w:t>
      </w:r>
      <w:r>
        <w:rPr>
          <w:rFonts w:cs="Times New Roman All" w:ascii="Times New Roman All" w:hAnsi="Times New Roman All"/>
          <w:b w:val="false"/>
          <w:bCs w:val="false"/>
          <w:sz w:val="24"/>
          <w:szCs w:val="22"/>
        </w:rPr>
        <w:t>bhagavad gИtА</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go</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го</w:t>
      </w:r>
      <w:r>
        <w:rPr>
          <w:rFonts w:cs="Times New Roman CYR" w:ascii="Times New Roman CYR" w:hAnsi="Times New Roman CYR"/>
          <w:b w:val="false"/>
          <w:bCs w:val="false"/>
          <w:sz w:val="24"/>
          <w:szCs w:val="22"/>
        </w:rPr>
        <w:t>) коров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луч, свет</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молоко</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сознание.</w:t>
      </w:r>
    </w:p>
    <w:p>
      <w:pPr>
        <w:pStyle w:val="Normal"/>
        <w:spacing w:lineRule="exact" w:line="200" w:before="0" w:after="120"/>
        <w:ind w:left="397" w:hanging="397"/>
        <w:jc w:val="both"/>
        <w:rPr>
          <w:rFonts w:ascii="Times New Roman" w:hAnsi="Times New Roman" w:cs="Times New Roman"/>
          <w:b w:val="false"/>
          <w:b w:val="false"/>
          <w:bCs w:val="false"/>
          <w:sz w:val="24"/>
          <w:szCs w:val="22"/>
        </w:rPr>
      </w:pPr>
      <w:r>
        <w:rPr>
          <w:rFonts w:cs="Times New Roman All" w:ascii="Times New Roman All" w:hAnsi="Times New Roman All"/>
          <w:b w:val="false"/>
          <w:bCs w:val="false"/>
          <w:sz w:val="24"/>
          <w:szCs w:val="22"/>
        </w:rPr>
        <w:t>gopИ</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гоп</w:t>
      </w:r>
      <w:r>
        <w:rPr>
          <w:rFonts w:cs="TimesNewRomCyrAcc" w:ascii="TimesNewRomCyrAcc" w:hAnsi="TimesNewRomCyrAcc"/>
          <w:b w:val="false"/>
          <w:bCs w:val="false"/>
          <w:i/>
          <w:iCs/>
          <w:sz w:val="24"/>
          <w:szCs w:val="22"/>
        </w:rPr>
        <w:t>и</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пастушки</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хранительницы и владелицы </w:t>
      </w:r>
      <w:r>
        <w:rPr>
          <w:rFonts w:cs="Times New Roman CYR" w:ascii="Times New Roman CYR" w:hAnsi="Times New Roman CYR"/>
          <w:b w:val="false"/>
          <w:bCs w:val="false"/>
          <w:i/>
          <w:iCs/>
          <w:sz w:val="24"/>
          <w:szCs w:val="22"/>
        </w:rPr>
        <w:t>Голоки.</w:t>
      </w:r>
    </w:p>
    <w:p>
      <w:pPr>
        <w:pStyle w:val="Normal"/>
        <w:spacing w:lineRule="exact" w:line="200" w:before="0" w:after="120"/>
        <w:ind w:left="397" w:hanging="397"/>
        <w:jc w:val="both"/>
        <w:rPr>
          <w:rFonts w:ascii="Times New Roman" w:hAnsi="Times New Roman" w:cs="Times New Roman"/>
          <w:b w:val="false"/>
          <w:b w:val="false"/>
          <w:bCs w:val="false"/>
          <w:sz w:val="24"/>
          <w:szCs w:val="22"/>
        </w:rPr>
      </w:pPr>
      <w:r>
        <w:rPr>
          <w:rFonts w:cs="Times New Roman All" w:ascii="Times New Roman All" w:hAnsi="Times New Roman All"/>
          <w:b w:val="false"/>
          <w:bCs w:val="false"/>
          <w:sz w:val="24"/>
          <w:szCs w:val="22"/>
        </w:rPr>
        <w:t>guН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гун</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sz w:val="24"/>
          <w:szCs w:val="22"/>
        </w:rPr>
        <w:t xml:space="preserve">) 1. качество, характерная особенность. 2. три </w:t>
      </w:r>
      <w:r>
        <w:rPr>
          <w:rFonts w:cs="Times New Roman CYR" w:ascii="Times New Roman CYR" w:hAnsi="Times New Roman CYR"/>
          <w:b w:val="false"/>
          <w:bCs w:val="false"/>
          <w:i/>
          <w:iCs/>
          <w:sz w:val="24"/>
          <w:szCs w:val="22"/>
        </w:rPr>
        <w:t>гуны</w:t>
      </w:r>
      <w:r>
        <w:rPr>
          <w:rFonts w:cs="Times New Roman CYR" w:ascii="Times New Roman CYR" w:hAnsi="Times New Roman CYR"/>
          <w:b w:val="false"/>
          <w:bCs w:val="false"/>
          <w:sz w:val="24"/>
          <w:szCs w:val="22"/>
        </w:rPr>
        <w:t xml:space="preserve">: три образа действия (моды) природы: </w:t>
      </w:r>
      <w:r>
        <w:rPr>
          <w:rFonts w:cs="Times New Roman CYR" w:ascii="Times New Roman CYR" w:hAnsi="Times New Roman CYR"/>
          <w:b w:val="false"/>
          <w:bCs w:val="false"/>
          <w:i/>
          <w:iCs/>
          <w:sz w:val="24"/>
          <w:szCs w:val="22"/>
        </w:rPr>
        <w:t>саттв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раджас</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тамас.</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guru</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гур</w:t>
      </w:r>
      <w:r>
        <w:rPr>
          <w:rFonts w:cs="TimesNewRomCyrAcc" w:ascii="TimesNewRomCyrAcc" w:hAnsi="TimesNewRomCyrAcc"/>
          <w:b w:val="false"/>
          <w:bCs w:val="false"/>
          <w:i/>
          <w:iCs/>
          <w:sz w:val="24"/>
          <w:szCs w:val="22"/>
        </w:rPr>
        <w:t>у</w:t>
      </w:r>
      <w:r>
        <w:rPr>
          <w:rFonts w:cs="Times New Roman CYR" w:ascii="Times New Roman CYR" w:hAnsi="Times New Roman CYR"/>
          <w:b w:val="false"/>
          <w:bCs w:val="false"/>
          <w:sz w:val="24"/>
          <w:szCs w:val="22"/>
        </w:rPr>
        <w:t>) Учитель, духовный Учитель.</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guruvАd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гур</w:t>
      </w:r>
      <w:r>
        <w:rPr>
          <w:rFonts w:cs="TimesNewRomCyrAcc" w:ascii="TimesNewRomCyrAcc" w:hAnsi="TimesNewRomCyrAcc"/>
          <w:b w:val="false"/>
          <w:bCs w:val="false"/>
          <w:i/>
          <w:iCs/>
          <w:sz w:val="24"/>
          <w:szCs w:val="22"/>
        </w:rPr>
        <w:t>у</w:t>
      </w:r>
      <w:r>
        <w:rPr>
          <w:rFonts w:cs="Times New Roman CYR" w:ascii="Times New Roman CYR" w:hAnsi="Times New Roman CYR"/>
          <w:b w:val="false"/>
          <w:bCs w:val="false"/>
          <w:i/>
          <w:iCs/>
          <w:sz w:val="24"/>
          <w:szCs w:val="22"/>
        </w:rPr>
        <w:t>-вада</w:t>
      </w:r>
      <w:r>
        <w:rPr>
          <w:rFonts w:cs="Times New Roman CYR" w:ascii="Times New Roman CYR" w:hAnsi="Times New Roman CYR"/>
          <w:b w:val="false"/>
          <w:bCs w:val="false"/>
          <w:sz w:val="24"/>
          <w:szCs w:val="22"/>
        </w:rPr>
        <w:t xml:space="preserve">) доктрина, которая акцентируется на необходимости </w:t>
      </w:r>
      <w:r>
        <w:rPr>
          <w:rFonts w:cs="Times New Roman CYR" w:ascii="Times New Roman CYR" w:hAnsi="Times New Roman CYR"/>
          <w:b w:val="false"/>
          <w:bCs w:val="false"/>
          <w:i/>
          <w:iCs/>
          <w:sz w:val="24"/>
          <w:szCs w:val="22"/>
        </w:rPr>
        <w:t>гуру</w:t>
      </w:r>
      <w:r>
        <w:rPr>
          <w:rFonts w:cs="Times New Roman CYR" w:ascii="Times New Roman CYR" w:hAnsi="Times New Roman CYR"/>
          <w:b w:val="false"/>
          <w:bCs w:val="false"/>
          <w:sz w:val="24"/>
          <w:szCs w:val="22"/>
        </w:rPr>
        <w:t xml:space="preserve"> для духовного искателя.</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hАhАkАra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хахакар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жалоба, сетование</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haМs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ханс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гусь, лебедь</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тот, кто летит или движется вперед</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 xml:space="preserve">ханса обычно относится к </w:t>
      </w:r>
      <w:r>
        <w:rPr>
          <w:rFonts w:cs="Times New Roman CYR" w:ascii="Times New Roman CYR" w:hAnsi="Times New Roman CYR"/>
          <w:b w:val="false"/>
          <w:bCs w:val="false"/>
          <w:i/>
          <w:iCs/>
          <w:sz w:val="24"/>
          <w:szCs w:val="22"/>
        </w:rPr>
        <w:t>маномайя пуруше</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hanumАn</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хануман</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 xml:space="preserve">персонаж </w:t>
      </w:r>
      <w:r>
        <w:rPr>
          <w:rFonts w:cs="Times New Roman CYR" w:ascii="Times New Roman CYR" w:hAnsi="Times New Roman CYR"/>
          <w:b w:val="false"/>
          <w:bCs w:val="false"/>
          <w:i/>
          <w:iCs/>
          <w:sz w:val="24"/>
          <w:szCs w:val="22"/>
        </w:rPr>
        <w:t>Рамаяны</w:t>
      </w:r>
      <w:r>
        <w:rPr>
          <w:rFonts w:cs="Times New Roman CYR" w:ascii="Times New Roman CYR" w:hAnsi="Times New Roman CYR"/>
          <w:b w:val="false"/>
          <w:bCs w:val="false"/>
          <w:sz w:val="24"/>
          <w:szCs w:val="22"/>
        </w:rPr>
        <w:t xml:space="preserve">, советник </w:t>
      </w:r>
      <w:r>
        <w:rPr>
          <w:rFonts w:cs="Times New Roman CYR" w:ascii="Times New Roman CYR" w:hAnsi="Times New Roman CYR"/>
          <w:b w:val="false"/>
          <w:bCs w:val="false"/>
          <w:i/>
          <w:iCs/>
          <w:sz w:val="24"/>
          <w:szCs w:val="22"/>
        </w:rPr>
        <w:t>Сугривы</w:t>
      </w:r>
      <w:r>
        <w:rPr>
          <w:rFonts w:cs="Times New Roman CYR" w:ascii="Times New Roman CYR" w:hAnsi="Times New Roman CYR"/>
          <w:b w:val="false"/>
          <w:bCs w:val="false"/>
          <w:sz w:val="24"/>
          <w:szCs w:val="22"/>
        </w:rPr>
        <w:t xml:space="preserve">, друг и поклонник </w:t>
      </w:r>
      <w:r>
        <w:rPr>
          <w:rFonts w:cs="Times New Roman CYR" w:ascii="Times New Roman CYR" w:hAnsi="Times New Roman CYR"/>
          <w:b w:val="false"/>
          <w:bCs w:val="false"/>
          <w:i/>
          <w:iCs/>
          <w:sz w:val="24"/>
          <w:szCs w:val="22"/>
        </w:rPr>
        <w:t>Рамы</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haranti prasabham manaХ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харанти прасабхам манах</w:t>
      </w:r>
      <w:r>
        <w:rPr>
          <w:rFonts w:cs="Times New Roman CYR" w:ascii="Times New Roman CYR" w:hAnsi="Times New Roman CYR"/>
          <w:b w:val="false"/>
          <w:bCs w:val="false"/>
          <w:sz w:val="24"/>
          <w:szCs w:val="22"/>
        </w:rPr>
        <w:t>) «овладевающие чувства неистово уносят ум прочь». (Гита 2.6</w:t>
      </w:r>
      <w:r>
        <w:rPr>
          <w:rFonts w:cs="Times New Roman" w:ascii="Times New Roman" w:hAnsi="Times New Roman"/>
          <w:b w:val="false"/>
          <w:bCs w:val="false"/>
          <w:sz w:val="24"/>
          <w:szCs w:val="22"/>
        </w:rPr>
        <w:t>0)</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hariЩcandr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харишчандр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имеющий золотой восторг»  Риг Веда</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имя 28-го царя солнечной династии. В Маркандейя пуране рассказано, что однажды он отдал мудрецу Вишвамитре по его просьбе все богатства и земли, и затем продал в рабство себя, жену и сына и отдал ему вырученные деньги. Далее он попал в услужение к человеку из низшей касты и был послан им на кладбище красть саваны, где встретил свою жену, пришедшую хоронить их умершего сына. Они решили сжечь себя на погребальном костре. Этому помешали боги, сказавшие, что хозяином Х был Дхарма и предложили ему рай Индры, но Х согласился войти в рай лишь после того, как с ним были взяты его родичи, друзья и поданные</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hАthi brahman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хатхи брахман</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 xml:space="preserve">слон (хинди)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в истории, рассказанной Рамакришной об ученике, который не захотел сойти с пути слона, мотивируя это тем, что он, ученик</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 xml:space="preserve"> Брахман, на что учитель ему резонно заметил, что слон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тоже Брахман</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iШТa-deva(t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ишта-девата</w:t>
      </w:r>
      <w:r>
        <w:rPr>
          <w:rFonts w:cs="Times New Roman CYR" w:ascii="Times New Roman CYR" w:hAnsi="Times New Roman CYR"/>
          <w:b w:val="false"/>
          <w:bCs w:val="false"/>
          <w:sz w:val="24"/>
          <w:szCs w:val="22"/>
        </w:rPr>
        <w:t>) избранное божество; имя и форма, выбранные нашей природой для поклонения; сознательная Персональность Божества, отвечающая нуждам собственной персональности ищущего и показывающая ему в репрезентативном образе то, чем Божество является или, по крайней мере, указующая ему через себя на Абсолют.</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ИЩvar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Ишвар</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sz w:val="24"/>
          <w:szCs w:val="22"/>
        </w:rPr>
        <w:t xml:space="preserve">) Господь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Владыка всего</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jagannАth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Джаганнатх</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господин мира</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 xml:space="preserve">janaka </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Джанак</w:t>
      </w:r>
      <w:r>
        <w:rPr>
          <w:rFonts w:cs="TimesNewRomCyrAcc" w:ascii="TimesNewRomCyrAcc" w:hAnsi="TimesNewRomCyrAcc"/>
          <w:b w:val="false"/>
          <w:bCs w:val="false"/>
          <w:i/>
          <w:iCs/>
          <w:sz w:val="24"/>
          <w:szCs w:val="22"/>
        </w:rPr>
        <w:t>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известный царь и мудрец, отец Ситы, супруги Рамы</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japa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джап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 xml:space="preserve">повторение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мантры или имени</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w:hAnsi="Times New Roman" w:cs="Times New Roman"/>
          <w:b w:val="false"/>
          <w:b w:val="false"/>
          <w:bCs w:val="false"/>
          <w:sz w:val="24"/>
          <w:szCs w:val="22"/>
        </w:rPr>
      </w:pPr>
      <w:r>
        <w:rPr>
          <w:rFonts w:cs="Times New Roman All" w:ascii="Times New Roman All" w:hAnsi="Times New Roman All"/>
          <w:b w:val="false"/>
          <w:bCs w:val="false"/>
          <w:sz w:val="24"/>
          <w:szCs w:val="22"/>
        </w:rPr>
        <w:t>jiv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джив</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sz w:val="24"/>
          <w:szCs w:val="22"/>
        </w:rPr>
        <w:t xml:space="preserve">) 1. живое создание. 2. </w:t>
      </w:r>
      <w:r>
        <w:rPr>
          <w:rFonts w:cs="Times New Roman CYR" w:ascii="Times New Roman CYR" w:hAnsi="Times New Roman CYR"/>
          <w:b w:val="false"/>
          <w:bCs w:val="false"/>
          <w:i/>
          <w:iCs/>
          <w:sz w:val="24"/>
          <w:szCs w:val="22"/>
        </w:rPr>
        <w:t>Дживатма (см.).</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jИvanmukt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джив</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н-мукта</w:t>
      </w:r>
      <w:r>
        <w:rPr>
          <w:rFonts w:cs="Times New Roman CYR" w:ascii="Times New Roman CYR" w:hAnsi="Times New Roman CYR"/>
          <w:b w:val="false"/>
          <w:bCs w:val="false"/>
          <w:sz w:val="24"/>
          <w:szCs w:val="22"/>
        </w:rPr>
        <w:t>) живой освобожденный человек.</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jИvАtm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джив</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тм</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sz w:val="24"/>
          <w:szCs w:val="22"/>
        </w:rPr>
        <w:t xml:space="preserve">) индивидуальный сам; центральное существо; </w:t>
      </w:r>
      <w:r>
        <w:rPr>
          <w:rFonts w:cs="Times New Roman CYR" w:ascii="Times New Roman CYR" w:hAnsi="Times New Roman CYR"/>
          <w:b w:val="false"/>
          <w:bCs w:val="false"/>
          <w:i/>
          <w:iCs/>
          <w:sz w:val="24"/>
          <w:szCs w:val="22"/>
        </w:rPr>
        <w:t>атман</w:t>
      </w:r>
      <w:r>
        <w:rPr>
          <w:rFonts w:cs="Times New Roman CYR" w:ascii="Times New Roman CYR" w:hAnsi="Times New Roman CYR"/>
          <w:b w:val="false"/>
          <w:bCs w:val="false"/>
          <w:sz w:val="24"/>
          <w:szCs w:val="22"/>
        </w:rPr>
        <w:t>, дух или вечная самость живого существа; множественное Божество, проявленное здесь как индивидуализированная самость или дух сотворенного существа.</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jЬАn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джняна</w:t>
      </w:r>
      <w:r>
        <w:rPr>
          <w:rFonts w:cs="Times New Roman CYR" w:ascii="Times New Roman CYR" w:hAnsi="Times New Roman CYR"/>
          <w:b w:val="false"/>
          <w:bCs w:val="false"/>
          <w:sz w:val="24"/>
          <w:szCs w:val="22"/>
        </w:rPr>
        <w:t xml:space="preserve">) знание, мудрость; верховное знание себя; эссенциальный аспект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виджняна</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истинного объединяющего знания; прямое духовное осознание всевышнего Существа.</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jЬАnИ</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джняни</w:t>
      </w:r>
      <w:r>
        <w:rPr>
          <w:rFonts w:cs="Times New Roman CYR" w:ascii="Times New Roman CYR" w:hAnsi="Times New Roman CYR"/>
          <w:b w:val="false"/>
          <w:bCs w:val="false"/>
          <w:sz w:val="24"/>
          <w:szCs w:val="22"/>
        </w:rPr>
        <w:t xml:space="preserve">) любящий Бога, который имеет знание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Гита 7.16</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jyotirbrahma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джйётибрахма</w:t>
      </w:r>
      <w:r>
        <w:rPr>
          <w:rFonts w:cs="Times New Roman CYR" w:ascii="Times New Roman CYR" w:hAnsi="Times New Roman CYR"/>
          <w:b w:val="false"/>
          <w:bCs w:val="false"/>
          <w:sz w:val="24"/>
          <w:szCs w:val="22"/>
        </w:rPr>
        <w:t>) Свет, который брахман.</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karm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к</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рма</w:t>
      </w:r>
      <w:r>
        <w:rPr>
          <w:rFonts w:cs="Times New Roman CYR" w:ascii="Times New Roman CYR" w:hAnsi="Times New Roman CYR"/>
          <w:b w:val="false"/>
          <w:bCs w:val="false"/>
          <w:sz w:val="24"/>
          <w:szCs w:val="22"/>
        </w:rPr>
        <w:t>) деятельность, работа; сила, которая своим продолжающимся существованием и развитием как субъективная и объективная сила обусловливает природу и возможность повторных существований души.</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karmayog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к</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рма-йога</w:t>
      </w:r>
      <w:r>
        <w:rPr>
          <w:rFonts w:cs="Times New Roman CYR" w:ascii="Times New Roman CYR" w:hAnsi="Times New Roman CYR"/>
          <w:b w:val="false"/>
          <w:bCs w:val="false"/>
          <w:sz w:val="24"/>
          <w:szCs w:val="22"/>
        </w:rPr>
        <w:t>) йога работ; выполнение божественных работ как средства для божественного рождения до его достижения и как его выражение после его достижения.</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kartavyaМ karma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картавьям к</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рма</w:t>
      </w:r>
      <w:r>
        <w:rPr>
          <w:rFonts w:cs="Times New Roman CYR" w:ascii="Times New Roman CYR" w:hAnsi="Times New Roman CYR"/>
          <w:b w:val="false"/>
          <w:bCs w:val="false"/>
          <w:sz w:val="24"/>
          <w:szCs w:val="22"/>
        </w:rPr>
        <w:t>) вещь, которая должна быть сделана, работа которая должна быть выполнена.</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karuНА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каруна</w:t>
      </w:r>
      <w:r>
        <w:rPr>
          <w:rFonts w:cs="Times New Roman CYR" w:ascii="Times New Roman CYR" w:hAnsi="Times New Roman CYR"/>
          <w:b w:val="false"/>
          <w:bCs w:val="false"/>
          <w:sz w:val="24"/>
          <w:szCs w:val="22"/>
        </w:rPr>
        <w:t>) сострадание, Божественное Сострадание, Милость.</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kavayaХ satyaЩrutaХ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каваях сатьяшрутах</w:t>
      </w:r>
      <w:r>
        <w:rPr>
          <w:rFonts w:cs="Times New Roman CYR" w:ascii="Times New Roman CYR" w:hAnsi="Times New Roman CYR"/>
          <w:b w:val="false"/>
          <w:bCs w:val="false"/>
          <w:sz w:val="24"/>
          <w:szCs w:val="22"/>
        </w:rPr>
        <w:t>) видящий истину провидец.</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kРpА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крипа</w:t>
      </w:r>
      <w:r>
        <w:rPr>
          <w:rFonts w:cs="Times New Roman CYR" w:ascii="Times New Roman CYR" w:hAnsi="Times New Roman CYR"/>
          <w:b w:val="false"/>
          <w:bCs w:val="false"/>
          <w:sz w:val="24"/>
          <w:szCs w:val="22"/>
        </w:rPr>
        <w:t>) жалость; (божественная) милость</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kШaya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кшайя</w:t>
      </w:r>
      <w:r>
        <w:rPr>
          <w:rFonts w:cs="Times New Roman CYR" w:ascii="Times New Roman CYR" w:hAnsi="Times New Roman CYR"/>
          <w:b w:val="false"/>
          <w:bCs w:val="false"/>
          <w:sz w:val="24"/>
          <w:szCs w:val="22"/>
        </w:rPr>
        <w:t xml:space="preserve">) 1. дом; 2.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утрата</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kuНДalinИ</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кундалини</w:t>
      </w:r>
      <w:r>
        <w:rPr>
          <w:rFonts w:cs="Times New Roman CYR" w:ascii="Times New Roman CYR" w:hAnsi="Times New Roman CYR"/>
          <w:b w:val="false"/>
          <w:bCs w:val="false"/>
          <w:sz w:val="24"/>
          <w:szCs w:val="22"/>
        </w:rPr>
        <w:t>) свернутая кольцами и спящая змея Энергии внутри.</w:t>
      </w:r>
    </w:p>
    <w:p>
      <w:pPr>
        <w:pStyle w:val="Normal"/>
        <w:spacing w:lineRule="exact" w:line="200" w:before="0" w:after="120"/>
        <w:ind w:left="397" w:hanging="397"/>
        <w:jc w:val="both"/>
        <w:rPr>
          <w:rFonts w:ascii="Times New Roman" w:hAnsi="Times New Roman" w:cs="Times New Roman"/>
          <w:b w:val="false"/>
          <w:b w:val="false"/>
          <w:bCs w:val="false"/>
          <w:sz w:val="24"/>
          <w:szCs w:val="22"/>
        </w:rPr>
      </w:pPr>
      <w:r>
        <w:rPr>
          <w:rFonts w:cs="Times New Roman All" w:ascii="Times New Roman All" w:hAnsi="Times New Roman All"/>
          <w:b w:val="false"/>
          <w:bCs w:val="false"/>
          <w:sz w:val="24"/>
          <w:szCs w:val="22"/>
        </w:rPr>
        <w:t>kurukШetr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Куру-кш</w:t>
      </w:r>
      <w:r>
        <w:rPr>
          <w:rFonts w:cs="TimesNewRomCyrAcc" w:ascii="TimesNewRomCyrAcc" w:hAnsi="TimesNewRomCyrAcc"/>
          <w:b w:val="false"/>
          <w:bCs w:val="false"/>
          <w:i/>
          <w:iCs/>
          <w:sz w:val="24"/>
          <w:szCs w:val="22"/>
        </w:rPr>
        <w:t>е</w:t>
      </w:r>
      <w:r>
        <w:rPr>
          <w:rFonts w:cs="Times New Roman CYR" w:ascii="Times New Roman CYR" w:hAnsi="Times New Roman CYR"/>
          <w:b w:val="false"/>
          <w:bCs w:val="false"/>
          <w:i/>
          <w:iCs/>
          <w:sz w:val="24"/>
          <w:szCs w:val="22"/>
        </w:rPr>
        <w:t>тр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поле битвы, на котором разворачивались сражения Махабхараты</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поле дел, поле человеческой деятельности.</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lakШmИ</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Лакшми</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богиня красоты и фортуны</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Процветание, Богатство.</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lИl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лила</w:t>
      </w:r>
      <w:r>
        <w:rPr>
          <w:rFonts w:cs="Times New Roman CYR" w:ascii="Times New Roman CYR" w:hAnsi="Times New Roman CYR"/>
          <w:b w:val="false"/>
          <w:bCs w:val="false"/>
          <w:sz w:val="24"/>
          <w:szCs w:val="22"/>
        </w:rPr>
        <w:t>) игра; космическая игра.</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mahАbhАrat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махабхарат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эпическая поэма объемом более 100,000 шлок, написанная мудрецом Вьясой, организованная, в основном, вокруг конфликта между Пандавами и Кауравами, потомками Бхараты.</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mahАkАlИ</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Махакали</w:t>
      </w:r>
      <w:r>
        <w:rPr>
          <w:rFonts w:cs="Times New Roman CYR" w:ascii="Times New Roman CYR" w:hAnsi="Times New Roman CYR"/>
          <w:b w:val="false"/>
          <w:bCs w:val="false"/>
          <w:sz w:val="24"/>
          <w:szCs w:val="22"/>
        </w:rPr>
        <w:t>) богиня всевышней силы, одна из четырех главных Сил и Персональностей Матери.</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mАhout brahman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махоут</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брахман</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 xml:space="preserve">погонщик слонов (хинди)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в истории, рассказанной Рамакришной об ученике, который не захотел сойти с пути слона, мотивируя это тем, что он, ученик</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 xml:space="preserve"> Брахман, на что учитель ему резонно заметил, что слон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тоже Брахман, равно как и погонщик, который велел ученику отойти в сторону</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maidАn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майдан</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площадка (хинди)</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manana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манана</w:t>
      </w:r>
      <w:r>
        <w:rPr>
          <w:rFonts w:cs="Times New Roman CYR" w:ascii="Times New Roman CYR" w:hAnsi="Times New Roman CYR"/>
          <w:b w:val="false"/>
          <w:bCs w:val="false"/>
          <w:sz w:val="24"/>
          <w:szCs w:val="22"/>
        </w:rPr>
        <w:t>) размышление, мышление.</w:t>
      </w:r>
    </w:p>
    <w:p>
      <w:pPr>
        <w:pStyle w:val="Normal"/>
        <w:spacing w:lineRule="exact" w:line="200" w:before="0" w:after="120"/>
        <w:ind w:left="397" w:hanging="397"/>
        <w:jc w:val="both"/>
        <w:rPr>
          <w:rFonts w:ascii="Times New Roman All" w:hAnsi="Times New Roman All" w:cs="Times New Roman All"/>
          <w:b w:val="false"/>
          <w:b w:val="false"/>
          <w:bCs w:val="false"/>
          <w:i/>
          <w:i/>
          <w:iCs/>
          <w:sz w:val="24"/>
          <w:szCs w:val="22"/>
        </w:rPr>
      </w:pPr>
      <w:r>
        <w:rPr>
          <w:rFonts w:cs="Times New Roman All" w:ascii="Times New Roman All" w:hAnsi="Times New Roman All"/>
          <w:b w:val="false"/>
          <w:bCs w:val="false"/>
          <w:sz w:val="24"/>
          <w:szCs w:val="22"/>
        </w:rPr>
        <w:t>manomay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маном</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йя</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м. ниже.</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manomaya puruШ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маном</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йя П</w:t>
      </w:r>
      <w:r>
        <w:rPr>
          <w:rFonts w:cs="TimesNewRomCyrAcc" w:ascii="TimesNewRomCyrAcc" w:hAnsi="TimesNewRomCyrAcc"/>
          <w:b w:val="false"/>
          <w:bCs w:val="false"/>
          <w:i/>
          <w:iCs/>
          <w:sz w:val="24"/>
          <w:szCs w:val="22"/>
        </w:rPr>
        <w:t>у</w:t>
      </w:r>
      <w:r>
        <w:rPr>
          <w:rFonts w:cs="Times New Roman CYR" w:ascii="Times New Roman CYR" w:hAnsi="Times New Roman CYR"/>
          <w:b w:val="false"/>
          <w:bCs w:val="false"/>
          <w:i/>
          <w:iCs/>
          <w:sz w:val="24"/>
          <w:szCs w:val="22"/>
        </w:rPr>
        <w:t>руш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ментальная Персона; ментальное существо.</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mantr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м</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нтра</w:t>
      </w:r>
      <w:r>
        <w:rPr>
          <w:rFonts w:cs="Times New Roman CYR" w:ascii="Times New Roman CYR" w:hAnsi="Times New Roman CYR"/>
          <w:b w:val="false"/>
          <w:bCs w:val="false"/>
          <w:sz w:val="24"/>
          <w:szCs w:val="22"/>
        </w:rPr>
        <w:t>) священный слог, имя или мистическая формула; интуитивное и вдохновенное ритмическое произнесение; все стихи Вед, являющие стихи силы не ординарного, а божественного вдохновения и источника.</w:t>
      </w:r>
    </w:p>
    <w:p>
      <w:pPr>
        <w:pStyle w:val="Normal"/>
        <w:spacing w:lineRule="exact" w:line="200" w:before="0" w:after="120"/>
        <w:ind w:left="397" w:hanging="397"/>
        <w:jc w:val="both"/>
        <w:rPr>
          <w:rFonts w:ascii="Times New Roman" w:hAnsi="Times New Roman" w:cs="Times New Roman"/>
          <w:b w:val="false"/>
          <w:b w:val="false"/>
          <w:bCs w:val="false"/>
          <w:sz w:val="24"/>
          <w:szCs w:val="22"/>
        </w:rPr>
      </w:pPr>
      <w:r>
        <w:rPr>
          <w:rFonts w:cs="Times New Roman All" w:ascii="Times New Roman All" w:hAnsi="Times New Roman All"/>
          <w:b w:val="false"/>
          <w:bCs w:val="false"/>
          <w:sz w:val="24"/>
          <w:szCs w:val="22"/>
        </w:rPr>
        <w:t>mАy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май</w:t>
      </w:r>
      <w:r>
        <w:rPr>
          <w:rFonts w:cs="TimesNewRomCyrAcc" w:ascii="TimesNewRomCyrAcc" w:hAnsi="TimesNewRomCyrAcc"/>
          <w:b w:val="false"/>
          <w:bCs w:val="false"/>
          <w:i/>
          <w:iCs/>
          <w:sz w:val="24"/>
          <w:szCs w:val="22"/>
        </w:rPr>
        <w:t>я</w:t>
      </w:r>
      <w:r>
        <w:rPr>
          <w:rFonts w:cs="Times New Roman CYR" w:ascii="Times New Roman CYR" w:hAnsi="Times New Roman CYR"/>
          <w:b w:val="false"/>
          <w:bCs w:val="false"/>
          <w:sz w:val="24"/>
          <w:szCs w:val="22"/>
        </w:rPr>
        <w:t xml:space="preserve">) изначально в Веде всеобъемлющее и созидательное знание, древняя мудрость, впоследствии (во втором и производном значении) - ловкость, магия, иллюзия; феноменальное сознание; сила самоиллюзии в </w:t>
      </w:r>
      <w:r>
        <w:rPr>
          <w:rFonts w:cs="Times New Roman CYR" w:ascii="Times New Roman CYR" w:hAnsi="Times New Roman CYR"/>
          <w:b w:val="false"/>
          <w:bCs w:val="false"/>
          <w:i/>
          <w:iCs/>
          <w:sz w:val="24"/>
          <w:szCs w:val="22"/>
        </w:rPr>
        <w:t>брахмане.</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mАyАvАd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май</w:t>
      </w:r>
      <w:r>
        <w:rPr>
          <w:rFonts w:cs="TimesNewRomCyrAcc" w:ascii="TimesNewRomCyrAcc" w:hAnsi="TimesNewRomCyrAcc"/>
          <w:b w:val="false"/>
          <w:bCs w:val="false"/>
          <w:i/>
          <w:iCs/>
          <w:sz w:val="24"/>
          <w:szCs w:val="22"/>
        </w:rPr>
        <w:t>я</w:t>
      </w:r>
      <w:r>
        <w:rPr>
          <w:rFonts w:cs="Times New Roman CYR" w:ascii="Times New Roman CYR" w:hAnsi="Times New Roman CYR"/>
          <w:b w:val="false"/>
          <w:bCs w:val="false"/>
          <w:i/>
          <w:iCs/>
          <w:sz w:val="24"/>
          <w:szCs w:val="22"/>
        </w:rPr>
        <w:t>-вад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 xml:space="preserve">доктрина, которая считает мир </w:t>
      </w:r>
      <w:r>
        <w:rPr>
          <w:rFonts w:cs="Times New Roman CYR" w:ascii="Times New Roman CYR" w:hAnsi="Times New Roman CYR"/>
          <w:b w:val="false"/>
          <w:bCs w:val="false"/>
          <w:i/>
          <w:iCs/>
          <w:sz w:val="24"/>
          <w:szCs w:val="22"/>
        </w:rPr>
        <w:t>майей</w:t>
      </w:r>
      <w:r>
        <w:rPr>
          <w:rFonts w:cs="Times New Roman CYR" w:ascii="Times New Roman CYR" w:hAnsi="Times New Roman CYR"/>
          <w:b w:val="false"/>
          <w:bCs w:val="false"/>
          <w:sz w:val="24"/>
          <w:szCs w:val="22"/>
        </w:rPr>
        <w:t>, иллюзией</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mАyАvАdin</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май</w:t>
      </w:r>
      <w:r>
        <w:rPr>
          <w:rFonts w:cs="TimesNewRomCyrAcc" w:ascii="TimesNewRomCyrAcc" w:hAnsi="TimesNewRomCyrAcc"/>
          <w:b w:val="false"/>
          <w:bCs w:val="false"/>
          <w:i/>
          <w:iCs/>
          <w:sz w:val="24"/>
          <w:szCs w:val="22"/>
        </w:rPr>
        <w:t>я</w:t>
      </w:r>
      <w:r>
        <w:rPr>
          <w:rFonts w:cs="Times New Roman CYR" w:ascii="Times New Roman CYR" w:hAnsi="Times New Roman CYR"/>
          <w:b w:val="false"/>
          <w:bCs w:val="false"/>
          <w:i/>
          <w:iCs/>
          <w:sz w:val="24"/>
          <w:szCs w:val="22"/>
        </w:rPr>
        <w:t>-вадин</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последователь майявады</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mathur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Матхура</w:t>
      </w:r>
      <w:r>
        <w:rPr>
          <w:rFonts w:cs="Times New Roman CYR" w:ascii="Times New Roman CYR" w:hAnsi="Times New Roman CYR"/>
          <w:b w:val="false"/>
          <w:bCs w:val="false"/>
          <w:sz w:val="24"/>
          <w:szCs w:val="22"/>
        </w:rPr>
        <w:t>) город рядом с Агрой в Северной Индии, место рождения Кришны.</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milan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милана</w:t>
      </w:r>
      <w:r>
        <w:rPr>
          <w:rFonts w:cs="Times New Roman CYR" w:ascii="Times New Roman CYR" w:hAnsi="Times New Roman CYR"/>
          <w:b w:val="false"/>
          <w:bCs w:val="false"/>
          <w:sz w:val="24"/>
          <w:szCs w:val="22"/>
        </w:rPr>
        <w:t>) контакт, объединение.</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moh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м</w:t>
      </w:r>
      <w:r>
        <w:rPr>
          <w:rFonts w:cs="TimesNewRomCyrAcc" w:ascii="TimesNewRomCyrAcc" w:hAnsi="TimesNewRomCyrAcc"/>
          <w:b w:val="false"/>
          <w:bCs w:val="false"/>
          <w:i/>
          <w:iCs/>
          <w:sz w:val="24"/>
          <w:szCs w:val="22"/>
        </w:rPr>
        <w:t>о</w:t>
      </w:r>
      <w:r>
        <w:rPr>
          <w:rFonts w:cs="Times New Roman CYR" w:ascii="Times New Roman CYR" w:hAnsi="Times New Roman CYR"/>
          <w:b w:val="false"/>
          <w:bCs w:val="false"/>
          <w:i/>
          <w:iCs/>
          <w:sz w:val="24"/>
          <w:szCs w:val="22"/>
        </w:rPr>
        <w:t>ха</w:t>
      </w:r>
      <w:r>
        <w:rPr>
          <w:rFonts w:cs="Times New Roman CYR" w:ascii="Times New Roman CYR" w:hAnsi="Times New Roman CYR"/>
          <w:b w:val="false"/>
          <w:bCs w:val="false"/>
          <w:sz w:val="24"/>
          <w:szCs w:val="22"/>
        </w:rPr>
        <w:t>) обман, заблуждение, самообман.</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mokШ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мокша</w:t>
      </w:r>
      <w:r>
        <w:rPr>
          <w:rFonts w:cs="Times New Roman CYR" w:ascii="Times New Roman CYR" w:hAnsi="Times New Roman CYR"/>
          <w:b w:val="false"/>
          <w:bCs w:val="false"/>
          <w:sz w:val="24"/>
          <w:szCs w:val="22"/>
        </w:rPr>
        <w:t>) избавление, освобождение; духовное освобождение.</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mukt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мукта</w:t>
      </w:r>
      <w:r>
        <w:rPr>
          <w:rFonts w:cs="Times New Roman CYR" w:ascii="Times New Roman CYR" w:hAnsi="Times New Roman CYR"/>
          <w:b w:val="false"/>
          <w:bCs w:val="false"/>
          <w:sz w:val="24"/>
          <w:szCs w:val="22"/>
        </w:rPr>
        <w:t>) свободный.</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mukti</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мукти</w:t>
      </w:r>
      <w:r>
        <w:rPr>
          <w:rFonts w:cs="Times New Roman CYR" w:ascii="Times New Roman CYR" w:hAnsi="Times New Roman CYR"/>
          <w:b w:val="false"/>
          <w:bCs w:val="false"/>
          <w:sz w:val="24"/>
          <w:szCs w:val="22"/>
        </w:rPr>
        <w:t>) освобождение.</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mУlАdhАr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м</w:t>
      </w:r>
      <w:r>
        <w:rPr>
          <w:rFonts w:cs="TimesNewRomCyrAcc" w:ascii="TimesNewRomCyrAcc" w:hAnsi="TimesNewRomCyrAcc"/>
          <w:b w:val="false"/>
          <w:bCs w:val="false"/>
          <w:i/>
          <w:iCs/>
          <w:sz w:val="24"/>
          <w:szCs w:val="22"/>
        </w:rPr>
        <w:t>у</w:t>
      </w:r>
      <w:r>
        <w:rPr>
          <w:rFonts w:cs="Times New Roman CYR" w:ascii="Times New Roman CYR" w:hAnsi="Times New Roman CYR"/>
          <w:b w:val="false"/>
          <w:bCs w:val="false"/>
          <w:i/>
          <w:iCs/>
          <w:sz w:val="24"/>
          <w:szCs w:val="22"/>
        </w:rPr>
        <w:t>ла-адхар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 xml:space="preserve">«корень </w:t>
      </w:r>
      <w:r>
        <w:rPr>
          <w:rFonts w:cs="Times New Roman CYR" w:ascii="Times New Roman CYR" w:hAnsi="Times New Roman CYR"/>
          <w:b w:val="false"/>
          <w:bCs w:val="false"/>
          <w:i/>
          <w:iCs/>
          <w:sz w:val="24"/>
          <w:szCs w:val="22"/>
        </w:rPr>
        <w:t>адхары</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центр физического сознания у основания спины.</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nАbhipadm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набхипадма</w:t>
      </w:r>
      <w:r>
        <w:rPr>
          <w:rFonts w:cs="Times New Roman CYR" w:ascii="Times New Roman CYR" w:hAnsi="Times New Roman CYR"/>
          <w:b w:val="false"/>
          <w:bCs w:val="false"/>
          <w:sz w:val="24"/>
          <w:szCs w:val="22"/>
        </w:rPr>
        <w:t>) пупочный центр.</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nАmajap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намаджап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повторение имени Бога</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nАrad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Н</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рад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 xml:space="preserve">имя небесного </w:t>
      </w:r>
      <w:r>
        <w:rPr>
          <w:rFonts w:cs="Times New Roman CYR" w:ascii="Times New Roman CYR" w:hAnsi="Times New Roman CYR"/>
          <w:b w:val="false"/>
          <w:bCs w:val="false"/>
          <w:i/>
          <w:iCs/>
          <w:sz w:val="24"/>
          <w:szCs w:val="22"/>
        </w:rPr>
        <w:t>риши</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он стоит за выражение Божественной Любви и Знания.</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nАrАyaН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Нараяна</w:t>
      </w:r>
      <w:r>
        <w:rPr>
          <w:rFonts w:cs="Times New Roman CYR" w:ascii="Times New Roman CYR" w:hAnsi="Times New Roman CYR"/>
          <w:b w:val="false"/>
          <w:bCs w:val="false"/>
          <w:sz w:val="24"/>
          <w:szCs w:val="22"/>
        </w:rPr>
        <w:t>) Божество, обычно воспринимается как имя Вишну, Хранителя и Господа Любви.</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neti neti</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это - не То, и это - не То</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nididhyАsan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нидидхьясана</w:t>
      </w:r>
      <w:r>
        <w:rPr>
          <w:rFonts w:cs="Times New Roman CYR" w:ascii="Times New Roman CYR" w:hAnsi="Times New Roman CYR"/>
          <w:b w:val="false"/>
          <w:bCs w:val="false"/>
          <w:sz w:val="24"/>
          <w:szCs w:val="22"/>
        </w:rPr>
        <w:t>) фиксированное созерцание, поглощенное сосредоточение ума на объекте.</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nigrah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ниграха</w:t>
      </w:r>
      <w:r>
        <w:rPr>
          <w:rFonts w:cs="Times New Roman CYR" w:ascii="Times New Roman CYR" w:hAnsi="Times New Roman CYR"/>
          <w:b w:val="false"/>
          <w:bCs w:val="false"/>
          <w:sz w:val="24"/>
          <w:szCs w:val="22"/>
        </w:rPr>
        <w:t>) подавление.</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nИla </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нил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 xml:space="preserve">темный, темно-синий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эпитет Кришны</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nimittamАtram bhav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нимиттаматрам бхав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 xml:space="preserve">ты же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только инструмент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Гита 11.33</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nirАnand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нирананд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 xml:space="preserve">лишенный, не имеющий </w:t>
      </w:r>
      <w:r>
        <w:rPr>
          <w:rFonts w:cs="Times New Roman CYR" w:ascii="Times New Roman CYR" w:hAnsi="Times New Roman CYR"/>
          <w:b w:val="false"/>
          <w:bCs w:val="false"/>
          <w:i/>
          <w:iCs/>
          <w:sz w:val="24"/>
          <w:szCs w:val="22"/>
        </w:rPr>
        <w:t>ананды</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nirvАН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нирв</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на</w:t>
      </w:r>
      <w:r>
        <w:rPr>
          <w:rFonts w:cs="Times New Roman CYR" w:ascii="Times New Roman CYR" w:hAnsi="Times New Roman CYR"/>
          <w:b w:val="false"/>
          <w:bCs w:val="false"/>
          <w:sz w:val="24"/>
          <w:szCs w:val="22"/>
        </w:rPr>
        <w:t>) затухание(не обязательно всего существа, но существа, как мы знаем его, затухание эго, желания и эгоистической деятельности и менталитета</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nirvikalpa samАdhi</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нирвикалпа самадхи</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непоколебимая самадхи,</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полный транс, в котором нет мысли или движения сознания или осознания внутренних или внешних вещей.</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niЩcala-nИravat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нишчала-ниравата</w:t>
      </w:r>
      <w:r>
        <w:rPr>
          <w:rFonts w:cs="Times New Roman CYR" w:ascii="Times New Roman CYR" w:hAnsi="Times New Roman CYR"/>
          <w:b w:val="false"/>
          <w:bCs w:val="false"/>
          <w:sz w:val="24"/>
          <w:szCs w:val="22"/>
        </w:rPr>
        <w:t xml:space="preserve">) тишина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неподвижное беззвучие</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ojas</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оджас</w:t>
      </w:r>
      <w:r>
        <w:rPr>
          <w:rFonts w:cs="Times New Roman CYR" w:ascii="Times New Roman CYR" w:hAnsi="Times New Roman CYR"/>
          <w:b w:val="false"/>
          <w:bCs w:val="false"/>
          <w:sz w:val="24"/>
          <w:szCs w:val="22"/>
        </w:rPr>
        <w:t>) эссенциальная энергия</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paНДit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пандит</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sz w:val="24"/>
          <w:szCs w:val="22"/>
        </w:rPr>
        <w:t>) ученый.</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paЩyataХ</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пашьятах</w:t>
      </w:r>
      <w:r>
        <w:rPr>
          <w:rFonts w:cs="Times New Roman CYR" w:ascii="Times New Roman CYR" w:hAnsi="Times New Roman CYR"/>
          <w:b w:val="false"/>
          <w:bCs w:val="false"/>
          <w:sz w:val="24"/>
          <w:szCs w:val="22"/>
        </w:rPr>
        <w:t xml:space="preserve">) тот, кто видит, провидец; («В том, что есть ночь для всех, он бодрствует и себя контролирует. То, в чем все бодрствуют, в глазах провидца есть ночь.»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Гита 2.69.</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pАtАl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патала</w:t>
      </w:r>
      <w:r>
        <w:rPr>
          <w:rFonts w:cs="Times New Roman CYR" w:ascii="Times New Roman CYR" w:hAnsi="Times New Roman CYR"/>
          <w:b w:val="false"/>
          <w:bCs w:val="false"/>
          <w:sz w:val="24"/>
          <w:szCs w:val="22"/>
        </w:rPr>
        <w:t>) миры иллюзии и тени; подсознание под землей.</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prakАЩ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пракаш</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sz w:val="24"/>
          <w:szCs w:val="22"/>
        </w:rPr>
        <w:t xml:space="preserve">) свет; освещение, сияние;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манифестация</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prakРti</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пракрити</w:t>
      </w:r>
      <w:r>
        <w:rPr>
          <w:rFonts w:cs="Times New Roman CYR" w:ascii="Times New Roman CYR" w:hAnsi="Times New Roman CYR"/>
          <w:b w:val="false"/>
          <w:bCs w:val="false"/>
          <w:sz w:val="24"/>
          <w:szCs w:val="22"/>
        </w:rPr>
        <w:t>) Природа; Природа-Сила; исполнительная или работающая сила.</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prАН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пран</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sz w:val="24"/>
          <w:szCs w:val="22"/>
        </w:rPr>
        <w:t>) 1. жизненная энергия; дыхание жизни; пять пран</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пять видов деятельности жизненной силы</w:t>
      </w:r>
      <w:r>
        <w:rPr>
          <w:rFonts w:cs="Times New Roman" w:ascii="Times New Roman" w:hAnsi="Times New Roman"/>
          <w:b w:val="false"/>
          <w:bCs w:val="false"/>
          <w:sz w:val="24"/>
          <w:szCs w:val="22"/>
        </w:rPr>
        <w:t xml:space="preserve">]: </w:t>
      </w:r>
      <w:r>
        <w:rPr>
          <w:rFonts w:cs="Times New Roman All" w:ascii="Times New Roman All" w:hAnsi="Times New Roman All"/>
          <w:b w:val="false"/>
          <w:bCs w:val="false"/>
          <w:sz w:val="24"/>
          <w:szCs w:val="22"/>
        </w:rPr>
        <w:t>prАna, apАna, vyАna, samАna, udАna</w:t>
      </w:r>
      <w:r>
        <w:rPr>
          <w:rFonts w:cs="Times New Roman CYR" w:ascii="Times New Roman CYR" w:hAnsi="Times New Roman CYR"/>
          <w:b w:val="false"/>
          <w:bCs w:val="false"/>
          <w:sz w:val="24"/>
          <w:szCs w:val="22"/>
        </w:rPr>
        <w:t>. 3. одна из пяти пран: она движется в верхней части тела и преимущественно является дыханием жизни, потому что приносит универсальную силу в физическую систему и распространяет ее там.</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praНАm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пранам</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поклон</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prАНamay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пранам</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йя</w:t>
      </w:r>
      <w:r>
        <w:rPr>
          <w:rFonts w:cs="Times New Roman CYR" w:ascii="Times New Roman CYR" w:hAnsi="Times New Roman CYR"/>
          <w:b w:val="false"/>
          <w:bCs w:val="false"/>
          <w:sz w:val="24"/>
          <w:szCs w:val="22"/>
        </w:rPr>
        <w:t>) полный праны, из праны</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prАНamaya puruШ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пранам</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йя</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П</w:t>
      </w:r>
      <w:r>
        <w:rPr>
          <w:rFonts w:cs="TimesNewRomCyrAcc" w:ascii="TimesNewRomCyrAcc" w:hAnsi="TimesNewRomCyrAcc"/>
          <w:b w:val="false"/>
          <w:bCs w:val="false"/>
          <w:i/>
          <w:iCs/>
          <w:sz w:val="24"/>
          <w:szCs w:val="22"/>
        </w:rPr>
        <w:t>у</w:t>
      </w:r>
      <w:r>
        <w:rPr>
          <w:rFonts w:cs="Times New Roman CYR" w:ascii="Times New Roman CYR" w:hAnsi="Times New Roman CYR"/>
          <w:b w:val="false"/>
          <w:bCs w:val="false"/>
          <w:i/>
          <w:iCs/>
          <w:sz w:val="24"/>
          <w:szCs w:val="22"/>
        </w:rPr>
        <w:t>руш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истинное витальное существо.</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prАНapratiШТh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пранапратиштх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Вливание жизни в образ или идол</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praНav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пранав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 xml:space="preserve">основной слог </w:t>
      </w:r>
      <w:r>
        <w:rPr>
          <w:rFonts w:cs="Times New Roman All" w:ascii="Times New Roman All" w:hAnsi="Times New Roman All"/>
          <w:b w:val="false"/>
          <w:bCs w:val="false"/>
          <w:sz w:val="24"/>
          <w:szCs w:val="22"/>
        </w:rPr>
        <w:t>oМ</w:t>
      </w:r>
      <w:r>
        <w:rPr>
          <w:rFonts w:cs="Times New Roman CYR" w:ascii="Times New Roman CYR" w:hAnsi="Times New Roman CYR"/>
          <w:b w:val="false"/>
          <w:bCs w:val="false"/>
          <w:sz w:val="24"/>
          <w:szCs w:val="22"/>
        </w:rPr>
        <w:t>, который является фундаментом всех созидательных звуков явленного слова.</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prАНАyАm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пранаяма</w:t>
      </w:r>
      <w:r>
        <w:rPr>
          <w:rFonts w:cs="Times New Roman CYR" w:ascii="Times New Roman CYR" w:hAnsi="Times New Roman CYR"/>
          <w:b w:val="false"/>
          <w:bCs w:val="false"/>
          <w:sz w:val="24"/>
          <w:szCs w:val="22"/>
        </w:rPr>
        <w:t>) управление и контроль над дыханием; регулируемое направление и задержка посредством дыхательных упражнений поток витальной энергии в теле.</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praЩАntiХ</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прашантих</w:t>
      </w:r>
      <w:r>
        <w:rPr>
          <w:rFonts w:cs="Times New Roman CYR" w:ascii="Times New Roman CYR" w:hAnsi="Times New Roman CYR"/>
          <w:b w:val="false"/>
          <w:bCs w:val="false"/>
          <w:sz w:val="24"/>
          <w:szCs w:val="22"/>
        </w:rPr>
        <w:t>) общее состояние покоя и мира</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prАrabdha karm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прарабдха карма</w:t>
      </w:r>
      <w:r>
        <w:rPr>
          <w:rFonts w:cs="Times New Roman CYR" w:ascii="Times New Roman CYR" w:hAnsi="Times New Roman CYR"/>
          <w:b w:val="false"/>
          <w:bCs w:val="false"/>
          <w:sz w:val="24"/>
          <w:szCs w:val="22"/>
        </w:rPr>
        <w:t xml:space="preserve">) механическая деятельность инструментов </w:t>
      </w:r>
      <w:r>
        <w:rPr>
          <w:rFonts w:cs="Times New Roman CYR" w:ascii="Times New Roman CYR" w:hAnsi="Times New Roman CYR"/>
          <w:b w:val="false"/>
          <w:bCs w:val="false"/>
          <w:i/>
          <w:iCs/>
          <w:sz w:val="24"/>
          <w:szCs w:val="22"/>
        </w:rPr>
        <w:t>пракрити</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продолжающаяся в силу старого импульса и привычки или продолжающейся инициацией со стороны прошлой энергии.</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prАyopaveЩana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прайопавешана</w:t>
      </w:r>
      <w:r>
        <w:rPr>
          <w:rFonts w:cs="Times New Roman CYR" w:ascii="Times New Roman CYR" w:hAnsi="Times New Roman CYR"/>
          <w:b w:val="false"/>
          <w:bCs w:val="false"/>
          <w:sz w:val="24"/>
          <w:szCs w:val="22"/>
        </w:rPr>
        <w:t>) длительное голодание</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pucca </w:t>
      </w:r>
      <w:r>
        <w:rPr>
          <w:rFonts w:cs="Times New Roman" w:ascii="Times New Roman" w:hAnsi="Times New Roman"/>
          <w:b w:val="false"/>
          <w:bCs w:val="false"/>
          <w:sz w:val="24"/>
          <w:szCs w:val="22"/>
        </w:rPr>
        <w:t>[(</w:t>
      </w:r>
      <w:r>
        <w:rPr>
          <w:rFonts w:cs="Times New Roman" w:ascii="Times New Roman" w:hAnsi="Times New Roman"/>
          <w:b w:val="false"/>
          <w:bCs w:val="false"/>
          <w:i/>
          <w:iCs/>
          <w:sz w:val="24"/>
          <w:szCs w:val="22"/>
          <w:lang w:val="en-US"/>
        </w:rPr>
        <w:t>pukka</w:t>
      </w:r>
      <w:r>
        <w:rPr>
          <w:rFonts w:cs="Times New Roman" w:ascii="Times New Roman" w:hAnsi="Times New Roman"/>
          <w:b w:val="false"/>
          <w:bCs w:val="false"/>
          <w:sz w:val="24"/>
          <w:szCs w:val="22"/>
        </w:rPr>
        <w:t>) - íàñòîÿùèé</w:t>
      </w:r>
      <w:r>
        <w:rPr>
          <w:rFonts w:cs="Times New Roman CYR" w:ascii="Times New Roman CYR" w:hAnsi="Times New Roman CYR"/>
          <w:b w:val="false"/>
          <w:bCs w:val="false"/>
          <w:sz w:val="24"/>
          <w:szCs w:val="22"/>
        </w:rPr>
        <w:t>, фундаментальный, прочный, надёжный (разг. инд.)</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purАН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пуран</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sz w:val="24"/>
          <w:szCs w:val="22"/>
        </w:rPr>
        <w:t xml:space="preserve">) легенда и история; </w:t>
      </w:r>
      <w:r>
        <w:rPr>
          <w:rFonts w:cs="Times New Roman CYR" w:ascii="Times New Roman CYR" w:hAnsi="Times New Roman CYR"/>
          <w:b w:val="false"/>
          <w:bCs w:val="false"/>
          <w:i/>
          <w:iCs/>
          <w:sz w:val="24"/>
          <w:szCs w:val="22"/>
        </w:rPr>
        <w:t>Пураны</w:t>
      </w:r>
      <w:r>
        <w:rPr>
          <w:rFonts w:cs="Times New Roman" w:ascii="Times New Roman" w:hAnsi="Times New Roman"/>
          <w:b w:val="false"/>
          <w:bCs w:val="false"/>
          <w:sz w:val="24"/>
          <w:szCs w:val="22"/>
        </w:rPr>
        <w:t xml:space="preserve"> - [</w:t>
      </w:r>
      <w:r>
        <w:rPr>
          <w:rFonts w:cs="Times New Roman CYR" w:ascii="Times New Roman CYR" w:hAnsi="Times New Roman CYR"/>
          <w:b w:val="false"/>
          <w:bCs w:val="false"/>
          <w:sz w:val="24"/>
          <w:szCs w:val="22"/>
        </w:rPr>
        <w:t>класс священных писаний, написанных на облегченном санскрите, состоящие из легенд, историй и т.д.</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purАtan mАnuШ</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пуратан мануш</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древний человек</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pУrНa yog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пурн</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 xml:space="preserve"> йог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полная, интегральная йога</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puruШ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П</w:t>
      </w:r>
      <w:r>
        <w:rPr>
          <w:rFonts w:cs="TimesNewRomCyrAcc" w:ascii="TimesNewRomCyrAcc" w:hAnsi="TimesNewRomCyrAcc"/>
          <w:b w:val="false"/>
          <w:bCs w:val="false"/>
          <w:i/>
          <w:iCs/>
          <w:sz w:val="24"/>
          <w:szCs w:val="22"/>
        </w:rPr>
        <w:t>у</w:t>
      </w:r>
      <w:r>
        <w:rPr>
          <w:rFonts w:cs="Times New Roman CYR" w:ascii="Times New Roman CYR" w:hAnsi="Times New Roman CYR"/>
          <w:b w:val="false"/>
          <w:bCs w:val="false"/>
          <w:i/>
          <w:iCs/>
          <w:sz w:val="24"/>
          <w:szCs w:val="22"/>
        </w:rPr>
        <w:t>руш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 xml:space="preserve">Персона, Сознательное Существо; эссенциальное существо, поддерживающее игру </w:t>
      </w:r>
      <w:r>
        <w:rPr>
          <w:rFonts w:cs="Times New Roman CYR" w:ascii="Times New Roman CYR" w:hAnsi="Times New Roman CYR"/>
          <w:b w:val="false"/>
          <w:bCs w:val="false"/>
          <w:i/>
          <w:iCs/>
          <w:sz w:val="24"/>
          <w:szCs w:val="22"/>
        </w:rPr>
        <w:t>пракрити</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Сознающий позади, который есть господин, свидетель, знающий, наслаждающийся, владелец и источник санкции на работы Природы.</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rajaguН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раджагун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гуна раджаса</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rАdh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Радха</w:t>
      </w:r>
      <w:r>
        <w:rPr>
          <w:rFonts w:cs="Times New Roman CYR" w:ascii="Times New Roman CYR" w:hAnsi="Times New Roman CYR"/>
          <w:b w:val="false"/>
          <w:bCs w:val="false"/>
          <w:sz w:val="24"/>
          <w:szCs w:val="22"/>
        </w:rPr>
        <w:t>) персонификация абсолютной любви к Божеству (слово означает обожание и восторг).</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rajas</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раджас</w:t>
      </w:r>
      <w:r>
        <w:rPr>
          <w:rFonts w:cs="Times New Roman" w:ascii="Times New Roman" w:hAnsi="Times New Roman"/>
          <w:b w:val="false"/>
          <w:bCs w:val="false"/>
          <w:sz w:val="24"/>
          <w:szCs w:val="22"/>
        </w:rPr>
        <w:t>) 1. [</w:t>
      </w:r>
      <w:r>
        <w:rPr>
          <w:rFonts w:cs="Times New Roman CYR" w:ascii="Times New Roman CYR" w:hAnsi="Times New Roman CYR"/>
          <w:b w:val="false"/>
          <w:bCs w:val="false"/>
          <w:sz w:val="24"/>
          <w:szCs w:val="22"/>
        </w:rPr>
        <w:t>одна из трех гун:</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 xml:space="preserve"> образ деятельности, желание и страсть; сила кинезиса (переводимая в качество как борьба и усилие, страсть и деятельность). 2.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ведантическ.: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слово для обозначения небесного и земного миров, означает, вероятно, «сияющий»; нижний мир.</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rАjasik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раджасический</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имеющий природу раджаса</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rАkШas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ракшас</w:t>
      </w:r>
      <w:r>
        <w:rPr>
          <w:rFonts w:cs="Times New Roman" w:ascii="Times New Roman" w:hAnsi="Times New Roman"/>
          <w:b w:val="false"/>
          <w:bCs w:val="false"/>
          <w:i/>
          <w:iCs/>
          <w:sz w:val="24"/>
          <w:szCs w:val="22"/>
        </w:rPr>
        <w:t>[</w:t>
      </w:r>
      <w:r>
        <w:rPr>
          <w:rFonts w:cs="Times New Roman CYR" w:ascii="Times New Roman CYR" w:hAnsi="Times New Roman CYR"/>
          <w:b w:val="false"/>
          <w:bCs w:val="false"/>
          <w:i/>
          <w:iCs/>
          <w:sz w:val="24"/>
          <w:szCs w:val="22"/>
        </w:rPr>
        <w:t>а</w:t>
      </w:r>
      <w:r>
        <w:rPr>
          <w:rFonts w:cs="Times New Roman" w:ascii="Times New Roman" w:hAnsi="Times New Roman"/>
          <w:b w:val="false"/>
          <w:bCs w:val="false"/>
          <w:i/>
          <w:iCs/>
          <w:sz w:val="24"/>
          <w:szCs w:val="22"/>
        </w:rPr>
        <w:t>]</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враждебное</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существо среднего витального плана, гигант, гигантская мощь тьмы.</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rАkШasИ mАy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ракшасимайя</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иллюзия сил тьмы.</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ras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рас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1. сок, эссенция. 2. вкус, удовольствие</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привязанность чувства. 3. восприятие, отклик ума, витального ощущения и чувства на определенный «вкус» в вещах, который может быть, но бывает далеко не всегда, духовным чувством.</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РШi</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р</w:t>
      </w:r>
      <w:r>
        <w:rPr>
          <w:rFonts w:cs="TimesNewRomCyrAcc" w:ascii="TimesNewRomCyrAcc" w:hAnsi="TimesNewRomCyrAcc"/>
          <w:b w:val="false"/>
          <w:bCs w:val="false"/>
          <w:i/>
          <w:iCs/>
          <w:sz w:val="24"/>
          <w:szCs w:val="22"/>
        </w:rPr>
        <w:t>и</w:t>
      </w:r>
      <w:r>
        <w:rPr>
          <w:rFonts w:cs="Times New Roman CYR" w:ascii="Times New Roman CYR" w:hAnsi="Times New Roman CYR"/>
          <w:b w:val="false"/>
          <w:bCs w:val="false"/>
          <w:i/>
          <w:iCs/>
          <w:sz w:val="24"/>
          <w:szCs w:val="22"/>
        </w:rPr>
        <w:t>ши</w:t>
      </w:r>
      <w:r>
        <w:rPr>
          <w:rFonts w:cs="Times New Roman CYR" w:ascii="Times New Roman CYR" w:hAnsi="Times New Roman CYR"/>
          <w:b w:val="false"/>
          <w:bCs w:val="false"/>
          <w:sz w:val="24"/>
          <w:szCs w:val="22"/>
        </w:rPr>
        <w:t>) провидец.</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Рte'pi tvАm</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ритепи твам</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даже без тебя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Гита 11.3</w:t>
      </w:r>
      <w:r>
        <w:rPr>
          <w:rFonts w:cs="Times New Roman" w:ascii="Times New Roman" w:hAnsi="Times New Roman"/>
          <w:b w:val="false"/>
          <w:bCs w:val="false"/>
          <w:sz w:val="24"/>
          <w:szCs w:val="22"/>
        </w:rPr>
        <w:t>2]</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saccidАnand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ч-ч</w:t>
      </w:r>
      <w:r>
        <w:rPr>
          <w:rFonts w:cs="TimesNewRomCyrAcc" w:ascii="TimesNewRomCyrAcc" w:hAnsi="TimesNewRomCyrAcc"/>
          <w:b w:val="false"/>
          <w:bCs w:val="false"/>
          <w:i/>
          <w:iCs/>
          <w:sz w:val="24"/>
          <w:szCs w:val="22"/>
        </w:rPr>
        <w:t>и</w:t>
      </w:r>
      <w:r>
        <w:rPr>
          <w:rFonts w:cs="Times New Roman CYR" w:ascii="Times New Roman CYR" w:hAnsi="Times New Roman CYR"/>
          <w:b w:val="false"/>
          <w:bCs w:val="false"/>
          <w:i/>
          <w:iCs/>
          <w:sz w:val="24"/>
          <w:szCs w:val="22"/>
        </w:rPr>
        <w:t>д-ананд</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sz w:val="24"/>
          <w:szCs w:val="22"/>
        </w:rPr>
        <w:t xml:space="preserve">) троица Существования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сат</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Сознания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чит</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и Блаженства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Ананды</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Божественное Бытие.</w:t>
      </w:r>
    </w:p>
    <w:p>
      <w:pPr>
        <w:pStyle w:val="Normal"/>
        <w:spacing w:lineRule="exact" w:line="200" w:before="0" w:after="120"/>
        <w:ind w:left="397" w:hanging="397"/>
        <w:jc w:val="both"/>
        <w:rPr>
          <w:rFonts w:ascii="Times New Roman" w:hAnsi="Times New Roman" w:cs="Times New Roman"/>
          <w:b w:val="false"/>
          <w:b w:val="false"/>
          <w:bCs w:val="false"/>
          <w:sz w:val="24"/>
          <w:szCs w:val="22"/>
        </w:rPr>
      </w:pPr>
      <w:r>
        <w:rPr>
          <w:rFonts w:cs="Times New Roman All" w:ascii="Times New Roman All" w:hAnsi="Times New Roman All"/>
          <w:b w:val="false"/>
          <w:bCs w:val="false"/>
          <w:sz w:val="24"/>
          <w:szCs w:val="22"/>
        </w:rPr>
        <w:t>sАdhak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адхак</w:t>
      </w:r>
      <w:r>
        <w:rPr>
          <w:rFonts w:cs="Times New Roman" w:ascii="Times New Roman" w:hAnsi="Times New Roman"/>
          <w:b w:val="false"/>
          <w:bCs w:val="false"/>
          <w:i/>
          <w:iCs/>
          <w:sz w:val="24"/>
          <w:szCs w:val="22"/>
        </w:rPr>
        <w:t>[</w:t>
      </w:r>
      <w:r>
        <w:rPr>
          <w:rFonts w:cs="Times New Roman CYR" w:ascii="Times New Roman CYR" w:hAnsi="Times New Roman CYR"/>
          <w:b w:val="false"/>
          <w:bCs w:val="false"/>
          <w:i/>
          <w:iCs/>
          <w:sz w:val="24"/>
          <w:szCs w:val="22"/>
        </w:rPr>
        <w:t>а</w:t>
      </w:r>
      <w:r>
        <w:rPr>
          <w:rFonts w:cs="Times New Roman" w:ascii="Times New Roman" w:hAnsi="Times New Roman"/>
          <w:b w:val="false"/>
          <w:bCs w:val="false"/>
          <w:i/>
          <w:iCs/>
          <w:sz w:val="24"/>
          <w:szCs w:val="22"/>
        </w:rPr>
        <w:t>]</w:t>
      </w:r>
      <w:r>
        <w:rPr>
          <w:rFonts w:cs="Times New Roman CYR" w:ascii="Times New Roman CYR" w:hAnsi="Times New Roman CYR"/>
          <w:b w:val="false"/>
          <w:bCs w:val="false"/>
          <w:sz w:val="24"/>
          <w:szCs w:val="22"/>
        </w:rPr>
        <w:t xml:space="preserve">) тот, кто обретает или пытается обрести реализацию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ср. </w:t>
      </w:r>
      <w:r>
        <w:rPr>
          <w:rFonts w:cs="Times New Roman CYR" w:ascii="Times New Roman CYR" w:hAnsi="Times New Roman CYR"/>
          <w:b w:val="false"/>
          <w:bCs w:val="false"/>
          <w:i/>
          <w:iCs/>
          <w:sz w:val="24"/>
          <w:szCs w:val="22"/>
        </w:rPr>
        <w:t>йогин</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тот, кто ищет </w:t>
      </w:r>
      <w:r>
        <w:rPr>
          <w:rFonts w:cs="Times New Roman CYR" w:ascii="Times New Roman CYR" w:hAnsi="Times New Roman CYR"/>
          <w:b w:val="false"/>
          <w:bCs w:val="false"/>
          <w:i/>
          <w:iCs/>
          <w:sz w:val="24"/>
          <w:szCs w:val="22"/>
        </w:rPr>
        <w:t>сиддхи</w:t>
      </w:r>
      <w:r>
        <w:rPr>
          <w:rFonts w:cs="Times New Roman CYR" w:ascii="Times New Roman CYR" w:hAnsi="Times New Roman CYR"/>
          <w:b w:val="false"/>
          <w:bCs w:val="false"/>
          <w:sz w:val="24"/>
          <w:szCs w:val="22"/>
        </w:rPr>
        <w:t xml:space="preserve"> практикой </w:t>
      </w:r>
      <w:r>
        <w:rPr>
          <w:rFonts w:cs="Times New Roman CYR" w:ascii="Times New Roman CYR" w:hAnsi="Times New Roman CYR"/>
          <w:b w:val="false"/>
          <w:bCs w:val="false"/>
          <w:i/>
          <w:iCs/>
          <w:sz w:val="24"/>
          <w:szCs w:val="22"/>
        </w:rPr>
        <w:t>садханы.</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sАdhan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адхана</w:t>
      </w:r>
      <w:r>
        <w:rPr>
          <w:rFonts w:cs="Times New Roman CYR" w:ascii="Times New Roman CYR" w:hAnsi="Times New Roman CYR"/>
          <w:b w:val="false"/>
          <w:bCs w:val="false"/>
          <w:sz w:val="24"/>
          <w:szCs w:val="22"/>
        </w:rPr>
        <w:t>) практика йоги; практика, которой достигается совершенство (</w:t>
      </w:r>
      <w:r>
        <w:rPr>
          <w:rFonts w:cs="Times New Roman CYR" w:ascii="Times New Roman CYR" w:hAnsi="Times New Roman CYR"/>
          <w:b w:val="false"/>
          <w:bCs w:val="false"/>
          <w:i/>
          <w:iCs/>
          <w:sz w:val="24"/>
          <w:szCs w:val="22"/>
        </w:rPr>
        <w:t>сиддхи</w:t>
      </w:r>
      <w:r>
        <w:rPr>
          <w:rFonts w:cs="Times New Roman CYR" w:ascii="Times New Roman CYR" w:hAnsi="Times New Roman CYR"/>
          <w:b w:val="false"/>
          <w:bCs w:val="false"/>
          <w:sz w:val="24"/>
          <w:szCs w:val="22"/>
        </w:rPr>
        <w:t>); духовная тренировк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 xml:space="preserve"> и упражнение.</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sАdharmy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адхармья</w:t>
      </w:r>
      <w:r>
        <w:rPr>
          <w:rFonts w:cs="Times New Roman CYR" w:ascii="Times New Roman CYR" w:hAnsi="Times New Roman CYR"/>
          <w:b w:val="false"/>
          <w:bCs w:val="false"/>
          <w:sz w:val="24"/>
          <w:szCs w:val="22"/>
        </w:rPr>
        <w:t>) становление единым в законе бытия и деятельности с Божеством</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sahaj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ахаджа</w:t>
      </w:r>
      <w:r>
        <w:rPr>
          <w:rFonts w:cs="Times New Roman CYR" w:ascii="Times New Roman CYR" w:hAnsi="Times New Roman CYR"/>
          <w:b w:val="false"/>
          <w:bCs w:val="false"/>
          <w:sz w:val="24"/>
          <w:szCs w:val="22"/>
        </w:rPr>
        <w:t>) то, что рождено с нами, естественно, прирожденно, присуще.</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sahasradal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ахасрадал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тысячелепестковый лотос, тонкий центр на верхней части головы.</w:t>
      </w:r>
    </w:p>
    <w:p>
      <w:pPr>
        <w:pStyle w:val="Normal"/>
        <w:spacing w:lineRule="exact" w:line="200" w:before="0" w:after="120"/>
        <w:ind w:left="397" w:hanging="397"/>
        <w:jc w:val="both"/>
        <w:rPr>
          <w:rFonts w:ascii="Times New Roman" w:hAnsi="Times New Roman" w:cs="Times New Roman"/>
          <w:b w:val="false"/>
          <w:b w:val="false"/>
          <w:bCs w:val="false"/>
          <w:sz w:val="24"/>
          <w:szCs w:val="22"/>
        </w:rPr>
      </w:pPr>
      <w:r>
        <w:rPr>
          <w:rFonts w:cs="Times New Roman All" w:ascii="Times New Roman All" w:hAnsi="Times New Roman All"/>
          <w:b w:val="false"/>
          <w:bCs w:val="false"/>
          <w:sz w:val="24"/>
          <w:szCs w:val="22"/>
        </w:rPr>
        <w:t xml:space="preserve">Щakti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ш</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кти</w:t>
      </w:r>
      <w:r>
        <w:rPr>
          <w:rFonts w:cs="Times New Roman CYR" w:ascii="Times New Roman CYR" w:hAnsi="Times New Roman CYR"/>
          <w:b w:val="false"/>
          <w:bCs w:val="false"/>
          <w:sz w:val="24"/>
          <w:szCs w:val="22"/>
        </w:rPr>
        <w:t>) Энергия, Сила, Воля;  самосуществующая</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самознающая</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 xml:space="preserve">самоисполняющая Сила Господа, который выражает себя в работах </w:t>
      </w:r>
      <w:r>
        <w:rPr>
          <w:rFonts w:cs="Times New Roman CYR" w:ascii="Times New Roman CYR" w:hAnsi="Times New Roman CYR"/>
          <w:b w:val="false"/>
          <w:bCs w:val="false"/>
          <w:i/>
          <w:iCs/>
          <w:sz w:val="24"/>
          <w:szCs w:val="22"/>
        </w:rPr>
        <w:t>Пракрити .</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Щam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шама</w:t>
      </w:r>
      <w:r>
        <w:rPr>
          <w:rFonts w:cs="Times New Roman CYR" w:ascii="Times New Roman CYR" w:hAnsi="Times New Roman CYR"/>
          <w:b w:val="false"/>
          <w:bCs w:val="false"/>
          <w:sz w:val="24"/>
          <w:szCs w:val="22"/>
        </w:rPr>
        <w:t>) божественный покой, мир, отдых.</w:t>
      </w:r>
    </w:p>
    <w:p>
      <w:pPr>
        <w:pStyle w:val="Normal"/>
        <w:spacing w:lineRule="exact" w:line="200" w:before="0" w:after="120"/>
        <w:ind w:left="397" w:hanging="397"/>
        <w:jc w:val="both"/>
        <w:rPr>
          <w:rFonts w:ascii="Times New Roman" w:hAnsi="Times New Roman" w:cs="Times New Roman"/>
          <w:b w:val="false"/>
          <w:b w:val="false"/>
          <w:bCs w:val="false"/>
          <w:sz w:val="24"/>
          <w:szCs w:val="22"/>
        </w:rPr>
      </w:pPr>
      <w:r>
        <w:rPr>
          <w:rFonts w:cs="Times New Roman All" w:ascii="Times New Roman All" w:hAnsi="Times New Roman All"/>
          <w:b w:val="false"/>
          <w:bCs w:val="false"/>
          <w:sz w:val="24"/>
          <w:szCs w:val="22"/>
        </w:rPr>
        <w:t>samАdhi</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амадхи</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йогический транс (в котором разум отступает от своих ограниченных активностей бодрствующего состояния в более свободные и высокие состояния сознания); в Гите: спокойная ровная фиксированность</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буддхи</w:t>
      </w:r>
      <w:r>
        <w:rPr>
          <w:rFonts w:cs="Times New Roman CYR" w:ascii="Times New Roman CYR" w:hAnsi="Times New Roman CYR"/>
          <w:b w:val="false"/>
          <w:bCs w:val="false"/>
          <w:sz w:val="24"/>
          <w:szCs w:val="22"/>
        </w:rPr>
        <w:t xml:space="preserve"> в равновесии и самознании.</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samagram mАm… mАnuШИm tanum АЩritam</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амаргам мам</w:t>
      </w:r>
      <w:r>
        <w:rPr>
          <w:rFonts w:cs="Times New Roman All" w:ascii="Times New Roman All" w:hAnsi="Times New Roman All"/>
          <w:b w:val="false"/>
          <w:bCs w:val="false"/>
          <w:sz w:val="24"/>
          <w:szCs w:val="22"/>
        </w:rPr>
        <w:t>…</w:t>
      </w:r>
      <w:r>
        <w:rPr>
          <w:rFonts w:cs="Times New Roman" w:ascii="Times New Roman" w:hAnsi="Times New Roman"/>
          <w:b w:val="false"/>
          <w:bCs w:val="false"/>
          <w:i/>
          <w:iCs/>
          <w:sz w:val="24"/>
          <w:szCs w:val="22"/>
        </w:rPr>
        <w:t xml:space="preserve"> </w:t>
      </w:r>
      <w:r>
        <w:rPr>
          <w:rFonts w:cs="Times New Roman CYR" w:ascii="Times New Roman CYR" w:hAnsi="Times New Roman CYR"/>
          <w:b w:val="false"/>
          <w:bCs w:val="false"/>
          <w:i/>
          <w:iCs/>
          <w:sz w:val="24"/>
          <w:szCs w:val="22"/>
        </w:rPr>
        <w:t>манушим ашритам</w:t>
      </w:r>
      <w:r>
        <w:rPr>
          <w:rFonts w:cs="Times New Roman CYR" w:ascii="Times New Roman CYR" w:hAnsi="Times New Roman CYR"/>
          <w:b w:val="false"/>
          <w:bCs w:val="false"/>
          <w:sz w:val="24"/>
          <w:szCs w:val="22"/>
        </w:rPr>
        <w:t xml:space="preserve">) (с решимостью) всей меня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как узнать выслушай</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Гита 7.1</w:t>
      </w:r>
      <w:r>
        <w:rPr>
          <w:rFonts w:cs="Times New Roman" w:ascii="Times New Roman" w:hAnsi="Times New Roman"/>
          <w:b w:val="false"/>
          <w:bCs w:val="false"/>
          <w:sz w:val="24"/>
          <w:szCs w:val="22"/>
        </w:rPr>
        <w:t xml:space="preserve">] </w:t>
      </w:r>
      <w:r>
        <w:rPr>
          <w:rFonts w:cs="Symbol" w:ascii="Symbol" w:hAnsi="Symbol"/>
          <w:b w:val="false"/>
          <w:bCs w:val="false"/>
          <w:sz w:val="24"/>
          <w:szCs w:val="22"/>
        </w:rPr>
        <w:t></w:t>
      </w:r>
      <w:r>
        <w:rPr>
          <w:rFonts w:cs="Times New Roman CYR" w:ascii="Times New Roman CYR" w:hAnsi="Times New Roman CYR"/>
          <w:b w:val="false"/>
          <w:bCs w:val="false"/>
          <w:sz w:val="24"/>
          <w:szCs w:val="22"/>
        </w:rPr>
        <w:t xml:space="preserve"> обитающий в человеческом теле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Гита 9.11</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samarpaН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амарпана</w:t>
      </w:r>
      <w:r>
        <w:rPr>
          <w:rFonts w:cs="Times New Roman CYR" w:ascii="Times New Roman CYR" w:hAnsi="Times New Roman CYR"/>
          <w:b w:val="false"/>
          <w:bCs w:val="false"/>
          <w:sz w:val="24"/>
          <w:szCs w:val="22"/>
        </w:rPr>
        <w:t>) сдача</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samat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ам</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та</w:t>
      </w:r>
      <w:r>
        <w:rPr>
          <w:rFonts w:cs="Times New Roman CYR" w:ascii="Times New Roman CYR" w:hAnsi="Times New Roman CYR"/>
          <w:b w:val="false"/>
          <w:bCs w:val="false"/>
          <w:sz w:val="24"/>
          <w:szCs w:val="22"/>
        </w:rPr>
        <w:t>) ровное отношение ко всему.</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saМsiddhi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самсиддхи</w:t>
      </w:r>
      <w:r>
        <w:rPr>
          <w:rFonts w:cs="Times New Roman CYR" w:ascii="Times New Roman CYR" w:hAnsi="Times New Roman CYR"/>
          <w:b w:val="false"/>
          <w:bCs w:val="false"/>
          <w:sz w:val="24"/>
          <w:szCs w:val="22"/>
        </w:rPr>
        <w:t>) абсолютное духовное совершенство</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saМsАr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ансара</w:t>
      </w:r>
      <w:r>
        <w:rPr>
          <w:rFonts w:cs="Times New Roman CYR" w:ascii="Times New Roman CYR" w:hAnsi="Times New Roman CYR"/>
          <w:b w:val="false"/>
          <w:bCs w:val="false"/>
          <w:sz w:val="24"/>
          <w:szCs w:val="22"/>
        </w:rPr>
        <w:t>) циклическое движение; мир; ординарная жизнь Неведения.</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saМyama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самьяма</w:t>
      </w:r>
      <w:r>
        <w:rPr>
          <w:rFonts w:cs="Times New Roman CYR" w:ascii="Times New Roman CYR" w:hAnsi="Times New Roman CYR"/>
          <w:b w:val="false"/>
          <w:bCs w:val="false"/>
          <w:sz w:val="24"/>
          <w:szCs w:val="22"/>
        </w:rPr>
        <w:t>) 1. самоконтроль, отвергание или обособление себя. 2. концентрация, направление или поглощенность сознания (благодаря чему начинают осознавать все, что имеется в объекте).</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sandhyАvandan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андхьявандан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утренняя, дневная и вечерняя молитва брамина</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saЪkalpa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санкалпа</w:t>
      </w:r>
      <w:r>
        <w:rPr>
          <w:rFonts w:cs="Times New Roman CYR" w:ascii="Times New Roman CYR" w:hAnsi="Times New Roman CYR"/>
          <w:b w:val="false"/>
          <w:bCs w:val="false"/>
          <w:sz w:val="24"/>
          <w:szCs w:val="22"/>
        </w:rPr>
        <w:t>) решение</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sannyАs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анньяса</w:t>
      </w:r>
      <w:r>
        <w:rPr>
          <w:rFonts w:cs="Times New Roman CYR" w:ascii="Times New Roman CYR" w:hAnsi="Times New Roman CYR"/>
          <w:b w:val="false"/>
          <w:bCs w:val="false"/>
          <w:sz w:val="24"/>
          <w:szCs w:val="22"/>
        </w:rPr>
        <w:t>) оставление; отречение (от жизни и деятельности).</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sannyАsin</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 xml:space="preserve">тот, кто практикует </w:t>
      </w:r>
      <w:r>
        <w:rPr>
          <w:rFonts w:cs="Times New Roman CYR" w:ascii="Times New Roman CYR" w:hAnsi="Times New Roman CYR"/>
          <w:b w:val="false"/>
          <w:bCs w:val="false"/>
          <w:i/>
          <w:iCs/>
          <w:sz w:val="24"/>
          <w:szCs w:val="22"/>
        </w:rPr>
        <w:t>санньясу</w:t>
      </w:r>
      <w:r>
        <w:rPr>
          <w:rFonts w:cs="Times New Roman CYR" w:ascii="Times New Roman CYR" w:hAnsi="Times New Roman CYR"/>
          <w:b w:val="false"/>
          <w:bCs w:val="false"/>
          <w:sz w:val="24"/>
          <w:szCs w:val="22"/>
        </w:rPr>
        <w:t>, аскет</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ЩАnti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шанти</w:t>
      </w:r>
      <w:r>
        <w:rPr>
          <w:rFonts w:cs="Times New Roman CYR" w:ascii="Times New Roman CYR" w:hAnsi="Times New Roman CYR"/>
          <w:b w:val="false"/>
          <w:bCs w:val="false"/>
          <w:sz w:val="24"/>
          <w:szCs w:val="22"/>
        </w:rPr>
        <w:t>) покой, мир</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духовный мир.</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sa paЩyati</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а пашьяти</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он видит.</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ЩaraНam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шаранам</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убежище</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sarasvatИ</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арасвати</w:t>
      </w:r>
      <w:r>
        <w:rPr>
          <w:rFonts w:cs="Times New Roman CYR" w:ascii="Times New Roman CYR" w:hAnsi="Times New Roman CYR"/>
          <w:b w:val="false"/>
          <w:bCs w:val="false"/>
          <w:sz w:val="24"/>
          <w:szCs w:val="22"/>
        </w:rPr>
        <w:t xml:space="preserve">) «она потока, льющегося движения».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Ведантич.:</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текущий поток и слово вдохновения Истины</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богиня Слов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Пураны:</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Муза и богиня мудрости, обучения, искусств и мастерства.</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sarvabhАvena </w:t>
      </w:r>
      <w:r>
        <w:rPr>
          <w:rFonts w:cs="Times New Roman CYR" w:ascii="Times New Roman CYR" w:hAnsi="Times New Roman CYR"/>
          <w:b w:val="false"/>
          <w:bCs w:val="false"/>
          <w:sz w:val="24"/>
          <w:szCs w:val="22"/>
        </w:rPr>
        <w:t>(с</w:t>
      </w:r>
      <w:r>
        <w:rPr>
          <w:rFonts w:cs="Times New Roman CYR" w:ascii="Times New Roman CYR" w:hAnsi="Times New Roman CYR"/>
          <w:b w:val="false"/>
          <w:bCs w:val="false"/>
          <w:i/>
          <w:iCs/>
          <w:sz w:val="24"/>
          <w:szCs w:val="22"/>
        </w:rPr>
        <w:t>арвабхавена</w:t>
      </w:r>
      <w:r>
        <w:rPr>
          <w:rFonts w:cs="Times New Roman CYR" w:ascii="Times New Roman CYR" w:hAnsi="Times New Roman CYR"/>
          <w:b w:val="false"/>
          <w:bCs w:val="false"/>
          <w:sz w:val="24"/>
          <w:szCs w:val="22"/>
        </w:rPr>
        <w:t xml:space="preserve">) (Без сомнения, всякий, знающий меня как Пурушоттаму, знает все и имеет бхакти ко мне) всеми способами своего существа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Гита 15.19</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sarvakarmАНi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сарвакармани</w:t>
      </w:r>
      <w:r>
        <w:rPr>
          <w:rFonts w:cs="Times New Roman CYR" w:ascii="Times New Roman CYR" w:hAnsi="Times New Roman CYR"/>
          <w:b w:val="false"/>
          <w:bCs w:val="false"/>
          <w:sz w:val="24"/>
          <w:szCs w:val="22"/>
        </w:rPr>
        <w:t>) работы всех видов</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ЩАstr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шастра</w:t>
      </w:r>
      <w:r>
        <w:rPr>
          <w:rFonts w:cs="Times New Roman CYR" w:ascii="Times New Roman CYR" w:hAnsi="Times New Roman CYR"/>
          <w:b w:val="false"/>
          <w:bCs w:val="false"/>
          <w:sz w:val="24"/>
          <w:szCs w:val="22"/>
        </w:rPr>
        <w:t xml:space="preserve">) любое систематизированное учение и наука; моральный и общественный кодекс; наука и искусство правильного знания, правильных работ, правильной жизни;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в йоге:</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знание истин, принципов, сил и процессов, которые управляют реализацией.</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sat</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ат</w:t>
      </w:r>
      <w:r>
        <w:rPr>
          <w:rFonts w:cs="Times New Roman CYR" w:ascii="Times New Roman CYR" w:hAnsi="Times New Roman CYR"/>
          <w:b w:val="false"/>
          <w:bCs w:val="false"/>
          <w:sz w:val="24"/>
          <w:szCs w:val="22"/>
        </w:rPr>
        <w:t>) 1. бытие, существование; Чистое Существование; то, что воистину существует. 2. правильное, высшее, или лучшее, или реальное, благо.</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sat puruШ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ат пуруша</w:t>
      </w:r>
      <w:r>
        <w:rPr>
          <w:rFonts w:cs="Times New Roman CYR" w:ascii="Times New Roman CYR" w:hAnsi="Times New Roman CYR"/>
          <w:b w:val="false"/>
          <w:bCs w:val="false"/>
          <w:sz w:val="24"/>
          <w:szCs w:val="22"/>
        </w:rPr>
        <w:t>) чистый божественный Сам; Бог.</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sattv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аттв</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sz w:val="24"/>
          <w:szCs w:val="22"/>
        </w:rPr>
        <w:t xml:space="preserve">) одна из трех </w:t>
      </w:r>
      <w:r>
        <w:rPr>
          <w:rFonts w:cs="Times New Roman CYR" w:ascii="Times New Roman CYR" w:hAnsi="Times New Roman CYR"/>
          <w:b w:val="false"/>
          <w:bCs w:val="false"/>
          <w:i/>
          <w:iCs/>
          <w:sz w:val="24"/>
          <w:szCs w:val="22"/>
        </w:rPr>
        <w:t>гун</w:t>
      </w:r>
      <w:r>
        <w:rPr>
          <w:rFonts w:cs="Times New Roman CYR" w:ascii="Times New Roman CYR" w:hAnsi="Times New Roman CYR"/>
          <w:b w:val="false"/>
          <w:bCs w:val="false"/>
          <w:sz w:val="24"/>
          <w:szCs w:val="22"/>
        </w:rPr>
        <w:t>: деятельность света, равновесия и мира; сила равновесия (переводимая в качество как благо, гармония, счастье, свет).</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saty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атья</w:t>
      </w:r>
      <w:r>
        <w:rPr>
          <w:rFonts w:cs="Times New Roman CYR" w:ascii="Times New Roman CYR" w:hAnsi="Times New Roman CYR"/>
          <w:b w:val="false"/>
          <w:bCs w:val="false"/>
          <w:sz w:val="24"/>
          <w:szCs w:val="22"/>
        </w:rPr>
        <w:t xml:space="preserve">) 1. истина, правда, истина бытия. 2. </w:t>
      </w:r>
      <w:r>
        <w:rPr>
          <w:rFonts w:cs="Times New Roman" w:ascii="Times New Roman" w:hAnsi="Times New Roman"/>
          <w:b w:val="false"/>
          <w:bCs w:val="false"/>
          <w:sz w:val="24"/>
          <w:szCs w:val="22"/>
        </w:rPr>
        <w:t>[=</w:t>
      </w:r>
      <w:r>
        <w:rPr>
          <w:rFonts w:cs="Times New Roman All" w:ascii="Times New Roman All" w:hAnsi="Times New Roman All"/>
          <w:b w:val="false"/>
          <w:bCs w:val="false"/>
          <w:sz w:val="24"/>
          <w:szCs w:val="22"/>
        </w:rPr>
        <w:t>satyayuga</w:t>
      </w:r>
      <w:r>
        <w:rPr>
          <w:rFonts w:cs="Times New Roman" w:ascii="Times New Roman" w:hAnsi="Times New Roman"/>
          <w:b w:val="false"/>
          <w:bCs w:val="false"/>
          <w:sz w:val="24"/>
          <w:szCs w:val="22"/>
        </w:rPr>
        <w:t>]. 3. [=</w:t>
      </w:r>
      <w:r>
        <w:rPr>
          <w:rFonts w:cs="Times New Roman All" w:ascii="Times New Roman All" w:hAnsi="Times New Roman All"/>
          <w:b w:val="false"/>
          <w:bCs w:val="false"/>
          <w:sz w:val="24"/>
          <w:szCs w:val="22"/>
        </w:rPr>
        <w:t>satyaloka</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satyalok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ать</w:t>
      </w:r>
      <w:r>
        <w:rPr>
          <w:rFonts w:cs="TimesNewRomCyrAcc" w:ascii="TimesNewRomCyrAcc" w:hAnsi="TimesNewRomCyrAcc"/>
          <w:b w:val="false"/>
          <w:bCs w:val="false"/>
          <w:i/>
          <w:iCs/>
          <w:sz w:val="24"/>
          <w:szCs w:val="22"/>
        </w:rPr>
        <w:t>я</w:t>
      </w:r>
      <w:r>
        <w:rPr>
          <w:rFonts w:cs="Times New Roman CYR" w:ascii="Times New Roman CYR" w:hAnsi="Times New Roman CYR"/>
          <w:b w:val="false"/>
          <w:bCs w:val="false"/>
          <w:i/>
          <w:iCs/>
          <w:sz w:val="24"/>
          <w:szCs w:val="22"/>
        </w:rPr>
        <w:t>-лок</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sz w:val="24"/>
          <w:szCs w:val="22"/>
        </w:rPr>
        <w:t>) мир (высшей) истины бытия.</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sev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ева</w:t>
      </w:r>
      <w:r>
        <w:rPr>
          <w:rFonts w:cs="Times New Roman CYR" w:ascii="Times New Roman CYR" w:hAnsi="Times New Roman CYR"/>
          <w:b w:val="false"/>
          <w:bCs w:val="false"/>
          <w:sz w:val="24"/>
          <w:szCs w:val="22"/>
        </w:rPr>
        <w:t>) служение.</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siddh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иддха</w:t>
      </w:r>
      <w:r>
        <w:rPr>
          <w:rFonts w:cs="Times New Roman CYR" w:ascii="Times New Roman CYR" w:hAnsi="Times New Roman CYR"/>
          <w:b w:val="false"/>
          <w:bCs w:val="false"/>
          <w:sz w:val="24"/>
          <w:szCs w:val="22"/>
        </w:rPr>
        <w:t>) полный, совершенный.</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siddhi</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иддхи</w:t>
      </w:r>
      <w:r>
        <w:rPr>
          <w:rFonts w:cs="Times New Roman CYR" w:ascii="Times New Roman CYR" w:hAnsi="Times New Roman CYR"/>
          <w:b w:val="false"/>
          <w:bCs w:val="false"/>
          <w:sz w:val="24"/>
          <w:szCs w:val="22"/>
        </w:rPr>
        <w:t>) 1. совершенство, осуществление, достижение целей йогической самодисциплины. 2.  экстраординарная или оккультная сила.</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ЩiШy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шишья</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ученик</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Щiv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Шив</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sz w:val="24"/>
          <w:szCs w:val="22"/>
        </w:rPr>
        <w:t xml:space="preserve">) благо; «благосклонный»; Блаженный;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имя</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принадлежащей Вечному Персональности Силы и Господа </w:t>
      </w:r>
      <w:r>
        <w:rPr>
          <w:rFonts w:cs="Times New Roman CYR" w:ascii="Times New Roman CYR" w:hAnsi="Times New Roman CYR"/>
          <w:b w:val="false"/>
          <w:bCs w:val="false"/>
          <w:i/>
          <w:iCs/>
          <w:sz w:val="24"/>
          <w:szCs w:val="22"/>
        </w:rPr>
        <w:t>тапас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 xml:space="preserve">член </w:t>
      </w:r>
      <w:r>
        <w:rPr>
          <w:rFonts w:cs="Times New Roman CYR" w:ascii="Times New Roman CYR" w:hAnsi="Times New Roman CYR"/>
          <w:b w:val="false"/>
          <w:bCs w:val="false"/>
          <w:i/>
          <w:iCs/>
          <w:sz w:val="24"/>
          <w:szCs w:val="22"/>
        </w:rPr>
        <w:t>тримурти</w:t>
      </w:r>
      <w:r>
        <w:rPr>
          <w:rFonts w:cs="Times New Roman CYR" w:ascii="Times New Roman CYR" w:hAnsi="Times New Roman CYR"/>
          <w:b w:val="false"/>
          <w:bCs w:val="false"/>
          <w:sz w:val="24"/>
          <w:szCs w:val="22"/>
        </w:rPr>
        <w:t>, особо ассоциируется с работой разрушения</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Щok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шок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горе</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sphaТik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пхатик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кристалл</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Щraddh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шраддха</w:t>
      </w:r>
      <w:r>
        <w:rPr>
          <w:rFonts w:cs="Times New Roman CYR" w:ascii="Times New Roman CYR" w:hAnsi="Times New Roman CYR"/>
          <w:b w:val="false"/>
          <w:bCs w:val="false"/>
          <w:sz w:val="24"/>
          <w:szCs w:val="22"/>
        </w:rPr>
        <w:t>) вера, желание верить</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образующая вера.</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ЩrАddh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шраддх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определенные церемонии, совершаемые для умерших родственников</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ЩravaН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шраван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слушание, функция восприятия, рефлексии.</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Щruti</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шрути</w:t>
      </w:r>
      <w:r>
        <w:rPr>
          <w:rFonts w:cs="Times New Roman CYR" w:ascii="Times New Roman CYR" w:hAnsi="Times New Roman CYR"/>
          <w:b w:val="false"/>
          <w:bCs w:val="false"/>
          <w:sz w:val="24"/>
          <w:szCs w:val="22"/>
        </w:rPr>
        <w:t>) то, что услышано, Слово.</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stambh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тамбх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колонна, столб, опора, подставка</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sthir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тхир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фиксированный, спокойный, устойчивый]</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sthirat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тхирата</w:t>
      </w:r>
      <w:r>
        <w:rPr>
          <w:rFonts w:cs="Times New Roman CYR" w:ascii="Times New Roman CYR" w:hAnsi="Times New Roman CYR"/>
          <w:b w:val="false"/>
          <w:bCs w:val="false"/>
          <w:sz w:val="24"/>
          <w:szCs w:val="22"/>
        </w:rPr>
        <w:t>) покой.</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sudarЩana cakra </w:t>
      </w:r>
      <w:r>
        <w:rPr>
          <w:rFonts w:cs="Times New Roman" w:ascii="Times New Roman" w:hAnsi="Times New Roman"/>
          <w:b w:val="false"/>
          <w:bCs w:val="false"/>
          <w:i/>
          <w:iCs/>
          <w:sz w:val="24"/>
          <w:szCs w:val="22"/>
        </w:rPr>
        <w:t xml:space="preserve">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сударшана чакра</w:t>
      </w:r>
      <w:r>
        <w:rPr>
          <w:rFonts w:cs="Times New Roman" w:ascii="Times New Roman" w:hAnsi="Times New Roman"/>
          <w:b w:val="false"/>
          <w:bCs w:val="false"/>
          <w:sz w:val="24"/>
          <w:szCs w:val="22"/>
        </w:rPr>
        <w:t>)</w:t>
      </w:r>
      <w:r>
        <w:rPr>
          <w:rFonts w:cs="Times New Roman All" w:ascii="Times New Roman All" w:hAnsi="Times New Roman All"/>
          <w:b w:val="false"/>
          <w:bCs w:val="false"/>
          <w:sz w:val="24"/>
          <w:szCs w:val="22"/>
        </w:rPr>
        <w:t xml:space="preserve"> </w:t>
      </w:r>
      <w:r>
        <w:rPr>
          <w:rFonts w:cs="Times New Roman CYR" w:ascii="Times New Roman CYR" w:hAnsi="Times New Roman CYR"/>
          <w:b w:val="false"/>
          <w:bCs w:val="false"/>
          <w:sz w:val="24"/>
          <w:szCs w:val="22"/>
        </w:rPr>
        <w:t>Прекрасный диск» (санскр.) - название оружия Вишну или Кришны</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ЩuddhА bhakti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шуддха бхакти</w:t>
      </w:r>
      <w:r>
        <w:rPr>
          <w:rFonts w:cs="Times New Roman CYR" w:ascii="Times New Roman CYR" w:hAnsi="Times New Roman CYR"/>
          <w:b w:val="false"/>
          <w:bCs w:val="false"/>
          <w:sz w:val="24"/>
          <w:szCs w:val="22"/>
        </w:rPr>
        <w:t xml:space="preserve">) чистая </w:t>
      </w:r>
      <w:r>
        <w:rPr>
          <w:rFonts w:cs="Times New Roman CYR" w:ascii="Times New Roman CYR" w:hAnsi="Times New Roman CYR"/>
          <w:b w:val="false"/>
          <w:bCs w:val="false"/>
          <w:i/>
          <w:iCs/>
          <w:sz w:val="24"/>
          <w:szCs w:val="22"/>
        </w:rPr>
        <w:t>бхакти</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sУkШma deh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укшма деха</w:t>
      </w:r>
      <w:r>
        <w:rPr>
          <w:rFonts w:cs="Times New Roman CYR" w:ascii="Times New Roman CYR" w:hAnsi="Times New Roman CYR"/>
          <w:b w:val="false"/>
          <w:bCs w:val="false"/>
          <w:sz w:val="24"/>
          <w:szCs w:val="22"/>
        </w:rPr>
        <w:t>) тонкое тело.</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sУkШma ЩarИr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укшма шарир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тонкое тело</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sУkШma dРШТi</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укшма др</w:t>
      </w:r>
      <w:r>
        <w:rPr>
          <w:rFonts w:cs="TimesNewRomCyrAcc" w:ascii="TimesNewRomCyrAcc" w:hAnsi="TimesNewRomCyrAcc"/>
          <w:b w:val="false"/>
          <w:bCs w:val="false"/>
          <w:i/>
          <w:iCs/>
          <w:sz w:val="24"/>
          <w:szCs w:val="22"/>
        </w:rPr>
        <w:t>и</w:t>
      </w:r>
      <w:r>
        <w:rPr>
          <w:rFonts w:cs="Times New Roman CYR" w:ascii="Times New Roman CYR" w:hAnsi="Times New Roman CYR"/>
          <w:b w:val="false"/>
          <w:bCs w:val="false"/>
          <w:i/>
          <w:iCs/>
          <w:sz w:val="24"/>
          <w:szCs w:val="22"/>
        </w:rPr>
        <w:t>шти</w:t>
      </w:r>
      <w:r>
        <w:rPr>
          <w:rFonts w:cs="Times New Roman CYR" w:ascii="Times New Roman CYR" w:hAnsi="Times New Roman CYR"/>
          <w:b w:val="false"/>
          <w:bCs w:val="false"/>
          <w:sz w:val="24"/>
          <w:szCs w:val="22"/>
        </w:rPr>
        <w:t>) тонкое зрение.</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suШupti</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ушупти</w:t>
      </w:r>
      <w:r>
        <w:rPr>
          <w:rFonts w:cs="Times New Roman CYR" w:ascii="Times New Roman CYR" w:hAnsi="Times New Roman CYR"/>
          <w:b w:val="false"/>
          <w:bCs w:val="false"/>
          <w:sz w:val="24"/>
          <w:szCs w:val="22"/>
        </w:rPr>
        <w:t>) глубокий сон; Состояние Сна, сознание, соответствующее супраментальному плану, гнозису, которое находится за пределами нашего существования, потому что наше каузальное тело или оболочка знания еще не развито в нас и поэтому в том, что касается этого плана, мы находимся в состоянии сна без сновидений.</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svabhav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вабхава</w:t>
      </w:r>
      <w:r>
        <w:rPr>
          <w:rFonts w:cs="Times New Roman CYR" w:ascii="Times New Roman CYR" w:hAnsi="Times New Roman CYR"/>
          <w:b w:val="false"/>
          <w:bCs w:val="false"/>
          <w:sz w:val="24"/>
          <w:szCs w:val="22"/>
        </w:rPr>
        <w:t>) «собственное существо»; «собственное становление»; принцип самостановления</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эссенциальная природа и собственный принцип бытия каждого становления; чистое качество духа в его присущей силе сознательной воли и в его характерной силе деятельности; духовный темперамент, врожденная природа, сущностный характер.</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svapn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св</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пна</w:t>
      </w:r>
      <w:r>
        <w:rPr>
          <w:rFonts w:cs="Times New Roman CYR" w:ascii="Times New Roman CYR" w:hAnsi="Times New Roman CYR"/>
          <w:b w:val="false"/>
          <w:bCs w:val="false"/>
          <w:sz w:val="24"/>
          <w:szCs w:val="22"/>
        </w:rPr>
        <w:t>) состояние сна, сознание, соответствующее более тонкому плану жизни и плану разума.</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tamas</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т</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мас</w:t>
      </w:r>
      <w:r>
        <w:rPr>
          <w:rFonts w:cs="Times New Roman CYR" w:ascii="Times New Roman CYR" w:hAnsi="Times New Roman CYR"/>
          <w:b w:val="false"/>
          <w:bCs w:val="false"/>
          <w:sz w:val="24"/>
          <w:szCs w:val="22"/>
        </w:rPr>
        <w:t>) тьма, смутность; одна из трех гун</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неведение и инерция, сила несознания (переводимая в качество как неспособность и бездеятельность).</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tАmasik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тамасический</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 xml:space="preserve">имеющий природу </w:t>
      </w:r>
      <w:r>
        <w:rPr>
          <w:rFonts w:cs="Times New Roman CYR" w:ascii="Times New Roman CYR" w:hAnsi="Times New Roman CYR"/>
          <w:b w:val="false"/>
          <w:bCs w:val="false"/>
          <w:i/>
          <w:iCs/>
          <w:sz w:val="24"/>
          <w:szCs w:val="22"/>
        </w:rPr>
        <w:t>тамаса</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tantr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т</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нтра</w:t>
      </w:r>
      <w:r>
        <w:rPr>
          <w:rFonts w:cs="Times New Roman" w:ascii="Times New Roman" w:hAnsi="Times New Roman"/>
          <w:b w:val="false"/>
          <w:bCs w:val="false"/>
          <w:sz w:val="24"/>
          <w:szCs w:val="22"/>
        </w:rPr>
        <w:t xml:space="preserve">) 1. </w:t>
      </w:r>
      <w:r>
        <w:rPr>
          <w:rFonts w:cs="Times New Roman CYR" w:ascii="Times New Roman CYR" w:hAnsi="Times New Roman CYR"/>
          <w:b w:val="false"/>
          <w:bCs w:val="false"/>
          <w:sz w:val="24"/>
          <w:szCs w:val="22"/>
        </w:rPr>
        <w:t xml:space="preserve">йогическая система, являющаяся по своей природе синтетической, которая стартует от великого центрального принципа Природы, великой динамической силы Природы: в Ведических методах </w:t>
      </w:r>
      <w:r>
        <w:rPr>
          <w:rFonts w:cs="Times New Roman CYR" w:ascii="Times New Roman CYR" w:hAnsi="Times New Roman CYR"/>
          <w:b w:val="false"/>
          <w:bCs w:val="false"/>
          <w:i/>
          <w:iCs/>
          <w:sz w:val="24"/>
          <w:szCs w:val="22"/>
        </w:rPr>
        <w:t>йоги</w:t>
      </w:r>
      <w:r>
        <w:rPr>
          <w:rFonts w:cs="Times New Roman CYR" w:ascii="Times New Roman CYR" w:hAnsi="Times New Roman CYR"/>
          <w:b w:val="false"/>
          <w:bCs w:val="false"/>
          <w:sz w:val="24"/>
          <w:szCs w:val="22"/>
        </w:rPr>
        <w:t xml:space="preserve"> - господь йоги - это </w:t>
      </w:r>
      <w:r>
        <w:rPr>
          <w:rFonts w:cs="Times New Roman CYR" w:ascii="Times New Roman CYR" w:hAnsi="Times New Roman CYR"/>
          <w:b w:val="false"/>
          <w:bCs w:val="false"/>
          <w:i/>
          <w:iCs/>
          <w:sz w:val="24"/>
          <w:szCs w:val="22"/>
        </w:rPr>
        <w:t>Пуруша</w:t>
      </w:r>
      <w:r>
        <w:rPr>
          <w:rFonts w:cs="Times New Roman CYR" w:ascii="Times New Roman CYR" w:hAnsi="Times New Roman CYR"/>
          <w:b w:val="false"/>
          <w:bCs w:val="false"/>
          <w:sz w:val="24"/>
          <w:szCs w:val="22"/>
        </w:rPr>
        <w:t xml:space="preserve">, Сознание-Душа, но в тантре это, скорее, </w:t>
      </w:r>
      <w:r>
        <w:rPr>
          <w:rFonts w:cs="Times New Roman CYR" w:ascii="Times New Roman CYR" w:hAnsi="Times New Roman CYR"/>
          <w:b w:val="false"/>
          <w:bCs w:val="false"/>
          <w:i/>
          <w:iCs/>
          <w:sz w:val="24"/>
          <w:szCs w:val="22"/>
        </w:rPr>
        <w:t>Пракрити</w:t>
      </w:r>
      <w:r>
        <w:rPr>
          <w:rFonts w:cs="Times New Roman CYR" w:ascii="Times New Roman CYR" w:hAnsi="Times New Roman CYR"/>
          <w:b w:val="false"/>
          <w:bCs w:val="false"/>
          <w:sz w:val="24"/>
          <w:szCs w:val="22"/>
        </w:rPr>
        <w:t xml:space="preserve">, Природа-Душа, Энергия, Воля в Силе, исполнительная во вселенной; именно изучением и применением секретов этой Воли в Силе, ее метода, ее </w:t>
      </w:r>
      <w:r>
        <w:rPr>
          <w:rFonts w:cs="Times New Roman CYR" w:ascii="Times New Roman CYR" w:hAnsi="Times New Roman CYR"/>
          <w:b w:val="false"/>
          <w:bCs w:val="false"/>
          <w:i/>
          <w:iCs/>
          <w:sz w:val="24"/>
          <w:szCs w:val="22"/>
        </w:rPr>
        <w:t>тантры</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 xml:space="preserve">тантрик преследовал цели своей дисциплины - власть над собой и своей природой, совершенство, свобода, красота; метод тантрической дисциплины  должен поднять Природу в человеке в проявленную силу Духа. 2.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тексты тантрической системы</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tapas</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т</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пас</w:t>
      </w:r>
      <w:r>
        <w:rPr>
          <w:rFonts w:cs="Times New Roman CYR" w:ascii="Times New Roman CYR" w:hAnsi="Times New Roman CYR"/>
          <w:b w:val="false"/>
          <w:bCs w:val="false"/>
          <w:sz w:val="24"/>
          <w:szCs w:val="22"/>
        </w:rPr>
        <w:t>) «жар»; энергизм любого рода, аскеза, аскетичность сознательной силы, воздействующей на себя или на объект; эссенциальный принцип энергии.</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tapasvИ</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тапасви</w:t>
      </w:r>
      <w:r>
        <w:rPr>
          <w:rFonts w:cs="Times New Roman" w:ascii="Times New Roman" w:hAnsi="Times New Roman"/>
          <w:b w:val="false"/>
          <w:bCs w:val="false"/>
          <w:i/>
          <w:iCs/>
          <w:sz w:val="24"/>
          <w:szCs w:val="22"/>
        </w:rPr>
        <w:t>[</w:t>
      </w:r>
      <w:r>
        <w:rPr>
          <w:rFonts w:cs="Times New Roman CYR" w:ascii="Times New Roman CYR" w:hAnsi="Times New Roman CYR"/>
          <w:b w:val="false"/>
          <w:bCs w:val="false"/>
          <w:i/>
          <w:iCs/>
          <w:sz w:val="24"/>
          <w:szCs w:val="22"/>
        </w:rPr>
        <w:t>н</w:t>
      </w:r>
      <w:r>
        <w:rPr>
          <w:rFonts w:cs="Times New Roman" w:ascii="Times New Roman" w:hAnsi="Times New Roman"/>
          <w:b w:val="false"/>
          <w:bCs w:val="false"/>
          <w:i/>
          <w:iCs/>
          <w:sz w:val="24"/>
          <w:szCs w:val="22"/>
        </w:rPr>
        <w:t>]</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 xml:space="preserve">тот, кто делает </w:t>
      </w:r>
      <w:r>
        <w:rPr>
          <w:rFonts w:cs="Times New Roman CYR" w:ascii="Times New Roman CYR" w:hAnsi="Times New Roman CYR"/>
          <w:b w:val="false"/>
          <w:bCs w:val="false"/>
          <w:i/>
          <w:iCs/>
          <w:sz w:val="24"/>
          <w:szCs w:val="22"/>
        </w:rPr>
        <w:t>тапасью</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tapasy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тапасья</w:t>
      </w:r>
      <w:r>
        <w:rPr>
          <w:rFonts w:cs="Times New Roman CYR" w:ascii="Times New Roman CYR" w:hAnsi="Times New Roman CYR"/>
          <w:b w:val="false"/>
          <w:bCs w:val="false"/>
          <w:sz w:val="24"/>
          <w:szCs w:val="22"/>
        </w:rPr>
        <w:t>) усилие, энергизм, аскеза персональной воли, аскетическая сила, аскеза; концентрация воли или энергии для контроля над разумом, виталом и физическим и для изменения их или принесения вниз более высокого сознания, или для любой другой йогической цели или высокого намерения.</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trАТak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тратак</w:t>
      </w:r>
      <w:r>
        <w:rPr>
          <w:rFonts w:cs="Times New Roman" w:ascii="Times New Roman" w:hAnsi="Times New Roman"/>
          <w:b w:val="false"/>
          <w:bCs w:val="false"/>
          <w:i/>
          <w:iCs/>
          <w:sz w:val="24"/>
          <w:szCs w:val="22"/>
        </w:rPr>
        <w:t>[</w:t>
      </w:r>
      <w:r>
        <w:rPr>
          <w:rFonts w:cs="Times New Roman CYR" w:ascii="Times New Roman CYR" w:hAnsi="Times New Roman CYR"/>
          <w:b w:val="false"/>
          <w:bCs w:val="false"/>
          <w:i/>
          <w:iCs/>
          <w:sz w:val="24"/>
          <w:szCs w:val="22"/>
        </w:rPr>
        <w:t>а</w:t>
      </w:r>
      <w:r>
        <w:rPr>
          <w:rFonts w:cs="Times New Roman" w:ascii="Times New Roman" w:hAnsi="Times New Roman"/>
          <w:b w:val="false"/>
          <w:bCs w:val="false"/>
          <w:i/>
          <w:iCs/>
          <w:sz w:val="24"/>
          <w:szCs w:val="22"/>
        </w:rPr>
        <w:t>]</w:t>
      </w:r>
      <w:r>
        <w:rPr>
          <w:rFonts w:cs="Times New Roman CYR" w:ascii="Times New Roman CYR" w:hAnsi="Times New Roman CYR"/>
          <w:b w:val="false"/>
          <w:bCs w:val="false"/>
          <w:sz w:val="24"/>
          <w:szCs w:val="22"/>
        </w:rPr>
        <w:t>)  концентрация зрения на одной точке или объекте, преимущественно, светящемся.</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turИy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турья</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четвертый</w:t>
      </w:r>
      <w:r>
        <w:rPr>
          <w:rFonts w:cs="Times New Roman" w:ascii="Times New Roman" w:hAnsi="Times New Roman"/>
          <w:b w:val="false"/>
          <w:bCs w:val="false"/>
          <w:sz w:val="24"/>
          <w:szCs w:val="22"/>
        </w:rPr>
        <w:t xml:space="preserve"> - </w:t>
      </w:r>
      <w:r>
        <w:rPr>
          <w:rFonts w:cs="Times New Roman CYR" w:ascii="Times New Roman CYR" w:hAnsi="Times New Roman CYR"/>
          <w:b w:val="false"/>
          <w:bCs w:val="false"/>
          <w:sz w:val="24"/>
          <w:szCs w:val="22"/>
        </w:rPr>
        <w:t>четвертый план нашего сознания; суперсознание; Абсолют.</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udАsИn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удасина</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сидящий свыше и индифферентный.</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upАdeЩ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упадеш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инструкция, указание, предписание, наставление, обучение</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upaniШad</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упаниш</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д</w:t>
      </w:r>
      <w:r>
        <w:rPr>
          <w:rFonts w:cs="Times New Roman" w:ascii="Times New Roman" w:hAnsi="Times New Roman"/>
          <w:b w:val="false"/>
          <w:bCs w:val="false"/>
          <w:i/>
          <w:iCs/>
          <w:sz w:val="24"/>
          <w:szCs w:val="22"/>
        </w:rPr>
        <w:t>[a]</w:t>
      </w:r>
      <w:r>
        <w:rPr>
          <w:rFonts w:cs="Times New Roman CYR" w:ascii="Times New Roman CYR" w:hAnsi="Times New Roman CYR"/>
          <w:b w:val="false"/>
          <w:bCs w:val="false"/>
          <w:sz w:val="24"/>
          <w:szCs w:val="22"/>
        </w:rPr>
        <w:t xml:space="preserve">) внутреннее знание, тайное учение, которое вступает в финальную истину и утверждается в ней,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один из видов индуистских священных писаний,  считающийся источником философии </w:t>
      </w:r>
      <w:r>
        <w:rPr>
          <w:rFonts w:cs="Times New Roman CYR" w:ascii="Times New Roman CYR" w:hAnsi="Times New Roman CYR"/>
          <w:b w:val="false"/>
          <w:bCs w:val="false"/>
          <w:i/>
          <w:iCs/>
          <w:sz w:val="24"/>
          <w:szCs w:val="22"/>
        </w:rPr>
        <w:t>веданты</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utsАh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утсаха</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усердие; терпеливая и настойчивая деятельность; сила личного чьего-то персонального усилия.</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vАhan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вахана</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конь, экипаж, повозка, средство передвижения.</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vaidyut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вайдьют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относящийся, принадлежащий молнии; электрический</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vairАgy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вайрагья</w:t>
      </w:r>
      <w:r>
        <w:rPr>
          <w:rFonts w:cs="Times New Roman CYR" w:ascii="Times New Roman CYR" w:hAnsi="Times New Roman CYR"/>
          <w:b w:val="false"/>
          <w:bCs w:val="false"/>
          <w:sz w:val="24"/>
          <w:szCs w:val="22"/>
        </w:rPr>
        <w:t xml:space="preserve">) отвращение; неприязнь к миру; полное прекращение желания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чего-то</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и привязанности.</w:t>
      </w:r>
    </w:p>
    <w:p>
      <w:pPr>
        <w:pStyle w:val="Normal"/>
        <w:spacing w:lineRule="exact" w:line="200" w:before="0" w:after="120"/>
        <w:ind w:left="397" w:hanging="397"/>
        <w:jc w:val="both"/>
        <w:rPr>
          <w:rFonts w:ascii="Times New Roman" w:hAnsi="Times New Roman" w:cs="Times New Roman"/>
          <w:b w:val="false"/>
          <w:b w:val="false"/>
          <w:bCs w:val="false"/>
          <w:sz w:val="24"/>
          <w:szCs w:val="22"/>
        </w:rPr>
      </w:pPr>
      <w:r>
        <w:rPr>
          <w:rFonts w:cs="Times New Roman All" w:ascii="Times New Roman All" w:hAnsi="Times New Roman All"/>
          <w:b w:val="false"/>
          <w:bCs w:val="false"/>
          <w:sz w:val="24"/>
          <w:szCs w:val="22"/>
        </w:rPr>
        <w:t>vАhan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вахана</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конь, экипаж, повозка, средство передвижения.</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vaikuНТh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вайкунтха</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небеса Вишну.</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vaiШНav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вайшнав</w:t>
      </w:r>
      <w:r>
        <w:rPr>
          <w:rFonts w:cs="TimesNewRomCyrAcc" w:ascii="TimesNewRomCyrAcc" w:hAnsi="TimesNewRomCyrAcc"/>
          <w:b w:val="false"/>
          <w:bCs w:val="false"/>
          <w:i/>
          <w:iCs/>
          <w:sz w:val="24"/>
          <w:szCs w:val="22"/>
        </w:rPr>
        <w:t>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относящийся или принадлежащий Вишну, поклонник Вишну, вишнуит</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vedАnt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ведант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венец Веды», Упанишады, появившиеся в конце Веды; система философии, основанная на учении Упанишад, кульминирующая в знании Абсолюта, относимая (иногда под названием уттара-миманса) к одной из шести даршан.</w:t>
      </w:r>
      <w:r>
        <w:rPr>
          <w:rFonts w:cs="Times New Roman" w:ascii="Times New Roman" w:hAnsi="Times New Roman"/>
          <w:b w:val="false"/>
          <w:bCs w:val="false"/>
          <w:sz w:val="24"/>
          <w:szCs w:val="22"/>
        </w:rPr>
        <w:t>]</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vijЬАn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виджн</w:t>
      </w:r>
      <w:r>
        <w:rPr>
          <w:rFonts w:cs="TimesNewRomCyrAcc" w:ascii="TimesNewRomCyrAcc" w:hAnsi="TimesNewRomCyrAcc"/>
          <w:b w:val="false"/>
          <w:bCs w:val="false"/>
          <w:i/>
          <w:iCs/>
          <w:sz w:val="24"/>
          <w:szCs w:val="22"/>
        </w:rPr>
        <w:t>я</w:t>
      </w:r>
      <w:r>
        <w:rPr>
          <w:rFonts w:cs="Times New Roman CYR" w:ascii="Times New Roman CYR" w:hAnsi="Times New Roman CYR"/>
          <w:b w:val="false"/>
          <w:bCs w:val="false"/>
          <w:i/>
          <w:iCs/>
          <w:sz w:val="24"/>
          <w:szCs w:val="22"/>
        </w:rPr>
        <w:t>на</w:t>
      </w:r>
      <w:r>
        <w:rPr>
          <w:rFonts w:cs="Times New Roman CYR" w:ascii="Times New Roman CYR" w:hAnsi="Times New Roman CYR"/>
          <w:b w:val="false"/>
          <w:bCs w:val="false"/>
          <w:sz w:val="24"/>
          <w:szCs w:val="22"/>
        </w:rPr>
        <w:t>) свободный духовный или божественный ум; каузальная Идея; гнозис</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суперразум; всеобъемлющий аспект истинного объединяющего знания; обширное объемлющее сознание, особо характерная черта супраментальной энергии, которая берет в себя всякую истину, идею и объект знания и видит их все сразу в их сути, тотальность и части, или аспекты.</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vИНА</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в</w:t>
      </w:r>
      <w:r>
        <w:rPr>
          <w:rFonts w:cs="TimesNewRomCyrAcc" w:ascii="TimesNewRomCyrAcc" w:hAnsi="TimesNewRomCyrAcc"/>
          <w:b w:val="false"/>
          <w:bCs w:val="false"/>
          <w:i/>
          <w:iCs/>
          <w:sz w:val="24"/>
          <w:szCs w:val="22"/>
        </w:rPr>
        <w:t>и</w:t>
      </w:r>
      <w:r>
        <w:rPr>
          <w:rFonts w:cs="Times New Roman CYR" w:ascii="Times New Roman CYR" w:hAnsi="Times New Roman CYR"/>
          <w:b w:val="false"/>
          <w:bCs w:val="false"/>
          <w:i/>
          <w:iCs/>
          <w:sz w:val="24"/>
          <w:szCs w:val="22"/>
        </w:rPr>
        <w:t>на</w:t>
      </w:r>
      <w:r>
        <w:rPr>
          <w:rFonts w:cs="Times New Roman CYR" w:ascii="Times New Roman CYR" w:hAnsi="Times New Roman CYR"/>
          <w:b w:val="false"/>
          <w:bCs w:val="false"/>
          <w:sz w:val="24"/>
          <w:szCs w:val="22"/>
        </w:rPr>
        <w:t>) лютня, в</w:t>
      </w:r>
      <w:r>
        <w:rPr>
          <w:rFonts w:cs="TimesNewRomCyrAcc" w:ascii="TimesNewRomCyrAcc" w:hAnsi="TimesNewRomCyrAcc"/>
          <w:b w:val="false"/>
          <w:bCs w:val="false"/>
          <w:sz w:val="24"/>
          <w:szCs w:val="22"/>
        </w:rPr>
        <w:t>и</w:t>
      </w:r>
      <w:r>
        <w:rPr>
          <w:rFonts w:cs="Times New Roman CYR" w:ascii="Times New Roman CYR" w:hAnsi="Times New Roman CYR"/>
          <w:b w:val="false"/>
          <w:bCs w:val="false"/>
          <w:sz w:val="24"/>
          <w:szCs w:val="22"/>
        </w:rPr>
        <w:t>на.</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virah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вираха</w:t>
      </w:r>
      <w:r>
        <w:rPr>
          <w:rFonts w:cs="Times New Roman CYR" w:ascii="Times New Roman CYR" w:hAnsi="Times New Roman CYR"/>
          <w:b w:val="false"/>
          <w:bCs w:val="false"/>
          <w:sz w:val="24"/>
          <w:szCs w:val="22"/>
        </w:rPr>
        <w:t>) разлука; отсутствие (Божественного Возлюбленного).</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vivek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вивека</w:t>
      </w:r>
      <w:r>
        <w:rPr>
          <w:rFonts w:cs="Times New Roman CYR" w:ascii="Times New Roman CYR" w:hAnsi="Times New Roman CYR"/>
          <w:b w:val="false"/>
          <w:bCs w:val="false"/>
          <w:sz w:val="24"/>
          <w:szCs w:val="22"/>
        </w:rPr>
        <w:t>) распознание, различение.</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viШНu</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В</w:t>
      </w:r>
      <w:r>
        <w:rPr>
          <w:rFonts w:cs="TimesNewRomCyrAcc" w:ascii="TimesNewRomCyrAcc" w:hAnsi="TimesNewRomCyrAcc"/>
          <w:b w:val="false"/>
          <w:bCs w:val="false"/>
          <w:i/>
          <w:iCs/>
          <w:sz w:val="24"/>
          <w:szCs w:val="22"/>
        </w:rPr>
        <w:t>и</w:t>
      </w:r>
      <w:r>
        <w:rPr>
          <w:rFonts w:cs="Times New Roman CYR" w:ascii="Times New Roman CYR" w:hAnsi="Times New Roman CYR"/>
          <w:b w:val="false"/>
          <w:bCs w:val="false"/>
          <w:i/>
          <w:iCs/>
          <w:sz w:val="24"/>
          <w:szCs w:val="22"/>
        </w:rPr>
        <w:t>шну</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 xml:space="preserve">всепронизывающее божество, Божество, призывающее силы восхождения; </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Пураны</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xml:space="preserve"> члена божественной триады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тримурти</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выражение сохраняющего процесса в космосе, хранитель.</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viЩvakАma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вишвакама</w:t>
      </w:r>
      <w:r>
        <w:rPr>
          <w:rFonts w:cs="Times New Roman CYR" w:ascii="Times New Roman CYR" w:hAnsi="Times New Roman CYR"/>
          <w:b w:val="false"/>
          <w:bCs w:val="false"/>
          <w:sz w:val="24"/>
          <w:szCs w:val="22"/>
        </w:rPr>
        <w:t>) всепохоть, всевожделение.</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viЩvamaya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вишвамайя</w:t>
      </w:r>
      <w:r>
        <w:rPr>
          <w:rFonts w:cs="Times New Roman CYR" w:ascii="Times New Roman CYR" w:hAnsi="Times New Roman CYR"/>
          <w:b w:val="false"/>
          <w:bCs w:val="false"/>
          <w:sz w:val="24"/>
          <w:szCs w:val="22"/>
        </w:rPr>
        <w:t>) универсальный</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viЩvaprema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вишвапрема</w:t>
      </w:r>
      <w:r>
        <w:rPr>
          <w:rFonts w:cs="Times New Roman CYR" w:ascii="Times New Roman CYR" w:hAnsi="Times New Roman CYR"/>
          <w:b w:val="false"/>
          <w:bCs w:val="false"/>
          <w:sz w:val="24"/>
          <w:szCs w:val="22"/>
        </w:rPr>
        <w:t>) вселюбовь.</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vРndАvan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Вринда-вана</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 xml:space="preserve">место на земле рядом с Матхурой, где </w:t>
      </w:r>
      <w:r>
        <w:rPr>
          <w:rFonts w:cs="Times New Roman CYR" w:ascii="Times New Roman CYR" w:hAnsi="Times New Roman CYR"/>
          <w:b w:val="false"/>
          <w:bCs w:val="false"/>
          <w:i/>
          <w:iCs/>
          <w:sz w:val="24"/>
          <w:szCs w:val="22"/>
        </w:rPr>
        <w:t>Кришна</w:t>
      </w:r>
      <w:r>
        <w:rPr>
          <w:rFonts w:cs="Times New Roman CYR" w:ascii="Times New Roman CYR" w:hAnsi="Times New Roman CYR"/>
          <w:b w:val="false"/>
          <w:bCs w:val="false"/>
          <w:sz w:val="24"/>
          <w:szCs w:val="22"/>
        </w:rPr>
        <w:t xml:space="preserve"> танцевал с </w:t>
      </w:r>
      <w:r>
        <w:rPr>
          <w:rFonts w:cs="Times New Roman CYR" w:ascii="Times New Roman CYR" w:hAnsi="Times New Roman CYR"/>
          <w:b w:val="false"/>
          <w:bCs w:val="false"/>
          <w:i/>
          <w:iCs/>
          <w:sz w:val="24"/>
          <w:szCs w:val="22"/>
        </w:rPr>
        <w:t>Гопи</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sz w:val="24"/>
          <w:szCs w:val="22"/>
        </w:rPr>
        <w:t>вайшнавистские небеса вечной красоты и блаженства.</w:t>
      </w:r>
    </w:p>
    <w:p>
      <w:pPr>
        <w:pStyle w:val="Normal"/>
        <w:spacing w:lineRule="exact" w:line="200" w:before="0" w:after="120"/>
        <w:ind w:left="397" w:hanging="397"/>
        <w:jc w:val="both"/>
        <w:rPr>
          <w:rFonts w:ascii="Times New Roman All" w:hAnsi="Times New Roman All" w:cs="Times New Roman All"/>
          <w:b w:val="false"/>
          <w:b w:val="false"/>
          <w:bCs w:val="false"/>
          <w:sz w:val="24"/>
          <w:szCs w:val="22"/>
        </w:rPr>
      </w:pPr>
      <w:r>
        <w:rPr>
          <w:rFonts w:cs="Times New Roman All" w:ascii="Times New Roman All" w:hAnsi="Times New Roman All"/>
          <w:b w:val="false"/>
          <w:bCs w:val="false"/>
          <w:sz w:val="24"/>
          <w:szCs w:val="22"/>
        </w:rPr>
        <w:t xml:space="preserve">vyАkulatА </w:t>
      </w:r>
      <w:r>
        <w:rPr>
          <w:rFonts w:cs="Times New Roman" w:ascii="Times New Roman" w:hAnsi="Times New Roman"/>
          <w:b w:val="false"/>
          <w:bCs w:val="false"/>
          <w:sz w:val="24"/>
          <w:szCs w:val="22"/>
        </w:rPr>
        <w:t>(</w:t>
      </w:r>
      <w:r>
        <w:rPr>
          <w:rFonts w:cs="Times New Roman CYR" w:ascii="Times New Roman CYR" w:hAnsi="Times New Roman CYR"/>
          <w:b w:val="false"/>
          <w:bCs w:val="false"/>
          <w:i/>
          <w:iCs/>
          <w:sz w:val="24"/>
          <w:szCs w:val="22"/>
        </w:rPr>
        <w:t>вьякулата</w:t>
      </w:r>
      <w:r>
        <w:rPr>
          <w:rFonts w:cs="Times New Roman CYR" w:ascii="Times New Roman CYR" w:hAnsi="Times New Roman CYR"/>
          <w:b w:val="false"/>
          <w:bCs w:val="false"/>
          <w:sz w:val="24"/>
          <w:szCs w:val="22"/>
        </w:rPr>
        <w:t>) возбужденный страстный пыл; рвение достигнуть Божество.</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yАjnavalky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Яджняв</w:t>
      </w:r>
      <w:r>
        <w:rPr>
          <w:rFonts w:cs="TimesNewRomCyrAcc" w:ascii="TimesNewRomCyrAcc" w:hAnsi="TimesNewRomCyrAcc"/>
          <w:b w:val="false"/>
          <w:bCs w:val="false"/>
          <w:i/>
          <w:iCs/>
          <w:sz w:val="24"/>
          <w:szCs w:val="22"/>
        </w:rPr>
        <w:t>а</w:t>
      </w:r>
      <w:r>
        <w:rPr>
          <w:rFonts w:cs="Times New Roman CYR" w:ascii="Times New Roman CYR" w:hAnsi="Times New Roman CYR"/>
          <w:b w:val="false"/>
          <w:bCs w:val="false"/>
          <w:i/>
          <w:iCs/>
          <w:sz w:val="24"/>
          <w:szCs w:val="22"/>
        </w:rPr>
        <w:t>лкья</w:t>
      </w:r>
      <w:r>
        <w:rPr>
          <w:rFonts w:cs="Times New Roman" w:ascii="Times New Roman" w:hAnsi="Times New Roman"/>
          <w:b w:val="false"/>
          <w:bCs w:val="false"/>
          <w:sz w:val="24"/>
          <w:szCs w:val="22"/>
        </w:rPr>
        <w:t>) [</w:t>
      </w:r>
      <w:r>
        <w:rPr>
          <w:rFonts w:cs="Times New Roman CYR" w:ascii="Times New Roman CYR" w:hAnsi="Times New Roman CYR"/>
          <w:b w:val="false"/>
          <w:bCs w:val="false"/>
          <w:sz w:val="24"/>
          <w:szCs w:val="22"/>
        </w:rPr>
        <w:t xml:space="preserve">известный </w:t>
      </w:r>
      <w:r>
        <w:rPr>
          <w:rFonts w:cs="Times New Roman CYR" w:ascii="Times New Roman CYR" w:hAnsi="Times New Roman CYR"/>
          <w:b w:val="false"/>
          <w:bCs w:val="false"/>
          <w:i/>
          <w:iCs/>
          <w:sz w:val="24"/>
          <w:szCs w:val="22"/>
        </w:rPr>
        <w:t>риши</w:t>
      </w:r>
      <w:r>
        <w:rPr>
          <w:rFonts w:cs="Times New Roman CYR" w:ascii="Times New Roman CYR" w:hAnsi="Times New Roman CYR"/>
          <w:b w:val="false"/>
          <w:bCs w:val="false"/>
          <w:sz w:val="24"/>
          <w:szCs w:val="22"/>
        </w:rPr>
        <w:t xml:space="preserve">, фигурирует в </w:t>
      </w:r>
      <w:r>
        <w:rPr>
          <w:rFonts w:cs="Times New Roman CYR" w:ascii="Times New Roman CYR" w:hAnsi="Times New Roman CYR"/>
          <w:b w:val="false"/>
          <w:bCs w:val="false"/>
          <w:i/>
          <w:iCs/>
          <w:sz w:val="24"/>
          <w:szCs w:val="22"/>
        </w:rPr>
        <w:t>Брихадараньяке</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Упанишад</w:t>
      </w:r>
      <w:r>
        <w:rPr>
          <w:rFonts w:cs="Times New Roman" w:ascii="Times New Roman" w:hAnsi="Times New Roman"/>
          <w:b w:val="false"/>
          <w:bCs w:val="false"/>
          <w:sz w:val="24"/>
          <w:szCs w:val="22"/>
        </w:rPr>
        <w:t>].</w:t>
      </w:r>
    </w:p>
    <w:p>
      <w:pPr>
        <w:pStyle w:val="Normal"/>
        <w:spacing w:lineRule="exact" w:line="200" w:before="0" w:after="120"/>
        <w:ind w:left="397" w:hanging="397"/>
        <w:jc w:val="both"/>
        <w:rPr/>
      </w:pPr>
      <w:r>
        <w:rPr>
          <w:rFonts w:cs="Times New Roman All" w:ascii="Times New Roman All" w:hAnsi="Times New Roman All"/>
          <w:b w:val="false"/>
          <w:bCs w:val="false"/>
          <w:sz w:val="24"/>
          <w:szCs w:val="22"/>
        </w:rPr>
        <w:t>yoga</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й</w:t>
      </w:r>
      <w:r>
        <w:rPr>
          <w:rFonts w:cs="TimesNewRomCyrAcc" w:ascii="TimesNewRomCyrAcc" w:hAnsi="TimesNewRomCyrAcc"/>
          <w:b w:val="false"/>
          <w:bCs w:val="false"/>
          <w:i/>
          <w:iCs/>
          <w:sz w:val="24"/>
          <w:szCs w:val="22"/>
        </w:rPr>
        <w:t>о</w:t>
      </w:r>
      <w:r>
        <w:rPr>
          <w:rFonts w:cs="Times New Roman CYR" w:ascii="Times New Roman CYR" w:hAnsi="Times New Roman CYR"/>
          <w:b w:val="false"/>
          <w:bCs w:val="false"/>
          <w:i/>
          <w:iCs/>
          <w:sz w:val="24"/>
          <w:szCs w:val="22"/>
        </w:rPr>
        <w:t>га</w:t>
      </w:r>
      <w:r>
        <w:rPr>
          <w:rFonts w:cs="Times New Roman CYR" w:ascii="Times New Roman CYR" w:hAnsi="Times New Roman CYR"/>
          <w:b w:val="false"/>
          <w:bCs w:val="false"/>
          <w:sz w:val="24"/>
          <w:szCs w:val="22"/>
        </w:rPr>
        <w:t>) объединение, соединение; объединение души с бессмертным существом, сознанием и восторгом Божества; методическое усилие, предпринимаемое для самосовершенствования выражением потенциальных возможностей, латентно скрытых в существе, и объединения человеческого индивидуального существа с универсальным и трансцендентальным существованием.</w:t>
      </w:r>
    </w:p>
    <w:p>
      <w:pPr>
        <w:pStyle w:val="Normal"/>
        <w:spacing w:lineRule="exact" w:line="200" w:before="0" w:after="120"/>
        <w:ind w:left="397" w:hanging="397"/>
        <w:jc w:val="both"/>
        <w:rPr>
          <w:rFonts w:ascii="Times New Roman CYR" w:hAnsi="Times New Roman CYR" w:cs="Times New Roman CYR"/>
          <w:b w:val="false"/>
          <w:b w:val="false"/>
          <w:bCs w:val="false"/>
          <w:sz w:val="24"/>
          <w:szCs w:val="18"/>
        </w:rPr>
      </w:pPr>
      <w:r>
        <w:rPr>
          <w:rFonts w:cs="Times New Roman All" w:ascii="Times New Roman All" w:hAnsi="Times New Roman All"/>
          <w:b w:val="false"/>
          <w:bCs w:val="false"/>
          <w:sz w:val="24"/>
          <w:szCs w:val="22"/>
        </w:rPr>
        <w:t>yogin</w:t>
      </w:r>
      <w:r>
        <w:rPr>
          <w:rFonts w:cs="Times New Roman" w:ascii="Times New Roman" w:hAnsi="Times New Roman"/>
          <w:b w:val="false"/>
          <w:bCs w:val="false"/>
          <w:sz w:val="24"/>
          <w:szCs w:val="22"/>
        </w:rPr>
        <w:t xml:space="preserve"> (</w:t>
      </w:r>
      <w:r>
        <w:rPr>
          <w:rFonts w:cs="Times New Roman CYR" w:ascii="Times New Roman CYR" w:hAnsi="Times New Roman CYR"/>
          <w:b w:val="false"/>
          <w:bCs w:val="false"/>
          <w:i/>
          <w:iCs/>
          <w:sz w:val="24"/>
          <w:szCs w:val="22"/>
        </w:rPr>
        <w:t>йог</w:t>
      </w:r>
      <w:r>
        <w:rPr>
          <w:rFonts w:cs="TimesNewRomCyrAcc" w:ascii="TimesNewRomCyrAcc" w:hAnsi="TimesNewRomCyrAcc"/>
          <w:b w:val="false"/>
          <w:bCs w:val="false"/>
          <w:i/>
          <w:iCs/>
          <w:sz w:val="24"/>
          <w:szCs w:val="22"/>
        </w:rPr>
        <w:t>и</w:t>
      </w:r>
      <w:r>
        <w:rPr>
          <w:rFonts w:cs="Times New Roman CYR" w:ascii="Times New Roman CYR" w:hAnsi="Times New Roman CYR"/>
          <w:b w:val="false"/>
          <w:bCs w:val="false"/>
          <w:i/>
          <w:iCs/>
          <w:sz w:val="24"/>
          <w:szCs w:val="22"/>
        </w:rPr>
        <w:t>н</w:t>
      </w:r>
      <w:r>
        <w:rPr>
          <w:rFonts w:cs="Times New Roman" w:ascii="Times New Roman" w:hAnsi="Times New Roman"/>
          <w:b w:val="false"/>
          <w:bCs w:val="false"/>
          <w:sz w:val="24"/>
          <w:szCs w:val="22"/>
        </w:rPr>
        <w:t>) 1. [</w:t>
      </w:r>
      <w:r>
        <w:rPr>
          <w:rFonts w:cs="Times New Roman CYR" w:ascii="Times New Roman CYR" w:hAnsi="Times New Roman CYR"/>
          <w:b w:val="false"/>
          <w:bCs w:val="false"/>
          <w:sz w:val="24"/>
          <w:szCs w:val="22"/>
        </w:rPr>
        <w:t>тот, кто практикует йогу</w:t>
      </w:r>
      <w:r>
        <w:rPr>
          <w:rFonts w:cs="Times New Roman" w:ascii="Times New Roman" w:hAnsi="Times New Roman"/>
          <w:b w:val="false"/>
          <w:bCs w:val="false"/>
          <w:sz w:val="24"/>
          <w:szCs w:val="22"/>
        </w:rPr>
        <w:t>]</w:t>
      </w:r>
      <w:r>
        <w:rPr>
          <w:rFonts w:cs="Times New Roman CYR" w:ascii="Times New Roman CYR" w:hAnsi="Times New Roman CYR"/>
          <w:b w:val="false"/>
          <w:bCs w:val="false"/>
          <w:sz w:val="24"/>
          <w:szCs w:val="22"/>
        </w:rPr>
        <w:t>. 2. тот, кто утвердился в реализации.</w:t>
      </w:r>
    </w:p>
    <w:p>
      <w:pPr>
        <w:pStyle w:val="Normal"/>
        <w:spacing w:lineRule="exact" w:line="240" w:before="0" w:after="120"/>
        <w:ind w:left="397" w:hanging="397"/>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Normal"/>
        <w:pBdr>
          <w:top w:val="double" w:sz="6" w:space="1" w:color="000000"/>
          <w:bottom w:val="double" w:sz="6" w:space="1" w:color="000000"/>
        </w:pBdr>
        <w:tabs>
          <w:tab w:val="clear" w:pos="708"/>
          <w:tab w:val="right" w:pos="6464" w:leader="dot"/>
        </w:tabs>
        <w:spacing w:before="120" w:after="120"/>
        <w:ind w:firstLine="567"/>
        <w:jc w:val="center"/>
        <w:rPr>
          <w:rFonts w:ascii="TimesDL" w:hAnsi="TimesDL" w:cs="TimesDL"/>
          <w:b w:val="false"/>
          <w:b w:val="false"/>
          <w:bCs w:val="false"/>
          <w:caps/>
          <w:sz w:val="18"/>
          <w:szCs w:val="18"/>
        </w:rPr>
      </w:pPr>
      <w:r>
        <w:rPr>
          <w:rFonts w:cs="Times New Roman CYR" w:ascii="Times New Roman CYR" w:hAnsi="Times New Roman CYR"/>
          <w:b w:val="false"/>
          <w:bCs w:val="false"/>
          <w:caps/>
          <w:sz w:val="24"/>
        </w:rPr>
        <w:t>ОГЛАВЛЕНИЕ</w:t>
      </w:r>
    </w:p>
    <w:p>
      <w:pPr>
        <w:pStyle w:val="Normal"/>
        <w:rPr>
          <w:rFonts w:ascii="Times New Roman" w:hAnsi="Times New Roman" w:cs="Times New Roman"/>
          <w:b w:val="false"/>
          <w:b w:val="false"/>
          <w:bCs w:val="false"/>
          <w:smallCaps/>
          <w:sz w:val="18"/>
          <w:szCs w:val="18"/>
        </w:rPr>
      </w:pPr>
      <w:r>
        <w:rPr>
          <w:rFonts w:cs="Times New Roman" w:ascii="Times New Roman" w:hAnsi="Times New Roman"/>
          <w:b w:val="false"/>
          <w:bCs w:val="false"/>
          <w:smallCaps/>
          <w:sz w:val="18"/>
          <w:szCs w:val="18"/>
        </w:rPr>
      </w:r>
    </w:p>
    <w:p>
      <w:pPr>
        <w:pStyle w:val="Normal"/>
        <w:tabs>
          <w:tab w:val="clear" w:pos="708"/>
          <w:tab w:val="right" w:pos="6464" w:leader="dot"/>
        </w:tabs>
        <w:ind w:left="200" w:firstLine="567"/>
        <w:rPr>
          <w:rFonts w:ascii="Times New Roman" w:hAnsi="Times New Roman" w:cs="Times New Roman"/>
        </w:rPr>
      </w:pPr>
      <w:r>
        <w:rPr>
          <w:rFonts w:cs="Times New Roman CYR" w:ascii="Times New Roman CYR" w:hAnsi="Times New Roman CYR"/>
          <w:smallCaps/>
        </w:rPr>
        <w:t>РАЗДЕЛ ТРЕТИЙ</w:t>
      </w:r>
      <w:r>
        <w:rPr>
          <w:rFonts w:cs="Times New Roman" w:ascii="Times New Roman" w:hAnsi="Times New Roman"/>
          <w:smallCaps/>
        </w:rPr>
        <w:t xml:space="preserve">. </w:t>
      </w:r>
      <w:r>
        <w:rPr>
          <w:rFonts w:cs="Times New Roman CYR" w:ascii="Times New Roman CYR" w:hAnsi="Times New Roman CYR"/>
          <w:i/>
          <w:iCs/>
          <w:smallCaps/>
        </w:rPr>
        <w:t>Основные требования пути</w:t>
      </w:r>
      <w:r>
        <w:rPr>
          <w:rFonts w:cs="Times New Roman" w:ascii="Times New Roman" w:hAnsi="Times New Roman"/>
          <w:smallCaps/>
        </w:rPr>
        <w:tab/>
      </w:r>
    </w:p>
    <w:p>
      <w:pPr>
        <w:pStyle w:val="Normal"/>
        <w:tabs>
          <w:tab w:val="clear" w:pos="708"/>
          <w:tab w:val="right" w:pos="6464" w:leader="dot"/>
        </w:tabs>
        <w:ind w:left="200" w:firstLine="567"/>
        <w:rPr>
          <w:rFonts w:ascii="Times New Roman" w:hAnsi="Times New Roman" w:cs="Times New Roman"/>
          <w:smallCaps/>
        </w:rPr>
      </w:pPr>
      <w:r>
        <w:rPr>
          <w:rFonts w:cs="Times New Roman" w:ascii="Times New Roman" w:hAnsi="Times New Roman"/>
          <w:smallCaps/>
        </w:rPr>
      </w:r>
    </w:p>
    <w:p>
      <w:pPr>
        <w:pStyle w:val="Normal"/>
        <w:tabs>
          <w:tab w:val="clear" w:pos="708"/>
          <w:tab w:val="right" w:pos="6464" w:leader="dot"/>
        </w:tabs>
        <w:ind w:left="200" w:firstLine="567"/>
        <w:rPr/>
      </w:pPr>
      <w:r>
        <w:rPr>
          <w:rFonts w:cs="Times New Roman CYR" w:ascii="Times New Roman CYR" w:hAnsi="Times New Roman CYR"/>
          <w:smallCaps/>
        </w:rPr>
        <w:t>ГЛОССАРИЙ</w:t>
        <w:tab/>
      </w:r>
      <w:r>
        <w:rPr>
          <w:rFonts w:cs="Times New Roman" w:ascii="Times New Roman" w:hAnsi="Times New Roman"/>
          <w:smallCaps/>
        </w:rPr>
        <w:t>￹FGOTOBUTTON _Toc449841955  538</w:t>
      </w:r>
    </w:p>
    <w:p>
      <w:pPr>
        <w:pStyle w:val="Normal"/>
        <w:spacing w:lineRule="exact" w:line="240" w:before="0" w:after="120"/>
        <w:ind w:left="397" w:hanging="397"/>
        <w:jc w:val="both"/>
        <w:rPr>
          <w:rFonts w:ascii="TimesDL" w:hAnsi="TimesDL" w:cs="TimesDL"/>
          <w:smallCaps/>
          <w:sz w:val="18"/>
          <w:szCs w:val="18"/>
        </w:rPr>
      </w:pPr>
      <w:r>
        <w:rPr>
          <w:rFonts w:cs="TimesDL" w:ascii="TimesDL" w:hAnsi="TimesDL"/>
          <w:smallCaps/>
          <w:sz w:val="18"/>
          <w:szCs w:val="18"/>
        </w:rPr>
      </w:r>
    </w:p>
    <w:p>
      <w:pPr>
        <w:pStyle w:val="Normal"/>
        <w:spacing w:lineRule="exact" w:line="240" w:before="0" w:after="120"/>
        <w:ind w:left="397" w:hanging="397"/>
        <w:jc w:val="both"/>
        <w:rPr>
          <w:rFonts w:ascii="TimesDL" w:hAnsi="TimesDL" w:cs="TimesDL"/>
          <w:sz w:val="18"/>
          <w:szCs w:val="18"/>
        </w:rPr>
      </w:pPr>
      <w:r>
        <w:rPr>
          <w:rFonts w:cs="TimesDL" w:ascii="TimesDL" w:hAnsi="TimesDL"/>
          <w:sz w:val="18"/>
          <w:szCs w:val="18"/>
        </w:rPr>
      </w:r>
    </w:p>
    <w:p>
      <w:pPr>
        <w:pStyle w:val="Normal"/>
        <w:tabs>
          <w:tab w:val="clear" w:pos="708"/>
          <w:tab w:val="right" w:pos="6464" w:leader="dot"/>
        </w:tabs>
        <w:ind w:left="400" w:firstLine="567"/>
        <w:rPr>
          <w:rFonts w:ascii="TimesDL" w:hAnsi="TimesDL" w:cs="Arial"/>
          <w:sz w:val="18"/>
          <w:szCs w:val="18"/>
        </w:rPr>
      </w:pPr>
      <w:r>
        <w:rPr>
          <w:rFonts w:cs="Arial" w:ascii="TimesDL" w:hAnsi="TimesDL"/>
          <w:sz w:val="18"/>
          <w:szCs w:val="18"/>
        </w:rPr>
      </w:r>
    </w:p>
    <w:p>
      <w:pPr>
        <w:pStyle w:val="Normal"/>
        <w:rPr>
          <w:rFonts w:cs="Arial"/>
        </w:rPr>
      </w:pPr>
      <w:r>
        <w:rPr>
          <w:rFonts w:cs="Arial"/>
        </w:rPr>
      </w:r>
    </w:p>
    <w:sectPr>
      <w:footerReference w:type="default" r:id="rId4"/>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CYR">
    <w:charset w:val="cc"/>
    <w:family w:val="roman"/>
    <w:pitch w:val="variable"/>
  </w:font>
  <w:font w:name="Liberation Sans">
    <w:altName w:val="Arial"/>
    <w:charset w:val="01"/>
    <w:family w:val="swiss"/>
    <w:pitch w:val="variable"/>
  </w:font>
  <w:font w:name="Vetren">
    <w:charset w:val="00"/>
    <w:family w:val="swiss"/>
    <w:pitch w:val="variable"/>
  </w:font>
  <w:font w:name="Arial CYR">
    <w:charset w:val="cc"/>
    <w:family w:val="swiss"/>
    <w:pitch w:val="variable"/>
  </w:font>
  <w:font w:name="Times New Roman All">
    <w:charset w:val="cc"/>
    <w:family w:val="roman"/>
    <w:pitch w:val="variable"/>
  </w:font>
  <w:font w:name="TimesNewRomCyrAcc">
    <w:charset w:val="cc"/>
    <w:family w:val="roman"/>
    <w:pitch w:val="variable"/>
  </w:font>
  <w:font w:name="TimesD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21844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rPr>
        <w:rFonts w:ascii="Times New Roman CYR" w:hAnsi="Times New Roman CYR" w:cs="Times New Roman CYR"/>
      </w:rPr>
    </w:lvl>
  </w:abstractNum>
  <w:abstractNum w:abstractNumId="3">
    <w:lvl w:ilvl="0">
      <w:start w:val="1"/>
      <w:numFmt w:val="decimal"/>
      <w:lvlText w:val="%1."/>
      <w:lvlJc w:val="left"/>
      <w:pPr>
        <w:tabs>
          <w:tab w:val="num" w:pos="283"/>
        </w:tabs>
        <w:ind w:left="0" w:hanging="0"/>
      </w:pPr>
      <w:rPr>
        <w:rFonts w:ascii="Times New Roman CYR" w:hAnsi="Times New Roman CYR" w:cs="Times New Roman CYR"/>
      </w:rPr>
    </w:lvl>
  </w:abstractNum>
  <w:abstractNum w:abstractNumId="4">
    <w:lvl w:ilvl="0">
      <w:start w:val="1"/>
      <w:numFmt w:val="decimal"/>
      <w:lvlText w:val="%1."/>
      <w:lvlJc w:val="left"/>
      <w:pPr>
        <w:tabs>
          <w:tab w:val="num" w:pos="283"/>
        </w:tabs>
        <w:ind w:left="0" w:hanging="0"/>
      </w:pPr>
      <w:rPr>
        <w:rFonts w:ascii="Times New Roman CYR" w:hAnsi="Times New Roman CYR" w:cs="Times New Roman CYR"/>
      </w:rPr>
    </w:lvl>
  </w:abstractNum>
  <w:abstractNum w:abstractNumId="5">
    <w:lvl w:ilvl="0">
      <w:start w:val="1"/>
      <w:numFmt w:val="decimal"/>
      <w:lvlText w:val="%1."/>
      <w:lvlJc w:val="left"/>
      <w:pPr>
        <w:tabs>
          <w:tab w:val="num" w:pos="283"/>
        </w:tabs>
        <w:ind w:left="0" w:hanging="0"/>
      </w:pPr>
      <w:rPr>
        <w:rFonts w:ascii="Times New Roman CYR" w:hAnsi="Times New Roman CYR" w:cs="Times New Roman CYR"/>
      </w:rPr>
    </w:lvl>
  </w:abstractNum>
  <w:abstractNum w:abstractNumId="6">
    <w:lvl w:ilvl="0">
      <w:start w:val="1"/>
      <w:numFmt w:val="decimal"/>
      <w:lvlText w:val="%1."/>
      <w:lvlJc w:val="left"/>
      <w:pPr>
        <w:tabs>
          <w:tab w:val="num" w:pos="283"/>
        </w:tabs>
        <w:ind w:left="0" w:hanging="0"/>
      </w:pPr>
      <w:rPr>
        <w:rFonts w:ascii="Times New Roman CYR" w:hAnsi="Times New Roman CYR" w:cs="Times New Roman CYR"/>
      </w:rPr>
    </w:lvl>
  </w:abstractNum>
  <w:abstractNum w:abstractNumId="7">
    <w:lvl w:ilvl="0">
      <w:start w:val="1"/>
      <w:numFmt w:val="decimal"/>
      <w:lvlText w:val="%1."/>
      <w:lvlJc w:val="left"/>
      <w:pPr>
        <w:tabs>
          <w:tab w:val="num" w:pos="283"/>
        </w:tabs>
        <w:ind w:left="0" w:hanging="0"/>
      </w:pPr>
      <w:rPr>
        <w:rFonts w:ascii="Times New Roman CYR" w:hAnsi="Times New Roman CYR" w:cs="Times New Roman CYR"/>
      </w:rPr>
    </w:lvl>
  </w:abstractNum>
  <w:abstractNum w:abstractNumId="8">
    <w:lvl w:ilvl="0">
      <w:start w:val="1"/>
      <w:numFmt w:val="decimal"/>
      <w:lvlText w:val="%1."/>
      <w:lvlJc w:val="left"/>
      <w:pPr>
        <w:tabs>
          <w:tab w:val="num" w:pos="283"/>
        </w:tabs>
        <w:ind w:left="0" w:hanging="0"/>
      </w:pPr>
      <w:rPr>
        <w:rFonts w:ascii="Times New Roman CYR" w:hAnsi="Times New Roman CYR" w:cs="Times New Roman CYR"/>
      </w:rPr>
    </w:lvl>
  </w:abstractNum>
  <w:abstractNum w:abstractNumId="9">
    <w:lvl w:ilvl="0">
      <w:start w:val="1"/>
      <w:numFmt w:val="decimal"/>
      <w:lvlText w:val="%1."/>
      <w:lvlJc w:val="left"/>
      <w:pPr>
        <w:tabs>
          <w:tab w:val="num" w:pos="283"/>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283"/>
        </w:tabs>
        <w:ind w:left="0" w:hanging="0"/>
      </w:pPr>
      <w:rPr>
        <w:rFonts w:ascii="Times New Roman CYR" w:hAnsi="Times New Roman CYR" w:cs="Times New Roman CYR"/>
      </w:rPr>
    </w:lvl>
  </w:abstractNum>
  <w:abstractNum w:abstractNumId="12">
    <w:lvl w:ilvl="0">
      <w:start w:val="1"/>
      <w:numFmt w:val="decimal"/>
      <w:lvlText w:val="%1."/>
      <w:lvlJc w:val="left"/>
      <w:pPr>
        <w:tabs>
          <w:tab w:val="num" w:pos="283"/>
        </w:tabs>
        <w:ind w:left="0" w:hanging="0"/>
      </w:pPr>
      <w:rPr>
        <w:rFonts w:ascii="Times New Roman CYR" w:hAnsi="Times New Roman CYR" w:cs="Times New Roman CYR"/>
      </w:rPr>
    </w:lvl>
  </w:abstractNum>
  <w:abstractNum w:abstractNumId="13">
    <w:lvl w:ilvl="0">
      <w:start w:val="1"/>
      <w:numFmt w:val="decimal"/>
      <w:lvlText w:val="%1."/>
      <w:lvlJc w:val="left"/>
      <w:pPr>
        <w:tabs>
          <w:tab w:val="num" w:pos="283"/>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bCs/>
      <w:color w:val="000000"/>
      <w:kern w:val="2"/>
      <w:sz w:val="20"/>
      <w:szCs w:val="20"/>
      <w:lang w:val="ru-RU" w:bidi="ar-SA" w:eastAsia="zh-CN"/>
    </w:rPr>
  </w:style>
  <w:style w:type="paragraph" w:styleId="Heading1">
    <w:name w:val="Heading 1"/>
    <w:basedOn w:val="Normal"/>
    <w:next w:val="Normal"/>
    <w:qFormat/>
    <w:pPr>
      <w:numPr>
        <w:ilvl w:val="0"/>
        <w:numId w:val="1"/>
      </w:numPr>
      <w:autoSpaceDE w:val="false"/>
      <w:outlineLvl w:val="0"/>
    </w:pPr>
    <w:rPr>
      <w:rFonts w:ascii="Arial" w:hAnsi="Arial" w:cs="Arial"/>
      <w:b w:val="false"/>
      <w:bCs w:val="false"/>
      <w:color w:val="000000"/>
      <w:kern w:val="0"/>
      <w:szCs w:val="24"/>
      <w:lang w:val="de-DE"/>
    </w:rPr>
  </w:style>
  <w:style w:type="paragraph" w:styleId="Heading2">
    <w:name w:val="Heading 2"/>
    <w:basedOn w:val="Normal"/>
    <w:next w:val="Normal"/>
    <w:qFormat/>
    <w:pPr>
      <w:numPr>
        <w:ilvl w:val="1"/>
        <w:numId w:val="1"/>
      </w:numPr>
      <w:autoSpaceDE w:val="false"/>
      <w:outlineLvl w:val="1"/>
    </w:pPr>
    <w:rPr>
      <w:rFonts w:ascii="Arial" w:hAnsi="Arial" w:cs="Arial"/>
      <w:b w:val="false"/>
      <w:bCs w:val="false"/>
      <w:color w:val="000000"/>
      <w:kern w:val="0"/>
      <w:szCs w:val="24"/>
      <w:lang w:val="de-DE"/>
    </w:rPr>
  </w:style>
  <w:style w:type="paragraph" w:styleId="Heading3">
    <w:name w:val="Heading 3"/>
    <w:basedOn w:val="Normal"/>
    <w:next w:val="Normal"/>
    <w:qFormat/>
    <w:pPr>
      <w:numPr>
        <w:ilvl w:val="2"/>
        <w:numId w:val="1"/>
      </w:numPr>
      <w:autoSpaceDE w:val="false"/>
      <w:outlineLvl w:val="2"/>
    </w:pPr>
    <w:rPr>
      <w:rFonts w:ascii="Arial" w:hAnsi="Arial" w:cs="Arial"/>
      <w:b w:val="false"/>
      <w:bCs w:val="false"/>
      <w:color w:val="000000"/>
      <w:kern w:val="0"/>
      <w:szCs w:val="24"/>
      <w:lang w:val="de-DE"/>
    </w:rPr>
  </w:style>
  <w:style w:type="paragraph" w:styleId="Heading4">
    <w:name w:val="Heading 4"/>
    <w:basedOn w:val="Normal"/>
    <w:next w:val="Normal"/>
    <w:qFormat/>
    <w:pPr>
      <w:keepNext w:val="true"/>
      <w:numPr>
        <w:ilvl w:val="3"/>
        <w:numId w:val="1"/>
      </w:numPr>
      <w:spacing w:lineRule="exact" w:line="240" w:before="0" w:after="240"/>
      <w:outlineLvl w:val="3"/>
    </w:pPr>
    <w:rPr>
      <w:rFonts w:ascii="Times New Roman CYR" w:hAnsi="Times New Roman CYR" w:cs="Times New Roman CYR"/>
      <w:sz w:val="22"/>
      <w:szCs w:val="22"/>
    </w:rPr>
  </w:style>
  <w:style w:type="paragraph" w:styleId="Heading5">
    <w:name w:val="Heading 5"/>
    <w:basedOn w:val="Normal"/>
    <w:next w:val="Normal"/>
    <w:qFormat/>
    <w:pPr>
      <w:keepNext w:val="true"/>
      <w:numPr>
        <w:ilvl w:val="4"/>
        <w:numId w:val="1"/>
      </w:numPr>
      <w:spacing w:before="0" w:after="240"/>
      <w:jc w:val="both"/>
      <w:outlineLvl w:val="4"/>
    </w:pPr>
    <w:rPr>
      <w:rFonts w:ascii="Times New Roman CYR" w:hAnsi="Times New Roman CYR" w:cs="Times New Roman CYR"/>
      <w:sz w:val="22"/>
      <w:szCs w:val="22"/>
    </w:rPr>
  </w:style>
  <w:style w:type="paragraph" w:styleId="Heading6">
    <w:name w:val="Heading 6"/>
    <w:basedOn w:val="Normal"/>
    <w:next w:val="Normal"/>
    <w:qFormat/>
    <w:pPr>
      <w:keepNext w:val="true"/>
      <w:numPr>
        <w:ilvl w:val="5"/>
        <w:numId w:val="1"/>
      </w:numPr>
      <w:spacing w:lineRule="exact" w:line="240" w:before="0" w:after="240"/>
      <w:jc w:val="both"/>
      <w:outlineLvl w:val="5"/>
    </w:pPr>
    <w:rPr>
      <w:rFonts w:ascii="Times New Roman CYR" w:hAnsi="Times New Roman CYR" w:cs="Times New Roman CYR"/>
      <w:sz w:val="24"/>
      <w:szCs w:val="22"/>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Times New Roman" w:hAnsi="Times New Roman" w:cs="Times New Roman"/>
      <w:b w:val="false"/>
      <w:bCs w:val="false"/>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before="240" w:after="0"/>
      <w:ind w:firstLine="1701"/>
      <w:jc w:val="both"/>
    </w:pPr>
    <w:rPr>
      <w:rFonts w:ascii="Times New Roman" w:hAnsi="Times New Roman" w:cs="Times New Roman"/>
      <w:b w:val="false"/>
      <w:bCs w:val="false"/>
      <w:sz w:val="22"/>
      <w:szCs w:val="22"/>
    </w:rPr>
  </w:style>
  <w:style w:type="paragraph" w:styleId="TextkrperEinzug2">
    <w:name w:val="Textkörper-Einzug 2"/>
    <w:basedOn w:val="Normal"/>
    <w:qFormat/>
    <w:pPr>
      <w:spacing w:lineRule="exact" w:line="240"/>
      <w:ind w:firstLine="567"/>
      <w:jc w:val="both"/>
    </w:pPr>
    <w:rPr>
      <w:rFonts w:ascii="Times New Roman" w:hAnsi="Times New Roman" w:cs="Times New Roman"/>
      <w:b w:val="false"/>
      <w:bCs w:val="false"/>
      <w:sz w:val="22"/>
      <w:szCs w:val="22"/>
    </w:rPr>
  </w:style>
  <w:style w:type="paragraph" w:styleId="TextkrperEinzug3">
    <w:name w:val="Textkörper-Einzug 3"/>
    <w:basedOn w:val="Normal"/>
    <w:qFormat/>
    <w:pPr>
      <w:spacing w:lineRule="exact" w:line="240"/>
      <w:ind w:firstLine="567"/>
      <w:jc w:val="both"/>
    </w:pPr>
    <w:rPr>
      <w:rFonts w:ascii="Times New Roman" w:hAnsi="Times New Roman" w:cs="Times New Roman"/>
      <w:b w:val="false"/>
      <w:bCs w:val="false"/>
      <w:sz w:val="24"/>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7:40:00Z</dcterms:created>
  <dc:creator>jo</dc:creator>
  <dc:description/>
  <dc:language>en-US</dc:language>
  <cp:lastModifiedBy>jo</cp:lastModifiedBy>
  <dcterms:modified xsi:type="dcterms:W3CDTF">2004-03-10T19:06:00Z</dcterms:modified>
  <cp:revision>6</cp:revision>
  <dc:subject/>
  <dc:title> </dc:title>
</cp:coreProperties>
</file>