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АВЕСТА</w:t>
      </w:r>
    </w:p>
    <w:p>
      <w:pPr>
        <w:pStyle w:val="Normal"/>
        <w:pBdr>
          <w:bottom w:val="thinThickSmallGap" w:sz="24" w:space="1" w:color="0000FF"/>
        </w:pBdr>
        <w:jc w:val="center"/>
        <w:rPr>
          <w:b/>
          <w:b/>
          <w:bCs/>
          <w:color w:val="800080"/>
          <w:sz w:val="44"/>
          <w:szCs w:val="44"/>
        </w:rPr>
      </w:pPr>
      <w:r>
        <w:rPr>
          <w:b/>
          <w:bCs/>
          <w:color w:val="800080"/>
          <w:sz w:val="44"/>
          <w:szCs w:val="44"/>
        </w:rPr>
      </w:r>
    </w:p>
    <w:p>
      <w:pPr>
        <w:pStyle w:val="Normal"/>
        <w:pBdr>
          <w:bottom w:val="thinThickSmallGap" w:sz="24" w:space="1" w:color="0000FF"/>
        </w:pBdr>
        <w:jc w:val="center"/>
        <w:rPr>
          <w:b/>
          <w:b/>
          <w:bCs/>
          <w:color w:val="800080"/>
        </w:rPr>
      </w:pPr>
      <w:r>
        <w:rPr>
          <w:b/>
          <w:bCs/>
          <w:color w:val="800080"/>
        </w:rPr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Cs/>
          <w:color w:val="800080"/>
        </w:rPr>
      </w:r>
    </w:p>
    <w:p>
      <w:pPr>
        <w:pStyle w:val="Heading1"/>
        <w:rPr>
          <w:lang w:val="ru-RU" w:eastAsia="de-DE"/>
        </w:rPr>
      </w:pPr>
      <w:r>
        <w:rPr/>
        <w:t>СОДЕРЖАНИЕ</w:t>
      </w:r>
    </w:p>
    <w:p>
      <w:pPr>
        <w:pStyle w:val="Normal"/>
        <w:rPr>
          <w:lang w:val="ru-RU" w:eastAsia="de-DE"/>
        </w:rPr>
      </w:pPr>
      <w:r>
        <w:rPr>
          <w:lang w:val="ru-RU" w:eastAsia="de-D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spacing w:before="0" w:after="120"/>
            <w:rPr>
              <w:color w:val="00008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color w:val="000080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color w:val="000080"/>
              <w:lang w:val="en-US" w:eastAsia="en-US"/>
            </w:rPr>
            <w:fldChar w:fldCharType="separate"/>
          </w:r>
          <w:r>
            <w:rPr>
              <w:color w:val="000080"/>
              <w:sz w:val="24"/>
              <w:szCs w:val="24"/>
              <w:lang w:val="en-US" w:eastAsia="en-US"/>
            </w:rPr>
            <w:t>ГИМН АХУРА-МАЗДЕ</w:t>
            <w:tab/>
          </w:r>
          <w:hyperlink w:anchor="__RefHeading___Toc430337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before="0" w:after="120"/>
            <w:rPr>
              <w:color w:val="000080"/>
              <w:sz w:val="24"/>
              <w:szCs w:val="24"/>
              <w:lang w:val="en-US" w:eastAsia="en-US"/>
            </w:rPr>
          </w:pPr>
          <w:r>
            <w:rPr>
              <w:color w:val="000080"/>
              <w:sz w:val="24"/>
              <w:szCs w:val="24"/>
              <w:lang w:val="en-US" w:eastAsia="en-US"/>
            </w:rPr>
            <w:t>ГИМН АРДВИ-СУРЕ</w:t>
            <w:tab/>
          </w:r>
          <w:hyperlink w:anchor="__RefHeading___Toc430338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before="0" w:after="120"/>
            <w:rPr>
              <w:color w:val="000080"/>
              <w:sz w:val="24"/>
              <w:szCs w:val="24"/>
              <w:lang w:val="en-US" w:eastAsia="en-US"/>
            </w:rPr>
          </w:pPr>
          <w:r>
            <w:rPr>
              <w:color w:val="000080"/>
              <w:sz w:val="24"/>
              <w:szCs w:val="24"/>
              <w:lang w:val="en-US" w:eastAsia="en-US"/>
            </w:rPr>
            <w:t>ГИМН СОЛНЦУ</w:t>
            <w:tab/>
          </w:r>
          <w:hyperlink w:anchor="__RefHeading___Toc430339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before="0" w:after="120"/>
            <w:rPr>
              <w:color w:val="000080"/>
              <w:sz w:val="24"/>
              <w:szCs w:val="24"/>
              <w:lang w:val="en-US" w:eastAsia="en-US"/>
            </w:rPr>
          </w:pPr>
          <w:r>
            <w:rPr>
              <w:color w:val="000080"/>
              <w:sz w:val="24"/>
              <w:szCs w:val="24"/>
              <w:lang w:val="en-US" w:eastAsia="en-US"/>
            </w:rPr>
            <w:t>ГИМН МИТРЕ</w:t>
            <w:tab/>
          </w:r>
          <w:hyperlink w:anchor="__RefHeading___Toc430340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before="0" w:after="120"/>
            <w:rPr>
              <w:color w:val="000080"/>
              <w:sz w:val="24"/>
              <w:szCs w:val="24"/>
              <w:lang w:val="en-US" w:eastAsia="en-US"/>
            </w:rPr>
          </w:pPr>
          <w:r>
            <w:rPr>
              <w:color w:val="000080"/>
              <w:sz w:val="24"/>
              <w:szCs w:val="24"/>
              <w:lang w:val="en-US" w:eastAsia="en-US"/>
            </w:rPr>
            <w:t>ГИМН ВЭРТРАГНЕ</w:t>
            <w:tab/>
          </w:r>
          <w:hyperlink w:anchor="__RefHeading___Toc430341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before="0" w:after="120"/>
            <w:rPr>
              <w:color w:val="000080"/>
              <w:sz w:val="24"/>
              <w:szCs w:val="24"/>
              <w:lang w:val="en-US" w:eastAsia="en-US"/>
            </w:rPr>
          </w:pPr>
          <w:r>
            <w:rPr>
              <w:color w:val="000080"/>
              <w:sz w:val="24"/>
              <w:szCs w:val="24"/>
              <w:lang w:val="en-US" w:eastAsia="en-US"/>
            </w:rPr>
            <w:t>ГИМН АШИ</w:t>
            <w:tab/>
          </w:r>
          <w:hyperlink w:anchor="__RefHeading___Toc430342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81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before="0" w:after="120"/>
            <w:rPr>
              <w:color w:val="000080"/>
              <w:sz w:val="24"/>
              <w:szCs w:val="24"/>
              <w:lang w:val="en-US" w:eastAsia="en-US"/>
            </w:rPr>
          </w:pPr>
          <w:r>
            <w:rPr>
              <w:color w:val="000080"/>
              <w:sz w:val="24"/>
              <w:szCs w:val="24"/>
              <w:lang w:val="en-US" w:eastAsia="en-US"/>
            </w:rPr>
            <w:t>ГИМН ХВАРНО</w:t>
            <w:tab/>
          </w:r>
          <w:hyperlink w:anchor="__RefHeading___Toc430343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9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before="0" w:after="120"/>
            <w:rPr>
              <w:caps/>
              <w:color w:val="000080"/>
              <w:sz w:val="24"/>
              <w:szCs w:val="24"/>
              <w:lang w:val="en-US" w:eastAsia="en-US"/>
            </w:rPr>
          </w:pPr>
          <w:r>
            <w:rPr>
              <w:caps/>
              <w:color w:val="000080"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spacing w:before="0" w:after="120"/>
            <w:rPr>
              <w:color w:val="000080"/>
              <w:sz w:val="24"/>
              <w:szCs w:val="24"/>
              <w:lang w:val="en-US" w:eastAsia="en-US"/>
            </w:rPr>
          </w:pPr>
          <w:r>
            <w:rPr>
              <w:caps/>
              <w:color w:val="000080"/>
              <w:sz w:val="24"/>
              <w:szCs w:val="24"/>
              <w:lang w:val="en-US" w:eastAsia="en-US"/>
            </w:rPr>
            <w:t>Словарь терминов</w:t>
          </w:r>
          <w:r>
            <w:rPr>
              <w:color w:val="000080"/>
              <w:sz w:val="24"/>
              <w:szCs w:val="24"/>
              <w:lang w:val="en-US" w:eastAsia="en-US"/>
            </w:rPr>
            <w:tab/>
          </w:r>
          <w:hyperlink w:anchor="__RefHeading___Toc430344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111</w:t>
            </w:r>
          </w:hyperlink>
          <w:r>
            <w:rPr>
              <w:rStyle w:val="IndexLink"/>
              <w:sz w:val="24"/>
              <w:szCs w:val="24"/>
              <w:color w:val="000080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120"/>
        <w:rPr>
          <w:color w:val="000080"/>
          <w:sz w:val="24"/>
          <w:szCs w:val="24"/>
          <w:lang w:val="en-US" w:eastAsia="en-US"/>
        </w:rPr>
      </w:pPr>
      <w:r>
        <w:rPr>
          <w:color w:val="000080"/>
          <w:sz w:val="24"/>
          <w:szCs w:val="24"/>
          <w:lang w:val="en-US" w:eastAsia="en-US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>
          <w:lang w:val="ru-RU" w:eastAsia="de-DE"/>
        </w:rPr>
      </w:pPr>
      <w:r>
        <w:rPr>
          <w:lang w:val="ru-RU" w:eastAsia="de-DE"/>
        </w:rPr>
      </w:r>
    </w:p>
    <w:p>
      <w:pPr>
        <w:pStyle w:val="Heading1"/>
        <w:rPr>
          <w:lang w:val="ru-RU" w:eastAsia="de-DE"/>
        </w:rPr>
      </w:pPr>
      <w:bookmarkStart w:id="0" w:name="__RefHeading___Toc430337"/>
      <w:bookmarkEnd w:id="0"/>
      <w:r>
        <w:rPr>
          <w:lang w:val="ru-RU" w:eastAsia="de-DE"/>
        </w:rPr>
        <w:t>ГИМН АХУРА-МАЗД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. Спросил Ахура-Мазд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питама-Заратуштр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Скажи мне Дух Святейш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тель жизни плотс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из Святого Слов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амое могуче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амое победн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аиблагодатн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действенней всего?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. И что победоносне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о всего целебне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сокрушает больш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жду людей и дэвов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в этом плотском ми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сть мысль проникновенн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в этом мире плотском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дохновенный дух?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. Ахура-Мазда молвил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Мое то будет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тых Бессмертных имя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слов святой молитв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о всего мощне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о всего победне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аиблагодатне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ейственней всег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. Оно наипобедно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амое целебн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окрушает больш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жду людей и дэво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о в телесном ми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ысль проникновенн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о в телесном мире.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дохновенный дух!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. И молвил Заратуштр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Скажи мне это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й Ахура-Мазд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е велик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Прекрасное и лучше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амое победн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амое целебн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сокрушает больш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жду людей и дэв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действенней всего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. Тогда я сокрушил б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жду людей и дэв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гда я сокрушил б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ведьм и колдун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еня ж не одолели б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дэвы и ни люд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колдуны, ни ведьмы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. Ахура-Мазда молвил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Мне имя — Вопросим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 верный Заратуш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торое имя — Стад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третье имя — Мощ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етвёртое — я Исти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, в-пятых, — Всё-Благ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истинно от Маз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Шестое имя — Разу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дьмое — я Разум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сьмое — я Учен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евятое — Учёны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. Десятое — я Святос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диннадцать — Святой 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венадцать — я Ах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инадцать — я Сильнейш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етырнадцать — Беззлоб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ятнадцать — я Побед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Шестнадцать — Всесчитаю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видящий — семнадца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Целитель — восемнадца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тель — девятнадца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вадцатое — я Мазд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. Молись мне, Заратуш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нём молись, и ночь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я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это подобае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, сам Ахура-Мазд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у тогда на помощ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гда тебе на помощ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ёт и добрый Сраош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ут тебе на помощ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оды, и расте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аведных фраваш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. Когда, о Заратуш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сокрушить захочеш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жду людей и дэв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едьм, и колдун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авиев-тиран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лобных карапан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вуногих негодяе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жеучител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лков четвероног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. Войска широколики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широкими знамен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нятыми, кровавы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повторяй изуст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эти имен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нями, и ночам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. Творец-я, Покровител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ранитель и Всезнаю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е Дух Святейший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не Целитель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Целебнейший — мне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не Служитель —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щеннейший Служител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не Ахура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щё мне Мазда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аведный мне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праведный мне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е Благодатный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благодатный —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не Всезрячий — им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амый-Зрячий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чень-Зоркий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амый-Зоркий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. Мне имя — Наблюдател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следователь —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е Созидатель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е Охранитель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не Защитник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нающий мне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ведающий —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щё мне Пастырь —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— "Слово скотовода"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щё — Властолюбив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щё я — Самовласт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щё я — Добровласт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е имя — Мягковласт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4. Мне имя — Необман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е имя — Безобман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е Сохранитель —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 Сокрушитель —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— Наповал-Разя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е имя — Всекруша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е имя — Всетворя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броблагой мне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ноблагой мне им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е имя — Благотвор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5. Я — Действеннополез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ействительно-Полез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ё Полезный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ильный — моё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е Всемогущий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Истинный мне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сокий — моё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ластный моё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стнейший — моё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ще — Благоразум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мнейший — моё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е Дальновидный имя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т эти имен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6. Кто в этом плотском ми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имена изуст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молвит днём ли, ночь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7. Промолвит ли встав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молвит ли ложас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язывая пояс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язывая пояс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дома уход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рода уход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ану ли покид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ль приходя в стран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8. Того не одолею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в этот день, ни ночь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Яростью гоним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омыслящих оруд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молоты, ни стрел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жи и булав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амни не сразя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9. Имён всех этих-двадцать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щита и охран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мыслимой всей лж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гибели грехов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агубного грешник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жеца от смертоносн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чадья Анхра-Манью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и дают защит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тысяча мужей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0. "Кто защитит нас, Мазд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слову твоему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авь меня быть мир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Целительным глав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благою мыслью Сраош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кай придет к т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кому ты пожелаешь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1. Хвала да будет Х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му, кавийскому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вала Арианам-Вайж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благу, Маздой данному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одам Датьи слав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истым водам Ардви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вала благому миру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Как наилучший Господь..." (Десять раз)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Истина — лучшее благо..." (Десять раз)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2. Мы молимся молитва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Ахуна-Варья" силь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Аша-Вахишта" мил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тым Бессмертным молим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почитаем Сил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вольство, Мощь, Побед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ласть, и Хварно чт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е светл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му поклоняемс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Молитвы тем принос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признал молить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а благо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3. "Как наилучший Господь...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(Два раза)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валю хвалу, Молитв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ощь хвалю, и сил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ы светлог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еблагог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Истина — лучшее благо...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4. "Храни же мужа верног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веки, Заратуш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га от вероломн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не ударят верн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еда не нанесут е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не ограбят верн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го, кто чтит зако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ас, Святых Бессмерт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ит жертвой величайшей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алейшею из жерт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5. Благая Мысль — творень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ё, о Заратуштр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Истина, что Лучшая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ение моё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это Власть Желанная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тое Благочестие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ение моё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Целость и Бессмертие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раведных награ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потустороннем мире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ение моё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6. Познай же и пой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 Заратуштра вер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им умом и знанье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Как будет лучший мир"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Что будет в конце мира?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7. "Тысяча средств, мириад средств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(Три раза) 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того Благочесть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рушьте Благочестье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тым всю их вражд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м уши закрывайт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 лапы их держит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оги их крошит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вязывайте их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8. Праведный, о Мазд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силит ли лжеца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жеца осилит правед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ожь осилит праведны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шам Ахура-Мазд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молимся, что слыша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е Слов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му Ахура-Мазд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молимся, что помн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е Слов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языку помолим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ы, чт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рекает Слов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ам этим помолим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шиде, Ушидар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нём, и ночью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я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9. Промолвил Заратуштр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того Благочест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оими глаз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пластан негодя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0. "Тысяча средств, мириад средств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аведного муж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олимся фрав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ё имя — Асмо-Хванв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аведных фрав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помолюсь усерд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реву Гаокэр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му и сильн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аокэрна, Маздой данн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олимся усерд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1. Ушам Ахура-Мазд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молимся, что слыша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е Слов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му Ахура-Мазд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молимся, что помн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е Слов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языку помолим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ы, чт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рекает Слов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ам этим помолим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шиде, Ушидар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нём, и ночью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я возлиянь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Истина — лучшее благо..." (Три раз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иная со слов "И праведног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ужа...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2. Творенье почитае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того Благоче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первые поистин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праведных от Исти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всех самым велики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ыкой и главо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а будет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гибель Анхра-Мань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Ярости крова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сех мазанских дэв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дэвов на погибел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грешников-лжецов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беде благодатног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ы светл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сех Святых Бессмерт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иштрии-звез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естящей и счастли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аведного муж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беде всех творен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того Духа праведных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3. "Истина — лучшее благо...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й ему счастье и бла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й ему тела здоров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й выносливость тел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ела победную сил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й добро изобильн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томство удачн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Жительство многолетне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й ему праведных светл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учшую жизнь всеблагую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Истина-лучшее благо...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сяча средств, мириад средст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(Три раза)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Истина — лучшее благо...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и на помощь, Мазда! (Три раза)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ы благолепной, благород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эртрагны богоданн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бедоносного превосходств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Рамана добропастбищн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айу превозмогающе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сшего средь творен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ю своею часть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от Святого Дух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верди самодержавной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емени безграничн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емени долговечног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Истина — лучшее благ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 будет, благо т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е Истине лучшей благо".</w:t>
      </w:r>
    </w:p>
    <w:p>
      <w:pPr>
        <w:pStyle w:val="2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2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Heading1"/>
        <w:rPr>
          <w:lang w:val="ru-RU" w:eastAsia="de-DE"/>
        </w:rPr>
      </w:pPr>
      <w:bookmarkStart w:id="1" w:name="__RefHeading___Toc430338"/>
      <w:bookmarkEnd w:id="1"/>
      <w:r>
        <w:rPr>
          <w:lang w:val="ru-RU" w:eastAsia="de-DE"/>
        </w:rPr>
        <w:t>ГИМН АРДВИ-СУРЕ</w:t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. Ахура-Мазда молвил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е-Заратуштре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Молись ей, о Спита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й, Ардви полновод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Широкой и целебной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сь враждебной дэва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еданной Аху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ойной всего ми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тв и восхвалений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сь растящей жит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сь кормящей стад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й, множащей богатств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ширящей име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й, праведной, дающе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м странам процветан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сь, о Заратуштра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. Благая, освящ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а мужское сем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атерей утроб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легки были ро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льно молок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. Молись великой, слав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личиною равн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м водам, взятым вмест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кущим по земл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сь текущей мощ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высоты Хукар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 моря Ворукаш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. Из края в край волнует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ё море Ворукаш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олны в середин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здымаются, ког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ои вливает во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него впадая, Ардв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й тысячью протоко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ысячью озёр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юбое из котор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 сорок дней объеха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спеет только всадник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добром скакун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. Одна протока Ардв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чёт на семь каршвар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екая равном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етом, и зим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свящает сем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ужей и лоно женщин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арит молоко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. Создал её я, Мазд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роцветанья до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ленья и округ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л для их защит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поры и охра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л я для спасен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круги и стра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. Вот так, о Заратуш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чёт благая Ардв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своего Творц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ы руки бел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(Они сильней, чем кони)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осторных рукава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чёт она, красуяс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умает в уме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. "О, кто меня прослав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будет мне молить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я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щенные и чист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хаомы с молоком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тогда воздам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 преданность и вернос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илой, и добро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. Молюсь ей ради счаст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громкою молит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пристойной жертв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чту я Ардви-Сур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кай к тебе взываю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читают больш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аомой молоч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утьями барсм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кусными реч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ыслью, и дел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казанными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дивыми словам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Молитвы тем приносим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признал молить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а благо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. Вот Ардви в колесниц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зду держа, стремит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ечтая о геро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умая в уме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0, кто меня прослав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будет мне молиться...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I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. Везут её четы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дной породы, бел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соких жеребц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жду что побеждаю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гов — людей и дэв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едьм, и колдун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авиев-тиран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лобных карапанов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IV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4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5. Молись могучей, светл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сокой и краси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воды день и ноч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сутся ниспад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воды превыш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по земле текут"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V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6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7. Молился Ардви-Су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ец Ахура-Маз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Арианам-Вайдж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Датии благ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м почитал он Ардв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аомой молоч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утьями барсмана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8. Вот так просил он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сына Порушасп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у-Заратушт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авил думать в ве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говорить по ве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ействовать по ней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9. Дала ему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V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0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1. И приносил ей в жер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аошьянха Парадат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д Харою горо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 жеребцов, и тыся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в, и мириад овец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2. Вот так просил он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добился власт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— над людьми и дэ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ведьмами, волх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вийскими тиран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лыми карапан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сумел две трет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бить мазанских дэво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луг варнийских зла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3. Дала ему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 . 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V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4. "Молись ей, о Спитама.. . 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5. И приносил ей в жер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ликолепный Ии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етель добрых ста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высоте Хукарь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 жеребцов, и тыся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в, и мириад овец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6. Вот так просил он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добился власт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— над людьми и дэ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ведьмами, волх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вийскими тиран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лыми карапан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я спас от дэво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гатство и имен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ота и нивы тучнос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вольство и почет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7. Дала ему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 . . 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VI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8. "Молись ей, о Спитама . . 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9. И приносил ей в жер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ехглавый Змей-Дахак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стране, чьё имя Бавр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 жеребцов, и тыся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в, и мириад овец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0. Вот так просил он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я все семь каршваро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ставил без людей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1. Но не дала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 . . 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IX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2. "Молись ей, о Спитама . . 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3. И приносил ей в жер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следник рода Атвьи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айтаона могуч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четырёхуглой Варн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 жеребцов, и тыся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в, и-мириад овец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4. Вот так просил он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одолел я Зме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ёхглавого Дахаку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ёхпастый, шестиглаз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варный, криводуш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чадье дэвов, зл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щественный, силь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сделан Анхра-Мань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ьнейшим быть во Лж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гибель всего ми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праведных существ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обы у Дахак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двух его любимиц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ахнавак и Арнавак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вел, прекрасных тел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годнейших для родо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учших среди жен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5. Дала ему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Х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6. "Молись ей, о Спитама . . 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7. И приносил ей в жер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эрсасна непреклонн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 озером Пишин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 жеребцов, и тыся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в, и мириад овец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9. Вот так просил он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я сразил Гандарв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златопят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волнующихся вода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брега Ворук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достиг я дом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верженца обм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далекопростёршей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круглой и широкой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9. Дала ему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 . . 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0. "Молись ей, о Спитама . . 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1. И приносил ей в жер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ур, негодяй Франхрасьян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убежище подземн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 жеребцов, и тыся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в, и мириад овец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2. Вот так просил он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средине Ворукаш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обрел я Хвар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м завладе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рядущие и бывши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Цари арийских стра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рёл то, чем владе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3. Но не дала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 . . 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4. "Молись ей, о Спитама 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5. И приносил ей в жер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орный Кави-Усан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Эрзифья на го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 жеребцов, и тыся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в, и мириад овец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6. Вот так просил он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добился власт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— над людьми и дэ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ведьмами, волх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вийскими тиран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лыми карапанами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7. Дала ему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 . . 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I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8. "Молись ей, о Спитама . . 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9. И приносил ей в жер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ерой, сплотивший стран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рийцев, Хаосрав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озера Чайчаст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глубокою вод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 жеребцов, и тыся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в, и мириад овец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0. Вот так просил он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добился власт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— над людьми и дэ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ведьмами, волх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вийскими тиран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 злыми карапанам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из всех упряжек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управлял бы перв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скаковой дорожк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всю её длин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в конном состязань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злодеем Нэрэман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врезался с коня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его я западню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1. Дала ему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IV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2. "Молись ей, о Спитама. 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3. Молился Ардви-Су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ажный воин Тус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лонившись к конской грив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ся себе здоров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ям в упряжках сил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ся способность виде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гов издалек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обы побеждал он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гов одним удар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недругов враждеб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аждого враг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4. Вот так просил он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осилил храбро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аэсаии отродь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оходе Хшатросук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в Канхе пресвят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воинов туранск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поражал бы сотн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а пятьдесят удар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сто ударов — тыщ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тыщу — мириа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мириад — без счета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5. Дала ему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 . . 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V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6. "Молись ей, о Спитама . . 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7. Ей приносили в жер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аэсаки отрод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оходе Хшатросук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в Канхе пресвят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 жеребцов, и тыся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в, и мириад овец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8. Вот так они просил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нами побежден был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ажный воин Тус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воинов арийск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поражали сотн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пятьдесят удар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сто ударов — тыщ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тыщу — мириа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мириад — без счета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9. Но не дала им эт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и Ардви-Сура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 . . 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V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0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1. Молился Ардви-Су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т Паурва вдохновен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айтаоной могучи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брошенный высок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обличье хищной птиц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2. Вот так там и летал о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ал три дня, три ноч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низ не возвращал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к дому своем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конце же третьей ноч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заря сверкнул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змолился на рассвет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гда он Ардви-Суре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3. "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орей спеши на помощ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е окажи поддержк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ысячу свершу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хаюму содержа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очных возлиян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чищенных, священ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живым достигн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ли, Ахурой дан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ды широкой Ранх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ома своего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4. Явилась Ардви-Су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ой юной де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ю и строй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сокой и прям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естящей, родовит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круг голеней обвит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сьмою золот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5. Она его рук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медленно схватил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, что достиг он быстр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ли, Ахурой дан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ома своег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доровым, невредим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им, как прежде был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6. Дала ему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V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7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8. И приносил ей в жер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жамаспа, видя войск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лживых иноверце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дали заметный стр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 жеребцов, и тыся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в, и мириад овец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9. Вот так просил он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я был с побед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ой, как все арийцы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0. Дала ему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VI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1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2. Ей приносили в жер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троем: сын Порудахшт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рита с Атнаваздой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аюждри сынов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 жеребцов, и тысячу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в, и мириад овец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3. Вот так они просил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одолеть суме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трех туранцев-дану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ечистых Кару с Вар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ожденных Асаба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ураэкайту быстр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сраженьях за добро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4. И им дала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IX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5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6. Молился ей Вистаруш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рода Наота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вод Витанхухат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дивыми слов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ое говоря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7. ..Поистине, правдив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лова те,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нет у меня стольк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лос на голов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олько убил лжецов 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готворящих дэво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зволь за это, Ардв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ерез Витанхухат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е посуху пройти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8. Явилась Ардви-Су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ой юной де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ю и строй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сокой и прям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естящей, родовит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 обуви богат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шитой, золот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асть вод остановил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ила часть вперед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ерез Витанхухат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посуху прошел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9. Дала ему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X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0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1. И приносил ей в жер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ур йойшта, сын Фрия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острове в стремнин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еки широкой Ранх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 жеребцов, и тыся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в, и мириад овец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2. Вот так просил он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одолел я Ахть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грюмого злоде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я сумел ответи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девяносто девя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го загадок трудных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оспрошенных, ког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одей угрюмый Ахт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гадки мне задаст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3. Дала ему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X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4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5. Так возвестил ей добр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ец Ахура-Мазд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.Приди, о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йди со звезд на земл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создал я, Ах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чтут тебя геро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ажные владык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ыновья владык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6. Могучие геро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у тебя попрося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щества, удач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быстроты кон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бя пускай попрося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Жрецы и их питомц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ть мудрость им и. святос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бед, Ахурой дан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оинств, совершенст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7. Пусть девушки о муж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бя хорошем прося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озяине и дом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гатом и больш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женщины, рож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 лёгких родах просят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им, о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это можешь дать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8. И вот она нисход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 звезд, о Заратуш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ходит Ардви-Су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земле, Ахурой дан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озглашая так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9. ..Поистине, Спита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бя создал Ах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быть главою ми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еня ж создал Ах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служить защит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го быти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блеска моей власт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елкий скот, и круп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мертные двуноги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упают по земл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 охраняю всё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бро, что создал Мазд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сё благое в ми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хлев, хранящий скот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0. Спросил тут Заратуш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ую Ардви-Суру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Скажи, о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мне тебе молить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чтить какою жерт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Ахура-Маз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той стороны, над солнце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крыл тебе прохо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обы не вреди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змеи, и ни га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чудища тебе?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1. Провозгласила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Поистине, Спита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ой молись молит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и жертвою та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кушая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от восхода солнц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о лучей закат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те жрецы, что знаю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ы и вопрос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се слова священн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кусные и мудр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местившие в себ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2. Не должен возлиян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е совершать увеч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орячечный, побит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хворый, ни боль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женщина, ни веря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не поющий Га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также прокажен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я выброшена плоть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3. Не прикоснусь к тем жертва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е принося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лухие и слеп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леки и глупцы...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..Припадочные — вс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меченные знак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тным слабоумь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жертв мне не принося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тот, кто горб име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ль спереди, иль сзад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карлик без зубов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4. Спросил тут Заратуш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ую Ардви-Суру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ажи, о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с жертвами быв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е принося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бе после захо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жецы, что дэвов чтут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5. И так ему сказал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истине, Спита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спеша и пятяс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угаясь и глумяс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ислом в шестьсот и тыш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емятся дэвы к жертва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 захода солнц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эти возлиян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ят всегда за мно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й нету та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6. Молюсь горе Хукар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славной, золот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поднялась высок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рост тысячи муж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которой к нам стек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а стремится мощ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только счастья нос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олько все эти во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по земле теку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X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7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8. Вокруг маздаяснийц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брались на молень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барсманами в рука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й поклонялись Хвов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или Нотари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дни прося богатств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 — быстроты кон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тали вскоре Хвов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ьны своим богатств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Нотарид Виштасп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л быстрыми коня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славлен средь люд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9. Дала им всем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XI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0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1. Протоков Ардви-тысяч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ысяча озер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юбое из котор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 сорок дней объеха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спеет только всадник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добром скакун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каждого проток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м высится прекрас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кая сотней окон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ысячью колонн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2. А в каждом этом дом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еленные лож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красивыми подушк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на местах стоя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чёт, о Заратуш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вершины высото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рост тысячи муж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а стремится мощ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только счастья нос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олько все эти во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по земле теку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XIV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3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4. Молился Ардви-Су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Арианам-Вайдж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Датии благ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м почитал он Ардв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аомой молоч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утьями барсм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кусными реч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ыслью, и дел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казанными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дивыми словам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5. Вот так просил он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сына Арватасп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го Виштасп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авил думать в ве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говорить по ве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ействовать по ней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6. Дала ему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 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XV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7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8. И приносил ей в жер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иштаспа многомудр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д водой Фраздан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 жеребцов, и тыся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в, и мириад овец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9. Вот так просил он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одолеть сумел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йтрияванта зл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эшану, что чтит дэв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рэджатаспу, лжив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сраженьях за добро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0. Дала ему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XV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1. "Молись ей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2. И приносил ей в жер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ездник Заривар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 Датии водо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 жеребцов, и тыся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в, и мириад овец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3. Вот так просил он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одолеть сумел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тистого злоде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почитает дэв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умаяку и брат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го, Арэджатасп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верженного Лж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сраженьях за добро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4. Дала ему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XV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5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6. И приносил ей в жер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т брат Арэджатасп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Вандарманиш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моря Ворукаш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 жеребцов, и тыся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в, и мириад овец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7. Вот так просил он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.Такую л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одолеть сумел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го Виштасп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(И Заривари с ним)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воинов арийск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поражал бы сотн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пятьдесят удар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сто ударов — тыщ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тыщу — мириа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мириад — без счёта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8. Но не дала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XVI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9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0. И четырех ей создал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 жеребц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 кони — Дождь, и Ветер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блако, и Град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и ей постоян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ьют влагу, о Спита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ят её росо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ислом неисчислим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й сыплят снег и град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1. Молюсь горе Хукар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славной, золот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поднялась высок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рост тысячи муж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которой к нам стек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а стремится мощ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только счастья нос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олько все эти во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по земле теку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XIX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2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3. Златое покрывал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ержа, стоит благ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скует Ардви-Су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искренней моли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умает в уме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4. "О кто меня прослав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будет мне молить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я возлиян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щенные и чист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хаомы с молоком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тогда воздам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 преданность и вернос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илой, и добром?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XX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5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6. Она явилась зри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ой юной де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ю и строй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сокой и прям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естящей, благородн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ряде с рука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шитом, золото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7. Неся барсмана прутъ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атой, четырехгранн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расуется серьг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а прекрасной ше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ето ожерель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родовитой Ардв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талию стянул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а, чтоб грудь каталас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сокой и туг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8. Надела диадем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звёздную, злату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обьем колесниц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из восьми част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крашенную лент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красивым ободко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9. Бобровую накидк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ела Ардви-Су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шкур трёхсот бобр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етырежды родивш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(Когда они шерстист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их гуще мех)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 сделанную, чтоб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мотрящему казалас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а покрытой золот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лной серебро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0. Теперь прошу, могуща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тобой любим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енья я обрёл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гатые едо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ржащими коня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поющими колес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истящими кнут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енья, где в амбара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изобильной жизн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я снедь припасен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1. Теперь прошу, могуча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й мне двух храбрецо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дин храбрец — двуног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смело рвется в б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авит колеснице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ло боев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ругой — четвероног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вражеского войск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пять гонит оба кра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евый край, и прав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ый и левый кра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2. ради молитвы эт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жертвы снизойд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 звёзд, о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земле, Ахурой дан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и жрецу на помощ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йди к ладони пол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ршащей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назад вернулис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ажные с побед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воины Виштасп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громкою молит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пристойной жертв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чту я Ардви-Су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кай к тебе взываю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читают больш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аомой молочн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утьями барсм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кусными реч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ыслью, и дел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казанными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дивыми словам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Молитвы тем принос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признал молить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а благо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3. ..."Как наилучший Господь..." (Два раза)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тву и хвалу, мощь и силу прошу вода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брым, созданным Маздо-Ардви воде чис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й, праведн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Истина — лучшее благо...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701" w:hanging="0"/>
        <w:jc w:val="both"/>
        <w:rPr/>
      </w:pPr>
      <w:r>
        <w:rPr>
          <w:sz w:val="24"/>
          <w:szCs w:val="24"/>
        </w:rPr>
        <w:t xml:space="preserve">                  </w:t>
      </w:r>
    </w:p>
    <w:p>
      <w:pPr>
        <w:pStyle w:val="Heading1"/>
        <w:rPr>
          <w:lang w:val="ru-RU" w:eastAsia="de-DE"/>
        </w:rPr>
      </w:pPr>
      <w:bookmarkStart w:id="2" w:name="__RefHeading___Toc430339"/>
      <w:bookmarkEnd w:id="2"/>
      <w:r>
        <w:rPr>
          <w:lang w:val="ru-RU" w:eastAsia="de-DE"/>
        </w:rPr>
        <w:t>ГИМН СОЛНЦ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. Мы молимся Солнц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ссмертному Свет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кони быст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Солнце свет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Солнце гре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ят божеств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сотнями тысяч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частье вбираю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частье вручаю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частье даря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ле, данной Мазд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мира расцвет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Истины рост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. Когда всходит Солнц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данная Мазд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тится земл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тятся все во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е, что проточ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точников во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ячие вод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оды мор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енья святят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Духа Святог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. Не всходит же Солнц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эвы всё губя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есть на земл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десь небожите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мире телесн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могут пробыть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. Кто молится Солнц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ссмертному Свет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кони быст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с тьмою бороть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дэвов отпо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ожденных из тьм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роться с вор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ведьм с волх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щиты от гибе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абытья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т молится Мазд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тым и Бессмертн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оей же душ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 ублаж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ных и небес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молится Солнц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ссмертному Свет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кони быст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. Помолимся Мит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нивы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сячеух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х глаз мириа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бьёт метк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оей булаво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эвов башка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олимся связ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всех наилучш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еж Солнцем с Лун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. Молюсь ради счаст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громкой молитв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ссмертному Солнц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кони быст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ссмертному Свет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кони быст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ршу возлиян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хаомы сок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утами барсман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речи искусств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ыслью, и дел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истинным слов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Солнце почт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Молитвы тем принос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признал молить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а благо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. "Как наилучший Господь..." (Два раза)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тву и хвалу, мощь и силу прош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лнцу бессмертному, светлому, быстро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ном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Истина — лучшее благо...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sectPr>
          <w:headerReference w:type="default" r:id="rId5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Heading1"/>
        <w:rPr>
          <w:lang w:val="ru-RU" w:eastAsia="de-DE"/>
        </w:rPr>
      </w:pPr>
      <w:bookmarkStart w:id="3" w:name="__RefHeading___Toc430340"/>
      <w:bookmarkEnd w:id="3"/>
      <w:r>
        <w:rPr>
          <w:lang w:val="ru-RU" w:eastAsia="de-DE"/>
        </w:rPr>
        <w:t>ГИМН МИТРЕ</w:t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. Ахура-Мазда молвил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е-Заратуштре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им я создал Мит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тех же он достоин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тв и восхвален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я, Ахура-Мазд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. Страну разрушит подл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т, кто не держит слова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хуже ста мерзавце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честивых губи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удь верен договор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данному, Спита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живым иноверца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ерным в благочестьи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дь слово догово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адлежит обоим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живым, и правдивы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. Коней даст быстрых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. Молюсь я ради счаст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му молитвой гром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чту я жертвой Мит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почитаем Мит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рящего блаженств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ой арийским страна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. Пусть нам придёт на помощ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ёт ради просто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ет нам на поддержк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нам придёт на милос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ёт на исцелен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ёт нам на побед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нам придёт на счаст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ёт на благочесть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бедоносный, мощ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ману неподвласт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ойный восхвален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о мирского —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. Молюсь я Митре мощн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ьнейшему в творенья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я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чту его хвало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молитвой громк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клоняюсь Мит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почитаем Мит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аомой молоч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утьями барсм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языка искусств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щенным изреченье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ечами и дел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я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казанными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дивыми словам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Молитвы тем принос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признал молишь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а благо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. Мы почитаем Мит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истинны слова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сячеухий, стат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х мириад оч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ий и высок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вширь обозрев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ссонный, неусыпны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. Владыки стран взываю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нему, идя на битв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ив рядов сомкнут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йск вражьих кровожад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еж двух враждебных стран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. И первым, кто восхвал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го со всею вер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мыслом, и сил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тому и обернёт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му поможет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победоносным Ветр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божеством Побед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</w:t>
      </w:r>
      <w:r>
        <w:br w:type="page"/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I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. Взывают к Митре ратни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лонившись к конским грива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ся себе здоров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ям в упряжках сил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ся способность виде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гов издалёк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обы побеждать и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гов одним удар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недругов враждеб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аждого враг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IV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. Который самым перв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всех божеств небес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Харою восход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д бессмертным Солнце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лошади быст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ервым достиг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ых, золотист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ршин, откуда вид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весь арийцев кра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4. Где храбрые владык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бираются на битвы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де на горах высок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кромных, полных пастбищ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асётся скот привольно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де на озёрах волн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здымаются глубок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где рек судоход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Широкие поток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емят свое течень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 Ишкате Парутс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 Мерву, что в Харайв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 Гаве, в Согдиа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ли текут в Хорез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5. Так, на Восток и Запа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две стороны на Север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две стороны па Юг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а каршвар прекрас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льный населенье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седлым, — Хванирата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зирает Митра сильны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6. Каршварами над все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ит он, бог небес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частием дари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ршварами над все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ит он, бог небес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ластию дари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тем крепит победнос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, Истину познавш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му, молясь, сверш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должно возлиянь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V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7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го не мож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вести в обман никто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дому — домохозяи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семействе — старший в род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в племени — вожак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и в стране — владык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8. А если будут лжив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дому — домохозяи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семействе — старший a род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 племени — вожак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ли в стране — владык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губит разом Ми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дитый, разозлён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ом тот, и семейств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лемя, и страну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домах убьёт хозяев, 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семействах — старший в род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 племенах — вожд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ад страной — правител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странами — владык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9. С той стороны бросает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он грозен.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куда лжец и дума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уме своём не мог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0. Везти не будет лошад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ивящихся Мит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продвигаясь, скачет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сомых не несё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зомых не везё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ит копье обрат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лжец вперёд брос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заклинаний злоб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рушившего слов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1. Когда же ловко брос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разит кого-т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о вреда не буд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заклинаний злоб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рушившего слов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пье уносит ветер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е брос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ивящийся Мит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заклинаний злоб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рушившего слов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V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2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от беды увод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гибели спас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ему не лгу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3. Спаси нас от напаст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аси от бед нас.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му не лгу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т так ты устрашаеш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ивящихся Мит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чтущих договор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ук отнимаешь сил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них, когда ты грозе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г отнимаешь стойкост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глаз обоих трень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лух из двух уш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4. Ни копья заострённ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издали их стрел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поразят, приблизяс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го, к кому приход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помощь Митра мудр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ий и всеведу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х мириад оч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му не лгу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V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5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сильного владык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его благ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ечистого, высок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молитвам благосклонн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вышенного, мудр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е Слов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местившего в себ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го воител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го, мощноруког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6. Что разбивает дэво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ашки и наказу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верных договора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зжалостно людей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убящего колдун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всю страну привод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благому превосходств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ему не лгу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всю страну привод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беде наивысш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ему не лгу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7. Страну же непокорн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пути прямого свод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счастья отвращ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бедности лиш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носит беззащитн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мириад удар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ведущий, могуч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х мириад оч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му не лгу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VI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8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подпир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лбы домов велик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укрепляет двер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ех дома дару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дами и людь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молится ему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ругие же лом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бывает грозен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9. Бываешь злым и добр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, Митра, для стра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ываешь злым и добр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, Митра, для люд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миром и войно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ан управляешь, Митр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0. Даёшь ты жён пригож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обрые повоз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ели и подушк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мам великим, Митр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жён пригожих, Ми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обрые повоз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ели и подушк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ёшь домам высок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де праведный с молит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ё зовущей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я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тебе взывает, Митр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1. Твоё зовущей им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тебе молит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ершая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тебе взываю,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меренно и громк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ё зовущей им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чту тебя молит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я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бе, могучий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му не лгу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2. Внемли молитве наш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волен будь, о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молитве снизойд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близься к возлиянья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в жертву мы приносим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и их для вкуше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зьми их в Дом Хвал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3. Такую дай уда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нам, о мощный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ую мы проси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вере данных слов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й силу и побед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ую жизнь, правдивос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ую славу, честнос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чёность, святость, знань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победн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евосходство в Исти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изнесенье верно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щенных изречен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4. Чтоб мы сумели добр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ие, благодушн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надеждою и радост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победить противников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мы сумели добр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ие, благодушн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надеждою и радост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победить врагов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мы сумели добр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ие, благодушн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надеждою и радост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одолеть вражд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гов — людей и дэв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едьм, и колдун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авиев-тиран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лобных карапано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IX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5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сущего возмезд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дущего войск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ыку тыщеумн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стителя всеведущег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6. Он битву начин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стаивает в битв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стаивая в битв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омает войска строй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се края волнуют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бой идущих войск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пещет середин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войска кровожадного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7. Несёт им властный ужас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сёт им властный стра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прочь башки швыря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юдей, неверных слову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ой башки слетаю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юдей, неверных слову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8. Их хижины смет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Жилища нежил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де прежде обита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рушившие слов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жецы, что убива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истине правдивых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рогой пыльной гоня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рушившие слов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в с обильных пастбищ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 колесницей след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е слезами давят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екающими с морд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9. Летят напрасно стрел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орлиным оперенье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луков их туг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не наносят ра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, непризнан и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ывает грозен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опья заострённы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ят с древками длинны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рук лжецов напрас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не наносят ра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, непризнан е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ывает грозен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амни из пращей 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ят из рук напрас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не наносят ра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, непризнан и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ывает грозен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0. Ножи их хоть и брошен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нзаться людям в голов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не наносят ра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, непризнан и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ывает грозен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опоры их тож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несены удач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не наносят ра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, непризнан и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ывает грозен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1. Их устрашает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нушает ужас Рашн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Сраоша, друг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х разгоняет проч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божества-защитник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инут войск ря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, непризнан и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ывает грозен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2. Кричат они: "О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екут нас кони к Мит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эти мощноруки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жами режут нас!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3. Их повергает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убивает сотн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пятьдесят удар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сто ударов — тыщ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тыщу — мириа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мириад — без счет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, непризнан и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ывает грозен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Х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4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го обител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хватывает земл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телесном этом ми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мером — необъятн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кающая, светл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стершаяся вширь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5. Его подручных восем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дят на всех высота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сюду наблюд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ледят везде за те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нарушает слов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и их замечаю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и их различаю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только те впервы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рушат договор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и следят за те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нарушает слов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 этими лжец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праведников бью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6. Тем праведным, котор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спешествует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х охраняя сзад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переди, и всюд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ману неподвласт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видящий всё, Ми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ходит им на помощ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видящий и силь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х мириад оч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му не лгу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7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яростные кон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широкими копыт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войскам мчат кровожадн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ду рядов сомкнут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ражающихся стран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8. Когда стремится Ми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войскам тем кровожадн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ду рядов сомкнут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ражающихся стра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юдей, неверных слов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 лапы держит сзад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за им закрыв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глушает у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оги их не держа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ил нет дать отпор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 странами, с враг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рушившими слов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 поступает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/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9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0. Которому обител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л Ахура-Маз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Харою высо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огоотрогой, светл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де нет ни тьмы, ни ноч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холода, ни зно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лезней смертонос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скверны, что от дэвов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гла не подымает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Харати высок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1. Бессмертные Святы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тель ту созда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едвиденьи, по ве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ю Солнцу полноравну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высокой Хары Ми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сь плотский видит мир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2. И только выбег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одей, творящий зл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в колесницу быстр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ей впрягает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 Сраошем могучи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арья-Санхой чудн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жеца уничтожа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 строевом порядк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 одиночной схватк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I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3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жалуется част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оздевает рук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цу Ахура-Мазд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ое говоря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4. "Защитник всех творен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, Митра благотвор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ранитель всех творений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, Митра благотвор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вот меня молит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ё зовущей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почитают люд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молятся молит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х имена зовущи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и другим бога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5. Когда бы меня люд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ё зовущей им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твой почитал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молятся молит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х имена зовущи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и другим бога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снизошёл бык людя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праведным по Истин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некоторый срок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оей бессмертной жизн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6. Твоё зовущей им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твой призываю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бя благие громк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я возлиянь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ё зовущей им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тебе молит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бе, о Митра силь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я возлиянь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ё-зовущей имя...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7-59. Внемли молитве наш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IV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0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достославе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ен, досточтим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хочет, — благосклоне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годьями дарит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..благодате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х мириад оч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ий и всеведу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му не лгу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V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1. Мы почитаем Митру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ямостоящий, бдя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ё видящий, отваж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нимающий молитва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направляет во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тения раст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борозды провод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кусный, многоум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ману неподвласт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творенный Творцо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2. Тем, кто не держит слов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даст ни сил, ни мощ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даст лжецам ни счаст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воздаянья и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3. У них, когда ты грозе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ук отнимаешь сил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г отнимаешь стойкос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глаз обоих зрень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лух из двух ушей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V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4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его душе для Ве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ой и простран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ликая опора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сёт он семя Вер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всем семи каршвара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5. Быстрейший среди быстр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всех благих — благ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мелейший среди смел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ажный средь отваж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ий процветан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ий изобил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ритель стад, сын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ий жизнь благ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Истиной владень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6. И следует с ним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и Богатств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колеснице быстр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 ним Мужей Отваг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авиев с ним Хвар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самодержавной Твердь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божеством Побе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аведных фрав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от, кто вместе с ни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с праведными вмест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V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7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правит колеснице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высокими колёс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бесной, пролета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восточн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каршваром прекрасн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ветлым — Хванират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частье, Маздой данно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 ним победоноснос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путствуют ем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8. С ним правит колеснице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вышенная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Вера, чтущих Мазд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кладывает пу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какуны небесн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кающие, светл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яющие, бел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коих нет тен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екут через пространств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бесные её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божество Побед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ё пускает вдаль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й устрашают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мыслимые дэв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грешные лжец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9. "Да не падет на нас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нев грозного влады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тысячу ударо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носит по врага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х мириад оч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го, всеведуще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ману неподвластного!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VI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0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ит пред ним Б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ху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свирепевшим Вепре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ым, острыми зуб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стрыми клык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ящим наповал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збешенным неподступн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дитым, пестроморд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ноги из металл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дние и задни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жилы из металл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из металла хвос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челюсти — металл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1. Который, напад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емительно бросаяс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ажно пораж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ивника насквоз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о тех пор не дум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он сразил кого-т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куда позвоночник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лп жизни и источник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гу не раздроби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2. Растерзывая раз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волосы и кост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ровь, и мозг меш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землёю у лжецо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IX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3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радуется част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оздевает рук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цу Ахура-Мазд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ое говоря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Святейший Дух, Создател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й существ телесных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4. Когда бы меня люд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ё зовущей им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твой почитали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молятся молит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х имена зовущи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и другим бога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снизошёл бык людя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праведным по Истин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некоторый срок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оей бессмертной жизни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5. Да сохраним обител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тель не покинет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 не покинем до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 не покинем род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рода не покине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ли своей страны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о, что мощнорук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недругов хранит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6. Вражду врагов враждеб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побиваешь, Митра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бей благих убийц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 ты, чьи кони доб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а колесниц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помогает, силь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его зову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7. Тебя зову на помощь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и же нам на помощ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вольный возлиянья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льно принесённы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даренный дар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под твоей защит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олго населили м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тель благодатную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8. Ты охраняешь стра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де почитают Мит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окрушаешь стра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непокорны Митр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бя зову на помощь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нам придёт на помощ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ий, Всемогу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ойный восхвален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валы достойный,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ликий стран владыка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X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9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тели даю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м Рашну дар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томства долговечность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0. Обители хранител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щитник ты нелжив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ины ты хранител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щитник ты нелжив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ёшь потомство лучше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у победоноснос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создана Ахур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 что Судом повален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рушившие слов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 множестве лежа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X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1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тели даю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м Рашну дар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томства долговечность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2. Дал тысячу умен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му Ахура-Маз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ириад оч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т этими оч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этими уменья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ледит он за лжец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рушившими слов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даря оча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даря уменья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манутым не буд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щественный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х мириад оч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ведущий и силь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му не лгу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X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3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го, вздевая ру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аны владыка прос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овёт его на помощь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нему, вздевая ру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ждь племени взыв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овёт его на помощь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4. К нему, вздевая ру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мьи глава взыв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овёт его на помощь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го, вздевая ру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озяин дома прос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овёт его на помощь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го корова прос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овёт его на помощ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зывая о доень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го, вздевая ру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дняк правдивый прос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оих лишённый пра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овёт его на помощь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5. И этот глас зовущ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верх небесных свето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ходит эту земл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всем семи каршвара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молением несёт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и коровы голос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6. Когда её уводя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воздетыми рук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а зовёт на помощ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 стаде вспоминая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Когда нас в наше стад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ад погонит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он возвратит нас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онимых в Лжи угод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Истины пути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7. Кем будет он доволе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му поможет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кем рассержен буд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тех разрушит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омы, и селе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бласть, и стран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овокупность стран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XI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8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му молил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учистый, властный Хаом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Целебный, златоглав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высочайшем пик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соких гор Харат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овущемся Хукар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загрязнённый — чист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арсманом безупречн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озлияньем чист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ловами без ошибок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9. Его жрецом поставил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бе Ахура-Мазд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ящимся усерд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вышенно поющи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лся жрец усерд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вышенно поющ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цу Ахура-Мазд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л Святых Бессмерт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голос поднимал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го к небесным света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бходил всю земл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всем семи каршвара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0. Он первый жрец, что ха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писанную звезд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озданную дух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нёс к высокой Харат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берёг Ахура-Мазд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ссмертные Свят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оликий облик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которому и Солнц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лошади быст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енье ощущает.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1. Поклонимся же Мит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х тысяча уш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х мириад очей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 будешь ты достоин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тв и восхвален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домах мужей, о Митра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благо будет муж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тебя чт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зьмёт дрова с барсман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олоко со ступ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мытыми рук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оет пестик, ступк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, простирая барсман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аому подня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оет "Ахуна-Варья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2. Одобрил эту Вер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ец Ахура-Маз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воле Благой мысл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Истины, что Лучш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ласти, что Желан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того Благочест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Целости с Бессмертье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выбрали её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ссмертные Святы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брали эту Ве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Митре благодетельн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ец Ахура-Маз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осподство дал над миро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ссмертные Святы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тебе, о Митра, видя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уществ Судью, Владык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очищаешь Вер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твореньи наилучшую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3. В мирах обоих эт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сохрани нас, Митра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 этом мире плотск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в том духовном ми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рани от лживой Смерт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Ярости от лжи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живых войск враждеб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здымающих кровав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жасные знаме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нападений Ярост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ой Яростью гоним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леньем, что от дэво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4. Так дай же нам, о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пряжкам нашим сил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ам самим здоров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й нам способность виде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гов издалёк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об мы побежда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гов одним удар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недругов враждеб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аждого враг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XIV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5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землю вширь проход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 захода солнц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, двух сторон касаяс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ли этой широ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круглой, дальнокрайн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ё озирает то, чт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ду землёй и небо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6 В руке топор стоостр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держит стоудар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ужей валящий вниз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желтого металл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литый, золочёный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ьнейшее оружи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амое победн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7. Трепещет пред котор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летворный Анхра-Манью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пещет пред котор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оклятая Ярос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пещет пред котор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еность долгорук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пещут пред котор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мыслимые дэв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грешные лжецы 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8. "Пускай не поразит нас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ром грозный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порази нас,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!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ьнейшим из божест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мелейшим из божест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Живейшим из божест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ыстрейшим из божест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всех наипобедн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землю сходит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XV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9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пещут пред котор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мыслимые дэв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грешные лжец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ит он, стран владык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стороною прав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ли этой широ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круглой, дальнокрайн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0. И Сраоша, друг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ит от Митры справ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сокий, мощный Рашн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ит от Митры слев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воды и растен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аведных фраващ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ят со всех сторон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1. Даёт им стрелы Ми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орлиным опереньем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если достиг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я, он стран враждебных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поражает перв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них ударом Ми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юдей и лошадей 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, что трепещут раз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ошади, и люд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XV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2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они его бел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пье длинно и остр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стрелы его быстр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издали разя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ратника умелог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3. Его создал хранителе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ец Ахура-Маз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о благого ми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— страж и охранител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о благого мир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охраняет Мазд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енье неусыпн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сохраняет Мазд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енье неусыпн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XV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4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длинными рук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манщика хватает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на востоке схваче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западе сражен он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удь он в истоке Ранх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ли в земли средин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5. Его обхватит Ми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еими руками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счастный и заблудш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радостный душ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 думает несчаст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всего зла не вид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о всей лжи не вид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не смотрит Митр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6. Но думаю в уме я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И смертного нет в ми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такой дурною мысль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была сильне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ем Митры мысль блага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мертного нет в ми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дурное слов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ьнее молвил, чем б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е слово Митра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мертного нет в ми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дурное дел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ьнее сделал, чем б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е дело Митра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7. И смертного нет в ми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ей разум был бы больш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ем разум прозорлив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го Митры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мертного нет в ми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также чутко слышал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оими уш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слышит чуткоух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сячеумный Митра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видит всех лжецо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мощно выступ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ит он, властный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зглядом дальновидн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замечает всех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8. "Кто будет мне молиться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мной пренебрегает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ем чтим я, кем обманут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даянья, счаст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сное здоровь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даровать могу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добро желанно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даровать могу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томство родовито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взращу отныне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9. Кого я властью сильн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ликолепным войск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жданно одарю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ыка самовласт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ашку разбивший злог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ждебного влады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рающего в гнев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медля наказанье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рассержен буд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усмирится Митр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го довольным слово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0. Кому болезнь и гибел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ли нужду несчастн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даровать могу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потомство знатно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разом поражу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1. И от кого власть сильн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ликолепным войск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незапно отниму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ыка самовласт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ашку разбивший зл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ждебного влады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рающего в гнев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медля наказанье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рассержен буд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разъярится Митр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недоволен слово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XVI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2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копьем из сереб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 золотых доспеха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нутом он погоня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Широкоплечий ратник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в страну приход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де почитают Мит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Широкие долин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ёт он для пастьб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де бродят скот и люд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вольно по земл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3. Пусть он придет на помощ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 Митра и Ахура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го кнута удар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ей заставят ржа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т кнутов свистящ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етивы звенящ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острых стрел летящ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адут кровь проливавши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раженные ублюдк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4. Так дай же нам, о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пряжкам нашим сил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ам самим здоров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й нам способность виде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гов издалёк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об мы побежда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гов одним удар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недругов враждеб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аждого враг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XIX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5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 Митра, глава до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рода, и народ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аны и всей общи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6. Двадцатикратно слов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ду двумя друзья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гражданами между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о тридцатикрат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трудниками между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о сорокократ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ду женой и мужем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ятидесятикрат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еж соучениками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Шестидесятикрат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ченика с учителем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мидесятикрат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между зятем с тесте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сьмидесятикрат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евяностократ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ду собратьев двух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7. Между отцом и сын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кратен договор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сячекратно слов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еж странами дву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ириадократно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аздаяснийской Веры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тем идут дни сил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ремена Побед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8. (Так возвещает Митра)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Я снизойду к молитв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изких, и высоких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Солнце, что чрез Хар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ит в своем полет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т так же, о Спита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снизойду к молитв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изких, и высок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перекор услад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одея Анхра-Манью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XX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9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 почитай же Мит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чи о нем, Спитама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лонятся пусть Мит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се маздаяснийц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рупный скот, и мелк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тицы, и пернат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крыльями летя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0. Стражи хранитель Ми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верных, чтущих Мазд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Хаома священн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верующий праведн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кай его вкуш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почтён был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волен был, не грозен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1. Спросил Ахура-Мазд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Скажи мне, о Ах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праведный священны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ку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почтен был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волен был, не грозен?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2. Сказал Ахура-Мазд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Пускай три дня, три ноч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бя он омыв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ается, как будт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нёс ударов тридца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оклоненья Мит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кай два дня, две ноч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бя он омыв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ается, как будт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нёс ударов двадца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оклоненья Мит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то пусть возлиян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вкусит, кто несведущ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молениях "Всех глав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ли в "Словах хвалы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XX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3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му молил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а в светл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тели Хвал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4. И, воздевая ру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бессмертному взывал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возит мощный Ми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валы из Дома светлог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ою легковезому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атую колесниц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расивую, прекрасную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5. И колесницу эт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зут четыре бел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зращенных духом, веч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быстрых скаку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переди копыт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х золотом одет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сзади — серебро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пряжены все четвер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одно ярмо с завязк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алочках, а дышл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креплено крюко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6. Летит от Митры справ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ямейший и святейш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амый высокий Рашн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ит Учёность слев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ямейшая, свят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осит возлиян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а в одеждах бел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обличье Веры в Мазд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7. Летит за Митрой след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ый В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свирепевшим Вепре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ым, острыми зуб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стрыми клык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ящим наповал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збешенным, неподступн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дитым, пёстроморд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орнейшим в полёт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спереди от Митр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ит Огонь горя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Хварно кавье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8. На колеснице Мит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жил оленьих тысяч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борных тетив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 летящ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 разящ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евов злых башка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9. На колеснице Мит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ел тыща златоуст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ороших, с оперенье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перьев хищной птиц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шипами роговы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(С отростками двумя)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 летящ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 разящ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эвов злых башка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0. На колеснице Мит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сть тыща копий остр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ороших, заострён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 летящ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 разящ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эвов злых башка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колеснице Мит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сть тыща топор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лучшего металл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вухлезвийных и остр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 летящ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 разящ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эвов злых башка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1. На колеснице Мит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сть тысяча нож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обоюдоост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 летящ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 разящ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эвов злых башка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колеснице Мит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сть тысяча була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ороших, из металл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 летящ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 разящ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эвов злых башка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2. На колеснице Мит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го топор прекрас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обный для размах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острый, стоудар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ужей валящий вниз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желтого металл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литый, золоченый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ьнейшее оружи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амое победное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 летя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 разящ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эвов злых башка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3. Вот поразив всех дэво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сех убив лжец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верных догово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летает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ерез Восток и Запа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ве стороны на Севе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ве стороны на Юг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ерез каршвар прекрасн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ветлый — Хванират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4. И перед ним трепещ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летворный Анхра-Мань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оклятая Ярос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пещет перед н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еность долгорука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пещет перед н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еред ним трепещу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мыслимые дэв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грешные лжецы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5. "Пускай не поразит нас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ром грозный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порази нас.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!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ьнейшим из божест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мелейшим из божест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Живейшим из божест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ыстрейшим из божест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всех наипобедн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землю сходит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XX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6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какуны все белы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у колесницу тяну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му одноколёсну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атую и в камения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кающих, ког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обители свое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зёт он возлиянь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7. "Пусть будет благо мужу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азал Ахура-Мазда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 Заратуштра вер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 ком служитель правед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пытный, и знающ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олится слов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, простирая барсма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ит приношеньем Митру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ямо к тому муж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ёт в обитель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ем жрец доволен буд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но возглашень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но помышленью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8. "Пусть будет горе мужу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азал Ахура-Мазда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 Заратуштра вер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 коем жрец неправед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опытный, незнающ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олится, взяв барсма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отя бы простирал ег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ли молился б долго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9. Не смилуются Мазд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ссмертные Свят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смилуется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пренебрегаю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аздой, и Бессмертны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тыми или Митр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оном или Рашн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авдой, мир растящ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XXI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40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Я почитаю Митру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азал Ахура-Мазда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го и могуче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бесного и лучше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милостиво чудн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я наверху обител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облестного ратник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41. Он держит, о Спита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ружие победн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бодрствует во мрак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е вводит в обма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ьнейший из сильнейш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мелейший из смелейш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мнейший из бог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 ним, победоносн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емится следом Хвар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сячеухим, сильн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х мириад оч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му не лгу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XXIV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42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, божество велик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енья созид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того Духа утр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он освещает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уне подобно светл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43. И лик его сия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Тиштрии-звезд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Я почитаю Митру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азал Ахура-Мазда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ю колесницу вод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ейшая в ми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кающая Солнце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чту я колесниц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создал Дух Свят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писанную звезд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озданную духо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молюсь могуче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ведущему Мит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х мириад оч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му не лгут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XXXV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44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почитаем Мит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идет к стране о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он между стра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почитаем Митр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нутри и над стра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почитаем Митр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круг стран и под стран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почитаем Мит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он за стран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45. Ахуру чтим и Мит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тленных и высок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уне и звездам молим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читаем Солнц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тением барсман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читаем сильног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стран владыку — Митр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му молитвой гром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чту я жертвой Мит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почитаем Мит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рящего блаженств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ой арийским страна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нам придет на помощ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ет ради просто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ет нам на поддержк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нам придет на милос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ет на исцелен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ет нам на побед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нам придет на счаст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ет на благочесть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бедоносный, мощ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ману неподвласт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ойный восхвален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о мирского —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Митре мощн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ьнейшему в творенья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я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чту его хвало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молитвой громк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клоняюсь Мит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почитаем Мит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аомой молоч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утьями барсм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языка искусств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щенным изреченье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ечами и дел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я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казанными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дивыми словам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Молитвы тем принос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признал молить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а благо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46. "Как наилучший Господь..." (Два раза)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тву и хвалу, мощь и силу прош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итре, чьи пастбища просторны, и Ра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ану, чьи луга хорош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Истина — лучшее благо..."</w:t>
      </w:r>
    </w:p>
    <w:p>
      <w:pPr>
        <w:pStyle w:val="2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2"/>
        <w:rPr>
          <w:lang w:val="ru-RU" w:eastAsia="de-DE"/>
        </w:rPr>
      </w:pPr>
      <w:r>
        <w:rPr>
          <w:lang w:val="ru-RU" w:eastAsia="de-DE"/>
        </w:rPr>
      </w:r>
    </w:p>
    <w:p>
      <w:pPr>
        <w:sectPr>
          <w:headerReference w:type="default" r:id="rId6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Heading1"/>
        <w:rPr>
          <w:lang w:val="ru-RU" w:eastAsia="de-DE"/>
        </w:rPr>
      </w:pPr>
      <w:bookmarkStart w:id="4" w:name="__RefHeading___Toc430341"/>
      <w:bookmarkEnd w:id="4"/>
      <w:r>
        <w:rPr>
          <w:lang w:val="ru-RU" w:eastAsia="de-DE"/>
        </w:rPr>
        <w:t>ГИМН ВЭРТРАГНЕ</w:t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. Помолимся Вэртраг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ю Аху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росил Ахура-Мазд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Скажи мне, Дух Святейш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тель жизни плотс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из божеств небес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инственнее всех?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азал Ахура-Мазд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Божественный В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!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. Явился Заратушт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ый Вэртрагн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ерва как сильный Ветер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ый, данный Мазд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ся благое Хвар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асение и Мощь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. Сказал ему Вэртрагн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Я силою — сильнейш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щитою — прочнейш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— наиблагодат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— милостивей все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— самый благотвор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ицелебней всех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. Вражду я побежда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гов — людей и дэв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едьм, и колдун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авиев-тиран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лобных карапано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. Молюсь я ради счаст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му молитвой гром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ю возлиян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му Бэртрагне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олимся Вэртраг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ю Аху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повелел молить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му Ахура-Мазд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аомой молоч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утьями барсм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кусными реч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ыслью, и дел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казанными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дивыми словам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Молитвы тем принос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признал молить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а благо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. Помолимся Вэртрагне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. Явился Заратушт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торой раз так В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хуры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ыком золоторог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ым и могуч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им, что над рог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здымались Мощь и Сила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виле так В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ху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I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. Помолимся Вэртрагне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. Явился Заратушт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третий раз Вэртрагна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ху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ем примчавшись бел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ым, златоухи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 золотой узд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головою конск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здымались Мощь и Сила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вился так В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ху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ru-RU" w:eastAsia="de-DE"/>
        </w:rPr>
        <w:t>IV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. Помолимся Вэртрагне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. Явился Заратушт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етвертый раз Вэртрагн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истовым Верблюд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упающим впере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емительным и с шерсть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годной для одежд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. Верблюдом самым сильн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всех самцов-верблюд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емящихся на самок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х он пасет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рблюд, объятый страсть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огромными горб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репкими ног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метливый, большеглаз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ликолепный, мощ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сокий и больш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. Его глаза сверкаю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далека, как звёз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тясь во тьме ночн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люется белой пен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сам себе на морд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д ноги плюе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ит и смотрит прям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повелитель власт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вился так Вэртрагн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я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de-DE"/>
        </w:rPr>
      </w:pPr>
      <w:r>
        <w:rPr>
          <w:lang w:val="en-US" w:eastAsia="de-DE"/>
        </w:rPr>
        <w:t>V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4. Помолимся Бэртрагне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5. Явился Заратушт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пятый раз Б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ху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свирепевшим Вепре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ым, острыми зуб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стрыми клык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ящим наповал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збешенным, неподступн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дитым, пестроморд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вертливым, проворным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вился так Вэртрагн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V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6. Помолимся Бэртрагне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7. Явился Заратушт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Шестой раз так В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хуры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ым юным Муже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ятнадцати год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расивым, ясноглаз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соким, быстроногим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вился так Вэртрагн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VI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8. Помолимся Вэртрагне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9. Явился Заратушт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дьмой раз так В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ху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я как птица Вараг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рзая жертву сниз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робящий жертву сверх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ыстрейший из всех птиц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орейший из пернатых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0. Один он догоня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всех одушевлен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ёт стрелы, что пущен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з промаха летящ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ит, топорща пер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на зари сиян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д вечер ищет ужи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утро ищет завтрак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1. Касаясь дна ущел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ршины гор касаяс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саясь рек пучи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рхушек древ касаяс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нимая птичьим кликам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вился так Вэртрагн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VII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2. Помолимся Вэртрагне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8. Явился Заратушт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сьмой раз так В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хуры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араном горным дик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ым, круторогим,-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вился так Вэртрагн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/>
      </w:pPr>
      <w:r>
        <w:rPr/>
        <w:t>IX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4. Помолимся Вэртрагне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5. Явился Заратушт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евятый раз В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хуры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злом явился дик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ым, остророгим,-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вился так Вэртрагн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X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6. Помолимся Вэртрагне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7. Явился Заратушт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есятый раз Б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хуры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ликолепным Муже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ым, богоданн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атой клинок держащ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разукрашен весь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вился так Вэртрагн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X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8. Помолимся Бэртраг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ю Аху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удесному, могуче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рующему доблес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рующему мир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му молился праведн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т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сил победы мысл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сил победы сл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 всех делах побе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беды в изреченья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беды в возраженьях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9. И дал ему Б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ху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щь рук, мужскую сил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доровье всего тел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носливость и стойкос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ренья острот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ую, как у рыб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Живущей в водах Ранх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(Широкой и глубо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рост тысячи мужей)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ая замет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доворот подводн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 волос толщин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XI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0. Помолимся Вэртраг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ю Аху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удесному, могучему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1. И дал ему В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ху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щь рук, мужскую сил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доровье всего тел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носливость и стойкос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ренья острот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й облад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т жеребец, что мож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 тьме туманной ноч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тить конский волос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жащий на земл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нать — с хвоста ли, с грив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XII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2. Помолимся Вэртраг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ю Аху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удесному, могучем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3. И дал ему В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ху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щь рук, мужскую сил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доровье всего тел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носливость и стойкос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ренья острот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й облад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ервятник златоше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-за земли девят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видит кусок мяс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кулак величи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ль видит, как сверк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голки остриё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/>
      </w:pPr>
      <w:r>
        <w:rPr/>
        <w:t>XIV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4. Помолимся Бэртраг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ю Аху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росил Ахура-Мазд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Скажи мне, Дух Святейш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тель жизни плотс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ль буду заколдован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лятием враждебн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как могу спастись?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5. Сказал Ахура-Мазд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Возьми перо, Спита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Ширококрылой птиц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о от птицы Варагн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, проведя по тел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ом заклятье снимеш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своего враг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6. Дают нам благо пер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ости сильной птиц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й птицы Варагн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то того не мож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разить, повергнуть в бегств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дает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дает поддержк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о той птицы птиц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7. Его убить не мож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иран или убийц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то убить не мож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етеля пера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дин он всех сразит!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8. Пусть все меня боит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етеля пе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все враги боят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недруги боят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й силы и побе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я с собой нош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9. Такой боятся сил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й обладаю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ители, владык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ыновья владык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орный Кави-Усан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ел такою сил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й обладаю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ь-жеребец бегу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рблюд в порыве страст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кущая рек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0. Трайтаона могуч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ел такою сил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сразил он Зме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ёхглавого Дахак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ёхпастый, шестиглаз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варный, криводуш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чадье дэвов, зл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щественный, силь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сделан Анхра-Мань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ьнейшим быть во Лж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гибель всего ми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праведных сущест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XV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1. Помолимся Вэртраг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ю Аху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эртрагна облек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ма скотом и счастье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Саэна огромна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учи дождевы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кутывают го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XV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2. Помолимся Вэртраг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ю Аху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росил Ахура-Мазд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Скажи мне, Дух Святейш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тель жизни плотской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призвать Вэртрагн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м следует на помощ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ему молить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его хвалить?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3. Сказал Ахура-Мазд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Когда войска сойдут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ят друг против друг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ои ряды ровняя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то не побежд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то не побежден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4. Возьми тогда четы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а от птицы Варагн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еред каждым войск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 перья подерж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ервым кто помолит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призовет Бэртрагн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себлагую Сил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му тогда и буд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адлежать побед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5. Помолимся Вэртрагн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илу призове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этих двух защитник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вух стражей, двух хранител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ва пера трепещущ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ва пера порхающ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а два задевающ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а два проводящ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ва гладящих пер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6. Пускай заклятье эт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укажут никому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ец пусть скажет сын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брат родному брат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жрец ученик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лова эти могучи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ие и крепки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ие, речист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ие, победн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ие, целебные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ие всё слов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голову пропащ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асают от уда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р же занесённ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тно отстраня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XVI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7. Помолимся Вэртраг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ю Аху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эртрагна выступ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ду рядами войск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прашивает вмест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с Митрою и Рашну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Кто нарушает слов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манывая Митру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забывает Рашну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тогда воздам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лезнию и смерть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власти, данной мне?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8. Сказал Ахура-Мазд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Когда молиться буду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эртрагне богоданном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ойнее все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твою и жертв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Истине, по лучш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на арийцев стран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нападет ни войск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ждебное набег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язва, ни чу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колесницы вражь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поднятое знамя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9. Ещё спросил Ахур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Скажи, Ахура-Мазд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следует молить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жертву нам к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Истине, по лучш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эртрагне приносить?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0. Сказал Ахура-Мазд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Свершат пусть возлиян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му арийцев стра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барсман простираю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кай арийцев стра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усть скотину варя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му арийцев стра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оть светлую, хоть тёмну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цвета одног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1. Пусть жертвы не принося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негодяй, ни шлюх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душегуб, ни веря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не поющий Га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ивник этой вер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ы с Заратуштр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2. Когда приносят жертв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годник или шлюх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бийца или веря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не поющий Га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ивник этой вер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ы с Заратуштрой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отстранит спасень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ый Вэртрагн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3 Тогда в арийцев стран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ут войска набег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гда в арийцев стран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ут войска враг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то сразят арийце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пятьдесят удар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сто ударов — тыщ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тыщу — мириа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мириад — без счёта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4. Промолвил тут В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хуры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Негодны, недостойн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жертвы и молитв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е принося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уше Быка те люд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почитают дэв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литием напрасн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проливают кровь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5. Те бешеные дэв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юди, что их чту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к огню принося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тенье, что зовёт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апараси и ветв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тения намадк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6. Те бешеные дэв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юди, что их чту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прасно наклоняют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ясницу гну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ягивая ру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адонями трясут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 бешеные дэв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юди, что их чту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ря слушают уш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рочают глазами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XVII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7. Помолимся Вэртраг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ю Аху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к хаоме спасе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беды прибега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щитнику, хранител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ела, и добра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вкусит этой хаом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го не одолею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сражениях враг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8. Пусть поражу я войск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разобью я войск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разгромлю я войск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гонится за мн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XIX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9. Помолимся Вэртраг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ю Аху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сигуровскому камн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бегнул сын влады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ыновья прибег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х, кто ведут войска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овётся он могуч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овётся он победны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0. Пусть буду я с побед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ой, как и все арь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поражу я войск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разобью я войск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разгромлю я войск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гонится за мн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XX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1. Помолимся Вэртраг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ю Аху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Как наилучший Господ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наилучший Глав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вший по Истине дел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азде благое и влас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богих поставив пасти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а быку, слава быку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лово быку, победа быку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ища быку, убор быку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бота бык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ык пищу даёт на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XX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2. Помолимся Вэртраг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ю Аху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сокруш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ромсает войск ря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попир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лнует войск ряды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вдребезги лом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режет войск ряды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вдребезги смин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метает войск ряды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эртрагна побежд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гов — людей и дэв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едьм, и колдун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авиев-тиран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лобных карапано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XXI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3. Помолимся Вэртраг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ю Аху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ый В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ху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построенных ряд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йсках соединен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телей лжец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рушивших соглас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юдей берет за ру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за им закрыв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глушает уши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оги их не держа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ил нет дать отпор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му молитвой гром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ю возлиян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му Вэртрагне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олимся Вэртраг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ю Аху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повелел молить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му Ахура-Мазд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аомой молоч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утьями барсм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кусными реч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ыслью, и дел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казанными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дивыми словам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Молитвы тем принос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признал молить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а благом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4. "Как наилучший Господь..." (Два раза)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тву и хвалу, мощь и силу прош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эртрагне, созданному Ахурой, и Побед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сти превосходной.</w:t>
      </w:r>
    </w:p>
    <w:p>
      <w:pPr>
        <w:sectPr>
          <w:headerReference w:type="default" r:id="rId7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Истина — лучшее благо..."</w:t>
      </w:r>
    </w:p>
    <w:p>
      <w:pPr>
        <w:pStyle w:val="Heading1"/>
        <w:rPr/>
      </w:pPr>
      <w:bookmarkStart w:id="5" w:name="__RefHeading___Toc430342"/>
      <w:bookmarkEnd w:id="5"/>
      <w:r>
        <w:rPr/>
        <w:t>ГИМН АШИ</w:t>
      </w:r>
    </w:p>
    <w:p>
      <w:pPr>
        <w:pStyle w:val="Heading2"/>
        <w:rPr/>
      </w:pPr>
      <w:r>
        <w:rPr/>
        <w:t xml:space="preserve">I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. Мы чтим благую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ликую владычиц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дочь Ахура-Маз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стру Святых. Бессмерт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мудростью Спасителе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спасенью продвиг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арит в благодарнос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му врожденный разу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призывает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я возлиянь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. Молюсь ей ради счаст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громкою молит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пристойной жертв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чту благую АШИ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чтим благую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аомой молоч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утьями барсм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кусными реч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ыслью, и дел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казанными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дивыми словам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Молитвы тем принос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признал молить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а благо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I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. Мы чтим благую Аши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. Хаоме слава и Слов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аведному Заратуштре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аоме слава за т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после всех опьянен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дёт кровожадная Ярос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после испития хаом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тина следом идё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. О прекрасная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 лучезарная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учащая людям блаженств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добрую сла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м, кому следуешь т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ухают жилищ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которые Аши блага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ёрдой ступает ног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раня надолго потомств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. Ты тем мужам даруеш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гатые владе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де пища изобиль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остланы постел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ножество богатст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ёшь, благая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м, следуешь ком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вала тому, о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следуешь ком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мне последуй,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льная, могуча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. У них дома удоб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ят скотом богат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расивы, долговечны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тех, благая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. следуешь ком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вала тому, о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следуешь ком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мне последуй,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льная, могуча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. У них стоят их лож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убраны, душист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ушками пол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ножках золотых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тех, благая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следуешь ком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..Ты мне последуй,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льная, могуча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Возлюбленные жёны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них сидят на ложа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убранных подушк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расуясь позолот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кусных украшен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раслетов, ожерел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серьгах четырехгран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руг другу говоря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Когда придет хозяи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мы вкусим радос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Любви любимых тел?"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тех, благая Аши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..Ты мне последуй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льная, могуча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. У них сидят девиц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крашены браслет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поясан ста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ы, длиннопал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ак красивы тел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сладостно смотреть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тех, благая Аши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..Ты мне последуй,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льная, могуча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. У них ржут громко кон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ящие в пространств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быстро колесниц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пряжками влекут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зут они воител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лошади быст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линны и остры коп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ят далёко стрел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переди, и сзад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ящие врага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тех, благая Аши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..Ты мне последуй,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льная, могуча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. У них ревут верблю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высокими горб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емящихся к самка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тупающие в бой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тех, благая Аши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..Ты мне последуй,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льная, могуча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4. У них сребро и злат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осят в кладов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дежды драгоценны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сут из дальних стран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тех, благая Аши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..Ты мне последуй,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льная, могуча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5. Взгляни, благая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бернись ко м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илуй, благодатн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илуй, благородн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илуй, полновластн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аруй счастье мн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6. Отец твой величайш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учший из божеств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сам Ахура-Мазд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ать Армайти-Спэнт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братья — Сраош правед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ий Рашн и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х мириад оче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ысяча уш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аэна — сестр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7. Достойна восхвален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ая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ишь ты, непреклон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авишь колесниц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ловами говоря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О, кто ко мне взыв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о из всех зовущ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е так приятна речь?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8. И ей ответил праведн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ыл верным из людей о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Истину хвалил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ил Дхура-Мазд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ил Святых Бессмертных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он народил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а он возрастал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зрадовались во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ыросли растень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9. Когда он народил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а он возрастал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рал злой Анхра-Мань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земли этой широ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руглой, дальнокрайней;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т так злодей бранил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летворный Анхра-Манью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Все божества не в сила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правиться со м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дин лишь Заратуш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правится со мной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0. Он бьёт меня молитв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Ахуна-Варья" мощ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ражая словно камне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личиною с дом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жжет меня молитв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Аша-Вахишта", слов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плавленный металл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земли меня сгоня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одного бегу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ы-Заратуштры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1. Тогда благая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молвит вот так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Ко мне приблизься праведн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истине, Спита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колесницы встань!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дойдя поближ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колесницы встал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2. Его коснулась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верху провел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еими рук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авою, и ле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ловами говоря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Красив ты, Заратуш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ен ты, Спита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 стройными ног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линными рук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бе дала я Хвар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ей душе блаженств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прежде предрекла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II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3. Мы чтим благую Аши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4. Когда молился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аошьянха Парадат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д Харою высо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ой, данной Маздой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5. Вот так просил он Аш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мне, благая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сумел осили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всех мазанских дэв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отступил бы в страх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ужаса пред ни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чтобы предо мно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лонились дэвы в страх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рали в страхе в тьм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6. И подступила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близилась к не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ел такую милос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аошьянха Парадат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/>
      </w:pPr>
      <w:r>
        <w:rPr/>
        <w:t>IV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7. Мы чтим благую Аши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8. Когда молился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ликолепный Йи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етель добрых ста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высоте Хукарь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9. Вот так просил он Аш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мне, благая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я тучность ста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был твореньям Мазд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обы я бессмерть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еньям Мазды дал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0. И чтобы удалил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голод бы, и жажд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anao творений Маз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обы удалил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тарость бы, и смер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всех творений Маз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обы удалил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алящий ветр и хладн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всех творений Мазд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целых тысяч зи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1. И подступила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близилась к не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рёл такую милос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ликолепный Йи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етель добрых стад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V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2. Мы чтим благую Аши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3. Когда молился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следник рода Атвь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айтаона могуч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четырехуглой Вар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4. Вот так просил он Аш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мне, благая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одолел я Зме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ехглавого Дахаку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ехпастый, шестиглав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варный, криводуш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чадье дэвов, зл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щественный, силь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сделан Анхра-Мань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ьнейшим быть во Лж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гибель всего ми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праведных существ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обы у Дахак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двух его любимиц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ахнавак и Арнавак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вел, прекрасных тел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годнейших для родо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учших среди жен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5. И подступила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близилась к не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ел такую милос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следник рода Атвь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айтаона могучи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VI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6. Мы чтим благую Аши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7. Когда молился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ительный, прекрасный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олотоглазый Хаом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высочайшем гребн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оры высокой Ха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8. Вот так просил он Аш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мне, благая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пленить сумел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Франхрасьяна туранц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вязанным увёл б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вязанным привёл б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одея к Хаосраве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бьет пусть Хаосрав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озера Чайчаст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глубокою вод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го как сын в отмщен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стя за отца ко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битого Сьяваршан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а Аграэрат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ероя Наравида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9. И подступила Аши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близилась к не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ел такую милос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Целительный, прекрас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олотоглазый Хаома.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VI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0. Мы чтим благую Аши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1. Когда молился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ерой, сплотивший стран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рийцев, Хаосрав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(У озера Чайчаст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глубокою водой)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2. Вот так просил он Аш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мне, благая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сумел убить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Франхрасьяна туранц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озера Чайчаст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глубокою водой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стя за отца ко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битого Сьяваршан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а Аграэрат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ероя Наравида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3. И подступила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близилась к не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ел такую милос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ерой, сплотивший стран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ийцев, Хаосрава.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VII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4. Мы чтим благую Аши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5. Когда молился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Арианам-Вайдж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Датии благ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(Там почитал он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аомой молоч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утьями барсм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кусными реч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ыслью, и дел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казанными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дивыми словами)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6. Вот так просил он Аш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мне, благая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знатную Хутаос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авил думать в Ве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говорить по Ве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ействовать по н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постигла вер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а в Ахура-Мазд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об дала общин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ей благую слав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7. И подступила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близилась к не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ел такую милос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IX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8. Мы чтим благую Аши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9. Когда молился Aш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иштаспа многомудры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Датии ре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0. Вот так просил он Аш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мне, благая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одолеть сумел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бою победоносн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штаарванта злог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ына Виспатарв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щитом остроконечн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 островерхим шлем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толстоше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рблюдов чьих семьсот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одолеть, сумел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бою победоносн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ьяонского злоде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рэджатаспу лжив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обы одолел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годного Даршиник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дэвов чтит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1. И чтобы поразил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нтрияванта зл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обы поразил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нджаурушку злоде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обы возвратил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умаю и Варидкан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хьяонийских стран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воинов хьяонск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поражал бы сотн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пятьдесят удар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сто ударов — тыщ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тыщу — мириа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мириад — без счёта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2. И подступила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близилась к не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рёл такую милос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иштаспа многомудры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X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3. Мы чтим благую Аши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4. Вот так сказала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: "Не приму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х возлияний, что мн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осятся мужчин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плодием больн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женщиной бесплод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отроком незрел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девушкою ю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знавшею муж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5. Когда меня погна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у ранцы с Нотарид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лошади быст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скрылась под копыт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го быка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гда меня раскры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зрелые подростк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юные девиц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знавшие муж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6. Меня .опять погна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уранцы с Нотарид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лошади быст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крылась я под шее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го самца-бар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кроет сто овец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еня опять раскры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зрелые подростк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юные девиц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знавшие мужей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новь меня погна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уранцы с Нотарид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лошади быстры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7. Сперва благая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жаловалась плач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шлюху без детей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Не подходи к ней близк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ней не ложись на ложе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мне поделать с ни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небо ли поднять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рнуться ли к земле?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8. Потом благая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жаловалась плач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шлюху, что ребёнк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одит с другим мужчин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ужу принесёт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Что мне поделать с ни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неболи поднять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рнуться ли к земле?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9. Затем благая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жаловалась плач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Ужасные проступк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 люди совершаю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девушек уводя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озвращают позд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здетными Назад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мне поделать с ни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небо ли поднять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рнуться ли к земле?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0. Ахура-Мазда молвил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О Аши богоданн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поднимайся в неб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землю не вернис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мне сопутствуй,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нутри моей обител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ой для владык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1. Тебя почту я жерт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бе свершу моли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, как тебе молил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иштаспа многомудр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Датии рек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Жрец громко скажет реч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ержа барсмана прут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бя почту я жерт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бе свершу молитв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ейшая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ная Творцо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громкою молит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пристойной жертву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чту благую Аши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чтим благую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аомой молоч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утьями барсм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кусными реч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ыслью, и дел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казанными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дивыми словам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Молитвы тем принос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признал молить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а благо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2. "Как наилучший Господь..." (Два раза)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тву и хвалу, мощь и силу прош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ши благой, Учению благому. Делани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му, Достижению благому, Х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льзе, созданной Мазд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Истина — лучшее благо..."</w:t>
      </w:r>
    </w:p>
    <w:p>
      <w:pPr>
        <w:pStyle w:val="2"/>
        <w:rPr>
          <w:sz w:val="24"/>
          <w:szCs w:val="24"/>
          <w:lang w:val="ru-RU" w:eastAsia="de-DE"/>
        </w:rPr>
      </w:pPr>
      <w:r>
        <w:rPr>
          <w:sz w:val="24"/>
          <w:szCs w:val="24"/>
          <w:lang w:val="ru-RU" w:eastAsia="de-DE"/>
        </w:rPr>
      </w:r>
    </w:p>
    <w:p>
      <w:pPr>
        <w:sectPr>
          <w:headerReference w:type="default" r:id="rId8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/>
      </w:pPr>
      <w:r>
        <w:rPr/>
        <w:t xml:space="preserve">                  </w:t>
      </w:r>
    </w:p>
    <w:p>
      <w:pPr>
        <w:pStyle w:val="Heading1"/>
        <w:rPr/>
      </w:pPr>
      <w:bookmarkStart w:id="6" w:name="__RefHeading___Toc430343"/>
      <w:r>
        <w:rPr/>
        <w:t>ГИМН ХВАРНО</w:t>
      </w:r>
      <w:bookmarkEnd w:id="6"/>
      <w:r>
        <w:rPr/>
        <w:t xml:space="preserve">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. Сперва гора восстал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сокая Харат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нялась на земл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окружает стран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заката до восхода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торой гора Зэрдаз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сстала на земл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той стороны Мануша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окружает стра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заката до восход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. Потом поднялись гор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шида, Ушидарн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крытая Эрзиф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Шестая-Эрэз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дьмая — это Бум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сьмая — Раодит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евятая — Мазишв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есять — Антар-Дахы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диннадцать — Эрзиш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венадцать — Ватигайс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. Адарана и Бая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шката, Упарисаэ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де мало тает снег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ва гребня Хаманку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осемь гор Ваш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сьми коней верши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етверка гор Видв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. Аэзахан, Маэнаха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хэдрика,Асая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утадка и Вишав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айривант, Драошишв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нхушмант и Каках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горы те, что в Канхе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 — 6. Сичидава, Ахур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эмана, Ашастэмб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снавант, 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.., и Фрап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Удрья, и Раэвант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горы, коим люд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зойдя или увид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вали имен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. Всего всех гор на свет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ве тысячи и двест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орок с четырьм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. И поднялось их стольк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этих гор высоки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олько долей получа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жертвенного хлеб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щенник и воител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ахарь, и пастух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Сильное Кавиев Хварно;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нное Маздою чтим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амое славное, превосходяще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любезное, наиразяще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ловчащее, неуловим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сшее средь создани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. Хварно Ахура-Маз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создал творень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огоблаженн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огопрекрасн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огообразн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огополезно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учезарно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. В жизнь превращая создани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 умирания, без увядания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без нетления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чноживущую, вечнорастущ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самовластную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мертвых восстанут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явится вживе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ссмертный Спаситель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мир претворит.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Бессмертными станут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равшие Истину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Ложь пропадет —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чезнет туда же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уда пришла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раведных гибель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х рода и жизни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чезнет злодейка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чезнет злод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Как наилучший Господ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наилучший Глава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вший по Истине дело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азде благое и влас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богих поставив пасти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. Молюсь я ради счаст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му молитвой гром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ю возлиян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Хварно, Маздой данн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му, кавийскому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почитаем Хвар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е, кавийск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аомой молоч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утьями барсм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кусными реч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ыслью, и дел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казанными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дивыми словам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Молитвы тем принос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признал молить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а благо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I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4. Сильное Кавиев Хварно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5. Хварно Святых Бессмерт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велевающих и прозорлив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вышенных, наисильнейш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ых и быстрейших.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тленных, благочестивых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6. Семеро единодум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меро единоглас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меро единовласт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меющих мысль, и слов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ело одно и тож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дного родител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дного повелителя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у творц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7. Видящих душу друг друг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думах о мысле благ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думах о слове благ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думах о деле благ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думах о Доме Хвал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ящих по светлым путя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дущих их к возлиянья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8. Творений Ахура-Мазд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и — творцы, созидатели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тели и хранител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тражи, и покровител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-20. По своему изволению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жизнь превратят создани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з умирания, без увядани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без истления...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..Убогих поставив пасти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II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1. Сильное Кавиев Хварно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2. Хварно божеств бесплотных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варно существ рожден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ерожденных Спасителе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етворителей мир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3-24. По своему изволени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жизнь превратят созданны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з умирания, без увядани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без истлени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..Убогих поставив пасти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IV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5. Сильное Кавиев Хварно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6. Которое пристал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аошьянхе Парадат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длительное вре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а земле он правил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 всех семи каршвара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дэвами, людь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ведьмами, волх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вийскими тиран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лыми карапан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н сумел две трет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бить мазанских дэво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луг варнийских зл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V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7. Сильное Кавиев Хварно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8. Которое пристал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ажному Уруп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носит лисий ме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а земле он правил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 всех семи каршвара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дэвами, людь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ведьмами, волх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вийскими тиран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лыми карапанам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9. Он одолел в сраженья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дэвов и люд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ведьм и волхвов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рхом на Анхра-Мань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ображенном в лошад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ездил тридцать зи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края в край земл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V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0. Сильное Кавиев Хварно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1. Которое пристал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стительному. Йим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ельцу добрых ста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длительное вре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а земле он правил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 всех семи каршвара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дэвами, людь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ведьмами, волх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вийскими тиран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лыми карапанам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2. Он уберег от дэво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гатство и имен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ота и нивы тучнос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вольство и почёт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были в царстве Йим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вно неистощим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ища, и пит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ссмертны скот и люд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вяли расте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иссякали воды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3. И не было в том царств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холода, ни зно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старости, ни смерт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зависти зловред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куда не солгал он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истинное слов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взял себе на у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4. Когда же это лжив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истинное слов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взял себе на у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отлетело зрим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Иимы Хварно птиц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увидел Хвар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ящим птицей проч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ликолепный Йи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етель добрых ста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брёл тогда уныл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, от врагов спасаяс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рываясь по земл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5. Когда впервые Х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Йимы отлетел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шло оно от Йим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томка Вивахвант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я как птица Варагн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гда схватил то Х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сячеумный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уши слышат всё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почитаем Мит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го, всех стран владык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л Ахура-Маз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благословенн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редь неземных божест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6. Когда второй раз Х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Йимы отлетел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шло оно от Иим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томка Вивахвант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я как птица Варагн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гда схватил то Х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следник рода Атвь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айтаона могуч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из всех смерт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победоносн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ыл после Заратуштры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7. И поразил он Зме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ехглавого Дахаку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ехпастый, шестиглаз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варный, криводуш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чадье дэвов, зл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щественный, силь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сделан Анхра-Мань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ьнейшим быть во Лж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гибель всего ми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праведных сущест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8. Когда раз в третий Х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Иимы отлетело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шло оно от Иим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томка Вивахвант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я как птица Варагн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гда схватил то Х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эрсаспа непреклон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из всех смерт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ьнейшим среди силь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имо Заратушт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ыл по Мужской Отваге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9. Когда Мужей Отваг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алася Кэрсасп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ужей Отвагу слав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ссонную и стойку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возмутимо бодру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ая досталас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эрсаспе непреклонн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0. Когда убил он Зме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огатого — Сэрва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лотавшего кон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лотавшего люд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авленного, жёлт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брызгал я д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руею в высот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брызгал яд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высоту копья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нём варил Кэрсасп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бе еду в котл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полуденное время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одею стало жарк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потев, он шевельнул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прокинул вод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ипящую в котле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ад отпрянул в страх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эрсаспа непреклонны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1. И он убил Гандарв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златопят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росавшегося с пасть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крытой на погибел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праведных существ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н убил ублюдков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евять сынов Пат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омство Даштаяни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ыновей Нивики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н убил Хитасп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атой венец носивше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арэшаву Данайск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итаону зловредног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2. Кэрсаспа непреклонн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бил Арэзошам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ажного и смелог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орно ковылявше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жавшего вперед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знавшего соперник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вступал он в б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3. И он убил Снавидк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свинцовыми зуб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меннорукий, так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навидка похвалялся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Пока еще я моло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совершеннолете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если бы стал взросл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колесом бы земл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умел бы сотвори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небо — колесницей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4. Низвел бы Спэнта-Мань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Дома Восхвален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нял бы Анхра-Мань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мерзкой преисподней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и мне колесниц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янули бы вдвоё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лой Дух, и Свят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ишь не сразил меня б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эрсаспа непреклонный!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го убил Кэрсасп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раз перед подъём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го могучей сил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VII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5. Мы чтим недосягаем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е Хварно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амое славное, превосходяще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любезное, наиразящее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ловчайшее, неуловим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сшее средь созданий.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6. За это Хварно билис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лой Дух, и Свят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е могли достичь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онцов отправил кажд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них тогда быстрейших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той Дух — Мысль Благ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Истину отправил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месте с Огнем, котор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сть сын Ахура-Мазды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Злой Дух — Мысль Зл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Ярость кровожадную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правил вместе с Змее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хакой трехголов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о Спитьюрой подл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Йиму распилил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7. И устремился к Х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гонь Ахура-Маз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умывая так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о Хварно недоступное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мне его достать?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вслед за ним помчал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ёхпастый Змей Дахак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угательства крич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8. "Назад! Не трогай эт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гонь Ахура-Мазды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это недоступно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если посягнеш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погублю тебя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ы светить не сможеш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ле, Ахурой дан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ир Истины храня!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н отдёрнул ру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гонь Ахура-Маз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 жизнь свою боясь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дь Змей был очень страшен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9. Тогда помчался к Х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ехпастый Змей зловер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умывая так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Хварно недоступное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мне его достать?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вслед за ним метнул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гонь Ахура-Маз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ое говоря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Назад! Не трогай эт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ехпастый Змей Дахака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это недоступно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если посягнёш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полыхаю сзад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 твоей пасти вспыхн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ыйти ты не сможеш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земле, Ахурой дан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ир Истины губя!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тнял обе лап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ёхпастый Змей Дахак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 жизнь свою боясь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гонь был очень страшен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1. И очутилось Х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море Ворукаш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де завладел им сраз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ыка Апам-Напа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лошади быст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емится Апам-Напа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лошади быстры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о Хварно недоступное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мне его доста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дне глубоком моря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глубинах бездны вод?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2. Мы почитаем мощного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ыку Апам-Напа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ощника герое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теля муж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ившего мужей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реди божеств подвод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нимающих молитва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первым слышит всё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3. "Пусть кто-нибудь из смертных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азал Ахура-Мазда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 верный Заратуш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м Хварно недоступн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умеет завладе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гда дары священны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ит благотворны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еблагословенны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зьмет жреца да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4. Тогда благая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дует е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богатств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астбища, и скот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дневная Побе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дует е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етающая силой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лящаяся годы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разит с Победой этой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всех своих врагов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ю возлиян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Хварно недоступному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чтим недосягаем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е Х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аомой молочной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VII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5. Мы чтим недосягаем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е Хварно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6. Достать пытался Х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ур, негодяй Франхрасья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моря Ворукаш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гой, одежды сброси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ать пытался Хвар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м завладе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рядущие и бывши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Цари арийских стра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ать то, чем владе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плыл Франхрасьян к Хвар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Хварно отступил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Хварно отошл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от отток назвал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моря Ворукаш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дою Хаосрав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7. И выскочил Франхрасья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туров самый бойк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моря Ворукаш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угательства крич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Итэ-ита-ятна-ахмай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льзя достать мне Хвар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м завладе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рядущие и бывши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Цари арийских стра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ать то, чем владе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8. А то смешал бы вмест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твердое и жидк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ликое и добр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огорчился порч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ец Ахура-Мазда!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бросился Франхрасья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туров самый бойк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море Ворукаш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9. Нагой, одежды сброси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новь доставал он Хвар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м завладе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рядущие и бывшие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..Поплыл Франхрасьян к Хвар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Хварно отступил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Хварно отошл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от отток назвал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моря Ворукаш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имени Ванхазд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0-61. И выскочил Франхрасья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туров самый бойк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моря Ворукаш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гательства крича...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И бросился Франхрасьян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туров самый бойкий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море Ворукаша.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2. Нагой, одежды сброси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ал он трижды Хварно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м завладели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..И тот отток назвал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моря Ворукаш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мени Авжданва.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3. И выскочил Франхрасья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туров самый бойкий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моря Ворукаш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угательства крич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..Достать то, чем владе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4. Не смог достать он Хвар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м завладе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рядущие и бывши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Цари арийских стра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ать то, чем владе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му молитвой гром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ю возлиян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Хварно недоступном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IX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5. Мы чтим недосягаем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е Хварно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6. Которое пристал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му, кто воцарит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озера Кансав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и Хаэтумант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м, где гора Уши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реди разлива во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екающих с го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7. А к озеру Кансав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руясь текут совмест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вастра, и Фрадат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васпа с Хварнахват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ая прекрасна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Уштавайти мощн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астбищами полны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рвада и Эрэз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екает Зарнумат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этумант течет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естящий, благодат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здымая волны бел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розящий половодьем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8. Хаэтумант, котор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ей владеет сил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меет мощь верблюд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щество мужей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 нем такое Хвар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 Заратуштра вер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сёт он столько Хвар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страны неарийце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разом может смыть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9. Всех неарийцев сраз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ад он отодвин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, что и глад, и жажд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, что и зной, и холод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чувствуют они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сет такое Х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ранитель стран арийск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сех родов скот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благо людям добр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помощь доброй ве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у чтущих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0. Сильное Кавиев Хварно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1. Которое пристал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Царям Кави-Кават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ави-Апивох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м Кавиям — и Усан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Аршану, и Пишин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Бьяршану с Сьяварщано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2. Так, что они все ста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ие и смел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ажные и мудрые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сильные цар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3. Сильное Кавиев Хварно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4. Которое пристал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ави-Хаосрав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силе благодат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беде богодан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е превосход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слову благотворн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слову нерушимом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 непобедим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5. По крепости здоров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му счасть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носливости тел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 потомству умн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орошему и добр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ечистому и властн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ходчивому, зорк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видению ясном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преимуществ Исти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6. По царственному блеск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жизни долгот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полноте успех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множеству добра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7. И Кави-Хаосрав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скаковой дорожк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всей её длин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асался от ловушк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конном состязань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злодеем Нэрэмано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победил могуч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ыка Хаосрава: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Франхрасьяна злоде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зал и Кэрсавазд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стя за отца ко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битого Сьяваршан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а Аграэрат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ероя Наравид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/>
      </w:pPr>
      <w:r>
        <w:rPr/>
        <w:t xml:space="preserve">XII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8. Сильное Кавиев Хварно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9. Которое пристал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е-Заратушт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думал он по ве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говорил по ве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ействовал по ней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тал он в этом ми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Истине святейш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власти благовластн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гатством богатейш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частливейшим и сам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победоносны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0. При виде его дэв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быстро улетал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окупляясь яв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уносились проч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женщин и мужчи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е рыдал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рзаемые им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1. Когда "Ахуна-Варью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износил моли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 всеми остановк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громче под конец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прятались под земл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ргнутые дэв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ставшись без молен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ишенные молит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2. Пытался это Х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ур, негодяй Франхрасья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ать во всех каршвара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х ровно семь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всем семи каршвара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онялся тур Франхрасья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ать пытаясь Х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ы-Заратушт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бросился на Хварно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оба отвернулис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варно, и Спитам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воле это был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ей — Ахура-Маз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еры, чтущих Мазд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  <w:r>
        <w:br w:type="page"/>
      </w:r>
    </w:p>
    <w:p>
      <w:pPr>
        <w:pStyle w:val="Heading2"/>
        <w:rPr/>
      </w:pPr>
      <w:r>
        <w:rPr/>
        <w:t>XII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3. Сильное Кавиев Хварно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4. Которое пристал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Царю Кави-Виштасп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думал он по ве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говорил по ве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ействовал по ней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гда одобрил веру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т зловерных дэво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рёкся царь Биштасп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5. Который повсемест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стор искал для Исти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во все сторон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стор расширил Истине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ю и опор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стал для вер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ы с Заратуштрой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6. Который эту вер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свободил от пле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бавил от ок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местил на мест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вышенном, верховн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сокрушимой, правед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ота и корма пол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отом и кормом мщю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7. Всех победил Виштасп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нтрияванта зл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эшану, что чтит дэв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рэджатаспу лживог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всех других злодеев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оклятых хьяоно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XIV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8. Сильное Кавиев Хварно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9. Которое пристал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асителю благом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ем, кто с ним ид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жизнь превращая создани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з умирания, без увядани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без истлени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чноживущую, вечнорастущ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амовластну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мертвых восстану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явится вжив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ссмертный Спасител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ир претвори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0. Бессмертными стану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бравшие Истин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ложь пропадет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чезнет туда ж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куда пришл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праведных гибел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х рода и жизн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чезнет злодейк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чезнет злод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Как наилучший Господа...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XV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1. Сильное Кавиев Хварно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2. Восстанет Астват-Эрэт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озера Кансав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онец Ахуры-Маз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ын Виспатаурвар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махивая гроз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ружием победн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е Трайтаон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сил с собой, когда он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бил Дахаку Змея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3. Которое Франхрасьян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сил, когда убил он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оверного Зайнигу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м Хаосрав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франхрасьяна убил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е Виштасп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сил, когда сражал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 Истину с врагами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ожь этим Оружье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праведного ми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век он изведё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4. Он разума глаз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кинет все творен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з безобразной Лж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сь мир увидит плотск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зами благодат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делает бессмертн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згляд этот плотский мир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5. За ним, за Астват-Эрэт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ут победоносн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благими помышленья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 добрыми сло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 добрыми дел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ие, добронравн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жи не произносивши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разу языко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лонится пред ни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Ярость кровожадн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одолеет Истин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ожь злую, безобразну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шедшую из тьм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6. Благая Мысль одерж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беду над Злой Мысль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ечь лживая правдив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удет побежде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Целость и Бессмерти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силят голод с жажд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голод злой, и жажд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и сразят навек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злобный Анхра-Мань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оей лишившись власт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ссильный убежи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му молитвой гром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ю возлиян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Хварно, Маздой данн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му, кавийскому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почитаем Хвар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е, кавийск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аомой молоч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утьями барсм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кусными реч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ыслью, и дел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казанными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дивыми словам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Молитвы тем принос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признал молить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а благо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7. "Как наилучший Господь..." (Два раза)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тву и хвалу, мощь и силу прошу го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е Ушидарна, созданной Маздой, и все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му кавийскому Хварно, созданном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аздой, недосягаемому Хварно, данному Маздой.</w:t>
      </w:r>
    </w:p>
    <w:p>
      <w:pPr>
        <w:sectPr>
          <w:headerReference w:type="default" r:id="rId9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Истина — лучшее благо...</w:t>
      </w:r>
    </w:p>
    <w:p>
      <w:pPr>
        <w:pStyle w:val="Heading1"/>
        <w:spacing w:before="0" w:after="0"/>
        <w:rPr>
          <w:caps/>
          <w:sz w:val="24"/>
          <w:szCs w:val="24"/>
          <w:lang w:val="ru-RU" w:eastAsia="de-DE"/>
        </w:rPr>
      </w:pPr>
      <w:r>
        <w:rPr>
          <w:caps/>
          <w:sz w:val="24"/>
          <w:szCs w:val="24"/>
          <w:lang w:val="ru-RU" w:eastAsia="de-DE"/>
        </w:rPr>
      </w:r>
    </w:p>
    <w:p>
      <w:pPr>
        <w:pStyle w:val="Heading1"/>
        <w:rPr>
          <w:caps/>
          <w:sz w:val="24"/>
          <w:szCs w:val="24"/>
          <w:lang w:val="ru-RU" w:eastAsia="de-DE"/>
        </w:rPr>
      </w:pPr>
      <w:bookmarkStart w:id="7" w:name="__RefHeading___Toc430344"/>
      <w:bookmarkEnd w:id="7"/>
      <w:r>
        <w:rPr>
          <w:caps/>
          <w:sz w:val="24"/>
          <w:szCs w:val="24"/>
          <w:lang w:val="ru-RU" w:eastAsia="de-DE"/>
        </w:rPr>
        <w:t>Словарь термино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веста — собрание священных книг зороастрийской религии на авестийском языке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граэрата — иранский воин из рода Нару, убитый Франхрасьяном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нахита — постоянный эпитет богини Ардви, означающий буквально (если это не заимствование), "незапятнанная, чистая" и ставший одним из имён этой богини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нхра-Манью — дословно, "Злой Дух", противник Ахура-Мазды, враг Истины и всего благого в мире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пам-Напат — букв. "Внук Вод" предполагают, что под этим иносказательным обозначением скрывалось у древних иранцев индоиранское божество Варун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рамайти-Спэнта — см. Спэнта-Армайти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рватаспа — отец Виштаспы, покровителя Заратуштр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рдви — букв., возможно, "Влага (?)", название реки, отождествляемой с Амударьёй, и божество этой реки, обычно с эпитетами Сура "Сильная" и Анахита Незапятнанная, "Чистая". Ардви-Суре-Анахите посвящен пятый яшт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рианам-Вайджа — мифическая прародина древних ариев на реке Вахви-Датия ("Добрая, благая Датия"), дословно, вероятно, "простор ариев" или "арийский размах". В основе могут лежать воспоминания об одной из долин Памиро — Гиндукушского региона, может быть, Алайской или Ваханской.  Арии, арийцы, — индоиранские племена, называвшие себя "арья". Во 2-ом тысячелетии до нашей эры часть их (индоарии) двинулась в Индию, а оставшиеся в Восточной Европе, Средней и Центральной Азии образовали различные иранские народности, скифы, мидяне, персы, саки и др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рнавак — одна из сестёр Иимы, захваченная драконом АжиДахакой и освобожденная Трайтаоной (в "Шахнаме", Эрневаз, захваченная Зохаком и освобожденная Феридуном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рэджатаспа — иноверец, враг Виштаспы, возможно, один из вождей народа хьяона (см.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рэзошамана — отважный воин, убитый иранским героем Кэрсаспой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сабана — название туранского рода, выходцами из которого были воины Кара и Вар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смо-Хванва — имя одного из первых приверженцев Заратуштры (буквально, его имя означает примерно "Небо-солнечный"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стват-Эрэта — букв. "Воплотивший Истину" так зовут первого из трёх грядущих Спасителей, явление которого предсказывается в конце "Гимна Хварно"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твия, Атвья — имя отца Трайтаона (Атбин в "Шахнаме"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хтья, Ахтия — злой колдун, убивавший всех, кто не мог угадать его загадки. Молодой туранец Иойшта отгадал все его загадки, задал свои загадки колдуну и, когда тот не угадал их, убил его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хуна-Варья, Ахунвар — название самой священной молитвы зороастрийцев, начинающейся словами "Как наилучший Господь..." и имеющей для зороастрийцев то же значение, что и "Отче наш" для христиан или первая сура Корана для: приверженцев ислама.  Ахура — владыка, господин; родовое название одной из групп индоиранских божеств, враждебных даэва — дэвам; также сокращение от Ахура-Мазд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хура-Мазда — верховное божество зороастризма, букв. при мерно "Господь Мудрость" (более поздняя форма этого имени Ормазд).  Аша — см. Истин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шавазда — имена двух иранских воинов: сына Порудахшти и сына Саюждри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ша-Вахишта — название второй по святости зороастрийской молитвы (букв. "Лучшая Истина"), начинающейся словами "Истина, благо лучшее..." (см. примеч. 3 к "Гимну АхураМазде"); Аша-Вахишта также имя одного из Бессмертных Святых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ши — богиня судьбы и счастья (Фортуна), которой посвящен семнадцатый ящт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Aштаарвант — иноверец, противник Виштаспы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  <w:bCs/>
          <w:sz w:val="24"/>
          <w:szCs w:val="24"/>
        </w:rPr>
        <w:t>Б</w:t>
      </w:r>
      <w:r>
        <w:rPr>
          <w:sz w:val="24"/>
          <w:szCs w:val="24"/>
        </w:rPr>
        <w:t xml:space="preserve">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аври — страна, в которой правил трехголовый дракон Ажи-Дахака, убитый Трайтаоной. Название это иногда неудачно объясняется как Вавилон, но его лучше понимать просто как "страна бобра", "бобровая"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арсман (а) — ритуальный пучок прутьев, который держит в руке священнослужитель во время литургии (из ветвей тамариска или, у современных зороастрийцев, из металлической проволоки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ессмертие — авест. Амэрэтат , один из Святых Бессмертных (см.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ессмертные Святые — авест. Амэша-Спэнта, шесть эманаций и помощников Ахура-Мазды, которых он создал первыми из всего творения при помощи Спэнта-Маиью ("Святого Духа"): "Благая Мысль",авест. Воху-Мана; "Лучшая Истина", Аша-Вахишта; "Святое Благочестие",Спэнта-Армайти; "Власть Желанная",Хшатра-Варья: "Целост(ност)ь",Харватат; "Бессмертие";Амэрэтат. Во главе с Ахура-Маздой они образуют "семёрку единосущных", покровительствующих соответственно всем семи благим творениям; человеку, скоту, огню, земле, небу, воде и растениям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лагая Мысль — авест. Воху-Мана, один из Бессмертных Святых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огатство — авест. Парэнди, богиня изобилия, сопутствующая Аши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ушйаста — см. Леность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аиу — божество ветра ( и смерти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андарманиш — иноверец, брат Арэджатаспы, противник царя Виштасп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ара — туранский воин из рода Асабан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аридкана — чтение этого имени предположительно, значение неизвестно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арна — страна, в которой правили иноземные правители и жили приверженцы Лжи и Зла, враждебные учению Заратуштры. Можно толковать это слово и не как название страны, а как обозначение греха похоти и любострастия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арэшава — туранский воин из племени дану, враг Кэрсаспы. Бахви-Датия, Вахви-Датья, букв. "Добрая, благая Датия" (Датия может значить букв. "Законная, Установленная"), река на мифической прародине иранцев Арианам-Вайдж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аэсака — туранский воин, сыновья которого были побеждены иранским героем Туса в Канхе.  Вер а — авест. Даэна (илиДаэна-маздаясна), божество правильной, зороастрийской религии, вместе с богиней Аши-сестра Митр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етер — авест. Вата, божество ветра, приносящее дождевые тучи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ивахвант — отец Иимы, он был первым из людей, приготовившим хаому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испатарва — отец одного из противников Виштаспы.  Виспатаурвари — букв. "Всепобедительница", одно из имён матери Астват-Эрэта грядущего Спасителя, который родится У девушки, выкупавшейся в озере Кансава, где чудесным образом хранится семя Заратуштр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исперед — букв. "(Богослужение) всех глав", название одной из книг Авест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истаруш — иранский воин из рода Наотара, убивший много иноверцев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итанхухати — река, местоположение которой неизвестно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иштаспа — царь Кави-Виштаспа стал первым покровителем Заратуштры и распространителем его вероучения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ласть Желанная — авест. Хшатра-Варья, один из Бессмертных Святых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орукаша — букв. "Широко изрезанное", "Имеющее широкие вырезы, заливы" — название моря, соответствующее в зороастрийской мифологии мировому океану; в основе могут, видимо, лежать представления об Аральском, Каспийском морях или об озере Балхаш (к древнеиранскому Ворукаша?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Гандарва — имя живущего в воде демона, родственное древнеиндийским гандарвам, шугнанским жиндурвам и, возможно, греческим кентаврам и русскому чудовищу Китоврасу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Гаокэрна — название мифического дерева, отождествляемого с белой хаомой; в основе легенд о нём могут лежать представления о растении феруле-ассафетиде, служившем источником млечного сока (латекса), чрезвычайно высоко ценившегося в древности в качестве лекарственного средства и консерванта.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Гаты — стихотворные проповеди, сложенные самим пророком Заратуштрой, входящие в состав Ясны в качестве её самой священной части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ану — название туранского племени, враждебного ариям-иранцам, и, возможно, реки, у которой проживало это племя (Дон, Сырдарья?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аршиника — иноверец, враг Виштаспы, побежденный им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атия, Датья — см. Вахви-Датия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ахака — имя Змея, дракона (авест. Ажи-Дахака), трёхголового "Змея-Горыныча", в арабизованной форме это имя известно как Заххак, Зохак-в "Шахнаме" злой царь-тиран, из плеч которого выросли змеи, питающиеся человеческими мозгами. В современном таджикском — аждахо "дракон"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аштаяни — иноверец, чьи сыновья были убиты Кэрсаспой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аэна, Даэна-маздаясна -букв. "Вера, чтущих Мазду", см. Вер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жамаспа — советник царя Виштаспы, покровителя Заратуштры, происходивший из семьи Хвов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ураэкайта — иноверец, враг Триты и обоих иранских витязей, носивших имя Ашавазд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ух Святейший — авест. Манью-Спэништа, одно из имён Ахура-Мазд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эв, дэвы — авест. даэва, злые и враждебные божества, демоны зороастрийской религии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Зайнигу — иноверец.враг Франхрасьяна, убитый им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Заратуштра — пророк Заратуштра (его имя означает буквально, примерно "Тот, чей верблюд стар"), сын Порушаспы из семьи Спитама, проповедывал веру в Ахура-Мазду. В беседах с Ахура-Маздой пророк получал поучения и ответы на свои вопросы. В передаче на греческом языке его имя стало известно в Европе как Зороастр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Заривари — иранский воин, родственник царя Виштаспы (по позднейшей легенде, его старший брат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Змей Дахака -см. Дахак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, Й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Истина — авест. Аша (этимологически Арта, ведическое Рта) порядок, истина, справедливость — основное понятие зороастризма, противопоставляющееся во всех явлениях понятию Друг (см. Ложь) и правящее всем миром. Лучшая Истина (авест. Аша-Вахишта)-один из Бессмертных Святых; "АшаВахишта" — название молитв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Йенхе-Хатам — название (по первым словам) короткой древней молитвы, которой завершаются все разделы яштов: "Молитвы тем приносим..." Йима — сын Вивахванта, царь-пастух, правитель иранцев во время "золотого века", по "Шахнаме"-Джемшид из династии Пишдадидов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Йойшта — верующий из туранского рода Фрияна, сумевший угадать 99 загадок злого колдуна Ахтии и убивший его. Имя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Йойшта — буквально значит "Юнейший", по легенде, он был юношей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ави — по-видимому, это слово обозначало в древности князяжреца, также провидца и поэта ("кави" родственного русскому — чуять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авиями именуются как враги зороастрийской веры (кавии-тираны), так и династия царей, покровительствовавших учению Заратуштры (в "Шахнаме";Кеяниды): Ка-ви-Кавата (Кей-Кобад), Кави-Усан (Кей-Кавус), Кави-Пишина (Кей-Пишин), Кави-Аршан (Кей-Ареш), Кави-Сьяваршан (Сиявуш). Титулом Кави именуется также Виштаспа, первый правитель, принявший учение Заратуштр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ансава — озеро, в котором хранится семя Заратуштры; это озеро Хамун в Систане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анха — название страны на Востоке Иран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ара — туранский воин из рода Асабан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арапаны -враги зороастрийской веры, возможно, жрецы враждебного культа. Этимологически слово может быть связано с глаголом "причитать, бормотать"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аршвар — по зороастрийским представлениям, весь обитаемый мир делится на семь частей (климатов, зон), каршваров (позднейшая форма‹кишвар "страна"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усти — священный шнур из шерстяных нитей, который зороастрийцы носят в качестве пояс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эрсавазда — противник Кави-Хаосрава, отца которого вместе с Франхрасьяном он погубил. Согласно "Шахнаме", Сиявуш (Сьяваршан) был предательски убит Афрасиабом (Франхрась — яном) по наущению Герсивеза (т. е. Кэрсавазды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эрсаспа — иранский герой, победитель драконов и дэвов (позднейшая форма этого имени-Гершасп в "Шахнаме"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Леность — авест. Бушйаста, имя дэва, демона лени и промедления: своими длинными лапами Бушйаста долгорукая удерживает людей в постели, не даёт им встать.</w:t>
      </w:r>
    </w:p>
    <w:p>
      <w:pPr>
        <w:pStyle w:val="Normal"/>
        <w:ind w:left="567" w:hanging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Ложь — авест. Друг — ложь, зло, беспорядок (принцип, противоположный Истине-аша).</w:t>
      </w:r>
      <w:r>
        <w:br w:type="page"/>
      </w:r>
    </w:p>
    <w:p>
      <w:pPr>
        <w:pStyle w:val="Normal"/>
        <w:ind w:left="567" w:hanging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Мазанские дэвы — вероятно, букв. "великие дэвы", "великаны" или дэвы из Мазана-области, которая в древности считалась обителью дэвов, а позднее отождествлялась с нынешним Мазендараном на южном берегу Каспийского моря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Мазда — собственное имя верховного бога‹Ахура-Мазда, букв. примерно "Господь Мудрость"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Маздаясна, маздаяснийцы — почитающие Мазду, чтущие Ахура-Мазду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Мантра — "Святое Слово", божественное изречение, заклинание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Маршаван — см. Забытье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Мерв — область в Средней Азии, оазис в низовьях реки Мургаб (современные Мары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Митра — божество договора, связанное с поклонением Солнцу; ему посвящен десятый яшт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Мужей Отвага, Мужская Отвага , авест. Хамвэрэти, божество мужества и отваги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Наотара — Нотариды, название семьи, выходцы из которой способствовали успеху проповеди Заратуштр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Нару, Нарава — иранский род, из которого происходил Аграэрат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Н арья — Санха — божество прекрасного облика, посланник Ахура-Мазд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Нивика — отец противников иранского героя Кэрсасп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Нэрэман — злодей-конник, противник Кави-Хаосрав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гонь — авест. Атар(ш), божество‹воплощение Истины и сын Ахура-Мазд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рмазд — более поздняя форма имени Ахура-Мазд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вага — см. Мужей Отваг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азэнд — запись текста на среднеперсидском языке (пехлеви) авестийским алфавитом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арадата — букв. "Поставленный впереди", "Первозданный", прозвище или родовое имя первого царя иранцев Хаошьянха (в "Шахнаме" Хушенг из династии Пишдадидов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атана — отец противников Кэрсасп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аурва — поэт, потерпевший кораблекрушение и поднятый Трайтаоной (превратившимся в птицу) в небо. Отрывки мифа о Паурве излагаются в "Гимне Ардви-Суре" (строфы 61; 66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итаона — иноверец, враг Кэрсасп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ишина — название озера, местоположение которого неизвестно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орудахшти — отец Ашавазд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орушаспа — отец пророка Заратуштры из семьи Спитама (имя его значит букв. "Серолошадный"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авда — авест. Арштат, божество правды и справедливости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эшана — иноверец, противник царя Виштаспы.</w:t>
      </w:r>
      <w:r>
        <w:br w:type="page"/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Раман — божество мира и покоя, покровитель скот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Ранха — название реки, вероятнее всего отождествляемой с Сырдарьей (Яксартом); согласно греческим источникам, скифское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Ра — название Волги; авест. Ранха (Рангха, Раха) родственно древнеиндийскому раса "сок, влага, жидкость", русскому слову рос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рату — трудноопределимое зороастрийское понятие, примерно "глава, хозяин, судья"; в каждом роде существ (и неодушевленных предметов) есть свой Рату; хозяин и судья существ и предметов своего род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Рашну — Рашн(у), божество порядка и справедливости; во время посмертного суда над душой он держит в руках весы, на которых взвешиваются благие мысли, слова и дела усопшего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аошьянт — см. Спаситель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ахнавак — одна из сестёр Иимы, вместе с Арнавак, была захвачена Змеем Дахакой и освобождена Трайтаоной (в "Шахнаме" -Шехрназ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аэна — имя огромной мифической птицы, птица Симург позднейших иранских легенд и сказок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аюждри — отец иранского витязя Ашавазд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вятое Благочестие — авест. Спэнта-Армайти, одна из Бессмертных Святых, покровительствующая земле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вятые Бессмертные — см. Бессмертные Святые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лово — авест. Мантра, божественное Слово, изречение, заклинание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навидка — юный силач, противник Кэрсаспы, убитый им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огд, Согдиана — область в среднем и нижнем течении реки Зарафшан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паситель — авест. Саошьянт (а), по верованиям зороастрийцев, грядущие Спасители — сыновья Заратуштры. Они родятся от его семени, которое хранится в озере Кансава. Явление первого Спасителя описывается в "Гимне Хварно".-Богиня Аши даст Спасителям чудесный разум, необходимый для преобразования мир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пинджаурушка — иноверец, враг царя Виштасп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питама — родовое имя Заратуштр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питьюра — брат Иимы, распиливший его пополам; согласно "Шахнаме", Джемшида распилил сам Зохак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пэнта — святой, благой, полезный (эпитет, характеризующий добрые божества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пэнта — Армайти — см. Святое Благочестие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раош(а) — букв. "Слушание", божество послушания, внимания и дисциплины; он держит в руке дубину, которой наказывает непослушных. Заратуштра называл его "величайшим из всех", потому что Сраоша ведает молитвами, посредством которых люди обращаются к богу, служат ему и борются с силами зл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ьяварщан — отец Кави-Хаосрава. в "Шахнаме"; Сияйуш, предательски убитый Афрасиабом, Кей-Хосров мстит за. убийство отц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эрвара — букв. "Рогатый", имя Змея-дракона, которого убил Кэрсаспа.</w:t>
      </w:r>
      <w:r>
        <w:br w:type="page"/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Тантриявант — иноверец, противник царя Виштасп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Тление — авест. Видату, имя дэва-демона истления и разложения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Трайтаона — герой иранских мифов, победитель дракона, в "Шахнаме" — Феридун, освободивший Иран от тирании Зохак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Трита — иранский воин, брат Ашавазды, сын Саюждри. туры, туранцы‹племена иранских кочевников, враждебные иранцам-земледельцам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Туса — иранский герой, поразивший сыновей туранского военачальника Ваэсаки в стране Канха на востоке Иран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рупи — или, полностью Тахма-Урупи-азинавант, дословно "Отважный в Лисий мех одетый" или "Отважная Лиса, носящая шкуру", — в "Шахнаме" Тахмурас, "связывающий дэвов" и ездящий верхом на Злом Духе (Ахримане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ченье, Учёность — авест. Чисти, божество вероучения, знания о вере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шида, Ушидарна — названия двух горных вершин (букв., примерно "Рассветная", "Восходная"), расположенных, как предполагают, в Систане. Возможно, что вершины эти находились на востоке, и из-за них вставало солнце утром. Определение времени по движению солнца над горными вершинами принято у горцев-иранцев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раваши — душа, существующая до рождения и остающаяся жить после смерти; души-фраваши праведников, своего рода ангелы-хранители, способны помочь людям и потому призываются на помощь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раздану — название реки (или озера), местоположение которой неизвестно (слово отразилось в названии Раздан в Армении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ранхрасьян — царь туров, туранцев, в "Шахнаме" царь Турана — Афрасиаб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хаома — растение, напиток, из него изготовлявшийся, и божество растения и напитка (Хаома золотоглазый); по-видимому, приготовлялся этот культовый напиток из сока растения эфедра (хвойник) и смешивался с молоком. Приготовление и употребление напитка хаомы (позднейшее хом) составляет основную часть зороастрийского богослужения литургии-ясна. Питье хаомы оказывает не опьяняющее, а возбуждающее действие. Этот напиток вдохновлял поэтов и провидцев, делал воинов бесстрашными. Сам пророк Заратуштра, по преданию, был зачат родителями после того, как они испили хаом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Хаосрава — царь из династии Кавиев, внук Кави-Усана, сын Сьяваршана, отомстивший убийцам отца (в "Шахнаме" — Кей-Хосров из династии Кеянидов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Хаошьянха — первый легендарный царь иранцев, усмиритель дэвов, из рода Парадата (в "Шахнаме"-Хушенг из династии Пишдадидов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Хара — мифические горы, окружающие землю. Название Хара — Бэрэзайти, дословно "Высокая Хара", позднее было перенесено на горы Эльбурс на севере Ирана и на Эльбрус на Кавказе (оба названия восходят к авестийскому). В основе представлений о Высокой Хара или Харайти лежат, возможно, воспоминания о Памиро-Гиндукуше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Харайва — область на востоке Ирана по течению реки Герируд (Арея античных источников, район современного города Герата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Хара (й) ти -см. Хар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Хаэтумант — букв. "Обильный мостами, переправами", название реки, уверенно отождествляемой с Гильмендом (Хильмендом), впадающим в бессточное озеро Хамун в Систане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Хванирата — название центрального, благоустроенного и населённого каршвара (см. "Гимн Митре", строфы 15, 67, 133).  Хвова — название семьи, выходцы из которой способствовали успеху проповеди Заратуштр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Хитаспа — противник Кэрсасп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Хорезм — область в низовьях Амударьи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Хукарья — название высочайшей вершины гор Хара, Харати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Хумая — вероятно, имя дочери царя Виштасп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Xумаяка — иноверец, враг Виштасп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Хутаоса — царица, первая покровительница Заратуштры, жена царя Виштаспы, принявшего и распространившего вероучение пророк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Хшатросука — название горного прохода в Канхе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Хьяона — название враждебного народа, вероятно, перенесенное позднее в сасанидское время на нападавших на Иран с востока так называемых "белых гуннов", хионитов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Целостность, Целость — авест. Харватат, один из Бессмертных Святых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Чаичаста — название озера, точное местоположение которого неизвестно. Возможно, имя это отразилось в древнем назва — нии Ташкентского оазиса-Чач (арабизованное Шаш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Эрзифья — букв. "Орtл", "Орлиная", название горы, местонахождение которой неизвестно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Я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Ярость — авест. Аэшма-даэва, имя демона (дэва) гнева, грабежа и буйства, заимствованное иудеями: злой дух Асмодей в Ветхом Завете (Книга Товита, гл. 3.8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Ясна — букв. "богослужение, поклонение", основная зороастрийская религиозная служба, литургия; одна из книг Авесты, содержащая текст литургии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Яшт — гимн отдельному божеству.</w:t>
      </w:r>
    </w:p>
    <w:p>
      <w:pPr>
        <w:pStyle w:val="2"/>
        <w:rPr>
          <w:lang w:val="ru-RU" w:eastAsia="de-DE"/>
        </w:rPr>
      </w:pPr>
      <w:r>
        <w:rPr/>
        <w:t xml:space="preserve"> </w:t>
      </w:r>
    </w:p>
    <w:p>
      <w:pPr>
        <w:pStyle w:val="2"/>
        <w:rPr>
          <w:lang w:val="ru-RU" w:eastAsia="de-DE"/>
        </w:rPr>
      </w:pPr>
      <w:r>
        <w:rPr>
          <w:lang w:val="ru-RU" w:eastAsia="de-DE"/>
        </w:rPr>
      </w:r>
    </w:p>
    <w:sectPr>
      <w:headerReference w:type="default" r:id="rId10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b/>
      <w:bCs/>
      <w:color w:val="000080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sz w:val="26"/>
      <w:szCs w:val="26"/>
      <w:lang w:val="en-US" w:eastAsia="en-U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Черта-2"/>
    <w:basedOn w:val="Normal"/>
    <w:qFormat/>
    <w:pPr>
      <w:pBdr>
        <w:bottom w:val="double" w:sz="6" w:space="1" w:color="0000FF"/>
      </w:pBdr>
      <w:ind w:left="3119" w:right="3117" w:hanging="0"/>
      <w:jc w:val="both"/>
    </w:pPr>
    <w:rPr>
      <w:sz w:val="20"/>
      <w:szCs w:val="24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0:21:00Z</dcterms:created>
  <dc:creator>Писания</dc:creator>
  <dc:description/>
  <dc:language>en-US</dc:language>
  <cp:lastModifiedBy>jo</cp:lastModifiedBy>
  <dcterms:modified xsi:type="dcterms:W3CDTF">2004-10-27T10:21:00Z</dcterms:modified>
  <cp:revision>2</cp:revision>
  <dc:subject/>
  <dc:title>АВЕСТА</dc:title>
</cp:coreProperties>
</file>