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редисловие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Бхагавад-Гита (Песнь Господня) есть часть великой поэмы "Махабхарата", повесть о Великой Войне. В ней излагается история славного рода потомков могущественного царя Бхарата сына Душианта и Сакунталы, история, которая поэтически рассказана в знаменитой драме Калидасы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Бхара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значает потомков Бхарата, "маха" означает "великая". Настоящее заглавие книги таким образом гласит: "Великая повесть о потомках Бхарата". Один из этих потомков был царь-подвижник – Куру. Он занимался аскетическими упражнениями в поле, названном по его имени Курукшетра, т. е. поле Куру. На этом поле и произошла знаменитая битва. Царь Куру имел трех братьев: слепого царя Дхритараштру, сыны которого сражались вместе с неправой стороной во время Великой Войны; Панду, отца пяти царевичей, сражавшихся за правую сторону; и Видуру, мудрого и справедливого человека, занимавшего высокое положение в царстве. История жизни и деяний этих потомков Бхарата изложена в 18 книгах (Parvans), составляющих содержание знаменитой индусской поэмы. Каждая Парва относится к особому периоду Великой Войны и носит свое собственное название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Махабхарата была составлена великим индусским мудрецом Krishna Dvaipayana Veda Vyasa, который привел в порядок Веды и благодаря этому был назван "Veda Vyasa" (собравший Веды). Поэма относится к историческому периоду за 5000 лет до Р. Х., к моменту, который непосредственно предшествовал новому циклу Кали Юга (черный цикл)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В виду важности и опасности исторического перелома сам Господь воплотился на земле в лице Аватара Шри Криш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 с Ним воплотилось много выдающихся людей, желавших помочь миру. Среди них особенно замечательны Арджуна, бывший в предыдущем воплощении Риши Нар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герой великих подвигов Бхишма и четыре сына Индр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: Юдиштхира, Бхима и близнецы Накула и Сахадев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Та книга Махабхараты, которая заключает в себе эпизод Бхагавад-Гиты, называется "Bhishma Parvan" (книга Бхишмы), т.к. здесь повествуется о подвигах и мученической смерти индусского героя Бхишмы. Она начинается с приходом мудреца Вьясы к слепому царю Дхритараштре, которому он предлагает вернуть зрение, чтобы царь мог следить за перипетиями готовящегося сражения на поле Курукшетра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Царь отказывается видеть братоубийственное столкновение своих детей и племянников. Тогда мудрец дарует ясновидение приближенному царя Санджа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который и рассказывает своему государю о ходе сражения, в котором участвуют все богатыри и герои Индии. Сам Кришна выезжает на поле сражения со своим любимым учеником Арджуной, принадлежащим к касте Кшатрия (воинов), и потому обязанным сражаться. Но перед самым боем Арджуна видит в первых рядах вражеского войска своих близких и родных; его охватывает ужас и скорбь, он роняет оружие и отказывается сражаться. Тогда Кришна призывает его к долгу, к его дхарме Кшатрия, ободряет его и говорит ту речь, которая называется "Бхагавад-Гита". Она состоит из 18 глав, в которых Кришна развивает идею долга и раскрывает значение духовного подвига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Вот что говорит А[нии] Б[езант] в своем предисловии к Б[хагавадгите]: "Среди бесценных учений, рассыпан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, его ученика и друга, она укрепила и утешила много измученных и усталых душ. Ее Цель – поднять того, кто ищет духовного пути, с низших ступеней на высшие ступени отречения, где умирают желания и где Йог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1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пребывает в тихом и непрерывном созерцании в то время, как его тело и ум деятельно заняты исполнением долга. Центральный урок Б.-Г. заключается в том, что духовный человек может не быть отшельником, а единение c Божественной Жизнью может совершиться и продолжаться среди мирской деятельности, так как препятствия к слиянию лежат не вне нас, а в нас самих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Это Писание посвящено Йоге; Йога же буквально означает слияние, гармонию с божественным законом путем покорения всех своих низших сил. Для достижения этого нужно обрести равновесие, чтобы "я" в слиянии с Я ("я" означает здесь низший центр человека, а Я – высший его центр; кроме того, есть вселенское, Мировое Я, с которым йог стремится слить свое Высшее Я) не переставало пребывать спокойным, несмотря на чередование радости и горя, влечения и отвращения, несмотря на влияние тех "пар противоположностей", тех полюсов, между которыми колеблется жизнь не пришедшей в равновесие души. Поэтому основная нота Б.-Г. есть равновесие, приведение в гармонию всех свойств человека до тех пор, пока они не начнут вибрировать в полном созвучии с Мировым Я. Такова задача ученика. (Ученик (чела) – человек, вступивший на путь подвижничества и ставший учеником Гуру, Учителя Мудрости). Он должен научиться не увлекаться привлекательным и не отвращаться от отталкивающего, а видеть в том и другом проявление Единого, чтобы то и другое являлось ценным уроком, а не оковами, держащими его в плену. Среди вихря жизни должен он найти покой у Господа Мира, (The Lord of Peace), исполняя возможно совершеннее каждую свою обязанность, и не ради плодов своей деятельности, а ради выполнения долга. Его сердце – алтарь, его любовь к Господу - пламя, которое горит на алтаре; все его действия, физические и душевные – жертвоприношения на этом алтаре; раз принесенные, они более не должны заботить его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Как бы для того, чтобы придать больше яркости уроку, он был дан на поле сражения. (Песнь начинается словами: "На поле Дхармы, на святом поле Куру"... Слово Дхарма знаменательно). Царевич – воин Арджуна должен был сразиться за права своего брата, уничтожив того, кто захватил его престол и угнетал страну; его долг принца и воина – бороться за освобождение своего народа и за восстановление порядка и мира. Как бы для усугубления положения, любимые товарищи и друзья стояли на той и другой стороне, надрывая сердце Арджуны мукой и сомнениями. Мог ли он убить тех, кого любил и почитал, и пренебречь узами родства? Нарушить семейное начало – грех, но и оставить народ под игом угнетателя – также грех. В чем же состоит его долг? Справедливость должна быть соблюдена, иначе будет попран закон: но может ли убийство быть безгрешным? Ответом служит главный смысл книги: не имей личного интереса в событии: совершай долг, указанный твоим положением в жизни: пойми, что Ишвара (Бог, Логос нашей солнечной системы), который одновременно и Господь, и Закон, руководит великой эволюцией, которая закончится в блаженстве и мире; любовью достигни слияния с Ним, а затем исполняй все свои обязанности как долг, сражаясь без страсти или желания, без гнева или ненависти; такая деятельность не кует для тебя ни каких оков; единение осуществляется, и душа остается свободной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Таково очевидное учение этой Священной книги. Но так как все деяния Аватара символичны, мы должны перейти с внешних планов на внутренние и понять, что Курукшетра есть поле сражения Души, а сыны Дхритараштры – ее враги на пути восхождения: Арджуна – борющаяся душа ученика, Шри-Кришна – Логос души. Таким образом, учение, данное на древнем Курукшетре, обращается в руководство для всех времен и учит стремящуюся душу шествовать по крутому и тернистому пути, который ведет к миру. Всем таким душам на Востоке и на Западе дается этот божественный урок, ибо путь един, сколько бы наименований ему ни давать, и все души ищут единой цели, хотя не все еще понимают свое единство...".</w:t>
      </w:r>
    </w:p>
    <w:p>
      <w:pPr>
        <w:pStyle w:val="Normal"/>
        <w:spacing w:before="280" w:after="280"/>
        <w:ind w:firstLine="225"/>
        <w:jc w:val="right"/>
        <w:rPr>
          <w:color w:val="3C372F"/>
        </w:rPr>
      </w:pPr>
      <w:r>
        <w:rPr>
          <w:color w:val="3C372F"/>
        </w:rPr>
        <w:t>А. КАМЕ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lang w:val="de-DE"/>
        </w:rPr>
      </w:pP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1%23_pr1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0" w:name="pr1"/>
      <w:r>
        <w:rPr>
          <w:rStyle w:val="InternetLink"/>
          <w:b/>
          <w:sz w:val="20"/>
          <w:szCs w:val="20"/>
        </w:rPr>
        <w:t>[1]</w:t>
      </w:r>
      <w:r>
        <w:rPr>
          <w:rStyle w:val="InternetLink"/>
          <w:sz w:val="20"/>
          <w:b/>
          <w:szCs w:val="20"/>
        </w:rPr>
        <w:fldChar w:fldCharType="end"/>
      </w:r>
      <w:bookmarkEnd w:id="0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нак ^</w:t>
      </w:r>
      <w:r>
        <w:rPr>
          <w:sz w:val="20"/>
          <w:szCs w:val="20"/>
        </w:rPr>
        <w:t xml:space="preserve"> в санскрите совершенно изменяет значение слова; так, Бхарата – имя предка знаменитого рода, Бхарата 1) – его потомки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2%23_pr2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1" w:name="pr2"/>
      <w:r>
        <w:rPr>
          <w:rStyle w:val="InternetLink"/>
          <w:b/>
          <w:sz w:val="20"/>
          <w:szCs w:val="20"/>
        </w:rPr>
        <w:t xml:space="preserve">[2] </w:t>
      </w:r>
      <w:r>
        <w:rPr>
          <w:rStyle w:val="InternetLink"/>
          <w:sz w:val="20"/>
          <w:b/>
          <w:szCs w:val="20"/>
        </w:rPr>
        <w:fldChar w:fldCharType="end"/>
      </w:r>
      <w:bookmarkEnd w:id="1"/>
      <w:r>
        <w:rPr>
          <w:sz w:val="20"/>
          <w:szCs w:val="20"/>
        </w:rPr>
        <w:t>В священных книгах Индии встречается учение о циклах, вытекающее из космического летоисчисления. По этому учению, солнечная минута равняется дню человека, земной месяц – солнечному часу, земной год – одному дню солнечной жизни; 300 таких дней составляют один божественный год. 12.000 бож. лет = одному дню Брахмы. Сутки Брахмы – 8.640.000 астрономических лет. Такой период называется Калапой. Калапа заключает в себе 7 Манвантар. Каждая Манвантара состоит из 4 Юг. Кали Юга означает темный век, который должен смениться светлым циклом (белой югой). По оккультному учению, Кали Юга нашей Манвантары только что завершилась. С начала XX века мир вступил в восходящую полосу Светлой Юги, которая должна ознаменоваться раскрытием высшего духовного начала.</w:t>
        <w:br/>
        <w:t>Прим.ред.: Согласно Индусской традиции, война произошла 5000 до Р. X. Европейская наука устанавливает 5 веков приблизительно до Р. X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3%23_pr3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2" w:name="pr3"/>
      <w:r>
        <w:rPr>
          <w:rStyle w:val="InternetLink"/>
          <w:b/>
          <w:sz w:val="20"/>
          <w:szCs w:val="20"/>
        </w:rPr>
        <w:t xml:space="preserve">[3] </w:t>
      </w:r>
      <w:r>
        <w:rPr>
          <w:rStyle w:val="InternetLink"/>
          <w:sz w:val="20"/>
          <w:b/>
          <w:szCs w:val="20"/>
        </w:rPr>
        <w:fldChar w:fldCharType="end"/>
      </w:r>
      <w:bookmarkEnd w:id="2"/>
      <w:r>
        <w:rPr>
          <w:i/>
          <w:iCs/>
          <w:sz w:val="20"/>
          <w:szCs w:val="20"/>
        </w:rPr>
        <w:t>Аватара</w:t>
      </w:r>
      <w:r>
        <w:rPr>
          <w:sz w:val="20"/>
          <w:szCs w:val="20"/>
        </w:rPr>
        <w:t xml:space="preserve"> - особое проявление Бога в человеческом образе, являющимся на земле как Богочеловек, чтобы побороть накопившуюся злую Карму мира и помочь человечеству подняться на следующую ступень эволюции: титул "Шри" прибавляется к Кришне из чувства благоговения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4%23_pr4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3" w:name="pr4"/>
      <w:r>
        <w:rPr>
          <w:rStyle w:val="InternetLink"/>
          <w:b/>
          <w:sz w:val="20"/>
          <w:szCs w:val="20"/>
        </w:rPr>
        <w:t xml:space="preserve">[4] </w:t>
      </w:r>
      <w:r>
        <w:rPr>
          <w:rStyle w:val="InternetLink"/>
          <w:sz w:val="20"/>
          <w:b/>
          <w:szCs w:val="20"/>
        </w:rPr>
        <w:fldChar w:fldCharType="end"/>
      </w:r>
      <w:bookmarkEnd w:id="3"/>
      <w:r>
        <w:rPr>
          <w:i/>
          <w:iCs/>
          <w:sz w:val="20"/>
          <w:szCs w:val="20"/>
        </w:rPr>
        <w:t>Риши</w:t>
      </w:r>
      <w:r>
        <w:rPr>
          <w:sz w:val="20"/>
          <w:szCs w:val="20"/>
        </w:rPr>
        <w:t xml:space="preserve"> – мудрец, подвижник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5%23_pr5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4" w:name="pr5"/>
      <w:r>
        <w:rPr>
          <w:rStyle w:val="InternetLink"/>
          <w:b/>
          <w:sz w:val="20"/>
          <w:szCs w:val="20"/>
        </w:rPr>
        <w:t xml:space="preserve">[5] </w:t>
      </w:r>
      <w:r>
        <w:rPr>
          <w:rStyle w:val="InternetLink"/>
          <w:sz w:val="20"/>
          <w:b/>
          <w:szCs w:val="20"/>
        </w:rPr>
        <w:fldChar w:fldCharType="end"/>
      </w:r>
      <w:bookmarkEnd w:id="4"/>
      <w:r>
        <w:rPr>
          <w:i/>
          <w:iCs/>
          <w:sz w:val="20"/>
          <w:szCs w:val="20"/>
        </w:rPr>
        <w:t>Индра</w:t>
      </w:r>
      <w:r>
        <w:rPr>
          <w:sz w:val="20"/>
          <w:szCs w:val="20"/>
        </w:rPr>
        <w:t xml:space="preserve"> – царь Богов. За совершенный им проступок Махадева, первое лицо Индусской Божественной Троицы, посылает четырех Индра на землю, чтобы они воплотились людьми. Они родились, как Юдиштхира, Бхима, Накула и Сахадева. Арджуна был также сыном Индры. Не забудем, что под богами индусы подразумевали второстепенные божества, подвластные воле Брахмана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6%23_pr6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5" w:name="pr6"/>
      <w:r>
        <w:rPr>
          <w:rStyle w:val="InternetLink"/>
          <w:b/>
          <w:sz w:val="20"/>
          <w:szCs w:val="20"/>
        </w:rPr>
        <w:t xml:space="preserve">[6] </w:t>
      </w:r>
      <w:r>
        <w:rPr>
          <w:rStyle w:val="InternetLink"/>
          <w:sz w:val="20"/>
          <w:b/>
          <w:szCs w:val="20"/>
        </w:rPr>
        <w:fldChar w:fldCharType="end"/>
      </w:r>
      <w:bookmarkEnd w:id="5"/>
      <w:r>
        <w:rPr>
          <w:i/>
          <w:iCs/>
          <w:sz w:val="20"/>
          <w:szCs w:val="20"/>
        </w:rPr>
        <w:t>Кучер</w:t>
      </w:r>
      <w:r>
        <w:rPr>
          <w:sz w:val="20"/>
          <w:szCs w:val="20"/>
        </w:rPr>
        <w:t xml:space="preserve"> – В Древней Индии кучер был часто поэтом и советником царя, это была почетная должность.</w:t>
        <w:br/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http://www.jnana.ru/classics/gita01.html" \l "_pr7%23_pr7"</w:instrText>
      </w:r>
      <w:r>
        <w:rPr>
          <w:rStyle w:val="InternetLink"/>
          <w:sz w:val="20"/>
          <w:b/>
          <w:szCs w:val="20"/>
        </w:rPr>
        <w:fldChar w:fldCharType="separate"/>
      </w:r>
      <w:bookmarkStart w:id="6" w:name="pr7"/>
      <w:r>
        <w:rPr>
          <w:rStyle w:val="InternetLink"/>
          <w:b/>
          <w:sz w:val="20"/>
          <w:szCs w:val="20"/>
        </w:rPr>
        <w:t xml:space="preserve">[7] </w:t>
      </w:r>
      <w:r>
        <w:rPr>
          <w:rStyle w:val="InternetLink"/>
          <w:sz w:val="20"/>
          <w:b/>
          <w:szCs w:val="20"/>
        </w:rPr>
        <w:fldChar w:fldCharType="end"/>
      </w:r>
      <w:bookmarkEnd w:id="6"/>
      <w:r>
        <w:rPr>
          <w:i/>
          <w:iCs/>
          <w:sz w:val="20"/>
          <w:szCs w:val="20"/>
        </w:rPr>
        <w:t>Йог</w:t>
      </w:r>
      <w:r>
        <w:rPr>
          <w:sz w:val="20"/>
          <w:szCs w:val="20"/>
        </w:rPr>
        <w:t xml:space="preserve"> – подвижник, стремящийся к слиянию с Богом.</w:t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r>
        <w:rPr/>
        <w:t>Глава 1. ОТЧАЯНИЕ АРДЖУНЫ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Здесь Благословенного Господа Песнь начинается</w:t>
      </w:r>
    </w:p>
    <w:p>
      <w:pPr>
        <w:pStyle w:val="Normal"/>
        <w:spacing w:before="280" w:after="280"/>
        <w:ind w:firstLine="225"/>
        <w:jc w:val="center"/>
        <w:rPr/>
      </w:pPr>
      <w:r>
        <w:rPr>
          <w:color w:val="3C372F"/>
        </w:rPr>
        <w:t>Дритараштр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%23gt1"</w:instrText>
      </w:r>
      <w:r>
        <w:rPr>
          <w:rStyle w:val="InternetLink"/>
          <w:vertAlign w:val="superscript"/>
        </w:rPr>
        <w:fldChar w:fldCharType="separate"/>
      </w:r>
      <w:bookmarkStart w:id="7" w:name="_gt1"/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bookmarkEnd w:id="7"/>
      <w:r>
        <w:rPr>
          <w:color w:val="3C372F"/>
        </w:rPr>
        <w:t xml:space="preserve"> сказал: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На поле Дхармы, на святом поле Кур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%23gt2"</w:instrText>
      </w:r>
      <w:r>
        <w:rPr>
          <w:rStyle w:val="InternetLink"/>
          <w:vertAlign w:val="superscript"/>
        </w:rPr>
        <w:fldChar w:fldCharType="separate"/>
      </w:r>
      <w:bookmarkStart w:id="8" w:name="_gt2"/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bookmarkEnd w:id="8"/>
      <w:r>
        <w:rPr>
          <w:color w:val="3C372F"/>
        </w:rPr>
        <w:t>, собравшиеся вместе горели жаждой сразиться; что же сделали мои люди и сыны Панду, о Санджа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3%23gt3"</w:instrText>
      </w:r>
      <w:r>
        <w:rPr>
          <w:rStyle w:val="InternetLink"/>
          <w:vertAlign w:val="superscript"/>
        </w:rPr>
        <w:fldChar w:fldCharType="separate"/>
      </w:r>
      <w:bookmarkStart w:id="9" w:name="_gt3"/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bookmarkEnd w:id="9"/>
      <w:r>
        <w:rPr>
          <w:color w:val="3C372F"/>
        </w:rPr>
        <w:t xml:space="preserve"> ? 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 xml:space="preserve">Санджая сказал: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. Узрев выстроившуюся рать Пандавов, Раджа Дурьодх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4%23gt4"</w:instrText>
      </w:r>
      <w:r>
        <w:rPr>
          <w:rStyle w:val="InternetLink"/>
          <w:vertAlign w:val="superscript"/>
        </w:rPr>
        <w:fldChar w:fldCharType="separate"/>
      </w:r>
      <w:bookmarkStart w:id="10" w:name="_gt4"/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bookmarkEnd w:id="10"/>
      <w:r>
        <w:rPr>
          <w:color w:val="3C372F"/>
        </w:rPr>
        <w:t xml:space="preserve"> подошел к своему гуру Дрон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5%23gt5"</w:instrText>
      </w:r>
      <w:r>
        <w:rPr>
          <w:rStyle w:val="InternetLink"/>
          <w:vertAlign w:val="superscript"/>
        </w:rPr>
        <w:fldChar w:fldCharType="separate"/>
      </w:r>
      <w:bookmarkStart w:id="11" w:name="_gt5"/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bookmarkEnd w:id="11"/>
      <w:r>
        <w:rPr>
          <w:color w:val="3C372F"/>
        </w:rPr>
        <w:t xml:space="preserve"> и сказал: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"Смотри, о Учитель, какое могучее войско сынов Панду выстроил сын Драупади, твой мудрый ученик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Это богатыри, могущественные стрелки, Бхим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6%23gt6"</w:instrText>
      </w:r>
      <w:r>
        <w:rPr>
          <w:rStyle w:val="InternetLink"/>
          <w:vertAlign w:val="superscript"/>
        </w:rPr>
        <w:fldChar w:fldCharType="separate"/>
      </w:r>
      <w:bookmarkStart w:id="12" w:name="_gt6"/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bookmarkEnd w:id="12"/>
      <w:r>
        <w:rPr>
          <w:color w:val="3C372F"/>
        </w:rPr>
        <w:t xml:space="preserve"> и Арджуне, равные в бою: Юдхана, Вирата и Драупада, правящий большой колесницей;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. Дриштакету, Чекитена и храбрый раджа Каши; Пуруджит и Кунтибходжа и Шайбия, бык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7%23gt7"</w:instrText>
      </w:r>
      <w:r>
        <w:rPr>
          <w:rStyle w:val="InternetLink"/>
          <w:vertAlign w:val="superscript"/>
        </w:rPr>
        <w:fldChar w:fldCharType="separate"/>
      </w:r>
      <w:bookmarkStart w:id="13" w:name="_gt7"/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bookmarkEnd w:id="13"/>
      <w:r>
        <w:rPr>
          <w:color w:val="3C372F"/>
        </w:rPr>
        <w:t xml:space="preserve"> среди людей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Сильный Юдхаманью, бесстрашный Уттамоджа; [сын] Саубходры и [сыновья] Драупады, все на великих колесница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7. Знай же наших вождей, о лучший из дваждырожденны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8%23gt8"</w:instrText>
      </w:r>
      <w:r>
        <w:rPr>
          <w:rStyle w:val="InternetLink"/>
          <w:vertAlign w:val="superscript"/>
        </w:rPr>
        <w:fldChar w:fldCharType="separate"/>
      </w:r>
      <w:bookmarkStart w:id="14" w:name="_gt8"/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bookmarkEnd w:id="14"/>
      <w:r>
        <w:rPr>
          <w:color w:val="3C372F"/>
        </w:rPr>
        <w:t>, предводителей моего войска; узнай их имена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8. Ты, Господь, и Бхишм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9%23gt9"</w:instrText>
      </w:r>
      <w:r>
        <w:rPr>
          <w:rStyle w:val="InternetLink"/>
          <w:vertAlign w:val="superscript"/>
        </w:rPr>
        <w:fldChar w:fldCharType="separate"/>
      </w:r>
      <w:bookmarkStart w:id="15" w:name="_gt9"/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bookmarkEnd w:id="15"/>
      <w:r>
        <w:rPr>
          <w:color w:val="3C372F"/>
        </w:rPr>
        <w:t>, и победоносные Карна и Крипа, а также Ашватхама, Кикарна и сын Саумадатти;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И много других героев, жертвующих жизнью Меня ради, разнообразно вооруженные, все опытные бойц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Недостаточной кажется наша ратная сила, хотя и предводительствует ею Бхишма, и безграничной мнится их сила, хотя и состоит она под предводительством Бхишм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Пусть же все, стоящие в рядах войск, и вы, главари, пусть все охраняют Бхишму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Чтобы ободрить его, старший Куру, славный из Бхишма, затрубил в свою раковин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0%23gt10"</w:instrText>
      </w:r>
      <w:r>
        <w:rPr>
          <w:rStyle w:val="InternetLink"/>
          <w:vertAlign w:val="superscript"/>
        </w:rPr>
        <w:fldChar w:fldCharType="separate"/>
      </w:r>
      <w:bookmarkStart w:id="16" w:name="_gt10"/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bookmarkEnd w:id="16"/>
      <w:r>
        <w:rPr>
          <w:color w:val="3C372F"/>
        </w:rPr>
        <w:t xml:space="preserve">, звучащую наподобие львиного рев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Сразу в ответ загремели раковины и литавры, барабаны и рога, и гром от них был страшны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Тогда, стоя на своей большой колеснице, запряженной белыми конями, Мадха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1%23gt11"</w:instrText>
      </w:r>
      <w:r>
        <w:rPr>
          <w:rStyle w:val="InternetLink"/>
          <w:vertAlign w:val="superscript"/>
        </w:rPr>
        <w:fldChar w:fldCharType="separate"/>
      </w:r>
      <w:bookmarkStart w:id="17" w:name="_gt11"/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bookmarkEnd w:id="17"/>
      <w:r>
        <w:rPr>
          <w:color w:val="3C372F"/>
        </w:rPr>
        <w:t xml:space="preserve"> и сын Панд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2%23gt12"</w:instrText>
      </w:r>
      <w:r>
        <w:rPr>
          <w:rStyle w:val="InternetLink"/>
          <w:vertAlign w:val="superscript"/>
        </w:rPr>
        <w:fldChar w:fldCharType="separate"/>
      </w:r>
      <w:bookmarkStart w:id="18" w:name="_gt12"/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bookmarkEnd w:id="18"/>
      <w:r>
        <w:rPr>
          <w:color w:val="3C372F"/>
        </w:rPr>
        <w:t xml:space="preserve"> также затрубили в свои божественные раковины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5. Хришикеш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3%23gt13"</w:instrText>
      </w:r>
      <w:r>
        <w:rPr>
          <w:rStyle w:val="InternetLink"/>
          <w:vertAlign w:val="superscript"/>
        </w:rPr>
        <w:fldChar w:fldCharType="separate"/>
      </w:r>
      <w:bookmarkStart w:id="19" w:name="_gt13"/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bookmarkEnd w:id="19"/>
      <w:r>
        <w:rPr>
          <w:color w:val="3C372F"/>
        </w:rPr>
        <w:t xml:space="preserve"> затрубил в Панчеджанию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4%23gt14"</w:instrText>
      </w:r>
      <w:r>
        <w:rPr>
          <w:rStyle w:val="InternetLink"/>
          <w:vertAlign w:val="superscript"/>
        </w:rPr>
        <w:fldChar w:fldCharType="separate"/>
      </w:r>
      <w:bookmarkStart w:id="20" w:name="_gt14"/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bookmarkEnd w:id="20"/>
      <w:r>
        <w:rPr>
          <w:color w:val="3C372F"/>
        </w:rPr>
        <w:t xml:space="preserve"> и Дханаджа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5%23gt15"</w:instrText>
      </w:r>
      <w:r>
        <w:rPr>
          <w:rStyle w:val="InternetLink"/>
          <w:vertAlign w:val="superscript"/>
        </w:rPr>
        <w:fldChar w:fldCharType="separate"/>
      </w:r>
      <w:bookmarkStart w:id="21" w:name="_gt15"/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bookmarkEnd w:id="21"/>
      <w:r>
        <w:rPr>
          <w:color w:val="3C372F"/>
        </w:rPr>
        <w:t xml:space="preserve"> в Девадатт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6%23gt16"</w:instrText>
      </w:r>
      <w:r>
        <w:rPr>
          <w:rStyle w:val="InternetLink"/>
          <w:vertAlign w:val="superscript"/>
        </w:rPr>
        <w:fldChar w:fldCharType="separate"/>
      </w:r>
      <w:bookmarkStart w:id="22" w:name="_gt16"/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bookmarkEnd w:id="22"/>
      <w:r>
        <w:rPr>
          <w:color w:val="3C372F"/>
        </w:rPr>
        <w:t>, а страшный в подвигах Врикадер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7%23gt17"</w:instrText>
      </w:r>
      <w:r>
        <w:rPr>
          <w:rStyle w:val="InternetLink"/>
          <w:vertAlign w:val="superscript"/>
        </w:rPr>
        <w:fldChar w:fldCharType="separate"/>
      </w:r>
      <w:bookmarkStart w:id="23" w:name="_gt17"/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</w:rPr>
        <w:fldChar w:fldCharType="end"/>
      </w:r>
      <w:bookmarkEnd w:id="23"/>
      <w:r>
        <w:rPr>
          <w:color w:val="3C372F"/>
        </w:rPr>
        <w:t xml:space="preserve"> затрубил в своей волчьей пасти в подобный рог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6. Царь Юдиштхира, сын Кунти, трубил в Анантавиджаю, Накула в Сухошу, а Сахадева – в Манипушпак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8%23gt18"</w:instrText>
      </w:r>
      <w:r>
        <w:rPr>
          <w:rStyle w:val="InternetLink"/>
          <w:vertAlign w:val="superscript"/>
        </w:rPr>
        <w:fldChar w:fldCharType="separate"/>
      </w:r>
      <w:bookmarkStart w:id="24" w:name="_gt18"/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</w:rPr>
        <w:fldChar w:fldCharType="end"/>
      </w:r>
      <w:bookmarkEnd w:id="24"/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7. И царь Каш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19%23gt19"</w:instrText>
      </w:r>
      <w:r>
        <w:rPr>
          <w:rStyle w:val="InternetLink"/>
          <w:vertAlign w:val="superscript"/>
        </w:rPr>
        <w:fldChar w:fldCharType="separate"/>
      </w:r>
      <w:bookmarkStart w:id="25" w:name="_gt19"/>
      <w:r>
        <w:rPr>
          <w:rStyle w:val="InternetLink"/>
          <w:vertAlign w:val="superscript"/>
        </w:rPr>
        <w:t>19</w:t>
      </w:r>
      <w:r>
        <w:rPr>
          <w:rStyle w:val="InternetLink"/>
          <w:vertAlign w:val="superscript"/>
        </w:rPr>
        <w:fldChar w:fldCharType="end"/>
      </w:r>
      <w:bookmarkEnd w:id="25"/>
      <w:r>
        <w:rPr>
          <w:color w:val="3C372F"/>
        </w:rPr>
        <w:t xml:space="preserve">, великий стрелок, и Шикханди, могучий воин на колеснице, и непобедимые Дриштадиюмна, Вирата и Сетьяки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И Друпеда, и сыны его, и Саубхадра, мощно вооруженный, все со всех сторон трубили в свои раковины, о Господь земли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Этот страшный рев потряс сердца сынов Дритараштры, громом наполняя землю и неб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0. Тогда, увидев выстроившихся в бой и готовых к сражению сынов Дритараштры, сын Панду, на знамени которого обезьяна, поднял свой лук,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И промолвил такое слово, обратившись к Хришикеше, Владыке земли: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1. "Среди двух войск останови мою колесницу", о Неизменны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0%23gt20"</w:instrText>
      </w:r>
      <w:r>
        <w:rPr>
          <w:rStyle w:val="InternetLink"/>
          <w:vertAlign w:val="superscript"/>
        </w:rPr>
        <w:fldChar w:fldCharType="separate"/>
      </w:r>
      <w:bookmarkStart w:id="26" w:name="_gt20"/>
      <w:r>
        <w:rPr>
          <w:rStyle w:val="InternetLink"/>
          <w:vertAlign w:val="superscript"/>
        </w:rPr>
        <w:t>20</w:t>
      </w:r>
      <w:r>
        <w:rPr>
          <w:rStyle w:val="InternetLink"/>
          <w:vertAlign w:val="superscript"/>
        </w:rPr>
        <w:fldChar w:fldCharType="end"/>
      </w:r>
      <w:bookmarkEnd w:id="26"/>
      <w:r>
        <w:rPr>
          <w:color w:val="3C372F"/>
        </w:rPr>
        <w:t xml:space="preserve">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Чтобы я мог видеть стоящих здесь, алчущих сражения ратников, с которыми я должен сразиться в этой вспыхнувшей войн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Я вижу собравшихся здесь, готовых к сражению, горящих желанием удовлетворить лукавого сына Дхритараштра". 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 xml:space="preserve">Санджая сказал: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4. Услыхав эти слова Арджуны, о Бхара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1%23gt21"</w:instrText>
      </w:r>
      <w:r>
        <w:rPr>
          <w:rStyle w:val="InternetLink"/>
          <w:vertAlign w:val="superscript"/>
        </w:rPr>
        <w:fldChar w:fldCharType="separate"/>
      </w:r>
      <w:bookmarkStart w:id="27" w:name="_gt21"/>
      <w:r>
        <w:rPr>
          <w:rStyle w:val="InternetLink"/>
          <w:vertAlign w:val="superscript"/>
        </w:rPr>
        <w:t>21</w:t>
      </w:r>
      <w:r>
        <w:rPr>
          <w:rStyle w:val="InternetLink"/>
          <w:vertAlign w:val="superscript"/>
        </w:rPr>
        <w:fldChar w:fldCharType="end"/>
      </w:r>
      <w:bookmarkEnd w:id="27"/>
      <w:r>
        <w:rPr>
          <w:color w:val="3C372F"/>
        </w:rPr>
        <w:t xml:space="preserve">, Хришикеша остановил превосходнейшую из колесниц посреди двух войск,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И, указывая на Бхишму, Дрону и всех правителей земли, сказал: "О, Партха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2%23gt22"</w:instrText>
      </w:r>
      <w:r>
        <w:rPr>
          <w:rStyle w:val="InternetLink"/>
          <w:vertAlign w:val="superscript"/>
        </w:rPr>
        <w:fldChar w:fldCharType="separate"/>
      </w:r>
      <w:bookmarkStart w:id="28" w:name="_gt22"/>
      <w:r>
        <w:rPr>
          <w:rStyle w:val="InternetLink"/>
          <w:vertAlign w:val="superscript"/>
        </w:rPr>
        <w:t>22</w:t>
      </w:r>
      <w:r>
        <w:rPr>
          <w:rStyle w:val="InternetLink"/>
          <w:vertAlign w:val="superscript"/>
        </w:rPr>
        <w:fldChar w:fldCharType="end"/>
      </w:r>
      <w:bookmarkEnd w:id="28"/>
      <w:r>
        <w:rPr>
          <w:color w:val="3C372F"/>
        </w:rPr>
        <w:t xml:space="preserve">, Смотри на этих собравшихся вместе Куру!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Тогда Партха увидел стоящих друг против друга отцов и дедов, учителей, дядей, двоюродных братьев, сынов и внуков и товарищей,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7. Тестей и благотворителей в обеих ратях. При виде всех этих выстроившихся близких, Каунте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3%23gt23"</w:instrText>
      </w:r>
      <w:r>
        <w:rPr>
          <w:rStyle w:val="InternetLink"/>
          <w:vertAlign w:val="superscript"/>
        </w:rPr>
        <w:fldChar w:fldCharType="separate"/>
      </w:r>
      <w:bookmarkStart w:id="29" w:name="_gt23"/>
      <w:r>
        <w:rPr>
          <w:rStyle w:val="InternetLink"/>
          <w:vertAlign w:val="superscript"/>
        </w:rPr>
        <w:t>23</w:t>
      </w:r>
      <w:r>
        <w:rPr>
          <w:rStyle w:val="InternetLink"/>
          <w:vertAlign w:val="superscript"/>
        </w:rPr>
        <w:fldChar w:fldCharType="end"/>
      </w:r>
      <w:bookmarkEnd w:id="29"/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8. Охваченный глубокой жалостью, со скорбью промолвил: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 xml:space="preserve">О Кришна, при виде моих родных, выстроившихся в бой и налитых жаждой сражения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Ноги мои подкашиваются, и гортань моя высыхает, мое тело дрожит, и волосы поднимаются дыбом,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0. Ганди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4%23gt24"</w:instrText>
      </w:r>
      <w:r>
        <w:rPr>
          <w:rStyle w:val="InternetLink"/>
          <w:vertAlign w:val="superscript"/>
        </w:rPr>
        <w:fldChar w:fldCharType="separate"/>
      </w:r>
      <w:bookmarkStart w:id="30" w:name="_gt24"/>
      <w:r>
        <w:rPr>
          <w:rStyle w:val="InternetLink"/>
          <w:vertAlign w:val="superscript"/>
        </w:rPr>
        <w:t>24</w:t>
      </w:r>
      <w:r>
        <w:rPr>
          <w:rStyle w:val="InternetLink"/>
          <w:vertAlign w:val="superscript"/>
        </w:rPr>
        <w:fldChar w:fldCharType="end"/>
      </w:r>
      <w:bookmarkEnd w:id="30"/>
      <w:r>
        <w:rPr>
          <w:color w:val="3C372F"/>
        </w:rPr>
        <w:t xml:space="preserve"> выпадает из моих рук, и вся кожа моя пылает; не в силах я стоять, и мутится разум мо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1. И вижу я зловещие предзнаменования, о Кешава!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5%23gt25"</w:instrText>
      </w:r>
      <w:r>
        <w:rPr>
          <w:rStyle w:val="InternetLink"/>
          <w:vertAlign w:val="superscript"/>
        </w:rPr>
        <w:fldChar w:fldCharType="separate"/>
      </w:r>
      <w:bookmarkStart w:id="31" w:name="_gt25"/>
      <w:r>
        <w:rPr>
          <w:rStyle w:val="InternetLink"/>
          <w:vertAlign w:val="superscript"/>
        </w:rPr>
        <w:t>25</w:t>
      </w:r>
      <w:r>
        <w:rPr>
          <w:rStyle w:val="InternetLink"/>
          <w:vertAlign w:val="superscript"/>
        </w:rPr>
        <w:fldChar w:fldCharType="end"/>
      </w:r>
      <w:bookmarkEnd w:id="31"/>
      <w:r>
        <w:rPr>
          <w:color w:val="3C372F"/>
        </w:rPr>
        <w:t xml:space="preserve"> и не предвижу никакого добра от этой братоубийственной войны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2. Не желаю я победы, о Кришна, ни царства, ни наслаждений; к чему нам царство, о Говин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6%23gt26"</w:instrText>
      </w:r>
      <w:r>
        <w:rPr>
          <w:rStyle w:val="InternetLink"/>
          <w:vertAlign w:val="superscript"/>
        </w:rPr>
        <w:fldChar w:fldCharType="separate"/>
      </w:r>
      <w:bookmarkStart w:id="32" w:name="_gt26"/>
      <w:r>
        <w:rPr>
          <w:rStyle w:val="InternetLink"/>
          <w:vertAlign w:val="superscript"/>
        </w:rPr>
        <w:t>26</w:t>
      </w:r>
      <w:r>
        <w:rPr>
          <w:rStyle w:val="InternetLink"/>
          <w:vertAlign w:val="superscript"/>
        </w:rPr>
        <w:fldChar w:fldCharType="end"/>
      </w:r>
      <w:bookmarkEnd w:id="32"/>
      <w:r>
        <w:rPr>
          <w:color w:val="3C372F"/>
        </w:rPr>
        <w:t xml:space="preserve">; к чему наслаждение или сама жизнь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Те, ради которых мы желаем царства и утех, стоят здесь, готовые к сражению, отрекшиеся от жизни и от богатства –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Учителя, отцы, сыновья, также и деды, братья матерей, тести, внуки, шурины и другие родственник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5. Не хочу я убивать их, хотя бы и самому пришлось быть убитым, о Мадхусуд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7%23gt27"</w:instrText>
      </w:r>
      <w:r>
        <w:rPr>
          <w:rStyle w:val="InternetLink"/>
          <w:vertAlign w:val="superscript"/>
        </w:rPr>
        <w:fldChar w:fldCharType="separate"/>
      </w:r>
      <w:bookmarkStart w:id="33" w:name="_gt27"/>
      <w:r>
        <w:rPr>
          <w:rStyle w:val="InternetLink"/>
          <w:vertAlign w:val="superscript"/>
        </w:rPr>
        <w:t>27</w:t>
      </w:r>
      <w:r>
        <w:rPr>
          <w:rStyle w:val="InternetLink"/>
          <w:vertAlign w:val="superscript"/>
        </w:rPr>
        <w:fldChar w:fldCharType="end"/>
      </w:r>
      <w:bookmarkEnd w:id="33"/>
      <w:r>
        <w:rPr>
          <w:color w:val="3C372F"/>
        </w:rPr>
        <w:t xml:space="preserve">, не хочу, даже если б это дало власть над тремя мирами; как же решиться мне на это ради земной власти?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6. Какое может быть для нас удовлетворение в убийстве этих сынов Дритараштры, о Джанард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8%23gt28"</w:instrText>
      </w:r>
      <w:r>
        <w:rPr>
          <w:rStyle w:val="InternetLink"/>
          <w:vertAlign w:val="superscript"/>
        </w:rPr>
        <w:fldChar w:fldCharType="separate"/>
      </w:r>
      <w:bookmarkStart w:id="34" w:name="_gt28"/>
      <w:r>
        <w:rPr>
          <w:rStyle w:val="InternetLink"/>
          <w:vertAlign w:val="superscript"/>
        </w:rPr>
        <w:t>28</w:t>
      </w:r>
      <w:r>
        <w:rPr>
          <w:rStyle w:val="InternetLink"/>
          <w:vertAlign w:val="superscript"/>
        </w:rPr>
        <w:fldChar w:fldCharType="end"/>
      </w:r>
      <w:bookmarkEnd w:id="34"/>
      <w:r>
        <w:rPr>
          <w:color w:val="3C372F"/>
        </w:rPr>
        <w:t xml:space="preserve">? Большой грех совершим мы, убив этих мятежник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7. Не должны мы убивать сынов Дритараштры, наших родичей; убив своих родных, как сможем мы быть счастливыми, о Медхева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Если в увлечении страстью ум их не видит зла в разрушении семейного начала и не видит преступления во вражде к друзьям,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 xml:space="preserve">З9. Почему же нам, видящим зло в таком разрушении, не понять и не отвернуться от такого греха, о Джанардана?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0. С уничтожением рода погибают незапамятные родовые обычаи; с разрушением Дхар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29%23gt29"</w:instrText>
      </w:r>
      <w:r>
        <w:rPr>
          <w:rStyle w:val="InternetLink"/>
          <w:vertAlign w:val="superscript"/>
        </w:rPr>
        <w:fldChar w:fldCharType="separate"/>
      </w:r>
      <w:bookmarkStart w:id="35" w:name="_gt29"/>
      <w:r>
        <w:rPr>
          <w:rStyle w:val="InternetLink"/>
          <w:vertAlign w:val="superscript"/>
        </w:rPr>
        <w:t>29</w:t>
      </w:r>
      <w:r>
        <w:rPr>
          <w:rStyle w:val="InternetLink"/>
          <w:vertAlign w:val="superscript"/>
        </w:rPr>
        <w:fldChar w:fldCharType="end"/>
      </w:r>
      <w:bookmarkEnd w:id="35"/>
      <w:r>
        <w:rPr>
          <w:color w:val="3C372F"/>
        </w:rPr>
        <w:t xml:space="preserve"> беззаконие овладевает всем родом;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 xml:space="preserve">41. С воцарением беззакония, о Кришна, слабеют жены рода; от ослабления жен, о Варшнея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2.html" \l "gt30%23gt30"</w:instrText>
      </w:r>
      <w:r>
        <w:rPr>
          <w:rStyle w:val="InternetLink"/>
          <w:vertAlign w:val="superscript"/>
        </w:rPr>
        <w:fldChar w:fldCharType="separate"/>
      </w:r>
      <w:bookmarkStart w:id="36" w:name="_gt30"/>
      <w:r>
        <w:rPr>
          <w:rStyle w:val="InternetLink"/>
          <w:vertAlign w:val="superscript"/>
        </w:rPr>
        <w:t>30</w:t>
      </w:r>
      <w:r>
        <w:rPr>
          <w:rStyle w:val="InternetLink"/>
          <w:vertAlign w:val="superscript"/>
        </w:rPr>
        <w:fldChar w:fldCharType="end"/>
      </w:r>
      <w:bookmarkEnd w:id="36"/>
      <w:r>
        <w:rPr>
          <w:color w:val="3C372F"/>
        </w:rPr>
        <w:t xml:space="preserve">, возникает смешение каст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2. Смешение же это готовит ад убийцам рода и самому роду; ибо предки их изнемогают от недостатка приношения риса и вод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3. Грехом этих убийц, совершивших смешение каст, уничтожается древняя родовая и кастовая дхарм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4. Люди же, утерявшие родовую дхарму, вечно пребывают в аду, о Джанардана! Так слушали м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5. Увы! Из желания владеть царством мы готовы совершить великий грех, мы готовы убить своих восставших родич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6. Если бы меня, безоружного, несопротивляющегося, вооруженные сыны Дритараштры убили в бою, мне было бы легче. 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7. Промолвив это на поле битвы, Арджуна опустился на сидение колесницы, охваченный скорбью, он бросил лук и стрелы.</w:t>
      </w:r>
    </w:p>
    <w:p>
      <w:pPr>
        <w:pStyle w:val="Normal"/>
        <w:spacing w:before="280" w:after="280"/>
        <w:ind w:firstLine="225"/>
        <w:jc w:val="center"/>
        <w:rPr>
          <w:color w:val="3C372F"/>
        </w:rPr>
      </w:pPr>
      <w:r>
        <w:rPr>
          <w:color w:val="3C372F"/>
        </w:rPr>
        <w:t>Так гласит первая беседа, именуемая:</w:t>
        <w:br/>
      </w:r>
      <w:r>
        <w:rPr>
          <w:rStyle w:val="StrongEmphasis"/>
          <w:color w:val="3C372F"/>
        </w:rPr>
        <w:t>ОТЧАЯНИЕ АРДЖУ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%23_gt1"</w:instrText>
      </w:r>
      <w:r>
        <w:rPr>
          <w:rStyle w:val="InternetLink"/>
          <w:sz w:val="20"/>
          <w:szCs w:val="20"/>
        </w:rPr>
        <w:fldChar w:fldCharType="separate"/>
      </w:r>
      <w:bookmarkStart w:id="37" w:name="gt1"/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bookmarkEnd w:id="37"/>
      <w:r>
        <w:rPr>
          <w:sz w:val="20"/>
          <w:szCs w:val="20"/>
        </w:rPr>
        <w:t xml:space="preserve"> Дритараштра и Панду – родоначальники Курусов и Пандавов, воюющих двух родов. Панду умер. Др. слеп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%23_gt2"</w:instrText>
      </w:r>
      <w:r>
        <w:rPr>
          <w:rStyle w:val="InternetLink"/>
          <w:sz w:val="20"/>
          <w:szCs w:val="20"/>
        </w:rPr>
        <w:fldChar w:fldCharType="separate"/>
      </w:r>
      <w:bookmarkStart w:id="38" w:name="gt2"/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bookmarkEnd w:id="38"/>
      <w:r>
        <w:rPr>
          <w:sz w:val="20"/>
          <w:szCs w:val="20"/>
        </w:rPr>
        <w:t xml:space="preserve"> Курукшетра – поле, на котором царь Куру предавался йог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3%23_gt3"</w:instrText>
      </w:r>
      <w:r>
        <w:rPr>
          <w:rStyle w:val="InternetLink"/>
          <w:sz w:val="20"/>
          <w:szCs w:val="20"/>
        </w:rPr>
        <w:fldChar w:fldCharType="separate"/>
      </w:r>
      <w:bookmarkStart w:id="39" w:name="gt3"/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bookmarkEnd w:id="39"/>
      <w:r>
        <w:rPr>
          <w:sz w:val="20"/>
          <w:szCs w:val="20"/>
        </w:rPr>
        <w:t xml:space="preserve"> Кучер Дрит. В Древней Индии кучер был часто поэтом и советником царя. Вияса даровал Санджае ясновидени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4%23_gt4"</w:instrText>
      </w:r>
      <w:r>
        <w:rPr>
          <w:rStyle w:val="InternetLink"/>
          <w:sz w:val="20"/>
          <w:szCs w:val="20"/>
        </w:rPr>
        <w:fldChar w:fldCharType="separate"/>
      </w:r>
      <w:bookmarkStart w:id="40" w:name="gt4"/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bookmarkEnd w:id="40"/>
      <w:r>
        <w:rPr>
          <w:sz w:val="20"/>
          <w:szCs w:val="20"/>
        </w:rPr>
        <w:t xml:space="preserve"> Сын Дрит., по наущению которого Арджуна и его братья были изгна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5%23_gt5"</w:instrText>
      </w:r>
      <w:r>
        <w:rPr>
          <w:rStyle w:val="InternetLink"/>
          <w:sz w:val="20"/>
          <w:szCs w:val="20"/>
        </w:rPr>
        <w:fldChar w:fldCharType="separate"/>
      </w:r>
      <w:bookmarkStart w:id="41" w:name="gt5"/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bookmarkEnd w:id="41"/>
      <w:r>
        <w:rPr>
          <w:sz w:val="20"/>
          <w:szCs w:val="20"/>
        </w:rPr>
        <w:t xml:space="preserve"> Бывший наставник Пандавов и Куравов, т.е. сыновей Панду и Кур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6%23_gt6"</w:instrText>
      </w:r>
      <w:r>
        <w:rPr>
          <w:rStyle w:val="InternetLink"/>
          <w:sz w:val="20"/>
          <w:szCs w:val="20"/>
        </w:rPr>
        <w:fldChar w:fldCharType="separate"/>
      </w:r>
      <w:bookmarkStart w:id="42" w:name="gt6"/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bookmarkEnd w:id="42"/>
      <w:r>
        <w:rPr>
          <w:sz w:val="20"/>
          <w:szCs w:val="20"/>
        </w:rPr>
        <w:t xml:space="preserve"> Брат Арджуны; остальные: Юдиштхира, Накула и Сахадв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7%23_gt7"</w:instrText>
      </w:r>
      <w:r>
        <w:rPr>
          <w:rStyle w:val="InternetLink"/>
          <w:sz w:val="20"/>
          <w:szCs w:val="20"/>
        </w:rPr>
        <w:fldChar w:fldCharType="separate"/>
      </w:r>
      <w:bookmarkStart w:id="43" w:name="gt7"/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bookmarkEnd w:id="43"/>
      <w:r>
        <w:rPr>
          <w:sz w:val="20"/>
          <w:szCs w:val="20"/>
        </w:rPr>
        <w:t xml:space="preserve"> Эпитет "бык" употребляется часто как эмблема мужественной силы и энерг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8%23_gt8"</w:instrText>
      </w:r>
      <w:r>
        <w:rPr>
          <w:rStyle w:val="InternetLink"/>
          <w:sz w:val="20"/>
          <w:szCs w:val="20"/>
        </w:rPr>
        <w:fldChar w:fldCharType="separate"/>
      </w:r>
      <w:bookmarkStart w:id="44" w:name="gt8"/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bookmarkEnd w:id="44"/>
      <w:r>
        <w:rPr>
          <w:sz w:val="20"/>
          <w:szCs w:val="20"/>
        </w:rPr>
        <w:t xml:space="preserve"> Название, даваемое брахманам и мудрым царя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9%23_gt9"</w:instrText>
      </w:r>
      <w:r>
        <w:rPr>
          <w:rStyle w:val="InternetLink"/>
          <w:sz w:val="20"/>
          <w:szCs w:val="20"/>
        </w:rPr>
        <w:fldChar w:fldCharType="separate"/>
      </w:r>
      <w:bookmarkStart w:id="45" w:name="gt9"/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bookmarkEnd w:id="45"/>
      <w:r>
        <w:rPr>
          <w:sz w:val="20"/>
          <w:szCs w:val="20"/>
        </w:rPr>
        <w:t xml:space="preserve"> Бхишма – дядя Арджуны, воспитавший сынов Панд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0%23_gt10"</w:instrText>
      </w:r>
      <w:r>
        <w:rPr>
          <w:rStyle w:val="InternetLink"/>
          <w:sz w:val="20"/>
          <w:szCs w:val="20"/>
        </w:rPr>
        <w:fldChar w:fldCharType="separate"/>
      </w:r>
      <w:bookmarkStart w:id="46" w:name="gt10"/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bookmarkEnd w:id="46"/>
      <w:r>
        <w:rPr>
          <w:sz w:val="20"/>
          <w:szCs w:val="20"/>
        </w:rPr>
        <w:t xml:space="preserve"> В Индии раковина служила рого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1%23_gt11"</w:instrText>
      </w:r>
      <w:r>
        <w:rPr>
          <w:rStyle w:val="InternetLink"/>
          <w:sz w:val="20"/>
          <w:szCs w:val="20"/>
        </w:rPr>
        <w:fldChar w:fldCharType="separate"/>
      </w:r>
      <w:bookmarkStart w:id="47" w:name="gt11"/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bookmarkEnd w:id="47"/>
      <w:r>
        <w:rPr>
          <w:sz w:val="20"/>
          <w:szCs w:val="20"/>
        </w:rPr>
        <w:t xml:space="preserve"> Эпитет Шри-Кришны, означающий: приносит весн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2%23_gt12"</w:instrText>
      </w:r>
      <w:r>
        <w:rPr>
          <w:rStyle w:val="InternetLink"/>
          <w:sz w:val="20"/>
          <w:szCs w:val="20"/>
        </w:rPr>
        <w:fldChar w:fldCharType="separate"/>
      </w:r>
      <w:bookmarkStart w:id="48" w:name="gt12"/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bookmarkEnd w:id="48"/>
      <w:r>
        <w:rPr>
          <w:sz w:val="20"/>
          <w:szCs w:val="20"/>
        </w:rPr>
        <w:t xml:space="preserve"> Арджу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3%23_gt13"</w:instrText>
      </w:r>
      <w:r>
        <w:rPr>
          <w:rStyle w:val="InternetLink"/>
          <w:sz w:val="20"/>
          <w:szCs w:val="20"/>
        </w:rPr>
        <w:fldChar w:fldCharType="separate"/>
      </w:r>
      <w:bookmarkStart w:id="49" w:name="gt13"/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bookmarkEnd w:id="49"/>
      <w:r>
        <w:rPr>
          <w:sz w:val="20"/>
          <w:szCs w:val="20"/>
        </w:rPr>
        <w:t xml:space="preserve"> Имя Хришикеша (владыка чувств) дается Шри-Кришн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4%23_gt14"</w:instrText>
      </w:r>
      <w:r>
        <w:rPr>
          <w:rStyle w:val="InternetLink"/>
          <w:sz w:val="20"/>
          <w:szCs w:val="20"/>
        </w:rPr>
        <w:fldChar w:fldCharType="separate"/>
      </w:r>
      <w:bookmarkStart w:id="50" w:name="gt14"/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bookmarkEnd w:id="50"/>
      <w:r>
        <w:rPr>
          <w:sz w:val="20"/>
          <w:szCs w:val="20"/>
        </w:rPr>
        <w:t xml:space="preserve"> Раковина Кришны называется "Панчеджания", потому что была сделана из костей побежденного им великана Панчеджа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5%23_gt15"</w:instrText>
      </w:r>
      <w:r>
        <w:rPr>
          <w:rStyle w:val="InternetLink"/>
          <w:sz w:val="20"/>
          <w:szCs w:val="20"/>
        </w:rPr>
        <w:fldChar w:fldCharType="separate"/>
      </w:r>
      <w:bookmarkStart w:id="51" w:name="gt15"/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bookmarkEnd w:id="51"/>
      <w:r>
        <w:rPr>
          <w:sz w:val="20"/>
          <w:szCs w:val="20"/>
        </w:rPr>
        <w:t xml:space="preserve"> Счастьем рожденны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3%23_gt13"</w:instrText>
      </w:r>
      <w:r>
        <w:rPr>
          <w:rStyle w:val="InternetLink"/>
          <w:sz w:val="20"/>
          <w:szCs w:val="20"/>
        </w:rPr>
        <w:fldChar w:fldCharType="separate"/>
      </w:r>
      <w:bookmarkStart w:id="52" w:name="gt16"/>
      <w:r>
        <w:rPr>
          <w:rStyle w:val="InternetLink"/>
          <w:sz w:val="20"/>
          <w:szCs w:val="20"/>
        </w:rPr>
        <w:t>[16]</w:t>
      </w:r>
      <w:r>
        <w:rPr>
          <w:rStyle w:val="InternetLink"/>
          <w:sz w:val="20"/>
          <w:szCs w:val="20"/>
        </w:rPr>
        <w:fldChar w:fldCharType="end"/>
      </w:r>
      <w:bookmarkEnd w:id="52"/>
      <w:r>
        <w:rPr>
          <w:sz w:val="20"/>
          <w:szCs w:val="20"/>
        </w:rPr>
        <w:t xml:space="preserve"> Раковина Арджуны именуется "Девадаттой", т.е. Богом данна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7%23_gt17"</w:instrText>
      </w:r>
      <w:r>
        <w:rPr>
          <w:rStyle w:val="InternetLink"/>
          <w:sz w:val="20"/>
          <w:szCs w:val="20"/>
        </w:rPr>
        <w:fldChar w:fldCharType="separate"/>
      </w:r>
      <w:bookmarkStart w:id="53" w:name="gt17"/>
      <w:r>
        <w:rPr>
          <w:rStyle w:val="InternetLink"/>
          <w:sz w:val="20"/>
          <w:szCs w:val="20"/>
        </w:rPr>
        <w:t>[17]</w:t>
      </w:r>
      <w:r>
        <w:rPr>
          <w:rStyle w:val="InternetLink"/>
          <w:sz w:val="20"/>
          <w:szCs w:val="20"/>
        </w:rPr>
        <w:fldChar w:fldCharType="end"/>
      </w:r>
      <w:bookmarkEnd w:id="53"/>
      <w:r>
        <w:rPr>
          <w:sz w:val="20"/>
          <w:szCs w:val="20"/>
        </w:rPr>
        <w:t xml:space="preserve"> Бхима, брат Арджу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8%23_gt18"</w:instrText>
      </w:r>
      <w:r>
        <w:rPr>
          <w:rStyle w:val="InternetLink"/>
          <w:sz w:val="20"/>
          <w:szCs w:val="20"/>
        </w:rPr>
        <w:fldChar w:fldCharType="separate"/>
      </w:r>
      <w:bookmarkStart w:id="54" w:name="gt18"/>
      <w:r>
        <w:rPr>
          <w:rStyle w:val="InternetLink"/>
          <w:sz w:val="20"/>
          <w:szCs w:val="20"/>
        </w:rPr>
        <w:t>[18]</w:t>
      </w:r>
      <w:r>
        <w:rPr>
          <w:rStyle w:val="InternetLink"/>
          <w:sz w:val="20"/>
          <w:szCs w:val="20"/>
        </w:rPr>
        <w:fldChar w:fldCharType="end"/>
      </w:r>
      <w:bookmarkEnd w:id="54"/>
      <w:r>
        <w:rPr>
          <w:sz w:val="20"/>
          <w:szCs w:val="20"/>
        </w:rPr>
        <w:t xml:space="preserve"> Раковины остальных трех братьев Арджуны назывались: "бесконечная победа", "медовый звук" и "жемчужный цвет"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19%23_gt19"</w:instrText>
      </w:r>
      <w:r>
        <w:rPr>
          <w:rStyle w:val="InternetLink"/>
          <w:sz w:val="20"/>
          <w:szCs w:val="20"/>
        </w:rPr>
        <w:fldChar w:fldCharType="separate"/>
      </w:r>
      <w:bookmarkStart w:id="55" w:name="gt19"/>
      <w:r>
        <w:rPr>
          <w:rStyle w:val="InternetLink"/>
          <w:sz w:val="20"/>
          <w:szCs w:val="20"/>
        </w:rPr>
        <w:t>[19]</w:t>
      </w:r>
      <w:r>
        <w:rPr>
          <w:rStyle w:val="InternetLink"/>
          <w:sz w:val="20"/>
          <w:szCs w:val="20"/>
        </w:rPr>
        <w:fldChar w:fldCharType="end"/>
      </w:r>
      <w:bookmarkEnd w:id="55"/>
      <w:r>
        <w:rPr>
          <w:sz w:val="20"/>
          <w:szCs w:val="20"/>
        </w:rPr>
        <w:t xml:space="preserve"> Каши в настоящее время Бенарес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0%23_gt20"</w:instrText>
      </w:r>
      <w:r>
        <w:rPr>
          <w:rStyle w:val="InternetLink"/>
          <w:sz w:val="20"/>
          <w:szCs w:val="20"/>
        </w:rPr>
        <w:fldChar w:fldCharType="separate"/>
      </w:r>
      <w:bookmarkStart w:id="56" w:name="gt20"/>
      <w:r>
        <w:rPr>
          <w:rStyle w:val="InternetLink"/>
          <w:sz w:val="20"/>
          <w:szCs w:val="20"/>
        </w:rPr>
        <w:t>[20]</w:t>
      </w:r>
      <w:r>
        <w:rPr>
          <w:rStyle w:val="InternetLink"/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Ачьюта – безгрешный, эпитет Шри-Криш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1%23_gt21"</w:instrText>
      </w:r>
      <w:r>
        <w:rPr>
          <w:rStyle w:val="InternetLink"/>
          <w:sz w:val="20"/>
          <w:szCs w:val="20"/>
        </w:rPr>
        <w:fldChar w:fldCharType="separate"/>
      </w:r>
      <w:bookmarkStart w:id="57" w:name="gt21"/>
      <w:r>
        <w:rPr>
          <w:rStyle w:val="InternetLink"/>
          <w:sz w:val="20"/>
          <w:szCs w:val="20"/>
        </w:rPr>
        <w:t>[21]</w:t>
      </w:r>
      <w:r>
        <w:rPr>
          <w:rStyle w:val="InternetLink"/>
          <w:sz w:val="20"/>
          <w:szCs w:val="20"/>
        </w:rPr>
        <w:fldChar w:fldCharType="end"/>
      </w:r>
      <w:bookmarkEnd w:id="57"/>
      <w:r>
        <w:rPr>
          <w:sz w:val="20"/>
          <w:szCs w:val="20"/>
        </w:rPr>
        <w:t xml:space="preserve"> Бхарата – потомок рода Бхарат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2%23_gt22"</w:instrText>
      </w:r>
      <w:r>
        <w:rPr>
          <w:rStyle w:val="InternetLink"/>
          <w:sz w:val="20"/>
          <w:szCs w:val="20"/>
        </w:rPr>
        <w:fldChar w:fldCharType="separate"/>
      </w:r>
      <w:bookmarkStart w:id="58" w:name="gt22"/>
      <w:r>
        <w:rPr>
          <w:rStyle w:val="InternetLink"/>
          <w:sz w:val="20"/>
          <w:szCs w:val="20"/>
        </w:rPr>
        <w:t>[22]</w:t>
      </w:r>
      <w:r>
        <w:rPr>
          <w:rStyle w:val="InternetLink"/>
          <w:sz w:val="20"/>
          <w:szCs w:val="20"/>
        </w:rPr>
        <w:fldChar w:fldCharType="end"/>
      </w:r>
      <w:bookmarkEnd w:id="58"/>
      <w:r>
        <w:rPr>
          <w:sz w:val="20"/>
          <w:szCs w:val="20"/>
        </w:rPr>
        <w:t xml:space="preserve"> Панна – сын Притх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3%23_gt23"</w:instrText>
      </w:r>
      <w:r>
        <w:rPr>
          <w:rStyle w:val="InternetLink"/>
          <w:sz w:val="20"/>
          <w:szCs w:val="20"/>
        </w:rPr>
        <w:fldChar w:fldCharType="separate"/>
      </w:r>
      <w:bookmarkStart w:id="59" w:name="gt23"/>
      <w:r>
        <w:rPr>
          <w:rStyle w:val="InternetLink"/>
          <w:sz w:val="20"/>
          <w:szCs w:val="20"/>
        </w:rPr>
        <w:t>[23]</w:t>
      </w:r>
      <w:r>
        <w:rPr>
          <w:rStyle w:val="InternetLink"/>
          <w:sz w:val="20"/>
          <w:szCs w:val="20"/>
        </w:rPr>
        <w:fldChar w:fldCharType="end"/>
      </w:r>
      <w:bookmarkEnd w:id="59"/>
      <w:r>
        <w:rPr>
          <w:sz w:val="20"/>
          <w:szCs w:val="20"/>
        </w:rPr>
        <w:t xml:space="preserve"> Каунтея – Сын Кунти, Арджу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4%23_gt24"</w:instrText>
      </w:r>
      <w:r>
        <w:rPr>
          <w:rStyle w:val="InternetLink"/>
          <w:sz w:val="20"/>
          <w:szCs w:val="20"/>
        </w:rPr>
        <w:fldChar w:fldCharType="separate"/>
      </w:r>
      <w:bookmarkStart w:id="60" w:name="gt24"/>
      <w:r>
        <w:rPr>
          <w:rStyle w:val="InternetLink"/>
          <w:sz w:val="20"/>
          <w:szCs w:val="20"/>
        </w:rPr>
        <w:t>[24]</w:t>
      </w:r>
      <w:r>
        <w:rPr>
          <w:rStyle w:val="InternetLink"/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Лук Арджу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5%23_gt25"</w:instrText>
      </w:r>
      <w:r>
        <w:rPr>
          <w:rStyle w:val="InternetLink"/>
          <w:sz w:val="20"/>
          <w:szCs w:val="20"/>
        </w:rPr>
        <w:fldChar w:fldCharType="separate"/>
      </w:r>
      <w:bookmarkStart w:id="61" w:name="gt25"/>
      <w:r>
        <w:rPr>
          <w:rStyle w:val="InternetLink"/>
          <w:sz w:val="20"/>
          <w:szCs w:val="20"/>
        </w:rPr>
        <w:t>[25]</w:t>
      </w:r>
      <w:r>
        <w:rPr>
          <w:rStyle w:val="InternetLink"/>
          <w:sz w:val="20"/>
          <w:szCs w:val="20"/>
        </w:rPr>
        <w:fldChar w:fldCharType="end"/>
      </w:r>
      <w:bookmarkEnd w:id="61"/>
      <w:r>
        <w:rPr>
          <w:sz w:val="20"/>
          <w:szCs w:val="20"/>
        </w:rPr>
        <w:t xml:space="preserve"> Эпитет, означающий: "имеющий великолепные волосы", также "спящий на водах"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6%23_gt26"</w:instrText>
      </w:r>
      <w:r>
        <w:rPr>
          <w:rStyle w:val="InternetLink"/>
          <w:sz w:val="20"/>
          <w:szCs w:val="20"/>
        </w:rPr>
        <w:fldChar w:fldCharType="separate"/>
      </w:r>
      <w:bookmarkStart w:id="62" w:name="gt26"/>
      <w:r>
        <w:rPr>
          <w:rStyle w:val="InternetLink"/>
          <w:sz w:val="20"/>
          <w:szCs w:val="20"/>
        </w:rPr>
        <w:t>[26]</w:t>
      </w:r>
      <w:r>
        <w:rPr>
          <w:rStyle w:val="InternetLink"/>
          <w:sz w:val="20"/>
          <w:szCs w:val="20"/>
        </w:rPr>
        <w:fldChar w:fldCharType="end"/>
      </w:r>
      <w:bookmarkEnd w:id="62"/>
      <w:r>
        <w:rPr>
          <w:sz w:val="20"/>
          <w:szCs w:val="20"/>
        </w:rPr>
        <w:t xml:space="preserve"> Один из эпитетов Индры, завоевателя кор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7%23_gt27"</w:instrText>
      </w:r>
      <w:r>
        <w:rPr>
          <w:rStyle w:val="InternetLink"/>
          <w:sz w:val="20"/>
          <w:szCs w:val="20"/>
        </w:rPr>
        <w:fldChar w:fldCharType="separate"/>
      </w:r>
      <w:bookmarkStart w:id="63" w:name="gt27"/>
      <w:r>
        <w:rPr>
          <w:rStyle w:val="InternetLink"/>
          <w:sz w:val="20"/>
          <w:szCs w:val="20"/>
        </w:rPr>
        <w:t>[27]</w:t>
      </w:r>
      <w:r>
        <w:rPr>
          <w:rStyle w:val="InternetLink"/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Побеждающий Мадху – демо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8%23_gt28"</w:instrText>
      </w:r>
      <w:r>
        <w:rPr>
          <w:rStyle w:val="InternetLink"/>
          <w:sz w:val="20"/>
          <w:szCs w:val="20"/>
        </w:rPr>
        <w:fldChar w:fldCharType="separate"/>
      </w:r>
      <w:bookmarkStart w:id="64" w:name="gt29"/>
      <w:r>
        <w:rPr>
          <w:rStyle w:val="InternetLink"/>
          <w:sz w:val="20"/>
          <w:szCs w:val="20"/>
        </w:rPr>
        <w:t>[2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Уничтожающий людей" в качестве победителя зла, эпитет Вишн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29%23_gt2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9]</w:t>
      </w:r>
      <w:r>
        <w:rPr>
          <w:rStyle w:val="InternetLink"/>
          <w:sz w:val="20"/>
          <w:szCs w:val="20"/>
        </w:rPr>
        <w:fldChar w:fldCharType="end"/>
      </w:r>
      <w:bookmarkEnd w:id="64"/>
      <w:r>
        <w:rPr>
          <w:sz w:val="20"/>
          <w:szCs w:val="20"/>
        </w:rPr>
        <w:t xml:space="preserve"> Когда погибает Дхарма, воцаряется а-дхарма, беззаконие. Дхарма – долг, вытекающий из всех кармических условий касты, нации, данной ступени развития человек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2.html" \l "_gt30%23_gt30"</w:instrText>
      </w:r>
      <w:r>
        <w:rPr>
          <w:rStyle w:val="InternetLink"/>
          <w:sz w:val="20"/>
          <w:szCs w:val="20"/>
        </w:rPr>
        <w:fldChar w:fldCharType="separate"/>
      </w:r>
      <w:bookmarkStart w:id="65" w:name="gt30"/>
      <w:r>
        <w:rPr>
          <w:rStyle w:val="InternetLink"/>
          <w:sz w:val="20"/>
          <w:szCs w:val="20"/>
        </w:rPr>
        <w:t>[30]</w:t>
      </w:r>
      <w:r>
        <w:rPr>
          <w:rStyle w:val="InternetLink"/>
          <w:sz w:val="20"/>
          <w:szCs w:val="20"/>
        </w:rPr>
        <w:fldChar w:fldCharType="end"/>
      </w:r>
      <w:bookmarkEnd w:id="65"/>
      <w:r>
        <w:rPr>
          <w:sz w:val="20"/>
          <w:szCs w:val="20"/>
        </w:rPr>
        <w:t xml:space="preserve"> Варшнея – мужественный, сильный, имя рода Кришны, к которому принадлежал Кришна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2. ЙОГА ПУТЕМ САНКХ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Ему, охваченному жалостью, с глазами, полными слез, повергнутому в отчаяние, Мадхусудана молвил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агословенный сказал: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Откуда напало на тебя в минуту опасности это позорное, недостойное Арийца отчаяние, закрывающее небо и не ведущее к славе, о Арджуна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Не поддавайся слабости, о Партха! Она не для тебя. Стряхнув презренное малодушие, воспрянь, Парантапа. (Побеждающий врагов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О Мадхусудана, как я направлю стрелы на Бхишму и Дрону, на тех, которые достойны глубокого почитания, о победитель врагов?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. Воистину, лучше питаться в этом мире подаянием, как нищий, чем убивать этих славных великих Гур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Убив этих воистину благожелательных Гуру, я буду есть пищу, обагренную кровь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И не ведаю, что лучше для нас: быть побежденными, или победить тех, что стоят против нас, сынов Дритараштры, со смертью которых мы потеряли охоту к жизни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С сердцем, пронзенным тоской, с помутившимся разумом, я больше не вижу свою Дхарму. Молю тебя: скажи определенно, – что лучше? Я твой ученик, умоляющий Тебя, научи меня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Не предвижу я, чтобы жгучую тоску, опалившую мои чувства, угасило достижение высочайшей власти на земле, или даже господство над Светозарными. (Suras, духи света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Обратившись с этими словами к Хришикеше, Гудакеша, победитель врагов, сказал: "Я не буду сражаться" и умолк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Стоя среди двух ратей и словно улыбаясь, Хришикеша обратился к повергнутому в отчаяние и молвил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а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Ты скорбишь о тех, о которых не следует скорбеть, хотя и говоришь слова мудрости. Мудрые не оплакивают ни живых, ни мертв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Ибо поистине не было времени, когда бы я, или ты, или эти владыки земли не были; воистину не перестанем мы быть и в будуще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Как живущий в теле переживает детство, юность и старость, также переходит он в другое тело. Сильный об этом не скорби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Соприкосновения с материей бросают в холод и жар, доставляют наслаждение и страдание; эти ощущения преходящи, они налетают и исчезают; выноси их мужественно, о Бхар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Тот, кого они [не колеблют], кто уравновешен в радости и горе и тверд, тот способен к бессмерти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У нереального нет бытия; реальное не перестает быть; эту конечную истину постигли прозревшие в суть вещ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Знай, что То, Которым проникнуто все сущее, неразрушимо. Никто не может привести к уничтожению то Нерушимо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Преходящи лишь тела этого Вечного, который неразрушим и неизмерим. Поэтому сражайс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Думающий, что Он может убить, и думающий, что Он может быть убитым, оба одинаково заблуждаются. Человек не может ни убивать, ни быть убит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Он не рождается, и не умирает; раз получив бытие, Он не перестает существовать. Нерожденный, постоянный, вечный и древний. Он не убит, когда тело его убиваю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Кто знает, что Он неразрушим, постоянен, нерожден, неизменен, как может тот убить или быть убитым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Подобно тому, как Человек, сбросив ветхую одежду, надевает новую, так бросает Он изношенные тела и облекается в новы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Оружие не рассекает Его, огонь не палит Его, вода Его не мочит, ветер не сушит 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Ибо нельзя ни рассечь, ни спалить. Ни пропитать влагой, ни высушить Его: постоянный, всепроникающий, устойчивый, незыблемый, извечный Он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Непроявленным, непостижимым, неизменным именуется Он. Зная Его таким, ты не должен скорбе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Если ты даже мыслил Его постоянно рождающимся и постоянно умирающим, и тогда не должен ты скорбе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Воистину смерть назначена для рожденного, а рождение – для умершего. Посему о неизбежном ты не должен скорбе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Непроявлены существа в начале, проявленными они бывают в середине, и снова непроявленными при разрушении. О чем же печалиться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Один почитает Его за чудо, другой говорит о Нем, как о чуде; третий слышит о Нем, как о чуде, но и услышав, никто не знает 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Обитающий в этом теле всегда неуязвим; и посему ты не должен скорбеть ни о каком существ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И взирая на свою собственную Дхарму, ты не должен дрожать, Арджуна; воистину, для Кшатрия нет ничего более желанного, чем праведная войн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2. Счастливы те Кшатрии, которым; выпадает надолго такое сражение, подобно нежданно отверзтым вратам в Небес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Но если ты не вступишь в этот праведный бой, отвергнув свою Дхарму, и свою честь, ты примешь на себя гре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И люди поведают о твоем бесчестии, а для почитаемого позор хуже смер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5. Великие предводители на колесницах подумают, что страх заставил тебя бежать с поля сражения, и ты, которого они столь высоко чтили, станешь презренным для н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6. Много недостойных слов скажут твои враги, клевеща на твою силу. Что может быть мучительнее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7. Убитый, ты обретешь небо; победитель, ты насладишься землею. Восстань же и решайся сразиться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Признав равными радость и скорбь, достижение и неудачу, победу и поражение, вступи в битву; так ты избегнешь грех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9. Таково возвещенное тебе учение, согласное с Санкхье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а теперь внемли наставлению, согласному с Йогой. Восприняв эту мудрость, ты сокрушишь оковы Кар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Здесь нет ни затраты сил, ни нарушения; даже и неполное знание Дхармы спасает от великого страха. Мысль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1. решительного Разум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сосредоточена на одном; мысли нерешительного разветвляются до бесконечнос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2. Цветисты речи немудрых, которые находят свою радость в букве Вед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они говорят: "Вне этого нет ничего иного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3. Они полны желанием, высшая цель их – рай, рождение для них плод деяний; предписанные ими обряды направлены лишь к достижению удовольствия и вла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4. Для тех, кто прикован к утехам и власти, чьи мысли скованы этим учением, для тех недоступен решительный Разум, твердо устремленный на Самадх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5. Веды поучают о трех гуна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поднимись над ними; за пределами пары противоположносте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пребывай постоянно в гармонии, равнодушный к обладанию, преисполненный Высшего 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6. Для просветленного Брами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еды полезны не более, чем для местности, затопленной водою, полезен малый пруд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7. Взирай лишь на дело, а не на плоды его; да не будет побуждением твоим – плоды деятельности, но и бездействию не предавайс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8. Отказываясь от привязан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ставаясь одинаково уравновешенным в успехе и неудаче, совершай действия в слиянии с божественным; равновесие именуется Його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9. Много ниже Йоги Распознавания стоит действие. Ищи убежище в Чистом Разум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Достойны сожаления действующие ради плодо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0. В слиянии с Чистым Разумом, человек отказывается и от добрых и от дурных деяни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Отдайся же Йоге; Йога есть искусство в действия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1. Мудрец, сочетавшийся с Чистым Разумом, отказавшийся от плодов, свободный от оков рождения, идет в обитель, где нет страдани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2. Когда твой ум разорвет сеть иллюзий, ты достигнешь безразличия к тому, что было услышано, и к тому, что будет услышан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3. Когда ум твой, запутанный в тексты Писаний, став непоколебимым, установится неподвижно в созерцании, тогда ты достигнешь Йог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5%23gt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4. Как определить того, чей ум устойчив, кто утвердился в созерцании, о Кешава? Как говорит тот, чей ум успокоился? Как ходит он и как сидит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агословенный сказал: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 xml:space="preserve">55. Когда человек отказался от всех желаний сердца, когда его Я нашло удовлетворение в </w:t>
      </w:r>
      <w:r>
        <w:rPr>
          <w:rStyle w:val="Emphasis"/>
          <w:color w:val="3C372F"/>
        </w:rPr>
        <w:t>Божественном Я</w:t>
      </w:r>
      <w:r>
        <w:rPr>
          <w:color w:val="3C372F"/>
        </w:rPr>
        <w:t xml:space="preserve">, тогда он именуется человеком со стойким умо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6. Тот, чей ум спокоен среди страданий, бесстрастен среди наслаждений, кто освободился от желаний, страха и гнева, тот именуется мудрецом со стойким умом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6%23gt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7. Тот, кто ни к чему не привязан, кто, встречая приятное и неприятное, не радуется и не ненавидит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7%23gt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разумение того установилос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8. Когда, подобно черепахе, втягивающей в себя все свои члены, он отрывает свои чувства от предметов чувств, тогда его разумение установилось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9. От предметов чувств, но не от вкуса к ним освобождается тот, кто не дает им питания; но и вкус к ним исчезает у того, кто узрел Брахмана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8%23gt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0. Возбужденные чувства неудержима увлекают разум даже мудрого человека, хотя бы не переставал боротьс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1. Укротив все чувства, он должен сес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19%23gt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уравновешенный, поставив себе высшей целью Меня; ибо разум того установлен, кто владеет чувствами свои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2. Устремление мысли на предметы чувств рождает привязанность к ним; от привязанности рождается вожделение; от вожделения рождается гне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3. От гнева происходит заблуждение; от заблуждения – смятение памяти; от смятения памяти – разрушение Разума;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20%23gt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т разрушения Разума человек погибае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4. Но свободное от притяжения и отталкивания, двигаясь среди предметов чувств, владеющее собою "я", послушное своему Высшему Я, идет к мир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5. В этом состоянии мира наступает конец всем страданиям; разум того, чье сердце успокоилось, скоро достигнет равновес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6. Нет Чистого Разума для невладеющего собой, и нет для него медитации; без медитации нет мира, а без мира возможно ли счастье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7. Чувства, увлекающие разум, уносят разумение подобно ветру, несущем ладью по бурным волна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8. Поэтому, у того, чьи чувства совершенно отвлечены от предметов чувств, разум того вполне устойчи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9. То, что ночь для всех, для мудрого есть время бодрствования, когда же все остальные существа бодрствуют, тогда наступает ночь для ясновидящего мудрец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0. Тот обретает мир, в душу которого вливаются желания так же, как в полноводный океан, сохраняющий неподвижность, вливаются реки, – а не тот, кто желает жела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1. Кто отрекся от всех желаний и идет вперед, свободным от вожделении, самости и эгоизма, тот направляется к миру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72. Таково состояние Брахм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21%23gt2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Кто обрел его, тот не смутится вовек. И кто достигнет его, хотя бы в свой смертный Час, тот обретает Нирван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3.html" \l "gt22%23gt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Брахмана. </w:t>
      </w:r>
    </w:p>
    <w:p>
      <w:pPr>
        <w:pStyle w:val="Normal"/>
        <w:rPr>
          <w:color w:val="3C372F"/>
          <w:sz w:val="20"/>
          <w:szCs w:val="20"/>
        </w:rPr>
      </w:pPr>
      <w:r>
        <w:rPr>
          <w:color w:val="3C372F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ак в достославных Унапишадах благословенной БХАГАВАД-ГИТЫ, науки о ВЕЧНОМ, Писании Йоги, гласит вторая беседа между Шри-Кришной и Арджуной, именуемая: </w:t>
        <w:br/>
      </w:r>
      <w:r>
        <w:rPr>
          <w:rStyle w:val="StrongEmphasis"/>
          <w:sz w:val="20"/>
          <w:szCs w:val="20"/>
        </w:rPr>
        <w:t>ЙОГА ПУТЕМ САНКХЬИ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://www.jnana.ru/classics/gita03.html" \l "gt23%23gt23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23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Учитель, духовный руководитель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верованиям Индии, человек после смерти проходит через Камалоку (чистилище) в Девакан (рай, состояние блаженства). Человек же, совершивший подвиг, переходит прямо в Девами, минуя Камалок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анкхья, школа дуалистической философии, в которой неизменный духовный принцип (Purusha) противопоставляется вечной материи (Prakriti), орудию духа. Здесь это слово употребляется как символ, это значит метод философский вообще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Закон причин и последствий в человеческой жизн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uddhi, начало духовное, употребляется в смысле просветленного разум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дусы различают Веды (св. писания во мн. числе) от Вед'ы (в един, числе) – знания вечного, знания Бога. Веды заключают 4 книги, в которых отчасти выражается вечная мудрость Вед'ы. Поэтому индусы считают себя совершенно свободными исследовать вопросы духовные. В Индии полная свобода мысли. Насколько браманизм строг по отношению к внешней деятельности человека, настолько он терпим по отношению к внутренней работе мысли. Веду признают все; Вед придерживаются те или иные течения. Узкие, неразвитые люди не понимают Веду и признают только писание Вед'ы. О них и говорит Криш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амадхи – состояние экстаза и слияния с высшим миром, которого Йог достигает во время созерцан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Гуны – атрибуты или формы энергии, действующей через материю: Sattva (ритм, равновесие, гармония или чистота). Rajas (движение, деятельность или страсть) и Tamas (инерция, темнота, глупость)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уквально: свободен от "пары противоположностей", т. е. от двойственнос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Член высшей касты (жрецы и учителя)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 плодам деятельнос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uddhi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отказывается от всяких плодов деятельности, даже праведно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к прошлым и будущим св. Писаниям, Shruti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5%23_gt1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оединение с Высшим Я (Atma); через которое совершается гармония с Божественном Воле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6%23_gt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н получает название Муни, эпитет, прилагаемый к отшельникам, достигшим святости. Будда тоже назывался Шакья-Мун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7%23_gt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Здесь вопрос не о равнодушии, а о победе над страстям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8%23_gt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едметы чувств отвращаются от человека, когда он отвергает их, но стремление к ним теряется, когда человек узрел Бог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19%23_gt1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едитация в сидячей позе йог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20%23_gt2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Человек, теряя самообладание, делается рабом страсти. Страсть затемняет его разум, и человек отрывается от своего духовного центра, т. е. погибает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21%23_gt2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остояние Брахмана, т. е. божественное состояни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22%23_gt2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ысшее состояние сознания просветленного духа, слившегося с Богом, и потому наивысшая полнота бытия, доступная посвященному. По сравнению с обыденным сознанием, центр которого – наше малое земное "я", это состояние полноты сознания представляется как небыти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3.html" \l "_gt23%23_gt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философского познания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3. ЙОГА ДЕЙСТВ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. Если ты думаешь, что познание выше действия, о Джанардана, отчего побуждаешь Ты меня к такому ужасному делу?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 Непонятной речью Ты смущаешь мое понимание; и поэтому поведай, могу ли я с уверенностью достигнуть блаженства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. На этом свете есть двоякий путь, как много было сказано и ранее, о безгрешный: единение Санкхье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через познание и единение йогов через действи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Человек не достигнет свободы отречением от действия и одним отречением не поднимется до совершенств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Никто, даже на один миг, не может остаться истинно бездействующим, ибо все беспомощно влекутся к действию свойствами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т природы исходящи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Владеющий своими органами чувств, но помышляющий о предметах чувств, такой человек с помутившимся разумом называется лицемеро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Но тот, кто мыслью овладел своими чувствами и свободно совершает Карму-Йог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тот достоин почита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Выполняй же праведные действия, ибо действие лучше бездействия; при бездействии невозможно поддержать даже собственного тел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Мир скован действием, если оно совершается не ради жертвы; ради жертвы выполняй и ты свои действия, свободный от привязанно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9. В далеком прошлом, когда актом жертвы из эманации Бога возникли люди, Господ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сказал: "Жертвой размножайтесь; да будет она для вас источником желаний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Ею питайте Светозарных, и да питают Они вас! Питая друг друга, вы достигните высшего благ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Ибо питаемые жертвой, Светозарные ниспошлют вам желаемое". Воистину тот вор, кто на получаемые от них дары не отвечает дара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Праведные, питающиеся остатками от жертв, освобождаются от грехов; те же, которые заботятся о пище исключительно для себя, питаются грех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От пищи созидаются твари; от дождя происходит пища; дождь возникает от жертвы; жертва рождается от действ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Знай, что от Брах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происходит действие, и Брахма идет от Вечного. Поэтому вездесущий Брахма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ечно пребывает в жертв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Тот, кто на земле не следует вращению колеса, кто живет в грехе, наслаждается чувствами, тот живет напрас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Но тот, кто обрел радость и удовлетворение в Высшем Я и счастлив лишь, в Нем – тот поистине совершил все до конц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Его не касаются более ни действие, ни бездействие в этом мире, и помыслы его не зависят ни от чего сотворенно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И потому непрестанно. без привязанности, совершай должные действия, ибо воистину, свободно совершая действия, человек достигает Высочайш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Воистину деятельностью достиг Джанака и другие совершенства ранее других. Действуй и ты также во благо мир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То, что делает великий человек, то делают и другие; его примеру следует народ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Нет ничего в трех мирах, что бы Я должен был совершить или чего бы Я не достиг; и все же Я пребываю в действи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Ибо если бы Я не пребывал неустанно в действии, люди повсюду начали бы следовать Моему пример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Мир был бы, разрушен, если бы Я не совершал действий; Я стал бы причиной смешения каст и виной гибели народ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От привязанности к действию действует немудрый; мудрый же должен действовать без привязанности, ради блага мир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Мудрый не должен смущать невежественность людей, привязанных к действию, но действуя в единении со Мной, должен каждую деятельность делать привлекательно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Все действия вызываются тремя свойствами природы. Обольщенное себялюбием, "я" думает: "Я есмь совершающий"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7. Но тот, о могущественный, кто знает сущность разделения свойств и действий, и помнит, что "гуны двигаются среди гун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тот не привязан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Обманутые свойствами природы, люди привязаны к действию этих свойств. Человек совершенного знания не должен смущать тех, чье знание еще не совершен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Предоставив все действия Мне, устремив свои мысли на Высочайшее Я, свободный от вожделений и себялюбия, исцелившись от душевной горячки, сражайся, Арджун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Те, которые неизменно следуют Моему учению, исполненные веры и свободные от лукавства, те также освобождаются от действ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А те, которые, хуля Мое учение, не следуют ему, и которые лишены разума и познания, знай, что они обречены на погибел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Даже мудрый человек поступает согласно своей природе; все существа следуют своей природе. К чему же насилие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Влечение и отвращение к чувственным предметам коренятся в чувствах; не поддавайся ни тому, ни другому; воистину они препятствия на пу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Собственный долг, даже самый скромный, лучше хорошо исполненного чужого долга. Лучше умереть, исполняя свою собственную дхарму, чужая дхарма полна опасност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5. Но что толкает человека против воли к греху, о Варшнея? Воистину, его как бы толкает к нему неведомая сил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6. Это – желание, это гнев, рожденные от раджас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познай в нем вашего всеоскверняющего, всепожирающего врага на Земл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7. Подобно пламени, облеченному дымом, подобно зеркалу, покрытому пылью, подобно зародышу, завернутому в [оболочку], так Вселенна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блечена И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Этим непрестанным врагом мудрого окутана и мудрость, в виде ненасытного, как пламя, жела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9. Чувство, Ум и Чистый Разум считаются местом его пребывания; окутывая ими мудрость, желание смущает обитающего в тел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И потому, овладев прежде всего чувствами, о лучший из Бхарат, убей это порождение греха, врага знания и мудро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1. Сказано, что чувст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елики; выше чувств - ум; выше ума – Чистый Разум; воистину выше Чистого Разума – О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2. Постигнув, что Он выше Чистого Разума, ограничив свое "я" Высшим Я, убей, о могучий, врага в образе труднопреодолимого желания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4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третья беседа, именуемая:</w:t>
        <w:br/>
      </w:r>
      <w:r>
        <w:rPr>
          <w:rStyle w:val="StrongEmphasis"/>
          <w:sz w:val="20"/>
          <w:szCs w:val="20"/>
        </w:rPr>
        <w:t>ЙОГА ДЕЙ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следователи религиозной философии Санкхья; в более общем смысле – люди рационалистического направления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Гуны, три свойства природы: движение, инерция и гармония, лежащие в основе всех мировых проявлени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рма-Йога – один из трех путей восточной мистики, ведущих к совершенству или к слиянию с Богом: Карма-йога – слияние путем деятельности, Бхакти-Йога – путем любви и Джана-йога – путем знания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rаjapаti, Господь эманации; Господь сущест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рахма – лицо Индусской Троицы (Тrimurti): Шива, Вишну, Брахм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рахман – Божество, синтез всех трех аспектов. Это слово также употребляется в смысле Непроявленного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Гуны, как органы чувств, двигаются среди гун, как объектов чувст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Rajа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селенная – ЭТО в противоположность к "ТО", означающего Брахма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др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рахман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4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ма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4. ЙОГА МУДР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Эту непреходящую йогу я поведал Вивасван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Вивасван передал ее Ман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Ману сообщил ее Икшвак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Таким образом, друг от друга получили и узнали ее Цари-Мудрецы. Со временем эта Йога пришла в упадок на земле, о Парантап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Эту древнюю Йогу поведал Я ныне тебе, ибо ты предан Мне и ты Мой друг; в ней – высочайшая тайн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Позднее родился Ты, ранее родился Вивасван; как же должен я понять, что Ты поведал ее с самого начала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Много рождений в прошлом у Меня и у тебя, о Арджуна! Я знаю их все, но ты не ведаешь свои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Хотя нерожденный и хотя мое Я Владыка всего сущего, осеняющее Мною созданную природу – вечно, Я все же рождаюсь Моей собственной властью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. Воистину, когда дхарма приходит в упадок, о Бхарата, и воцаряется грех, тогда являюсь Я Сам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8. Для защиты добрых, для поражения творящих зло, для прочного восстановления дхар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Я рождаюсь из века в век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Кто таким образом знает суть Моего божественного рождения и деятельности, тот, покидая тело, не воплощается вновь, а приходит ко Мн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0. Освободившись от страсти, страха и гнева, преисполненные Мною, ища убежище во Мне, очищенные в огне мудр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многие вошли в Мое существ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Как люди идут ко Мне, так и Я приветствую их, ибо путь, по которому люди идут со всех сторон, есть Мой Путь, о Партх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Те, которые стремятся к успеху в земных делах, жертвуют Светозарным; ибо в кратком временном человеческом мире успех рождается от деятельнос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3. Различным распределением природных свойств и действий, Мною были произведены четыре касты: знай, что Я их Творец, хотя Я не действую и не истощаюсь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И действия не влияют на Меня, Тот, кто знает Меня таким, не связан действия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Зная это и стремясь к освобождению, наши предки все же совершали действия; совершай же и ты действия, как их совершали древние в прошедшие време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"Что есть действие, и что бездействие?". Даже мудрые этим смущаются. И потому Я объясню тебе действие, познав которое, ты освободишься от грех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Необходимо различать действие, познать незаконное действие и бездействие; таинствен путь действ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Тот, кто может в действии видеть бездействие, и в бездействии – действие, тот – мудрый среди людей, тот уравновешен и тогда, когда совершает действ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Тот, чьи начинания свободны от вожделений, чьи действия сгорели в огне мудрости, того разумные назвали Мудрец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Утратив привязанность к плодам деятельности, всегда довольный, не ища ни в ком опоры, он не творит кармы, даже если производит действ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Не рассчитывая ни на что, владей своим умом и своим "я", отказавшись от всякого обладания, совершая действия лишь телесно, он не греши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Довольный достигнутым, свободный от пары противоположностей, не знающий зависти, уравновешенный в удаче и неудаче, он не связан и тогда, когда совершает действ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Тот, кто утратил желания, и освободился, чьи мысли покоятся в мудрости, кто совершает действия как жертву, – все деяния того растворяются бесследно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4. Брахман – жертвенное возлияние; Брахман – очищенное масло, приносятся Брахманом в огне Брахмана – с Брахманом сольется лишь тот, кто, совершая свои действия как молитву, посвящает их Ем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Некоторые Йоги приносят жертву Светозарным; другие приносят жертву лишь в огне Брахма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Некоторые предают вслух и остальные чувства в жертву огням обуздания; другие приносят звук и другие предметы чувств в жертву огням, сжигающим чувственнос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Еще другие в зажженный мудростью огонь слияния, достигнутый самообузданием, ввергают как жертву все деятельности чувств и все жизненные отправле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Иные отшельники и люди суровых обетов приносят в жертву всё, что имеют, другие – свои подвиги йоги, углубленного чтения и мудро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9. Другие выдыхание жертвуют вдыханию и вдыхание – выдыханию, сдерживая течение вдыханий и выдыханий и отдавшись пранаям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Другие, воздержанные в пище, жертвуют свое жизненное дыхание дыханию жизни. Все они обладают совершенным знанием жертвы и жертвой освободились от грех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1. Питающиеся жизнь-дающим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статками от жертвоприношения, соединяются с неизменным Брахманом. Не для того этот мир, кто не жертвует, тем более не для него мир иной, о лучший из Куру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Многочисленны и разнообразны жертвы, воздаваемые перед лицом Брахмана; знай, что все они рождены от действия; познав это, ты будешь свободен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Лучше всяких внешних жертв – жертвы мудрости! В мудрости все действия завершаются в своей цело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З4. Познай это послушание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пытливостью и служением. Мудрецы и ясновидцы, проникшие в суть вещей, посвятят тебя в мудрость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5. И познав это, ты больше не впадешь в такое смятение, о Панда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5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ибо ты узришь все существа без исключения в Едином и таким образом в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6. И если ты даже величайший из грешников, на ладье мудрости ты все же переплывешь пучину грех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7. Как огонь, превращающий в пепел топливо, так и огонь мудрости сжигает все деяния дотл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В мире нет лучшего горнила, чем мудрость; кто совершенен в йоге, тот в свое время находит ее в Высшем 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9. Исполненный веры обретает мудрость; обретает ее также и владеющий чувствами своими; достигнув же мудрости, он быстро достигает Неизреченного Мир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Но невежественный, лишенный веры и в себе сомневающийся, идет к уничтожению; для сомневающихся нет ни этого, ни иного мира, ни счастья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1. Кто йогой отрешился от действий, кто знанием отсек сомнение, кто повинуется лишь Высшему Я, того не могут связать действия, о Дхананджа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2. И потому, мечом мудрости Высшего Я рассекая закравшееся в твое сердце сомнение, рожденное неведением, пребывай в йоге. Восстань, о Бхарат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четвертая беседа, именуемая:</w:t>
        <w:br/>
      </w:r>
      <w:r>
        <w:rPr>
          <w:rStyle w:val="StrongEmphasis"/>
          <w:sz w:val="20"/>
          <w:szCs w:val="20"/>
        </w:rPr>
        <w:t>ЙОГА МУДР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ivаsvan</w:t>
      </w:r>
      <w:r>
        <w:rPr>
          <w:sz w:val="20"/>
          <w:szCs w:val="20"/>
        </w:rPr>
        <w:t xml:space="preserve"> – светильник, излучающий свет, Солнце; также эпитет Ману IV расы; чаще Vivasvat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i/>
          <w:iCs/>
          <w:sz w:val="20"/>
          <w:szCs w:val="20"/>
        </w:rPr>
        <w:t xml:space="preserve"> Ману</w:t>
      </w:r>
      <w:r>
        <w:rPr>
          <w:sz w:val="20"/>
          <w:szCs w:val="20"/>
        </w:rPr>
        <w:t xml:space="preserve"> – руководитель V или арийской рас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kshvaku</w:t>
      </w:r>
      <w:r>
        <w:rPr>
          <w:sz w:val="20"/>
          <w:szCs w:val="20"/>
        </w:rPr>
        <w:t xml:space="preserve"> – царский род Мория в Индии, из которого должен родиться Ману будущей расы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Эта власть – Майя, сила мысли, производящая формы, преходящие и оттого нереальные в сравнении с вечной Реальностью; отсюда Майя считается силой, производящей иллюз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Дхарма и а-дхарма, ее противоположность, все беспорядочное, идущее против порядка веще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араs оm tap, пламенное как огонь, т. е. огненное усилие духа. Кто видит Вечного Бога под всем преходящим, только тот идет к Нему; все остальные остаются связанными с миром фор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ука о дыхании, примененная к внутренней молитв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ука о дыхании, примененная к внутренней молитв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mrita, нектар богов, пища бессмерт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уквально: припадая к ногам Учител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5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томок рода Панду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5. ЙОГА ОТРЕЧЕНИЯ ОТ ДЕЙСТВ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Отречение от действий ты восхваляешь, о Кришна, а также и йогу! Которое же из них лучше? Скажи мне об этом решительно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И отречение и йога посредством действия ведут к высочайшему счастью; но, воистину, йога превосходит отречение от действ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. Познай, как истинного аске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того, кто не ненавидит и не желает; свободный от пары противоположностей, о мощновооруженный, он без труда освобождается от ок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Не мудрецы, а дети говорят о Санкхье и о Йоге, как о чем-то различном; кто твердо установлен в одной из них, достигает плодов обе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. Ступень, достигаемая последователями Санкхьи, достигается также и Йогами. Тот зрит верно, кто видит, что Санкхья и йога составляют одно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Но без йоги воистину трудно достигнуть отречения; йогой уравновешенный Муни быстро достигает Брахма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Тот, кто приведен в гармонию йогой, кто очистил себя, кто овладел собой, кто покорил себя Высшему Я, ставшему единым с другими Я, кто стал единым с Мировым Я, тот и действуя, остается неизменн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"Я не действую", должен думать достигший гармонии и познавший Сущность вещей; даже взирая, слушая, ощущая, обоняя, принимая пищу, двигаясь, почивая, дыша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говоря, давая, хватая, открывая и закрывая глаза, он утверждает: "Чувства двигаются среди предметов чувств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Тот, кто действует, посвящая все свои действия Брахману, отрешившись от привязанности, тому грех не вредит, как не вредит вода листьям лотос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Отказавшись от привязанности, Йоги действуют своим телом, душою, Разумом и даже чувствами, ради очищения своего "я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Уравновешенный, отрешившийся от плодов своей деятельности человек обретает Вечный Мир; неуравновешенный, Побуждаемый желаниями, привязанный к плодам, находится в окова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3. Разумом отказавшись от действий, обитающий в теле властитель, спокойно пребывает в девятивратном град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не действуя и не вызывая действи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От Господа вселенной не исходит ни вмешательства, ни действия, ни соединения действия с его плодом; тем не менее природа проявляетс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Не принимает Господь ни греха, ни праведности от кого-либо. Мудрость окутана неведеньем, и поэтому смертные заблуждаютс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6. Воистину, в ком неведенье уничтожено мудростью Высшего Я, для того мудрость, сияя подобно солнцу, Излучает Высочайше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7. Думая о ТОМ, погруженные в Т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пребывающие в ТОМ, преданные лишь ТОМУ, мудростью уничтожившие свой грех, они идут туда, откуда нет возврат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8. Мудрецы смотрят одинаков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на брамина, украшенного ученостью, и смирением, на слона, корову, собаку, и даже на того, кто ест собак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9. Даже здесь, на земле, все побеждается теми, чей разум уравновешен; воистину Брахман безгрешен и уравновешен; поэтому уравновешенные пребывают в Брахма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С установившимся ясным разумом, пребывающий в Брахмане и познающий Брахмана не радуется, получая приятное, и не волнуется, получая неприятно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Тот, чье "я" не привязано к внешним прикосновениям и находит отраду в "Высшем Я", достигнув через йогу единения с Брахманом, тот вкушает непреходящую радос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Радости, возникающие от соприкосновения, воистину – лоно страдания, ибо они имеют начало и конец, о Каунтея; не в них накормит радость мудры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Тот, кто может еще здесь, на земле, до своего освобождения от тела, противостоять силе, рожденной желанием и страстью, тот достиг гармонии, тот счастливый человек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4. Тот, кто счастлив внутри, кто радуется внутри, кто освещается изнутри, тот йог, становясь Брахманом, вступает в Нирвану Брахмана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Нирваны Брахмана достигают те Риш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которые уничтожили свои грехи, освободившись от двойствен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6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буздали свое "я" и посвятили себя благу все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Освободившиеся от желания и страсти, покорившие свою природу, владеющие своими мыслями и познавшие себя, те близки к Миру Брахма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Отрешившись от внешних соприкосновений, устремив свой взор в средостение между бровями; упорядочив входящее и исходящее через ноздри дыхан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8. Совершенно владея своими ощущениями, чувствами и Разумом, стремящийся лишь к освобождению мудрец, победивший навсегда желание, страх и гнев, воистину обрел для себя свободу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Познав Меня, как Вкушающего жертву и подвиг, как могучего Владыку всех миров и как Возлюбившего все сущее, он обретает Мир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пятая беседа, именуемая:</w:t>
        <w:br/>
      </w:r>
      <w:r>
        <w:rPr>
          <w:rStyle w:val="StrongEmphasis"/>
          <w:sz w:val="20"/>
          <w:szCs w:val="20"/>
        </w:rPr>
        <w:t>ЙОГА ОТРЕЧЕНИЯ ОТ ДЕЙ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annyasi</w:t>
      </w:r>
      <w:r>
        <w:rPr>
          <w:sz w:val="20"/>
          <w:szCs w:val="20"/>
        </w:rPr>
        <w:t xml:space="preserve">, неустанно отрешающийся, святой странник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ело называется "градом Брахмана"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рахман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О-БРАХМАН.</w:t>
      </w:r>
      <w:r>
        <w:rPr>
          <w:sz w:val="20"/>
          <w:szCs w:val="20"/>
        </w:rPr>
        <w:t xml:space="preserve"> Божественный Первоисточник Жизни, без предиката и без атрибутов. То, чему имени нет в перед чем можно лишь благоговейно склонитьс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видят Единую Божественную Суть за всеми проявленными формам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арии, не принадлежащие ни к одной касте, едят мясо; это считается большим грехом в Индии, т. к. мясо добывается убийством. Вследствие этого к ним относятся с большим презрение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 мир и блаженство Брахма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вятые Инд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6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ары противоположностей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6. ЙОГА САМООБУЗД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Кто деятельно исполняет свой долг, не рассчитывая на плоды своей деятельности, тот – Санньяс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тот Йог, а не тот, кто без огня и без обрядо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 xml:space="preserve">2. Знай, о Пандава, то, что именуется отречением, в есть йога; не может стать йогом тот, кто не отрешился от желания, руководимого воображением.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Для мудреца, стремящемся к йоге, действие является средством, для достигнувшего совершенной йоги – ясность является средств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"Достигшим совершенной йоги" именуется тот, кто отрешившись от личных желаний, не привязан ни к чувственным предметам, ни к деятельнос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Да поднимет он свое "я" до своего Высшего Я и да не приходит он а отчаяние, ибо воистину Высшее Я – хотя и враг низшего "я", но также и друг 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Высшее Я – друг низшего "я" того человека, который покорился своему Высшему Я; но для непокорившегося – Высшее Я становится воистину враждебным, подобно неприятел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Высшее Я того, кто покорил свое "я" и обрел мир, остается неизменным в холод и в жар, среди радости и скорби, среди почета и бесчесть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Тот именуется истинным йогом, кто, удовлетворенный мудростью и знанием, остается, как на непоколебимой скале, чьи чувства обузданы, для кого и ком земли, и камень, и золото – одно и то ж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9. Тот превосходит всех, кто беспристрастно смотрит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на любящих и на равнодушных, на друзей и врагов, на чужих и родных, на праведных и неправедн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Пусть йог постоянно упражняется в йоге, пребывая в одиночестве, покорив свою мысль и свое "я", свободный от желания захв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Устроив в чистом месте твердое сиденье для себя, ни слишком высокое, ни слишком низкое, из положенных друг на друга полотна, кожи черной антилопы и травы куш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Сосредоточив свой ум на одном, обуздав свою мысль и деятельность внешних чувств, пребывая спокойно на своем месте, пусть упражняется он в йоге ради ощущения своего "я"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3. Прямо и неподвижно держа тело, шею и голову, пристально устремив на кончик носа невидящий взор;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С успокоенным "я", бесстрашный, твердый в обетах Брахмачария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буздавший свой ум, погрузивший свою мысль в Меня, пусть он, уравновешенный, стремится ко Мн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5. Так, пребывая в единении с Высшим Я и обуздав свой ум, Йог достигает мира и высочайшего Блаженст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которое пребывает в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Воистину йога не для того, кто слишком много ест или совсем не ест, кто имеет склонность слишком много спать или бодрствовать, о Арджун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Йога уничтожает всякое страдание у того, кто водворил порядок в еде и развлечении и во всех своих действиях, а также в чередовании сна и бодрствова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Когда его покоренная мысль свободная от всех вожделений, сосредоточена лишь на Высшем Я, тогда о нем говорится; "Он приведен в гармонию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Подобен лампе в безветренном месте, пламя которой не колышется, становятся тот Йог, который покорил свой ум и пребывает в единении с Высшим 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То, в чем ум утихает, успокоенный упражнениями йоги; то, в чем он, узрев Высшее Я, через Него находит удовлетворени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То, в чем человек находит высочайшую радость, доступную Разуму за пределами чувств, пребывая в чем он не удаляется от Реальности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Достигнув чего, он не может представить себе ничего лучшего; пребывая в чем, его не потрясет даже самое тяжелое горе: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Такое расторжение связи со скорбью и должно познаваться как йога, отдаться этой йоге следует твердо и без колеба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Оставив все созданные воображением желания без остатка разумом обуздав совокупность разбегающихся во все стороны чувств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В стойкости пребывающим Разумом да достигнет он постепенного спокойствия; пребывая мыслью в Высшем Я, да изгонит он мысль о друг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Сколько бы тревожный и непостоянный ум ни разбегался, обуздывай его постоянно и подчиняй его власти своего Высшего 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Высочайшая радость ожидает умиротворенного Йога, ум которого успокоился, и страстная природа которого покорена, кто стал безгрешен и подобен Брахман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Кто привел в гармонию свое "я" и сбросил грех, тот Йог легко испытывает беспредельное блаженство от соприкосновения с Брахман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Йогой приведенное в гармонию "я" видит Высшее Я пребывающим во всем сущем и все сущее пребывающим в Высшем Я; всюду оно видит од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Тот, кто всюду видит Меня и во Мне видит все, того Я никогда не покину, и он никогда не покинет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Кто, утвердившись в единении, поклоняется Мне, пребывающему во всем, тот йог живет во Мне, каков бы ни был его образ жизн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Видящий подобие Высшего Я во всем и через то познающий тождество всего, и приятного, и неприятного, тот считается совершенным Йогом, о Арджуна!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Для этой йоги, которая, по Твоим словам, достигается познанием тождества всего, о Мадхусудана, я не вижу прочного основания в виду тревожности ума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Ибо ум воистину беспокоен, о Кришна; он бурный, упорный и непокорный; мне думается, его так же трудно обуздать, как трудно сдержать ветер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5. Без сомнения, о мощновооруженный, ум беспокоен и его трудно обуздать; но его можно покорить постоянным упражнением и бесстрастие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6. Йога трудно достижима для не владеющего своим "я"; но кто покорился Высшему Я, тот может достигнуть ее верно направленной энергией, так думаю 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З7. Но тот, кто не покорив себя, все же полон веры, чей ум отвлечен от йоги и не способен сосредоточиваться на ней, по какому пути пойдет он,о Кришна?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8. Сбившись с обоих путей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неужели он, неустойчивый, уклонившийся от пути к Брахману, будет уничтожен подобно разорванному облаку, о Великомощный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9. Рассей, о Кришна, окончательно мое сомнение; ибо кроме Тебя никто не может разрушить его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О сын Притхы, ни здесь, ни в будущем мире нет уничтожения для него; воистину никогда стремящийся к правде не пойдет по пути зла, возлюбленный мой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1. Достигнув миров праведных и оставаясь в них бесчисленные века, отпавший от йоги рождается вновь в чистом и благословенном семейств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2. Или даже может родиться в семье мудрых Йогов; но трудно достигается такое рождение в этом мир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3. Там он снова обретает достигнутую в предыдущей жизни способность слияния с духом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7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снова начнет стремиться к совершенству, о радость Куру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4. Усилиями предыдущей жизни он устремляется непреодолимо. Воистину даже тот, кто лишь пожелал познать йогу, и тот уже переступил за пределы Вед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5. Но тот йог, который ревностно стремится, который очистился от грехов и многими воплощениями достиг совершенства, тот идет к Высшему Пу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6. Йог выше аскетов, даже выше мудрецов, Йог выше человека действия; посему стань ты Йогом, о Арджун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7. И среди всех Йогов того Я считаю выше всех, который исполнен веры в Меня и своим сокровенным Я, пребывая во Мне, поклоняется Мн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шестая беседа, именуемая:</w:t>
        <w:br/>
      </w:r>
      <w:r>
        <w:rPr>
          <w:rStyle w:val="StrongEmphasis"/>
          <w:sz w:val="20"/>
          <w:szCs w:val="20"/>
        </w:rPr>
        <w:t>ЙОГА САМООБУЗ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скет</w:t>
      </w:r>
      <w:r>
        <w:rPr>
          <w:sz w:val="20"/>
          <w:szCs w:val="20"/>
        </w:rPr>
        <w:t xml:space="preserve"> – подвижник, который не зажигает жертвенного огня и не совершает жертвоприношений и церемоний; но это отсутствие внешних обрядов, без истинного отречения, еще не дает настоящего Санньяси, святого странник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ankalpa</w:t>
      </w:r>
      <w:r>
        <w:rPr>
          <w:sz w:val="20"/>
          <w:szCs w:val="20"/>
        </w:rPr>
        <w:t>, способность строить планы на будуще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одинаково добр и спокоен со всеми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Дело идет о внутреннем взоре, а не о физических глазах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рахмачария дает обет целомудр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ирва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с пути нормальной эволюции, по которому идет все человечество, и с путы ускоренной эволюции, по которому идет Йог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7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Йога состоит в способности слияния низшего с высшим Я человека. Для этого внутреннее его внимание из сферы чувственно-интеллектуальной должно перейти в мир духовный (Buddhi). Этим начинается духовное достижение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7. ЙОГА РАСПОЗНАЮЩЕГО 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. Мыслью устремленный ко Мне, о Партха, выполняющий йогу, обретший приют во Мне, выслушай, как ты несомненно можешь прийти к конечному познанию Мен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Раскрою перед тобой знание и мудрость во всей их полноте; если познаешь их, не останется для тебя здесь ничего, требующего позна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З. Среди тысячи людей едва ли один стремится к совершенству; среди успешно стремящихся едва ли один познает Меня в сущности Мое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Земля, вода, огонь, воздух, эфир, душа и Разу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а также самос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– таково восьмиричное разделение Моей природ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Такова моя низшая природа. Познай мою иную природу, высшую, которая есть элемент жизни, о мощновооруженный, посредством которой держится мир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Познай в ней лоно всего сущего. Я есмь источник возникновения вселенной, и во Мне исчезает о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Нет ничего выше Меня, о Дхананджая. Все нанизано на Мне, как жемчужины нанизаны на ни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8. Я – и вкус воды, о сын Кунти, Я – и блеск луны и солнца, и Священное Слов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 Ведах, и звук в эфире, и мужество в людя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Я – чистый запах земли и свет огня; Я – жизнь всего сущего и подвиг подвижник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Познай Меня как вечное семя всего сущего, о Партха! Я – мудрость одаренных Разумом и блеск всех великолепных вещей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Я – сила сильных, свободных от вожделения и страсти. Во всех существах Я – не противное дхарме желание, о повелитель Бхарат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Знай, что и гармоничные, и деятельные, и ленивые натуры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се от Меня; воистину, не Я в них, а они в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Весь этот мир, введенный в заблуждение тремя названными свойствами, исходящими от трех гун, не знает Меня, Неисчерпаемого, стоящего над ни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Воистину, трудно проникнуть через покров этой божественной Майи, созданной тремя гунами; приближающиеся ко Мне переступают эту иллюзию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5. Творящие зло, заблуждающиеся, худшие среди людей, не приходят ко Мне; Май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лишает их мудрости, и они предаются природе демон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Есть четыре вида праведных, поклоняющиеся Мне, о Арджуна: страдающие, жаждущие мудрости, ищущие личных достижений и мудрые, о Владыка Бхарат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Их всех превосходит уравновешенный и беззаветно преданный Мне мудрец; воистину Я дорог превыше всего для мудрого, и он дорог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Все они благородны, но мудрого Я почитаю подобным Себе; слившись со своих Высшим Я, он устремлен ко Мне, на Верховный Путь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9. В конце многих рождений, исполненный мудрости приходит ко Мне; "Васуде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есть все, – говорит тот, который обладает трудно достижимыми качествами Махат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0. Те, мудрость которых развеяна желаниями, обращаются к иным источникам Све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прибегая к внешним обрядам, соответствующим их собственной природ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Я упрочу веру каждого, кто поклоняется таким источникам с непоколебимой веро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Проникнутый этой верой, он молится и получает из того источника, во дарование ему желаемого блага идет от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Воистину недолговечен плод, принадлежащий неразумным. Поклоняющиеся иным источникам Света идут к этим источникам, а возлюбившие Меня идут к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Лишенные мудрости считают мою непроявленную Природу проявленной, не ведая Моей высшей природы, непреходящей исполненной славы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Скрытый в моей творческой иллюзи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не всеми познаюсь Я. Заблуждающийся мир не знает Меня, нерожденного, вечно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И прошедшие, и настоящие, и будущие существа знаю Я, о Арджуна, но Меня не знает Никт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Благодаря иллюзии двойственности, возникшей от притяжения и отталкивания, о Бхарата, все сущее странствует по вселенной в полном заблуждении, о Парантап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Но люди чистых дел, у которых грех пришел к концу, – они, освобожденные от обманчивой двойственности, поклоняются Мне, верные обетам свои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9. Стремясь к освобождению от рождения и смерти, прибегая ко Мне, они пришли к познанию Брахмана, к полному познанию Высшего Я и всякого действия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0. Те, которые знают Меня как познание элемент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как познание Светозарны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как познание жертвоприноше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те, гармоничные в душе, познают Меня воистину в час ухо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8.html" \l "gt15%23gt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своег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седьмая беседа, именуемая:</w:t>
        <w:br/>
      </w:r>
      <w:r>
        <w:rPr>
          <w:rStyle w:val="StrongEmphasis"/>
          <w:sz w:val="20"/>
          <w:szCs w:val="20"/>
        </w:rPr>
        <w:t>ЙОГА РАСПОЗНАЮЩЕГО 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uddhi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hankar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Prakriti, материя в самом широком смысле, включающая все, что обладает притяжением. "Высшая Prakriti", о которой говорится в следующем стихе, называется тогда Daiviprakriti, Свет Логос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вященное слово (Ом), творческий Глагол, Права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те, в которых преобладает одна в из трех космическими сил, гун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ллюз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suras, противоборствующий божественным силам, Sura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дно из имен Кришны как представителя Вишн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ахатма – великая душа, совершившая путь Богочеловечески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 Дэва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Yoga-Мaya, творческая сила Божественной йоги, т. к. все существующее есть мыслеобразы Единого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dhibhut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dhidaiv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знание через внешний культ и поклонени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8.html" \l "_gt15%23_gt1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мерти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8. ЙОГА НЕРУШИМОГО ВЫСОЧАЙШЕГО БРАХМА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Что есть Брахман, что – Самопознание и что – Действие, о лучший из людей? Что объявлено как знание Элементов и что названо знанием Светозарных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Что есть знание Жертвы и как познается она у воплощенного, о Мадхусудана? И как тот, который покорился своему Высшему Я, познает Тебя в час кончины своей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. Неразрушимый и Высочайший есть БРАХМАН; Его истинная природа именуется Самопознанием; эманация, которая производит рождение существ, именуется Действие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Знание элементов касается Моей преходящей природы, а знание Светозарных касается жизнедающей энерги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знание Жертвы свидетельствует обо Мне, как о носителе тела; о лучший из живущ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И тот, кто сбрасывая с себя тело, в час кончины думает лишь обо Мнеодном, тот несомненно вступает в Мое Существ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К тому существу, о котором человек думает в час кончины, о сын Кунти, к нему он идет, как к сродному своей природ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Поэтому помни обо Мне непрестанно и сражайся. Душой и Разумом пребывая во Мне, ты несомненно придешь к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Уравновешенный йогой, с мыслями, не разбегающимися по сторонам, пребывая в постоянном размышлении, о Партха, человек идет к высшему божественному Дух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Кто думает о Древнем, Всеведущем, Владыке мира, о Том, что менее наименьшего, об опоре всего, невообразимом по форме, сияющем подобно солнцу за пределами мрака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Кто в час кончины, со стойким разумом и утвердившись в преданности, погружается в созерцание, сосредоточив жизненное дыхание в средостении между бровями, – тот направляется к этому высочайшему божественному Дух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Путь, который знатоками Веды объявлен нерушимым, на который вступают достигшие самообладания и освободившиеся от страсти, к которому стремятся Брахмачарии, этот Путь объясню тебе вкратц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Замкнув все вра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разум заключив в сердце, сосредоточив жизненное дыхание в голове, погрузившись в йогу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Кто покидает свое тело, повторяя односложное "ОМ" Брахмана и думая обо Мне, тот достигает высочайшего пу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Кто постоянно думает обо Мне, не мысля ни о чем другом, тот уравновешенный йог, о Партха, легко достигает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Придя ко Мне, эти Великие Души более не возвращаются к рождению в преходящие обители скорби, они достигли высочайшего совершенств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Миры, начиная с мира Брахмы, являются и исчезают, о Арджуна; но тот, кто пришел ко Мне, о сын Кунти, тот более не знает рожден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7. Кто знает День Брахм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длящийся тысячу веков, и Его Ночь, завершающуюся в тысячу веков, тот знает День и Ноч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Из непроявленного вытекает все проявленное при зачатии Дня; при наступлении Ночи оно растворяется в Том, имя которому Непроявленны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Это множество существ, снова и снова проявляющихся, исчезает при наступлении Ночи; с наступлением Дня они, согласно закону, неизбежно, являются вновь, о Партх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Воистину, превыше этого Непроявленного есть иное вечное Непроявленное, которое остается во время разрушения всех сущест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Это непроявленное именуется: "Неразрушимое"; Оно называется Высшим Путем. Достигшие Его, более не возвращаются. Это Моя высочайшая обитель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2. Он, высочайший Ду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о Партха, достигается непоколебимой преданностью Ему одному, в котором пребывают все существа и через которого проявилось все Это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3. То время, когда уходящ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Йоги более не возвращаются, а также то, когда они возвращаются, о нем Я объявляю тебе, о царственный Бхара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Уходя при огне, при свете дня, во время прибывающего месяца, в течение шести месяцев северного пути (солнца), Йоги, знающие Брахмана, идут к БРАХМАНУ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Уходя в дыму, в ночное время, при ущербе месяца, в течение шести месяцев южного пути (солнца), йоги, обретая лунный свет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09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озвращаютс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Свет и Мрак, таковые два вечные пути мира; по одному идет тот, кто не возвращается, по другому идет тот, кто возвращается внов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Зная эти два пути, о Партха, йог не впадает в смущение. Будь же всегда тверд в Йоге, о Арджун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Все плоды заслуг, которые Веды связывают с жертвоприношениями, подвигами, а также милостыней, над всех этим поднимается Йог, владеющий познанием; он идет к высочайшей и древнейшей Обител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восьмая беседа, именуемая:</w:t>
        <w:br/>
      </w:r>
      <w:r>
        <w:rPr>
          <w:rStyle w:val="StrongEmphasis"/>
          <w:sz w:val="20"/>
          <w:szCs w:val="20"/>
        </w:rPr>
        <w:t>ЙОГА НЕРУШИМОГО ВЫСОЧАЙШЕГО БРАХ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рм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urushа, активный аспект божественной природ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рата тела</w:t>
      </w:r>
      <w:r>
        <w:rPr>
          <w:sz w:val="20"/>
          <w:szCs w:val="20"/>
        </w:rPr>
        <w:t xml:space="preserve"> – органы чувств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оявленный Бог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urush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Это" – вселенная, в противоположность "Тому", Источнику всего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ереход из физического состояния в иной мир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09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лунное или астральное тело. Пока последнее не побеждено, человек неизменно рождается вновь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9. ЙОГА ЦАРСТВЕННОЙ НАУКИ И ЦАРСТВЕННОЙ ТАЙ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Тебе, не осуждающему, Я объявлю эту сокровеннейшую Тайну, мудрость, соединенную с знанием, познав которую ты освободишься от грех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То – царственная Наука, царственная Тайна, высочайший Очиститель; интуицией познаваемая, по мере возрастания праведности легко выполняемая, она сохраняется навсегд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З. Отрицающие это знан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 Парантапа, не достигнув Меня, возвращаются на путь этого мира смер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Мною – в Моем непроявленном виде – проникнут весь этот мир; все существа имеют корень во Мне, но Я не имею корня в н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Но и не во Мне Одном корень всех существ; воззри на Мою Царственную Йогу! Поддерживая все существа, но не имея корня в них, мое Я не перестает их питать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Подобно тому, как могучий ветер, носящийся всюду, коренится в Эфир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так и все сущее коренится во Мне; знай это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7. В конце мирового проявления, о Каунтея, все существа поглощаются Моей низшей Природо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при начале новой Кальп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снова произвожу их Моей Эманаци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Скрытый в Природе, которая произошла от Меня же, ее силою Я снова и снова произвожу это множество беспомощных сущест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И не связывают, о Дхананджая, эти действия Меня, пребывающего в бесстрастии, непривязанного к действия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Под Моим началом Природа высылает движущееся и неподвижное; вот отчего, о Каунтея, вращается вселенна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Безумцы презирают Меня, когда Я облекаюсь в человеческий образ, не ведая Моей высшей природы, великого Владыки всего сущего;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С тщетными надеждами, с пустыми делами и пустым знанием, лишенные разума, они разделяют лживую, животную, демоническую природ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Воистину, о Партха, Великие Души, разделяющие Мою Божественную Природу, познав Меня неколеблющимся умом, поклоняются Мне, непреходящему Источнику всего сущ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Всегда превознося Меня, стойкие в подвигах и обетах, простираясь передо Мной, всегда уравновешенные, они поклоняются Мне с любовь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Другие также, принося в жертву мудрость свою, поклоняются Мне, как Единому, Многообразному и Вездесущему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6. Я – приношен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Я – жертва; Я – дары предкам; Я – зажигающая трава; Я – мантра; Я – также и масло, и огонь, и самое жертвоприношени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7. Я – Отец вселенной, Мать Вседержатель, Предок, непознанный Источник Святости, Священное Слов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а также три Вед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Я – Путь, Супруг, Господин, Свидетель, Обитель, Убежище, Возлюбивший, Начало, Распадение, Основание, Сокровищница, непреходящее Сем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9. Я – даю тепло; Я – задерживаю и насылаю дождь; Я – бессмертие, а также смерть; Я – бытие и небыт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 Арджун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0. Знающие три Веды, пьющие Сом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очищенные от греха, поклоняющиеся Мне жертвою, молящие у Меня пути к небесам; по достижении святой обители Владык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Светозарных, они вкушают на небе от Их божественных пиро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1. Насладившись обширным небесным миром, изжив свою святос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ни снова вступают в мир смертных. Следуя предписанной тремя Ведами Дхарме, предаваясь желаниям, они обретают преходяще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Тем же, которые поклоняются Мне одному, не думая о другом, которые всегда уравновешены, Я дарую полную безопаснос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И те, которые поклоняются с полной верой другим Светозарным, они также поклоняются Мне, о сын Кунти, хотя и не по предписанному издревле закон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Воистину, все приносимые жертвы вкушаются Мной, ибо Я Господь, но они не знают Моей сути и потому отпадают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Поклоняющиеся Светозарным, идут к Светозарным, поклоняющиеся предка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дут к предкам; те, которые поклоняются силам природы, идут к духам природ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но Мои поклонники идут ко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Если кто с благоговением приносит Мне в жертву лист, цветок, плод или воду, Я принимаю то от подвигающегося, как дар благоговейной любв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Что бы ты ни делал, что бы ты ни ел, что бы ни приносил в жертву или в дар, какой бы подвиг ни совершал ты, о Каунтея, все это делай, как приношение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Так освободишься ты от оков деяний, рождающих добрые и дурные плоды; уравновешенный йогой отречения, ты, освобожденный, придешь к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Я один и тот же для всех существ; нет для Меня ненавистного или приятного. Но, воистину, те, которые поклоняются Мне с благоговением, те во Мне, и Я также в н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Даже если самый грешный поклоняется Мне нераздельным сердцем, тот также должен считаться праведным, ибо он решил правед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Быстро станет он исполнителем долга и направится к вечному миру; знай, о Каунтея, что с любовью поклоняющийся Мне никогда не погибнет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2. Все, которые нашли убежище во Мне, о Партха, хотя бы они были грешного происхождения, женщины, Вайшь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5%23gt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даже Шудр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0.html" \l "gt16%23gt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ни также направляются на Высочайший Пу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3. Насколько же более – святые Брамины и благоговейно преданные Мне царственные Риши. Посему пребывая в этом преходящем безрадостном мире,поклоняйся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На Меня устремляй свой ум; будь предан Мне; жертвуй Мне; поклоняйся Мне; достигнув таким образом гармонии с высшим Я, ты придешь ко Мне, твоей высочайшей цел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девятая беседа, именуемая:</w:t>
        <w:br/>
      </w:r>
      <w:r>
        <w:rPr>
          <w:rStyle w:val="StrongEmphasis"/>
          <w:sz w:val="20"/>
          <w:szCs w:val="20"/>
        </w:rPr>
        <w:t>ЙОГА ЦАРСТВЕННОЙ НАУКИ И ЦАРСТВЕННОЙ ТАЙ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Закон дух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kasha, космический эфир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rakriti космическая материя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ериод деятельности, период проявлен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ироду асур, не светлых, противящихся воле Бог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rashu, особый вид ведической жертв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umkara, обладающее творческой силой, священное слово аум (Ом)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ри Веды: Rig-Vеda (гимны); Samaveda (священные песни); Yajuraveda (молитвы, сопровождающие жертвоприношение). Четвертая Веда(Аtharvaveda) часто не поминается, как дополнительна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at и Аsat, последняя пара противоположностей, за которой пребывает лишь Единое. Переводится так же, как Реальное и Нереально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питок, дававшийся в древнее времена посвященным перед тем. как они впадали в транс. Символ посвящения и экстаза (Samadhi), Сок сомы играет роль в ритуалах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ндры, Бога богов и ангел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истощив свою естественную награду, плоды своих добрых деяни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Pitri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Элементам, Bhuta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5%23_gt1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инадлежащие к касте торговцев ремесленников и земледельце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0.html" \l "_gt16%23_gt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инадлежащие к касте слуг. В древней Индии было 4 касты: Шудры, Вайшии, Кшатрии (воины) и Брахманы (священники). Первая учила послушанию, вторая – разумной деятельности. третья – мужеству и бескорыстию, четвертая – сверхличному служению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0. ЙОГА ЦАРСТВЕННОЙ В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агословенный молвил: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Снова, о мощновооруженный, услышь Мое высочайшее слово, которое Я объявлю тебе, любимому, ради блага тво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Не знают Моего происхождения ни сонмы Светозарных, ни сонмы великих Риши, ибо Я, воистину, – начало всех Светозарных и всех великих Риш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Кто среди смертных знает Меня, Нерожденного, Безначального, великого Господа вселенной, тот, не подверженный заблуждениям, освобождается от всякого грех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Разум, мудрость, отсутствие иллюзии, всепрощение, правда, самообладание, спокойствие, удовольствие, страдание, бытие, небытие, страх, а также бесстраши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Незлобивость, ровность, довольство, подвижничество, дела милосердия, слава и бесславие, – таковы разновидные признаки существ, происходящих от Мен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Семь великих Риши, древние Четыр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а также Ману, родились от Моей природы и Моего разума; от них произошел этот род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. Кто знает по существу это Мое превосходство и йогу Мою, тот приведен в гармонию устойчивой йогой; в этом не должно быть никакого сомнени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Я – Родоначальник всего; все развивается от Меня; понимая так, мудрые поклоняются Мне с пламенным чувство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9. Устремив свои мысли ко Мне, всей своей жизнью сокровенно пребывая во Мне, просветляя друг друга, постоянно беседуя обо Мне, они довольны и радостны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0. Этим всегда уравновешенным и с любовью поклоняющимся, Я дарую йогу распознава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посредством которой они достигают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Из сострадания к ним, пребывая в их Высшем Я, Я уничтожаю сияющим светильником мудрости их неведением рожденную темноту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Высочайший Брахман, высочайшая Обитель, высочайшая Чистота, ты – вечный божественный Человек, первичное божество, Нерожденный, Господь наш!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3. Все Риши провозглашали Тебя, также и святейший из святых Нара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также и Аси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 Девал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 Вьяс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а ныне Ты Сам поведал мне то ж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Я считаю истинным все, что Ты говоришь мне, о Кешава. Твое проявление, о благословенный Господь, непостижимо ни для Светозарных, ни для Данав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5. И Ты Сам знаешь Себя лишь через Себя, о Совершенный!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Ты – источник всех творений, Господь всего сущего, Светозарный из Светозарных, Правитель вселенной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Удостой поведать мне, ничего не тая, о Твоей божественной славе, в которой Ты пребываешь, воистину, проникая все мир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Как мне познать Тебя, о йог, непрестанным размышлением? В каких аспектах должен я мыслить Тебя, о Благословенный Господь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Подробно поведай мне снова о Твоей йоге и славе, о Джанардана; воистину никогда не насыщусь я, внимая Твоим жизнь дающим словам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Будь благословен! Тебе Я поведаю Мою божественную славу в ее главных чертах, о лучший из Куру; подробностям о ней нет конц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Я – Атма, что пребывает в сердцах всего сущего, о Гудакеша, Я – начало, сердцевина, а также и конец всех сущест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1. Из сыновей Ади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– Вишн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всех сияний Я – лучезарное Солнце; из ветров Я – Глава ветр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из всех созвездий Я – Лун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2. Из Вед Я – песнопен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Светозарных Я – Индра; из чувств Я – ум; из всех живых существ Я – сознан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3. Среди Рудр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– Шанкара; Я – князь демонов и гение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5%23gt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небожителе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6%23gt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– Агн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7%23gt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высоких гор Я – Мер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8%23gt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4. Познай во Мне, о Партха, и Главу священнослужителей домашнего очага Брихаспа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19%23gt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военачальников Я – Скан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0%23gt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из озер Я – океа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Из великих Риши Я – Бхриг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1%23gt2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речей Я – единый слог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2%23gt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жертвоприношений Я – приношение безмолвных повторени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3%23gt2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из неподвижных вещей Я – Гималай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6. Из всех дерев Я – древо позна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4%23gt2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божественных Риши Я – Нара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5%23gt2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божественных музыкант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6%23gt2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– Читрара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7%23gt2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из совершенных мудрецов Я – Муни Капил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8%23gt2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7. Из всех коней знай Меня, нектаром рожденного, как Уччайшрав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29%23gt2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среди царственных слонов Я – Айрава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0%23gt3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среди людей Я – Монар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8. Из оружия Я – громовой удар; из коров Я – Камадук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1%23gt31"</w:instrText>
      </w:r>
      <w:r>
        <w:rPr>
          <w:rStyle w:val="InternetLink"/>
          <w:vertAlign w:val="superscript"/>
        </w:rPr>
        <w:fldChar w:fldCharType="separate"/>
      </w:r>
      <w:bookmarkStart w:id="66" w:name="_gt31"/>
      <w:r>
        <w:rPr>
          <w:rStyle w:val="InternetLink"/>
          <w:vertAlign w:val="superscript"/>
        </w:rPr>
        <w:t>31</w:t>
      </w:r>
      <w:r>
        <w:rPr>
          <w:rStyle w:val="InternetLink"/>
          <w:vertAlign w:val="superscript"/>
        </w:rPr>
        <w:fldChar w:fldCharType="end"/>
      </w:r>
      <w:bookmarkEnd w:id="66"/>
      <w:r>
        <w:rPr>
          <w:color w:val="3C372F"/>
        </w:rPr>
        <w:t>; из зарождающих Я – Кандарп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2%23gt32"</w:instrText>
      </w:r>
      <w:r>
        <w:rPr>
          <w:rStyle w:val="InternetLink"/>
          <w:vertAlign w:val="superscript"/>
        </w:rPr>
        <w:fldChar w:fldCharType="separate"/>
      </w:r>
      <w:bookmarkStart w:id="67" w:name="_gt32"/>
      <w:r>
        <w:rPr>
          <w:rStyle w:val="InternetLink"/>
          <w:vertAlign w:val="superscript"/>
        </w:rPr>
        <w:t>32</w:t>
      </w:r>
      <w:r>
        <w:rPr>
          <w:rStyle w:val="InternetLink"/>
          <w:vertAlign w:val="superscript"/>
        </w:rPr>
        <w:fldChar w:fldCharType="end"/>
      </w:r>
      <w:bookmarkEnd w:id="67"/>
      <w:r>
        <w:rPr>
          <w:color w:val="3C372F"/>
        </w:rPr>
        <w:t>; из змей Я – Вазук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3%23gt33"</w:instrText>
      </w:r>
      <w:r>
        <w:rPr>
          <w:rStyle w:val="InternetLink"/>
          <w:vertAlign w:val="superscript"/>
        </w:rPr>
        <w:fldChar w:fldCharType="separate"/>
      </w:r>
      <w:bookmarkStart w:id="68" w:name="_gt33"/>
      <w:r>
        <w:rPr>
          <w:rStyle w:val="InternetLink"/>
          <w:vertAlign w:val="superscript"/>
        </w:rPr>
        <w:t>33</w:t>
      </w:r>
      <w:r>
        <w:rPr>
          <w:rStyle w:val="InternetLink"/>
          <w:vertAlign w:val="superscript"/>
        </w:rPr>
        <w:fldChar w:fldCharType="end"/>
      </w:r>
      <w:bookmarkEnd w:id="68"/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9. Из Наг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4%23gt34"</w:instrText>
      </w:r>
      <w:r>
        <w:rPr>
          <w:rStyle w:val="InternetLink"/>
          <w:vertAlign w:val="superscript"/>
        </w:rPr>
        <w:fldChar w:fldCharType="separate"/>
      </w:r>
      <w:bookmarkStart w:id="69" w:name="_gt34"/>
      <w:r>
        <w:rPr>
          <w:rStyle w:val="InternetLink"/>
          <w:vertAlign w:val="superscript"/>
        </w:rPr>
        <w:t>34</w:t>
      </w:r>
      <w:r>
        <w:rPr>
          <w:rStyle w:val="InternetLink"/>
          <w:vertAlign w:val="superscript"/>
        </w:rPr>
        <w:fldChar w:fldCharType="end"/>
      </w:r>
      <w:bookmarkEnd w:id="69"/>
      <w:r>
        <w:rPr>
          <w:color w:val="3C372F"/>
        </w:rPr>
        <w:t xml:space="preserve"> Я – Анант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5%23gt35"</w:instrText>
      </w:r>
      <w:r>
        <w:rPr>
          <w:rStyle w:val="InternetLink"/>
          <w:vertAlign w:val="superscript"/>
        </w:rPr>
        <w:fldChar w:fldCharType="separate"/>
      </w:r>
      <w:bookmarkStart w:id="70" w:name="_gt35"/>
      <w:r>
        <w:rPr>
          <w:rStyle w:val="InternetLink"/>
          <w:vertAlign w:val="superscript"/>
        </w:rPr>
        <w:t>35</w:t>
      </w:r>
      <w:r>
        <w:rPr>
          <w:rStyle w:val="InternetLink"/>
          <w:vertAlign w:val="superscript"/>
        </w:rPr>
        <w:fldChar w:fldCharType="end"/>
      </w:r>
      <w:bookmarkEnd w:id="70"/>
      <w:r>
        <w:rPr>
          <w:color w:val="3C372F"/>
        </w:rPr>
        <w:t>; из обитателей морей Я – Вару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6%23gt36"</w:instrText>
      </w:r>
      <w:r>
        <w:rPr>
          <w:rStyle w:val="InternetLink"/>
          <w:vertAlign w:val="superscript"/>
        </w:rPr>
        <w:fldChar w:fldCharType="separate"/>
      </w:r>
      <w:bookmarkStart w:id="71" w:name="_gt36"/>
      <w:r>
        <w:rPr>
          <w:rStyle w:val="InternetLink"/>
          <w:vertAlign w:val="superscript"/>
        </w:rPr>
        <w:t>36</w:t>
      </w:r>
      <w:r>
        <w:rPr>
          <w:rStyle w:val="InternetLink"/>
          <w:vertAlign w:val="superscript"/>
        </w:rPr>
        <w:fldChar w:fldCharType="end"/>
      </w:r>
      <w:bookmarkEnd w:id="71"/>
      <w:r>
        <w:rPr>
          <w:color w:val="3C372F"/>
        </w:rPr>
        <w:t>; из предков Я – Ариама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7%23gt37"</w:instrText>
      </w:r>
      <w:r>
        <w:rPr>
          <w:rStyle w:val="InternetLink"/>
          <w:vertAlign w:val="superscript"/>
        </w:rPr>
        <w:fldChar w:fldCharType="separate"/>
      </w:r>
      <w:bookmarkStart w:id="72" w:name="_gt37"/>
      <w:r>
        <w:rPr>
          <w:rStyle w:val="InternetLink"/>
          <w:vertAlign w:val="superscript"/>
        </w:rPr>
        <w:t>37</w:t>
      </w:r>
      <w:r>
        <w:rPr>
          <w:rStyle w:val="InternetLink"/>
          <w:vertAlign w:val="superscript"/>
        </w:rPr>
        <w:fldChar w:fldCharType="end"/>
      </w:r>
      <w:bookmarkEnd w:id="72"/>
      <w:r>
        <w:rPr>
          <w:color w:val="3C372F"/>
        </w:rPr>
        <w:t>; из правителей – Ям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8%23gt38"</w:instrText>
      </w:r>
      <w:r>
        <w:rPr>
          <w:rStyle w:val="InternetLink"/>
          <w:vertAlign w:val="superscript"/>
        </w:rPr>
        <w:fldChar w:fldCharType="separate"/>
      </w:r>
      <w:bookmarkStart w:id="73" w:name="_gt38"/>
      <w:r>
        <w:rPr>
          <w:rStyle w:val="InternetLink"/>
          <w:vertAlign w:val="superscript"/>
        </w:rPr>
        <w:t>38</w:t>
      </w:r>
      <w:r>
        <w:rPr>
          <w:rStyle w:val="InternetLink"/>
          <w:vertAlign w:val="superscript"/>
        </w:rPr>
        <w:fldChar w:fldCharType="end"/>
      </w:r>
      <w:bookmarkEnd w:id="73"/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0. Из Даитиев Я – Пралад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39%23gt39"</w:instrText>
      </w:r>
      <w:r>
        <w:rPr>
          <w:rStyle w:val="InternetLink"/>
          <w:vertAlign w:val="superscript"/>
        </w:rPr>
        <w:fldChar w:fldCharType="separate"/>
      </w:r>
      <w:bookmarkStart w:id="74" w:name="_gt39"/>
      <w:r>
        <w:rPr>
          <w:rStyle w:val="InternetLink"/>
          <w:vertAlign w:val="superscript"/>
        </w:rPr>
        <w:t>39</w:t>
      </w:r>
      <w:r>
        <w:rPr>
          <w:rStyle w:val="InternetLink"/>
          <w:vertAlign w:val="superscript"/>
        </w:rPr>
        <w:fldChar w:fldCharType="end"/>
      </w:r>
      <w:bookmarkEnd w:id="74"/>
      <w:r>
        <w:rPr>
          <w:color w:val="3C372F"/>
        </w:rPr>
        <w:t>; из счетчиков Я – Время; из диких зверей Я – царь животны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0%23gt40"</w:instrText>
      </w:r>
      <w:r>
        <w:rPr>
          <w:rStyle w:val="InternetLink"/>
          <w:vertAlign w:val="superscript"/>
        </w:rPr>
        <w:fldChar w:fldCharType="separate"/>
      </w:r>
      <w:bookmarkStart w:id="75" w:name="_gt40"/>
      <w:r>
        <w:rPr>
          <w:rStyle w:val="InternetLink"/>
          <w:vertAlign w:val="superscript"/>
        </w:rPr>
        <w:t>40</w:t>
      </w:r>
      <w:r>
        <w:rPr>
          <w:rStyle w:val="InternetLink"/>
          <w:vertAlign w:val="superscript"/>
        </w:rPr>
        <w:fldChar w:fldCharType="end"/>
      </w:r>
      <w:bookmarkEnd w:id="75"/>
      <w:r>
        <w:rPr>
          <w:color w:val="3C372F"/>
        </w:rPr>
        <w:t>; из птиц Я – Вайнате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1%23gt41"</w:instrText>
      </w:r>
      <w:r>
        <w:rPr>
          <w:rStyle w:val="InternetLink"/>
          <w:vertAlign w:val="superscript"/>
        </w:rPr>
        <w:fldChar w:fldCharType="separate"/>
      </w:r>
      <w:bookmarkStart w:id="76" w:name="_gt41"/>
      <w:r>
        <w:rPr>
          <w:rStyle w:val="InternetLink"/>
          <w:vertAlign w:val="superscript"/>
        </w:rPr>
        <w:t>41</w:t>
      </w:r>
      <w:r>
        <w:rPr>
          <w:rStyle w:val="InternetLink"/>
          <w:vertAlign w:val="superscript"/>
        </w:rPr>
        <w:fldChar w:fldCharType="end"/>
      </w:r>
      <w:bookmarkEnd w:id="76"/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Из очищающих стихий Я – ветер; из воинов Я – Рама; из рыб Я – Макара; из рек Я – Ганг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Творениям Я – начало, конец, а также середина, о Арджуна. Из наук Я – наука о "Божественном Я"; Я же и красноречие ораторов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3. Из букв Я есмь буква А, Я же связь в сложных сочетания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2%23gt42"</w:instrText>
      </w:r>
      <w:r>
        <w:rPr>
          <w:rStyle w:val="InternetLink"/>
          <w:vertAlign w:val="superscript"/>
        </w:rPr>
        <w:fldChar w:fldCharType="separate"/>
      </w:r>
      <w:bookmarkStart w:id="77" w:name="_gt42"/>
      <w:r>
        <w:rPr>
          <w:rStyle w:val="InternetLink"/>
          <w:vertAlign w:val="superscript"/>
        </w:rPr>
        <w:t>42</w:t>
      </w:r>
      <w:r>
        <w:rPr>
          <w:rStyle w:val="InternetLink"/>
          <w:vertAlign w:val="superscript"/>
        </w:rPr>
        <w:fldChar w:fldCharType="end"/>
      </w:r>
      <w:bookmarkEnd w:id="77"/>
      <w:r>
        <w:rPr>
          <w:color w:val="3C372F"/>
        </w:rPr>
        <w:t xml:space="preserve">; Я – также – вечное Время; Я – многоликой Вседержател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Я и всепоглощающая Смерть и происхождение всего грядущего; а из женских качеств Я – слава, процветание, речь, память, ум, стойкость, прощени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5. Из гимнов Я – Брихатсама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3%23gt43"</w:instrText>
      </w:r>
      <w:r>
        <w:rPr>
          <w:rStyle w:val="InternetLink"/>
          <w:vertAlign w:val="superscript"/>
        </w:rPr>
        <w:fldChar w:fldCharType="separate"/>
      </w:r>
      <w:bookmarkStart w:id="78" w:name="_gt43"/>
      <w:r>
        <w:rPr>
          <w:rStyle w:val="InternetLink"/>
          <w:vertAlign w:val="superscript"/>
        </w:rPr>
        <w:t>43</w:t>
      </w:r>
      <w:r>
        <w:rPr>
          <w:rStyle w:val="InternetLink"/>
          <w:vertAlign w:val="superscript"/>
        </w:rPr>
        <w:fldChar w:fldCharType="end"/>
      </w:r>
      <w:bookmarkEnd w:id="78"/>
      <w:r>
        <w:rPr>
          <w:color w:val="3C372F"/>
        </w:rPr>
        <w:t>; из поэтических размеров Я – Гайатр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4%23gt44"</w:instrText>
      </w:r>
      <w:r>
        <w:rPr>
          <w:rStyle w:val="InternetLink"/>
          <w:vertAlign w:val="superscript"/>
        </w:rPr>
        <w:fldChar w:fldCharType="separate"/>
      </w:r>
      <w:bookmarkStart w:id="79" w:name="_gt44"/>
      <w:r>
        <w:rPr>
          <w:rStyle w:val="InternetLink"/>
          <w:vertAlign w:val="superscript"/>
        </w:rPr>
        <w:t>44</w:t>
      </w:r>
      <w:r>
        <w:rPr>
          <w:rStyle w:val="InternetLink"/>
          <w:vertAlign w:val="superscript"/>
        </w:rPr>
        <w:fldChar w:fldCharType="end"/>
      </w:r>
      <w:bookmarkEnd w:id="79"/>
      <w:r>
        <w:rPr>
          <w:color w:val="3C372F"/>
        </w:rPr>
        <w:t>; из месяцев Я – Маргаширш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5%23gt45"</w:instrText>
      </w:r>
      <w:r>
        <w:rPr>
          <w:rStyle w:val="InternetLink"/>
          <w:vertAlign w:val="superscript"/>
        </w:rPr>
        <w:fldChar w:fldCharType="separate"/>
      </w:r>
      <w:bookmarkStart w:id="80" w:name="_gt45"/>
      <w:r>
        <w:rPr>
          <w:rStyle w:val="InternetLink"/>
          <w:vertAlign w:val="superscript"/>
        </w:rPr>
        <w:t>45</w:t>
      </w:r>
      <w:r>
        <w:rPr>
          <w:rStyle w:val="InternetLink"/>
          <w:vertAlign w:val="superscript"/>
        </w:rPr>
        <w:fldChar w:fldCharType="end"/>
      </w:r>
      <w:bookmarkEnd w:id="80"/>
      <w:r>
        <w:rPr>
          <w:color w:val="3C372F"/>
        </w:rPr>
        <w:t>; из времен года Я – цветущая весн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6. Я – и в игре плутующих, и в великолепии великолепных вещей; Я – победа; Я – решимость; и Я – правда правдивы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7. Из потомков Яс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6%23gt46"</w:instrText>
      </w:r>
      <w:r>
        <w:rPr>
          <w:rStyle w:val="InternetLink"/>
          <w:vertAlign w:val="superscript"/>
        </w:rPr>
        <w:fldChar w:fldCharType="separate"/>
      </w:r>
      <w:bookmarkStart w:id="81" w:name="_gt46"/>
      <w:r>
        <w:rPr>
          <w:rStyle w:val="InternetLink"/>
          <w:vertAlign w:val="superscript"/>
        </w:rPr>
        <w:t>46</w:t>
      </w:r>
      <w:r>
        <w:rPr>
          <w:rStyle w:val="InternetLink"/>
          <w:vertAlign w:val="superscript"/>
        </w:rPr>
        <w:fldChar w:fldCharType="end"/>
      </w:r>
      <w:bookmarkEnd w:id="81"/>
      <w:r>
        <w:rPr>
          <w:color w:val="3C372F"/>
        </w:rPr>
        <w:t xml:space="preserve"> Я – Васуде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7%23gt47"</w:instrText>
      </w:r>
      <w:r>
        <w:rPr>
          <w:rStyle w:val="InternetLink"/>
          <w:vertAlign w:val="superscript"/>
        </w:rPr>
        <w:fldChar w:fldCharType="separate"/>
      </w:r>
      <w:bookmarkStart w:id="82" w:name="_gt47"/>
      <w:r>
        <w:rPr>
          <w:rStyle w:val="InternetLink"/>
          <w:vertAlign w:val="superscript"/>
        </w:rPr>
        <w:t>47</w:t>
      </w:r>
      <w:r>
        <w:rPr>
          <w:rStyle w:val="InternetLink"/>
          <w:vertAlign w:val="superscript"/>
        </w:rPr>
        <w:fldChar w:fldCharType="end"/>
      </w:r>
      <w:bookmarkEnd w:id="82"/>
      <w:r>
        <w:rPr>
          <w:color w:val="3C372F"/>
        </w:rPr>
        <w:t>; из Пандав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8%23gt48"</w:instrText>
      </w:r>
      <w:r>
        <w:rPr>
          <w:rStyle w:val="InternetLink"/>
          <w:vertAlign w:val="superscript"/>
        </w:rPr>
        <w:fldChar w:fldCharType="separate"/>
      </w:r>
      <w:bookmarkStart w:id="83" w:name="_gt48"/>
      <w:r>
        <w:rPr>
          <w:rStyle w:val="InternetLink"/>
          <w:vertAlign w:val="superscript"/>
        </w:rPr>
        <w:t>48</w:t>
      </w:r>
      <w:r>
        <w:rPr>
          <w:rStyle w:val="InternetLink"/>
          <w:vertAlign w:val="superscript"/>
        </w:rPr>
        <w:fldChar w:fldCharType="end"/>
      </w:r>
      <w:bookmarkEnd w:id="83"/>
      <w:r>
        <w:rPr>
          <w:color w:val="3C372F"/>
        </w:rPr>
        <w:t xml:space="preserve"> Я – Джананджа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49%23gt49"</w:instrText>
      </w:r>
      <w:r>
        <w:rPr>
          <w:rStyle w:val="InternetLink"/>
          <w:vertAlign w:val="superscript"/>
        </w:rPr>
        <w:fldChar w:fldCharType="separate"/>
      </w:r>
      <w:bookmarkStart w:id="84" w:name="_gt49"/>
      <w:r>
        <w:rPr>
          <w:rStyle w:val="InternetLink"/>
          <w:vertAlign w:val="superscript"/>
        </w:rPr>
        <w:t>49</w:t>
      </w:r>
      <w:r>
        <w:rPr>
          <w:rStyle w:val="InternetLink"/>
          <w:vertAlign w:val="superscript"/>
        </w:rPr>
        <w:fldChar w:fldCharType="end"/>
      </w:r>
      <w:bookmarkEnd w:id="84"/>
      <w:r>
        <w:rPr>
          <w:color w:val="3C372F"/>
        </w:rPr>
        <w:t>; из Муни Я – Вьяс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50%23gt50"</w:instrText>
      </w:r>
      <w:r>
        <w:rPr>
          <w:rStyle w:val="InternetLink"/>
          <w:vertAlign w:val="superscript"/>
        </w:rPr>
        <w:fldChar w:fldCharType="separate"/>
      </w:r>
      <w:bookmarkStart w:id="85" w:name="_gt50"/>
      <w:r>
        <w:rPr>
          <w:rStyle w:val="InternetLink"/>
          <w:vertAlign w:val="superscript"/>
        </w:rPr>
        <w:t>50</w:t>
      </w:r>
      <w:r>
        <w:rPr>
          <w:rStyle w:val="InternetLink"/>
          <w:vertAlign w:val="superscript"/>
        </w:rPr>
        <w:fldChar w:fldCharType="end"/>
      </w:r>
      <w:bookmarkEnd w:id="85"/>
      <w:r>
        <w:rPr>
          <w:color w:val="3C372F"/>
        </w:rPr>
        <w:t>; из бардов Я – Уш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1.html" \l "gt51%23gt51"</w:instrText>
      </w:r>
      <w:r>
        <w:rPr>
          <w:rStyle w:val="InternetLink"/>
          <w:vertAlign w:val="superscript"/>
        </w:rPr>
        <w:fldChar w:fldCharType="separate"/>
      </w:r>
      <w:bookmarkStart w:id="86" w:name="_gt51"/>
      <w:r>
        <w:rPr>
          <w:rStyle w:val="InternetLink"/>
          <w:vertAlign w:val="superscript"/>
        </w:rPr>
        <w:t>51</w:t>
      </w:r>
      <w:r>
        <w:rPr>
          <w:rStyle w:val="InternetLink"/>
          <w:vertAlign w:val="superscript"/>
        </w:rPr>
        <w:fldChar w:fldCharType="end"/>
      </w:r>
      <w:bookmarkEnd w:id="86"/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Я – скипетр правителей; Я – государственность стремящихся к победе; Я – безмолвие тайн; Я есмь знание познающ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9. И все, что есть семя всего сущего, это – Я, о Арджуна; и нет ничего движущегося или неподвижного, что могло бы существовать вне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Нет границ Моим божественным силам, о Парантапа. Все объявленное тебе – лишь пояснение к бесконечной Славе Мо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1. Все, что славно, хорошо, прекрасно и могущественно, познай, все это лишь ничтожная часть Славы Мо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2. Но к чему тебе знание всех этих подробностей, о Арджуна? Отдав частицу Себя на проявление этой вселенной, Я остаюс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десятая беседа, именуемая:</w:t>
        <w:br/>
      </w:r>
      <w:r>
        <w:rPr>
          <w:rStyle w:val="StrongEmphasis"/>
          <w:sz w:val="20"/>
          <w:szCs w:val="20"/>
        </w:rPr>
        <w:t>ЙОГА ЦАРСТВЕННОЙ В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Четыре Кумара, Девственника</w:t>
      </w:r>
      <w:r>
        <w:rPr>
          <w:sz w:val="20"/>
          <w:szCs w:val="20"/>
        </w:rPr>
        <w:t xml:space="preserve"> – Юноши, стоящие на высочайшей ступени оккультной иерархии, правящей землей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удхи-йог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звестный мудрец и подвижник Индии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Асита </w:t>
      </w:r>
      <w:r>
        <w:rPr>
          <w:sz w:val="20"/>
          <w:szCs w:val="20"/>
        </w:rPr>
        <w:t>- сын Бхарата и Риши, мудрец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евала</w:t>
      </w:r>
      <w:r>
        <w:rPr>
          <w:sz w:val="20"/>
          <w:szCs w:val="20"/>
        </w:rPr>
        <w:t xml:space="preserve"> – также мудрец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ьяса</w:t>
      </w:r>
      <w:r>
        <w:rPr>
          <w:sz w:val="20"/>
          <w:szCs w:val="20"/>
        </w:rPr>
        <w:t xml:space="preserve"> – мудрец, собравший Веды, автор Махабхарат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анавы</w:t>
      </w:r>
      <w:r>
        <w:rPr>
          <w:sz w:val="20"/>
          <w:szCs w:val="20"/>
        </w:rPr>
        <w:t xml:space="preserve"> – полубоги в греческом смысле слов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Purushottam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12 сыновей Адити, матери бог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торое лицо Тримурти, Индусской Троиц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аричи</w:t>
      </w:r>
      <w:r>
        <w:rPr>
          <w:sz w:val="20"/>
          <w:szCs w:val="20"/>
        </w:rPr>
        <w:t xml:space="preserve"> – глава ветров, рожденный мыслью Брам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ama-Veda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hetan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огучие</w:t>
      </w:r>
      <w:r>
        <w:rPr>
          <w:sz w:val="20"/>
          <w:szCs w:val="20"/>
        </w:rPr>
        <w:t xml:space="preserve"> – небесное воинство, рожденное Брамо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5%23_gt1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Якши и Ракшас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6%23_gt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ас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7%23_gt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авака, Агни, символ проявленного Бога, 2-го лица Тримурти браманизма и вместе с тем Дух Огн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8%23_gt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вященная гора, Обитель Бог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19%23_gt1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уквально: домашних священнослужителей, т. е. отцов семейст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0%23_gt2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ифический предводитель бог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1%23_gt2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удрец, сын Варуны, один из семи Риш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2%23_gt2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вященное слово О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3%23_gt2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Jара</w:t>
      </w:r>
      <w:r>
        <w:rPr>
          <w:sz w:val="20"/>
          <w:szCs w:val="20"/>
        </w:rPr>
        <w:t xml:space="preserve"> – молчаливо повторяющаяся молитв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4%23_gt2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shvatth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5%23_gt2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Знаменитый мудрец и подвижник Инд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6%23_gt2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Gandharva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7%23_gt2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Имеющая сияющую колесницу". Имя музыкантши, пребывающей в раю Инд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8%23_gt28"</w:instrText>
      </w:r>
      <w:r>
        <w:rPr>
          <w:rStyle w:val="InternetLink"/>
          <w:sz w:val="20"/>
          <w:szCs w:val="20"/>
        </w:rPr>
        <w:fldChar w:fldCharType="separate"/>
      </w:r>
      <w:bookmarkStart w:id="87" w:name="gt28"/>
      <w:r>
        <w:rPr>
          <w:rStyle w:val="InternetLink"/>
          <w:sz w:val="20"/>
          <w:szCs w:val="20"/>
        </w:rPr>
        <w:t>[28]</w:t>
      </w:r>
      <w:r>
        <w:rPr>
          <w:rStyle w:val="InternetLink"/>
          <w:sz w:val="20"/>
          <w:szCs w:val="20"/>
        </w:rPr>
        <w:fldChar w:fldCharType="end"/>
      </w:r>
      <w:bookmarkEnd w:id="87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удрец</w:t>
      </w:r>
      <w:r>
        <w:rPr>
          <w:sz w:val="20"/>
          <w:szCs w:val="20"/>
        </w:rPr>
        <w:t xml:space="preserve"> – подвижник, основатель одной из 6 философских школ Ведант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29%23_gt2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chchaishravas</w:t>
      </w:r>
      <w:r>
        <w:rPr>
          <w:sz w:val="20"/>
          <w:szCs w:val="20"/>
        </w:rPr>
        <w:t xml:space="preserve"> – белый конь Индр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0%23_gt3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iravata</w:t>
      </w:r>
      <w:r>
        <w:rPr>
          <w:sz w:val="20"/>
          <w:szCs w:val="20"/>
        </w:rPr>
        <w:t xml:space="preserve"> – слон Индр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1%23_gt31"</w:instrText>
      </w:r>
      <w:r>
        <w:rPr>
          <w:rStyle w:val="InternetLink"/>
          <w:sz w:val="20"/>
          <w:szCs w:val="20"/>
        </w:rPr>
        <w:fldChar w:fldCharType="separate"/>
      </w:r>
      <w:bookmarkStart w:id="88" w:name="gt31"/>
      <w:r>
        <w:rPr>
          <w:rStyle w:val="InternetLink"/>
          <w:sz w:val="20"/>
          <w:szCs w:val="20"/>
        </w:rPr>
        <w:t>[31]</w:t>
      </w:r>
      <w:r>
        <w:rPr>
          <w:rStyle w:val="InternetLink"/>
          <w:sz w:val="20"/>
          <w:szCs w:val="20"/>
        </w:rPr>
        <w:fldChar w:fldCharType="end"/>
      </w:r>
      <w:bookmarkEnd w:id="88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Каmadhuk </w:t>
      </w:r>
      <w:r>
        <w:rPr>
          <w:sz w:val="20"/>
          <w:szCs w:val="20"/>
        </w:rPr>
        <w:t>- корова желан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2%23_gt32"</w:instrText>
      </w:r>
      <w:r>
        <w:rPr>
          <w:rStyle w:val="InternetLink"/>
          <w:sz w:val="20"/>
          <w:szCs w:val="20"/>
        </w:rPr>
        <w:fldChar w:fldCharType="separate"/>
      </w:r>
      <w:bookmarkStart w:id="89" w:name="gt32"/>
      <w:r>
        <w:rPr>
          <w:rStyle w:val="InternetLink"/>
          <w:sz w:val="20"/>
          <w:szCs w:val="20"/>
        </w:rPr>
        <w:t>[32]</w:t>
      </w:r>
      <w:r>
        <w:rPr>
          <w:rStyle w:val="InternetLink"/>
          <w:sz w:val="20"/>
          <w:szCs w:val="20"/>
        </w:rPr>
        <w:fldChar w:fldCharType="end"/>
      </w:r>
      <w:bookmarkEnd w:id="89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ама</w:t>
      </w:r>
      <w:r>
        <w:rPr>
          <w:sz w:val="20"/>
          <w:szCs w:val="20"/>
        </w:rPr>
        <w:t xml:space="preserve"> – страсть или земная любовь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3%23_gt33"</w:instrText>
      </w:r>
      <w:r>
        <w:rPr>
          <w:rStyle w:val="InternetLink"/>
          <w:sz w:val="20"/>
          <w:szCs w:val="20"/>
        </w:rPr>
        <w:fldChar w:fldCharType="separate"/>
      </w:r>
      <w:bookmarkStart w:id="90" w:name="gt33"/>
      <w:r>
        <w:rPr>
          <w:rStyle w:val="InternetLink"/>
          <w:sz w:val="20"/>
          <w:szCs w:val="20"/>
        </w:rPr>
        <w:t>[33]</w:t>
      </w:r>
      <w:r>
        <w:rPr>
          <w:rStyle w:val="InternetLink"/>
          <w:sz w:val="20"/>
          <w:szCs w:val="20"/>
        </w:rPr>
        <w:fldChar w:fldCharType="end"/>
      </w:r>
      <w:bookmarkEnd w:id="90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asuki</w:t>
      </w:r>
      <w:r>
        <w:rPr>
          <w:sz w:val="20"/>
          <w:szCs w:val="20"/>
        </w:rPr>
        <w:t xml:space="preserve"> – царь зме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4%23_gt34"</w:instrText>
      </w:r>
      <w:r>
        <w:rPr>
          <w:rStyle w:val="InternetLink"/>
          <w:sz w:val="20"/>
          <w:szCs w:val="20"/>
        </w:rPr>
        <w:fldChar w:fldCharType="separate"/>
      </w:r>
      <w:bookmarkStart w:id="91" w:name="gt34"/>
      <w:r>
        <w:rPr>
          <w:rStyle w:val="InternetLink"/>
          <w:sz w:val="20"/>
          <w:szCs w:val="20"/>
        </w:rPr>
        <w:t>[34]</w:t>
      </w:r>
      <w:r>
        <w:rPr>
          <w:rStyle w:val="InternetLink"/>
          <w:sz w:val="20"/>
          <w:szCs w:val="20"/>
        </w:rPr>
        <w:fldChar w:fldCharType="end"/>
      </w:r>
      <w:bookmarkEnd w:id="91"/>
      <w:r>
        <w:rPr>
          <w:sz w:val="20"/>
          <w:szCs w:val="20"/>
        </w:rPr>
        <w:t xml:space="preserve"> Мистический змей с человеческим ликом, живущий в подземном царстве. Так звали Учителей Мудрос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5%23_gt35"</w:instrText>
      </w:r>
      <w:r>
        <w:rPr>
          <w:rStyle w:val="InternetLink"/>
          <w:sz w:val="20"/>
          <w:szCs w:val="20"/>
        </w:rPr>
        <w:fldChar w:fldCharType="separate"/>
      </w:r>
      <w:bookmarkStart w:id="92" w:name="gt35"/>
      <w:r>
        <w:rPr>
          <w:rStyle w:val="InternetLink"/>
          <w:sz w:val="20"/>
          <w:szCs w:val="20"/>
        </w:rPr>
        <w:t>[35]</w:t>
      </w:r>
      <w:r>
        <w:rPr>
          <w:rStyle w:val="InternetLink"/>
          <w:sz w:val="20"/>
          <w:szCs w:val="20"/>
        </w:rPr>
        <w:fldChar w:fldCharType="end"/>
      </w:r>
      <w:bookmarkEnd w:id="92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nаntа</w:t>
      </w:r>
      <w:r>
        <w:rPr>
          <w:sz w:val="20"/>
          <w:szCs w:val="20"/>
        </w:rPr>
        <w:t xml:space="preserve"> – царь Наг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6%23_gt36"</w:instrText>
      </w:r>
      <w:r>
        <w:rPr>
          <w:rStyle w:val="InternetLink"/>
          <w:sz w:val="20"/>
          <w:szCs w:val="20"/>
        </w:rPr>
        <w:fldChar w:fldCharType="separate"/>
      </w:r>
      <w:bookmarkStart w:id="93" w:name="gt36"/>
      <w:r>
        <w:rPr>
          <w:rStyle w:val="InternetLink"/>
          <w:sz w:val="20"/>
          <w:szCs w:val="20"/>
        </w:rPr>
        <w:t>[36]</w:t>
      </w:r>
      <w:r>
        <w:rPr>
          <w:rStyle w:val="InternetLink"/>
          <w:sz w:val="20"/>
          <w:szCs w:val="20"/>
        </w:rPr>
        <w:fldChar w:fldCharType="end"/>
      </w:r>
      <w:bookmarkEnd w:id="93"/>
      <w:r>
        <w:rPr>
          <w:sz w:val="20"/>
          <w:szCs w:val="20"/>
        </w:rPr>
        <w:t xml:space="preserve"> Бог морей.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7%23_gt37"</w:instrText>
      </w:r>
      <w:r>
        <w:rPr>
          <w:rStyle w:val="InternetLink"/>
          <w:sz w:val="20"/>
          <w:szCs w:val="20"/>
        </w:rPr>
        <w:fldChar w:fldCharType="separate"/>
      </w:r>
      <w:bookmarkStart w:id="94" w:name="gt37"/>
      <w:r>
        <w:rPr>
          <w:rStyle w:val="InternetLink"/>
          <w:sz w:val="20"/>
          <w:szCs w:val="20"/>
        </w:rPr>
        <w:t>[37]</w:t>
      </w:r>
      <w:r>
        <w:rPr>
          <w:rStyle w:val="InternetLink"/>
          <w:sz w:val="20"/>
          <w:szCs w:val="20"/>
        </w:rPr>
        <w:fldChar w:fldCharType="end"/>
      </w:r>
      <w:bookmarkEnd w:id="94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riaman</w:t>
      </w:r>
      <w:r>
        <w:rPr>
          <w:sz w:val="20"/>
          <w:szCs w:val="20"/>
        </w:rPr>
        <w:t xml:space="preserve"> – первый Ариец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8%23_gt38"</w:instrText>
      </w:r>
      <w:r>
        <w:rPr>
          <w:rStyle w:val="InternetLink"/>
          <w:sz w:val="20"/>
          <w:szCs w:val="20"/>
        </w:rPr>
        <w:fldChar w:fldCharType="separate"/>
      </w:r>
      <w:bookmarkStart w:id="95" w:name="gt38"/>
      <w:r>
        <w:rPr>
          <w:rStyle w:val="InternetLink"/>
          <w:sz w:val="20"/>
          <w:szCs w:val="20"/>
        </w:rPr>
        <w:t>[38]</w:t>
      </w:r>
      <w:r>
        <w:rPr>
          <w:rStyle w:val="InternetLink"/>
          <w:sz w:val="20"/>
          <w:szCs w:val="20"/>
        </w:rPr>
        <w:fldChar w:fldCharType="end"/>
      </w:r>
      <w:bookmarkEnd w:id="95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аmа</w:t>
      </w:r>
      <w:r>
        <w:rPr>
          <w:sz w:val="20"/>
          <w:szCs w:val="20"/>
        </w:rPr>
        <w:t xml:space="preserve"> – бог смер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39%23_gt39"</w:instrText>
      </w:r>
      <w:r>
        <w:rPr>
          <w:rStyle w:val="InternetLink"/>
          <w:sz w:val="20"/>
          <w:szCs w:val="20"/>
        </w:rPr>
        <w:fldChar w:fldCharType="separate"/>
      </w:r>
      <w:bookmarkStart w:id="96" w:name="gt39"/>
      <w:r>
        <w:rPr>
          <w:rStyle w:val="InternetLink"/>
          <w:sz w:val="20"/>
          <w:szCs w:val="20"/>
        </w:rPr>
        <w:t>[39]</w:t>
      </w:r>
      <w:r>
        <w:rPr>
          <w:rStyle w:val="InternetLink"/>
          <w:sz w:val="20"/>
          <w:szCs w:val="20"/>
        </w:rPr>
        <w:fldChar w:fldCharType="end"/>
      </w:r>
      <w:bookmarkEnd w:id="96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rahladа</w:t>
      </w:r>
      <w:r>
        <w:rPr>
          <w:sz w:val="20"/>
          <w:szCs w:val="20"/>
        </w:rPr>
        <w:t xml:space="preserve"> – имя знаменитого Даития – получеловеческого существ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0%23_gt40"</w:instrText>
      </w:r>
      <w:r>
        <w:rPr>
          <w:rStyle w:val="InternetLink"/>
          <w:sz w:val="20"/>
          <w:szCs w:val="20"/>
        </w:rPr>
        <w:fldChar w:fldCharType="separate"/>
      </w:r>
      <w:bookmarkStart w:id="97" w:name="gt40"/>
      <w:r>
        <w:rPr>
          <w:rStyle w:val="InternetLink"/>
          <w:sz w:val="20"/>
          <w:szCs w:val="20"/>
        </w:rPr>
        <w:t>[40]</w:t>
      </w:r>
      <w:r>
        <w:rPr>
          <w:rStyle w:val="InternetLink"/>
          <w:sz w:val="20"/>
          <w:szCs w:val="20"/>
        </w:rPr>
        <w:fldChar w:fldCharType="end"/>
      </w:r>
      <w:bookmarkEnd w:id="97"/>
      <w:r>
        <w:rPr>
          <w:sz w:val="20"/>
          <w:szCs w:val="20"/>
        </w:rPr>
        <w:t xml:space="preserve"> Ле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1%23_gt41"</w:instrText>
      </w:r>
      <w:r>
        <w:rPr>
          <w:rStyle w:val="InternetLink"/>
          <w:sz w:val="20"/>
          <w:szCs w:val="20"/>
        </w:rPr>
        <w:fldChar w:fldCharType="separate"/>
      </w:r>
      <w:bookmarkStart w:id="98" w:name="gt41"/>
      <w:r>
        <w:rPr>
          <w:rStyle w:val="InternetLink"/>
          <w:sz w:val="20"/>
          <w:szCs w:val="20"/>
        </w:rPr>
        <w:t>[41]</w:t>
      </w:r>
      <w:r>
        <w:rPr>
          <w:rStyle w:val="InternetLink"/>
          <w:sz w:val="20"/>
          <w:szCs w:val="20"/>
        </w:rPr>
        <w:fldChar w:fldCharType="end"/>
      </w:r>
      <w:bookmarkEnd w:id="98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ainаteyа</w:t>
      </w:r>
      <w:r>
        <w:rPr>
          <w:sz w:val="20"/>
          <w:szCs w:val="20"/>
        </w:rPr>
        <w:t xml:space="preserve"> – Гарушмет, птица-вещун, сын Гоината, царь-птицы. На ней летают Вишну и Криш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2%23_gt42"</w:instrText>
      </w:r>
      <w:r>
        <w:rPr>
          <w:rStyle w:val="InternetLink"/>
          <w:sz w:val="20"/>
          <w:szCs w:val="20"/>
        </w:rPr>
        <w:fldChar w:fldCharType="separate"/>
      </w:r>
      <w:bookmarkStart w:id="99" w:name="gt42"/>
      <w:r>
        <w:rPr>
          <w:rStyle w:val="InternetLink"/>
          <w:sz w:val="20"/>
          <w:szCs w:val="20"/>
        </w:rPr>
        <w:t>[42]</w:t>
      </w:r>
      <w:r>
        <w:rPr>
          <w:rStyle w:val="InternetLink"/>
          <w:sz w:val="20"/>
          <w:szCs w:val="20"/>
        </w:rPr>
        <w:fldChar w:fldCharType="end"/>
      </w:r>
      <w:bookmarkEnd w:id="99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vandva</w:t>
      </w:r>
      <w:r>
        <w:rPr>
          <w:sz w:val="20"/>
          <w:szCs w:val="20"/>
        </w:rPr>
        <w:t xml:space="preserve"> – сочетание двух букв в санскрит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3%23_gt43"</w:instrText>
      </w:r>
      <w:r>
        <w:rPr>
          <w:rStyle w:val="InternetLink"/>
          <w:sz w:val="20"/>
          <w:szCs w:val="20"/>
        </w:rPr>
        <w:fldChar w:fldCharType="separate"/>
      </w:r>
      <w:bookmarkStart w:id="100" w:name="gt43"/>
      <w:r>
        <w:rPr>
          <w:rStyle w:val="InternetLink"/>
          <w:sz w:val="20"/>
          <w:szCs w:val="20"/>
        </w:rPr>
        <w:t>[43]</w:t>
      </w:r>
      <w:r>
        <w:rPr>
          <w:rStyle w:val="InternetLink"/>
          <w:sz w:val="20"/>
          <w:szCs w:val="20"/>
        </w:rPr>
        <w:fldChar w:fldCharType="end"/>
      </w:r>
      <w:bookmarkEnd w:id="100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rihatsaman</w:t>
      </w:r>
      <w:r>
        <w:rPr>
          <w:sz w:val="20"/>
          <w:szCs w:val="20"/>
        </w:rPr>
        <w:t xml:space="preserve"> – главный гимн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4%23_gt44"</w:instrText>
      </w:r>
      <w:r>
        <w:rPr>
          <w:rStyle w:val="InternetLink"/>
          <w:sz w:val="20"/>
          <w:szCs w:val="20"/>
        </w:rPr>
        <w:fldChar w:fldCharType="separate"/>
      </w:r>
      <w:bookmarkStart w:id="101" w:name="gt44"/>
      <w:r>
        <w:rPr>
          <w:rStyle w:val="InternetLink"/>
          <w:sz w:val="20"/>
          <w:szCs w:val="20"/>
        </w:rPr>
        <w:t>[44]</w:t>
      </w:r>
      <w:r>
        <w:rPr>
          <w:rStyle w:val="InternetLink"/>
          <w:sz w:val="20"/>
          <w:szCs w:val="20"/>
        </w:rPr>
        <w:fldChar w:fldCharType="end"/>
      </w:r>
      <w:bookmarkEnd w:id="101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Gaуatri</w:t>
      </w:r>
      <w:r>
        <w:rPr>
          <w:sz w:val="20"/>
          <w:szCs w:val="20"/>
        </w:rPr>
        <w:t xml:space="preserve"> – древняя молитва, имеющая глубокое мистическое значение; размер ее приближается к нашему гекзаметру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5%23_gt45"</w:instrText>
      </w:r>
      <w:r>
        <w:rPr>
          <w:rStyle w:val="InternetLink"/>
          <w:sz w:val="20"/>
          <w:szCs w:val="20"/>
        </w:rPr>
        <w:fldChar w:fldCharType="separate"/>
      </w:r>
      <w:bookmarkStart w:id="102" w:name="gt45"/>
      <w:r>
        <w:rPr>
          <w:rStyle w:val="InternetLink"/>
          <w:sz w:val="20"/>
          <w:szCs w:val="20"/>
        </w:rPr>
        <w:t>[45]</w:t>
      </w:r>
      <w:r>
        <w:rPr>
          <w:rStyle w:val="InternetLink"/>
          <w:sz w:val="20"/>
          <w:szCs w:val="20"/>
        </w:rPr>
        <w:fldChar w:fldCharType="end"/>
      </w:r>
      <w:bookmarkEnd w:id="102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rgashirsha</w:t>
      </w:r>
      <w:r>
        <w:rPr>
          <w:sz w:val="20"/>
          <w:szCs w:val="20"/>
        </w:rPr>
        <w:t xml:space="preserve"> – первый в десятый месяц года, когда луна стоит в 3-м своем дом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6%23_gt46"</w:instrText>
      </w:r>
      <w:r>
        <w:rPr>
          <w:rStyle w:val="InternetLink"/>
          <w:sz w:val="20"/>
          <w:szCs w:val="20"/>
        </w:rPr>
        <w:fldChar w:fldCharType="separate"/>
      </w:r>
      <w:bookmarkStart w:id="103" w:name="gt46"/>
      <w:r>
        <w:rPr>
          <w:rStyle w:val="InternetLink"/>
          <w:sz w:val="20"/>
          <w:szCs w:val="20"/>
        </w:rPr>
        <w:t>[46]</w:t>
      </w:r>
      <w:r>
        <w:rPr>
          <w:rStyle w:val="InternetLink"/>
          <w:sz w:val="20"/>
          <w:szCs w:val="20"/>
        </w:rPr>
        <w:fldChar w:fldCharType="end"/>
      </w:r>
      <w:bookmarkEnd w:id="103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rishnis</w:t>
      </w:r>
      <w:r>
        <w:rPr>
          <w:sz w:val="20"/>
          <w:szCs w:val="20"/>
        </w:rPr>
        <w:t xml:space="preserve"> – потомки Ясу: род Криш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7%23_gt47"</w:instrText>
      </w:r>
      <w:r>
        <w:rPr>
          <w:rStyle w:val="InternetLink"/>
          <w:sz w:val="20"/>
          <w:szCs w:val="20"/>
        </w:rPr>
        <w:fldChar w:fldCharType="separate"/>
      </w:r>
      <w:bookmarkStart w:id="104" w:name="gt47"/>
      <w:r>
        <w:rPr>
          <w:rStyle w:val="InternetLink"/>
          <w:sz w:val="20"/>
          <w:szCs w:val="20"/>
        </w:rPr>
        <w:t>[47]</w:t>
      </w:r>
      <w:r>
        <w:rPr>
          <w:rStyle w:val="InternetLink"/>
          <w:sz w:val="20"/>
          <w:szCs w:val="20"/>
        </w:rPr>
        <w:fldChar w:fldCharType="end"/>
      </w:r>
      <w:bookmarkEnd w:id="104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asudeva</w:t>
      </w:r>
      <w:r>
        <w:rPr>
          <w:sz w:val="20"/>
          <w:szCs w:val="20"/>
        </w:rPr>
        <w:t xml:space="preserve"> – сам Кришн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8%23_gt48"</w:instrText>
      </w:r>
      <w:r>
        <w:rPr>
          <w:rStyle w:val="InternetLink"/>
          <w:sz w:val="20"/>
          <w:szCs w:val="20"/>
        </w:rPr>
        <w:fldChar w:fldCharType="separate"/>
      </w:r>
      <w:bookmarkStart w:id="105" w:name="gt48"/>
      <w:r>
        <w:rPr>
          <w:rStyle w:val="InternetLink"/>
          <w:sz w:val="20"/>
          <w:szCs w:val="20"/>
        </w:rPr>
        <w:t>[48]</w:t>
      </w:r>
      <w:r>
        <w:rPr>
          <w:rStyle w:val="InternetLink"/>
          <w:sz w:val="20"/>
          <w:szCs w:val="20"/>
        </w:rPr>
        <w:fldChar w:fldCharType="end"/>
      </w:r>
      <w:bookmarkEnd w:id="105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andava</w:t>
      </w:r>
      <w:r>
        <w:rPr>
          <w:sz w:val="20"/>
          <w:szCs w:val="20"/>
        </w:rPr>
        <w:t xml:space="preserve"> – название одного из индусских клано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49%23_gt49"</w:instrText>
      </w:r>
      <w:r>
        <w:rPr>
          <w:rStyle w:val="InternetLink"/>
          <w:sz w:val="20"/>
          <w:szCs w:val="20"/>
        </w:rPr>
        <w:fldChar w:fldCharType="separate"/>
      </w:r>
      <w:bookmarkStart w:id="106" w:name="gt49"/>
      <w:r>
        <w:rPr>
          <w:rStyle w:val="InternetLink"/>
          <w:sz w:val="20"/>
          <w:szCs w:val="20"/>
        </w:rPr>
        <w:t>[49]</w:t>
      </w:r>
      <w:r>
        <w:rPr>
          <w:rStyle w:val="InternetLink"/>
          <w:sz w:val="20"/>
          <w:szCs w:val="20"/>
        </w:rPr>
        <w:fldChar w:fldCharType="end"/>
      </w:r>
      <w:bookmarkEnd w:id="106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hananjaуa</w:t>
      </w:r>
      <w:r>
        <w:rPr>
          <w:sz w:val="20"/>
          <w:szCs w:val="20"/>
        </w:rPr>
        <w:t xml:space="preserve"> – потомок Панду, из рода Арджу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50%23_gt50"</w:instrText>
      </w:r>
      <w:r>
        <w:rPr>
          <w:rStyle w:val="InternetLink"/>
          <w:sz w:val="20"/>
          <w:szCs w:val="20"/>
        </w:rPr>
        <w:fldChar w:fldCharType="separate"/>
      </w:r>
      <w:bookmarkStart w:id="107" w:name="gt50"/>
      <w:r>
        <w:rPr>
          <w:rStyle w:val="InternetLink"/>
          <w:sz w:val="20"/>
          <w:szCs w:val="20"/>
        </w:rPr>
        <w:t>[50]</w:t>
      </w:r>
      <w:r>
        <w:rPr>
          <w:rStyle w:val="InternetLink"/>
          <w:sz w:val="20"/>
          <w:szCs w:val="20"/>
        </w:rPr>
        <w:fldChar w:fldCharType="end"/>
      </w:r>
      <w:bookmarkEnd w:id="107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Vyasа </w:t>
      </w:r>
      <w:r>
        <w:rPr>
          <w:sz w:val="20"/>
          <w:szCs w:val="20"/>
        </w:rPr>
        <w:t>- составитель Вед. Муни – Мудрец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1.html" \l "_gt51%23_gt51"</w:instrText>
      </w:r>
      <w:r>
        <w:rPr>
          <w:rStyle w:val="InternetLink"/>
          <w:sz w:val="20"/>
          <w:szCs w:val="20"/>
        </w:rPr>
        <w:fldChar w:fldCharType="separate"/>
      </w:r>
      <w:bookmarkStart w:id="108" w:name="gt51"/>
      <w:r>
        <w:rPr>
          <w:rStyle w:val="InternetLink"/>
          <w:sz w:val="20"/>
          <w:szCs w:val="20"/>
        </w:rPr>
        <w:t>[51]</w:t>
      </w:r>
      <w:r>
        <w:rPr>
          <w:rStyle w:val="InternetLink"/>
          <w:sz w:val="20"/>
          <w:szCs w:val="20"/>
        </w:rPr>
        <w:fldChar w:fldCharType="end"/>
      </w:r>
      <w:bookmarkEnd w:id="108"/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shana</w:t>
      </w:r>
      <w:r>
        <w:rPr>
          <w:sz w:val="20"/>
          <w:szCs w:val="20"/>
        </w:rPr>
        <w:t xml:space="preserve"> – победитель в сражениях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1. ЙОГА СОЗЕРЦАНИЯ ВСЕЛЕНСКОЙ ФОР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Это слово о сокровеннейшей Тайне, именуемой "Высочайший Атман", Ты поведал мне из сострадания; этим рассеялось мое неведен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О происхождении и разрушении всех существ слышал я от Тебя, о Лотосоокий, слышал я также о непреходящем величии Твое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Каким Ты описываешь Себя, о великий Господь, я жажду узреть Тебя, Твой всемощный образ, о лучший из Существ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Если Ты думаешь, что я достоин видеть его, Господи, яви мне Свое вечное Я, о Владыка Йоги!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Созерцай, о Партха, Мою форму, столикую, тысячевидную, божественную, разнообразную по цвету и очертания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Созерцай Адитье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Вас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Рудр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двух Ашвин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а также Марут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; созерцай бесчисленные, до сих пор невиданные чудеса, о Бхар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Созерцай в Моем теле, о Гудакеша, всю вселенную, со всех, что движется и что неподвижно, со всем, что ты жаждешь узре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Но, воистину, ты не в силах созерцать Меня этими твоими глазами; божественные очи дарую тебе. Воззри на Мою царственную Йогу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9. Молвив это, о Царь, великий Господь Йоги, Хар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явил Арджуне царственную форму Свою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С бесчисленными устами и очами, во многих чудесных явлениях, с бесчисленными божественными украшениями, с многообразным поднятым божественным оружием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Облаченный в божественные одежды и ожерелья, помазанный божественными благоуханными маслами, всечудесный беспредельный Бог, с обращенными всюду ликам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И если бы сияние тысячи солнц одновременно вспыхнуло на небе, таким великолепием могла бы сиять слава этой Великой Душ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В Ней Арджуна увидел всю вселенную, разделенную на множество частей, соединенных воедино в теле Бога Бог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Тогда он, Дхананджая, потрясенный изумлением, с волосами, вставшими дыбом, склонил голову перед Богом в сложив благоговейно руки, заговорил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Внутри Твоей формы, о Бог, я вижу Богов. Все виды существ и каждый с отличием своим; Брама, Господь, и под Ним его чудесный лотос-престол, и все Риши, и Мудрости Змии из породы высоко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С руками, грудями, устами, очами без счета. Всюду я вижу Тебя; беспредельны твои проявленья. Источник, начало, середину, конец Твоей славы, Господь без конца, без границ, не могут узреть мои оч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Сиянье Твое, бесконечный Твой блеск вездесущий, Твой диск, и венец, и тиару я зрю; подобный огню, пламенея, как солнце, слепящее взор, стремишь Ты потоки лучей с небес необъятн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Превыше всех мыслей моих, неизменный Господь, Высочайший Ковчег, изливающий творчества силу, Вечной Дхармы бессмертный Хранитель, ЧЕЛОВЕК, Пребывающий вечно: таким мыслит ум мой Теб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Без конца, середины, начала; беспределен по силам, Твои руки без счета, словно солнца и луны – очи Твои! Когда ж лик Твой я зрю, как жертвенный пламень загорается Он и славою Своею сжигает мир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Тобой лишь одним наполняются небо и земли, и все, что незримо простерлось меж ними; Весь мир триединый пред Тобой трепещет, Могущий, Пред Твоим страх наводящим проявленным Лико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1. В Тебя вступают сонмы Светозарных, Сложив в благоговейном страхе руки, взывают все к Тебе, И воинство святых, поющих Тебе слав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слагают песнопенья, которые звучат и наполняют мир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И тьмы низших духов, сыны Адити, Васу, и гении Также и светлые Духи, которых нельзя перечислить, Тьмы Мудрецов и Святых, а также Ракшасов могучих. Все, восхищенные, полные страха, глядят на Теб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Узрев Твой образ могучий с очами и ртами без счета, Со многими чревами в рядом страх-наводящих зубов, С бесчисленным множеством рук и ступней, увидев это, так Же как я – миры все трепещу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Как радуга, переливаясь яркими цветами, касаешься Ты сводчатых небес. С отверстыми устами, вращая необъятные зрачки очей, Ты проникаешь трепетом все Существо мое. Взирая на Тебя, слабеет моя сила... уходит мой покой..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Подобно времени сверкающим мечам виднеются ряды Твоих зубов, грозящих посреди раскрытых страшных челюстей. Увидя то, не знаю я, куда укрыться мне от вида Твоего. О пощади, Господь! Ты, мощное прибежище миров!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6. Дритараштр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сыновья, и с ними множество царей из разных стран: и Бхишма, Дрона, и Сути царственный сын, из вражеских станов обоих весь храбрых витязей цвет, –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Все успешно устремились в отверстые уста Твои. Сверкают в них ряды страх-наводящих зубов. Как жернова могучие, всех воинов, захваченных меж ними, они дробят, мгновенно превращая в пра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Как воды рек стремительно и шумно несутся с яростью в великий океан, так устремляются могучие те люди, цари земли, в Твои отверстые, палящие ус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Как моль, неудержимо ускоряя свой полет, летит в огонь, чтобы погибнуть в нем, так и они стремятся в страшные уста, чтобы исчезнуть в них, найти там смер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Все поглощая впереди и позади, со всех сторон Огни бессчетных языков Твоих испепеляют всех. Наполнено пространство славою Твоей; пылает мир в огне Твоих всепожирающих лучей, о мой Господь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Твою Суть мне открой! Твой вид безмерно страшит! Я падаю ниц пред Тобой! Пощади, я молю, о могучий Господь! Что скрыто в Тебе, я стремлюсь познать, Твоя внешняя жизнь ужасает мен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Господь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Я – Время, что несет отчаяние в мир, что истребляет всех людей, являя свой закон на их земле. Никто из воинов, которые, готовясь к битве, строились в ряды, не ускользнет от смерти. Ты один не перестанешь жи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3. И потому восстань! И достигай ты славы для себя, одолевай врагов и наслаждайся мощью царства своего! Моею волею они уже поражены. Ты дай лишь внешний вид, срази их лишь рукою свое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Уже и Дрона, и Бишма, и Джаядратха, и Карна, и воины все, что явились сюда, обречены они все на погибель свою. Бейся ж без страха, Арджуна, рази! И победа на поле сражения будет тво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5. Услышав те слова, что произнес Господь, дрожа и простираясь ниц, венчанный вождь, от страха заикаясь и склонившись, так к Кришне обратился вновь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6. В песнопеньях и гимнах, славословя Тебя, ликуют по праву миры, взирая на светлую славу Твою: ужасаясь при виде Твоем, убегают все демоны прочь, и сонмы Святых простираются ниц пред Тобо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7. И как им не падать пред высочайшим Единым! Первопричина! Превышающий всех без изъятия Богов! Бесконечный! Господь светлых Сил, всех миров Покровитель! Непреходящий! Ты и Бытие и Небыт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неизреченное ТО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8. Из Богов нет выше Тебя, Старший из всех человеков (Пуруша). Высочайший Ковчег всего, что живет; Обитель горняя! Тобой проникнута Вселенная, О Познаваемый и Познающий, Она вмещается вся в образе Твое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9. Ты – Вайю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Ям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Агн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луна, Отец, Вару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5%23gt1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Предок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6%23gt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сем живых; тысячеустая хвала Тебе и Слава! Слава! И вновь бесконечная Слава Тебе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0. Все ниц во прахе пред Тобой простерлись, все со всех сторон; ни силе нет Твоей границ, ни власти – измеренья, Ты все вмещаешь, ибо Сам Ты – Всё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1. И если я, считая тебя другом, по недомыслию восклицал: О Кришна! О Ядава! О мой друг!, то делал я, не ведая величья Твоего. Беспечно предавался порывам сердца моего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2. И если, отдыхая и шутя, в игре, за трапезой, или в веселья час, не проявлял я должной меры почитания к Тебе, наедине с Тобой, или среди толпы друзей, молю Тебя, прости мой грех, о благостный Господь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3. Отец миров, всего, что движется и что стоит, достойней, чем славнейший из Гуру, нет ничего подобного Тебе! Кто превзойдет Тебя? Кому во всех мирах соперничать со Славою Твоей?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4. И вот я падаю в благоговении пред Тобой, молюсь Тебе; Благослови меня! Будь мне Отцом, будь другом мне, как любящий к возлюбленной – будь так терпим ко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5. Я видел Твою славу, до меня незримую никем; от радости и ужаса трепещет моя грудь. И я молю Тебя: прими былой Твой вид! О пощади, Господь Богов, Прибежище мир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6. В сверкающем венце и с царственным жезлом в руках я жажду видеть прежнего Тебя. Яви любимый и знакомый образ Твой. Сокрой для смертного невыносимое сторукое явление Твое!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Господь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7. Арджуна, милостью Моей ты познал Тот высочайший образ Мой, все проникающий и вечный, что раскрывается лишь в йоге, лишь в слиянии со Мной, которого никто, кроме тебя, не видел никогд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8. Ни милосердья подвиги, ни знанье Вед, ни приношенья жертв, ни подвиги аскетов, ни знаний глубина, ничто раскрыть не в силах Тот сокровенный образ Мой, что видел т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9. Смущение свое и ужас погаси, не бойся, что узрел ты страшный образ Мой, забудь свой страх, взвесели свой дух. Воззри на облик Мой, знакомый для тебя!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0. Молвив эти слова, Васуде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7%23gt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вил снова Свой собственный образ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2.html" \l "gt18%23gt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утешил потрясенного Арджуну. Махатма принял снова Свой кроткий вид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1. Вновь созерцая Твой кроткий человеческий образ, о Джанардана, я снова прихожу в себя, и возвращается ко мне обычная моя природ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2. Эту форму Мою, на которую ты взирал, очень трудно перенести. Воистину, Боги постоянно жаждут узреть е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3. И не может никто увидеть Меня таким, каким ты видел Меня, хотя бы и знал он все Веды, и предавался подвижничеству, и приносил подаянья и дар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4. Одной лишь благоговейной любви доступно такое созерцание, Арджуна; лишь любви дано созерцать Меня в Моей сокровенной Сути и слиться со Мною, о Парантап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5. Тот, кто делает все во имя Мое, для кого Я – высочайшее благо, кто предан Мне, свободный от привязанности, недоступный вражде, тот приходит ко Мне, о Пандав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одиннадцатая беседа, именуемая:</w:t>
        <w:br/>
      </w:r>
      <w:r>
        <w:rPr>
          <w:rStyle w:val="StrongEmphasis"/>
          <w:sz w:val="20"/>
          <w:szCs w:val="20"/>
        </w:rPr>
        <w:t>ЙОГА СОЗЕРЦАНИЯ ВСЕЛЕНСКОЙ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dityas</w:t>
      </w:r>
      <w:r>
        <w:rPr>
          <w:sz w:val="20"/>
          <w:szCs w:val="20"/>
        </w:rPr>
        <w:t xml:space="preserve">, 7 сыновей Адити, матери Богов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asus</w:t>
      </w:r>
      <w:r>
        <w:rPr>
          <w:sz w:val="20"/>
          <w:szCs w:val="20"/>
        </w:rPr>
        <w:t>, представители небесной иерарх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udras</w:t>
      </w:r>
      <w:r>
        <w:rPr>
          <w:sz w:val="20"/>
          <w:szCs w:val="20"/>
        </w:rPr>
        <w:t xml:space="preserve">, полубоги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shvina</w:t>
      </w:r>
      <w:r>
        <w:rPr>
          <w:sz w:val="20"/>
          <w:szCs w:val="20"/>
        </w:rPr>
        <w:t>, божественные близнецы, боги зар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аruts</w:t>
      </w:r>
      <w:r>
        <w:rPr>
          <w:sz w:val="20"/>
          <w:szCs w:val="20"/>
        </w:rPr>
        <w:t>, духи стихий, боги ветра и бур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-е лицо Йндийской Тримур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shvara</w:t>
      </w:r>
      <w:r>
        <w:rPr>
          <w:sz w:val="20"/>
          <w:szCs w:val="20"/>
        </w:rPr>
        <w:t>, Логос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Маhatm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vasti</w:t>
      </w:r>
      <w:r>
        <w:rPr>
          <w:sz w:val="20"/>
          <w:szCs w:val="20"/>
        </w:rPr>
        <w:t>, т.е. да будет конечная цель всех проявлений – Свет. Славослови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лепой царь, сыны которого сражаются на поле Курукшетр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Sat-Аsаt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ог ветр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ог смер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ог огн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5%23_gt1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ог вод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6%23_gt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rajapati</w:t>
      </w:r>
      <w:r>
        <w:rPr>
          <w:sz w:val="20"/>
          <w:szCs w:val="20"/>
        </w:rPr>
        <w:t>, Отец сущест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7%23_gt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Эпитет Индры, применяемый к Кришн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2.html" \l "_gt18%23_gt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изнак Аватара</w:t>
      </w:r>
      <w:r>
        <w:rPr>
          <w:sz w:val="20"/>
          <w:szCs w:val="20"/>
        </w:rPr>
        <w:t xml:space="preserve"> – способность проявлять себя, как Логос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2. ЙОГА БЛАГОГОВЕЙНОЙ ЛЮБВ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Кто более подвинут в Йоге: те ли, которые, всегда уравновешенные, поклоняются Тебе, или те, которые поклоняются Непроявленному Вечному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Те, которые, устремив свой ум на Меня, всегда уравновешенные, исполненные высшей веры, поклоняются Мне, те в Моих глазах более совершенны в йог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Те, которые поклоняются непреходящему, Неизреченному, Непроявленному, Вездесущему, Неисповедимому, Неизменному, Незыблемому, Вечному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Победившие чувства свои, с равным спокойствием относящиеся ко всему, радующиеся благу всех, те также обретают Мен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Труднее достижение для тех, чьи мысли устремлены на Непроявленного; ибо трудно воплощенному достигнуть пути Непроявленно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Тех же – воистину, – которые, отрешившись от всех действий, не отвлекаясь ничем, сосредоточиваются на Мне, всецело отдавшись йоге и Мне поклоняясь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. Тех поднимаю Я быстро над океаном жизни и смерти, о Партха, ибо душою они пребывают во Мне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8. Устреми свои мысли на Меня, погрузи свой Ду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3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в Меня; тогда ты будешь воистину жить во Мн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9. Но если ты не в состоянии сосредоточить свою мысль на Мне, – пытайся достигнуть Меня йогой упражне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3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 Дхананджа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Если ты не способен и на постоянные упражнения, сосредоточься на служении Мне; исполняя все действия ради Меня, ты достигнешь совершенств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Если же ты неспособен и на это, найди приют в слиянии со Мною и, обуздав свое "я", откажись от плодов своей деятельнос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Мудрость лучше постоянного упражнения; медитация лучше мудрости; отречение от плодов деятельности выше медитации; ибо за отречением следует мир немедлен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Тот, кто не испытывает вражды ни к какому существу, кто настроен дружественно и сострадательно, без привязанности и эгоизма, уравновешенный среди радости и скорби, всепрощающий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Всегда довольный, уравновешенный, с покоренным "я", решительный, посвятивший Мне Разум и мысли свои, тот преданный ученик Мой, дорог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Тот, от кого мир не отвращается, и кто не отвращается от мира, свободный от тревог радости, нетерпения и страха, тот дорог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Тот, кто ничего не ищет, кто чист, искусен, бесстрастен, свободен от тревоги, кто отказался от всех предприятий, тот, преданный ученик Мой, дорог Мн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Тот, кто не предается ни радости, ни ненависти, кто не печалится и не желает, отрекшийся от добра и зла, исполненный преданности, тот дорог Мн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8. Равный к другу и недругу, одинаковый в славе и бесчестии, в тепле и холоде, в счастьи и несчастьи, свободный от привязан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3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Одинаково встречающий похвалы и упреки, молчаливый, довольный всем, бездомный, твердый в мыслях, исполненный преданности, такой человек дорог Мн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0. Воистину, все разделяющие эту жизнь – дающую мудрос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3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исполненные веры, для которых Я – высочайшая цель, которые поклоняются Мне, те дороги Мне превыше всего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двенадцатая беседа, именуемая:</w:t>
        <w:br/>
      </w:r>
      <w:r>
        <w:rPr>
          <w:rStyle w:val="StrongEmphasis"/>
          <w:sz w:val="20"/>
          <w:szCs w:val="20"/>
        </w:rPr>
        <w:t>ЙОГА БЛАГОГОВЕЙНОЙ ЛЮБВИ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://www.jnana.ru/classics/gita13.html" \l "gt5%23gt5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5</w:t>
      </w:r>
      <w:r>
        <w:rPr>
          <w:rStyle w:val="InternetLink"/>
          <w:vertAlign w:val="superscript"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3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uddhi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3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 медитаци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3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свободный от привязанности к форме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3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mrita-Dharm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3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hakti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3. ЙОГА РАСПОЗНАВАНИЯ МЕЖДУ ПОЛЕМ И ПОЗНАВШИМ ПОЛ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Материю и Ду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а также Поле и Познающего Поле, мудрость и все, что необходимо познать, это желал бы узнать я, о Кешав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Это тело, о сын Кунти, именуется Полем; того, кто познал его, Мудрецы называют "Познавшим Поле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Узнай Меня, как "Познавшего Поле" во всех Полях, о Бхарата, Истинное знание Поля, а также знание Познавшего Поле, – это именуется Мною Мудростью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Каково это Поле, и чему оно подобно, как оно изменяется и откуда оно, и кто О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и какова Его сила, это ты теперь услышь кратко от Мен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. На разные лады воспевали Его Святые в различных гимнах и вещих словах Брахма-сутр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исполненных разум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Великие Элементы, Индивидуальность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Разу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а также Непроявленное, десять чувств и одно, и пять пастбищ чувств;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Желание, отвращение, радость, страдание, тело, ум, устойчивость, все это являет собою Поле и его измене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Смирение, непритязательность, незлобивость, всепрощение, прямота, служение учителю, чистота, стойкость, самообладание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Бесстрастное отношение к предметам чувств, а также отсутствие эгоизма, проникновение в страдание и зло рождения, смерти, старости и болезни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Отсутствие привязанности, отсутствие отождествления себя с сыном, женой, домом и страной и постоянное душевное равновесие среди желанных и нежеланных событ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Непоколебимая безраздельная преданность Мне путем (йогой), тяга к уединению, отсутствие удовольствия в обществе люде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2. Постоянство в Мудрости Брахман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понимание цели истинной мудрости, – все это признано Мудростью; все остальное – неведен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Открою тебе то, что должно быть познано; что, познанное, приводит к бессмертию, - безначального высочайшего Брахмана, который не может быть назван ни Бытием, ни Небытием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Всюду имея руки и ноги, очи, головы и уста, всеведующее ТО пребывает в мире, обнимая все;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5. Сверкающее всеми способностями чувств, не имея чувств; не связанное ни с чем и поддерживающее все; свободное от трех свойст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пользующееся этими свойствами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Вне и внутри всех существ, двигающихся и неподвижных, неуловимое по своей тонкости; всегда вблизи и все же в недоступной дали, таково невыразимое Т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Не разделенное среди существ и все же пребывающее порознь в каждом, ТО познается как Опора всего сущего; Оно и поглощает и производи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О ТОМ, о Свете всех светов говорится, что Оно пребывает за пределами тьмы; Мудрость, Мудростью познаваемая и Мудростью достигаемая, пребывающая в сердце все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Таковы Поле, Мудрость и Предмет Мудрости в кратком изложении. Познав их, преданный Мне ученик вступает в Мое Существо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0. Познай, что и Ду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 Матер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динаково не имеют начала; познай также, что все изменения и все свойства (гуны) возникают от Матери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Материя именуется причиною причин и последствий; Дух именуется причиною восприятия радости и скорб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Пребывая в Материи, Дух пользуется свойствами, рожденными от Материи; привязанность к гунам есть причина его рождений в хороших и дурных лона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3. Обозревающий и разрешающий, поддерживающий и вкушающий, великий Владыка, а также высочайшее 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: так именуется в теле высочайший Ду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Кто таким образом знает Дух и Материю с ее качествами, в каких бы условиях он ни был, он не подлежит более рождению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Некоторые созерцают свое Высшее Я в своем "я", соединяясь с Ним посредством медитации; другие посредством Санкхья-Йог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ные – посредством Карма-Йог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Также и те, неведущие, которые слыша о том от других, искренно поклоняются, они также переступают порог смерти, укрываясь в убежище св. Писа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Какое бы существо не родилось, неподвижное или подвижное, знай, о лучший из Бхарат, что оно родилось от соединения Поля с "Познавшим Поле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8. Кто видит высочайшего Господа, непогибающего в погибающем, равно пребывающего во всех существах – кто так видит, тот видит воистину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9. Кто воистину видит единого Господа, одинаково пребывающего всюду, тот своим низшим "я" не разрушает Высшее Я и благодаря этому вступает на Высочайший Пут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0. Тот, кто видит, что все действия исполняются лишь Материей, Дух же остается бездействующим, тот воистину види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1. Когда он постигает, что многообразное бытие существ коренится в Едином и исходит от Него, тогда он достигает Брахман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2. Без начала и без атрибутов непогибающее и Высочайшее Я, хотя и пребывает в теле, о Каунтея, но оно не действует и не подлежит воздействию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3. Как вездесущий эфир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4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по своей тонкости не подлежит воздействию, так и Высочайшее Я, пребывающее в теле, не подлежит воздействи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4. Как единое солнце освещает весь этот мир, так и Владыка Поля озаряет все Поле, о Бхарат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тринадцатая беседа, именуемая:</w:t>
        <w:br/>
      </w:r>
      <w:r>
        <w:rPr>
          <w:rStyle w:val="StrongEmphasis"/>
          <w:sz w:val="20"/>
          <w:szCs w:val="20"/>
        </w:rPr>
        <w:t>БОГА РАСПОЗНАВАНИЯ МЕЖДУ ПОЛЕМ И ПОЗНАВШИМ П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rakriti и Purusha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shetajna, т.e. Познавший Пол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раткие изречения из Вед, относящиеся к Брахману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hankar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Buddhi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ять органов чувств, пять органов деятельности, ум и объекты, воспринимаемые каждым из пяти чувств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dhyatma, см.VII 29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ри гуны: движение, инерция, ритм, естественные свойства природ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urush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Prakriti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селенское 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путем знан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Единение, достигаемое путем бескорыстной деятельнос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4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каша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4. ЙОГА ОСВОБОЖДЕНИЯ ОТ ТРЕХ СВОЙСТ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Снова объявлю Я тебе высочайшую Мудрость, наилучшую из всех; познав ее, все Мудрецы направлялись к высшему Совершенству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. Кто нашел убежище в этой Мудрости и приобщился к Моей природе, тот более не рождается даже при возникновении Вселенной и не погибает при распадений е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5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Мое лоно – великий Брахман; в него помещаю Я семя; отсюда происходит рождение всех существ, о Бхар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4. В каких бы лонах не рождались смертные, о Каунтея, БРАХМАН – их истинное лоно, Я же – производящий их Отец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Гармония, Движение, Инерция, таковы свойства, которые рождаются от Материи; они крепко привязывают к телу нерушимого Обитателя тела, о мощновооруженны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Из этих свойств Гармония, по своей незапятнанной чистоте, здоровой исветлой, привязывает влечением к мудрости, о безгрешны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Знай, что Движение, природа которого есть желание, знай, что оно – источник привязанности к жизни и жажды ее, о Каунтея, сковывающий Обитающего в теле влечением к действи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Инерция же, неведеньем рожденная, вводит в заблуждение всех воплощенных; она связывает небрежностью, беспечностью и ленью, о Бхар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Гармония привязывает к счастью, движение привязывает к действиям, о Бхарата. Инерция же, окутав собою мудрость, приковывает к беспечност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0. Когда побеждены Движени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5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Инерция, торжествует Гармония, о Бхарата. Когда же побеждены Гармония и Инерция, тогда берет верх Движение; а когда побеждены Движение и Гармония, тогда воцаряется Инерц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Когда свет мудрости излучается из всех врат тела, тогда да познают, что начинает возрастать Гармо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Алчность, стремительность, предприимчивость, мятежность, желание – все эти качества рождаются от возрастания Движения, о лучший из Бхарат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Темнота, застой, беспечность, а также заблуждение рождаются от возрастания Инерции, о радость Куру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Если в час распадения тела в воплощенном преобладает Гармония, тогда он вступает в чистые миры безгрешных, великих Мудрец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Если в этот час преобладает Движение, воплощенный рождается среди привязанных к действию, умирая в состоянии Инерции, он рождается в лоне неразумн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Говорится, что плод праведного действия гармоничен и чист; воистину, плод страсти есть страдание, плод же инерции есть неведен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От Гармонии рождается мудрость, от Движения жадность; беспечность же и заблуждение происходят от Инерции, а также и неведен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Пребывающие в Гармонии возносятся вверх; страстные остаются на среднем уровне, неподвижные спускаются вниз, окутанные наихудшими качества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Когда прозревший не видит иных причин деятельности, кроме трех свойств природы, и познает ТО, превышающее все свойства, тогда он вступает в Мое Бытие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0. Когда обитающий в теле поднялся над тремя свойствами природы, от которых произошли все тела, тогда, освобожденный от рождения, смерти, старости и скорби, он пьет воды бессмерт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5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Как отличить того, кто поднялся над тремя свойствами, о Господи? Каково его поведение, и как он освобождается от этих трех свойств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Тот, о Пандава, кто не отвращается от света, от исходящей энергии или даже от заблуждения, когда они налицо, и не желает их, когда их нет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Кто, пребывая в безразличии, не потрясается свойствами природы и, говоря: "гуны действуют", стоит неподвижно в сторон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Уравновешенный в радости и скорби, уверенный в себе, для которого ком земли, камень и золото равны, одинаковый с любимым и нелюбимым, твердый, неизменный среди похвал и осужде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5. Равный в чести и бесчестии, одинаковый с другом и недругом, отказавшийся от всех предприятий, – о таком человеке говорится, что он поднялся над тремя свойства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6. И тот, кто служит Мне исключительно йогой преданности, тот, поднявшись над тремя свойствами, делается достойным стать БРАХМАНО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7. Ибо Я есть обитель Брахмана и источник неистощимого нектара бессмертия, извечной правед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5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беспредельного блаженств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к гласит четырнадцатая беседа, именуемая: </w:t>
        <w:br/>
      </w:r>
      <w:r>
        <w:rPr>
          <w:rStyle w:val="StrongEmphasis"/>
          <w:sz w:val="20"/>
          <w:szCs w:val="20"/>
        </w:rPr>
        <w:t>ЙОГА ОСВОБОЖДЕНИЯ ОТ ТРЕХ СВОЙ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5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Здесь речь идет о новом переводе творчества, о проявленной Вселенной (Манватара) и о ее возвращении в непроявленное состояние (Пралайа)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5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Rajas, движение, энергия, страсть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5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Amrita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5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Дхармы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5. ЙОГА ДОСТИЖЕНИЯ ВЫСОЧАЙШЕГО ДУХ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С корнями вверх, с ветвями вниз, Асватх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именуется неразрушимым; его листья – гимны; кто это знает, тот знаток Вед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Вниз и вверх простираются его ветви, питаемые тремя свойствами природы; его почки – предметы чувств; другие его корни растут вниз, разветвляясь; они – оковы действия в мире человек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. Не здесь может быть познана его форма, или его конец, или его происхождение или место его корней; когда сильным мечом свободы от привязанности срубается это глубокоукоренившееся дерево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Тогда настает пора искать Путь, с котором нет возврата. Воистину, Я иду к тому Первичному Духу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т которого изошла первая энерг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. Освободившись от гордости и заблуждения, победив грех привязанности, непрерывно пребывая в сокровенном Атмане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тделавшись от желаний, освободившись от "пары противоположностей", которые известны нам как радость и страдание, – тот шествует безошибочно по нерушимому Пут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На этом Пути не светят ни солнце, ни луна, ни огонь; вступив на него, более не возвращаются; это – Моя высочайшая Обитель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7. Частица Меня Самого, ставшая в мире живых существ бессмертным Духо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собирает вокруг себя чувства, из которых ум есть шестое, облеченное в материю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Когда Господь обретает тело, а также покидая его, Он схватывает чувства и ум и уносит с собой, как ветер уносит благоухания цвето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Заключенный в ухе, глазе, в органах осязания, обоняния и вкуса, а также и в уме, Он воспринимает предметы чувств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Заблуждающиеся не видят Его, когда Он уходит или пребывает, или воспринимает, увлекаемый гунами; имеющие очи мудрости видят 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Также и Йоги, подвизаясь, видят Его, пребывающим в Атмане; но неразумные, хотя бы и подвизающиеся, не видят Его, ибо их "я" не очищен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Знай, что великолепие, исходящее от солнца, которое озаряет весь мир, которое пребывает и в луне, и в огне; знай, что это великолепие идет от Мен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3. Проникнув в почву, Я поддерживаю все существа Своей жизненной силой, и став упоительной Сомо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Я питаю все растения;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Став Огнем Жизни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нахожу приют В телах живых существ, и соединившись с дыханиями жизни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Я перевариваю четыре вида пищ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Я пребываю в сердцах всех и от Меня происходят память и мудрость, а также отсутствие их. Я – то что познается в Ведах; и Я же "знаток Вед", а также создатель Ведант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В этом мире живут две силы: разрушимая и неразрушимая; разрушимая живет во всех существах, неизменная называется неразрушимо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7. Высочайшая же Сил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есть воистину Другая, объявленная как высочайший Атман, как тот непреходящий Господь, который, проникая Собою все, поддерживает три мир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8. Потому, что Я за пределами разрушимого и также выше неразрушимого, Я признан в Веде Высочайшим Духо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6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Кто, не впадая в заблуждение, признает Меня таким Высочайшим Духом, тот, всепознавший, поклоняется Мне всем существом своим, о Бхара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Так было дано Мною это наисокровеннейшее учение о безгрешный. Познавший его, стал просветленным и совершил свою задачу, о Бхарат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пятнадцатая беседа, именуемая:</w:t>
        <w:br/>
      </w:r>
      <w:r>
        <w:rPr>
          <w:rStyle w:val="StrongEmphasis"/>
          <w:sz w:val="20"/>
          <w:szCs w:val="20"/>
        </w:rPr>
        <w:t>ЙОГА ДОСТИЖЕНИЯ ВЫСОЧАЙШЕГО 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svatthа, священное фиговое дерево, символ жизни. Символ также иерархии Небесной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высшее ведение, в отличие от Вед, св. книг, в которых Веда раскрывается. Веда-единая, Вед-четыр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ервичному Человеку (Пуруше)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Jiva, частица жизни Вселенского Духа, ставшая индивидуальностью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ысшее 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уквально: "став водяной луной"; по смыслу: "сделавшись соком"; сома – напиток, извлекаемый из растения сома, – употребляется в ритуалах. Она символ экстаза и посвящени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Vaishvanar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Prana и Apana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urush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6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urushottama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6. ЙОГА РАСПОЗНАВАНИЯ МЕЖДУ БОЖЕСТВЕННЫМ И ДЕМОНИЧЕСК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Бесстрашие, чистота жизни, постоянство в йоге Мудрости, милостыня, самообладание, жертва и изучение св. Писаний, подвижничество и прямота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Незлобивость, правдивость, отсутствие гнева, отречение, миролюбие, отсутствие коварства, сострадание к живым существам, отсутствие алчности, кротость, скромность, постоянство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Величие, всепрощение, великодушие, чистота, отсутствие зависти и гордости, – таковы черты того, кто рожден с божественными качествами, о Бхарат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Лицемерие, заносчивость и самомнение, гнев, а также грубость и невежество принадлежат тому, кто рожден с демоническими качествам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7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 Партха!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Божественные качества ведут к освобождению, демонические к рабству. Не скорби, о Пандава, ты рожден с божественными качества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6. Двояко творческое проявление в этом мире: божественное и демоническое; божественное было подробно поведано тебе, услышь от Меня, о Партха, каково творчество демоническо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Демонические люди не знают ни настоящей энергии, ни настоящего воздержания, ни чистоты, ни даже порядочности, и в них нет правд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Они говорят: "Вселенная без правды, без основы, без Бога; она рождена от взаимного сцепления и возникает лишь от чувственной причины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Люди таких воззрений, поработившие себя малым разумом, являются врагами мира и жестокими действиями разрушают его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Отдаваясь ненасытным желаниям, исполненные тщеславия, надменности и самообольщения, держась вредных взглядов в заблуждении своем, они действуют с нечистыми намерениям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Отдаваясь безмерным заботам, которые кончаются смертью, считая удовлетворение своих желаний высшей целью, уверенные, что этим кончается все;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Связанные сотнями оков ожидания, отдаваясь похоти и гневу, они добиваются неправедными путями накопления богатств ради чувственных наслажде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3. "Сегодня я этого достиг, а той цели я достигну завтра; это богатство уже мое, а то будет моим в будущем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4. "Я убил этого врага, и других я также убью. Я владыка, я наслаждающийся, я достиг совершенства, силы и счастья"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"Я богат и знатен; кто может сравниться со мной? Я буду приносить жертвы, буду давать милостыни, буду наслаждаться". Так заблуждаются немудры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6. Смущенные многочисленными мыслями, запутанные в сети заблуждения,отдавшиеся утолению своих желаний, они падают в ад нечестив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Самодовольные, упрямые, исполненные гордости и опьяненные богатством, они совершают лицемерные жертвы, противные духу Писан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Предаваясь эгоизму, любоначалию, высокомерию, сладострастию и гневу, эти злые ненавидят Меня в чужих телах и в своих собственны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Этих ненавистников, исполненных низости и жестокости, Я всегда ввергаю в нечистые, демонические чрев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Попадая в демонические чрева, рождение за рождением окутанные заблуждением, стремясь не ко Мне, о Каунтея, они опускаются на самый низ бездны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Трояки врата этого ада, в котором погибает их я: чувственность, злоба и жадность; поэтому человек должен отказаться от этих тре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Освободившись от этих трех врат мрака, человек творит свое собственное благо, о сын Кунти, и достигает высочайшей цел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3. Но кто, пренебрегая предписаниями св. Писаний, следует голосу желания, тот не достигнет ни совершенства, ни счастья, ни высшей цел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И потому да будут для тебя св. Писания указанием того, что ты должен делать и чего не должен делать. Познав, что повелевают св. Писания, ты в этом мире должен согласовать свои действия с ним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к гласит шестнадцатая беседа, именуемая:</w:t>
        <w:br/>
      </w:r>
      <w:r>
        <w:rPr>
          <w:rStyle w:val="StrongEmphasis"/>
          <w:sz w:val="20"/>
          <w:szCs w:val="20"/>
        </w:rPr>
        <w:t>ЙОГА РАСПОЗНАВАНИЯ МЕЖДУ БОЖЕСТВЕННЫМ И ДЕМОНИЧЕСКИМ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7. ЙОГА РАЗДЕЛЕНИЯ ТРОЙНОЙ ВЕ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. Каково состояние тех, о Кришна, которые исполнены веры, но пренебрегают правилами, предписанными св. Писаниями? Находятся ли они в состоянии чистоты, страсти или мрака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агословенный молвил: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. Трояка по природе своей бывает прирожденная вера воплощенного: чистая, страстная и темная. Слушай о них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3. Вера каждого слагается по природе верующего, о Бхарата. Человек соответствует своей вере; какова его вера, таков он сам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. Чистые поклоняются Богам; страстные – гнома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великана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; остальные, темный люд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поклоняются призрака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сонму духов природы.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5. Знай, что налагающие на себя аскетические подвиги, не предписываемые Писанием, предающиеся тщеславию и себялюбию, толкаемые силою своих желаний и страстей,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. Неразумные, терзающие элементы, из которых состоят их тела, а также Меня, пребывающего [в недрах тел], знай, что их решение от демон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. Пища, приятная для каждого, также трояка, как и жертва, как аскетические подвиги и милостыня. Услышь от Меня, в чем их различие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8. Пища, от которой возрастает жизненность, чистота, энергия, здоровье и жизнерадостность настроения, сочная, маслянистая, питательная и приятная, та пища дорога чист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9. Страстные жаждут пищи горькой, кислой, соленой, слишком горячей, едкой, сухой и жгучей, которая причиняет боль, страдание и болезнь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0. Черствая, безвкусная, испорченная и гнилая пища, несвежая и нечистая, дорога темн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1. Жертва, приносимая человеком без мысли о награде, по повелению св. Писания, с твердой уверенностью, что жертва есть долг, – такая жертва чист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2. Жертва, приносимая с мыслью о награде, а также лицемерная, знай, о лучший из Бхарат, что такая жертва идет от страсте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3. Жертва, противная религиозным предписаниям, без раздачи пищ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лишенная силы священных сл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даров и веры, – такая жертва именуется темной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Поклонение, воздаваемое Богам, дважды-рожденны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учителям и мудрецам, чистота, прямота, воздержание и незлобивость, таков аскетизм тела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5. Речь, не вызывающая возбуждение, правдивая, приятная и полезная, а также постоянное изучение св. Писаний, таков аскетизм речи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6. Душевное счастье, равновесие, молчание, самообладание, а также природная чистота, – таков подвиг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0%23gt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души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7. Этот троякий аскетизм, если он совершается людьми уравновешенными, исполненными глубочайшей веры, без мысли о награде, такой аскетизм считается чист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8. Ради почета, чести и поклонения, а также из лицемерия совершенный аскетизм – по природе своей страстен, неустойчив и непрочен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19. Совершенный под влиянием возбуждения, с самоистязанием или с целью погубить другого, такой аскетизм по природе своей темны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0. Тот дар, что дается без мысли об отдаче, из чувства долга, в надлежащее время и в надлежащем месте достойному человеку, такое подаяние считается чистым,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1. То, что дается с мыслью об отдаче, или о награде, или нехотя, такое даяние именуется страстным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2. Милостыня, подаваемая в ненадлежащем месте и в ненадлежащее время неподходящим людям, неуважительно и с презрением, такое подаяние именуется темных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3. "АУМ – ТАТ – САТ" таково было всякое обозначение БРАХМАНА, От него возникли в древности "Брахманы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1%23gt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Веды и жертвоприношения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4. Поэтому словом "АУМ" начинаются жертвоприношения, дары и подвиги познавших БРАХМА, как предписывают св. Писан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5. При произношении слова "ТАТ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2%23gt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и без мысли о награде совершаются различные жертвоприношения и подвиги и предлагаются дары теми, кто жаждет освобождения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6. Слово "САТ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3%23gt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употребляется по отношению к реальному и к благу, о Партха; а также для восхваления праведных действий. 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27. И постоянство в жертве, подвиге и дарах, именуется "САТ", а также действие, совершенное во имя Высочайшего. 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28. Все, что жертвуется без веры, что дается без правды, будь это милостыня, подвиг или иное действие, – именуется "АСАТ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8.html" \l "gt14%23gt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, о Партха; Оно – нечто, в здесь, и в будущем мир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к гласит семнадцатая беседа, именуемая: </w:t>
        <w:br/>
      </w:r>
      <w:r>
        <w:rPr>
          <w:rStyle w:val="StrongEmphasis"/>
          <w:sz w:val="20"/>
          <w:szCs w:val="20"/>
        </w:rPr>
        <w:t>ЙОГА РАЗДЕЛЕНИЯ ТРОЙНОЙ ВЕ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de-DE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akshas</w:t>
      </w:r>
      <w:r>
        <w:rPr>
          <w:sz w:val="20"/>
          <w:szCs w:val="20"/>
        </w:rPr>
        <w:t xml:space="preserve"> – гномы, хранящие сокровища земли, служат силам богатств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akshasas</w:t>
      </w:r>
      <w:r>
        <w:rPr>
          <w:sz w:val="20"/>
          <w:szCs w:val="20"/>
        </w:rPr>
        <w:t xml:space="preserve"> – великаны, сильные в колдовстве и магии, являются символом гордыни в самост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о есть младенческие души, стоящие на первых ступенях эволюции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retas</w:t>
      </w:r>
      <w:r>
        <w:rPr>
          <w:sz w:val="20"/>
          <w:szCs w:val="20"/>
        </w:rPr>
        <w:t xml:space="preserve"> – призраки умерших люде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hutas</w:t>
      </w:r>
      <w:r>
        <w:rPr>
          <w:sz w:val="20"/>
          <w:szCs w:val="20"/>
        </w:rPr>
        <w:t xml:space="preserve"> – лукавые духи природ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syrаs</w:t>
      </w:r>
      <w:r>
        <w:rPr>
          <w:sz w:val="20"/>
          <w:szCs w:val="20"/>
        </w:rPr>
        <w:t xml:space="preserve"> – демон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индусскому обряду, жертва Богу должна сопровождаться актом милосердия относительно нуждающихс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ез мантры, вдохновленной знанием и любовью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еликие подвижники, достигшие высоких ступеней посвящения. Этот же эпитет применяется и к браминам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араs. Корень этого слова Тар – сжигание; оно употребляется в смысле огненного усилия дух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1%23_gt1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Часть св. Писаний. содержащая гимны и молитв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2%23_gt1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ТО", чего назвать нельзя, перед чем можно лишь благоговейно преклониться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3%23_gt1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Бытие", то есть единственно Реальное, что действительно существует в мире, Дух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8.html" \l "_gt14%23_gt1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"Не-есть", то есть то, что в действительности не существует, нереальное, не-Дух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3"/>
        <w:rPr/>
      </w:pPr>
      <w:r>
        <w:rPr/>
        <w:t>Глава 18. ЙОГА ОСВОБОЖДЕНИЯ ПУТЕМ ОТРЕ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. Я желаю, о могущественный, слышать последовательно о сущности отрече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т действия и отказ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2%23gt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от плодов, о истребитель врагов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агословенный молви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. Отречение от деятельности, порожденной желаниями, мудрецы называют отречением; отречение от плодов всякой деятельности мудрые называют "оставлением"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. "Действие должно быть оставлено, как "зло", говорят иные мудрые люди; "жертвоприношения, деяния и подвиги не должны быть оставлены", говорят други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. Слушай Мои заключения об этом отречении, о лучший из Бхарат; отречение объявлено трояким, о могущественный среди людей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3%23gt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3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. Жертвоприношения, дары и подвиги не должны быть оставлены, а должны исполняться; жертвы, дары и подвиги очищают разумного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. Но и эти действия должны совершаться без привязанности и без мысли о плодах, о Партха; таково Мое истинное и лучшее убеждени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. Воистину не следует отказываться от предписанных действий; такой отказ, исходящий от заблуждения, считается темн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8. Тот, кто отрекается от действия из страха физических страданий, говоря "больно", совершая таким образом страстное отречение, тот не получает плодов оставлени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9. Тот, кто исполняет предписанное действие, говоря: "оно должно быть совершенно", отказываясь в то же время от привязанности и от плодов, тот, о Арджуна, совершает чистое оставлени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0. Отрекающийся от действия, исполненный чистоты, разумный и свободный от сомнений, – не имеет ненависти к неприятному действию и не имеет привязанности к приятному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1. Воистину, не может воплощенный вполне отказаться от – действия: тот, кто отказывается от плодов действия, только тот воистину отказываетс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2. – Желательный, нежелательный и смешанный, таков троякий плод действия для неотрекшегося; но для отрекшегося нет плодов ни здесь, ни та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3. Узнай от Меня эти пять причин, из которых истекает всякое действие, как они изложены согласно Санкхье, о мощновооруженный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4. Тело, действувщее лицо, различные органы, разного рода энергии, а также Дэвы действ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4%23gt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всего пять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5. Какое бы действие не совершал человек телом, словом или мыслью; справедливое или несправедливое, причинами действия являются эти пять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6. И потому тот, кто благодаря недомыслию смотрит на свое обособленное "я" как на единого деятеля, тот в неразумии своем не видит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7. Но кто свободен от себялюбивых представлений, чей Разум не затуманен, тот не убивает, даже если бы он и убил этих людей; и он не связан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18. Познание, познаваемое и познающий – таково троякое побуждение к действию; орган, действие и действующий – таковы три составные части действия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19. В категории свойств природ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5%23gt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5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познание, действие и действующий определяются также как троякое, вследствие различия этих свойств; услышь и о них надлежащим образом от Мен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0. То познание, которое видит единое неуничтожаемое Существо во всех существах, неразделимое в отдельном, знай, что такое познание чисто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1. Но то познание, которое рассматривает жизнь многообразных существ, как нечто отдельное, знай, что такое знание происходит от страсти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2. Принятие же каждой отдельной вещи, как будто бы она была все, – неразумное, узкое, непонимающее реального, такое знание именуется темн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3. Надлежащее действие, совершаемое без желания плодов и лишенное привязанности, без пристрастия или отвращения, именуется чист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4. Но действие, совершенное под напором желания, с себялюбием или с большим усилием, такое действие называется страстн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5. Действие, предпринятое под влиянием заблуждения, без соображения со способностями и с последствиями, без внимания к ущербу и вреду для других, именуется темн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6. Свободный от привязанности, без самоутверждения, исполненный твердости и доверия, неизменный среди успеха и неудачи, такой деятель называется чист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7. Порывистый, жаждущий достигнуть плодов деятельности, жадный, жестокий, нечистый, двигаемый радостью и горем, такой деятель именуется страстным,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8. Неуравновешенный, вульгарный, упрямый, обманщик, лукавый, ленивый, легко впадающий в отчаяние и глупо медлительный, такой деятель называется темны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29. Трояко также и разделение Разума и твердости в соответствии с тремя свойствами природы; об них услышь до конца и подробно, о Дхананджа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0. Тот Разум, который познает исходящую энергию, сосредоточенную внутри, и то, что должно и что не должно быть исполнено, страх и бесстрашие, рабство и освобождение, такой Разум называется чистым, о Партха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31. Разум, который неверно познает, что Добро и что Зло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6%23gt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что следует и что не следует делать, такой Разум страстен, о Партх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2. Мраком окутанный, считающий зло добром и все искажающий, такой Разум темен, о Партх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3. Та непоколебимая твердость, которая путем йоги владеет деятельностью ума, жизненного дыхания и органов чувств, такая твердость, о Партха, чиста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4. Но та твердость, о Арджуна, которая из желания плодов крепко держится долга, вожделений и богатства, такая твердость, о Партха, страстна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5. Та же твердость, которая благодаря глупости крепко держится за сон, страх, горе, отчаяние а также тщеславие, такая твердость, о Партха, темна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6. А теперь услышь от Меня тройственный вид радости, о богатырь среди Бхарат! Услышь о том, что дает опыт радости и что прекращает страдание;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7. Та радость, которая сперва подобна яду, а затем обращается в нектар, такая радость признается чистой и рожденной от блаженного познания Высшего 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8. Та радость, которая от слияния чувств с предметом чувств, вначале подобна нектару, а в конце становится ядом, такая радость именуется страстно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39. Та радость, которая и в начале, и впоследствии заключается в самообмане, возникая от сонливости, беспечности и лени, такая радость – темна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0. Нет ни единого существа на земле и даже на небе среди Светозарных, которое бы было свободно от этих трех свойств, рожденных Материей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1. Обязаннос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7%23gt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 xml:space="preserve"> Браминов, Кшатриев, Вайшиев и Шудр были распределены, о Парантапа, согласно свойствам, порожденным их собственной природо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2. Ясность, самообладание, подвижничество, чистота, всепрощение, а также прямота, мудрость, знание, вера в Бога, – таков долг Брамина, рожденный его собственной природо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3. Доблесть, великолепие, твердость, ловкость, а также неспособность бежать с поля битвы, великодушие, природа властителя, – таков долг Кшатрия, рожденный его собственной природо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4. Землепашество, скотоводство и торговля, – таковы обязанности Вайшия, рожденные от его собственной природы. Область служения есть долг Шудры, рожденный его собственной природо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5. Человек достигает совершенства, исполняя свой долг с усердием. Услышь, как достигает совершенства тот, кто с усердием отдается совершенному выполнению своего долг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6. Выражая выполнением своего долга поклонение Тому, от Кого исходят все творения и Кем все проникнуто, человек достигает совершенств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7. Лучше исполнять свой собственный долг, хотя бы и самый скромный, чем в совершенстве выполнять долг другого, Исполняя долг, вытекающий из его собственной природы, человек не совершает греха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48. Налагаемого рождением долг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8%23gt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о сын Кунти, если бы в нем и были недочеты, не следует бросать. Воистину, все начинания окутаны ошибками, подобно огню, окутанному дымо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49. Тот, чей Разум не привязан ни к чему, чье "я" покорено и умерло для желаний, тот идет, путем отречения, к высшему совершенству свободы отвсякого обязательств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0. Как достигший совершенства приходит к Брахману, к высочайшему состоянию мудрости, о том узнай от Меня в кратких словах, о Каунте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1. Соединившись с высшим Разумом, очищенный, победивший себя стойкостью, оставивший звук и другие предметы чувств, сбросив с себя страсть и вражду;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2. Пребывая в одиночестве и воздержании, покорив свою речь, свое тело и ум, постоянно сосредоточенный в размышлении и йоге, избрав приют в бесстрастии;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3. Откинув самость, насилие, заносчивость, желание, гнев, жадность, исполненный мира и бескорыстия, такой человек достоин стать Брахмано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4. Став Брахманом, с затихшим "я", он не скорбит и не желает, – одинаковый со всеми существами, он исполняется высочайшей преданности ко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5. Преданностью он познает Меня в сути Моей, кто Я и что Я; познав Меня таким образом в самой сути Моей, он затем вступает в высочайшее ТО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6. Хотя и совершая все действия, но, прибегая ко Мне, Моею благостью он обретает вечную неразрушимую Обитель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57. Отрекаясь мысленно от всех действий, сосредоточившись духом на Мне, найдя приют в йоге распознавани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9%23gt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думай всегда обо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8. Проникновенно думая обо Мне, ты Моею благодатью преодолеешь все препятствия; но, если ты из себялюбия не захочешь слушать, ты погибнешь всецело,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59. Погрузившись в себялюбие, ты думаешь: "не буду сражаться"; но тщетнотвое решение: природа принудит тебя.</w:t>
      </w:r>
    </w:p>
    <w:p>
      <w:pPr>
        <w:pStyle w:val="Normal"/>
        <w:spacing w:before="280" w:after="280"/>
        <w:ind w:firstLine="225"/>
        <w:jc w:val="both"/>
        <w:rPr/>
      </w:pPr>
      <w:r>
        <w:rPr>
          <w:color w:val="3C372F"/>
        </w:rPr>
        <w:t>60. Сын Кунти! связанный твоим собственным долго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jnana.ru/classics/gita19.html" \l "gt1%23gt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</w:rPr>
        <w:fldChar w:fldCharType="end"/>
      </w:r>
      <w:r>
        <w:rPr>
          <w:color w:val="3C372F"/>
        </w:rPr>
        <w:t>, созданным твоей собственной природой, ты будешь беспомощно совершать именно то, чего в самообмане своем не хочешь делать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1. Господь пребывает в сердцах всех существ, о Арджуна, силою Своей Майи Он заставляет все существа непрерывно вращаться, как на колесе гончар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2. Ищи у Него прибежища всем существом твоим, о Бхарата; Его милостью ты достигнешь высочайшего мира, непреходящей обители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3. Так открыл Я тебе мудрость более сокровенную, чем сама тайна; размышляй о ней всецело, а затем поступай так, как ты слышал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4. Снова услышь Мое высочайшее и самое тайное слово; любим ты Мною и постоянен сердцем, и потому Я скажу его для блага твоего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5. Погрузи свой ум в Меня, будь предан Мне, жертвуй Мне, простирайся ниц предо Мною, и ты придешь ко Мне, Я отдаю тебе Мое доверие; ты дорог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6. Оставив все Дхармы, у Одного Меня ищи убежища; не скорби, Я освобожу тебя от всех прегрешний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7. Никогда не говори об этом тому, кто не склонен к подвигу и не исполнен преданности, ни тому, кто не желает слушать или кто говорит дурно обо Мне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8. Кто откроет эту высочайшую тайну среди верных последователей Моих, проявив беззаветную преданность ко Мне, тот несомненно придет ко Мне,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69. И нет никого среди людей, кто совершил бы более ценное для Меня служение, чем он, и нет на земле никого более дорогого для Меня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0. И тот, кто будет изучать эту священную беседу нашу, научится поклоняться Мне жертвою мудрости. Такова Моя Мысль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1. И если человек, исполненный веры, лишь слушает эту беседу без отрицания, – он также будет освобождаться от зла и достигнет светлых миров праведных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2. Выслушал ли ты все это с сосредоточенным вниманием, о сын Притхы? Уничтожено ли твое, не мудростью рожденное заблуждение, о Дхананджая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рджуна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3. Разрушено мое заблуждение. Через Твою благодать, о Неизменный, я достиг познания. Я тверд; мои сомнения унеслись от меня. Я поступаю по слову Твоем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джая сказал: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4. Я слышал эту чудесную беседу Васудевы с великой душой Партхи, и когда я внимал им, мои волосы [вставали] дыбо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5. Милостью Вьясы, я услышал эту тайную и высочайшую йогу из уст Господа Йоги, Самого Кришны, говорившего перед лицом моим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6. О царь, вспоминая эту чудную и святую беседу Кешавы с Арджуной, я снова и снова радуюсь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>77. Снова и снова вспоминая этот чудный Образ Хари, велико бывает мое изумление, о царь. Я радуюсь снова и снова.</w:t>
      </w:r>
    </w:p>
    <w:p>
      <w:pPr>
        <w:pStyle w:val="Normal"/>
        <w:spacing w:before="280" w:after="280"/>
        <w:ind w:firstLine="225"/>
        <w:jc w:val="both"/>
        <w:rPr>
          <w:color w:val="3C372F"/>
        </w:rPr>
      </w:pPr>
      <w:r>
        <w:rPr>
          <w:color w:val="3C372F"/>
        </w:rPr>
        <w:t xml:space="preserve">78. Везде, где находится Кришна, Господь йоги, всюду, где есть стрелок Партха, там обеспечены благоденствие, победа и счастье. Так думаю 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к гласит восемнадцатая беседа, именуемая: </w:t>
        <w:br/>
      </w:r>
      <w:r>
        <w:rPr>
          <w:rStyle w:val="StrongEmphasis"/>
          <w:sz w:val="20"/>
          <w:szCs w:val="20"/>
        </w:rPr>
        <w:t>ЙОГА ОСВОБОЖДЕНИЯ ПУТЕМ ОТРЕЧЕНИЯ</w:t>
      </w:r>
      <w:r>
        <w:rPr>
          <w:sz w:val="20"/>
          <w:szCs w:val="20"/>
        </w:rPr>
        <w:br/>
        <w:br/>
        <w:t>Благословенному Кришне поклонение!</w:t>
        <w:br/>
        <w:t>Да будет радость!</w:t>
        <w:br/>
        <w:t>Так кончается Бхагавад-Гита,</w:t>
        <w:br/>
      </w:r>
      <w:r>
        <w:rPr>
          <w:rStyle w:val="StrongEmphasis"/>
          <w:sz w:val="20"/>
          <w:szCs w:val="20"/>
        </w:rPr>
        <w:t xml:space="preserve">МИР ВСЕМ МИРАМ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1%23_gt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носится к отречению sаnnyasi (отшельника), который уходит от мира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2%23_gt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2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Относится к внутреннему душевному акту человека, который, оставаясь в мире и принимая активное участие в его деятельности, отказывается от плодов своих действи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3%23_gt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3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Тигр среди людей.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4%23_gt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4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о религиозным представлениям Индии, все отделы видимого мира управляются невидимыми Высшими Силами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5%23_gt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5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Gunas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6%23_gt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6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Dharma и Аdhаrmа, законное и беззаконное добро в зло в самом широком смысле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7%23_gt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7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рма, то есть деятельность, опрелеляемая природой человека, которая возникла от мыслей и желания его прошлых жизней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8%23_gt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8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рмы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9%23_gt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9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uddhi-уоgа.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nana.ru/classics/gita19.html" \l "_gt10%23_gt1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[10]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арма.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aps/>
      <w:color w:val="A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9C31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0:25:00Z</dcterms:created>
  <dc:creator>Peter</dc:creator>
  <dc:description/>
  <cp:keywords/>
  <dc:language>en-US</dc:language>
  <cp:lastModifiedBy>Ivan</cp:lastModifiedBy>
  <dcterms:modified xsi:type="dcterms:W3CDTF">2007-08-12T10:25:00Z</dcterms:modified>
  <cp:revision>2</cp:revision>
  <dc:subject/>
  <dc:title>ПРЕДИСЛОВИЕ</dc:title>
</cp:coreProperties>
</file>