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3.xml.rels" ContentType="application/vnd.openxmlformats-package.relationships+xml"/>
  <Override PartName="/word/_rels/header11.xml.rels" ContentType="application/vnd.openxmlformats-package.relationships+xml"/>
  <Override PartName="/word/_rels/header1.xml.rels" ContentType="application/vnd.openxmlformats-package.relationships+xml"/>
  <Override PartName="/word/_rels/header20.xml.rels" ContentType="application/vnd.openxmlformats-package.relationships+xml"/>
  <Override PartName="/word/_rels/header19.xml.rels" ContentType="application/vnd.openxmlformats-package.relationships+xml"/>
  <Override PartName="/word/_rels/header16.xml.rels" ContentType="application/vnd.openxmlformats-package.relationships+xml"/>
  <Override PartName="/word/_rels/header10.xml.rels" ContentType="application/vnd.openxmlformats-package.relationships+xml"/>
  <Override PartName="/word/_rels/header17.xml.rels" ContentType="application/vnd.openxmlformats-package.relationships+xml"/>
  <Override PartName="/word/_rels/header4.xml.rels" ContentType="application/vnd.openxmlformats-package.relationships+xml"/>
  <Override PartName="/word/_rels/header14.xml.rels" ContentType="application/vnd.openxmlformats-package.relationships+xml"/>
  <Override PartName="/word/_rels/header7.xml.rels" ContentType="application/vnd.openxmlformats-package.relationships+xml"/>
  <Override PartName="/word/_rels/header5.xml.rels" ContentType="application/vnd.openxmlformats-package.relationships+xml"/>
  <Override PartName="/word/_rels/header8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14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/>
        <w:t>Поль Брантон</w:t>
      </w:r>
    </w:p>
    <w:p>
      <w:pPr>
        <w:pStyle w:val="TextBody"/>
        <w:rPr>
          <w:sz w:val="52"/>
        </w:rPr>
      </w:pPr>
      <w:r>
        <w:rPr>
          <w:sz w:val="52"/>
        </w:rPr>
        <w:t>ПУТЕШЕСТВИЕ</w:t>
        <w:br/>
        <w:t>В ТАЙНУЮ ИНДИЮ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8391" w:h="11906"/>
          <w:pgMar w:left="1247" w:right="1247" w:gutter="340" w:header="567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rPr/>
      </w:pPr>
      <w:r>
        <w:rPr/>
        <w:t>«СФЕРА»</w:t>
        <w:br/>
        <w:t>Москва 2002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БК 87.3</w:t>
      </w:r>
    </w:p>
    <w:p>
      <w:pPr>
        <w:pStyle w:val="Normal"/>
        <w:shd w:fill="FFFFFF" w:val="clear"/>
        <w:ind w:left="284" w:hanging="0"/>
        <w:rPr>
          <w:szCs w:val="24"/>
        </w:rPr>
      </w:pPr>
      <w:r>
        <w:rPr>
          <w:color w:val="000000"/>
          <w:sz w:val="24"/>
          <w:szCs w:val="24"/>
        </w:rPr>
        <w:t>Б 11</w:t>
      </w:r>
    </w:p>
    <w:p>
      <w:pPr>
        <w:pStyle w:val="Normal"/>
        <w:shd w:fill="FFFFFF" w:val="clear"/>
        <w:spacing w:before="720" w:after="0"/>
        <w:jc w:val="center"/>
        <w:rPr>
          <w:szCs w:val="24"/>
        </w:rPr>
      </w:pPr>
      <w:r>
        <w:rPr>
          <w:color w:val="000000"/>
          <w:sz w:val="24"/>
          <w:szCs w:val="24"/>
        </w:rPr>
        <w:t>Перевод с английского:</w:t>
        <w:br/>
      </w:r>
      <w:r>
        <w:rPr>
          <w:i/>
          <w:iCs/>
          <w:color w:val="000000"/>
          <w:sz w:val="24"/>
          <w:szCs w:val="24"/>
        </w:rPr>
        <w:t>Н.Б. Овсюкова</w:t>
      </w:r>
    </w:p>
    <w:p>
      <w:pPr>
        <w:pStyle w:val="Heading3"/>
        <w:spacing w:before="1200" w:after="0"/>
        <w:ind w:firstLine="720"/>
        <w:rPr/>
      </w:pPr>
      <w:r>
        <w:rPr/>
        <w:t>Поль Брантон</w:t>
      </w:r>
    </w:p>
    <w:p>
      <w:pPr>
        <w:pStyle w:val="Normal"/>
        <w:shd w:fill="FFFFFF" w:val="clear"/>
        <w:ind w:left="720" w:hanging="720"/>
        <w:jc w:val="both"/>
        <w:rPr>
          <w:szCs w:val="24"/>
        </w:rPr>
      </w:pPr>
      <w:r>
        <w:rPr>
          <w:color w:val="000000"/>
          <w:sz w:val="24"/>
          <w:szCs w:val="24"/>
        </w:rPr>
        <w:t>Б 11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4"/>
          <w:sz w:val="24"/>
          <w:szCs w:val="24"/>
        </w:rPr>
        <w:t xml:space="preserve">Путешествие в тайную Индию. </w:t>
      </w:r>
      <w:r>
        <w:rPr>
          <w:color w:val="000000"/>
          <w:spacing w:val="-4"/>
          <w:sz w:val="24"/>
          <w:szCs w:val="24"/>
        </w:rPr>
        <w:t>Перев. с англ. — М.:</w:t>
      </w:r>
      <w:r>
        <w:rPr>
          <w:color w:val="000000"/>
          <w:sz w:val="24"/>
          <w:szCs w:val="24"/>
        </w:rPr>
        <w:t xml:space="preserve"> Сфера, 2002. — 416 с.</w:t>
      </w:r>
    </w:p>
    <w:p>
      <w:pPr>
        <w:pStyle w:val="3"/>
        <w:rPr>
          <w:spacing w:val="-2"/>
          <w:szCs w:val="24"/>
        </w:rPr>
      </w:pPr>
      <w:r>
        <w:rPr>
          <w:spacing w:val="-2"/>
        </w:rPr>
        <w:t>Имя журналиста и писателя Поля Брайтона, чьи кни</w:t>
        <w:softHyphen/>
        <w:t>ги во всем мире всегда расходились огромными тиража</w:t>
        <w:softHyphen/>
        <w:t>ми, известно уже более 60 лет.</w:t>
      </w:r>
    </w:p>
    <w:p>
      <w:pPr>
        <w:pStyle w:val="TextBodyIndent"/>
        <w:rPr>
          <w:spacing w:val="-2"/>
          <w:sz w:val="20"/>
          <w:szCs w:val="24"/>
        </w:rPr>
      </w:pPr>
      <w:r>
        <w:rPr>
          <w:spacing w:val="-2"/>
          <w:sz w:val="20"/>
        </w:rPr>
        <w:t>Предлагаемая Вам книга — это история его странст</w:t>
        <w:softHyphen/>
        <w:t>вий по всей Индии в поисках святых людей, йогов и магов и общения с ними. На её страницах Вы повстре</w:t>
        <w:softHyphen/>
        <w:t>чаетесь с самыми удивительными людьми, достойными звания духовных светочей человечества.</w:t>
      </w:r>
    </w:p>
    <w:p>
      <w:pPr>
        <w:pStyle w:val="Normal"/>
        <w:shd w:fill="FFFFFF" w:val="clear"/>
        <w:ind w:left="720" w:firstLine="340"/>
        <w:jc w:val="both"/>
        <w:rPr>
          <w:spacing w:val="-2"/>
          <w:szCs w:val="24"/>
        </w:rPr>
      </w:pPr>
      <w:r>
        <w:rPr>
          <w:color w:val="000000"/>
          <w:spacing w:val="-4"/>
          <w:szCs w:val="19"/>
        </w:rPr>
        <w:t>Особое место в книге занимают главы о духовном гу</w:t>
        <w:softHyphen/>
        <w:t>ру</w:t>
      </w:r>
      <w:r>
        <w:rPr>
          <w:color w:val="000000"/>
          <w:spacing w:val="-2"/>
          <w:szCs w:val="19"/>
        </w:rPr>
        <w:t xml:space="preserve"> автора — Шри Раманой Махарши, мудрецом со свя</w:t>
        <w:softHyphen/>
        <w:t>щенной горы Аруначалы, одним из последних наследни</w:t>
        <w:softHyphen/>
        <w:t>ков великих Риши. Незабываемый духовный опыт, по</w:t>
        <w:softHyphen/>
        <w:t>лученный Брайтоном в медитациях у ног Учителя, про</w:t>
        <w:softHyphen/>
        <w:t>извел на него неизгладимое впечатление и повлиял на всю его дальнейшую жизнь. После выхода (в 1934 году) этой книги имя Шри Раманы Махарши стало широко известно во всем мире.</w:t>
      </w:r>
    </w:p>
    <w:p>
      <w:pPr>
        <w:pStyle w:val="Normal"/>
        <w:shd w:fill="FFFFFF" w:val="clear"/>
        <w:spacing w:before="480" w:after="0"/>
        <w:rPr>
          <w:sz w:val="24"/>
          <w:szCs w:val="24"/>
        </w:rPr>
      </w:pPr>
      <w:r>
        <w:rPr>
          <w:b/>
          <w:bCs/>
          <w:color w:val="000000"/>
          <w:sz w:val="24"/>
          <w:szCs w:val="23"/>
          <w:lang w:val="en-US"/>
        </w:rPr>
        <w:t>ISBN</w:t>
      </w:r>
      <w:r>
        <w:rPr>
          <w:b/>
          <w:bCs/>
          <w:color w:val="000000"/>
          <w:sz w:val="24"/>
          <w:szCs w:val="23"/>
        </w:rPr>
        <w:t xml:space="preserve"> 5-93975-066-4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8391" w:h="11906"/>
          <w:pgMar w:left="1247" w:right="1247" w:gutter="340" w:header="567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spacing w:lineRule="auto" w:line="240" w:before="240" w:after="0"/>
        <w:rPr>
          <w:spacing w:val="-6"/>
        </w:rPr>
      </w:pPr>
      <w:r>
        <w:rPr>
          <w:spacing w:val="-6"/>
        </w:rPr>
        <w:t>© Издательство «Сфера» — перевод, оформление, 2002.</w:t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3517265" cy="85661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600" w:after="0"/>
        <w:jc w:val="center"/>
        <w:rPr>
          <w:b/>
          <w:b/>
          <w:bCs/>
          <w:sz w:val="28"/>
          <w:szCs w:val="24"/>
        </w:rPr>
      </w:pPr>
      <w:r>
        <w:rPr>
          <w:i/>
          <w:iCs/>
          <w:color w:val="000000"/>
          <w:sz w:val="24"/>
          <w:szCs w:val="25"/>
        </w:rPr>
        <w:t>Глава 9</w:t>
        <w:br/>
      </w:r>
      <w:r>
        <w:rPr>
          <w:b/>
          <w:bCs/>
          <w:color w:val="000000"/>
          <w:sz w:val="28"/>
          <w:szCs w:val="25"/>
        </w:rPr>
        <w:t>ХОЛМ СВЯЩЕННОГО ОГНЯ</w:t>
      </w:r>
    </w:p>
    <w:p>
      <w:pPr>
        <w:pStyle w:val="21"/>
        <w:spacing w:lineRule="auto" w:line="228" w:before="360" w:after="0"/>
        <w:rPr>
          <w:szCs w:val="23"/>
        </w:rPr>
      </w:pPr>
      <w:r>
        <w:rPr>
          <w:szCs w:val="23"/>
        </w:rPr>
        <w:t>В Мадрасе, на конечной станции Южно-Индий</w:t>
        <w:softHyphen/>
        <w:t>ской железной дороги, Субраманья и я садимся в цейлонский поезд, расписание которого согласовано с пароходным расписанием. Несколько часов перед нами мелькают самые разные пейзажи. Зеленые по</w:t>
        <w:softHyphen/>
        <w:t>лосы рисовых всходов чередуются с мрачными крас</w:t>
        <w:softHyphen/>
        <w:t>ными холмами, тенистые плантации величавых ко</w:t>
        <w:softHyphen/>
        <w:t>косовых пальм снова сменяют рисовые поля, на ко</w:t>
        <w:softHyphen/>
        <w:t>торых видны отдельные фигурки крестьян, занятых тяжким трудом.</w:t>
      </w:r>
    </w:p>
    <w:p>
      <w:pPr>
        <w:pStyle w:val="Normal"/>
        <w:shd w:fill="FFFFFF" w:val="clear"/>
        <w:spacing w:lineRule="auto" w:line="228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Я смотрю в окно до наступления сумерек, быст</w:t>
        <w:softHyphen/>
        <w:t>ро опустившихся на ландшафт, тогда я отворачи</w:t>
        <w:softHyphen/>
        <w:t>ваюсь и задумываюсь совсем о другом. Я удивлен странными событиями, которые произошли со мной с тех пор, как я надел золотое кольцо, которое по</w:t>
        <w:softHyphen/>
        <w:t>дарил мне Брама.— Мои планы изменились; стече</w:t>
        <w:softHyphen/>
        <w:t>ние неожиданных обстоятельств имело результатом мою поездку на далекий Юг вместо далекого Вос</w:t>
        <w:softHyphen/>
        <w:t>тока, как я намеревался. «Возможно ли,— спраши</w:t>
        <w:softHyphen/>
      </w:r>
      <w:r>
        <w:rPr>
          <w:color w:val="000000"/>
          <w:spacing w:val="4"/>
          <w:sz w:val="24"/>
          <w:szCs w:val="23"/>
        </w:rPr>
        <w:t>ваю я себя, — что камень в золотых лапках на са</w:t>
        <w:softHyphen/>
        <w:t xml:space="preserve">мом </w:t>
      </w:r>
      <w:r>
        <w:rPr>
          <w:color w:val="000000"/>
          <w:spacing w:val="2"/>
          <w:sz w:val="24"/>
          <w:szCs w:val="23"/>
        </w:rPr>
        <w:t>деле обладает мистической силой, как уверял йог?» Несмотря на то, что я стараюсь быть откры</w:t>
        <w:softHyphen/>
        <w:t>тым таким мыслям, трудно для любого западного человека с научным воспитанием ума доверять им. Я гоню эти размышления, но не в силах рассеять неопределенность, которая скрывается за ними. По</w:t>
        <w:softHyphen/>
        <w:t>чему мои стопы так странно направляют к горному отшельнику, куда я следую? Почему два человека, оба в желтых одеждах, соединились как посланцы судьбы и, несмотря на мое сопротивление, обратили мой взор к Махарши? Я использую слово «судьба» не в общепринятом значении, но не вижу лучшего. Прошлой опыт достаточно хорошо научил меня, что временами, по-видимому, несущественные события играют неожиданную роль в создании картины еди</w:t>
        <w:softHyphen/>
        <w:t>ной жизни.</w:t>
      </w:r>
    </w:p>
    <w:p>
      <w:pPr>
        <w:pStyle w:val="21"/>
        <w:spacing w:lineRule="auto" w:line="220"/>
        <w:rPr>
          <w:szCs w:val="23"/>
        </w:rPr>
      </w:pPr>
      <w:r>
        <w:rPr>
          <w:szCs w:val="23"/>
        </w:rPr>
        <w:t>Мы оставляем поезд, а с ним и главную ветку в сорока милях от Пондишери, трогательного остатка французских территориальных владений в Индии, и отправляемся к тихой и редко используемой линии железной дороги, которая ведет внутрь страны, и ждем почти два часа в полумраке незащищенной от ветра комнаты ожидания. Святой человек расхажи</w:t>
        <w:softHyphen/>
        <w:t>вает вдоль еще более открытой ветрам внешней сто</w:t>
        <w:softHyphen/>
        <w:t>роны платформы, и его высокая фигура в звездном свете выглядит полупризрачной. Наконец запазды</w:t>
        <w:softHyphen/>
        <w:t>вающий поезд, который изредка пускает клубы ды</w:t>
        <w:softHyphen/>
        <w:t>ма, забирает нас. В нем только несколько других пассажиров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z w:val="24"/>
          <w:szCs w:val="23"/>
        </w:rPr>
        <w:t>Я впадаю в полудремотное состояние на несколь</w:t>
        <w:softHyphen/>
        <w:t>ко</w:t>
      </w:r>
      <w:r>
        <w:rPr>
          <w:color w:val="000000"/>
          <w:spacing w:val="2"/>
          <w:sz w:val="24"/>
          <w:szCs w:val="23"/>
        </w:rPr>
        <w:t xml:space="preserve"> часов, пока мой спутник не будит меня. Мы схо</w:t>
        <w:softHyphen/>
        <w:t>дим на маленькой железнодорожной станции, и по</w:t>
        <w:softHyphen/>
        <w:t>езд со скрежетом и неистовыми гудками скрывается в безмолвной тьме. Ночь еще не кончилась, и по</w:t>
        <w:softHyphen/>
        <w:t>этому при свете тусклой керосиновой лампы мы си</w:t>
        <w:softHyphen/>
        <w:t>дим в бедной и неудобной комнатке ожидания.</w:t>
      </w:r>
    </w:p>
    <w:p>
      <w:pPr>
        <w:pStyle w:val="Normal"/>
        <w:shd w:fill="FFFFFF" w:val="clear"/>
        <w:spacing w:lineRule="auto" w:line="228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Мы терпеливо ждем, пока день борется с тьмой </w:t>
      </w:r>
      <w:r>
        <w:rPr>
          <w:color w:val="000000"/>
          <w:sz w:val="24"/>
          <w:szCs w:val="23"/>
        </w:rPr>
        <w:t>за господство. Когда наконец бледный рассвет насту</w:t>
        <w:softHyphen/>
        <w:t>пает,</w:t>
      </w:r>
      <w:r>
        <w:rPr>
          <w:color w:val="000000"/>
          <w:spacing w:val="2"/>
          <w:sz w:val="24"/>
          <w:szCs w:val="23"/>
        </w:rPr>
        <w:t xml:space="preserve"> вползая постепенно сквозь маленькое зареше</w:t>
        <w:softHyphen/>
        <w:t>ченное окошко в задней части нашей комнаты, я всматриваюсь в те части окрестностей, которые на</w:t>
        <w:softHyphen/>
      </w:r>
      <w:r>
        <w:rPr>
          <w:color w:val="000000"/>
          <w:spacing w:val="6"/>
          <w:sz w:val="24"/>
          <w:szCs w:val="23"/>
        </w:rPr>
        <w:t>чинают становиться видимыми. Из утренней дым</w:t>
        <w:softHyphen/>
        <w:t>ки</w:t>
      </w:r>
      <w:r>
        <w:rPr>
          <w:color w:val="000000"/>
          <w:spacing w:val="2"/>
          <w:sz w:val="24"/>
          <w:szCs w:val="23"/>
        </w:rPr>
        <w:t xml:space="preserve"> поднимаются неотчетливые очертания одинокого холма, по-видимому, находящегося приблизительно в нескольких милях. Его подножие впечатляюще об</w:t>
        <w:softHyphen/>
      </w:r>
      <w:r>
        <w:rPr>
          <w:color w:val="000000"/>
          <w:spacing w:val="6"/>
          <w:sz w:val="24"/>
          <w:szCs w:val="23"/>
        </w:rPr>
        <w:t>ширно, да и сам он весьма широкий, а его верши</w:t>
        <w:softHyphen/>
        <w:t>на,</w:t>
      </w:r>
      <w:r>
        <w:rPr>
          <w:color w:val="000000"/>
          <w:spacing w:val="2"/>
          <w:sz w:val="24"/>
          <w:szCs w:val="23"/>
        </w:rPr>
        <w:t xml:space="preserve"> закутанная в плотный рассветный туман, пока не видна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Мой проводник разыскивает человека, который громко храпит на своей очень маленькой повозке, в которую впряжены буйволы. Парочка окриков воз</w:t>
        <w:softHyphen/>
        <w:t>вращает возницу к земному существованию, и он готов нам помочь. Узнав о месте нашего назначения, он, кажется, еще больше жаждет везти нас. Я при</w:t>
        <w:softHyphen/>
        <w:t>стально гляжу с некоторым сомнением на узкий на</w:t>
        <w:softHyphen/>
      </w:r>
      <w:r>
        <w:rPr>
          <w:color w:val="000000"/>
          <w:sz w:val="24"/>
          <w:szCs w:val="23"/>
        </w:rPr>
        <w:t xml:space="preserve">емный экипаж — бамбуковый навес, балансирующий на двух колесах. Кое-как мы </w:t>
      </w:r>
      <w:r>
        <w:rPr>
          <w:color w:val="000000"/>
          <w:spacing w:val="2"/>
          <w:sz w:val="24"/>
          <w:szCs w:val="23"/>
        </w:rPr>
        <w:t>забираемся на него, а возница привязывает сзади багаж. Йог ухитряется ужать себя на своем месте до минимума, я пригиба</w:t>
        <w:softHyphen/>
        <w:t>юсь под низким навесом, свесив ноги; возница са</w:t>
        <w:softHyphen/>
        <w:t>дится на скамейке между буйволами, почти касаясь подбородком колен, — и проблема размещения раз</w:t>
        <w:softHyphen/>
      </w:r>
      <w:r>
        <w:rPr>
          <w:color w:val="000000"/>
          <w:sz w:val="24"/>
          <w:szCs w:val="23"/>
        </w:rPr>
        <w:t xml:space="preserve">решена более или менее удовлетворительно. Мы </w:t>
      </w:r>
      <w:r>
        <w:rPr>
          <w:color w:val="000000"/>
          <w:spacing w:val="2"/>
          <w:sz w:val="24"/>
          <w:szCs w:val="23"/>
        </w:rPr>
        <w:t>про</w:t>
        <w:softHyphen/>
        <w:t>сим его ехать.</w:t>
      </w:r>
    </w:p>
    <w:p>
      <w:pPr>
        <w:pStyle w:val="21"/>
        <w:spacing w:lineRule="auto" w:line="220"/>
        <w:rPr>
          <w:szCs w:val="23"/>
        </w:rPr>
      </w:pPr>
      <w:r>
        <w:rPr>
          <w:szCs w:val="23"/>
        </w:rPr>
        <w:t>Мы едва тащимся, несмотря на все усилия пары крепких маленьких белых буйволов. Эти очарова</w:t>
        <w:softHyphen/>
        <w:t>тельные существа крайне полезны как тягловые жи</w:t>
        <w:softHyphen/>
        <w:t>вотные внутри Индии, ибо они лучше лошадей пе</w:t>
        <w:softHyphen/>
        <w:t>реносят жару и менее прихотливы в еде. Обычаи мирных деревень и маленьких городков страны во внутренней жизни не очень сильно изменились на протяжении веков. Повозки, запряженные буйвола</w:t>
        <w:softHyphen/>
        <w:t>ми, которые перевозили путешественника с места на место за сто лет до нашей эры, по-прежнему пере</w:t>
        <w:softHyphen/>
        <w:t>возят его и две тысячи лет спустя.</w:t>
      </w:r>
    </w:p>
    <w:p>
      <w:pPr>
        <w:pStyle w:val="21"/>
        <w:spacing w:lineRule="auto" w:line="220"/>
        <w:rPr/>
      </w:pPr>
      <w:r>
        <w:rPr>
          <w:spacing w:val="-2"/>
        </w:rPr>
        <w:t xml:space="preserve">Наш возница с лицом цвета кованой бронзы очень гордится своими животными. Их длинные, </w:t>
      </w:r>
      <w:r>
        <w:rPr/>
        <w:t>красиво закрученные рога украшены приятной формы позо</w:t>
        <w:softHyphen/>
        <w:t>лоченным орнаментом; а к их тонким ногам при</w:t>
        <w:softHyphen/>
        <w:t>вязаны медные колокольчики, позванивающие при каждом шаге. Он управляет ими с помощью пово</w:t>
        <w:softHyphen/>
        <w:t>дьев, пропущенных через их ноздри. Пока их ноги рысцой весело бегут по пыльной дороге, я наблю</w:t>
        <w:softHyphen/>
        <w:t>даю быстрый приход живого тропического рассвета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ривлекательный пейзаж вырисовывается как сле</w:t>
        <w:softHyphen/>
        <w:t>ва, так и справа от дороги. Это не тускло-коричне</w:t>
        <w:softHyphen/>
      </w:r>
      <w:r>
        <w:rPr>
          <w:color w:val="000000"/>
          <w:spacing w:val="4"/>
          <w:sz w:val="24"/>
          <w:szCs w:val="23"/>
        </w:rPr>
        <w:t>вая равнина, ибо возвышенности и холмики подо</w:t>
        <w:softHyphen/>
        <w:t xml:space="preserve">лгу </w:t>
      </w:r>
      <w:r>
        <w:rPr>
          <w:color w:val="000000"/>
          <w:sz w:val="24"/>
          <w:szCs w:val="23"/>
        </w:rPr>
        <w:t>не исчезают из поля зрения всякий раз, когда один попадает на линию горизонта. Дорога пересе</w:t>
        <w:softHyphen/>
        <w:t>кает участок красной почвы, усеянной точками низ</w:t>
        <w:softHyphen/>
        <w:t>корослого колючего кустарника, и несколько ярких изумрудных рисовых полей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z w:val="24"/>
          <w:szCs w:val="23"/>
        </w:rPr>
        <w:t>Крестьянин с безмерно усталым от тяжелого тру</w:t>
        <w:softHyphen/>
        <w:t>да</w:t>
      </w:r>
      <w:r>
        <w:rPr>
          <w:color w:val="000000"/>
          <w:spacing w:val="2"/>
          <w:sz w:val="24"/>
          <w:szCs w:val="23"/>
        </w:rPr>
        <w:t xml:space="preserve"> лицом проходит мимо нас, отправляясь, без со</w:t>
        <w:softHyphen/>
        <w:t>мненья, на долгий рабочий день на поля. Вскоре мы обгоняем девушку с медным кувшином для воды на голове. Только ярко-красное одеяние обернуто во</w:t>
        <w:softHyphen/>
        <w:t>круг ее тела, но ее плечи остаются обнаженными. Кровавого цвета рубин украшает ее ноздрю, а пара золотых браслетов блестит на руках в слабом свете утреннего солнца. Чернота ее кожи выдает, что она из дравидов, — как, вероятно, большинство обита</w:t>
        <w:softHyphen/>
        <w:t>телей этих краев, за исключением брахманов и му</w:t>
        <w:softHyphen/>
      </w:r>
      <w:r>
        <w:rPr>
          <w:color w:val="000000"/>
          <w:spacing w:val="6"/>
          <w:sz w:val="24"/>
          <w:szCs w:val="23"/>
        </w:rPr>
        <w:t xml:space="preserve">сульман. Эти дравидские девушки обычно веселые и </w:t>
      </w:r>
      <w:r>
        <w:rPr>
          <w:color w:val="000000"/>
          <w:spacing w:val="2"/>
          <w:sz w:val="24"/>
          <w:szCs w:val="23"/>
        </w:rPr>
        <w:t>счастливые от природы. Они куда разговорчивей своих коричневых соотечественниц, а их голоса — музыкальнее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Девушка пялит на нас глаза с непритворным изумлением, и я догадываюсь, что европейцы редко посещают эту часть страны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Наконец мы приезжаем в небольшой городок. Его зажиточные на вид дома располагаются вдоль </w:t>
      </w:r>
      <w:r>
        <w:rPr>
          <w:color w:val="000000"/>
          <w:spacing w:val="4"/>
          <w:sz w:val="24"/>
          <w:szCs w:val="23"/>
        </w:rPr>
        <w:t>улиц, которые сбегаются с двух сторон к огромно</w:t>
        <w:softHyphen/>
        <w:t>му храму. Последний, если я не ошибаюсь, — око</w:t>
        <w:softHyphen/>
        <w:t>ло</w:t>
      </w:r>
      <w:r>
        <w:rPr>
          <w:color w:val="000000"/>
          <w:spacing w:val="2"/>
          <w:sz w:val="24"/>
          <w:szCs w:val="23"/>
        </w:rPr>
        <w:t xml:space="preserve"> четверти мили длиной. Я получаю некоторое представление о его массивной архитектуре чуть позднее, когда мы подъезжаем к одним из его ши</w:t>
        <w:softHyphen/>
        <w:t>роких ворот. Мы останавливаемся на одну или две минуты, и я заглядываю внутрь и получаю мимолет</w:t>
        <w:softHyphen/>
        <w:t xml:space="preserve">ное впечатление об этом месте. Никогда прежде я не </w:t>
      </w:r>
      <w:r>
        <w:rPr>
          <w:color w:val="000000"/>
          <w:sz w:val="24"/>
          <w:szCs w:val="23"/>
        </w:rPr>
        <w:t xml:space="preserve">видел подобного сооружения. Огромный внутренний </w:t>
      </w:r>
      <w:r>
        <w:rPr>
          <w:color w:val="000000"/>
          <w:spacing w:val="2"/>
          <w:sz w:val="24"/>
          <w:szCs w:val="23"/>
        </w:rPr>
        <w:t>лабиринт строений окружен широким четырехуголь</w:t>
        <w:softHyphen/>
      </w:r>
      <w:r>
        <w:rPr>
          <w:color w:val="000000"/>
          <w:sz w:val="24"/>
          <w:szCs w:val="23"/>
        </w:rPr>
        <w:t>ным двором. Мне понятно, что четыре высоких стены</w:t>
      </w:r>
      <w:r>
        <w:rPr>
          <w:color w:val="000000"/>
          <w:spacing w:val="2"/>
          <w:sz w:val="24"/>
          <w:szCs w:val="23"/>
        </w:rPr>
        <w:t xml:space="preserve"> двора обжигались и окрашивались в течение сотен лет под воздействием свирепого тропического солн</w:t>
        <w:softHyphen/>
        <w:t>ца. В каждой стене есть одни ворота, и над ними поднимается причудливая надстройка в виде гиган</w:t>
        <w:softHyphen/>
        <w:t xml:space="preserve">тской пагоды. Позднее она показалась удивительно </w:t>
      </w:r>
      <w:r>
        <w:rPr>
          <w:color w:val="000000"/>
          <w:sz w:val="24"/>
          <w:szCs w:val="23"/>
        </w:rPr>
        <w:t xml:space="preserve">похожей на витиеватую, украшенную скульптурными работами пирамиду. Нижняя часть </w:t>
      </w:r>
      <w:r>
        <w:rPr>
          <w:color w:val="000000"/>
          <w:spacing w:val="2"/>
          <w:sz w:val="24"/>
          <w:szCs w:val="23"/>
        </w:rPr>
        <w:t>построена из кам</w:t>
        <w:softHyphen/>
        <w:t>ня, но верхняя представляется кирпичной кладкой, покрытой густой штукатуркой. Пагода разделена на множество этажей, но вся поверхность обильно ук</w:t>
        <w:softHyphen/>
        <w:t>рашена разнообразными резными фигурами и узора</w:t>
        <w:softHyphen/>
        <w:t>ми. Вдобавок к четырем башням ворот я насчиты</w:t>
        <w:softHyphen/>
        <w:t>ваю еще не менее пяти внутри храма. Как удиви</w:t>
        <w:softHyphen/>
      </w:r>
      <w:r>
        <w:rPr>
          <w:color w:val="000000"/>
          <w:sz w:val="24"/>
          <w:szCs w:val="23"/>
        </w:rPr>
        <w:t>тельно их очертания напоминают одну из египетских пирамид!</w:t>
      </w:r>
    </w:p>
    <w:p>
      <w:pPr>
        <w:pStyle w:val="21"/>
        <w:spacing w:lineRule="auto" w:line="220"/>
        <w:rPr>
          <w:szCs w:val="23"/>
        </w:rPr>
      </w:pPr>
      <w:r>
        <w:rPr>
          <w:szCs w:val="23"/>
        </w:rPr>
        <w:t>Напоследок я замечаю длинную крытую аркаду из сомкнутых рядов многочисленных каменных ко</w:t>
        <w:softHyphen/>
        <w:t>лонн огромного центрального двора, слабо освещен</w:t>
        <w:softHyphen/>
        <w:t>ные усыпальницы, темные коридоры и множество небольших строений. И намечаю себе вскоре иссле</w:t>
        <w:softHyphen/>
        <w:t>довать это интересное место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z w:val="24"/>
          <w:szCs w:val="23"/>
        </w:rPr>
        <w:t>Буйволы трогаются, и мы снова выезжаем на рав</w:t>
        <w:softHyphen/>
        <w:t>нину.</w:t>
      </w:r>
      <w:r>
        <w:rPr>
          <w:color w:val="000000"/>
          <w:spacing w:val="2"/>
          <w:sz w:val="24"/>
          <w:szCs w:val="23"/>
        </w:rPr>
        <w:t xml:space="preserve"> Места, которые мы проезжаем, очень живо</w:t>
        <w:softHyphen/>
        <w:t xml:space="preserve">писны. Дорога покрыта красной пылью; по обе ее </w:t>
      </w:r>
      <w:r>
        <w:rPr>
          <w:color w:val="000000"/>
          <w:spacing w:val="6"/>
          <w:sz w:val="24"/>
          <w:szCs w:val="23"/>
        </w:rPr>
        <w:t>стороны растут низкие кустарники и редкие груп</w:t>
        <w:softHyphen/>
        <w:t xml:space="preserve">пы </w:t>
      </w:r>
      <w:r>
        <w:rPr>
          <w:color w:val="000000"/>
          <w:spacing w:val="2"/>
          <w:sz w:val="24"/>
          <w:szCs w:val="23"/>
        </w:rPr>
        <w:t>высоких деревьев. Много птиц скрывается в их ветвях, я слышу шелест их крыльев, а заодно и по</w:t>
        <w:softHyphen/>
        <w:t>следние нотки прекрасного хора их утренней песни, замирающей над миром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На нашем маршруте встречается несколько оча</w:t>
        <w:softHyphen/>
        <w:t>ровательных маленьких придорожных святилищ. Различие архитектурных стилей поражает меня, но вскоре я делаю вывод, что это — прямое следствие смены эпох. Некоторые весьма причудливо и чрез</w:t>
        <w:softHyphen/>
        <w:t>мерно украшены искусно сделанной резьбой в обыч</w:t>
        <w:softHyphen/>
        <w:t>ной индусской манере, но большие храмы поддер</w:t>
        <w:softHyphen/>
        <w:t>живаются гладкими колоннами, которые я видел в Индии только на юге. Есть даже два или три свя</w:t>
        <w:softHyphen/>
        <w:t>тилища классической — почти греческой — стро</w:t>
        <w:softHyphen/>
        <w:t>гости линий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Я прикидываю, что мы проехали около пяти или шести миль до подножия холма, чьи очертания я видел от станции. Он поднимается красно-коричне</w:t>
        <w:softHyphen/>
        <w:t xml:space="preserve">вым гигантом в прозрачном утреннем свете. Туман уже рассеялся, открыв широкие очертания вершины </w:t>
      </w:r>
      <w:r>
        <w:rPr>
          <w:color w:val="000000"/>
          <w:sz w:val="24"/>
          <w:szCs w:val="23"/>
        </w:rPr>
        <w:t xml:space="preserve">холма на фоне неба. Эта обособленная гористая часть страны из красной земли и коричневых скал, </w:t>
      </w:r>
      <w:r>
        <w:rPr>
          <w:color w:val="000000"/>
          <w:spacing w:val="2"/>
          <w:sz w:val="24"/>
          <w:szCs w:val="23"/>
        </w:rPr>
        <w:t>бес</w:t>
        <w:softHyphen/>
        <w:t>плодная по большей части, с широкими полосами пространства, почти лишенными растительности, и с грудами расколотых камней и громадными валуна</w:t>
        <w:softHyphen/>
        <w:t>ми, разбросанными в беспорядке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Аруначала! Священная Красная гора! — вос</w:t>
        <w:softHyphen/>
        <w:t>клицает мой компаньон, перехватывая мой взгляд. Пылкий восторг написан на его лице. Он на мгно</w:t>
        <w:softHyphen/>
      </w:r>
      <w:r>
        <w:rPr>
          <w:color w:val="000000"/>
          <w:sz w:val="24"/>
          <w:szCs w:val="23"/>
        </w:rPr>
        <w:t>вение впадает в экстаз, подобно средневековому свя</w:t>
        <w:softHyphen/>
        <w:t>тому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Я спрашиваю его: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Что означает это название?</w:t>
      </w:r>
    </w:p>
    <w:p>
      <w:pPr>
        <w:pStyle w:val="21"/>
        <w:spacing w:lineRule="auto" w:line="220"/>
        <w:rPr/>
      </w:pPr>
      <w:r>
        <w:rPr>
          <w:szCs w:val="23"/>
        </w:rPr>
        <w:t xml:space="preserve">— </w:t>
      </w:r>
      <w:r>
        <w:rPr>
          <w:szCs w:val="23"/>
        </w:rPr>
        <w:t xml:space="preserve">Я как раз и сказал его смысл, — отвечает он с улыбкой. — Название состоит из двух слов «Аруна» </w:t>
      </w:r>
      <w:r>
        <w:rPr>
          <w:spacing w:val="-2"/>
          <w:szCs w:val="23"/>
        </w:rPr>
        <w:t xml:space="preserve">и «Ачала», что означает — красная гора, такое же имя главного божества храма, а его полный перевод </w:t>
      </w:r>
      <w:r>
        <w:rPr>
          <w:szCs w:val="23"/>
        </w:rPr>
        <w:t>— «священная красная скала»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В таком случае, где священный огонь?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А! Раз в году храмовые жрецы отправляют службу главного празднества. С началом его внутри храма и на вершине горы разжигается гигантский огонь, его пламя поддерживается огромным количе</w:t>
        <w:softHyphen/>
        <w:t xml:space="preserve">ством масла и камфары. Этот огонь горит в течение </w:t>
      </w:r>
      <w:r>
        <w:rPr>
          <w:color w:val="000000"/>
          <w:spacing w:val="4"/>
          <w:sz w:val="24"/>
          <w:szCs w:val="23"/>
        </w:rPr>
        <w:t xml:space="preserve">многих дней и виден на множество миль вокруг. </w:t>
      </w:r>
      <w:r>
        <w:rPr>
          <w:color w:val="000000"/>
          <w:spacing w:val="-2"/>
          <w:sz w:val="24"/>
          <w:szCs w:val="23"/>
        </w:rPr>
        <w:t xml:space="preserve">Кто бы ни увидел его, сразу простираются перед ним </w:t>
      </w:r>
      <w:r>
        <w:rPr>
          <w:color w:val="000000"/>
          <w:spacing w:val="2"/>
          <w:sz w:val="24"/>
          <w:szCs w:val="23"/>
        </w:rPr>
        <w:t>ниц, поскольку он является символом того, что свя</w:t>
        <w:softHyphen/>
      </w:r>
      <w:r>
        <w:rPr>
          <w:color w:val="000000"/>
          <w:spacing w:val="4"/>
          <w:sz w:val="24"/>
          <w:szCs w:val="23"/>
        </w:rPr>
        <w:t>щенная земля горы находится под защитой велико</w:t>
        <w:softHyphen/>
        <w:t>го</w:t>
      </w:r>
      <w:r>
        <w:rPr>
          <w:color w:val="000000"/>
          <w:spacing w:val="2"/>
          <w:sz w:val="24"/>
          <w:szCs w:val="23"/>
        </w:rPr>
        <w:t xml:space="preserve"> Божества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Теперь холм башней возвышается у нас над го</w:t>
        <w:softHyphen/>
        <w:t xml:space="preserve">ловами. Он не лишен сурового великолепия, этот </w:t>
      </w:r>
      <w:r>
        <w:rPr>
          <w:color w:val="000000"/>
          <w:spacing w:val="4"/>
          <w:sz w:val="24"/>
          <w:szCs w:val="23"/>
        </w:rPr>
        <w:t>одинокий пик, украшенный красными, коричневы</w:t>
        <w:softHyphen/>
        <w:t>ми</w:t>
      </w:r>
      <w:r>
        <w:rPr>
          <w:color w:val="000000"/>
          <w:spacing w:val="2"/>
          <w:sz w:val="24"/>
          <w:szCs w:val="23"/>
        </w:rPr>
        <w:t xml:space="preserve"> и серыми валунами, вонзающий плоскую главу на тысячи футов в небо жемчужного цвета. То ли </w:t>
      </w:r>
      <w:r>
        <w:rPr>
          <w:color w:val="000000"/>
          <w:sz w:val="24"/>
          <w:szCs w:val="23"/>
        </w:rPr>
        <w:t>слова святого человека повлияли на меня или по дру</w:t>
        <w:softHyphen/>
        <w:t>гой</w:t>
      </w:r>
      <w:r>
        <w:rPr>
          <w:color w:val="000000"/>
          <w:spacing w:val="2"/>
          <w:sz w:val="24"/>
          <w:szCs w:val="23"/>
        </w:rPr>
        <w:t xml:space="preserve"> необъяснимой причине, во мне возникает стран</w:t>
        <w:softHyphen/>
      </w:r>
      <w:r>
        <w:rPr>
          <w:color w:val="000000"/>
          <w:sz w:val="24"/>
          <w:szCs w:val="23"/>
        </w:rPr>
        <w:t>ное чувство благоговейного страха, когда я</w:t>
      </w:r>
      <w:r>
        <w:rPr>
          <w:color w:val="000000"/>
          <w:spacing w:val="2"/>
          <w:sz w:val="24"/>
          <w:szCs w:val="23"/>
        </w:rPr>
        <w:t xml:space="preserve"> присталь</w:t>
        <w:softHyphen/>
        <w:t>но смотрю, изумляясь, на крутые склоны Арунача</w:t>
        <w:softHyphen/>
        <w:t>лы, размышляя о живописности священной горы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 xml:space="preserve">Знаете, — шепчет мой спутник, — эта гора не просто почитается священной землей, но местные </w:t>
      </w:r>
      <w:r>
        <w:rPr>
          <w:color w:val="000000"/>
          <w:sz w:val="24"/>
          <w:szCs w:val="23"/>
        </w:rPr>
        <w:t>традиции утверждают, что боги поставили ее</w:t>
      </w:r>
      <w:r>
        <w:rPr>
          <w:color w:val="000000"/>
          <w:spacing w:val="2"/>
          <w:sz w:val="24"/>
          <w:szCs w:val="23"/>
        </w:rPr>
        <w:t xml:space="preserve"> обозна</w:t>
        <w:softHyphen/>
        <w:t>чить духовный центр мира!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z w:val="24"/>
          <w:szCs w:val="23"/>
        </w:rPr>
        <w:t>Этот кусочек легенды заставляет меня</w:t>
      </w:r>
      <w:r>
        <w:rPr>
          <w:color w:val="000000"/>
          <w:spacing w:val="2"/>
          <w:sz w:val="24"/>
          <w:szCs w:val="23"/>
        </w:rPr>
        <w:t xml:space="preserve"> улыбнуть</w:t>
        <w:softHyphen/>
        <w:t>ся. Как это наивно!</w:t>
      </w:r>
    </w:p>
    <w:p>
      <w:pPr>
        <w:pStyle w:val="21"/>
        <w:spacing w:lineRule="auto" w:line="220"/>
        <w:rPr/>
      </w:pPr>
      <w:r>
        <w:rPr/>
        <w:t>Наконец мы приближаемся к жилищу Махарши. Мы сворачиваем с дороги и по неровной тропе спус</w:t>
        <w:softHyphen/>
        <w:t>каемся к густой рощице кокосовых и манговых де</w:t>
        <w:softHyphen/>
        <w:t>ревьев. За рощей тропа неожиданно обрывается пе</w:t>
        <w:softHyphen/>
        <w:t>ред незапертыми воротами. Возница спускается, открывает ворота, а затем заезжает на большой не</w:t>
        <w:softHyphen/>
        <w:t>мощеный двор. Я вытягиваю сведенные судорогой конечности, спускаюсь на землю и оглядываюсь. Уединенное владение Махарши впереди окружает густая чаща деревьев и непроходимый сад; сзади и по бокам его защищает живая изгородь кустов и кактусов, которые тянутся на запад кустарником и переходят в джунгли, которые производят впечатле</w:t>
        <w:softHyphen/>
      </w:r>
      <w:r>
        <w:rPr>
          <w:szCs w:val="23"/>
        </w:rPr>
        <w:t>ние густого леса. Это самое живописное место на нижнем отроге холма. Уединенное и в стороне, оно является подходящим для тех, кто, следуя по наме</w:t>
        <w:softHyphen/>
        <w:t>ченному пути, стремится к размышлениям на глубо</w:t>
        <w:softHyphen/>
        <w:t>кие темы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Два небольших строения с соломенными крыша</w:t>
        <w:softHyphen/>
        <w:t>ми занимают левую часть двора. К ним примыкает длинное современное здание, и его крыша из крас</w:t>
        <w:softHyphen/>
        <w:t>ной черепицы резко переходит по традиции в нави</w:t>
        <w:softHyphen/>
        <w:t>сающие карнизы. Маленькая веранда увеличивает в ширину часть фасада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Центр двора обозначен большим колодцем. Я слежу, как обнаженный по пояс мальчик с темной, почти черной, кожей медленно вытаскивает ведро воды с помощью сломанной ручки лебедки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На шум нашей повозки во двор выходят из по</w:t>
        <w:softHyphen/>
        <w:t>строек несколько человек. Их одежда крайне разно</w:t>
        <w:softHyphen/>
        <w:t xml:space="preserve">образна. На одном — только набедренная повязка, </w:t>
      </w:r>
      <w:r>
        <w:rPr>
          <w:color w:val="000000"/>
          <w:spacing w:val="-2"/>
          <w:sz w:val="24"/>
          <w:szCs w:val="23"/>
        </w:rPr>
        <w:t>зато другой одет в роскошный костюм из белого</w:t>
      </w:r>
      <w:r>
        <w:rPr>
          <w:color w:val="000000"/>
          <w:spacing w:val="2"/>
          <w:sz w:val="24"/>
          <w:szCs w:val="23"/>
        </w:rPr>
        <w:t xml:space="preserve"> шел</w:t>
        <w:softHyphen/>
        <w:t>ка. Они вопросительно смотрят на нас. Мой провод</w:t>
        <w:softHyphen/>
        <w:t>ник широко ухмыляется, очевидно, наслаждаясь их изумлением. Он проходит мимо них и что-то гово</w:t>
        <w:softHyphen/>
        <w:t>рит на тамильском. Выражение их лиц мгновенно меняется, они начинают улыбаться в унисон и вы</w:t>
        <w:softHyphen/>
        <w:t>ражать мне свое удовольствие. Мне нравятся и их лица, и их отношение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color w:val="000000"/>
          <w:spacing w:val="2"/>
          <w:sz w:val="24"/>
          <w:szCs w:val="23"/>
          <w:lang w:val="en-US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Мы сейчас пойдем в приемную Махарши, — объявляет мой проводник и просит меня пройти за ним. Я останавливаюсь перед открытой каменной верандой и снимаю обувь. Затем достаю немного фруктов, которые я принес как подношение, и про</w:t>
        <w:softHyphen/>
        <w:t>хожу в открытую дверь.</w:t>
      </w:r>
    </w:p>
    <w:p>
      <w:pPr>
        <w:pStyle w:val="Normal"/>
        <w:shd w:fill="FFFFFF" w:val="clear"/>
        <w:spacing w:lineRule="auto" w:line="220" w:before="480" w:after="120"/>
        <w:jc w:val="center"/>
        <w:rPr/>
      </w:pPr>
      <w:r>
        <w:rPr>
          <w:spacing w:val="200"/>
          <w:sz w:val="24"/>
          <w:szCs w:val="24"/>
        </w:rPr>
        <w:t>***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Двадцать коричневых и черных лиц обращаются в нашу сторону и, поблескивая глазами, взирают на нас. Их владельцы полукругом сидят напротив две</w:t>
        <w:softHyphen/>
        <w:t>ри на полу, выложенном красной плиткой, на поч</w:t>
        <w:softHyphen/>
        <w:t>тительном расстоянии от дальнего правого угла. По-видимому, до нашего прихода все были обращены лицами к этому углу. Я бросаю туда быстрый взгляд и различаю сидящую фигуру на длинном белом ди</w:t>
        <w:softHyphen/>
        <w:t>ване и понимаю — передо мной Махарши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Мой проводник приближается к дивану, прости</w:t>
        <w:softHyphen/>
        <w:t>рается ниц на полу и закрывает глаза ладонями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Диван стоит всего в нескольких шагах от широ</w:t>
        <w:softHyphen/>
        <w:t>кого высокого окна в конце стены. Яркий свет па</w:t>
        <w:softHyphen/>
        <w:t xml:space="preserve">дает на Махарши, и я рассматриваю в деталях его профиль, пока он, не отрываясь, смотрит в окно в </w:t>
      </w:r>
      <w:r>
        <w:rPr>
          <w:color w:val="000000"/>
          <w:sz w:val="24"/>
          <w:szCs w:val="23"/>
        </w:rPr>
        <w:t xml:space="preserve">том направлении, откуда мы пришли этим утром. Его голова неподвижна. С намерением встретить его </w:t>
      </w:r>
      <w:r>
        <w:rPr>
          <w:color w:val="000000"/>
          <w:spacing w:val="4"/>
          <w:sz w:val="24"/>
          <w:szCs w:val="23"/>
        </w:rPr>
        <w:t>взгляд и поприветствовать, я тихо иду к окну, кла</w:t>
        <w:softHyphen/>
        <w:t xml:space="preserve">ду </w:t>
      </w:r>
      <w:r>
        <w:rPr>
          <w:color w:val="000000"/>
          <w:spacing w:val="2"/>
          <w:sz w:val="24"/>
          <w:szCs w:val="23"/>
        </w:rPr>
        <w:t>перед ним дары и отступаю на шаг или два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Маленькая медная жаровня перед его ложем на</w:t>
        <w:softHyphen/>
        <w:t>полнена горящими углями, и приятный запах гово</w:t>
        <w:softHyphen/>
        <w:t>рит мне, что некоторое количество ароматического порошка брошено на тлеющую горячую золу. Рядом с нею курильница с пахучими палочками. Нити го</w:t>
        <w:softHyphen/>
      </w:r>
      <w:r>
        <w:rPr>
          <w:color w:val="000000"/>
          <w:sz w:val="24"/>
          <w:szCs w:val="23"/>
        </w:rPr>
        <w:t>лубовато-серого дыма поднимаются и плывут по воз</w:t>
        <w:softHyphen/>
        <w:t>духу, но их пикантный аромат совсем другой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Я раскладываю на полу тонкое хлопковое одеяло </w:t>
      </w:r>
      <w:r>
        <w:rPr>
          <w:color w:val="000000"/>
          <w:spacing w:val="4"/>
          <w:sz w:val="24"/>
          <w:szCs w:val="23"/>
        </w:rPr>
        <w:t>и сажусь, выжидающе глядя на молчаливую фигу</w:t>
        <w:softHyphen/>
        <w:t>ру,</w:t>
      </w:r>
      <w:r>
        <w:rPr>
          <w:color w:val="000000"/>
          <w:spacing w:val="2"/>
          <w:sz w:val="24"/>
          <w:szCs w:val="23"/>
        </w:rPr>
        <w:t xml:space="preserve"> застывшую в такой неподвижной позе. Тело Ма</w:t>
        <w:softHyphen/>
      </w:r>
      <w:r>
        <w:rPr>
          <w:color w:val="000000"/>
          <w:spacing w:val="4"/>
          <w:sz w:val="24"/>
          <w:szCs w:val="23"/>
        </w:rPr>
        <w:t>харши почти обнажено, лишь на бедрах тонкая уз</w:t>
        <w:softHyphen/>
        <w:t xml:space="preserve">кая </w:t>
      </w:r>
      <w:r>
        <w:rPr>
          <w:color w:val="000000"/>
          <w:spacing w:val="2"/>
          <w:sz w:val="24"/>
          <w:szCs w:val="23"/>
        </w:rPr>
        <w:t xml:space="preserve">повязка, обычная для этих краев. Кожа легкого </w:t>
      </w:r>
      <w:r>
        <w:rPr>
          <w:color w:val="000000"/>
          <w:sz w:val="24"/>
          <w:szCs w:val="23"/>
        </w:rPr>
        <w:t xml:space="preserve">медного оттенка намного светлее по сравнению с </w:t>
      </w:r>
      <w:r>
        <w:rPr>
          <w:color w:val="000000"/>
          <w:spacing w:val="2"/>
          <w:sz w:val="24"/>
          <w:szCs w:val="23"/>
        </w:rPr>
        <w:t>ко</w:t>
        <w:softHyphen/>
      </w:r>
      <w:r>
        <w:rPr>
          <w:color w:val="000000"/>
          <w:sz w:val="24"/>
          <w:szCs w:val="23"/>
        </w:rPr>
        <w:t>жей среднего жителя Южной Индии. Я</w:t>
      </w:r>
      <w:r>
        <w:rPr>
          <w:color w:val="000000"/>
          <w:spacing w:val="2"/>
          <w:sz w:val="24"/>
          <w:szCs w:val="23"/>
        </w:rPr>
        <w:t xml:space="preserve"> предполагаю, что он — высок ростом, и лет ему около пятидесяти. Его голова с аккуратно подстриженными седыми во</w:t>
        <w:softHyphen/>
        <w:t>лосами — хорошей формы, высокий и широкий лоб свидетельствует о высокой интеллектуальности его личности. Причем черты лица скорее европейские, нежели индийские. Таково мое первое впечатление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Диван покрыт белыми подушками, а ноги Маха</w:t>
        <w:softHyphen/>
        <w:t>рши покоятся на великолепной тигровой шкуре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Глубокое молчание властвует над всем длинным залом. Мудрец все так же спокоен и неподвижен, наш приход совсем не взволновал его. Смуглый уче</w:t>
        <w:softHyphen/>
        <w:t>ник сидит на полу сбоку от дивана. Он нарушает покой, дергая веревочку опахала, сделанного из бам</w:t>
        <w:softHyphen/>
        <w:t>буковой циновки. Опахало закреплено на деревян</w:t>
        <w:softHyphen/>
        <w:t>ной перекладине и подвешено прямо над головой мудреца. Я слушаю ритмичное хлопанье и неотрыв</w:t>
        <w:softHyphen/>
        <w:t>но смотрю в глаза сидящего человека, надеясь уло</w:t>
        <w:softHyphen/>
      </w:r>
      <w:r>
        <w:rPr>
          <w:color w:val="000000"/>
          <w:spacing w:val="4"/>
          <w:sz w:val="24"/>
          <w:szCs w:val="23"/>
        </w:rPr>
        <w:t>вить их реакцию, ибо темно-карие, среднего разме</w:t>
        <w:softHyphen/>
        <w:t>ра</w:t>
      </w:r>
      <w:r>
        <w:rPr>
          <w:color w:val="000000"/>
          <w:spacing w:val="2"/>
          <w:sz w:val="24"/>
          <w:szCs w:val="23"/>
        </w:rPr>
        <w:t xml:space="preserve"> глаза широко открыты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Если он и сознает мое присутствие, то не выдает этого ни намеком, ни знаком. Его тело сверхъесте</w:t>
        <w:softHyphen/>
        <w:t>ственно спокойно и неподвижно как статуя. Ни разу он не ответил на мой взгляд, продолжая смотреть в отдаленное пространство, и кажется оно бесконечно далеким. Эта сцена мне что-то странно напоминает. Где я видел подобное? Я роюсь в портретной гале</w:t>
        <w:softHyphen/>
        <w:t>рее памяти и вспоминаю Мудреца, Который Никог</w:t>
        <w:softHyphen/>
        <w:t>да Не Говорит. Этого отшельника я посетил в изо</w:t>
        <w:softHyphen/>
        <w:t>лированном домике близ Мадраса, и неподвижность его тела так же напоминала каменную статую. Лю</w:t>
        <w:softHyphen/>
        <w:t>бопытное подобие этой непривычной неподвижнос</w:t>
        <w:softHyphen/>
        <w:t>ти тела я теперь вижу у Махарши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В источниках существует древняя теория, что можно составить представление о душе человека по его глазам. Но перед глазами Махарши я смущаюсь, озадаченный и сбитый с толку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-2"/>
          <w:sz w:val="24"/>
          <w:szCs w:val="23"/>
        </w:rPr>
        <w:t>Минуты текут невыразимо медленно. Сначала они</w:t>
      </w:r>
      <w:r>
        <w:rPr>
          <w:color w:val="000000"/>
          <w:spacing w:val="2"/>
          <w:sz w:val="24"/>
          <w:szCs w:val="23"/>
        </w:rPr>
        <w:t xml:space="preserve"> отмеряют полчаса на часах, которые висят на стене хижины отшельника; проходят и они, становясь це</w:t>
        <w:softHyphen/>
        <w:t>лым часом. Однако никто из собравшихся не дви</w:t>
        <w:softHyphen/>
        <w:t>гается; и, конечно, никто не осмеливается загово</w:t>
        <w:softHyphen/>
        <w:t>рить. Я достигаю точки визуальной концентрации, когда забываю о существовании всего, кроме этой молчаливой фигуры на диване. Принесенные мною фрукты остаются нетронутыми на маленьком резном столике перед ним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Мой проводник не предупреждал меня, что его </w:t>
      </w:r>
      <w:r>
        <w:rPr>
          <w:color w:val="000000"/>
          <w:spacing w:val="4"/>
          <w:sz w:val="24"/>
          <w:szCs w:val="23"/>
        </w:rPr>
        <w:t>Мастер примет меня так же, как и Мудрец, Кото</w:t>
        <w:softHyphen/>
      </w:r>
      <w:r>
        <w:rPr>
          <w:color w:val="000000"/>
          <w:spacing w:val="-2"/>
          <w:sz w:val="24"/>
          <w:szCs w:val="23"/>
        </w:rPr>
        <w:t>рый Никогда Не Говорит. Внезапно приходит</w:t>
      </w:r>
      <w:r>
        <w:rPr>
          <w:color w:val="000000"/>
          <w:spacing w:val="2"/>
          <w:sz w:val="24"/>
          <w:szCs w:val="23"/>
        </w:rPr>
        <w:t xml:space="preserve"> мысль, что такой странный прием показывает полное рав</w:t>
        <w:softHyphen/>
        <w:t>нодушие. Первое, что пришло бы на ум любому ев</w:t>
        <w:softHyphen/>
      </w:r>
      <w:r>
        <w:rPr>
          <w:color w:val="000000"/>
          <w:sz w:val="24"/>
          <w:szCs w:val="23"/>
        </w:rPr>
        <w:t>ропейцу: «Может быть этот человек просто позирует для своих приверженцев?» — дважды или</w:t>
      </w:r>
      <w:r>
        <w:rPr>
          <w:color w:val="000000"/>
          <w:spacing w:val="2"/>
          <w:sz w:val="24"/>
          <w:szCs w:val="23"/>
        </w:rPr>
        <w:t xml:space="preserve"> трижды </w:t>
      </w:r>
      <w:r>
        <w:rPr>
          <w:color w:val="000000"/>
          <w:spacing w:val="4"/>
          <w:sz w:val="24"/>
          <w:szCs w:val="23"/>
        </w:rPr>
        <w:t>мелькает и у меня в голове, но вскоре я отказыва</w:t>
        <w:softHyphen/>
        <w:t>юсь</w:t>
      </w:r>
      <w:r>
        <w:rPr>
          <w:color w:val="000000"/>
          <w:spacing w:val="2"/>
          <w:sz w:val="24"/>
          <w:szCs w:val="23"/>
        </w:rPr>
        <w:t xml:space="preserve"> от этой мысли. Он определенно в состоянии транса, хотя мой проводник не сообщал о пребы</w:t>
        <w:softHyphen/>
        <w:t>вании в трансе его Мастера. Следующий вопрос, который возникает: «Это состояние мистического созерцания не просто ли бессмысленная безучаст</w:t>
        <w:softHyphen/>
        <w:t>ность?», — он держится дольше потому, что я про</w:t>
        <w:softHyphen/>
        <w:t>сто не могу ответить на него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-2"/>
          <w:sz w:val="24"/>
          <w:szCs w:val="23"/>
        </w:rPr>
        <w:t>Что-то в этом человеке удерживает мое</w:t>
      </w:r>
      <w:r>
        <w:rPr>
          <w:color w:val="000000"/>
          <w:spacing w:val="2"/>
          <w:sz w:val="24"/>
          <w:szCs w:val="23"/>
        </w:rPr>
        <w:t xml:space="preserve"> внимание, </w:t>
      </w:r>
      <w:r>
        <w:rPr>
          <w:color w:val="000000"/>
          <w:spacing w:val="4"/>
          <w:sz w:val="24"/>
          <w:szCs w:val="23"/>
        </w:rPr>
        <w:t>как магнит — стальные опилки. Я не в силах отве</w:t>
        <w:softHyphen/>
        <w:t>сти</w:t>
      </w:r>
      <w:r>
        <w:rPr>
          <w:color w:val="000000"/>
          <w:spacing w:val="2"/>
          <w:sz w:val="24"/>
          <w:szCs w:val="23"/>
        </w:rPr>
        <w:t xml:space="preserve"> от него взгляд. Мое первоначальное замешатель</w:t>
        <w:softHyphen/>
        <w:t>ство, растерянность человека, которого не замечают вовсе, постепенно исчезает, и странное очарование все настойчивее охватывает меня. К концу второго часа удивительной сцены я начинаю осознавать не</w:t>
        <w:softHyphen/>
        <w:t>объяснимые, неотвратимые изменения, которые про</w:t>
        <w:softHyphen/>
        <w:t>изошли в моем сознании. Один за другим исчезают вопросы, которые я готовил так тщательно и дотош</w:t>
        <w:softHyphen/>
      </w:r>
      <w:r>
        <w:rPr>
          <w:color w:val="000000"/>
          <w:spacing w:val="6"/>
          <w:sz w:val="24"/>
          <w:szCs w:val="23"/>
        </w:rPr>
        <w:t>но. Уже неважно, получу ли я ответы, и неважны</w:t>
        <w:softHyphen/>
        <w:t>ми</w:t>
      </w:r>
      <w:r>
        <w:rPr>
          <w:color w:val="000000"/>
          <w:spacing w:val="2"/>
          <w:sz w:val="24"/>
          <w:szCs w:val="23"/>
        </w:rPr>
        <w:t xml:space="preserve"> кажутся проблемы, которые доселе тревожили меня. Я знаю только, что устойчивый поток спокой</w:t>
        <w:softHyphen/>
        <w:t>ствия, по-видимому, течет ко мне, что великое уми</w:t>
        <w:softHyphen/>
        <w:t>ротворение проникает в мое существо и что мой измученный мыслями мозг начинает приходить в состояние некоторого покоя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Сколь мелкими кажутся вопросы, которые я так часто задавал себе! Сколь ничтожной представляет</w:t>
        <w:softHyphen/>
        <w:t>ся панорама потерянных лет! Я осознаю с неожидан</w:t>
        <w:softHyphen/>
        <w:t>ной ясностью, что ум сам создал себе проблемы, и затем сделал себя несчастным, пытаясь решить их. Это неизвестное понятие входит в разум человека, который до сих пор считал интеллект самым высо</w:t>
        <w:softHyphen/>
        <w:t>ким достоинством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Я все больше поддаюсь неуклонному усилению чувства спокойствия, пока проходят два часа. Те</w:t>
        <w:softHyphen/>
        <w:t>чение времени уже не вызывает раздражения, и я чувствую, как цепи интеллектуальных проблем сло</w:t>
        <w:softHyphen/>
        <w:t>маны и отброшены. И затем мало-помалу новые вопросы занимают пространство сознания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«Разве этот человек, Махарши, не излучает аро</w:t>
        <w:softHyphen/>
        <w:t>мат духовного покоя, как цветок — аромат своих лепестков?»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Я не считаю себя компетентным в вопросах ду</w:t>
        <w:softHyphen/>
        <w:t>ховности, у меня — своя реакция на окружающих. Это появившееся подозрение, что мистический по</w:t>
        <w:softHyphen/>
        <w:t>кой, который возник во мне, может быть отнесен к географическому положению места, где я сейчас на</w:t>
        <w:softHyphen/>
      </w:r>
      <w:r>
        <w:rPr>
          <w:color w:val="000000"/>
          <w:spacing w:val="-2"/>
          <w:sz w:val="24"/>
          <w:szCs w:val="23"/>
        </w:rPr>
        <w:t>хожусь, — просто моя реакция на личность Махарши.</w:t>
      </w:r>
      <w:r>
        <w:rPr>
          <w:color w:val="000000"/>
          <w:spacing w:val="2"/>
          <w:sz w:val="24"/>
          <w:szCs w:val="23"/>
        </w:rPr>
        <w:t xml:space="preserve"> И я задаюсь вопросом, каким образом — то ли какой-то радиоактивностью души, то ли неким не</w:t>
        <w:softHyphen/>
        <w:t>известным телепатическим процессом — пришло ко мне это состояние. Однако он по-прежнему совер</w:t>
        <w:softHyphen/>
        <w:t>шенно невозмутим и кажется совсем не сознающим мое настоящее присутствие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Происходит первое волнение. Кто-то приближа</w:t>
        <w:softHyphen/>
        <w:t>ется ко мне и шепчет на ухо: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Вы не хотите задать вопрос Махарши?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Он просто потерял терпение, этот мой бывший проводник. Скорее всего, он считает, что я, беспо</w:t>
        <w:softHyphen/>
        <w:t xml:space="preserve">койный европеец, достиг предела своего терпения. </w:t>
      </w:r>
      <w:r>
        <w:rPr>
          <w:color w:val="000000"/>
          <w:sz w:val="24"/>
          <w:szCs w:val="23"/>
        </w:rPr>
        <w:t xml:space="preserve">Увы, мой любознательный друг! Поистине, я </w:t>
      </w:r>
      <w:r>
        <w:rPr>
          <w:color w:val="000000"/>
          <w:spacing w:val="2"/>
          <w:sz w:val="24"/>
          <w:szCs w:val="23"/>
        </w:rPr>
        <w:t>пришел сюда задавать вопросы твоему мастеру, но теперь... Я, который в мире с миром и с самим собой, на каком основании буду забивать свою голову вопро</w:t>
        <w:softHyphen/>
        <w:t>сами? Я чувствую, что корабль моей души начинает соскальзывать со своих якорей; удивительное море ожиданий будет пересечено; вы же вернули меня назад к шумному порту этого мира, и именно в тот миг, когда я собирался отправиться в великое при</w:t>
        <w:softHyphen/>
        <w:t>ключение!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Но чары разбиты. Как будто по сигналу этого </w:t>
      </w:r>
      <w:r>
        <w:rPr>
          <w:color w:val="000000"/>
          <w:sz w:val="24"/>
          <w:szCs w:val="23"/>
        </w:rPr>
        <w:t>неудачного вмешательства люди поднимаются с</w:t>
      </w:r>
      <w:r>
        <w:rPr>
          <w:color w:val="000000"/>
          <w:spacing w:val="2"/>
          <w:sz w:val="24"/>
          <w:szCs w:val="23"/>
        </w:rPr>
        <w:t xml:space="preserve"> пола и начинают ходить по залу, голоса достигают моих ушей, и — чудо из чудес! — темно-карие глаза Ма</w:t>
        <w:softHyphen/>
        <w:t>харши моргают раз или два. Затем его голова по</w:t>
        <w:softHyphen/>
        <w:t>ворачивается, лицо медленно, очень медленно при</w:t>
        <w:softHyphen/>
        <w:t>ходит в движение и наклоняется вниз. Через не</w:t>
        <w:softHyphen/>
        <w:t xml:space="preserve">сколько мгновений я попадаю в поле его зрения, и </w:t>
      </w:r>
      <w:r>
        <w:rPr>
          <w:color w:val="000000"/>
          <w:sz w:val="24"/>
          <w:szCs w:val="23"/>
        </w:rPr>
        <w:t>впервые непостижимый взгляд мудреца</w:t>
      </w:r>
      <w:r>
        <w:rPr>
          <w:color w:val="000000"/>
          <w:spacing w:val="2"/>
          <w:sz w:val="24"/>
          <w:szCs w:val="23"/>
        </w:rPr>
        <w:t xml:space="preserve"> останавлива</w:t>
        <w:softHyphen/>
        <w:t>ется на мне. Очевидно, что он только что вышел из долгого транса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Проводник, предполагая, что я не реагирую, по</w:t>
        <w:softHyphen/>
        <w:t>тому что не слышу, громко повторяет свой вопрос. Но в блестящих глазах, которые мягко смотрят на меня, я читаю другой — безмолвный — вопрос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«Неужели — может ли это быть — вам еще до</w:t>
        <w:softHyphen/>
        <w:t>саждают сбивающие с толку сомнения, когда вы уз</w:t>
        <w:softHyphen/>
        <w:t>рели на миг глубокое спокойствие ума, которого вы — и все люди — могут достичь?»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Чувство покоя заполняет меня. Я поворачиваюсь к проводнику и отвечаю: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Нет. Я ничего не хочу спрашивать сейчас. В другой раз..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Я чувствую, что мне нужно объяснить свой ви</w:t>
        <w:softHyphen/>
        <w:t>зит — не Махарши, а оживившейся маленькой тол</w:t>
        <w:softHyphen/>
      </w:r>
      <w:r>
        <w:rPr>
          <w:color w:val="000000"/>
          <w:sz w:val="24"/>
          <w:szCs w:val="23"/>
        </w:rPr>
        <w:t>пе. Я узнаю из объяснений моего спутника, что</w:t>
      </w:r>
      <w:r>
        <w:rPr>
          <w:color w:val="000000"/>
          <w:spacing w:val="2"/>
          <w:sz w:val="24"/>
          <w:szCs w:val="23"/>
        </w:rPr>
        <w:t xml:space="preserve"> лишь немногие из этих людей — постоянные ученики, а все остальные — посетители из окрестных поселков. </w:t>
      </w:r>
      <w:r>
        <w:rPr>
          <w:color w:val="000000"/>
          <w:spacing w:val="4"/>
          <w:sz w:val="24"/>
          <w:szCs w:val="23"/>
        </w:rPr>
        <w:t>Довольно странно, что в этот момент мой провод</w:t>
        <w:softHyphen/>
        <w:t>ник</w:t>
      </w:r>
      <w:r>
        <w:rPr>
          <w:color w:val="000000"/>
          <w:spacing w:val="2"/>
          <w:sz w:val="24"/>
          <w:szCs w:val="23"/>
        </w:rPr>
        <w:t xml:space="preserve"> встает и делает собравшимся необходимые по</w:t>
        <w:softHyphen/>
        <w:t>яснения на тамильском очень пылко, с бурной жес</w:t>
        <w:softHyphen/>
        <w:t>тикуляцией. Я подозреваю, что в его объяснение примешивается немного небылиц к фактам, ибо оно вызывает крики удивления.</w:t>
      </w:r>
    </w:p>
    <w:p>
      <w:pPr>
        <w:pStyle w:val="Normal"/>
        <w:shd w:fill="FFFFFF" w:val="clear"/>
        <w:spacing w:lineRule="auto" w:line="220" w:before="480" w:after="120"/>
        <w:jc w:val="center"/>
        <w:rPr>
          <w:spacing w:val="200"/>
          <w:sz w:val="24"/>
          <w:szCs w:val="24"/>
        </w:rPr>
      </w:pPr>
      <w:r>
        <w:rPr>
          <w:spacing w:val="200"/>
          <w:sz w:val="24"/>
          <w:szCs w:val="24"/>
        </w:rPr>
        <w:t>***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-4"/>
          <w:sz w:val="24"/>
          <w:szCs w:val="23"/>
        </w:rPr>
        <w:t>Полдневная трапеза закончена. Солнце немилосер</w:t>
        <w:softHyphen/>
      </w:r>
      <w:r>
        <w:rPr>
          <w:color w:val="000000"/>
          <w:spacing w:val="2"/>
          <w:sz w:val="24"/>
          <w:szCs w:val="23"/>
        </w:rPr>
        <w:t>дно нагревает воздух до такой температуры, которой я прежде никогда не испытывал. Ведь мы почти на широте экватора. Снова я радуюсь благоприятному климату Индии. Он не способствует деятельности, большинство людей исчезают в тенистых рощах на сиесту, а потому я могу подойти к Махарши без лишних предуведомлений или суеты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Я вхожу в большой зал и сажусь возле него. Он полулежит на белых подушках дивана. Помощник </w:t>
      </w:r>
      <w:r>
        <w:rPr>
          <w:color w:val="000000"/>
          <w:sz w:val="24"/>
          <w:szCs w:val="23"/>
        </w:rPr>
        <w:t>постоянно дергает веревку опахала. Тихий шорох ве</w:t>
        <w:softHyphen/>
        <w:t xml:space="preserve">ревки и мягкий шелест опахала при его движении </w:t>
      </w:r>
      <w:r>
        <w:rPr>
          <w:color w:val="000000"/>
          <w:spacing w:val="2"/>
          <w:sz w:val="24"/>
          <w:szCs w:val="23"/>
        </w:rPr>
        <w:t>в знойном воздухе приятен моим ушам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z w:val="24"/>
          <w:szCs w:val="23"/>
        </w:rPr>
        <w:t xml:space="preserve">Махарши держит в руках сложенный манускрипт книги и что-то читает чрезвычайно медленно. Вскоре </w:t>
      </w:r>
      <w:r>
        <w:rPr>
          <w:color w:val="000000"/>
          <w:spacing w:val="2"/>
          <w:sz w:val="24"/>
          <w:szCs w:val="23"/>
        </w:rPr>
        <w:t>после моего прихода он откладывает книгу в сторо</w:t>
        <w:softHyphen/>
        <w:t>ну и зовет ученика. Несколько слов между ними на тамильском, и человек говорит мне, что его Учитель хочет извиниться за неподходящую еду. Он объяс</w:t>
        <w:softHyphen/>
        <w:t>няет, что они живут простой жизнью, никогда преж</w:t>
        <w:softHyphen/>
        <w:t>де не подбирали продукты для европейца и не зна</w:t>
        <w:softHyphen/>
        <w:t xml:space="preserve">ют, что последний ест. Я благодарю Махарши и говорю, что с радостью разделю с ними их кушанья, </w:t>
      </w:r>
      <w:r>
        <w:rPr>
          <w:color w:val="000000"/>
          <w:spacing w:val="4"/>
          <w:sz w:val="24"/>
          <w:szCs w:val="23"/>
        </w:rPr>
        <w:t>только без специй; кроме того, я прихватил немно</w:t>
        <w:softHyphen/>
        <w:t>го еды из городка. И добавляю, что вопросы пита</w:t>
        <w:softHyphen/>
        <w:t>ния</w:t>
      </w:r>
      <w:r>
        <w:rPr>
          <w:color w:val="000000"/>
          <w:spacing w:val="2"/>
          <w:sz w:val="24"/>
          <w:szCs w:val="23"/>
        </w:rPr>
        <w:t xml:space="preserve"> для меня гораздо менее важны, чем поиск, ко</w:t>
        <w:softHyphen/>
        <w:t>торый привел меня к нему.</w:t>
      </w:r>
    </w:p>
    <w:p>
      <w:pPr>
        <w:pStyle w:val="21"/>
        <w:spacing w:lineRule="auto" w:line="220"/>
        <w:rPr>
          <w:szCs w:val="23"/>
        </w:rPr>
      </w:pPr>
      <w:r>
        <w:rPr>
          <w:szCs w:val="23"/>
        </w:rPr>
        <w:t>Мудрец слушает внимательно, его лицо спокой</w:t>
        <w:softHyphen/>
        <w:t>но, невозмутимо и непроницаемо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Это хорошая цель, — комментирует он нако</w:t>
        <w:softHyphen/>
        <w:t>нец, тем самым поощряя меня продолжить тему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Учитель, я проштудировал наши западные на</w:t>
        <w:softHyphen/>
      </w:r>
      <w:r>
        <w:rPr>
          <w:color w:val="000000"/>
          <w:spacing w:val="4"/>
          <w:sz w:val="24"/>
          <w:szCs w:val="23"/>
        </w:rPr>
        <w:t>уки и философии, жил и работал среди людей на</w:t>
        <w:softHyphen/>
        <w:t>ших</w:t>
      </w:r>
      <w:r>
        <w:rPr>
          <w:color w:val="000000"/>
          <w:spacing w:val="2"/>
          <w:sz w:val="24"/>
          <w:szCs w:val="23"/>
        </w:rPr>
        <w:t xml:space="preserve"> переполненных городов, испробовав их удо</w:t>
        <w:softHyphen/>
        <w:t>вольствия и разделяя их амбиции. Тем не менее я также уходил в уединенные места, чтобы в одино</w:t>
        <w:softHyphen/>
        <w:t>честве поразмышлять над серьезными вопросами. Я спрашивал мудрецов Запада; теперь я обратил свое лицо к Востоку. Мне нужно больше Света!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z w:val="24"/>
          <w:szCs w:val="23"/>
        </w:rPr>
        <w:t>Махарши кивает головой, как будто говорит</w:t>
      </w:r>
      <w:r>
        <w:rPr>
          <w:color w:val="000000"/>
          <w:spacing w:val="2"/>
          <w:sz w:val="24"/>
          <w:szCs w:val="23"/>
        </w:rPr>
        <w:t xml:space="preserve"> «Да, я прекрасно понимаю»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-4"/>
          <w:sz w:val="24"/>
          <w:szCs w:val="23"/>
        </w:rPr>
        <w:t xml:space="preserve">— </w:t>
      </w:r>
      <w:r>
        <w:rPr>
          <w:color w:val="000000"/>
          <w:spacing w:val="-4"/>
          <w:sz w:val="24"/>
          <w:szCs w:val="23"/>
        </w:rPr>
        <w:t>Я слышал разные мнения, выслушал</w:t>
      </w:r>
      <w:r>
        <w:rPr>
          <w:color w:val="000000"/>
          <w:spacing w:val="2"/>
          <w:sz w:val="24"/>
          <w:szCs w:val="23"/>
        </w:rPr>
        <w:t xml:space="preserve"> множество теорий. Мое сознание загромождено умными дока</w:t>
        <w:softHyphen/>
        <w:t xml:space="preserve">зательствами то одной веры, то другой. Я устал от </w:t>
      </w:r>
      <w:r>
        <w:rPr>
          <w:color w:val="000000"/>
          <w:spacing w:val="4"/>
          <w:sz w:val="24"/>
          <w:szCs w:val="23"/>
        </w:rPr>
        <w:t>них и скептично отношусь ко всему, что не доказа</w:t>
        <w:softHyphen/>
        <w:t>но</w:t>
      </w:r>
      <w:r>
        <w:rPr>
          <w:color w:val="000000"/>
          <w:spacing w:val="2"/>
          <w:sz w:val="24"/>
          <w:szCs w:val="23"/>
        </w:rPr>
        <w:t xml:space="preserve"> личным опытом. Простите мои слова, но я не </w:t>
      </w:r>
      <w:r>
        <w:rPr>
          <w:color w:val="000000"/>
          <w:sz w:val="24"/>
          <w:szCs w:val="23"/>
        </w:rPr>
        <w:t>религиозен. Если есть нечто за пределами</w:t>
      </w:r>
      <w:r>
        <w:rPr>
          <w:color w:val="000000"/>
          <w:spacing w:val="2"/>
          <w:sz w:val="24"/>
          <w:szCs w:val="23"/>
        </w:rPr>
        <w:t xml:space="preserve"> материаль</w:t>
        <w:softHyphen/>
        <w:t>ного существования человека, то как я могу себе это представить?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Три или четыре ученика, которые собрались вок</w:t>
        <w:softHyphen/>
        <w:t>руг нас, смотрят на меня в изумлении. Не оскорбил ли я тонкий этикет этого уединенного жилища бес</w:t>
        <w:softHyphen/>
        <w:t>церемонным и дерзким обращением к их Учителю? Я не знаю; возможно, но меня это не волнует. На</w:t>
        <w:softHyphen/>
        <w:t>копленное за долгие годы молчания неожиданно вы</w:t>
        <w:softHyphen/>
        <w:t xml:space="preserve">ходит из-под контроля и срывается с моих губ. Если </w:t>
      </w:r>
      <w:r>
        <w:rPr>
          <w:color w:val="000000"/>
          <w:spacing w:val="4"/>
          <w:sz w:val="24"/>
          <w:szCs w:val="23"/>
        </w:rPr>
        <w:t>Махарши — справедливый человек, он, несомнен</w:t>
        <w:softHyphen/>
        <w:t>но,</w:t>
      </w:r>
      <w:r>
        <w:rPr>
          <w:color w:val="000000"/>
          <w:spacing w:val="2"/>
          <w:sz w:val="24"/>
          <w:szCs w:val="23"/>
        </w:rPr>
        <w:t xml:space="preserve"> поймет это и отметет в сторону мои ошибки в условностях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4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Он не отвечает, а словно погружается в какие-то размышления. Делать больше нечего, и мой язык </w:t>
      </w:r>
      <w:r>
        <w:rPr>
          <w:color w:val="000000"/>
          <w:spacing w:val="4"/>
          <w:sz w:val="24"/>
          <w:szCs w:val="23"/>
        </w:rPr>
        <w:t>уже развязался, и я взываю к Махарши в третий раз:</w:t>
      </w:r>
    </w:p>
    <w:p>
      <w:pPr>
        <w:pStyle w:val="21"/>
        <w:spacing w:lineRule="auto" w:line="220"/>
        <w:rPr/>
      </w:pPr>
      <w:r>
        <w:rPr>
          <w:szCs w:val="23"/>
        </w:rPr>
        <w:t xml:space="preserve">— </w:t>
      </w:r>
      <w:r>
        <w:rPr>
          <w:szCs w:val="23"/>
        </w:rPr>
        <w:t>Мудрые люди Запада, наши ученые, очень по</w:t>
        <w:softHyphen/>
        <w:t xml:space="preserve">читаемы за их успехи. Но они сами признают, что пролили мало света на скрытую истину о том, что находится за пределами жизни. Говорят, в вашем краю есть люди, знающие то, что не в силах открыть </w:t>
      </w:r>
      <w:r>
        <w:rPr>
          <w:spacing w:val="4"/>
          <w:szCs w:val="23"/>
        </w:rPr>
        <w:t>наши западные мудрецы. Так ли это? И поможете ли вы мне познать это на личном опыте? Или сам по</w:t>
      </w:r>
      <w:r>
        <w:rPr>
          <w:szCs w:val="23"/>
        </w:rPr>
        <w:t xml:space="preserve"> себе поиск — не более чем иллюзия?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Сказав то, что считал необходимым, я жду отве</w:t>
        <w:softHyphen/>
        <w:t>та Махарши. Он продолжает задумчиво смотреть на меня. Возможно, он размышляет над моими вопро</w:t>
        <w:softHyphen/>
        <w:t>сами. Десять минут проходят в молчании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Наконец он мягко произносит:</w:t>
      </w:r>
    </w:p>
    <w:p>
      <w:pPr>
        <w:pStyle w:val="21"/>
        <w:spacing w:lineRule="auto" w:line="220"/>
        <w:rPr>
          <w:szCs w:val="23"/>
        </w:rPr>
      </w:pPr>
      <w:r>
        <w:rPr>
          <w:szCs w:val="23"/>
        </w:rPr>
        <w:t xml:space="preserve">— </w:t>
      </w:r>
      <w:r>
        <w:rPr>
          <w:szCs w:val="23"/>
        </w:rPr>
        <w:t>Вы говорите — Я. «Я хочу знать». Скажите мне, кто этот «Я»?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Что он имеет в виду? Он теперь отказался от услуг переводчика и говорит непосредственно со мной на английском. Смятение охватывает мой ум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Боюсь, я не понимаю вашего вопроса, — от</w:t>
        <w:softHyphen/>
        <w:t>вечаю я беспомощно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2"/>
        </w:rPr>
        <w:t xml:space="preserve">— </w:t>
      </w:r>
      <w:r>
        <w:rPr>
          <w:color w:val="000000"/>
          <w:spacing w:val="2"/>
          <w:sz w:val="24"/>
          <w:szCs w:val="22"/>
        </w:rPr>
        <w:t>Неясно? Подумайте снова!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z w:val="24"/>
          <w:szCs w:val="23"/>
        </w:rPr>
        <w:t>Я снова бьюсь над его словами. Идея вдруг</w:t>
      </w:r>
      <w:r>
        <w:rPr>
          <w:color w:val="000000"/>
          <w:spacing w:val="2"/>
          <w:sz w:val="24"/>
          <w:szCs w:val="23"/>
        </w:rPr>
        <w:t xml:space="preserve"> вспы</w:t>
        <w:softHyphen/>
      </w:r>
      <w:r>
        <w:rPr>
          <w:color w:val="000000"/>
          <w:spacing w:val="4"/>
          <w:sz w:val="24"/>
          <w:szCs w:val="23"/>
        </w:rPr>
        <w:t>хивает в моем разуме. Я указываю на себя пальцем и</w:t>
      </w:r>
      <w:r>
        <w:rPr>
          <w:color w:val="000000"/>
          <w:spacing w:val="2"/>
          <w:sz w:val="24"/>
          <w:szCs w:val="23"/>
        </w:rPr>
        <w:t xml:space="preserve"> называю свое имя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И вы знаете его?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Всю мою жизнь! — улыбаюсь я ему в ответ.</w:t>
      </w:r>
    </w:p>
    <w:p>
      <w:pPr>
        <w:pStyle w:val="21"/>
        <w:spacing w:lineRule="auto" w:line="220"/>
        <w:rPr>
          <w:spacing w:val="0"/>
          <w:szCs w:val="23"/>
        </w:rPr>
      </w:pPr>
      <w:r>
        <w:rPr>
          <w:spacing w:val="0"/>
          <w:szCs w:val="23"/>
        </w:rPr>
        <w:t xml:space="preserve">— </w:t>
      </w:r>
      <w:r>
        <w:rPr>
          <w:spacing w:val="0"/>
          <w:szCs w:val="23"/>
        </w:rPr>
        <w:t>Но это лишь ваше тело! Снова я спрашиваю — кто «Вы»?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Я не в силах правильно ответить на его необыч</w:t>
        <w:softHyphen/>
        <w:t>ный вопрос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Махарши продолжает: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>Узнайте сначала, кто этот «Я», и тогда вы</w:t>
      </w:r>
      <w:r>
        <w:rPr>
          <w:color w:val="000000"/>
          <w:spacing w:val="2"/>
          <w:sz w:val="24"/>
          <w:szCs w:val="23"/>
        </w:rPr>
        <w:t xml:space="preserve"> най</w:t>
        <w:softHyphen/>
        <w:t>дете истину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У меня снова туман в голове. Я глубоко озада</w:t>
        <w:softHyphen/>
      </w:r>
      <w:r>
        <w:rPr>
          <w:color w:val="000000"/>
          <w:spacing w:val="-2"/>
          <w:sz w:val="24"/>
          <w:szCs w:val="23"/>
        </w:rPr>
        <w:t>чен, и мое недоумение находит словесное</w:t>
      </w:r>
      <w:r>
        <w:rPr>
          <w:color w:val="000000"/>
          <w:spacing w:val="2"/>
          <w:sz w:val="24"/>
          <w:szCs w:val="23"/>
        </w:rPr>
        <w:t xml:space="preserve"> выражение. Но Махарши очевидно достиг предела своего анг</w:t>
        <w:softHyphen/>
        <w:t>лийского языка и поворачивается к переводчику. Ответ медленно переводят мне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>Нужно только одно — посмотрите в себя. Сде</w:t>
        <w:softHyphen/>
        <w:t>лайте это правильно, и тогда вы получите ответ</w:t>
      </w:r>
      <w:r>
        <w:rPr>
          <w:color w:val="000000"/>
          <w:spacing w:val="2"/>
          <w:sz w:val="24"/>
          <w:szCs w:val="23"/>
        </w:rPr>
        <w:t xml:space="preserve"> на все ваши вопросы.</w:t>
      </w:r>
    </w:p>
    <w:p>
      <w:pPr>
        <w:pStyle w:val="21"/>
        <w:spacing w:lineRule="auto" w:line="220"/>
        <w:rPr>
          <w:szCs w:val="23"/>
        </w:rPr>
      </w:pPr>
      <w:r>
        <w:rPr>
          <w:szCs w:val="23"/>
        </w:rPr>
        <w:t>Странное замечание. Однако я спрашиваю его: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Что же нужно делать? Как мне следовать по намеченному пути?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>Свет откроется через глубокие раздумья о при</w:t>
        <w:softHyphen/>
        <w:t>роде самого себя и посредством постоянной</w:t>
      </w:r>
      <w:r>
        <w:rPr>
          <w:color w:val="000000"/>
          <w:spacing w:val="2"/>
          <w:sz w:val="24"/>
          <w:szCs w:val="23"/>
        </w:rPr>
        <w:t xml:space="preserve"> меди</w:t>
        <w:softHyphen/>
        <w:t>тации.</w:t>
      </w:r>
    </w:p>
    <w:p>
      <w:pPr>
        <w:pStyle w:val="21"/>
        <w:spacing w:lineRule="auto" w:line="220"/>
        <w:rPr>
          <w:szCs w:val="23"/>
        </w:rPr>
      </w:pPr>
      <w:r>
        <w:rPr>
          <w:szCs w:val="23"/>
        </w:rPr>
        <w:t xml:space="preserve">— </w:t>
      </w:r>
      <w:r>
        <w:rPr>
          <w:szCs w:val="23"/>
        </w:rPr>
        <w:t>Я часто размышлял об истине, но не вижу продвижения вперед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>Откуда вы знаете, что не сделали успехов? Не</w:t>
        <w:softHyphen/>
        <w:t>легко постичь чье-то продвижение в духовной</w:t>
      </w:r>
      <w:r>
        <w:rPr>
          <w:color w:val="000000"/>
          <w:spacing w:val="2"/>
          <w:sz w:val="24"/>
          <w:szCs w:val="23"/>
        </w:rPr>
        <w:t xml:space="preserve"> сфере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Наверное, необходима помощь Учителя?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Может быть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А поможет ли Учитель заглянуть в себя чело</w:t>
        <w:softHyphen/>
        <w:t>веку так, как вы советуете?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 xml:space="preserve">Он может дать ищущему все необходимое для </w:t>
      </w:r>
      <w:r>
        <w:rPr>
          <w:color w:val="000000"/>
          <w:spacing w:val="2"/>
          <w:sz w:val="24"/>
          <w:szCs w:val="23"/>
        </w:rPr>
        <w:t>такого поиска. Но самое важное может быть откры</w:t>
        <w:softHyphen/>
        <w:t>то только в личном опыте.</w:t>
      </w:r>
    </w:p>
    <w:p>
      <w:pPr>
        <w:pStyle w:val="21"/>
        <w:spacing w:lineRule="auto" w:line="220"/>
        <w:rPr>
          <w:szCs w:val="23"/>
        </w:rPr>
      </w:pPr>
      <w:r>
        <w:rPr>
          <w:szCs w:val="23"/>
        </w:rPr>
        <w:t xml:space="preserve">— </w:t>
      </w:r>
      <w:r>
        <w:rPr>
          <w:szCs w:val="23"/>
        </w:rPr>
        <w:t>Сколько времени потребуется для некоторого просвещения с помощью Учителя?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 xml:space="preserve">Это зависит от зрелости ума искателя. Порох </w:t>
      </w:r>
      <w:r>
        <w:rPr>
          <w:color w:val="000000"/>
          <w:spacing w:val="4"/>
          <w:sz w:val="24"/>
          <w:szCs w:val="23"/>
        </w:rPr>
        <w:t>мгновенно вспыхивает от огня, но угли разжигают</w:t>
        <w:softHyphen/>
        <w:t>ся</w:t>
      </w:r>
      <w:r>
        <w:rPr>
          <w:color w:val="000000"/>
          <w:spacing w:val="2"/>
          <w:sz w:val="24"/>
          <w:szCs w:val="23"/>
        </w:rPr>
        <w:t xml:space="preserve"> долго.</w:t>
      </w:r>
    </w:p>
    <w:p>
      <w:pPr>
        <w:pStyle w:val="21"/>
        <w:spacing w:lineRule="auto" w:line="220"/>
        <w:rPr/>
      </w:pPr>
      <w:r>
        <w:rPr>
          <w:spacing w:val="-2"/>
          <w:szCs w:val="23"/>
        </w:rPr>
        <w:t>У меня странное чувство, что мудрецу не нравится обсуждать тему об учителях и их методах.</w:t>
      </w:r>
      <w:r>
        <w:rPr>
          <w:szCs w:val="23"/>
        </w:rPr>
        <w:t xml:space="preserve"> Однако я достаточно упрям, чтобы не принимать во внимание это чувство, и поэтому задаю следующий вопрос о том же. Он поворачивает бесстрастное лицо к окну, смотрит вдаль и не удостаивает меня ответом. Я по</w:t>
        <w:softHyphen/>
        <w:t>нимаю намек и бросаю эту тему.</w:t>
      </w:r>
    </w:p>
    <w:p>
      <w:pPr>
        <w:pStyle w:val="21"/>
        <w:spacing w:lineRule="auto" w:line="220"/>
        <w:rPr>
          <w:szCs w:val="23"/>
        </w:rPr>
      </w:pPr>
      <w:r>
        <w:rPr>
          <w:szCs w:val="23"/>
        </w:rPr>
        <w:t xml:space="preserve">— </w:t>
      </w:r>
      <w:r>
        <w:rPr>
          <w:szCs w:val="23"/>
        </w:rPr>
        <w:t>Может быть Махарши выскажет свое мнение о будущем мира? Ведь мы живем в критические времена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К чему вам беспокоиться о будущем? — спра</w:t>
        <w:softHyphen/>
        <w:t xml:space="preserve">шивает мудрец. — Вы не знаете, как следует, даже </w:t>
      </w:r>
      <w:r>
        <w:rPr>
          <w:color w:val="000000"/>
          <w:sz w:val="24"/>
          <w:szCs w:val="23"/>
        </w:rPr>
        <w:t>настоящее! Позаботьтесь о настоящем, а будущее по</w:t>
        <w:softHyphen/>
        <w:t>заботится о себе само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-2"/>
          <w:sz w:val="24"/>
          <w:szCs w:val="23"/>
        </w:rPr>
        <w:t>Еще один отказ! Но я теперь не уступлю так</w:t>
      </w:r>
      <w:r>
        <w:rPr>
          <w:color w:val="000000"/>
          <w:spacing w:val="2"/>
          <w:sz w:val="24"/>
          <w:szCs w:val="23"/>
        </w:rPr>
        <w:t xml:space="preserve"> легко на том основании, что пришел из мира, где жизнен</w:t>
        <w:softHyphen/>
        <w:t>ные трагедии повсеместно давят на людей гораздо тяжелее, чем в этом тихом уголке джунглей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Войдет ли мир вскоре в новую эру дружелю</w:t>
        <w:softHyphen/>
        <w:t>бия и взаимопомощи или будет повергнут в хаос и войну? — упорствую я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Махарши снова недоволен, но все же отвечает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Есть Он, кто управляет миром, и Его дело — приглядывать за миром. Тот, кто дал жизнь миру, знает, как смотреть за ним. Он несет ношу этого мира, а не вы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Однако если кто-то посмотрит вокруг непре</w:t>
        <w:softHyphen/>
        <w:t xml:space="preserve">дубежденным взором, ему трудно будет увидеть, где </w:t>
      </w:r>
      <w:r>
        <w:rPr>
          <w:color w:val="000000"/>
          <w:sz w:val="24"/>
          <w:szCs w:val="23"/>
        </w:rPr>
        <w:t>пребывает это благожелательное внимание, —</w:t>
      </w:r>
      <w:r>
        <w:rPr>
          <w:color w:val="000000"/>
          <w:spacing w:val="2"/>
          <w:sz w:val="24"/>
          <w:szCs w:val="23"/>
        </w:rPr>
        <w:t xml:space="preserve"> возра</w:t>
        <w:softHyphen/>
        <w:t>жаю я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z w:val="24"/>
          <w:szCs w:val="23"/>
        </w:rPr>
        <w:t>Мудрец кажется еще более недовольным. Но</w:t>
      </w:r>
      <w:r>
        <w:rPr>
          <w:color w:val="000000"/>
          <w:spacing w:val="2"/>
          <w:sz w:val="24"/>
          <w:szCs w:val="23"/>
        </w:rPr>
        <w:t xml:space="preserve"> все-таки приходит ответ: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 xml:space="preserve">Каковы вы, таков и мир. Не понимая себя, что </w:t>
      </w:r>
      <w:r>
        <w:rPr>
          <w:color w:val="000000"/>
          <w:spacing w:val="4"/>
          <w:sz w:val="24"/>
          <w:szCs w:val="23"/>
        </w:rPr>
        <w:t>пользы пытаться понять мир? Этот вопрос не нуж</w:t>
        <w:softHyphen/>
        <w:t>но</w:t>
      </w:r>
      <w:r>
        <w:rPr>
          <w:color w:val="000000"/>
          <w:spacing w:val="2"/>
          <w:sz w:val="24"/>
          <w:szCs w:val="23"/>
        </w:rPr>
        <w:t xml:space="preserve"> обсуждать искателям истины. Люди тратят всю их энергию на такие вопросы. Сначала найдите ис</w:t>
        <w:softHyphen/>
        <w:t>тину в себе; и вы будете иметь лучшую возможность понять истину за пределами мира, частью которого вы являетесь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Наступает внезапная пауза. Служитель подходит и зажигает новую ароматную палочку. Махарши наблюдает за голубыми колечками дыма, поднима</w:t>
        <w:softHyphen/>
        <w:t>ющимися вверх, и снова берет свою рукописную книгу. Он переворачивает ее страницы и углубля</w:t>
        <w:softHyphen/>
        <w:t>ется в них, вычеркнув меня из поля своего вни</w:t>
        <w:softHyphen/>
        <w:t>мания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Вновь возникшее его равнодушие воздействует подобно холодной воде на мое самолюбие. Я сижу рядом еще около четверти часа, но вижу, что он не настроен отвечать на вопросы. Поэтому, чувствуя, </w:t>
      </w:r>
      <w:r>
        <w:rPr>
          <w:color w:val="000000"/>
          <w:spacing w:val="4"/>
          <w:sz w:val="24"/>
          <w:szCs w:val="23"/>
        </w:rPr>
        <w:t>что беседа на самом деле закончена, я поднимаюсь с</w:t>
      </w:r>
      <w:r>
        <w:rPr>
          <w:color w:val="000000"/>
          <w:spacing w:val="2"/>
          <w:sz w:val="24"/>
          <w:szCs w:val="23"/>
        </w:rPr>
        <w:t xml:space="preserve"> пола, складываю ладони в знак прощания и остав</w:t>
        <w:softHyphen/>
        <w:t>ляю его.</w:t>
      </w:r>
    </w:p>
    <w:p>
      <w:pPr>
        <w:pStyle w:val="Normal"/>
        <w:shd w:fill="FFFFFF" w:val="clear"/>
        <w:spacing w:lineRule="auto" w:line="220" w:before="480" w:after="240"/>
        <w:jc w:val="center"/>
        <w:rPr>
          <w:spacing w:val="200"/>
          <w:sz w:val="24"/>
          <w:szCs w:val="24"/>
        </w:rPr>
      </w:pPr>
      <w:r>
        <w:rPr>
          <w:spacing w:val="200"/>
          <w:sz w:val="24"/>
          <w:szCs w:val="24"/>
        </w:rPr>
        <w:t>***</w:t>
      </w:r>
    </w:p>
    <w:p>
      <w:pPr>
        <w:pStyle w:val="Normal"/>
        <w:shd w:fill="FFFFFF" w:val="clear"/>
        <w:spacing w:lineRule="auto" w:line="228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Я послал кого-то в городок с просьбой достать повозку, ибо хочу осмотреть храм. Я попросил най</w:t>
        <w:softHyphen/>
        <w:t>ти конный экипаж, если он на месте. Тележка, за</w:t>
        <w:softHyphen/>
        <w:t>пряженная буйволами, живописна только на вид, но ее скорость и удобства оставляют желать лучшего.</w:t>
      </w:r>
    </w:p>
    <w:p>
      <w:pPr>
        <w:pStyle w:val="Normal"/>
        <w:shd w:fill="FFFFFF" w:val="clear"/>
        <w:spacing w:lineRule="auto" w:line="228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z w:val="24"/>
          <w:szCs w:val="23"/>
        </w:rPr>
        <w:t>Выйдя во двор, я обнаруживаю ожидающую меня двуколку, запряженную пони. У нее нет сиденья, но такой пустяк уже не тревожит меня.</w:t>
      </w:r>
      <w:r>
        <w:rPr>
          <w:color w:val="000000"/>
          <w:spacing w:val="2"/>
          <w:sz w:val="24"/>
          <w:szCs w:val="23"/>
        </w:rPr>
        <w:t xml:space="preserve"> Возница, сви</w:t>
        <w:softHyphen/>
        <w:t xml:space="preserve">репый на вид малый в грязном красном тюрбане. </w:t>
      </w:r>
      <w:r>
        <w:rPr>
          <w:color w:val="000000"/>
          <w:spacing w:val="-6"/>
          <w:sz w:val="24"/>
          <w:szCs w:val="23"/>
        </w:rPr>
        <w:t>Вся остальная его одежда — длинный кусок небеленого холста в виде пояса, один конец которого,</w:t>
      </w:r>
      <w:r>
        <w:rPr>
          <w:color w:val="000000"/>
          <w:spacing w:val="2"/>
          <w:sz w:val="24"/>
          <w:szCs w:val="23"/>
        </w:rPr>
        <w:t xml:space="preserve"> пропущен</w:t>
        <w:softHyphen/>
        <w:t>ный между бедер, затем подворачивается на талии.</w:t>
      </w:r>
    </w:p>
    <w:p>
      <w:pPr>
        <w:pStyle w:val="Normal"/>
        <w:shd w:fill="FFFFFF" w:val="clear"/>
        <w:spacing w:lineRule="auto" w:line="228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Долгая поездка по пыли — и вот наконец вход в большой храм с многоэтажными резными барелье</w:t>
        <w:softHyphen/>
        <w:t>фами приветствует нас. Я оставляю двуколку и на</w:t>
        <w:softHyphen/>
        <w:t>чинаю свое поверхностное исследование.</w:t>
      </w:r>
    </w:p>
    <w:p>
      <w:pPr>
        <w:pStyle w:val="Normal"/>
        <w:shd w:fill="FFFFFF" w:val="clear"/>
        <w:spacing w:lineRule="auto" w:line="228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 xml:space="preserve">Я не знаю, насколько древен храм Аруначалы, </w:t>
      </w:r>
      <w:r>
        <w:rPr>
          <w:color w:val="000000"/>
          <w:spacing w:val="2"/>
          <w:sz w:val="24"/>
          <w:szCs w:val="23"/>
        </w:rPr>
        <w:t>— замечает мой спутник в ответ на мой вопрос, — но вы можете видеть, что его возраст, должно быть, исчисляется веками.</w:t>
      </w:r>
    </w:p>
    <w:p>
      <w:pPr>
        <w:pStyle w:val="21"/>
        <w:spacing w:lineRule="auto" w:line="228"/>
        <w:rPr/>
      </w:pPr>
      <w:r>
        <w:rPr>
          <w:szCs w:val="23"/>
        </w:rPr>
        <w:t>Вокруг ворот и на подступах к храму расположе</w:t>
        <w:softHyphen/>
        <w:t>ны под тенистыми пальмами несколько маленьких лавочек и ярких киосков. Возле них сидят скромно одетые продавцы священных картин и бойко прода</w:t>
        <w:softHyphen/>
      </w:r>
      <w:r>
        <w:rPr>
          <w:spacing w:val="4"/>
          <w:szCs w:val="23"/>
        </w:rPr>
        <w:t>ющихся маленьких медных фигурок Шивы и дру</w:t>
        <w:softHyphen/>
      </w:r>
      <w:r>
        <w:rPr>
          <w:spacing w:val="-2"/>
          <w:szCs w:val="23"/>
        </w:rPr>
        <w:t>гих богов. Меня поражает преобладание изображений этого божества, ибо в других местах</w:t>
      </w:r>
      <w:r>
        <w:rPr>
          <w:szCs w:val="23"/>
        </w:rPr>
        <w:t xml:space="preserve"> первое место занимают, кажется, Кришна и Рама. Спутник пояс</w:t>
        <w:softHyphen/>
        <w:t>няет.</w:t>
      </w:r>
    </w:p>
    <w:p>
      <w:pPr>
        <w:pStyle w:val="Normal"/>
        <w:shd w:fill="FFFFFF" w:val="clear"/>
        <w:spacing w:lineRule="auto" w:line="228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-2"/>
          <w:sz w:val="24"/>
          <w:szCs w:val="23"/>
        </w:rPr>
        <w:t xml:space="preserve">— </w:t>
      </w:r>
      <w:r>
        <w:rPr>
          <w:color w:val="000000"/>
          <w:spacing w:val="-2"/>
          <w:sz w:val="24"/>
          <w:szCs w:val="23"/>
        </w:rPr>
        <w:t>Согласно нашим священным легендам бог Ши</w:t>
        <w:softHyphen/>
      </w:r>
      <w:r>
        <w:rPr>
          <w:color w:val="000000"/>
          <w:spacing w:val="2"/>
          <w:sz w:val="24"/>
          <w:szCs w:val="23"/>
        </w:rPr>
        <w:t>ва однажды появился вспышкой пламени на верши</w:t>
        <w:softHyphen/>
      </w:r>
      <w:r>
        <w:rPr>
          <w:color w:val="000000"/>
          <w:spacing w:val="4"/>
          <w:sz w:val="24"/>
          <w:szCs w:val="23"/>
        </w:rPr>
        <w:t>не Священной Красной горы. Поэтому жрецы хра</w:t>
        <w:softHyphen/>
      </w:r>
      <w:r>
        <w:rPr>
          <w:color w:val="000000"/>
          <w:spacing w:val="-2"/>
          <w:sz w:val="24"/>
          <w:szCs w:val="23"/>
        </w:rPr>
        <w:t>ма зажигают ежегодно большой огонь в память этого события, которое случилось, наверное, тысячи</w:t>
      </w:r>
      <w:r>
        <w:rPr>
          <w:color w:val="000000"/>
          <w:spacing w:val="2"/>
          <w:sz w:val="24"/>
          <w:szCs w:val="23"/>
        </w:rPr>
        <w:t xml:space="preserve"> лет </w:t>
      </w:r>
      <w:r>
        <w:rPr>
          <w:color w:val="000000"/>
          <w:spacing w:val="4"/>
          <w:sz w:val="24"/>
          <w:szCs w:val="23"/>
        </w:rPr>
        <w:t>назад. Думаю, и храм был построен в ознаменова</w:t>
        <w:softHyphen/>
        <w:t>ние</w:t>
      </w:r>
      <w:r>
        <w:rPr>
          <w:color w:val="000000"/>
          <w:spacing w:val="2"/>
          <w:sz w:val="24"/>
          <w:szCs w:val="23"/>
        </w:rPr>
        <w:t xml:space="preserve"> этого события, а бог Шива по-прежнему покро</w:t>
        <w:softHyphen/>
        <w:t>витель горы</w:t>
      </w:r>
      <w:r>
        <w:rPr>
          <w:rStyle w:val="FootnoteCharacters"/>
          <w:rStyle w:val="FootnoteAnchor"/>
          <w:color w:val="000000"/>
          <w:spacing w:val="2"/>
          <w:sz w:val="24"/>
          <w:szCs w:val="23"/>
        </w:rPr>
        <w:footnoteReference w:customMarkFollows="1" w:id="2"/>
        <w:t>*</w:t>
      </w:r>
      <w:r>
        <w:rPr>
          <w:color w:val="000000"/>
          <w:spacing w:val="2"/>
          <w:sz w:val="24"/>
          <w:szCs w:val="23"/>
        </w:rPr>
        <w:t>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Несколько паломников лениво осматривают ла</w:t>
        <w:softHyphen/>
        <w:t>вочки, где можно купить не только этих маленьких медных богов, но также и яркие картинки, изобра</w:t>
        <w:softHyphen/>
        <w:t>жающие события из священной истории индуизма, плохо отпечатанные книги религиозного характера на языках тамилов и телугу, и цветные краски, ка</w:t>
        <w:softHyphen/>
        <w:t>кими ставят на лбу знак надлежащей касты или сим</w:t>
        <w:softHyphen/>
        <w:t>вол секты.</w:t>
      </w:r>
    </w:p>
    <w:p>
      <w:pPr>
        <w:pStyle w:val="Normal"/>
        <w:shd w:fill="FFFFFF" w:val="clear"/>
        <w:spacing w:lineRule="auto" w:line="225"/>
        <w:ind w:firstLine="397"/>
        <w:jc w:val="both"/>
        <w:rPr>
          <w:color w:val="000000"/>
          <w:spacing w:val="2"/>
          <w:sz w:val="24"/>
          <w:szCs w:val="23"/>
          <w:lang w:val="en-US"/>
        </w:rPr>
      </w:pPr>
      <w:r>
        <w:rPr>
          <w:color w:val="000000"/>
          <w:spacing w:val="2"/>
          <w:sz w:val="24"/>
          <w:szCs w:val="23"/>
        </w:rPr>
        <w:t>Прокаженный нищий нерешительно подходит ко мне. Плоть его конечностей загнивает, и он, веро</w:t>
        <w:softHyphen/>
        <w:t>ятно, сомневается, — прогоню ли я его, беднягу, или он разбудит мою жалость. Его лицо поражено ужас</w:t>
        <w:softHyphen/>
        <w:t>ной болезнью. Мне стыдно, что я бросаю немного мелочи на землю, но я боюсь прикоснуться к нему.</w:t>
      </w:r>
    </w:p>
    <w:p>
      <w:pPr>
        <w:pStyle w:val="Normal"/>
        <w:shd w:fill="FFFFFF" w:val="clear"/>
        <w:spacing w:lineRule="auto" w:line="225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Ворота, которые сделаны в форме пирамиды с резными фигурами, следующими привлекают мое внимание. Грандиозная башня с галереями смот</w:t>
        <w:softHyphen/>
        <w:t>рится подобно некой египетской пирамиде со сре</w:t>
        <w:softHyphen/>
      </w:r>
      <w:r>
        <w:rPr>
          <w:color w:val="000000"/>
          <w:spacing w:val="4"/>
          <w:sz w:val="24"/>
          <w:szCs w:val="23"/>
        </w:rPr>
        <w:t>занной вершиной. Вместе с тремя другими башня</w:t>
        <w:softHyphen/>
        <w:t>ми</w:t>
      </w:r>
      <w:r>
        <w:rPr>
          <w:color w:val="000000"/>
          <w:spacing w:val="2"/>
          <w:sz w:val="24"/>
          <w:szCs w:val="23"/>
        </w:rPr>
        <w:t xml:space="preserve"> она возвышается над сельской местностью. Их видно издалека.</w:t>
      </w:r>
    </w:p>
    <w:p>
      <w:pPr>
        <w:pStyle w:val="21"/>
        <w:spacing w:lineRule="auto" w:line="225"/>
        <w:rPr/>
      </w:pPr>
      <w:r>
        <w:rPr>
          <w:spacing w:val="0"/>
          <w:szCs w:val="23"/>
        </w:rPr>
        <w:t>Фасад пагод испещрен обильной резьбой и забав</w:t>
        <w:softHyphen/>
        <w:t>ными статуэтками. Сюжеты взяты из</w:t>
      </w:r>
      <w:r>
        <w:rPr>
          <w:szCs w:val="23"/>
        </w:rPr>
        <w:t xml:space="preserve"> священных ми</w:t>
        <w:softHyphen/>
        <w:t>фов или легенд и представляют собой странную тол</w:t>
        <w:softHyphen/>
        <w:t>пу — из одиноких, погруженных в благочестивую медитацию индусских божеств, а рядом их же пере</w:t>
        <w:softHyphen/>
        <w:t>плетенные в любовных объятиях тела, и они пре</w:t>
        <w:softHyphen/>
        <w:t>красны. Это напоминает о том, что в индуизме есть вещи на все вкусы, такова всеобъемлющая природа его религиозных представлений.</w:t>
      </w:r>
    </w:p>
    <w:p>
      <w:pPr>
        <w:pStyle w:val="Normal"/>
        <w:shd w:fill="FFFFFF" w:val="clear"/>
        <w:spacing w:lineRule="auto" w:line="225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Я захожу на территорию храма и оказываюсь в огромном четырехугольном дворе. Обширное соору</w:t>
        <w:softHyphen/>
        <w:t xml:space="preserve">жение включает в себя лабиринт колоннад, арочных галерей, святилищ, комнат, коридоров, закрытого и </w:t>
      </w:r>
      <w:r>
        <w:rPr>
          <w:color w:val="000000"/>
          <w:sz w:val="24"/>
          <w:szCs w:val="23"/>
        </w:rPr>
        <w:t>открытого пространства. Здесь нет каменных</w:t>
      </w:r>
      <w:r>
        <w:rPr>
          <w:color w:val="000000"/>
          <w:spacing w:val="2"/>
          <w:sz w:val="24"/>
          <w:szCs w:val="23"/>
        </w:rPr>
        <w:t xml:space="preserve"> зданий, красота колонн которых заставляет застыть в немом изумлении, как перед храмами близ Афин, скорее — это сумрачное святилище тайных мистерий. Много</w:t>
        <w:softHyphen/>
        <w:t>численные ниши пугают меня неприятно холодным воздухом отчужденности. Но в этом лабиринте мой спутник идет уверенным шагом. Снаружи пагоды выглядят привлекательно с их красноватым цветом камня, но внутри кладка — пепельно-серая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Мы проходим длинную крытую аркаду с крепки</w:t>
        <w:softHyphen/>
        <w:t>ми стенами и причудливыми резными колоннами, которые поддерживают потолок. Затем, пройдя по</w:t>
        <w:softHyphen/>
        <w:t>лутемные коридоры и мрачные комнаты, оказываем</w:t>
        <w:softHyphen/>
        <w:t>ся в обширном портике внешнего двора этого древ</w:t>
        <w:softHyphen/>
        <w:t>него храма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>Зал Тысячи Колонн! — объявляет мой</w:t>
      </w:r>
      <w:r>
        <w:rPr>
          <w:color w:val="000000"/>
          <w:spacing w:val="2"/>
          <w:sz w:val="24"/>
          <w:szCs w:val="23"/>
        </w:rPr>
        <w:t xml:space="preserve"> провод</w:t>
        <w:softHyphen/>
        <w:t>ник, и я вижу серое от времени здание. Сомкнутые ряды плоских гигантских каменных колонн, покры</w:t>
        <w:softHyphen/>
        <w:t>тых резьбой, тянутся передо мной.; Место пустынно и заброшено; а его исполинские колонны неясно и таинственно вырисовываются в полумраке. Я подхо</w:t>
        <w:softHyphen/>
        <w:t>жу ближе и разглядываю древнюю резьбу. Каждая колонна состоит из цельного камня, даже потолок, который они поддерживают, состоит из больших ка</w:t>
        <w:softHyphen/>
        <w:t>менных плит. И снова я вижу богов и богинь, раз</w:t>
        <w:softHyphen/>
        <w:t>влекающихся с помощью мастерства скульптора; и опять высеченные морды зверей, знакомых и незна</w:t>
        <w:softHyphen/>
        <w:t>комых, взирают на меня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Мы бродим по пересечениям этих крытых пли</w:t>
        <w:softHyphen/>
        <w:t>тами галерей с колоннами, проходим темные кори</w:t>
        <w:softHyphen/>
      </w:r>
      <w:r>
        <w:rPr>
          <w:color w:val="000000"/>
          <w:sz w:val="24"/>
          <w:szCs w:val="23"/>
        </w:rPr>
        <w:t>доры, освещенные кое-где небольшими светильника</w:t>
        <w:softHyphen/>
        <w:t>ми, чьи фитили погружены в касторовое</w:t>
      </w:r>
      <w:r>
        <w:rPr>
          <w:color w:val="000000"/>
          <w:spacing w:val="2"/>
          <w:sz w:val="24"/>
          <w:szCs w:val="23"/>
        </w:rPr>
        <w:t xml:space="preserve"> масло, и таким образом приближаемся к центральной ограде.</w:t>
      </w:r>
    </w:p>
    <w:p>
      <w:pPr>
        <w:pStyle w:val="Normal"/>
        <w:shd w:fill="FFFFFF" w:val="clear"/>
        <w:spacing w:lineRule="auto" w:line="220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Приятно снова выйти на яркий солнечный свет, ког</w:t>
        <w:softHyphen/>
        <w:t>да мы пересекаем двор. Теперь мы можем увидеть пять пагод пониже, которые как бы отмечают пун</w:t>
        <w:softHyphen/>
      </w:r>
      <w:r>
        <w:rPr>
          <w:color w:val="000000"/>
          <w:spacing w:val="4"/>
          <w:sz w:val="24"/>
          <w:szCs w:val="23"/>
        </w:rPr>
        <w:t>ктиром внутреннюю часть храма. Формой они точ</w:t>
        <w:softHyphen/>
        <w:t>но</w:t>
      </w:r>
      <w:r>
        <w:rPr>
          <w:color w:val="000000"/>
          <w:spacing w:val="2"/>
          <w:sz w:val="24"/>
          <w:szCs w:val="23"/>
        </w:rPr>
        <w:t xml:space="preserve"> повторяют пирамидальные башни над въездными воротами в высоких стенах четырехугольного двора. Я исследую одну, что ближе к нам, и прихожу к за</w:t>
        <w:softHyphen/>
        <w:t>ключению, что они построены из кирпича, а их ук</w:t>
        <w:softHyphen/>
        <w:t>рашенная поверхность — не каменная резьба, а леп</w:t>
        <w:softHyphen/>
        <w:t>нина из обожженной глины или какой-то прочной штукатурки. Некоторые фигуры были, очевидно, не</w:t>
        <w:softHyphen/>
        <w:t>когда оттенены красками, но теперь цвета поблекли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Мы входим в ограду и бродим по еще более длинным темным коридорам в этом изумительном храме. Потом проводник предупреждает меня, что мы приближаемся к главному алтарю, куда не по</w:t>
        <w:softHyphen/>
        <w:t>зволено ступать ноге европейца. Но хотя святая святых под запретом для иноверца, все же после</w:t>
        <w:softHyphen/>
        <w:t>днему позволено мельком взглянуть из темного ко</w:t>
        <w:softHyphen/>
        <w:t>ридора, ведущего к его порогу. Как будто в под</w:t>
        <w:softHyphen/>
        <w:t xml:space="preserve">тверждение этому предупреждению я слышу бой барабанов, удары гонгов и заунывные заклинания </w:t>
      </w:r>
      <w:r>
        <w:rPr>
          <w:color w:val="000000"/>
          <w:spacing w:val="4"/>
          <w:sz w:val="24"/>
          <w:szCs w:val="23"/>
        </w:rPr>
        <w:t>жрецов, которые смешиваются в монотонном рит</w:t>
        <w:softHyphen/>
        <w:t>ме,</w:t>
      </w:r>
      <w:r>
        <w:rPr>
          <w:color w:val="000000"/>
          <w:spacing w:val="2"/>
          <w:sz w:val="24"/>
          <w:szCs w:val="23"/>
        </w:rPr>
        <w:t xml:space="preserve"> звучащем до некоторой степени жутковато в темноте старого святилища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Я быстро осматриваюсь. Из мрака поднимается золотое пламя перед идолом, два или три слабых ал</w:t>
        <w:softHyphen/>
        <w:t>тарных огня, видны жрецы, занятые ритуалом. Я не различаю очертаний жреческих музыкантов, но слы</w:t>
        <w:softHyphen/>
        <w:t>шу, что витые раковины и цимбалы добавляют рез</w:t>
        <w:softHyphen/>
        <w:t>кие дикие звуки к музыке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3"/>
        </w:rPr>
        <w:t>Спутник шепчет, что лучше мне поскорее уйти,</w:t>
      </w:r>
      <w:r>
        <w:rPr>
          <w:color w:val="000000"/>
          <w:spacing w:val="2"/>
          <w:sz w:val="24"/>
          <w:szCs w:val="23"/>
        </w:rPr>
        <w:t xml:space="preserve"> ибо мое присутствие, безусловно, не обрадует жрецов. Вслед за тем мы ретируемся в сонное святилище </w:t>
      </w:r>
      <w:r>
        <w:rPr>
          <w:color w:val="000000"/>
          <w:sz w:val="24"/>
          <w:szCs w:val="23"/>
        </w:rPr>
        <w:t>внешних частей храма. Мое исследование закончено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Когда мы снова возвращаемся к воротам, мне приходится отступить в сторону, потому что на зем</w:t>
        <w:softHyphen/>
      </w:r>
      <w:r>
        <w:rPr>
          <w:color w:val="000000"/>
          <w:spacing w:val="-2"/>
          <w:sz w:val="24"/>
          <w:szCs w:val="23"/>
        </w:rPr>
        <w:t>ле, посреди дороги, сидит пожилой брахман с</w:t>
      </w:r>
      <w:r>
        <w:rPr>
          <w:color w:val="000000"/>
          <w:spacing w:val="2"/>
          <w:sz w:val="24"/>
          <w:szCs w:val="23"/>
        </w:rPr>
        <w:t xml:space="preserve"> малень</w:t>
        <w:softHyphen/>
        <w:t>ким медным кувшинчиком перед ним. Он рисует яркий знак касты на лбу, держа осколок зеркала в левой руке. Красно-белый трезубец на лбу, который вскоре появляется между его бровями — знак орто</w:t>
        <w:softHyphen/>
        <w:t>доксального индуса Юга, — придает ему, на мой западный взгляд, гротескный вид клоуна. Сморщен</w:t>
        <w:softHyphen/>
        <w:t>ный старик в киоске у храмовых ворот, продающий фигурки священного Шивы, ожидающе поднимает глаза, и я останавливаюсь, чтобы купить что-нибудь в ответ на его невысказанный вопрос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Издалека я вижу в другом конце городка блис</w:t>
        <w:softHyphen/>
        <w:t>тающую белизну мраморного минарета и, оставив храм, еду к местной мечети. Что-то во мне всегда трепетало при виде изящных арок мечети и изыскан</w:t>
        <w:softHyphen/>
        <w:t xml:space="preserve">ной красоты ее куполов. Снова я снимаю обувь и вхожу в прекрасное белое здание. Как хорошо оно </w:t>
      </w:r>
      <w:r>
        <w:rPr>
          <w:color w:val="000000"/>
          <w:sz w:val="24"/>
          <w:szCs w:val="23"/>
        </w:rPr>
        <w:t>спланировано, высота его сводов неизменно повыша</w:t>
        <w:softHyphen/>
        <w:t>ет настроение! Внутри несколько молящихся</w:t>
      </w:r>
      <w:r>
        <w:rPr>
          <w:color w:val="000000"/>
          <w:spacing w:val="2"/>
          <w:sz w:val="24"/>
          <w:szCs w:val="23"/>
        </w:rPr>
        <w:t xml:space="preserve"> сидят, стоят на коленях или простерты ниц на разноцвет</w:t>
        <w:softHyphen/>
        <w:t>ных молитвенных ковриках. Здесь нет мистических святилищ или кричащих изображений, ибо Пророк писал, что ничто не должно стоять между человеком и Богом — даже священнослужители! Все молящие</w:t>
        <w:softHyphen/>
        <w:t>ся равны перед лицом Аллаха. Здесь нет ни жреца, ни пандита, нет иерархии, никто не вклинится в мысли человека, когда тот поворачивается лицом к Мекке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Мы возвращаемся по главной улице, и я замечаю лавки менял, палатки сладостей, магазин купца тка</w:t>
        <w:softHyphen/>
      </w:r>
      <w:r>
        <w:rPr>
          <w:color w:val="000000"/>
          <w:spacing w:val="4"/>
          <w:sz w:val="24"/>
          <w:szCs w:val="23"/>
        </w:rPr>
        <w:t>ней, продавцов зерна и риса — все это существует за</w:t>
      </w:r>
      <w:r>
        <w:rPr>
          <w:color w:val="000000"/>
          <w:spacing w:val="2"/>
          <w:sz w:val="24"/>
          <w:szCs w:val="23"/>
        </w:rPr>
        <w:t xml:space="preserve"> счет паломников к древнему святилищу, которое вызвало к жизни этот городок.</w:t>
      </w:r>
    </w:p>
    <w:p>
      <w:pPr>
        <w:pStyle w:val="21"/>
        <w:spacing w:lineRule="auto" w:line="220"/>
        <w:rPr>
          <w:szCs w:val="23"/>
        </w:rPr>
      </w:pPr>
      <w:r>
        <w:rPr>
          <w:szCs w:val="23"/>
        </w:rPr>
        <w:t>Теперь я полон страстного желания вернуться к Махарши, и возница подгоняет пони, преодолевая расстояние, что лежит между нами. Я поворачиваю голову и бросаю последний взгляд на храм Аруна</w:t>
        <w:softHyphen/>
        <w:t>чалы. Девять скульптурных башен пилонами подни</w:t>
        <w:softHyphen/>
        <w:t>маются в небо. Они говорят мне о терпеливом тя</w:t>
        <w:softHyphen/>
        <w:t>желом труде во имя Бога, создавшем древний храм. — Ведь его строительство наверняка длилось более срока человеческой жизни. И снова эта странная ассоциация с Египтом приходит мне в голову. Даже внутренняя архитектура улиц с их низкими домами и толстыми стенами обладает характерными для Египта особенностями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Придет ли день, когда эти храмы будут поки</w:t>
        <w:softHyphen/>
        <w:t xml:space="preserve">нуты и забыты? Молчаливые и пустынные, станут они постепенно крошиться в красную и серую пыль, </w:t>
      </w:r>
      <w:r>
        <w:rPr>
          <w:color w:val="000000"/>
          <w:spacing w:val="8"/>
          <w:sz w:val="24"/>
          <w:szCs w:val="23"/>
        </w:rPr>
        <w:t>из которой когда-то возникли. Или человек най</w:t>
        <w:softHyphen/>
        <w:t>дет</w:t>
      </w:r>
      <w:r>
        <w:rPr>
          <w:color w:val="000000"/>
          <w:spacing w:val="2"/>
          <w:sz w:val="24"/>
          <w:szCs w:val="23"/>
        </w:rPr>
        <w:t xml:space="preserve"> новых богов и построит новые храмы ради слу</w:t>
        <w:softHyphen/>
        <w:t>жения им?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В то время как наш пони галопом бежит по до</w:t>
        <w:softHyphen/>
      </w:r>
      <w:r>
        <w:rPr>
          <w:color w:val="000000"/>
          <w:sz w:val="24"/>
          <w:szCs w:val="23"/>
        </w:rPr>
        <w:t>роге, которая идет по одному из склонов усыпанного Тут и там булыжниками холма, я, затаив</w:t>
      </w:r>
      <w:r>
        <w:rPr>
          <w:color w:val="000000"/>
          <w:spacing w:val="2"/>
          <w:sz w:val="24"/>
          <w:szCs w:val="23"/>
        </w:rPr>
        <w:t xml:space="preserve"> дыхание, осознаю, что Природа разворачивает перед нашими глазами полное прелести пышное зрелище. Как час</w:t>
        <w:softHyphen/>
      </w:r>
      <w:r>
        <w:rPr>
          <w:color w:val="000000"/>
          <w:sz w:val="24"/>
          <w:szCs w:val="23"/>
        </w:rPr>
        <w:t>то ждал я на Западе этого закатного часа, когда</w:t>
      </w:r>
      <w:r>
        <w:rPr>
          <w:color w:val="000000"/>
          <w:spacing w:val="2"/>
          <w:sz w:val="24"/>
          <w:szCs w:val="23"/>
        </w:rPr>
        <w:t xml:space="preserve"> солн</w:t>
        <w:softHyphen/>
        <w:t>це во всем великолепии опускается на свое ночное ложе! Восточный закат захватывает сердце восхити</w:t>
        <w:softHyphen/>
        <w:t>тельной игрой живых красок. Но все событие про</w:t>
        <w:softHyphen/>
        <w:t>ходит так быстро, менее чем за полчаса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4"/>
          <w:sz w:val="24"/>
          <w:szCs w:val="23"/>
        </w:rPr>
        <w:t>Долгие осенние вечера Европы почти незнако</w:t>
        <w:softHyphen/>
      </w:r>
      <w:r>
        <w:rPr>
          <w:color w:val="000000"/>
          <w:spacing w:val="6"/>
          <w:sz w:val="24"/>
          <w:szCs w:val="23"/>
        </w:rPr>
        <w:t>мы здесь. Огромный пылающий шар огня на за</w:t>
        <w:softHyphen/>
        <w:t>паде начинает опускаться в джунгли, принимая са</w:t>
        <w:softHyphen/>
      </w:r>
      <w:r>
        <w:rPr>
          <w:color w:val="000000"/>
          <w:spacing w:val="4"/>
          <w:sz w:val="24"/>
          <w:szCs w:val="23"/>
        </w:rPr>
        <w:t>мый ослепительный оранжевый оттенок в прелю</w:t>
        <w:softHyphen/>
        <w:t>дии</w:t>
      </w:r>
      <w:r>
        <w:rPr>
          <w:color w:val="000000"/>
          <w:spacing w:val="2"/>
          <w:sz w:val="24"/>
          <w:szCs w:val="23"/>
        </w:rPr>
        <w:t xml:space="preserve"> к быстрому исчезновению с небосклона. Небо вокруг вспыхивает всеми цветами спектра, даруя </w:t>
      </w:r>
      <w:r>
        <w:rPr>
          <w:color w:val="000000"/>
          <w:spacing w:val="6"/>
          <w:sz w:val="24"/>
          <w:szCs w:val="23"/>
        </w:rPr>
        <w:t>нашим глазам театральный праздник, которого не в</w:t>
      </w:r>
      <w:r>
        <w:rPr>
          <w:color w:val="000000"/>
          <w:spacing w:val="2"/>
          <w:sz w:val="24"/>
          <w:szCs w:val="23"/>
        </w:rPr>
        <w:t xml:space="preserve"> силах устроить ни один художник. Поля и рощи вокруг впадают в молчаливое оцепенение. Не ус</w:t>
        <w:softHyphen/>
        <w:t>лышишь больше щебета птичек, замолкает бормо</w:t>
        <w:softHyphen/>
      </w:r>
      <w:r>
        <w:rPr>
          <w:color w:val="000000"/>
          <w:spacing w:val="4"/>
          <w:sz w:val="24"/>
          <w:szCs w:val="23"/>
        </w:rPr>
        <w:t>тание диких обезьян. Гигантский круг красного огня</w:t>
      </w:r>
      <w:r>
        <w:rPr>
          <w:color w:val="000000"/>
          <w:spacing w:val="2"/>
          <w:sz w:val="24"/>
          <w:szCs w:val="23"/>
        </w:rPr>
        <w:t xml:space="preserve"> быстро исчезает в каком-то ином измерении. </w:t>
      </w:r>
      <w:r>
        <w:rPr>
          <w:color w:val="000000"/>
          <w:spacing w:val="4"/>
          <w:sz w:val="24"/>
          <w:szCs w:val="23"/>
        </w:rPr>
        <w:t>Завеса вечера падает плотнее, и вскоре вся пано</w:t>
        <w:softHyphen/>
      </w:r>
      <w:r>
        <w:rPr>
          <w:color w:val="000000"/>
          <w:spacing w:val="6"/>
          <w:sz w:val="24"/>
          <w:szCs w:val="23"/>
        </w:rPr>
        <w:t>рама разбросанных языков пламени и разлив кра</w:t>
        <w:softHyphen/>
        <w:t>сок</w:t>
      </w:r>
      <w:r>
        <w:rPr>
          <w:color w:val="000000"/>
          <w:spacing w:val="4"/>
          <w:sz w:val="24"/>
          <w:szCs w:val="23"/>
        </w:rPr>
        <w:t xml:space="preserve"> тонет</w:t>
      </w:r>
      <w:r>
        <w:rPr>
          <w:color w:val="000000"/>
          <w:spacing w:val="2"/>
          <w:sz w:val="24"/>
          <w:szCs w:val="23"/>
        </w:rPr>
        <w:t xml:space="preserve"> во тьме.</w:t>
      </w:r>
    </w:p>
    <w:p>
      <w:pPr>
        <w:pStyle w:val="21"/>
        <w:spacing w:lineRule="auto" w:line="220"/>
        <w:rPr>
          <w:szCs w:val="23"/>
        </w:rPr>
      </w:pPr>
      <w:r>
        <w:rPr>
          <w:szCs w:val="23"/>
        </w:rPr>
        <w:t>Умиротворение снисходит на меня, очарование окружающего мира трогает мое сердце. Как забыть эти благодатные минуты, которыми судьба делится с нами, подводя к мысли, что за суровым лицом жизни все-таки может быть скрыта великодушная и прекрасная Сила? Эти минуты посрамляют часы на</w:t>
        <w:softHyphen/>
        <w:t>шей обыденности. Из темной пустоты приходят они метеорами, освещая мимолетный путь надежде, и затем уходят за горизонт.</w:t>
      </w:r>
    </w:p>
    <w:p>
      <w:pPr>
        <w:pStyle w:val="Normal"/>
        <w:shd w:fill="FFFFFF" w:val="clear"/>
        <w:spacing w:lineRule="auto" w:line="220" w:before="480" w:after="240"/>
        <w:jc w:val="center"/>
        <w:rPr>
          <w:spacing w:val="200"/>
          <w:sz w:val="24"/>
          <w:szCs w:val="24"/>
        </w:rPr>
      </w:pPr>
      <w:r>
        <w:rPr>
          <w:spacing w:val="200"/>
          <w:sz w:val="24"/>
          <w:szCs w:val="24"/>
        </w:rPr>
        <w:t>***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Светлячки кружат над садом уединенного жили</w:t>
        <w:softHyphen/>
        <w:t>ща, рисуя странные узоры света на фоне темноты, когда мы въезжаем в окруженный пальмами двор. Я вхожу в длинный зал и опускаюсь на пол, и тогда возвышенная тишина проявляется и достигает этого места и наполняет собой атмосферу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Собравшиеся сидят рядами на корточках, но сре</w:t>
        <w:softHyphen/>
        <w:t>ди них не слышно ни шума, ни разговоров. В углу на кушетке сидит Махарши со скрещенными нога</w:t>
        <w:softHyphen/>
        <w:t>ми, его руки безучастно отдыхают на коленях. Его фигура снова поражает меня простотой и скромно</w:t>
        <w:softHyphen/>
        <w:t>стью, но в то же время чувством собственного до</w:t>
        <w:softHyphen/>
        <w:t xml:space="preserve">стоинства и выразительностью. Посадка его головы преисполнена благородства подобно голове мудреца Гомера. Глаза смотрят неподвижно в дальний конец зала. Эта странная устойчивость взгляда, как всегда, </w:t>
      </w:r>
      <w:r>
        <w:rPr>
          <w:color w:val="000000"/>
          <w:spacing w:val="-2"/>
          <w:sz w:val="24"/>
          <w:szCs w:val="23"/>
        </w:rPr>
        <w:t>озадачивает. То ли он просто наблюдает за последним лучом света, угасающим в небе, или так</w:t>
      </w:r>
      <w:r>
        <w:rPr>
          <w:color w:val="000000"/>
          <w:spacing w:val="2"/>
          <w:sz w:val="24"/>
          <w:szCs w:val="23"/>
        </w:rPr>
        <w:t xml:space="preserve"> поглощен мечтательной созерцательностью, что ничего не ви</w:t>
        <w:softHyphen/>
        <w:t>дит в этом материальном мире?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Как обычно, облачко дымка от курильницы пла</w:t>
        <w:softHyphen/>
        <w:t xml:space="preserve">вает среди деревянных балок потолка. Я усаживаюсь и пытаюсь сосредоточить взгляд на Махарши, но в </w:t>
      </w:r>
      <w:r>
        <w:rPr>
          <w:color w:val="000000"/>
          <w:spacing w:val="4"/>
          <w:sz w:val="24"/>
          <w:szCs w:val="23"/>
        </w:rPr>
        <w:t>же время ощущаю слабое побуждение закрыть глаз</w:t>
      </w:r>
      <w:r>
        <w:rPr>
          <w:color w:val="000000"/>
          <w:spacing w:val="4"/>
          <w:sz w:val="24"/>
          <w:szCs w:val="23"/>
          <w:lang w:val="en-US"/>
        </w:rPr>
        <w:t>a</w:t>
      </w:r>
      <w:r>
        <w:rPr>
          <w:color w:val="000000"/>
          <w:spacing w:val="4"/>
          <w:sz w:val="24"/>
          <w:szCs w:val="23"/>
        </w:rPr>
        <w:t>.</w:t>
      </w:r>
      <w:r>
        <w:rPr>
          <w:color w:val="000000"/>
          <w:spacing w:val="2"/>
          <w:sz w:val="24"/>
          <w:szCs w:val="23"/>
        </w:rPr>
        <w:t xml:space="preserve"> И вскоре я наполовину засыпаю, убаюканный непостижимым покоем, который проникает в меня все глубже вблизи мудреца. В конечном счете воз</w:t>
        <w:softHyphen/>
        <w:t>никает брешь в моем сознании, и я вижу яркий сон. Как будто я снова стал пятилетним мальчиком. Я стою на неровной тропе, которая извивается вокруг священного холма Аруначалы, и держусь за руку Махарши; но с моей позиции он теперь высится громадной фигурой, как будто вырос до гигантских размеров. Он уводит меня от своего жилища и, не</w:t>
        <w:softHyphen/>
        <w:t xml:space="preserve">смотря на непроницаемую тьму ночи, мы медленно </w:t>
      </w:r>
      <w:r>
        <w:rPr>
          <w:color w:val="000000"/>
          <w:sz w:val="24"/>
          <w:szCs w:val="23"/>
        </w:rPr>
        <w:t>идем по тропе. Позднее звезды и луна</w:t>
      </w:r>
      <w:r>
        <w:rPr>
          <w:color w:val="000000"/>
          <w:spacing w:val="2"/>
          <w:sz w:val="24"/>
          <w:szCs w:val="23"/>
        </w:rPr>
        <w:t xml:space="preserve"> сговариваются </w:t>
      </w:r>
      <w:r>
        <w:rPr>
          <w:color w:val="000000"/>
          <w:sz w:val="24"/>
          <w:szCs w:val="23"/>
        </w:rPr>
        <w:t>и проливают немного света на окружающий нас мир. Я замечаю, что Махарши заботливо ведет меня,</w:t>
      </w:r>
      <w:r>
        <w:rPr>
          <w:color w:val="000000"/>
          <w:spacing w:val="2"/>
          <w:sz w:val="24"/>
          <w:szCs w:val="23"/>
        </w:rPr>
        <w:t xml:space="preserve"> ми</w:t>
        <w:softHyphen/>
        <w:t>нуя обрывы в скалистой почве и громадные шаткие валуны. Холм крутой, и наш подъем неспешен. Ук</w:t>
        <w:softHyphen/>
        <w:t>рытые в узких расселинах между скал и валунов, или же приютившиеся в зарослях невысокого кус</w:t>
        <w:softHyphen/>
        <w:t xml:space="preserve">тарника видны крошечные хижины и пригодные для </w:t>
      </w:r>
      <w:r>
        <w:rPr>
          <w:color w:val="000000"/>
          <w:spacing w:val="4"/>
          <w:sz w:val="24"/>
          <w:szCs w:val="23"/>
        </w:rPr>
        <w:t>жилья пещеры. Когда мы проходим мимо, обитате</w:t>
        <w:softHyphen/>
        <w:t>ли</w:t>
      </w:r>
      <w:r>
        <w:rPr>
          <w:color w:val="000000"/>
          <w:spacing w:val="2"/>
          <w:sz w:val="24"/>
          <w:szCs w:val="23"/>
        </w:rPr>
        <w:t xml:space="preserve"> выходят, чтобы приветствовать нас. Хотя в звез</w:t>
        <w:softHyphen/>
        <w:t>дном свете они похожи на духов, я понимаю, что это йоги. Мы ни разу не задерживаемся возле них, про</w:t>
        <w:softHyphen/>
        <w:t>должая идти до тех пор, пока не достигаем вершины холма. Мы наконец останавливаемся, и мое сердце сильно бьется в странном предчувствии какого-то важного события, которое вот-вот произойдет со мной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Махарши поворачивается и смотрит вниз на мое </w:t>
      </w:r>
      <w:r>
        <w:rPr>
          <w:color w:val="000000"/>
          <w:spacing w:val="6"/>
          <w:sz w:val="24"/>
          <w:szCs w:val="23"/>
        </w:rPr>
        <w:t>лицо; я, в свой черед, выжидающе гляжу на него. Я</w:t>
      </w:r>
      <w:r>
        <w:rPr>
          <w:color w:val="000000"/>
          <w:spacing w:val="2"/>
          <w:sz w:val="24"/>
          <w:szCs w:val="23"/>
        </w:rPr>
        <w:t xml:space="preserve"> начинаю осознавать, что непостижимые перемены стремительно происходят в моем сердце и сознании. Старые побуждения, соблазнявшие меня, начинают пропадать. Назойливые желания, гонявшие меня то туда, то сюда, исчезают с невероятной скоростью. Неприязнь, недоразумения, холодность и эгоизм, которые сопровождали мои отношения с друзьями, обрушиваются в хаос небытия. Невыразимый покой охватывает меня, и я понимаю теперь, что мне боль</w:t>
        <w:softHyphen/>
        <w:t>ше нечего просить у жизни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z w:val="24"/>
          <w:szCs w:val="23"/>
        </w:rPr>
        <w:t>Вдруг Махарши просит меня обратить взор к под</w:t>
        <w:softHyphen/>
        <w:t>ножию холма. Я повинуюсь и с изумлением</w:t>
      </w:r>
      <w:r>
        <w:rPr>
          <w:color w:val="000000"/>
          <w:spacing w:val="2"/>
          <w:sz w:val="24"/>
          <w:szCs w:val="23"/>
        </w:rPr>
        <w:t xml:space="preserve"> вижу западное полушарие нашей планеты, которое тянет</w:t>
        <w:softHyphen/>
        <w:t xml:space="preserve">ся далеко внизу. На нем толпятся миллионы людей; </w:t>
      </w:r>
      <w:r>
        <w:rPr>
          <w:color w:val="000000"/>
          <w:spacing w:val="4"/>
          <w:sz w:val="24"/>
          <w:szCs w:val="23"/>
        </w:rPr>
        <w:t>я могу только смутно различать их как массу фи</w:t>
        <w:softHyphen/>
        <w:t>гур,</w:t>
      </w:r>
      <w:r>
        <w:rPr>
          <w:color w:val="000000"/>
          <w:spacing w:val="2"/>
          <w:sz w:val="24"/>
          <w:szCs w:val="23"/>
        </w:rPr>
        <w:t xml:space="preserve"> но затем ночная тьма окутывает их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До меня доходит голос мудреца, и его слова зву</w:t>
        <w:softHyphen/>
        <w:t>чат неторопливо:</w:t>
      </w:r>
    </w:p>
    <w:p>
      <w:pPr>
        <w:pStyle w:val="21"/>
        <w:spacing w:lineRule="auto" w:line="220"/>
        <w:rPr>
          <w:szCs w:val="23"/>
        </w:rPr>
      </w:pPr>
      <w:r>
        <w:rPr>
          <w:szCs w:val="23"/>
        </w:rPr>
        <w:t xml:space="preserve">— </w:t>
      </w:r>
      <w:r>
        <w:rPr>
          <w:szCs w:val="23"/>
        </w:rPr>
        <w:t>Ты вернешься к ним, сохранив обретенный покой. И он будет ценен тем, что впредь ты отбро</w:t>
        <w:softHyphen/>
        <w:t>сишь идею, будто ты — это твое тело или твой ум. Когда этот покой проникнет в тебя, ты забудешь о самом себе, ибо обратишь свою жизнь к ЭТОМУ!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И Махарши положил один конец нити серебря</w:t>
        <w:softHyphen/>
        <w:t>ного света в мою ладонь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Я пробуждаюсь от необычно яркого сна с чув</w:t>
        <w:softHyphen/>
        <w:t>ством, что его возвышенность все еще пронизывает меня. И тотчас встречаю взгляд Махарши. Его лицо теперь повернуто в мою сторону, и он смотрит пря</w:t>
        <w:softHyphen/>
        <w:t>мо мне в глаза. Что скрывается за этим сном? Же</w:t>
        <w:softHyphen/>
        <w:t xml:space="preserve">лания и горести личной жизни на время преданы забвению. А это состояние спокойного безразличия </w:t>
      </w:r>
      <w:r>
        <w:rPr>
          <w:color w:val="000000"/>
          <w:spacing w:val="4"/>
          <w:sz w:val="24"/>
          <w:szCs w:val="23"/>
        </w:rPr>
        <w:t>к себе и глубокой жалости к собратьям, вызванное к</w:t>
      </w:r>
      <w:r>
        <w:rPr>
          <w:color w:val="000000"/>
          <w:spacing w:val="2"/>
          <w:sz w:val="24"/>
          <w:szCs w:val="23"/>
        </w:rPr>
        <w:t xml:space="preserve"> жизни моим сном, не исчезает даже с пробужде</w:t>
        <w:softHyphen/>
        <w:t>нием. Это удивительный опыт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Но если сон и имел в себе истину, все же мне недостаточно этого случая, чтобы что-то понять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Сколько я был погружен в сон? Все в зале начи</w:t>
        <w:softHyphen/>
        <w:t>нают подниматься и готовиться ко сну. И я следую общему примеру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В длинном и плохо проветриваемом помещении спать будет душно, и я выбираю двор. Высокий по</w:t>
        <w:softHyphen/>
        <w:t>жилой ученик приносит мне фонарь и советует дер</w:t>
        <w:softHyphen/>
        <w:t>жать его зажженным на протяжении всей ночи, по</w:t>
        <w:softHyphen/>
        <w:t>скольку могут появиться нежеланные визитеры — змеи и даже гепарды, но они обычно держатся по</w:t>
        <w:softHyphen/>
        <w:t>дальше от огня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Земля, высушенная солнцем, тверда, а у меня нет матраса, в результате я не могу уснуть в течение нескольких часов. Но это не имеет значения — мне есть, о чем подумать, ибо я чувствую, что в лице Махарши я встретил самую непостижимую лич</w:t>
        <w:softHyphen/>
        <w:t>ность, которую судьба все-таки ввела в орбиту мо</w:t>
        <w:softHyphen/>
        <w:t>его жизненного опыта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z w:val="24"/>
          <w:szCs w:val="23"/>
        </w:rPr>
        <w:t>Мудрец, похоже, даст мне великие мгновения,</w:t>
      </w:r>
      <w:r>
        <w:rPr>
          <w:color w:val="000000"/>
          <w:spacing w:val="2"/>
          <w:sz w:val="24"/>
          <w:szCs w:val="23"/>
        </w:rPr>
        <w:t xml:space="preserve"> но мне пока трудно понять их природу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Это неуловимо, невесомо и, может быть, духов</w:t>
        <w:softHyphen/>
      </w:r>
      <w:r>
        <w:rPr>
          <w:color w:val="000000"/>
          <w:spacing w:val="4"/>
          <w:sz w:val="24"/>
          <w:szCs w:val="23"/>
        </w:rPr>
        <w:t>но. Постоянно я думаю о нем этой ночью, постоян</w:t>
        <w:softHyphen/>
        <w:t>но</w:t>
      </w:r>
      <w:r>
        <w:rPr>
          <w:color w:val="000000"/>
          <w:spacing w:val="2"/>
          <w:sz w:val="24"/>
          <w:szCs w:val="23"/>
        </w:rPr>
        <w:t xml:space="preserve"> вспоминаю яркий сон, и сразу особенное чувство пронзает меня и заставляет мое сердце биться со смутным, но возвышенным ожиданием.</w:t>
      </w:r>
    </w:p>
    <w:p>
      <w:pPr>
        <w:pStyle w:val="Normal"/>
        <w:shd w:fill="FFFFFF" w:val="clear"/>
        <w:spacing w:lineRule="auto" w:line="220" w:before="480" w:after="240"/>
        <w:jc w:val="center"/>
        <w:rPr>
          <w:spacing w:val="200"/>
          <w:sz w:val="24"/>
          <w:szCs w:val="24"/>
        </w:rPr>
      </w:pPr>
      <w:r>
        <w:rPr>
          <w:spacing w:val="200"/>
          <w:sz w:val="24"/>
          <w:szCs w:val="24"/>
        </w:rPr>
        <w:t>***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Все последующие дни я пытаюсь установить бо</w:t>
        <w:softHyphen/>
        <w:t>лее близкий контакт с Махарши. Но тщетно. Для подобной неудачи есть три причины. Первая — это его сдержанный характер, его явная неприязнь к доводам и дискуссии, его упорное равнодушие к убеждениям и мнениям. Совершенно ясно, что муд</w:t>
        <w:softHyphen/>
      </w:r>
      <w:r>
        <w:rPr>
          <w:color w:val="000000"/>
          <w:spacing w:val="6"/>
          <w:sz w:val="24"/>
          <w:szCs w:val="23"/>
        </w:rPr>
        <w:t>рец не желает никого обращать в свои идеи, каки</w:t>
        <w:softHyphen/>
        <w:t xml:space="preserve">ми </w:t>
      </w:r>
      <w:r>
        <w:rPr>
          <w:color w:val="000000"/>
          <w:spacing w:val="2"/>
          <w:sz w:val="24"/>
          <w:szCs w:val="23"/>
        </w:rPr>
        <w:t>бы они ни были, и не стремится увеличивать число своих последователей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Вторая причина — необычна, но существенна. После странного вечернего сна я постоянно ощущаю сильный благоговейный страх в его присутствии. Те вопросы, которые непременно сорвались бы с моих губ, замирают, потому что кажется почти святотат</w:t>
        <w:softHyphen/>
        <w:t>ством обращаться к нему как к личности, с которой можно беседовать и спорить на равных о том, что касается общей человеческой природы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Третья причина моего неуспеха достаточно про</w:t>
        <w:softHyphen/>
        <w:t>ста. Почти всегда кто-нибудь находится в зале, а я не склонен излагать личные мысли в их присутст</w:t>
        <w:softHyphen/>
      </w:r>
      <w:r>
        <w:rPr>
          <w:color w:val="000000"/>
          <w:spacing w:val="6"/>
          <w:sz w:val="24"/>
          <w:szCs w:val="23"/>
        </w:rPr>
        <w:t>вии. В конце концов, я чужак для них и иностра</w:t>
        <w:softHyphen/>
        <w:t>нец</w:t>
      </w:r>
      <w:r>
        <w:rPr>
          <w:color w:val="000000"/>
          <w:spacing w:val="2"/>
          <w:sz w:val="24"/>
          <w:szCs w:val="23"/>
        </w:rPr>
        <w:t xml:space="preserve"> в этой стране. Неважно по сути, что я говорю с ними на разных языках, гораздо важнее, что я об</w:t>
        <w:softHyphen/>
        <w:t>ладаю циничной, скептической точкой зрения, ко</w:t>
        <w:softHyphen/>
      </w:r>
      <w:r>
        <w:rPr>
          <w:color w:val="000000"/>
          <w:sz w:val="24"/>
          <w:szCs w:val="23"/>
        </w:rPr>
        <w:t>торую не трогают религиозные эмоции, и она</w:t>
      </w:r>
      <w:r>
        <w:rPr>
          <w:color w:val="000000"/>
          <w:spacing w:val="2"/>
          <w:sz w:val="24"/>
          <w:szCs w:val="23"/>
        </w:rPr>
        <w:t xml:space="preserve"> мешает мне выразить свои крайние взгляды при них. По</w:t>
        <w:softHyphen/>
        <w:t>скольку у меня нет желания ранить их набожную чувствительность, но и не хочется вступать в спор с малопривлекательной для меня позиции. Все это до некоторой степени связывает мне язык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z w:val="24"/>
          <w:szCs w:val="23"/>
        </w:rPr>
        <w:t>Нелегко пробираться между подобными</w:t>
      </w:r>
      <w:r>
        <w:rPr>
          <w:color w:val="000000"/>
          <w:spacing w:val="2"/>
          <w:sz w:val="24"/>
          <w:szCs w:val="23"/>
        </w:rPr>
        <w:t xml:space="preserve"> барьера</w:t>
        <w:softHyphen/>
        <w:t xml:space="preserve">ми. Много раз я был готов задать вопрос Махарши, </w:t>
      </w:r>
      <w:r>
        <w:rPr>
          <w:color w:val="000000"/>
          <w:spacing w:val="14"/>
          <w:sz w:val="24"/>
          <w:szCs w:val="23"/>
        </w:rPr>
        <w:t xml:space="preserve">но вступал один из трех факторов моих неудач, и я </w:t>
      </w:r>
      <w:r>
        <w:rPr>
          <w:color w:val="000000"/>
          <w:spacing w:val="2"/>
          <w:sz w:val="24"/>
          <w:szCs w:val="23"/>
        </w:rPr>
        <w:t>отступал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Намеченный мною уик-энд быстро проходит, и я растягиваю его до недели. Первую мою беседу с Ма</w:t>
        <w:softHyphen/>
      </w:r>
      <w:r>
        <w:rPr>
          <w:color w:val="000000"/>
          <w:spacing w:val="4"/>
          <w:sz w:val="24"/>
          <w:szCs w:val="23"/>
        </w:rPr>
        <w:t>харши, похоже, можно назвать и последней. Поми</w:t>
        <w:softHyphen/>
        <w:t>мо</w:t>
      </w:r>
      <w:r>
        <w:rPr>
          <w:color w:val="000000"/>
          <w:spacing w:val="2"/>
          <w:sz w:val="24"/>
          <w:szCs w:val="23"/>
        </w:rPr>
        <w:t xml:space="preserve"> одного или двух поверхностных и шаблонных обрывков беседы, я не смог завладеть вниманием этого человека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Проходит неделя, и я растягиваю ее до двух. Каждый день я чувствую чудесное умиротворение ментальной атмосферы мудреца, эту безмятежность, которая пронизывает сам воздух вокруг него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Наступает последний день моего визита, а я так и не приблизился к нему. Моя задержка — дразня</w:t>
        <w:softHyphen/>
        <w:t>щая ложными надеждами смесь возвышенных на</w:t>
        <w:softHyphen/>
        <w:t xml:space="preserve">строений и разочаровывающих неудачных попыток нормально побеседовать с Махарши. Я оглядываю зал и чувствую легкое уныние. Большинство этих людей говорят на разных языках как внешне, так и </w:t>
      </w:r>
      <w:r>
        <w:rPr>
          <w:color w:val="000000"/>
          <w:spacing w:val="6"/>
          <w:sz w:val="24"/>
          <w:szCs w:val="23"/>
        </w:rPr>
        <w:t>внутренне. Как я могу надеяться стать к ним бли</w:t>
        <w:softHyphen/>
        <w:t>же?</w:t>
      </w:r>
      <w:r>
        <w:rPr>
          <w:i/>
          <w:iCs/>
          <w:color w:val="000000"/>
          <w:spacing w:val="6"/>
          <w:sz w:val="24"/>
          <w:szCs w:val="23"/>
        </w:rPr>
        <w:t xml:space="preserve"> </w:t>
      </w:r>
      <w:r>
        <w:rPr>
          <w:color w:val="000000"/>
          <w:spacing w:val="2"/>
          <w:sz w:val="24"/>
          <w:szCs w:val="23"/>
        </w:rPr>
        <w:t>Я смотрю на самого мудреца. Он сидит на олим</w:t>
        <w:softHyphen/>
        <w:t>пийских высотах и наблюдает за панорамой жизни как будто со стороны. Загадочность, свойственная этому человеку, отличает его от всех тех, кого я встречал. Я почему-то полагаю, что он не принадле</w:t>
        <w:softHyphen/>
      </w:r>
      <w:r>
        <w:rPr>
          <w:color w:val="000000"/>
          <w:spacing w:val="6"/>
          <w:sz w:val="24"/>
          <w:szCs w:val="23"/>
        </w:rPr>
        <w:t>жит к нам, к расе людей, ибо он более принадле</w:t>
        <w:softHyphen/>
        <w:t>жит</w:t>
      </w:r>
      <w:r>
        <w:rPr>
          <w:color w:val="000000"/>
          <w:spacing w:val="2"/>
          <w:sz w:val="24"/>
          <w:szCs w:val="23"/>
        </w:rPr>
        <w:t xml:space="preserve"> Природе, одинокому пику, который круто под</w:t>
        <w:softHyphen/>
      </w:r>
      <w:r>
        <w:rPr>
          <w:color w:val="000000"/>
          <w:spacing w:val="-2"/>
          <w:sz w:val="24"/>
          <w:szCs w:val="23"/>
        </w:rPr>
        <w:t xml:space="preserve">нимается за его уединенным жилищем, пространствам </w:t>
      </w:r>
      <w:r>
        <w:rPr>
          <w:color w:val="000000"/>
          <w:spacing w:val="4"/>
          <w:sz w:val="24"/>
          <w:szCs w:val="23"/>
        </w:rPr>
        <w:t>неосвоенных джунглей, которые тянутся за далеки</w:t>
        <w:softHyphen/>
        <w:t xml:space="preserve">ми </w:t>
      </w:r>
      <w:r>
        <w:rPr>
          <w:color w:val="000000"/>
          <w:spacing w:val="2"/>
          <w:sz w:val="24"/>
          <w:szCs w:val="23"/>
        </w:rPr>
        <w:t>лесами, и непостижимому небу, которое напол</w:t>
        <w:softHyphen/>
        <w:t>няет всю вселенную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Словно сама каменная неподвижность одинокой Аруначалы проникла в Махарши. Я узнал, что он прожил на горе тридцать лет и отказывался поки</w:t>
        <w:softHyphen/>
        <w:t>дать ее даже ради кратких поездок. Такая близкая связь должна неизбежно воздействовать на характер человека. Я знаю, он любит этот холм. Кто-то пе</w:t>
        <w:softHyphen/>
        <w:t>ревел несколько строк очаровательного, но патети</w:t>
        <w:softHyphen/>
      </w:r>
      <w:r>
        <w:rPr>
          <w:color w:val="000000"/>
          <w:sz w:val="24"/>
          <w:szCs w:val="23"/>
        </w:rPr>
        <w:t>ческого стихотворения, которое написал мудрец, что</w:t>
        <w:softHyphen/>
        <w:t>бы -выразить эту любовь. Как этот обособленный хо</w:t>
      </w:r>
      <w:r>
        <w:rPr>
          <w:color w:val="000000"/>
          <w:spacing w:val="2"/>
          <w:sz w:val="24"/>
          <w:szCs w:val="23"/>
        </w:rPr>
        <w:t xml:space="preserve">лм поднимается над краем джунглей и возносит </w:t>
      </w:r>
      <w:r>
        <w:rPr>
          <w:color w:val="000000"/>
          <w:spacing w:val="4"/>
          <w:sz w:val="24"/>
          <w:szCs w:val="23"/>
        </w:rPr>
        <w:t>свою приземистую главу к небу, так и этот стран</w:t>
        <w:softHyphen/>
        <w:t>ный</w:t>
      </w:r>
      <w:r>
        <w:rPr>
          <w:color w:val="000000"/>
          <w:spacing w:val="2"/>
          <w:sz w:val="24"/>
          <w:szCs w:val="23"/>
        </w:rPr>
        <w:t xml:space="preserve"> человек поднимает голову в одиноком величии, более того, в своей уникальности среди джунглей обычной людской массы. Как Аруначала, холм Свя</w:t>
        <w:softHyphen/>
        <w:t>щенного Огня, стоит отчужденно, поодаль от неров</w:t>
        <w:softHyphen/>
      </w:r>
      <w:r>
        <w:rPr>
          <w:color w:val="000000"/>
          <w:sz w:val="24"/>
          <w:szCs w:val="23"/>
        </w:rPr>
        <w:t>ной цепи холмов, которые полностью окружают лан</w:t>
        <w:softHyphen/>
        <w:t xml:space="preserve">дшафт, так и Махарши непостижимо отчужден </w:t>
      </w:r>
      <w:r>
        <w:rPr>
          <w:color w:val="000000"/>
          <w:spacing w:val="2"/>
          <w:sz w:val="24"/>
          <w:szCs w:val="23"/>
        </w:rPr>
        <w:t>даже в окружении своих последователей, людей, которые любят его и живут возле него годами. Безличност</w:t>
        <w:softHyphen/>
        <w:t>ное</w:t>
      </w:r>
      <w:r>
        <w:rPr>
          <w:color w:val="000000"/>
          <w:sz w:val="24"/>
          <w:szCs w:val="23"/>
        </w:rPr>
        <w:t xml:space="preserve"> неуловимое свойство всей Природы — чему слу</w:t>
        <w:softHyphen/>
        <w:t xml:space="preserve">жит примером особенность этой священной горы </w:t>
      </w:r>
      <w:r>
        <w:rPr>
          <w:color w:val="000000"/>
          <w:spacing w:val="2"/>
          <w:sz w:val="24"/>
          <w:szCs w:val="23"/>
        </w:rPr>
        <w:t>— как-то</w:t>
      </w:r>
      <w:r>
        <w:rPr>
          <w:smallCaps/>
          <w:color w:val="000000"/>
          <w:spacing w:val="2"/>
          <w:sz w:val="24"/>
          <w:szCs w:val="23"/>
        </w:rPr>
        <w:t xml:space="preserve"> </w:t>
      </w:r>
      <w:r>
        <w:rPr>
          <w:color w:val="000000"/>
          <w:spacing w:val="2"/>
          <w:sz w:val="24"/>
          <w:szCs w:val="23"/>
        </w:rPr>
        <w:t>вошло в него. Оно отделило Махарши от более слабых товарищей и, возможно, навсегда. Иногда я ловлю себя на желании, чтобы он стал не</w:t>
        <w:softHyphen/>
        <w:t xml:space="preserve">много более человечным и восприимчивым к вещам, нормальным для нас; но подобное чувство исчезает в его присутствии. И, кроме того, если он на самом деле приблизился к некоему высшему пониманию за пределами обычного, можно ли ожидать, чтобы он </w:t>
      </w:r>
      <w:r>
        <w:rPr>
          <w:color w:val="000000"/>
          <w:spacing w:val="4"/>
          <w:sz w:val="24"/>
          <w:szCs w:val="23"/>
        </w:rPr>
        <w:t>не ушел при этом за пределы человеческого, оста</w:t>
        <w:softHyphen/>
        <w:t>вив нашу вялую медлительную расу позади навсег</w:t>
        <w:softHyphen/>
        <w:t>да.</w:t>
      </w:r>
      <w:r>
        <w:rPr>
          <w:color w:val="000000"/>
          <w:spacing w:val="2"/>
          <w:sz w:val="24"/>
          <w:szCs w:val="23"/>
        </w:rPr>
        <w:t xml:space="preserve"> Почему под его странным быстрым взглядом я неизменно испытываю чудесное предвкушение, как будто что-то огромной важности вскоре откроется мне?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Но помимо очевидного умиротворения и сна, от</w:t>
        <w:softHyphen/>
        <w:t>метившегося звездочкой в небе моей памяти, ни сло</w:t>
        <w:softHyphen/>
        <w:t xml:space="preserve">весных, ни других откровений мне не было дано. Я </w:t>
      </w:r>
      <w:r>
        <w:rPr>
          <w:color w:val="000000"/>
          <w:spacing w:val="-2"/>
          <w:sz w:val="24"/>
          <w:szCs w:val="23"/>
        </w:rPr>
        <w:t>прихожу в отчаяние от ограниченности времени. Про</w:t>
        <w:softHyphen/>
        <w:t>шло почти две недели, и был только один что-</w:t>
      </w:r>
      <w:r>
        <w:rPr>
          <w:color w:val="000000"/>
          <w:spacing w:val="2"/>
          <w:sz w:val="24"/>
          <w:szCs w:val="23"/>
        </w:rPr>
        <w:t>либо значащий разговор! Даже резкость в голосе мудреца помогает, в переносном смысле, держать меня на расстоянии. Такой необычный прием тоже выглядит неожиданным, ведь я не забыл, с каким жаром уго</w:t>
        <w:softHyphen/>
        <w:t>варивал меня приехать сюда святой человек в жел</w:t>
        <w:softHyphen/>
        <w:t>той одежде. Я мучительно жажду личного разговора с мудрецом, который духовно выше всех других лю</w:t>
        <w:softHyphen/>
        <w:t>дей. И одна мысль неотступно вертится в моем уме. Она нерациональна, она пришла непрошено. «Этот человек освободил себя от всех проблем, и несчас</w:t>
        <w:softHyphen/>
        <w:t>тье не может коснуться его», — таков смысл этой доминирующей мысли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Наконец я решаюсь дерзко навязать свои вопро</w:t>
        <w:softHyphen/>
        <w:t>сы Махарши и заставить его ответить на них. Я иду к одному из его старых учеников в соседний домик. Он чрезвычайно добр ко мне, и потому я с жаром заявляю ему о своем желании иметь финальную бе</w:t>
        <w:softHyphen/>
        <w:t xml:space="preserve">седу с его Учителем. Я признаюсь, что стесняюсь </w:t>
      </w:r>
      <w:r>
        <w:rPr>
          <w:color w:val="000000"/>
          <w:spacing w:val="-2"/>
          <w:sz w:val="24"/>
          <w:szCs w:val="23"/>
        </w:rPr>
        <w:t>сам подойти к мудрецу. Ученик улыбается</w:t>
      </w:r>
      <w:r>
        <w:rPr>
          <w:color w:val="000000"/>
          <w:spacing w:val="2"/>
          <w:sz w:val="24"/>
          <w:szCs w:val="23"/>
        </w:rPr>
        <w:t xml:space="preserve"> сочувству</w:t>
        <w:softHyphen/>
      </w:r>
      <w:r>
        <w:rPr>
          <w:color w:val="000000"/>
          <w:sz w:val="24"/>
          <w:szCs w:val="23"/>
        </w:rPr>
        <w:t>юще, уходит и вскоре возвращается с вестью, что его Учитель будет рад дать интервью.</w:t>
      </w:r>
    </w:p>
    <w:p>
      <w:pPr>
        <w:pStyle w:val="21"/>
        <w:spacing w:lineRule="auto" w:line="220"/>
        <w:rPr>
          <w:szCs w:val="23"/>
        </w:rPr>
      </w:pPr>
      <w:r>
        <w:rPr>
          <w:szCs w:val="23"/>
        </w:rPr>
        <w:t>Я спешно возвращаюсь в зал и удобно сажусь возле дивана. Махарши сразу поворачивает лицо и любезно приветствует меня. Я тут же успокаиваюсь начинаю задавать вопросы.</w:t>
      </w:r>
    </w:p>
    <w:p>
      <w:pPr>
        <w:pStyle w:val="21"/>
        <w:spacing w:lineRule="auto" w:line="220"/>
        <w:rPr/>
      </w:pPr>
      <w:r>
        <w:rPr/>
        <w:t xml:space="preserve">— </w:t>
      </w:r>
      <w:r>
        <w:rPr/>
        <w:t>Йоги говорят, нужно отречься от мира и уйти в уединение джунглей или в горы, если желаешь найти истину. Подобное едва ли возможно на Запа</w:t>
        <w:softHyphen/>
        <w:t>де, наша жизнь так отличается от вашей. А вы со</w:t>
        <w:softHyphen/>
        <w:t>гласны с йогами?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Махарши поворачивается к ученику брахману, чтобы тот перевел мне ответ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Не стоит отказываться от деятельной жизни. Медитируя ежедневно час или два, вы можете вы</w:t>
        <w:softHyphen/>
      </w:r>
      <w:r>
        <w:rPr>
          <w:color w:val="000000"/>
          <w:sz w:val="24"/>
          <w:szCs w:val="23"/>
        </w:rPr>
        <w:t>полнять свои обязанности. Если вы медитируете</w:t>
      </w:r>
      <w:r>
        <w:rPr>
          <w:color w:val="000000"/>
          <w:spacing w:val="2"/>
          <w:sz w:val="24"/>
          <w:szCs w:val="23"/>
        </w:rPr>
        <w:t xml:space="preserve"> пра</w:t>
        <w:softHyphen/>
        <w:t>вильно, пробужденный поток ума не иссякнет и по</w:t>
        <w:softHyphen/>
        <w:t xml:space="preserve">среди ваших трудов. А что касается двух способов </w:t>
      </w:r>
      <w:r>
        <w:rPr>
          <w:color w:val="000000"/>
          <w:spacing w:val="4"/>
          <w:sz w:val="24"/>
          <w:szCs w:val="23"/>
        </w:rPr>
        <w:t>выражения одной и той же идеи, то та же установ</w:t>
        <w:softHyphen/>
        <w:t>ка,</w:t>
      </w:r>
      <w:r>
        <w:rPr>
          <w:color w:val="000000"/>
          <w:spacing w:val="2"/>
          <w:sz w:val="24"/>
          <w:szCs w:val="23"/>
        </w:rPr>
        <w:t xml:space="preserve"> которая берется в медитации, будет находить отражение в вашей деятельности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Каков же будет результат этого?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Продвигаясь, вы обнаружите, как постепенно изменяется ваше отношение к людям, событиям и целям. Но ваши деяния будут иметь тенденцию сле</w:t>
        <w:softHyphen/>
        <w:t>довать за вашей медитацией на свой лад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Значит, вы не согласны с йогами? — пытаюсь я прижать его к стенке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Но Махарши ускользает от прямого ответа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Человек подчиняется личному эгоизму, кото</w:t>
        <w:softHyphen/>
        <w:t>рый привязывает его к этому миру. Отказ от лож</w:t>
        <w:softHyphen/>
        <w:t>ного «Я», от самости, есть истинное отречение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Как можно стать самоотверженным, пока ве</w:t>
        <w:softHyphen/>
        <w:t>дешь активную мирскую жизнь?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Нет конфликта между трудом и мудростью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-2"/>
          <w:sz w:val="24"/>
          <w:szCs w:val="23"/>
        </w:rPr>
        <w:t xml:space="preserve">— </w:t>
      </w:r>
      <w:r>
        <w:rPr>
          <w:color w:val="000000"/>
          <w:spacing w:val="-2"/>
          <w:sz w:val="24"/>
          <w:szCs w:val="23"/>
        </w:rPr>
        <w:t>Вы подразумеваете, что можно, например, про</w:t>
        <w:softHyphen/>
        <w:t>должая заниматься своей профессией,</w:t>
      </w:r>
      <w:r>
        <w:rPr>
          <w:color w:val="000000"/>
          <w:spacing w:val="2"/>
          <w:sz w:val="24"/>
          <w:szCs w:val="23"/>
        </w:rPr>
        <w:t xml:space="preserve"> одновременно достичь духовного просветления?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А почему бы и нет? Но в таком случае не счи</w:t>
        <w:softHyphen/>
        <w:t>тайте, что продолжает трудиться прежняя личность, ибо сознание постепенно начнет сдвигаться, пока не сосредоточится в центре, который лежит за предела</w:t>
        <w:softHyphen/>
        <w:t>ми малого «я»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>Но если человек занимается работой, то у</w:t>
      </w:r>
      <w:r>
        <w:rPr>
          <w:color w:val="000000"/>
          <w:spacing w:val="2"/>
          <w:sz w:val="24"/>
          <w:szCs w:val="23"/>
        </w:rPr>
        <w:t xml:space="preserve"> него остается мало времени для медитации.</w:t>
      </w:r>
    </w:p>
    <w:p>
      <w:pPr>
        <w:pStyle w:val="21"/>
        <w:spacing w:lineRule="auto" w:line="220"/>
        <w:rPr>
          <w:szCs w:val="23"/>
        </w:rPr>
      </w:pPr>
      <w:r>
        <w:rPr>
          <w:szCs w:val="23"/>
        </w:rPr>
        <w:t>Но Махарши оставляет совершенно невозмути</w:t>
        <w:softHyphen/>
        <w:t>мым то, что я считаю проблемой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Выделяют свободное время для медитации только новички, — отвечает он. — Человек с опы</w:t>
        <w:softHyphen/>
        <w:t>том начинает получать удовольствие более глубо</w:t>
        <w:softHyphen/>
        <w:t>кого блаженства независимо от того, на работе он или на отдыхе. Пока его руки трудятся на благо общества, ум его свободен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В таком случае вы не обучаете методам йоги?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Йог гонит свой ум к цели, как пастух гонит буйвола палкой, однако искатель на этой тропе уго</w:t>
        <w:softHyphen/>
        <w:t>варивает буйвола пригоршней травы!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Но как это сделать?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Задайте себе вопрос: кто «Я»? И это исследо</w:t>
        <w:softHyphen/>
        <w:t>вание приведет вас к открытию чего-то такого в са</w:t>
        <w:softHyphen/>
        <w:t>мом себе, что находится за пределами вашего ума. Разрешите эту великую проблему, и вы таким об</w:t>
        <w:softHyphen/>
        <w:t>разом решите все другие проблемы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Молчание, во время которого я пытаюсь перева</w:t>
        <w:softHyphen/>
        <w:t>рить его ответ. Через квадратную пустую брешь в стене, которая служит окном, как и во многих дру</w:t>
        <w:softHyphen/>
        <w:t>гих индийских зданиях, я могу видеть прекрасные нижние склоны священного холма. Его необычные очертания омыты солнечным светом раннего утра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Махарши снова обращается ко мне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Я попробую прояснить свои слова. Все люди хотят счастья, не омраченного печалью. Они хотят найти счастье, которое никогда не закончится. Ин</w:t>
        <w:softHyphen/>
        <w:t>стинкт верен. Тем не менее разве вас не поражает, что больше всего они любят самих себя?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И что из этого следует?</w:t>
      </w:r>
    </w:p>
    <w:p>
      <w:pPr>
        <w:pStyle w:val="Normal"/>
        <w:shd w:fill="FFFFFF" w:val="clear"/>
        <w:spacing w:lineRule="auto" w:line="220"/>
        <w:ind w:firstLine="397"/>
        <w:jc w:val="both"/>
        <w:rPr/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>Теперь свяжите это с тем, что они всегда жаж</w:t>
        <w:softHyphen/>
        <w:t xml:space="preserve">дут получить счастье тем или иным способом — </w:t>
      </w:r>
      <w:r>
        <w:rPr>
          <w:color w:val="000000"/>
          <w:spacing w:val="2"/>
          <w:sz w:val="24"/>
          <w:szCs w:val="23"/>
        </w:rPr>
        <w:t>че</w:t>
        <w:softHyphen/>
      </w:r>
      <w:r>
        <w:rPr>
          <w:color w:val="000000"/>
          <w:spacing w:val="6"/>
          <w:sz w:val="24"/>
          <w:szCs w:val="24"/>
        </w:rPr>
        <w:t>рез пьянство или религию, — и вы получите ключ к</w:t>
      </w:r>
      <w:r>
        <w:rPr>
          <w:color w:val="000000"/>
          <w:spacing w:val="2"/>
          <w:sz w:val="24"/>
          <w:szCs w:val="24"/>
        </w:rPr>
        <w:t xml:space="preserve"> истинной природе человека. 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Я не могу понять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он его голоса становится выше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— </w:t>
      </w:r>
      <w:r>
        <w:rPr>
          <w:color w:val="000000"/>
          <w:spacing w:val="2"/>
          <w:sz w:val="24"/>
          <w:szCs w:val="24"/>
        </w:rPr>
        <w:t>Истинная природа человека — счастье. Счас</w:t>
        <w:softHyphen/>
        <w:t>тье является врожденным качеством. Поэтому поис</w:t>
        <w:softHyphen/>
        <w:t>ки счастья — это бессознательные поиски самого се</w:t>
        <w:softHyphen/>
        <w:t>бя. Истинное «Я» — непреходяще, и когда человек находит его, он находит счастье, которое не имеет конца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Почему же мир так несчастен?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Да, это так, но потому, что мир не знает себя истинного. Однако все люди, без исключения, со</w:t>
        <w:softHyphen/>
        <w:t>знательно или бессознательно добиваются этого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Даже злые, жестокие и преступные? — спра</w:t>
        <w:softHyphen/>
        <w:t>шиваю я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Даже они грешат, пытаясь найти свое счастье в каждом совершенном грехе. Это стремление ин</w:t>
        <w:softHyphen/>
        <w:t>стинктивно в человеке, но они не знают, что на са</w:t>
        <w:softHyphen/>
        <w:t>мом деле ищут себя истинных, и поэтому они про</w:t>
        <w:softHyphen/>
      </w:r>
      <w:r>
        <w:rPr>
          <w:color w:val="000000"/>
          <w:sz w:val="24"/>
          <w:szCs w:val="24"/>
        </w:rPr>
        <w:t xml:space="preserve">буют сначала безнравственные пути, как средства для счастья. Конечно, это — ошибочный путь, ибо </w:t>
      </w:r>
      <w:r>
        <w:rPr>
          <w:color w:val="000000"/>
          <w:spacing w:val="2"/>
          <w:sz w:val="24"/>
          <w:szCs w:val="24"/>
        </w:rPr>
        <w:t>по</w:t>
        <w:softHyphen/>
        <w:t>ступки человека отражаются на нем самом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Таким образом, мы получим вечное счастье, когда познаем свою суть, себя истинных?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н снова кивает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сой солнечный луч падает через незастекленное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окно на лицо Махарши. Безмятежность его гладко</w:t>
        <w:softHyphen/>
        <w:t>го</w:t>
      </w:r>
      <w:r>
        <w:rPr>
          <w:color w:val="000000"/>
          <w:spacing w:val="2"/>
          <w:sz w:val="24"/>
          <w:szCs w:val="24"/>
        </w:rPr>
        <w:t xml:space="preserve"> лба, удовлетворение на его строгих губах, безгра</w:t>
        <w:softHyphen/>
        <w:t>ничная умиротворенность в этих блестящих глазах. — Его гармоничный облик подтверждает слова от</w:t>
        <w:softHyphen/>
        <w:t>кровения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Что Махарши хочет сказать этими, очевидно простыми словами? Переводчик передал на англий</w:t>
        <w:softHyphen/>
        <w:t>ском их внешний смысл, это так, но есть более глу</w:t>
        <w:softHyphen/>
        <w:t xml:space="preserve">бокое содержание, и его он передать не смог. Я </w:t>
      </w:r>
      <w:r>
        <w:rPr>
          <w:color w:val="000000"/>
          <w:spacing w:val="6"/>
          <w:sz w:val="24"/>
          <w:szCs w:val="24"/>
        </w:rPr>
        <w:t>знаю, что должен открыть это для себя сам. Муд</w:t>
        <w:softHyphen/>
      </w:r>
      <w:r>
        <w:rPr>
          <w:color w:val="000000"/>
          <w:spacing w:val="6"/>
          <w:sz w:val="24"/>
          <w:szCs w:val="23"/>
        </w:rPr>
        <w:t xml:space="preserve">рец </w:t>
      </w:r>
      <w:r>
        <w:rPr>
          <w:color w:val="000000"/>
          <w:spacing w:val="2"/>
          <w:sz w:val="24"/>
          <w:szCs w:val="23"/>
        </w:rPr>
        <w:t>говорит не как философ, не как пандит, пояс</w:t>
        <w:softHyphen/>
        <w:t>няющий собственное учение, а скорее из глубин своего сердца. Означает ли это, что эти слова отме</w:t>
        <w:softHyphen/>
        <w:t>чены его собственным счастливым опытом?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 xml:space="preserve">Что это за «Я», о котором вы говорите? Если </w:t>
      </w:r>
      <w:r>
        <w:rPr>
          <w:color w:val="000000"/>
          <w:spacing w:val="4"/>
          <w:sz w:val="24"/>
          <w:szCs w:val="23"/>
        </w:rPr>
        <w:t>ваши слова верны, в человеке должно быть и дру</w:t>
        <w:softHyphen/>
        <w:t>гое</w:t>
      </w:r>
      <w:r>
        <w:rPr>
          <w:color w:val="000000"/>
          <w:spacing w:val="2"/>
          <w:sz w:val="24"/>
          <w:szCs w:val="23"/>
        </w:rPr>
        <w:t xml:space="preserve"> «Я»?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Его губы на миг трогает улыбка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Может ли человек обладать двумя личностя</w:t>
        <w:softHyphen/>
      </w:r>
      <w:r>
        <w:rPr>
          <w:color w:val="000000"/>
          <w:spacing w:val="6"/>
          <w:sz w:val="24"/>
          <w:szCs w:val="23"/>
        </w:rPr>
        <w:t>ми, двумя «Я»? — отвечает он. — Понимание это</w:t>
        <w:softHyphen/>
        <w:t>го</w:t>
      </w:r>
      <w:r>
        <w:rPr>
          <w:color w:val="000000"/>
          <w:spacing w:val="2"/>
          <w:sz w:val="24"/>
          <w:szCs w:val="23"/>
        </w:rPr>
        <w:t xml:space="preserve"> вопроса является первой необходимостью для человека, желающего анализировать себя. Потому что долгое время он думает по привычке, как ду</w:t>
        <w:softHyphen/>
        <w:t>мают другие, и никогда по-настоящему не встре</w:t>
        <w:softHyphen/>
        <w:t xml:space="preserve">чался со своим «Я». Он плохо знает себя, ведь он </w:t>
      </w:r>
      <w:r>
        <w:rPr>
          <w:color w:val="000000"/>
          <w:spacing w:val="6"/>
          <w:sz w:val="24"/>
          <w:szCs w:val="23"/>
        </w:rPr>
        <w:t>слишком долго отождествлял себя со своим телом и</w:t>
      </w:r>
      <w:r>
        <w:rPr>
          <w:color w:val="000000"/>
          <w:spacing w:val="2"/>
          <w:sz w:val="24"/>
          <w:szCs w:val="23"/>
        </w:rPr>
        <w:t xml:space="preserve"> умом. Поэтому я советую задавать этот вопрос: кто «Я»?</w:t>
      </w:r>
    </w:p>
    <w:p>
      <w:pPr>
        <w:pStyle w:val="21"/>
        <w:spacing w:lineRule="auto" w:line="220"/>
        <w:rPr>
          <w:szCs w:val="23"/>
        </w:rPr>
      </w:pPr>
      <w:r>
        <w:rPr>
          <w:szCs w:val="23"/>
        </w:rPr>
        <w:t>Он умолкает, чтобы его слова достигли моего сознания, я нетерпеливо жду продолжения его сен</w:t>
        <w:softHyphen/>
        <w:t>тенций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Вы просите описать вам эту истинную суть. Что тут скажешь? Это Ничто, из которого сознание личного «Я» поднимается, и в нем оно должно ис</w:t>
        <w:softHyphen/>
        <w:t>чезнуть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Исчезнуть? — эхом повторяю я. — Как мож</w:t>
        <w:softHyphen/>
        <w:t>но потерять ощущение своей личности?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 xml:space="preserve">Первая и главная из всех мыслей, изначальная </w:t>
      </w:r>
      <w:r>
        <w:rPr>
          <w:color w:val="000000"/>
          <w:spacing w:val="4"/>
          <w:sz w:val="24"/>
          <w:szCs w:val="23"/>
        </w:rPr>
        <w:t>мысль в уме каждого человека — мысль «Я». Толь</w:t>
        <w:softHyphen/>
        <w:t>ко</w:t>
      </w:r>
      <w:r>
        <w:rPr>
          <w:color w:val="000000"/>
          <w:spacing w:val="2"/>
          <w:sz w:val="24"/>
          <w:szCs w:val="23"/>
        </w:rPr>
        <w:t xml:space="preserve"> ее рождение пробуждает все остальные. Только после первого личного местоимения «Я», возникше</w:t>
        <w:softHyphen/>
        <w:t>го в уме, может появиться второе личное местоиме</w:t>
        <w:softHyphen/>
        <w:t>ние «ты». Если вы мысленно последуете за своим «Я», прокладывающим путь, пока оно не приведет вас к своему источнику, тогда вы поймете, что оно появляется первой мыслью и исчезает последней. Это можно проверить опытным путем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Вы хотите сказать, что вполне возможно про</w:t>
        <w:softHyphen/>
        <w:t>вести такое мысленное исследование себя?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color w:val="000000"/>
          <w:spacing w:val="2"/>
          <w:sz w:val="24"/>
          <w:szCs w:val="23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Конечно! Идите внутрь, пока последняя мысль «Я» постепенно не исчезнет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И что останется? — вопрошаю я. — Человек полностью потеряет сознание или станет идиотом?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Что вы! Наоборот, он получит сознание, кото</w:t>
        <w:softHyphen/>
        <w:t>рое вечно, и станет истинно мудрым через пробуж</w:t>
        <w:softHyphen/>
        <w:t>дение своей истинной сути, подлинной природы че</w:t>
        <w:softHyphen/>
        <w:t>ловека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Однако обязательно ли к этому должно отно</w:t>
        <w:softHyphen/>
        <w:t>ситься и чувство «Я»? — настаиваю я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 xml:space="preserve">Чувство «Я» относится к личности, телу и уму, — отвечает Махарши спокойно. — Когда </w:t>
      </w:r>
      <w:r>
        <w:rPr>
          <w:color w:val="000000"/>
          <w:spacing w:val="2"/>
          <w:sz w:val="24"/>
          <w:szCs w:val="23"/>
        </w:rPr>
        <w:t>человек познает себя истинного впервые, нечто другое под</w:t>
        <w:softHyphen/>
        <w:t>нимается из глубин его существа и овладевает им. Это Нечто находится за пределами ума, оно беско</w:t>
        <w:softHyphen/>
        <w:t>нечно, божественно, вечно. Его называют по-разно</w:t>
        <w:softHyphen/>
        <w:t>му, одни — Царством Небесным, другие — душой, третьи — Нирваной, а мы, индусы, называем это Освобождением. Назовите, как хотите. Когда это происходит, человек в реальности не теряет себя; правильнее сказать, что он находит себя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Как только последнее слово покинуло уста пере</w:t>
        <w:softHyphen/>
        <w:t>водчика, сразу вспыхнули в моем мозгу другие па</w:t>
        <w:softHyphen/>
      </w:r>
      <w:r>
        <w:rPr>
          <w:color w:val="000000"/>
          <w:sz w:val="24"/>
          <w:szCs w:val="23"/>
        </w:rPr>
        <w:t>мятные слова, которые были произнесены странству</w:t>
        <w:softHyphen/>
        <w:t xml:space="preserve">ющим Учителем из Галилеи; эти слова </w:t>
      </w:r>
      <w:r>
        <w:rPr>
          <w:color w:val="000000"/>
          <w:spacing w:val="2"/>
          <w:sz w:val="24"/>
          <w:szCs w:val="23"/>
        </w:rPr>
        <w:t xml:space="preserve">озадачивают </w:t>
      </w:r>
      <w:r>
        <w:rPr>
          <w:color w:val="000000"/>
          <w:sz w:val="24"/>
          <w:szCs w:val="23"/>
        </w:rPr>
        <w:t xml:space="preserve">так много добрых людей: «Ибо кто хочет жизнь свою сберечь, тот потеряет ее; а кто потеряет жизнь </w:t>
      </w:r>
      <w:r>
        <w:rPr>
          <w:color w:val="000000"/>
          <w:spacing w:val="2"/>
          <w:sz w:val="24"/>
          <w:szCs w:val="23"/>
        </w:rPr>
        <w:t>свою ради Меня, тот обретет ее».</w:t>
      </w:r>
    </w:p>
    <w:p>
      <w:pPr>
        <w:pStyle w:val="21"/>
        <w:spacing w:lineRule="auto" w:line="220"/>
        <w:rPr>
          <w:szCs w:val="23"/>
        </w:rPr>
      </w:pPr>
      <w:r>
        <w:rPr>
          <w:szCs w:val="23"/>
        </w:rPr>
        <w:t>Как удивительно похожи эти два изречения! Но индийский мудрец пришел к этому размышлению своим, не христианским путем, а психологическим методом, который кажется нам крайне трудным и неведомым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Снова Махарши начинает говорить, и его слова нарушают ход моих мыслей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 xml:space="preserve">До тех пор, пока человек не начнет искать </w:t>
      </w:r>
      <w:r>
        <w:rPr>
          <w:color w:val="000000"/>
          <w:spacing w:val="4"/>
          <w:sz w:val="24"/>
          <w:szCs w:val="23"/>
        </w:rPr>
        <w:t>себя истинного, сомнения и неопределенность бу</w:t>
        <w:softHyphen/>
        <w:t>дут</w:t>
      </w:r>
      <w:r>
        <w:rPr>
          <w:color w:val="000000"/>
          <w:spacing w:val="2"/>
          <w:sz w:val="24"/>
          <w:szCs w:val="23"/>
        </w:rPr>
        <w:t xml:space="preserve"> следовать за ним по пятам всю жизнь. Вели</w:t>
        <w:softHyphen/>
        <w:t xml:space="preserve">чайшие короли и правители пытаются управлять </w:t>
      </w:r>
      <w:r>
        <w:rPr>
          <w:color w:val="000000"/>
          <w:spacing w:val="4"/>
          <w:sz w:val="24"/>
          <w:szCs w:val="23"/>
        </w:rPr>
        <w:t>другими, но в глубине души знают, что они не могут</w:t>
      </w:r>
      <w:r>
        <w:rPr>
          <w:color w:val="000000"/>
          <w:spacing w:val="2"/>
          <w:sz w:val="24"/>
          <w:szCs w:val="23"/>
        </w:rPr>
        <w:t xml:space="preserve"> управлять собой. Однако великим могуще</w:t>
        <w:softHyphen/>
        <w:t>ством обладает человек, проникший в сокровенные глубины своего существа. Величайшие умы тратят целую жизнь, собирая многочисленные знания. Но спросите этих людей, смогли ли они разрешить загадку человека, победить самих себя, и они со стыдом опустят головы. Что пользы знать обо всем вокруг, если ты не знаешь даже себя? Люди избе</w:t>
        <w:softHyphen/>
        <w:t>гают вопроса о своем истинном «Я», но что еще столь же достойно открытия?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Это такая трудная, сверхчеловеческая задача, — комментирую я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Мудрец едва заметно пожимает плечами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4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Вопрос о возможностях — дело личного опы</w:t>
        <w:softHyphen/>
      </w:r>
      <w:r>
        <w:rPr>
          <w:color w:val="000000"/>
          <w:spacing w:val="4"/>
          <w:sz w:val="24"/>
          <w:szCs w:val="23"/>
        </w:rPr>
        <w:t>та. А трудности менее значительны, чем вы дума</w:t>
        <w:softHyphen/>
        <w:t>ете.</w:t>
      </w:r>
    </w:p>
    <w:p>
      <w:pPr>
        <w:pStyle w:val="21"/>
        <w:spacing w:lineRule="auto" w:line="220"/>
        <w:rPr>
          <w:szCs w:val="23"/>
        </w:rPr>
      </w:pPr>
      <w:r>
        <w:rPr>
          <w:szCs w:val="23"/>
        </w:rPr>
        <w:t xml:space="preserve">— </w:t>
      </w:r>
      <w:r>
        <w:rPr>
          <w:szCs w:val="23"/>
        </w:rPr>
        <w:t>Для нас, активных и практичных людей Запа</w:t>
        <w:softHyphen/>
        <w:t>да, такой самоанализ?.. — начинаю я с сомнением фразу и останавливаюсь на половине фразы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Махарши наклоняется, чтобы зажечь новую </w:t>
      </w:r>
      <w:r>
        <w:rPr>
          <w:color w:val="000000"/>
          <w:spacing w:val="6"/>
          <w:sz w:val="24"/>
          <w:szCs w:val="23"/>
        </w:rPr>
        <w:t>ароматную палочку вместо той, чей красный ого</w:t>
        <w:softHyphen/>
        <w:t>нек</w:t>
      </w:r>
      <w:r>
        <w:rPr>
          <w:color w:val="000000"/>
          <w:spacing w:val="2"/>
          <w:sz w:val="24"/>
          <w:szCs w:val="23"/>
        </w:rPr>
        <w:t xml:space="preserve"> угас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 xml:space="preserve">Понимание истины одинаково для индийцев и </w:t>
      </w:r>
      <w:r>
        <w:rPr>
          <w:color w:val="000000"/>
          <w:sz w:val="24"/>
          <w:szCs w:val="23"/>
        </w:rPr>
        <w:t>европейцев. Предположительно, что путь к ней</w:t>
      </w:r>
      <w:r>
        <w:rPr>
          <w:color w:val="000000"/>
          <w:spacing w:val="2"/>
          <w:sz w:val="24"/>
          <w:szCs w:val="23"/>
        </w:rPr>
        <w:t xml:space="preserve"> труд</w:t>
        <w:softHyphen/>
        <w:t xml:space="preserve">нее для тех, кто поглощен мирской жизнью, но и они в состоянии преодолеть его. Поток, возникший в медитации, можно сохранить привычкой, также </w:t>
      </w:r>
      <w:r>
        <w:rPr>
          <w:color w:val="000000"/>
          <w:spacing w:val="4"/>
          <w:sz w:val="24"/>
          <w:szCs w:val="23"/>
        </w:rPr>
        <w:t>практикуя это. Тогда можно будет исполнять рабо</w:t>
        <w:softHyphen/>
        <w:t>ту</w:t>
      </w:r>
      <w:r>
        <w:rPr>
          <w:color w:val="000000"/>
          <w:spacing w:val="2"/>
          <w:sz w:val="24"/>
          <w:szCs w:val="23"/>
        </w:rPr>
        <w:t xml:space="preserve"> и вести активную жизнь в самом этом потоке; он не исчезнет, и, таким образом, не будет разницы между медитацией и внешней деятельностью. Если вы размышляете над вопросом «кто «Я»?», если вы </w:t>
      </w:r>
      <w:r>
        <w:rPr>
          <w:color w:val="000000"/>
          <w:spacing w:val="4"/>
          <w:sz w:val="24"/>
          <w:szCs w:val="23"/>
        </w:rPr>
        <w:t>н</w:t>
      </w:r>
      <w:r>
        <w:rPr>
          <w:color w:val="000000"/>
          <w:spacing w:val="4"/>
          <w:sz w:val="24"/>
          <w:szCs w:val="24"/>
        </w:rPr>
        <w:t>ачинаете понимать, что ни тело, ни ум, ни жела</w:t>
        <w:softHyphen/>
        <w:t xml:space="preserve">ния </w:t>
      </w:r>
      <w:r>
        <w:rPr>
          <w:color w:val="000000"/>
          <w:spacing w:val="2"/>
          <w:sz w:val="24"/>
          <w:szCs w:val="24"/>
        </w:rPr>
        <w:t>не являются вашей сущностью, вашим подлин</w:t>
        <w:softHyphen/>
        <w:t>ным «Я», то сама привычка вопрошать в конце кон</w:t>
        <w:softHyphen/>
      </w:r>
      <w:r>
        <w:rPr>
          <w:color w:val="000000"/>
          <w:sz w:val="24"/>
          <w:szCs w:val="24"/>
        </w:rPr>
        <w:t xml:space="preserve">цов найдет ответ в глубинах вашего существа. — Это придет к вам само по себе как глубокое </w:t>
      </w:r>
      <w:r>
        <w:rPr>
          <w:color w:val="000000"/>
          <w:spacing w:val="2"/>
          <w:sz w:val="24"/>
          <w:szCs w:val="24"/>
        </w:rPr>
        <w:t>осознание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нова я взвешиваю его слова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 xml:space="preserve">Узнайте себя истинного, — продолжает он, — и тогда истина воссияет в вашем сердце, подобная солнечному свету. Ум освободится от беспокойства, и придет настоящее счастье, ибо счастье и истинное </w:t>
      </w:r>
      <w:r>
        <w:rPr>
          <w:color w:val="000000"/>
          <w:spacing w:val="4"/>
          <w:sz w:val="24"/>
          <w:szCs w:val="24"/>
        </w:rPr>
        <w:t>«Я» — одно. У вас не будет больше сомнений, ког</w:t>
        <w:softHyphen/>
        <w:t>да</w:t>
      </w:r>
      <w:r>
        <w:rPr>
          <w:color w:val="000000"/>
          <w:spacing w:val="2"/>
          <w:sz w:val="24"/>
          <w:szCs w:val="24"/>
        </w:rPr>
        <w:t xml:space="preserve"> вы однажды достигнете самоосознания.</w:t>
      </w:r>
    </w:p>
    <w:p>
      <w:pPr>
        <w:pStyle w:val="21"/>
        <w:spacing w:lineRule="auto" w:line="220"/>
        <w:rPr/>
      </w:pPr>
      <w:r>
        <w:rPr/>
        <w:t>Он поворачивает голову и вглядывается в даль</w:t>
        <w:softHyphen/>
        <w:t>ний конец зала. Я понимаю, что он больше ничего не скажет. Так заканчивается наш последний разго</w:t>
        <w:softHyphen/>
        <w:t>вор, и я поздравляю себя, что перед отъездом выта</w:t>
        <w:softHyphen/>
        <w:t>щил-таки его из скорлупы молчания.</w:t>
      </w:r>
    </w:p>
    <w:p>
      <w:pPr>
        <w:pStyle w:val="Normal"/>
        <w:shd w:fill="FFFFFF" w:val="clear"/>
        <w:spacing w:lineRule="auto" w:line="220" w:before="480" w:after="240"/>
        <w:jc w:val="center"/>
        <w:rPr>
          <w:spacing w:val="200"/>
          <w:sz w:val="24"/>
          <w:szCs w:val="24"/>
        </w:rPr>
      </w:pPr>
      <w:r>
        <w:rPr>
          <w:spacing w:val="200"/>
          <w:sz w:val="24"/>
          <w:szCs w:val="24"/>
        </w:rPr>
        <w:t>***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 оставляю его и неторопливо иду к тихому ме</w:t>
        <w:softHyphen/>
        <w:t>сту в джунглях, где проводил большую часть дня со своими записками и книгами. С наступлением су</w:t>
        <w:softHyphen/>
        <w:t xml:space="preserve">мерек я возвращаюсь в зал, ибо через час или два </w:t>
      </w:r>
      <w:r>
        <w:rPr>
          <w:color w:val="000000"/>
          <w:spacing w:val="6"/>
          <w:sz w:val="24"/>
          <w:szCs w:val="24"/>
        </w:rPr>
        <w:t>прибудет конная двуколка или повозка с буйвола</w:t>
        <w:softHyphen/>
        <w:t>ми</w:t>
      </w:r>
      <w:r>
        <w:rPr>
          <w:color w:val="000000"/>
          <w:spacing w:val="2"/>
          <w:sz w:val="24"/>
          <w:szCs w:val="24"/>
        </w:rPr>
        <w:t xml:space="preserve"> и увезет меня от уединенного убежища мудреца.</w:t>
      </w:r>
    </w:p>
    <w:p>
      <w:pPr>
        <w:pStyle w:val="21"/>
        <w:spacing w:lineRule="auto" w:line="220"/>
        <w:rPr/>
      </w:pPr>
      <w:r>
        <w:rPr/>
        <w:t>От курильницы воздух благоуханен. Махарши полулежит под опахалом, но вскоре выпрямляется и принимает свою излюбленную позу. Он садится, скрестив ноги, правая ступня расположена на левом бедре, а левая ступня просто лежит под правым бед</w:t>
        <w:softHyphen/>
        <w:t>ром. Я вспоминаю, что подобную позу показывал Брама, йог, живущий близ Мадраса, он называл ее «удобная поза». На самом деле это почти поза Буд</w:t>
        <w:softHyphen/>
        <w:t>ды, и она очень легко делается. Махарши, по обык</w:t>
        <w:softHyphen/>
        <w:t xml:space="preserve">новению, опирается подбородком на правую ладонь, поставив локоть на колено; потом он внимательно </w:t>
      </w:r>
      <w:r>
        <w:rPr>
          <w:szCs w:val="23"/>
        </w:rPr>
        <w:t>смотрит на меня, но продолжает молчать. На полу перед ним — сделанный из тыквы кувшин для воды и бамбуковый посох. Это да еще полоска набедрен</w:t>
        <w:softHyphen/>
        <w:t xml:space="preserve">ной повязки — все его имущество на этой земле. </w:t>
      </w:r>
      <w:r>
        <w:rPr>
          <w:spacing w:val="0"/>
          <w:szCs w:val="23"/>
        </w:rPr>
        <w:t>Какой красноречивый комментарий нашему</w:t>
      </w:r>
      <w:r>
        <w:rPr>
          <w:szCs w:val="23"/>
        </w:rPr>
        <w:t xml:space="preserve"> западно</w:t>
        <w:softHyphen/>
        <w:t>му духу стяжательства!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z w:val="24"/>
          <w:szCs w:val="23"/>
        </w:rPr>
        <w:t>Его глаза почти сияют, их взгляд постепенно</w:t>
      </w:r>
      <w:r>
        <w:rPr>
          <w:color w:val="000000"/>
          <w:spacing w:val="2"/>
          <w:sz w:val="24"/>
          <w:szCs w:val="23"/>
        </w:rPr>
        <w:t xml:space="preserve"> ста</w:t>
        <w:softHyphen/>
        <w:t>новится как бы стеклянным и неподвижным; тело выпрямлено; голова чуть покачивается, затем успо</w:t>
        <w:softHyphen/>
        <w:t xml:space="preserve">каивается. Еще несколько минут — и я ясно вижу, </w:t>
      </w:r>
      <w:r>
        <w:rPr>
          <w:color w:val="000000"/>
          <w:spacing w:val="4"/>
          <w:sz w:val="24"/>
          <w:szCs w:val="23"/>
        </w:rPr>
        <w:t>как он вновь вошел в состояние транса, в котором он</w:t>
      </w:r>
      <w:r>
        <w:rPr>
          <w:color w:val="000000"/>
          <w:spacing w:val="2"/>
          <w:sz w:val="24"/>
          <w:szCs w:val="23"/>
        </w:rPr>
        <w:t xml:space="preserve"> был, когда я впервые увидел его. Как странно наше расставание повторяет нашу встречу! Кто-то шепчет мне на ухо: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Махарши входит в священный транс. Теперь бесполезно с ним разговаривать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Тишина опускается на маленькое собрание. Мед</w:t>
        <w:softHyphen/>
      </w:r>
      <w:r>
        <w:rPr>
          <w:color w:val="000000"/>
          <w:spacing w:val="4"/>
          <w:sz w:val="24"/>
          <w:szCs w:val="23"/>
        </w:rPr>
        <w:t>ленно текут минуты, но тишина только углубляет</w:t>
        <w:softHyphen/>
        <w:t>ся.</w:t>
      </w:r>
      <w:r>
        <w:rPr>
          <w:color w:val="000000"/>
          <w:spacing w:val="2"/>
          <w:sz w:val="24"/>
          <w:szCs w:val="23"/>
        </w:rPr>
        <w:t xml:space="preserve"> Я не религиозен, но не в силах противиться на</w:t>
        <w:softHyphen/>
        <w:t>растающему благоговейному страху, который охва</w:t>
        <w:softHyphen/>
      </w:r>
      <w:r>
        <w:rPr>
          <w:color w:val="000000"/>
          <w:spacing w:val="8"/>
          <w:sz w:val="24"/>
          <w:szCs w:val="23"/>
        </w:rPr>
        <w:t>тывает мой ум, так пчела не может сопротивлять</w:t>
        <w:softHyphen/>
        <w:t>ся</w:t>
      </w:r>
      <w:r>
        <w:rPr>
          <w:color w:val="000000"/>
          <w:spacing w:val="2"/>
          <w:sz w:val="24"/>
          <w:szCs w:val="23"/>
        </w:rPr>
        <w:t xml:space="preserve"> благоухающему цветку. Зал пронизан тонкой, неуловимой и неясной силой, которая глубоко воз</w:t>
        <w:softHyphen/>
        <w:t>действует на меня. У меня нет сомнений, что центр этой мистической силы не кто иной, как сам Ма</w:t>
        <w:softHyphen/>
        <w:t>харши.</w:t>
      </w:r>
    </w:p>
    <w:p>
      <w:pPr>
        <w:pStyle w:val="Normal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Его глаза сияют поразительно ярко. Странные чувства просыпаются во мне. Эти блестящие очи словно проникают в сокровенные тайники моей души. Каким-то особенным образом я осознаю все, что он видит в моем сердце. Его непостижимый взгляд проникает в мои мысли, мои эмоции и мои желания; я беспомощен перед этим. Сначала этот смущающий взгляд тревожит меня; я испытываю смутную неловкость. Я чувствую, как он листает </w:t>
      </w:r>
      <w:r>
        <w:rPr>
          <w:color w:val="000000"/>
          <w:spacing w:val="4"/>
          <w:sz w:val="24"/>
          <w:szCs w:val="23"/>
        </w:rPr>
        <w:t>страницы моего позабытого прошлого. Он знает все,</w:t>
      </w:r>
      <w:r>
        <w:rPr>
          <w:color w:val="000000"/>
          <w:spacing w:val="2"/>
          <w:sz w:val="24"/>
          <w:szCs w:val="23"/>
        </w:rPr>
        <w:t xml:space="preserve"> я уверен. Я не в силах бежать; да и не хочу </w:t>
      </w:r>
      <w:r>
        <w:rPr>
          <w:color w:val="000000"/>
          <w:spacing w:val="6"/>
          <w:sz w:val="24"/>
          <w:szCs w:val="23"/>
        </w:rPr>
        <w:t>этого. Некий возбуждающий любопытство намек на</w:t>
      </w:r>
      <w:r>
        <w:rPr>
          <w:color w:val="000000"/>
          <w:spacing w:val="2"/>
          <w:sz w:val="24"/>
          <w:szCs w:val="23"/>
        </w:rPr>
        <w:t xml:space="preserve"> будущее благоденствие заставляет меня выдер</w:t>
        <w:softHyphen/>
        <w:t>жать этот безжалостный взгляд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z w:val="24"/>
          <w:szCs w:val="23"/>
        </w:rPr>
        <w:t>А он тем временем продолжает улавливать</w:t>
      </w:r>
      <w:r>
        <w:rPr>
          <w:color w:val="000000"/>
          <w:spacing w:val="2"/>
          <w:sz w:val="24"/>
          <w:szCs w:val="23"/>
        </w:rPr>
        <w:t xml:space="preserve"> слабо</w:t>
        <w:softHyphen/>
        <w:t>сти моей души, постигать мое пестрое прошлое, чув</w:t>
        <w:softHyphen/>
        <w:t>ствовать смешанные эмоции, растаскивавшие меня в разные стороны. Но я ощущаю, что он понимает также, какое всепоглощающее стремление к поиску принудило меня оставить обычный путь и искать людей, подобных ему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z w:val="24"/>
          <w:szCs w:val="23"/>
        </w:rPr>
        <w:t>Телепатический поток между нами вдруг</w:t>
      </w:r>
      <w:r>
        <w:rPr>
          <w:color w:val="000000"/>
          <w:spacing w:val="2"/>
          <w:sz w:val="24"/>
          <w:szCs w:val="23"/>
        </w:rPr>
        <w:t xml:space="preserve"> меняет</w:t>
        <w:softHyphen/>
        <w:t>ся, в это время мои глаза часто моргают, а его — остаются неподвижными. Я осознаю, как он соеди</w:t>
        <w:softHyphen/>
      </w:r>
      <w:r>
        <w:rPr>
          <w:color w:val="000000"/>
          <w:spacing w:val="4"/>
          <w:sz w:val="24"/>
          <w:szCs w:val="23"/>
        </w:rPr>
        <w:t>няет мое сознание со своим и приводит мое сердце к</w:t>
      </w:r>
      <w:r>
        <w:rPr>
          <w:color w:val="000000"/>
          <w:spacing w:val="2"/>
          <w:sz w:val="24"/>
          <w:szCs w:val="23"/>
        </w:rPr>
        <w:t xml:space="preserve"> тому состоянию звездного умиротворения, пребы</w:t>
        <w:softHyphen/>
      </w:r>
      <w:r>
        <w:rPr>
          <w:color w:val="000000"/>
          <w:sz w:val="24"/>
          <w:szCs w:val="23"/>
        </w:rPr>
        <w:t>вая в котором он получает бесконечное наслаждение. В этом сверхъестественном покое</w:t>
      </w:r>
      <w:r>
        <w:rPr>
          <w:color w:val="000000"/>
          <w:spacing w:val="2"/>
          <w:sz w:val="24"/>
          <w:szCs w:val="23"/>
        </w:rPr>
        <w:t xml:space="preserve"> меня охватывает чувство экзальтации и легкости. Время словно бы </w:t>
      </w:r>
      <w:r>
        <w:rPr>
          <w:color w:val="000000"/>
          <w:sz w:val="24"/>
          <w:szCs w:val="23"/>
        </w:rPr>
        <w:t>останавливается. Мое сердце освобождается от ноши забот. Я чувствую, что горечь гнева и</w:t>
      </w:r>
      <w:r>
        <w:rPr>
          <w:color w:val="000000"/>
          <w:spacing w:val="2"/>
          <w:sz w:val="24"/>
          <w:szCs w:val="23"/>
        </w:rPr>
        <w:t xml:space="preserve"> меланхолия неудовлетворенного желания никогда больше не огорчат меня. В глубине моего существа появляется понимание того, что наш врожденный мудрый ин</w:t>
        <w:softHyphen/>
      </w:r>
      <w:r>
        <w:rPr>
          <w:color w:val="000000"/>
          <w:sz w:val="24"/>
          <w:szCs w:val="23"/>
        </w:rPr>
        <w:t>стинкт, который заставляет человека смотреть вверх, который поощряет его к надежде, который</w:t>
      </w:r>
      <w:r>
        <w:rPr>
          <w:color w:val="000000"/>
          <w:spacing w:val="2"/>
          <w:sz w:val="24"/>
          <w:szCs w:val="23"/>
        </w:rPr>
        <w:t xml:space="preserve"> поддер</w:t>
        <w:softHyphen/>
        <w:t>живает его в темные минуты жизни, — это истин</w:t>
        <w:softHyphen/>
        <w:t xml:space="preserve">ный инстинкт, ибо сущность бытия добра. В этом </w:t>
      </w:r>
      <w:r>
        <w:rPr>
          <w:color w:val="000000"/>
          <w:sz w:val="24"/>
          <w:szCs w:val="23"/>
        </w:rPr>
        <w:t>прекрасном восторженном молчании остановившего</w:t>
        <w:softHyphen/>
        <w:t>ся времени все печали и ошибки</w:t>
      </w:r>
      <w:r>
        <w:rPr>
          <w:color w:val="000000"/>
          <w:spacing w:val="2"/>
          <w:sz w:val="24"/>
          <w:szCs w:val="23"/>
        </w:rPr>
        <w:t xml:space="preserve"> прошлого кажутся ничтожными мелочами, ибо мой дух захвачен духом Махарши и мудрость в настоящий момент — в зе</w:t>
        <w:softHyphen/>
        <w:t>ните. Что во взгляде этого человека? Что за волшеб</w:t>
        <w:softHyphen/>
        <w:t>ная палочка, которая пробуждает к жизни скрытый мир неожиданного великолепия перед моими глаза</w:t>
        <w:softHyphen/>
        <w:t>ми непосвященного?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Прежде я спрашивал себя, почему ученики оста</w:t>
        <w:softHyphen/>
        <w:t xml:space="preserve">ются рядом с мудрецом годами, ведь беседы с ним </w:t>
      </w:r>
      <w:r>
        <w:rPr>
          <w:color w:val="000000"/>
          <w:spacing w:val="2"/>
          <w:sz w:val="24"/>
          <w:szCs w:val="24"/>
        </w:rPr>
        <w:t>редки, а удобств — очень мало, почему внешняя деятельность не привлекает их. Теперь я начинаю понимать — не мыслью, а молниеносным озарени</w:t>
        <w:softHyphen/>
      </w:r>
      <w:r>
        <w:rPr>
          <w:color w:val="000000"/>
          <w:sz w:val="24"/>
          <w:szCs w:val="24"/>
        </w:rPr>
        <w:t>ем, — что все эти годы они получали глубокое и без</w:t>
        <w:softHyphen/>
        <w:t>молвное вознаграждение.</w:t>
      </w:r>
    </w:p>
    <w:p>
      <w:pPr>
        <w:pStyle w:val="21"/>
        <w:spacing w:lineRule="auto" w:line="220"/>
        <w:rPr/>
      </w:pPr>
      <w:r>
        <w:rPr/>
        <w:t>До сих пор все в зале находились в полной не</w:t>
        <w:softHyphen/>
        <w:t>подвижности. Наконец кто-то тихо поднимается и выходит. За ним следует другой, и еще один, и, на</w:t>
        <w:softHyphen/>
        <w:t>конец уходят все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 один с Махарши! Никогда прежде такого не случалось. Его глаза начинают меняться; они сужа</w:t>
        <w:softHyphen/>
        <w:t>ются до острия булавки. Эффект похож на измене</w:t>
        <w:softHyphen/>
      </w:r>
      <w:r>
        <w:rPr>
          <w:color w:val="000000"/>
          <w:sz w:val="24"/>
          <w:szCs w:val="24"/>
        </w:rPr>
        <w:t>ние отверстия диафрагмы в линзах камеры. Все силь</w:t>
        <w:softHyphen/>
        <w:t>нее и поразительнее напряженный блеск между</w:t>
      </w:r>
      <w:r>
        <w:rPr>
          <w:color w:val="000000"/>
          <w:spacing w:val="2"/>
          <w:sz w:val="24"/>
          <w:szCs w:val="24"/>
        </w:rPr>
        <w:t xml:space="preserve"> его </w:t>
      </w:r>
      <w:r>
        <w:rPr>
          <w:color w:val="000000"/>
          <w:spacing w:val="4"/>
          <w:sz w:val="24"/>
          <w:szCs w:val="24"/>
        </w:rPr>
        <w:t>веками, которые теперь почти закрыты. Неожидан</w:t>
        <w:softHyphen/>
        <w:t>но</w:t>
      </w:r>
      <w:r>
        <w:rPr>
          <w:color w:val="000000"/>
          <w:spacing w:val="2"/>
          <w:sz w:val="24"/>
          <w:szCs w:val="24"/>
        </w:rPr>
        <w:t xml:space="preserve"> мое тело словно исчезает, и мы оба оказываемся в пространстве!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Это критический момент. Я колеблюсь — и ре</w:t>
        <w:softHyphen/>
        <w:t>шаю нарушить волшебные чары. Это решение при</w:t>
        <w:softHyphen/>
      </w:r>
      <w:r>
        <w:rPr>
          <w:color w:val="000000"/>
          <w:spacing w:val="6"/>
          <w:sz w:val="24"/>
          <w:szCs w:val="24"/>
        </w:rPr>
        <w:t>носит силу, и я снова возвращаюсь назад, в плоть, а</w:t>
      </w:r>
      <w:r>
        <w:rPr>
          <w:color w:val="000000"/>
          <w:spacing w:val="2"/>
          <w:sz w:val="24"/>
          <w:szCs w:val="24"/>
        </w:rPr>
        <w:t xml:space="preserve"> затем — в зал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Он не говорит ни слова. Я беру себя в руки, смот</w:t>
        <w:softHyphen/>
        <w:t>рю на часы и тихо поднимаюсь. Час отъезда</w:t>
      </w:r>
      <w:r>
        <w:rPr>
          <w:color w:val="000000"/>
          <w:spacing w:val="2"/>
          <w:sz w:val="24"/>
          <w:szCs w:val="24"/>
        </w:rPr>
        <w:t xml:space="preserve"> настал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 прощание я склоняю голову. Мудрец молча принимает жест. Я произношу несколько слов бла</w:t>
        <w:softHyphen/>
        <w:t>годарности. Он снова молча кивает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Я мешкаю на пороге, уходя с неохотой, хотя слы</w:t>
        <w:softHyphen/>
        <w:t>шу звон колокольчика с улицы. Приехала</w:t>
      </w:r>
      <w:r>
        <w:rPr>
          <w:color w:val="000000"/>
          <w:spacing w:val="2"/>
          <w:sz w:val="24"/>
          <w:szCs w:val="24"/>
        </w:rPr>
        <w:t xml:space="preserve"> повозка, запряженная буйволами. Еще раз я поднимаю руки, сложив ладони.</w:t>
      </w:r>
    </w:p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footnotePr>
            <w:numFmt w:val="decimal"/>
          </w:footnotePr>
          <w:type w:val="nextPage"/>
          <w:pgSz w:w="8391" w:h="11906"/>
          <w:pgMar w:left="1247" w:right="1247" w:gutter="340" w:header="567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spacing w:lineRule="auto" w:line="220"/>
        <w:rPr/>
      </w:pPr>
      <w:r>
        <w:rPr/>
        <w:t>И мы расстаемся.</w:t>
      </w:r>
    </w:p>
    <w:p>
      <w:pPr>
        <w:pStyle w:val="Normal"/>
        <w:spacing w:lineRule="auto" w:line="220" w:before="360" w:after="0"/>
        <w:jc w:val="center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drawing>
          <wp:inline distT="0" distB="0" distL="0" distR="0">
            <wp:extent cx="3401060" cy="80454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720" w:after="0"/>
        <w:jc w:val="center"/>
        <w:rPr>
          <w:spacing w:val="2"/>
          <w:sz w:val="28"/>
          <w:szCs w:val="24"/>
        </w:rPr>
      </w:pPr>
      <w:r>
        <w:rPr>
          <w:i/>
          <w:iCs/>
          <w:color w:val="000000"/>
          <w:spacing w:val="2"/>
          <w:sz w:val="24"/>
          <w:szCs w:val="26"/>
        </w:rPr>
        <w:t>Глава 15</w:t>
        <w:br/>
      </w:r>
      <w:r>
        <w:rPr>
          <w:b/>
          <w:bCs/>
          <w:color w:val="000000"/>
          <w:spacing w:val="2"/>
          <w:sz w:val="28"/>
          <w:szCs w:val="26"/>
        </w:rPr>
        <w:t>СТРАННАЯ ВСТРЕЧА</w:t>
      </w:r>
    </w:p>
    <w:p>
      <w:pPr>
        <w:pStyle w:val="Normal"/>
        <w:shd w:fill="FFFFFF" w:val="clear"/>
        <w:spacing w:lineRule="auto" w:line="220" w:before="720" w:after="0"/>
        <w:rPr>
          <w:spacing w:val="200"/>
          <w:sz w:val="24"/>
          <w:szCs w:val="24"/>
        </w:rPr>
      </w:pPr>
      <w:r>
        <w:rPr>
          <w:spacing w:val="200"/>
          <w:sz w:val="24"/>
          <w:szCs w:val="24"/>
        </w:rPr>
        <w:t>…</w:t>
      </w:r>
    </w:p>
    <w:p>
      <w:pPr>
        <w:pStyle w:val="Normal"/>
        <w:shd w:fill="FFFFFF" w:val="clear"/>
        <w:spacing w:lineRule="auto" w:line="220" w:before="960" w:after="240"/>
        <w:jc w:val="center"/>
        <w:rPr>
          <w:spacing w:val="200"/>
          <w:sz w:val="24"/>
          <w:szCs w:val="24"/>
        </w:rPr>
      </w:pPr>
      <w:r>
        <w:rPr>
          <w:spacing w:val="200"/>
          <w:sz w:val="24"/>
          <w:szCs w:val="24"/>
        </w:rPr>
        <w:t>***</w:t>
      </w:r>
    </w:p>
    <w:p>
      <w:pPr>
        <w:pStyle w:val="21"/>
        <w:rPr/>
      </w:pPr>
      <w:r>
        <w:rPr>
          <w:spacing w:val="6"/>
          <w:szCs w:val="23"/>
        </w:rPr>
        <w:t>Через несколько дней мой корабль отправится в</w:t>
      </w:r>
      <w:r>
        <w:rPr>
          <w:szCs w:val="23"/>
        </w:rPr>
        <w:t xml:space="preserve"> Европу, заскользив по зеленовато-синим волнам Аравийского моря. Однажды на борту я мысленно попрощаюсь с философией и выброшу в воды за</w:t>
        <w:softHyphen/>
        <w:t>бвения свою мечту о восточном поиске. Никогда больше я не положу свои время, мысли, энергию и деньги на алтарь поиска фальшивых мастеров.</w:t>
      </w:r>
    </w:p>
    <w:p>
      <w:pPr>
        <w:pStyle w:val="Normal"/>
        <w:shd w:fill="FFFFFF" w:val="clear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Но все тот же ментальный голос вновь упорно </w:t>
      </w:r>
      <w:r>
        <w:rPr>
          <w:color w:val="000000"/>
          <w:sz w:val="24"/>
          <w:szCs w:val="23"/>
        </w:rPr>
        <w:t>тревожит меня. «Глупец! — летит ко мне презритель</w:t>
        <w:softHyphen/>
        <w:t xml:space="preserve">ное. — Так это же будет бесполезный </w:t>
      </w:r>
      <w:r>
        <w:rPr>
          <w:color w:val="000000"/>
          <w:spacing w:val="2"/>
          <w:sz w:val="24"/>
          <w:szCs w:val="23"/>
        </w:rPr>
        <w:t>результат стольких лет исследований и надежд! Неужели ты пошел по той же дороге, что и другие, забыв все, чему научился, утопил лучшие чувства в жестоком эгоизме и чувственности? Берегись! Твое учениче</w:t>
        <w:softHyphen/>
      </w:r>
      <w:r>
        <w:rPr>
          <w:color w:val="000000"/>
          <w:sz w:val="24"/>
          <w:szCs w:val="23"/>
        </w:rPr>
        <w:t>ство свело тебя с ужасными учителями; бесконечные размышления содрали внешний лоск с</w:t>
      </w:r>
      <w:r>
        <w:rPr>
          <w:color w:val="000000"/>
          <w:spacing w:val="2"/>
          <w:sz w:val="24"/>
          <w:szCs w:val="23"/>
        </w:rPr>
        <w:t xml:space="preserve"> твоего суще</w:t>
        <w:softHyphen/>
        <w:t>ствования, непрерывная деятельность подстегнула тебя кнутом, и духовное одиночество изолировало твою душу. Думаешь, ты избежишь результатов это</w:t>
        <w:softHyphen/>
      </w:r>
      <w:r>
        <w:rPr>
          <w:color w:val="000000"/>
          <w:spacing w:val="4"/>
          <w:sz w:val="24"/>
          <w:szCs w:val="23"/>
        </w:rPr>
        <w:t>го контракта? Нет, они наложили на тебя невиди</w:t>
        <w:softHyphen/>
        <w:t>мые</w:t>
      </w:r>
      <w:r>
        <w:rPr>
          <w:color w:val="000000"/>
          <w:spacing w:val="2"/>
          <w:sz w:val="24"/>
          <w:szCs w:val="23"/>
        </w:rPr>
        <w:t xml:space="preserve"> путы».</w:t>
      </w:r>
    </w:p>
    <w:p>
      <w:pPr>
        <w:pStyle w:val="21"/>
        <w:spacing w:lineRule="auto" w:line="220"/>
        <w:rPr>
          <w:szCs w:val="23"/>
        </w:rPr>
      </w:pPr>
      <w:r>
        <w:rPr>
          <w:szCs w:val="23"/>
        </w:rPr>
        <w:t>Меня бросает от одного настроения к другому, когда я смотрю на гроздья звезд, заполнившие вос</w:t>
        <w:softHyphen/>
        <w:t>точное небо. Я пытаюсь спастись от безжалостного внутреннего голоса, ссылаясь на беспомощность и неудачи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Голос отвечает: «Ты уверен, что ни один из лю</w:t>
        <w:softHyphen/>
        <w:t>дей, встреченных в Индии, не может быть Учителем, которого ты ищешь?»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Длинная галерея лиц и характеров проходит пе</w:t>
        <w:softHyphen/>
        <w:t>ред моим мысленным взором: вспыльчивые северя</w:t>
        <w:softHyphen/>
        <w:t>не, безмятежные южане, нервно-эмоциональные во</w:t>
        <w:softHyphen/>
        <w:t>сточные жители и суровые молчаливые маратхи За</w:t>
        <w:softHyphen/>
        <w:t>пада; лица дружелюбные и злые, глупые и мудрые, опасные и непроницаемые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Одно лицо выделяется в этой веренице и четко встает передо мною, его глаза спокойно глядят в мои. Это непроницаемое, словно у сфинкса, лицо </w:t>
      </w:r>
      <w:r>
        <w:rPr>
          <w:color w:val="000000"/>
          <w:spacing w:val="4"/>
          <w:sz w:val="24"/>
          <w:szCs w:val="23"/>
        </w:rPr>
        <w:t>Махарши, мудреца, живущего на холме Священно</w:t>
        <w:softHyphen/>
        <w:t>го</w:t>
      </w:r>
      <w:r>
        <w:rPr>
          <w:color w:val="000000"/>
          <w:spacing w:val="2"/>
          <w:sz w:val="24"/>
          <w:szCs w:val="23"/>
        </w:rPr>
        <w:t xml:space="preserve"> Огня на Юге. Я не забыл его, добрые мысли о Махарши возникают снова и снова, но неровный </w:t>
      </w:r>
      <w:r>
        <w:rPr>
          <w:color w:val="000000"/>
          <w:spacing w:val="-2"/>
          <w:sz w:val="24"/>
          <w:szCs w:val="23"/>
        </w:rPr>
        <w:t>характер моих странствий, мелькающая панорама лиц и событий и внезапные перемены в поиске</w:t>
      </w:r>
      <w:r>
        <w:rPr>
          <w:color w:val="000000"/>
          <w:spacing w:val="2"/>
          <w:sz w:val="24"/>
          <w:szCs w:val="23"/>
        </w:rPr>
        <w:t xml:space="preserve"> глубоко погребли под собой впечатление от короткой встре</w:t>
        <w:softHyphen/>
        <w:t>чи с ним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color w:val="000000"/>
          <w:spacing w:val="2"/>
          <w:sz w:val="24"/>
          <w:szCs w:val="23"/>
        </w:rPr>
      </w:pPr>
      <w:r>
        <w:rPr>
          <w:color w:val="000000"/>
          <w:spacing w:val="2"/>
          <w:sz w:val="24"/>
          <w:szCs w:val="23"/>
        </w:rPr>
        <w:t>Но я вдруг осознаю, что он прошел через мою жизнь звездой, летящей сквозь темную пустоту, яр</w:t>
        <w:softHyphen/>
        <w:t>ким лучом и исчез. И отвечаю своему внутреннему голосу, что этот человек поразил меня более всех ос</w:t>
        <w:softHyphen/>
        <w:t>тальных людей Запада или Востока. Но он кажется таким отрешенным, таким далеким от европейского менталитета и таким равнодушным к тому, стану ли я его учеником или нет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Тихий голос не отступает: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Почему ты так уверен в его равнодушии? Ты был у него недолго и унесся прочь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Да, — признаю я слабо, — я выполнял соб</w:t>
        <w:softHyphen/>
      </w:r>
      <w:r>
        <w:rPr>
          <w:color w:val="000000"/>
          <w:sz w:val="24"/>
          <w:szCs w:val="23"/>
        </w:rPr>
        <w:t>ственную продуманную программу. Что мне было де</w:t>
        <w:softHyphen/>
        <w:t>лать?</w:t>
      </w:r>
    </w:p>
    <w:p>
      <w:pPr>
        <w:pStyle w:val="21"/>
        <w:spacing w:lineRule="auto" w:line="220"/>
        <w:rPr>
          <w:spacing w:val="-2"/>
          <w:szCs w:val="23"/>
        </w:rPr>
      </w:pPr>
      <w:r>
        <w:rPr>
          <w:spacing w:val="-2"/>
          <w:szCs w:val="23"/>
        </w:rPr>
        <w:t xml:space="preserve">— </w:t>
      </w:r>
      <w:r>
        <w:rPr>
          <w:spacing w:val="-2"/>
          <w:szCs w:val="23"/>
        </w:rPr>
        <w:t>Но ты можешь сделать кое-что теперь. Вернись к нему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И навязаться ему?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Твои личные чувства — ничто перед успехом в этом поиске. Вернись к Махарши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Он на другом конце Индии, а я слишком бо</w:t>
        <w:softHyphen/>
        <w:t>лен для новых странствий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Что за вопросы? Тебе нужен Учитель? — Плати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Да никто мне уже не нужен, я слишком устал и ничего не хочу. К тому же я купил билет на па</w:t>
        <w:softHyphen/>
        <w:t>роход и уплываю через три дня. Слишком поздно что-то менять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Голос почти насмехается надо мною: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Слишком поздно, да? А твое чувство значи</w:t>
        <w:softHyphen/>
        <w:t xml:space="preserve">мости? Ты соглашаешься, что Махарши — самый </w:t>
      </w:r>
      <w:r>
        <w:rPr>
          <w:color w:val="000000"/>
          <w:spacing w:val="4"/>
          <w:sz w:val="24"/>
          <w:szCs w:val="23"/>
        </w:rPr>
        <w:t>удивительный человек, какого ты только встречал, и</w:t>
      </w:r>
      <w:r>
        <w:rPr>
          <w:color w:val="000000"/>
          <w:spacing w:val="2"/>
          <w:sz w:val="24"/>
          <w:szCs w:val="23"/>
        </w:rPr>
        <w:t xml:space="preserve"> бежишь, даже не пытаясь узнать его. Вернись к нему.</w:t>
      </w:r>
    </w:p>
    <w:p>
      <w:pPr>
        <w:pStyle w:val="21"/>
        <w:spacing w:lineRule="auto" w:line="220"/>
        <w:rPr>
          <w:szCs w:val="23"/>
        </w:rPr>
      </w:pPr>
      <w:r>
        <w:rPr>
          <w:szCs w:val="23"/>
        </w:rPr>
        <w:t>Я продолжаю упрямиться. Разум отвечает: «Да», а эго говорит: «Нет!» Снова голос убеждает меня: «Измени свои планы. Ты должен вернуться к Ма</w:t>
        <w:softHyphen/>
        <w:t>харши»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И вдруг что-то поднимается из глубин моего су</w:t>
        <w:softHyphen/>
        <w:t xml:space="preserve">щества, приказывая немедленно подчиниться этому </w:t>
      </w:r>
      <w:r>
        <w:rPr>
          <w:color w:val="000000"/>
          <w:sz w:val="24"/>
          <w:szCs w:val="23"/>
        </w:rPr>
        <w:t>непонятному голосу. Это чувство овладевает мною и заглушает все протесты разума и возражения боль</w:t>
        <w:softHyphen/>
      </w:r>
      <w:r>
        <w:rPr>
          <w:color w:val="000000"/>
          <w:spacing w:val="2"/>
          <w:sz w:val="24"/>
          <w:szCs w:val="23"/>
        </w:rPr>
        <w:t>ного тела, я словно ребенок в его руках. Неожидан</w:t>
        <w:softHyphen/>
        <w:t>ная настойчивость неотступно требует от меня вер</w:t>
        <w:softHyphen/>
      </w:r>
      <w:r>
        <w:rPr>
          <w:color w:val="000000"/>
          <w:spacing w:val="4"/>
          <w:sz w:val="24"/>
          <w:szCs w:val="23"/>
        </w:rPr>
        <w:t>нуться к Махарши, и сквозь нее я вижу неодоли</w:t>
        <w:softHyphen/>
        <w:t>мый</w:t>
      </w:r>
      <w:r>
        <w:rPr>
          <w:color w:val="000000"/>
          <w:spacing w:val="2"/>
          <w:sz w:val="24"/>
          <w:szCs w:val="23"/>
        </w:rPr>
        <w:t xml:space="preserve"> призыв его ярких глаз.</w:t>
      </w:r>
    </w:p>
    <w:p>
      <w:pPr>
        <w:pStyle w:val="21"/>
        <w:spacing w:lineRule="auto" w:line="220"/>
        <w:rPr/>
      </w:pPr>
      <w:r>
        <w:rPr>
          <w:szCs w:val="23"/>
        </w:rPr>
        <w:t>Я прекращаю все споры с внутренним голосом, понимая полную бесполезность своего сопротивле</w:t>
        <w:softHyphen/>
      </w:r>
      <w:r>
        <w:rPr>
          <w:spacing w:val="4"/>
          <w:szCs w:val="23"/>
        </w:rPr>
        <w:t>ния. Да, я снова поеду к Махарши, и, если он при</w:t>
        <w:softHyphen/>
        <w:t>мет</w:t>
      </w:r>
      <w:r>
        <w:rPr>
          <w:szCs w:val="23"/>
        </w:rPr>
        <w:t xml:space="preserve"> меня, вручу себя его опеке. Я прицеплю свой </w:t>
      </w:r>
      <w:r>
        <w:rPr>
          <w:spacing w:val="4"/>
          <w:szCs w:val="23"/>
        </w:rPr>
        <w:t>вагон к его сияющей звезде. Жребий брошен. Что-то</w:t>
      </w:r>
      <w:r>
        <w:rPr>
          <w:szCs w:val="23"/>
        </w:rPr>
        <w:t xml:space="preserve"> победило меня, хотя я не понимаю, что именно.</w:t>
      </w:r>
    </w:p>
    <w:p>
      <w:pPr>
        <w:pStyle w:val="21"/>
        <w:spacing w:lineRule="auto" w:line="220"/>
        <w:rPr>
          <w:szCs w:val="23"/>
        </w:rPr>
      </w:pPr>
      <w:r>
        <w:rPr>
          <w:szCs w:val="23"/>
        </w:rPr>
        <w:t>Я возвращаюсь в отель, вытираю потный лоб и маленькими глотками выпиваю чашку тепловатого чаю. В этот миг я понимаю, что изменился. — Тя</w:t>
        <w:softHyphen/>
        <w:t>желая ноша несчастий и сомнений упала с моих плеч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На следующее утро я спускаюсь к завтраку с со</w:t>
        <w:softHyphen/>
      </w:r>
      <w:r>
        <w:rPr>
          <w:color w:val="000000"/>
          <w:sz w:val="24"/>
          <w:szCs w:val="23"/>
        </w:rPr>
        <w:t>знанием, что улыбаюсь впервые после своего возвра</w:t>
        <w:softHyphen/>
        <w:t>щения в Бомбей. Высокий бородатый сикх</w:t>
      </w:r>
      <w:r>
        <w:rPr>
          <w:color w:val="000000"/>
          <w:spacing w:val="2"/>
          <w:sz w:val="24"/>
          <w:szCs w:val="23"/>
        </w:rPr>
        <w:t xml:space="preserve"> слуга, в сияющем белом жакете, золотом тюрбане и белых штанах, улыбается в ответ, встает со скрещенными руками за моим креслом и говорит: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Для вас письмо.</w:t>
      </w:r>
    </w:p>
    <w:p>
      <w:pPr>
        <w:pStyle w:val="21"/>
        <w:spacing w:lineRule="auto" w:line="220"/>
        <w:rPr/>
      </w:pPr>
      <w:r>
        <w:rPr>
          <w:szCs w:val="23"/>
        </w:rPr>
        <w:t>Я смотрю на конверт. Письмо дважды переадре</w:t>
        <w:softHyphen/>
        <w:t>совывалось, следуя за мной с места на место. Я са</w:t>
        <w:softHyphen/>
        <w:t xml:space="preserve">жусь на стул и вскрываю его. К моему восторгу и </w:t>
      </w:r>
      <w:r>
        <w:rPr>
          <w:spacing w:val="-2"/>
          <w:szCs w:val="23"/>
        </w:rPr>
        <w:t>удивлению, оно написано возле подножия холма</w:t>
      </w:r>
      <w:r>
        <w:rPr>
          <w:szCs w:val="23"/>
        </w:rPr>
        <w:t xml:space="preserve"> Свя</w:t>
        <w:softHyphen/>
        <w:t>щенного Огня. Его автор, некогда известный обще</w:t>
        <w:softHyphen/>
        <w:t>ственный деятель и член законодательного совета Мадраса, ушел от мирских дел после трагической семейной утраты и стал учеником Махарши, посе</w:t>
        <w:softHyphen/>
        <w:t>щая того при каждом удобном случае. После нашей встречи мы стали изредка переписываться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Письмо полно ободряющих мыслей и намеков, что я буду радушно принят, если надумаю вновь по</w:t>
        <w:softHyphen/>
        <w:t>сетить отшельника. Когда я заканчиваю читать, одно предложение вспыхивает в памяти, стирая осталь</w:t>
        <w:softHyphen/>
      </w:r>
      <w:r>
        <w:rPr>
          <w:color w:val="000000"/>
          <w:spacing w:val="-2"/>
          <w:sz w:val="24"/>
          <w:szCs w:val="23"/>
        </w:rPr>
        <w:t>ные. «Вам посчастливилось встретить истинного Учи</w:t>
        <w:softHyphen/>
      </w:r>
      <w:r>
        <w:rPr>
          <w:color w:val="000000"/>
          <w:spacing w:val="2"/>
          <w:sz w:val="24"/>
          <w:szCs w:val="23"/>
        </w:rPr>
        <w:t>теля», — гласит оно. Я принимаю письмо счастли</w:t>
        <w:softHyphen/>
      </w:r>
      <w:r>
        <w:rPr>
          <w:color w:val="000000"/>
          <w:spacing w:val="4"/>
          <w:sz w:val="24"/>
          <w:szCs w:val="23"/>
        </w:rPr>
        <w:t xml:space="preserve">вым предзнаменованием своего решения вернуться </w:t>
      </w:r>
      <w:r>
        <w:rPr>
          <w:color w:val="000000"/>
          <w:spacing w:val="4"/>
          <w:sz w:val="24"/>
          <w:szCs w:val="24"/>
        </w:rPr>
        <w:t>к</w:t>
      </w:r>
      <w:r>
        <w:rPr>
          <w:color w:val="000000"/>
          <w:spacing w:val="2"/>
          <w:sz w:val="24"/>
          <w:szCs w:val="24"/>
        </w:rPr>
        <w:t xml:space="preserve"> Махарши. После завтрака я еду в корабельную службу с извещением, что не плыву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скоре я прощаюсь с Бомбеем и следую своему </w:t>
      </w:r>
      <w:r>
        <w:rPr>
          <w:color w:val="000000"/>
          <w:sz w:val="24"/>
          <w:szCs w:val="24"/>
        </w:rPr>
        <w:t>новому плану. Я пересекаю тысячи миль бесцветного плато Декан с полосками одиночных</w:t>
      </w:r>
      <w:r>
        <w:rPr>
          <w:color w:val="000000"/>
          <w:spacing w:val="2"/>
          <w:sz w:val="24"/>
          <w:szCs w:val="24"/>
        </w:rPr>
        <w:t xml:space="preserve"> бамбуковых рощиц, чьи кроны разнообразят пейзаж. Поезд бе</w:t>
        <w:softHyphen/>
        <w:t>жит сквозь скудную зелень редких деревьев индий</w:t>
        <w:softHyphen/>
        <w:t>ской степи недостаточно быстро, на мой взгляд. Он трясется по рельсам, а я чувствую, что спешу к ве</w:t>
        <w:softHyphen/>
        <w:t>ликому событию — духовному просветлению и са</w:t>
        <w:softHyphen/>
        <w:t>мой мистической личности, которую я когда-либо встречал. Я выглядываю из зашторенного окна ва</w:t>
        <w:softHyphen/>
        <w:t>гона, и оживают мои надежды на встречу с риши, духовным сверхчеловеком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 второй день мы преодолеваем около тысячи </w:t>
      </w:r>
      <w:r>
        <w:rPr>
          <w:color w:val="000000"/>
          <w:spacing w:val="4"/>
          <w:sz w:val="24"/>
          <w:szCs w:val="24"/>
        </w:rPr>
        <w:t xml:space="preserve">миль, за окном виден спокойный южный ландшафт </w:t>
      </w:r>
      <w:r>
        <w:rPr>
          <w:color w:val="000000"/>
          <w:spacing w:val="-2"/>
          <w:sz w:val="24"/>
          <w:szCs w:val="24"/>
        </w:rPr>
        <w:t>с отдельными красными холмами, и я вдруг ощущаю прилив необычайного счастья. Когда же</w:t>
      </w:r>
      <w:r>
        <w:rPr>
          <w:color w:val="000000"/>
          <w:spacing w:val="2"/>
          <w:sz w:val="24"/>
          <w:szCs w:val="24"/>
        </w:rPr>
        <w:t xml:space="preserve"> мы остав</w:t>
        <w:softHyphen/>
      </w:r>
      <w:r>
        <w:rPr>
          <w:color w:val="000000"/>
          <w:spacing w:val="4"/>
          <w:sz w:val="24"/>
          <w:szCs w:val="24"/>
        </w:rPr>
        <w:t>ляем позади выжженные степи, я радуюсь влажно</w:t>
        <w:softHyphen/>
        <w:t>му</w:t>
      </w:r>
      <w:r>
        <w:rPr>
          <w:color w:val="000000"/>
          <w:spacing w:val="2"/>
          <w:sz w:val="24"/>
          <w:szCs w:val="24"/>
        </w:rPr>
        <w:t xml:space="preserve"> душному воздуху Мадраса, ибо это означает, что мое путешествие перевалило через середину. Сойдя на конечной станции Южно-Маратхской компании, я пересекаю суматошный город и покупаю билет на Южно-Индийскую железную дорогу. До отправле</w:t>
        <w:softHyphen/>
      </w:r>
      <w:r>
        <w:rPr>
          <w:color w:val="000000"/>
          <w:spacing w:val="4"/>
          <w:sz w:val="24"/>
          <w:szCs w:val="24"/>
        </w:rPr>
        <w:t>ния поезда есть еще несколько часов, и я трачу их на</w:t>
      </w:r>
      <w:r>
        <w:rPr>
          <w:color w:val="000000"/>
          <w:spacing w:val="2"/>
          <w:sz w:val="24"/>
          <w:szCs w:val="24"/>
        </w:rPr>
        <w:t xml:space="preserve"> необходимые покупки и краткую беседу с ин</w:t>
        <w:softHyphen/>
        <w:t>дийским писателем, который приглашал меня к Его Святейшеству Шри Шанкаре, духовному главе Юж</w:t>
        <w:softHyphen/>
        <w:t>ной Индии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н тепло приветствует меня, а когда я сообщаю, что еду к Махарши, писатель восклицает: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Неудивительно! Этого я и ожидал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 обескуражен и спрашиваю его: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Почему вы так говорите?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н улыбается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Мой друг, помните, как мы расстались с Его Святейшеством в городе Чинглепуте? Вы не замети</w:t>
        <w:softHyphen/>
      </w:r>
      <w:r>
        <w:rPr>
          <w:color w:val="000000"/>
          <w:spacing w:val="2"/>
          <w:sz w:val="24"/>
          <w:szCs w:val="23"/>
        </w:rPr>
        <w:t>ли, как он шепнул мне что-то в прихожей перед нашим уходом?</w:t>
      </w:r>
    </w:p>
    <w:p>
      <w:pPr>
        <w:pStyle w:val="21"/>
        <w:spacing w:lineRule="auto" w:line="220"/>
        <w:rPr>
          <w:spacing w:val="0"/>
          <w:szCs w:val="23"/>
        </w:rPr>
      </w:pPr>
      <w:r>
        <w:rPr>
          <w:spacing w:val="0"/>
          <w:szCs w:val="23"/>
        </w:rPr>
        <w:t xml:space="preserve">— </w:t>
      </w:r>
      <w:r>
        <w:rPr>
          <w:spacing w:val="0"/>
          <w:szCs w:val="23"/>
        </w:rPr>
        <w:t>Да, теперь, когда вы напомнили, припоминаю.</w:t>
      </w:r>
    </w:p>
    <w:p>
      <w:pPr>
        <w:pStyle w:val="21"/>
        <w:spacing w:lineRule="auto" w:line="220"/>
        <w:rPr>
          <w:spacing w:val="-4"/>
          <w:szCs w:val="23"/>
        </w:rPr>
      </w:pPr>
      <w:r>
        <w:rPr>
          <w:spacing w:val="-4"/>
          <w:szCs w:val="23"/>
        </w:rPr>
        <w:t>Тонкое изящное лицо писателя еще хранит улыбку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 xml:space="preserve">Вот что Его Святейшество сказал мне: «Ваш друг объедет всю Индию. Он посетит множество йогов и выслушает немало учителей. Но в конце он </w:t>
      </w:r>
      <w:r>
        <w:rPr>
          <w:color w:val="000000"/>
          <w:spacing w:val="8"/>
          <w:sz w:val="24"/>
          <w:szCs w:val="23"/>
        </w:rPr>
        <w:t>вернется к Махарши. Для него только Махарши —</w:t>
      </w:r>
      <w:r>
        <w:rPr>
          <w:color w:val="000000"/>
          <w:spacing w:val="2"/>
          <w:sz w:val="24"/>
          <w:szCs w:val="23"/>
        </w:rPr>
        <w:t xml:space="preserve"> истинный Мастер».</w:t>
      </w:r>
    </w:p>
    <w:p>
      <w:pPr>
        <w:pStyle w:val="21"/>
        <w:spacing w:lineRule="auto" w:line="220"/>
        <w:rPr/>
      </w:pPr>
      <w:r>
        <w:rPr>
          <w:szCs w:val="23"/>
        </w:rPr>
        <w:t>Эти слова производят на меня неизгладимое впе</w:t>
        <w:softHyphen/>
        <w:t xml:space="preserve">чатление. Они открывают пророческую силу Шри </w:t>
      </w:r>
      <w:r>
        <w:rPr>
          <w:spacing w:val="0"/>
          <w:szCs w:val="23"/>
        </w:rPr>
        <w:t>Шанкары и, кроме того, подтверждают правильность моего пути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Как удивительны странствия, на которые обрек</w:t>
        <w:softHyphen/>
        <w:t>ли меня мои звезды.</w:t>
      </w:r>
    </w:p>
    <w:p>
      <w:pPr>
        <w:sectPr>
          <w:headerReference w:type="even" r:id="rId23"/>
          <w:headerReference w:type="default" r:id="rId24"/>
          <w:headerReference w:type="first" r:id="rId25"/>
          <w:footerReference w:type="even" r:id="rId26"/>
          <w:footerReference w:type="default" r:id="rId27"/>
          <w:footerReference w:type="first" r:id="rId28"/>
          <w:footnotePr>
            <w:numFmt w:val="decimal"/>
          </w:footnotePr>
          <w:type w:val="nextPage"/>
          <w:pgSz w:w="8391" w:h="11906"/>
          <w:pgMar w:left="1247" w:right="1247" w:gutter="340" w:header="567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20" w:before="2400" w:after="0"/>
        <w:jc w:val="center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drawing>
          <wp:inline distT="0" distB="0" distL="0" distR="0">
            <wp:extent cx="1048385" cy="123126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20" w:before="240" w:after="0"/>
        <w:jc w:val="center"/>
        <w:rPr>
          <w:spacing w:val="2"/>
          <w:sz w:val="24"/>
          <w:szCs w:val="24"/>
          <w:lang w:val="en-US"/>
        </w:rPr>
      </w:pPr>
      <w:r>
        <w:rPr>
          <w:spacing w:val="2"/>
          <w:sz w:val="24"/>
          <w:szCs w:val="24"/>
        </w:rPr>
        <w:drawing>
          <wp:inline distT="0" distB="0" distL="0" distR="0">
            <wp:extent cx="3395345" cy="69786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600" w:after="0"/>
        <w:jc w:val="center"/>
        <w:rPr>
          <w:b/>
          <w:b/>
          <w:bCs/>
          <w:spacing w:val="2"/>
          <w:sz w:val="28"/>
          <w:szCs w:val="24"/>
        </w:rPr>
      </w:pPr>
      <w:r>
        <w:rPr>
          <w:i/>
          <w:iCs/>
          <w:color w:val="000000"/>
          <w:spacing w:val="2"/>
          <w:sz w:val="24"/>
          <w:szCs w:val="26"/>
        </w:rPr>
        <w:t>Глава 16</w:t>
        <w:br/>
      </w:r>
      <w:r>
        <w:rPr>
          <w:b/>
          <w:bCs/>
          <w:color w:val="000000"/>
          <w:spacing w:val="2"/>
          <w:sz w:val="28"/>
          <w:szCs w:val="26"/>
        </w:rPr>
        <w:t>У МАСТЕРА В ДЖУНГЛЯХ</w:t>
      </w:r>
    </w:p>
    <w:p>
      <w:pPr>
        <w:pStyle w:val="21"/>
        <w:spacing w:lineRule="auto" w:line="220" w:before="360" w:after="0"/>
        <w:rPr>
          <w:szCs w:val="23"/>
        </w:rPr>
      </w:pPr>
      <w:r>
        <w:rPr>
          <w:szCs w:val="23"/>
        </w:rPr>
        <w:t>Некоторые незабываемые моменты отмечены зо</w:t>
        <w:softHyphen/>
        <w:t>лотыми числами в календаре наших лет. Такой мо</w:t>
        <w:softHyphen/>
        <w:t>мент наступает и для меня, когда я вхожу в зал к Махарши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Он, как обычно, сидит на великолепной тигро</w:t>
        <w:softHyphen/>
        <w:t xml:space="preserve">вой шкуре посреди дивана. Пахучие палочки горят </w:t>
      </w:r>
      <w:r>
        <w:rPr>
          <w:color w:val="000000"/>
          <w:spacing w:val="4"/>
          <w:sz w:val="24"/>
          <w:szCs w:val="23"/>
        </w:rPr>
        <w:t>перед ним на столике, распространяя по залу ост</w:t>
        <w:softHyphen/>
        <w:t>рый</w:t>
      </w:r>
      <w:r>
        <w:rPr>
          <w:color w:val="000000"/>
          <w:spacing w:val="2"/>
          <w:sz w:val="24"/>
          <w:szCs w:val="23"/>
        </w:rPr>
        <w:t xml:space="preserve"> аромат фимиама. Но сегодня Махарши не от</w:t>
        <w:softHyphen/>
        <w:t>странен от людей духовным трансом, как в первую нашу странную встречу. Его глаза полностью от</w:t>
        <w:softHyphen/>
        <w:t xml:space="preserve">крыты этому миру, внимательный взгляд отвечает </w:t>
      </w:r>
      <w:r>
        <w:rPr>
          <w:color w:val="000000"/>
          <w:spacing w:val="6"/>
          <w:sz w:val="24"/>
          <w:szCs w:val="23"/>
        </w:rPr>
        <w:t>на мой поклон, а губы улыбаются доброжелатель</w:t>
        <w:softHyphen/>
        <w:t>но</w:t>
      </w:r>
      <w:r>
        <w:rPr>
          <w:color w:val="000000"/>
          <w:spacing w:val="2"/>
          <w:sz w:val="24"/>
          <w:szCs w:val="23"/>
        </w:rPr>
        <w:t xml:space="preserve"> и приветливо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-2"/>
          <w:sz w:val="24"/>
          <w:szCs w:val="23"/>
        </w:rPr>
        <w:t>На почтительном расстоянии от Учителя сидят</w:t>
      </w:r>
      <w:r>
        <w:rPr>
          <w:color w:val="000000"/>
          <w:spacing w:val="2"/>
          <w:sz w:val="24"/>
          <w:szCs w:val="23"/>
        </w:rPr>
        <w:t xml:space="preserve"> не</w:t>
        <w:softHyphen/>
        <w:t>сколько учеников; иначе говоря, длинный зал пуст. Один из них машет веером, который лениво колы</w:t>
        <w:softHyphen/>
        <w:t>шется в тяжелом воздухе.</w:t>
      </w:r>
    </w:p>
    <w:p>
      <w:pPr>
        <w:pStyle w:val="21"/>
        <w:spacing w:lineRule="auto" w:line="220"/>
        <w:rPr>
          <w:szCs w:val="23"/>
        </w:rPr>
      </w:pPr>
      <w:r>
        <w:rPr>
          <w:szCs w:val="23"/>
        </w:rPr>
        <w:t>В сердце я знаю, что пришел искать учениче</w:t>
        <w:softHyphen/>
        <w:t>ства, и не успокоюсь, пока не услышу решение Махарши. Это правда, что мои великие надежды быть принятым сорвали меня из Бомбея к этому дому по команде, решительному и властному при</w:t>
        <w:softHyphen/>
        <w:t>казу из сферы сверхъестественного. Я коротко объ</w:t>
        <w:softHyphen/>
        <w:t>ясняю причину моего приезда, а затем излагаю свою просьбу к Махарши быстро и прямо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Он продолжает улыбаться мне, но ничего не от</w:t>
        <w:softHyphen/>
        <w:t>вечает. Я настойчиво повторяю вопрос. И вот после долгого молчания он наконец отвечает мне по-анг</w:t>
        <w:softHyphen/>
        <w:t>лийски, не считая нужным позвать переводчика: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К чему все эти разговоры о мастерах и учени</w:t>
        <w:softHyphen/>
        <w:t>ках? Такие различия существуют только с точки зре</w:t>
        <w:softHyphen/>
        <w:t>ния ученика. Для того, кто понял свою истинную суть, нет ни мастеров, ни учеников. Они восприни</w:t>
        <w:softHyphen/>
        <w:t>мают всех людей одинаково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-2"/>
          <w:sz w:val="24"/>
          <w:szCs w:val="23"/>
        </w:rPr>
        <w:t>Я слегка обескуражен отказом и снова настоятель</w:t>
        <w:softHyphen/>
        <w:t>но упрашиваю Учителя. Но Махарши не</w:t>
      </w:r>
      <w:r>
        <w:rPr>
          <w:color w:val="000000"/>
          <w:spacing w:val="2"/>
          <w:sz w:val="24"/>
          <w:szCs w:val="23"/>
        </w:rPr>
        <w:t xml:space="preserve"> намерен сдавать позиции и отвечает: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>Вам нужно найти Учителя в самом себе, в сво</w:t>
        <w:softHyphen/>
        <w:t>ем духовном «Я». Свое тело следует</w:t>
      </w:r>
      <w:r>
        <w:rPr>
          <w:color w:val="000000"/>
          <w:spacing w:val="2"/>
          <w:sz w:val="24"/>
          <w:szCs w:val="23"/>
        </w:rPr>
        <w:t xml:space="preserve"> воспринимать через призму своего духовного «Я», поскольку тело — не истинное его «Я»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До меня начинает доходить, что из Махарши мне</w:t>
      </w:r>
      <w:r>
        <w:rPr>
          <w:color w:val="000000"/>
          <w:sz w:val="24"/>
          <w:szCs w:val="23"/>
        </w:rPr>
        <w:t xml:space="preserve"> не вытянуть прямого утвердительного ответа,</w:t>
      </w:r>
      <w:r>
        <w:rPr>
          <w:color w:val="000000"/>
          <w:spacing w:val="2"/>
          <w:sz w:val="24"/>
          <w:szCs w:val="23"/>
        </w:rPr>
        <w:t xml:space="preserve"> та</w:t>
        <w:softHyphen/>
        <w:t>кой</w:t>
      </w:r>
      <w:r>
        <w:rPr>
          <w:color w:val="000000"/>
          <w:sz w:val="24"/>
          <w:szCs w:val="23"/>
        </w:rPr>
        <w:t xml:space="preserve"> ответ нужно найти каким-то иным путем, а он</w:t>
      </w:r>
      <w:r>
        <w:rPr>
          <w:color w:val="000000"/>
          <w:spacing w:val="2"/>
          <w:sz w:val="24"/>
          <w:szCs w:val="23"/>
        </w:rPr>
        <w:t xml:space="preserve"> только намекает на этот тонкий неведомый способ. Поэтому я оставляю тему, и наш разговор сворачи</w:t>
        <w:softHyphen/>
        <w:t>вает на внешнюю и материальную сторону моего по</w:t>
        <w:softHyphen/>
        <w:t>сещения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Я трачу вечер на подготовку к длительному пре</w:t>
        <w:softHyphen/>
        <w:t>быванию здесь.</w:t>
      </w:r>
    </w:p>
    <w:p>
      <w:pPr>
        <w:pStyle w:val="Normal"/>
        <w:shd w:fill="FFFFFF" w:val="clear"/>
        <w:spacing w:lineRule="auto" w:line="220" w:before="480" w:after="120"/>
        <w:jc w:val="center"/>
        <w:rPr>
          <w:spacing w:val="200"/>
          <w:sz w:val="24"/>
          <w:szCs w:val="24"/>
        </w:rPr>
      </w:pPr>
      <w:r>
        <w:rPr>
          <w:spacing w:val="200"/>
          <w:sz w:val="24"/>
          <w:szCs w:val="24"/>
        </w:rPr>
        <w:t>***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Последующие недели погружают меня в необыч</w:t>
        <w:softHyphen/>
        <w:t>ную жизнь. Дни я провожу в зале Махарши, где медленно усваиваю фрагменты его мудрости и неяс</w:t>
        <w:softHyphen/>
        <w:t>ные нити к ответу, который ищу; а ночами, как и прежде, мучаюсь от бессонницы, валяясь на одеяле на твердом земляном полу наспех построенной хи</w:t>
        <w:softHyphen/>
        <w:t>жины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-2"/>
          <w:sz w:val="24"/>
          <w:szCs w:val="23"/>
        </w:rPr>
        <w:t xml:space="preserve">Мое скромное жилище стоит примерно в трехстах шагах от дома Учителя. Толстые стены </w:t>
      </w:r>
      <w:r>
        <w:rPr>
          <w:color w:val="000000"/>
          <w:spacing w:val="2"/>
          <w:sz w:val="24"/>
          <w:szCs w:val="23"/>
        </w:rPr>
        <w:t>сложены из плотных глиняных кирпичей, покрытых слоем шту</w:t>
        <w:softHyphen/>
        <w:t>катурки; прочная черепица крыши защищает от се</w:t>
        <w:softHyphen/>
      </w:r>
      <w:r>
        <w:rPr>
          <w:color w:val="000000"/>
          <w:sz w:val="24"/>
          <w:szCs w:val="23"/>
        </w:rPr>
        <w:t>зонных дождей. Вокруг сильно разросся</w:t>
      </w:r>
      <w:r>
        <w:rPr>
          <w:color w:val="000000"/>
          <w:spacing w:val="2"/>
          <w:sz w:val="24"/>
          <w:szCs w:val="23"/>
        </w:rPr>
        <w:t xml:space="preserve"> девственный кустарник, отделяя от джунглей на западе. Пересе</w:t>
        <w:softHyphen/>
        <w:t xml:space="preserve">ченный ландшафт демонстрирует природу во всем </w:t>
      </w:r>
      <w:r>
        <w:rPr>
          <w:color w:val="000000"/>
          <w:spacing w:val="-4"/>
          <w:sz w:val="24"/>
          <w:szCs w:val="23"/>
        </w:rPr>
        <w:t>ее диком великолепии. Заросли кактусов</w:t>
      </w:r>
      <w:r>
        <w:rPr>
          <w:color w:val="000000"/>
          <w:spacing w:val="2"/>
          <w:sz w:val="24"/>
          <w:szCs w:val="23"/>
        </w:rPr>
        <w:t xml:space="preserve"> беспорядочно разрослись по округе, их шипы похожи на грубые иголки. Позади них стелются по земле мелкий кус</w:t>
        <w:softHyphen/>
        <w:t xml:space="preserve">тарник и низкорослые деревья джунглей. На севере поднимается громада горы — массивные скалы с ржавыми пятнами и коричневая почва. К югу лежит </w:t>
      </w:r>
      <w:r>
        <w:rPr>
          <w:color w:val="000000"/>
          <w:sz w:val="24"/>
          <w:szCs w:val="23"/>
        </w:rPr>
        <w:t>длинное озеро, его спокойная вода притягивает меня, а по его берегам видны рощицы деревьев со</w:t>
      </w:r>
      <w:r>
        <w:rPr>
          <w:color w:val="000000"/>
          <w:spacing w:val="2"/>
          <w:sz w:val="24"/>
          <w:szCs w:val="23"/>
        </w:rPr>
        <w:t xml:space="preserve"> стай</w:t>
        <w:softHyphen/>
        <w:t>ками серых и коричневых обезьян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Дни повторяют друг друга. Я поднимаюсь рано, чтобы посмотреть, как рассвет в джунглях превра</w:t>
        <w:softHyphen/>
        <w:t>щает мир из серого в зеленый, а затем в золотой цвет. Потом ныряю в озеро и быстро плаваю взад-вперед с жутким шумом, отпугивая притаившихся змей. За этим следует одевание, бритье и единствен</w:t>
        <w:softHyphen/>
        <w:t>ная роскошь, какую я могу себе позволить здесь — три чашки восхитительного освежающего чая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Мастер, горшок с чайной водой готов, — го</w:t>
        <w:softHyphen/>
        <w:t>ворит Раджу, нанятый мною мальчик. Поначалу пол</w:t>
        <w:softHyphen/>
        <w:t>ный невежда в английском, он усвоил теперь так много из моих случайных уроков. Это бесценный слуга, он готов обрыскать весь городок с оптимис</w:t>
        <w:softHyphen/>
        <w:t>тичным решением найти чудные вещи и еду, за ко</w:t>
        <w:softHyphen/>
        <w:t>торыми послал его западный господин; он готов вер</w:t>
        <w:softHyphen/>
        <w:t>теться в благоразумном молчании перед залом Ма</w:t>
        <w:softHyphen/>
        <w:t>харши в часы медитации, чтобы быть всегда побли</w:t>
        <w:softHyphen/>
        <w:t>зости и в любой миг сорваться по приказу. Но повар он — никудышный и не в силах угодить западному вкусу, на его взгляд, крайне извращенному. После нескольких мучительных попыток я вынужден за</w:t>
        <w:softHyphen/>
        <w:t>няться кулинарией сам, и, чтобы уменьшить свои труды, сокращаю трапезы до одной в день. Три чаш</w:t>
        <w:softHyphen/>
      </w:r>
      <w:r>
        <w:rPr>
          <w:color w:val="000000"/>
          <w:spacing w:val="4"/>
          <w:sz w:val="24"/>
          <w:szCs w:val="23"/>
        </w:rPr>
        <w:t>ки чая ежедневно — последняя моя земная радость и</w:t>
      </w:r>
      <w:r>
        <w:rPr>
          <w:color w:val="000000"/>
          <w:spacing w:val="2"/>
          <w:sz w:val="24"/>
          <w:szCs w:val="23"/>
        </w:rPr>
        <w:t xml:space="preserve"> поддержка моей энергии. Раджу встает с рассве</w:t>
        <w:softHyphen/>
        <w:t>том и с удивлением следит за моим вредным при</w:t>
        <w:softHyphen/>
      </w:r>
      <w:r>
        <w:rPr>
          <w:color w:val="000000"/>
          <w:sz w:val="24"/>
          <w:szCs w:val="23"/>
        </w:rPr>
        <w:t>страстием к чудесному коричневому вареву. Его тело сияет на ярком солнце полированным</w:t>
      </w:r>
      <w:r>
        <w:rPr>
          <w:color w:val="000000"/>
          <w:spacing w:val="2"/>
          <w:sz w:val="24"/>
          <w:szCs w:val="23"/>
        </w:rPr>
        <w:t xml:space="preserve"> эбонитом, ибо мальчик — истинный сын черных дравидов, первых обитателей Индии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color w:val="000000"/>
          <w:spacing w:val="2"/>
          <w:sz w:val="24"/>
          <w:szCs w:val="23"/>
          <w:lang w:val="en-US"/>
        </w:rPr>
      </w:pPr>
      <w:r>
        <w:rPr>
          <w:color w:val="000000"/>
          <w:spacing w:val="2"/>
          <w:sz w:val="24"/>
          <w:szCs w:val="23"/>
        </w:rPr>
        <w:t>После завтрака я тихо и лениво прогуливаюсь до жилища Учителя, на пару минут останавливаюсь у кустов благоухающих роз в саду, обнесенном бам</w:t>
        <w:softHyphen/>
        <w:t>буковой оградой, или отдыхаю под листвой пальм, чьи верхушки отягощены кокосами. Как прекрасно бродить по саду вокруг дома, пока солнце не вошло в силу, и наслаждаться ароматом различных цветов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А потом я вхожу в зал, кланяюсь Махарши и спокойно сажусь, скрестив ноги. Я то читаю, то </w:t>
      </w:r>
      <w:r>
        <w:rPr>
          <w:color w:val="000000"/>
          <w:spacing w:val="4"/>
          <w:sz w:val="24"/>
          <w:szCs w:val="23"/>
        </w:rPr>
        <w:t>пишу, порой беседую с одним или двумя ученика</w:t>
        <w:softHyphen/>
        <w:t>ми,</w:t>
      </w:r>
      <w:r>
        <w:rPr>
          <w:color w:val="000000"/>
          <w:spacing w:val="2"/>
          <w:sz w:val="24"/>
          <w:szCs w:val="23"/>
        </w:rPr>
        <w:t xml:space="preserve"> задаю какой-нибудь вопрос Махарши или же погружаюсь в часовую медитацию над словами, на которые укажет мудрец, хотя медитируют в зале по обыкновению вечером. Но чтобы я ни делал, я не </w:t>
      </w:r>
      <w:r>
        <w:rPr>
          <w:color w:val="000000"/>
          <w:sz w:val="24"/>
          <w:szCs w:val="23"/>
        </w:rPr>
        <w:t>перестаю осознавать мистическую атмосферу, живот</w:t>
        <w:softHyphen/>
        <w:t>ворное излучение, которое просачивается в</w:t>
      </w:r>
      <w:r>
        <w:rPr>
          <w:color w:val="000000"/>
          <w:spacing w:val="2"/>
          <w:sz w:val="24"/>
          <w:szCs w:val="23"/>
        </w:rPr>
        <w:t xml:space="preserve"> мой мозг. Я радуюсь невыразимому спокойствию, когда в те</w:t>
        <w:softHyphen/>
        <w:t>чение некоторого времени сижу поблизости от Ма</w:t>
        <w:softHyphen/>
        <w:t xml:space="preserve">харши. Внимательно наблюдая и много анализируя, я прихожу к выводу, что и соседи взаимно влияют </w:t>
      </w:r>
      <w:r>
        <w:rPr>
          <w:color w:val="000000"/>
          <w:spacing w:val="4"/>
          <w:sz w:val="24"/>
          <w:szCs w:val="23"/>
        </w:rPr>
        <w:t>друг на друга. Это очень неуловимо. Но совершен</w:t>
        <w:softHyphen/>
        <w:t>но</w:t>
      </w:r>
      <w:r>
        <w:rPr>
          <w:color w:val="000000"/>
          <w:spacing w:val="2"/>
          <w:sz w:val="24"/>
          <w:szCs w:val="23"/>
        </w:rPr>
        <w:t xml:space="preserve"> очевидно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К одиннадцати часам я возвращаюсь в хижину </w:t>
      </w:r>
      <w:r>
        <w:rPr>
          <w:color w:val="000000"/>
          <w:spacing w:val="4"/>
          <w:sz w:val="24"/>
          <w:szCs w:val="23"/>
        </w:rPr>
        <w:t>для дневной трапезы и отдыха, а затем возвраща</w:t>
        <w:softHyphen/>
      </w:r>
      <w:r>
        <w:rPr>
          <w:color w:val="000000"/>
          <w:spacing w:val="6"/>
          <w:sz w:val="24"/>
          <w:szCs w:val="23"/>
        </w:rPr>
        <w:t>юсь в зал и повторяю утреннюю программу. Иног</w:t>
        <w:softHyphen/>
        <w:t>да вместо медитаций и бесед я гуляю по округе или</w:t>
      </w:r>
      <w:r>
        <w:rPr>
          <w:color w:val="000000"/>
          <w:spacing w:val="2"/>
          <w:sz w:val="24"/>
          <w:szCs w:val="23"/>
        </w:rPr>
        <w:t xml:space="preserve"> спускаюсь в городок ради новых исследований колоссального храма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Время от времени Махарши вдруг посещает мою </w:t>
      </w:r>
      <w:r>
        <w:rPr>
          <w:color w:val="000000"/>
          <w:spacing w:val="6"/>
          <w:sz w:val="24"/>
          <w:szCs w:val="23"/>
        </w:rPr>
        <w:t>хижину после ланча. И тогда я засыпаю его новы</w:t>
        <w:softHyphen/>
        <w:t xml:space="preserve">ми </w:t>
      </w:r>
      <w:r>
        <w:rPr>
          <w:color w:val="000000"/>
          <w:spacing w:val="2"/>
          <w:sz w:val="24"/>
          <w:szCs w:val="23"/>
        </w:rPr>
        <w:t>вопросами, на которые он отвечает сжатыми фразами, почти афоризмами, так они коротки и со</w:t>
        <w:softHyphen/>
        <w:t>вершенны. Но однажды я выдвигаю новую пробле</w:t>
        <w:softHyphen/>
        <w:t>му, и он не отвечает. Вместо этого он вглядывается в покрытые джунглями холмы на горизонте, остава</w:t>
        <w:softHyphen/>
        <w:t>ясь неподвижным. Долгие минуты текут своим че</w:t>
        <w:softHyphen/>
        <w:t>редом, но его глаза по-прежнему сосредоточенны, и сам он — далеко. Я совершенно не разбираю, при</w:t>
        <w:softHyphen/>
        <w:t>ковано ли его внимание к невидимому психическо</w:t>
        <w:softHyphen/>
        <w:t>му существу в отдалении или же он впал во внут</w:t>
        <w:softHyphen/>
        <w:t>реннюю поглощенность. Сначала я пытаюсь понять, слышал ли он меня, но напряженное молчание, которое я не могу или не хочу нарушить, приносит ощущение силы, которая могущественнее моего ра</w:t>
        <w:softHyphen/>
        <w:t>ционалистического ума, и она вначале пугает, а по</w:t>
        <w:softHyphen/>
        <w:t>том захватывает меня полностью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Я осознаю невольно, что все мои вопросы дви</w:t>
        <w:softHyphen/>
        <w:t>жутся в бесконечной игре, игре мыслей, не имею</w:t>
        <w:softHyphen/>
      </w:r>
      <w:r>
        <w:rPr>
          <w:color w:val="000000"/>
          <w:spacing w:val="4"/>
          <w:sz w:val="24"/>
          <w:szCs w:val="23"/>
        </w:rPr>
        <w:t>щих границ; но во мне есть источник уверенности, и</w:t>
      </w:r>
      <w:r>
        <w:rPr>
          <w:color w:val="000000"/>
          <w:spacing w:val="2"/>
          <w:sz w:val="24"/>
          <w:szCs w:val="23"/>
        </w:rPr>
        <w:t xml:space="preserve"> он обеспечит меня всеми водами истины, каких я прошу; не лучше ли прекратить вопрошать, а попы</w:t>
        <w:softHyphen/>
        <w:t>таться понять огромные силы собственной духовной природы. Я молчу и жду.</w:t>
      </w:r>
    </w:p>
    <w:p>
      <w:pPr>
        <w:pStyle w:val="21"/>
        <w:spacing w:lineRule="auto" w:line="220"/>
        <w:rPr>
          <w:szCs w:val="23"/>
        </w:rPr>
      </w:pPr>
      <w:r>
        <w:rPr>
          <w:szCs w:val="23"/>
        </w:rPr>
        <w:t>Почти полчаса глаза Махарши неотрывно и не</w:t>
        <w:softHyphen/>
        <w:t>подвижно глядят перед собой. Он словно забыл обо мне, но я уверен, что мое внезапное возвышенное осознание — не что иное, как рябь телепатического излучения этого невозмутимого мистика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А однажды он находит меня в полном пессимиз</w:t>
        <w:softHyphen/>
        <w:t>ме и начинает рассказывать о радостной цели, ко</w:t>
        <w:softHyphen/>
        <w:t>торая ждет человека на показанном им пути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4"/>
          <w:sz w:val="24"/>
          <w:szCs w:val="23"/>
        </w:rPr>
        <w:t xml:space="preserve">— </w:t>
      </w:r>
      <w:r>
        <w:rPr>
          <w:color w:val="000000"/>
          <w:spacing w:val="4"/>
          <w:sz w:val="24"/>
          <w:szCs w:val="23"/>
        </w:rPr>
        <w:t>Но, Махарши, эта тропа полна трудностей, а я</w:t>
      </w:r>
      <w:r>
        <w:rPr>
          <w:color w:val="000000"/>
          <w:spacing w:val="2"/>
          <w:sz w:val="24"/>
          <w:szCs w:val="23"/>
        </w:rPr>
        <w:t xml:space="preserve"> так устал, — возражаю я.</w:t>
      </w:r>
    </w:p>
    <w:p>
      <w:pPr>
        <w:pStyle w:val="21"/>
        <w:spacing w:lineRule="auto" w:line="220"/>
        <w:rPr/>
      </w:pPr>
      <w:r>
        <w:rPr>
          <w:szCs w:val="23"/>
        </w:rPr>
        <w:t xml:space="preserve">— </w:t>
      </w:r>
      <w:r>
        <w:rPr>
          <w:szCs w:val="23"/>
        </w:rPr>
        <w:t>Человек сам создает себе препятствия, — от</w:t>
        <w:softHyphen/>
      </w:r>
      <w:r>
        <w:rPr>
          <w:spacing w:val="0"/>
          <w:szCs w:val="23"/>
        </w:rPr>
        <w:t>вечает он непреклонно, — когда отягощает себя стра</w:t>
        <w:softHyphen/>
        <w:t>хом перед неудачей и мыслью о поражении.</w:t>
      </w:r>
    </w:p>
    <w:p>
      <w:pPr>
        <w:pStyle w:val="21"/>
        <w:spacing w:lineRule="auto" w:line="220"/>
        <w:rPr>
          <w:szCs w:val="23"/>
        </w:rPr>
      </w:pPr>
      <w:r>
        <w:rPr>
          <w:szCs w:val="23"/>
        </w:rPr>
        <w:t xml:space="preserve">— </w:t>
      </w:r>
      <w:r>
        <w:rPr>
          <w:szCs w:val="23"/>
        </w:rPr>
        <w:t>Но если это верно?.. — протестую я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Это не верно. Самая большая ошибка челове</w:t>
        <w:softHyphen/>
        <w:t xml:space="preserve">ка — думать, что он усталый от природы, злой от </w:t>
      </w:r>
      <w:r>
        <w:rPr>
          <w:color w:val="000000"/>
          <w:spacing w:val="4"/>
          <w:sz w:val="24"/>
          <w:szCs w:val="23"/>
        </w:rPr>
        <w:t xml:space="preserve">природы. Нет, каждый человек божествен и крепок </w:t>
      </w:r>
      <w:r>
        <w:rPr>
          <w:color w:val="000000"/>
          <w:sz w:val="24"/>
          <w:szCs w:val="23"/>
        </w:rPr>
        <w:t>в реальной природе своей. Усталость и зло — это его привычки, его желания и мысли, но не он сам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Его слова приходят подкреплением, освежая и </w:t>
      </w:r>
      <w:r>
        <w:rPr>
          <w:color w:val="000000"/>
          <w:spacing w:val="4"/>
          <w:sz w:val="24"/>
          <w:szCs w:val="23"/>
        </w:rPr>
        <w:t>воодушевляя меня. Из уст другого человека, с бо</w:t>
        <w:softHyphen/>
        <w:t>лее</w:t>
      </w:r>
      <w:r>
        <w:rPr>
          <w:color w:val="000000"/>
          <w:spacing w:val="2"/>
          <w:sz w:val="24"/>
          <w:szCs w:val="23"/>
        </w:rPr>
        <w:t xml:space="preserve"> слабой и мелкой душой, я не принял бы их. Но внутренний наставник заверяет меня, что мудрец го</w:t>
        <w:softHyphen/>
        <w:t>ворит на основании большого духовного опыта, а не неких теоретических философских размышлений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Как-то мы спорим о Западе, и я колко возражаю: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Легко достичь и сохранять духовную безмя</w:t>
        <w:softHyphen/>
      </w:r>
      <w:r>
        <w:rPr>
          <w:color w:val="000000"/>
          <w:spacing w:val="4"/>
          <w:sz w:val="24"/>
          <w:szCs w:val="23"/>
        </w:rPr>
        <w:t>тежность в тихих джунглях, где ничто не тревожит и</w:t>
      </w:r>
      <w:r>
        <w:rPr>
          <w:color w:val="000000"/>
          <w:spacing w:val="2"/>
          <w:sz w:val="24"/>
          <w:szCs w:val="23"/>
        </w:rPr>
        <w:t xml:space="preserve"> не отвлекает вас.</w:t>
      </w:r>
    </w:p>
    <w:p>
      <w:pPr>
        <w:pStyle w:val="21"/>
        <w:spacing w:lineRule="auto" w:line="220"/>
        <w:rPr/>
      </w:pPr>
      <w:r>
        <w:rPr>
          <w:spacing w:val="0"/>
          <w:szCs w:val="23"/>
        </w:rPr>
        <w:t xml:space="preserve">— </w:t>
      </w:r>
      <w:r>
        <w:rPr>
          <w:spacing w:val="0"/>
          <w:szCs w:val="23"/>
        </w:rPr>
        <w:t>Когда цель достигнута, когда вы познаете Зна</w:t>
        <w:softHyphen/>
        <w:t>ющего, нет разницы между лондонским домом и</w:t>
      </w:r>
      <w:r>
        <w:rPr>
          <w:szCs w:val="23"/>
        </w:rPr>
        <w:t xml:space="preserve"> хи</w:t>
        <w:softHyphen/>
        <w:t>жиной в джунглях, — приходит спокойный ответ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И снова я критикую индийцев за их пренебреже</w:t>
        <w:softHyphen/>
      </w:r>
      <w:r>
        <w:rPr>
          <w:color w:val="000000"/>
          <w:sz w:val="24"/>
          <w:szCs w:val="23"/>
        </w:rPr>
        <w:t>ние к материальному развитию. К моему удивлению, Махарши откровенно соглашается с</w:t>
      </w:r>
      <w:r>
        <w:rPr>
          <w:color w:val="000000"/>
          <w:spacing w:val="2"/>
          <w:sz w:val="24"/>
          <w:szCs w:val="23"/>
        </w:rPr>
        <w:t xml:space="preserve"> обвинением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Это верно. Мы — отсталый народ. Но у тако</w:t>
        <w:softHyphen/>
        <w:t>го народа немного и нужд. Наше общество нужно улучшать, но мы довольствуемся куда меньшим, чем вы. Пусть мы и отсталые, но это не означает, что мы менее счастливы.</w:t>
      </w:r>
    </w:p>
    <w:p>
      <w:pPr>
        <w:pStyle w:val="Normal"/>
        <w:shd w:fill="FFFFFF" w:val="clear"/>
        <w:spacing w:lineRule="auto" w:line="220" w:before="480" w:after="120"/>
        <w:jc w:val="center"/>
        <w:rPr>
          <w:spacing w:val="200"/>
          <w:sz w:val="24"/>
          <w:szCs w:val="24"/>
        </w:rPr>
      </w:pPr>
      <w:r>
        <w:rPr>
          <w:spacing w:val="200"/>
          <w:sz w:val="24"/>
          <w:szCs w:val="24"/>
        </w:rPr>
        <w:t>***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Как Махарши приобрел свою необычную силу и еще более необычную точку зрения? Мало-помалу, из немногословных высказываний самого Мастера и его учеников, я собрал воедино обрывки истории его жизни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Он родился в 1879 году в деревне милях в трид</w:t>
        <w:softHyphen/>
        <w:t>цати от Мадуры. Этот город известен в Южной Ин</w:t>
        <w:softHyphen/>
        <w:t>дии одним из самых больших храмов в стране. Его отец выбрал профессию юриста, ибо происходил из хорошей брахманской семьи. Похоже, он был край</w:t>
        <w:softHyphen/>
        <w:t>не щедрым человеком, ибо кормил и одевал множе</w:t>
        <w:softHyphen/>
      </w:r>
      <w:r>
        <w:rPr>
          <w:color w:val="000000"/>
          <w:spacing w:val="4"/>
          <w:sz w:val="24"/>
          <w:szCs w:val="23"/>
        </w:rPr>
        <w:t>ство бедняков. Мальчик отправился за образовани</w:t>
        <w:softHyphen/>
        <w:t>ем</w:t>
      </w:r>
      <w:r>
        <w:rPr>
          <w:color w:val="000000"/>
          <w:spacing w:val="2"/>
          <w:sz w:val="24"/>
          <w:szCs w:val="23"/>
        </w:rPr>
        <w:t xml:space="preserve"> в Мадуру и учился основам английского языка у американских миссионеров, которые открыли в го</w:t>
        <w:softHyphen/>
        <w:t>роде школу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Сначала юному Рамане нравились игры и спорт — борьба, бокс, плавание по бурным и опасным рекам. Он не интересовался ни религиозными, ни </w:t>
      </w:r>
      <w:r>
        <w:rPr>
          <w:color w:val="000000"/>
          <w:spacing w:val="6"/>
          <w:sz w:val="24"/>
          <w:szCs w:val="23"/>
        </w:rPr>
        <w:t>философскими вопросами. Необычным в его жиз</w:t>
        <w:softHyphen/>
        <w:t>ни</w:t>
      </w:r>
      <w:r>
        <w:rPr>
          <w:color w:val="000000"/>
          <w:spacing w:val="2"/>
          <w:sz w:val="24"/>
          <w:szCs w:val="23"/>
        </w:rPr>
        <w:t xml:space="preserve"> была только склонность к сомнамбулизму, он </w:t>
      </w:r>
      <w:r>
        <w:rPr>
          <w:color w:val="000000"/>
          <w:spacing w:val="8"/>
          <w:sz w:val="24"/>
          <w:szCs w:val="23"/>
        </w:rPr>
        <w:t>разгуливал в таком глубоком сне, что его не мог</w:t>
        <w:softHyphen/>
        <w:t>ли</w:t>
      </w:r>
      <w:r>
        <w:rPr>
          <w:color w:val="000000"/>
          <w:spacing w:val="2"/>
          <w:sz w:val="24"/>
          <w:szCs w:val="23"/>
        </w:rPr>
        <w:t xml:space="preserve"> разбудить никакие оклики и тычки. Его соуче</w:t>
        <w:softHyphen/>
      </w:r>
      <w:r>
        <w:rPr>
          <w:color w:val="000000"/>
          <w:spacing w:val="6"/>
          <w:sz w:val="24"/>
          <w:szCs w:val="23"/>
        </w:rPr>
        <w:t>ники в конце концов обнаружили это и начали этим</w:t>
      </w:r>
      <w:r>
        <w:rPr>
          <w:color w:val="000000"/>
          <w:spacing w:val="2"/>
          <w:sz w:val="24"/>
          <w:szCs w:val="23"/>
        </w:rPr>
        <w:t xml:space="preserve"> пользоваться. Днем они боялись его быстрых </w:t>
      </w:r>
      <w:r>
        <w:rPr>
          <w:color w:val="000000"/>
          <w:spacing w:val="4"/>
          <w:sz w:val="24"/>
          <w:szCs w:val="23"/>
        </w:rPr>
        <w:t>ударов, зато ночами приходили в спальню и, вы</w:t>
        <w:softHyphen/>
        <w:t>ведя</w:t>
      </w:r>
      <w:r>
        <w:rPr>
          <w:color w:val="000000"/>
          <w:spacing w:val="2"/>
          <w:sz w:val="24"/>
          <w:szCs w:val="23"/>
        </w:rPr>
        <w:t xml:space="preserve"> мальчика на спортивную площадку, били его. Затем они вели его назад в постель, а он, не осо</w:t>
        <w:softHyphen/>
        <w:t>знавая происходящего, ничего не помнил по утрам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Психолог, правильно понимающий природу сна, найдет в этом явное указание на мистический харак</w:t>
        <w:softHyphen/>
      </w:r>
      <w:r>
        <w:rPr>
          <w:color w:val="000000"/>
          <w:sz w:val="24"/>
          <w:szCs w:val="23"/>
        </w:rPr>
        <w:t>тер мальчика. Однажды Мадуру посетил родственник Раманы и в ответ на расспросы</w:t>
      </w:r>
      <w:r>
        <w:rPr>
          <w:color w:val="000000"/>
          <w:spacing w:val="2"/>
          <w:sz w:val="24"/>
          <w:szCs w:val="23"/>
        </w:rPr>
        <w:t xml:space="preserve"> последнего упомя</w:t>
        <w:softHyphen/>
        <w:t>нул, что только что вернулся из паломничества к храму Аруначалы. Это название затронуло дремлю</w:t>
        <w:softHyphen/>
        <w:t>щее подсознание мальчика и наполнило Раману нео</w:t>
        <w:softHyphen/>
        <w:t xml:space="preserve">бычным и непонятным ему самому ожиданием. Он расспросил об окрестностях храма, а после только о </w:t>
      </w:r>
      <w:r>
        <w:rPr>
          <w:color w:val="000000"/>
          <w:spacing w:val="4"/>
          <w:sz w:val="24"/>
          <w:szCs w:val="23"/>
        </w:rPr>
        <w:t>нем и думал, словно храм обладал для него какой-то</w:t>
      </w:r>
      <w:r>
        <w:rPr>
          <w:color w:val="000000"/>
          <w:spacing w:val="2"/>
          <w:sz w:val="24"/>
          <w:szCs w:val="23"/>
        </w:rPr>
        <w:t xml:space="preserve"> особой притягательностью. Но мальчик не мог </w:t>
      </w:r>
      <w:r>
        <w:rPr>
          <w:color w:val="000000"/>
          <w:spacing w:val="-2"/>
          <w:sz w:val="24"/>
          <w:szCs w:val="23"/>
        </w:rPr>
        <w:t>даже объяснить себе, почему Аруначала для него</w:t>
      </w:r>
      <w:r>
        <w:rPr>
          <w:color w:val="000000"/>
          <w:spacing w:val="2"/>
          <w:sz w:val="24"/>
          <w:szCs w:val="23"/>
        </w:rPr>
        <w:t xml:space="preserve"> важ</w:t>
        <w:softHyphen/>
        <w:t>нее дюжин других великих храмов, разбросанных по всей Индии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Он продолжал занятия в миссионерской школе уже безо всякого интереса, хотя всегда отличался большой сообразительностью. Когда же ему испол</w:t>
        <w:softHyphen/>
      </w:r>
      <w:r>
        <w:rPr>
          <w:color w:val="000000"/>
          <w:spacing w:val="2"/>
          <w:sz w:val="24"/>
          <w:szCs w:val="24"/>
        </w:rPr>
        <w:t>нилось семнадцать, судьба быстрым и внезапным ударом заставила его действовать, вытолкнув из обычного течения дней. Рамана вдруг оставил шко</w:t>
        <w:softHyphen/>
      </w:r>
      <w:r>
        <w:rPr>
          <w:color w:val="000000"/>
          <w:spacing w:val="4"/>
          <w:sz w:val="24"/>
          <w:szCs w:val="24"/>
        </w:rPr>
        <w:t>лу и полностью отказался от всех занятий, ничего не</w:t>
      </w:r>
      <w:r>
        <w:rPr>
          <w:color w:val="000000"/>
          <w:spacing w:val="2"/>
          <w:sz w:val="24"/>
          <w:szCs w:val="24"/>
        </w:rPr>
        <w:t xml:space="preserve"> сказав заранее ни учителям, ни родичам. Что по</w:t>
        <w:softHyphen/>
      </w:r>
      <w:r>
        <w:rPr>
          <w:color w:val="000000"/>
          <w:sz w:val="24"/>
          <w:szCs w:val="24"/>
        </w:rPr>
        <w:t>служило причиной такой решительной перемены,</w:t>
      </w:r>
      <w:r>
        <w:rPr>
          <w:color w:val="000000"/>
          <w:spacing w:val="2"/>
          <w:sz w:val="24"/>
          <w:szCs w:val="24"/>
        </w:rPr>
        <w:t xml:space="preserve"> что затмило его перспективы в будущем?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Причина показалась ему значительной, хотя мно</w:t>
        <w:softHyphen/>
        <w:t>гих других поставила бы в тупик. Ибо жизнь,</w:t>
      </w:r>
      <w:r>
        <w:rPr>
          <w:color w:val="000000"/>
          <w:spacing w:val="2"/>
          <w:sz w:val="24"/>
          <w:szCs w:val="24"/>
        </w:rPr>
        <w:t xml:space="preserve"> этот главный учитель человека, увела юного студента </w:t>
      </w:r>
      <w:r>
        <w:rPr>
          <w:color w:val="000000"/>
          <w:spacing w:val="4"/>
          <w:sz w:val="24"/>
          <w:szCs w:val="24"/>
        </w:rPr>
        <w:t>иным течением, пусть школьные учителя и готови</w:t>
        <w:softHyphen/>
        <w:t>ли</w:t>
      </w:r>
      <w:r>
        <w:rPr>
          <w:color w:val="000000"/>
          <w:spacing w:val="2"/>
          <w:sz w:val="24"/>
          <w:szCs w:val="24"/>
        </w:rPr>
        <w:t xml:space="preserve"> ему другой путь. Перемена заняла около шести недель, а потом он бросил занятия и исчез из Ма</w:t>
        <w:softHyphen/>
        <w:t>дуры навсегда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днажды он сидел один в своей комнате, и вне</w:t>
        <w:softHyphen/>
        <w:t>запный необъяснимый страх смерти охватил его, острое осознание, что он — на пороге смерти, хотя внешне мальчик был в добром здравии. Это был психологический феномен, ведь ни по каким ви</w:t>
        <w:softHyphen/>
      </w:r>
      <w:r>
        <w:rPr>
          <w:color w:val="000000"/>
          <w:spacing w:val="6"/>
          <w:sz w:val="24"/>
          <w:szCs w:val="24"/>
        </w:rPr>
        <w:t>димым причинам он не должен был умереть. Но эта</w:t>
      </w:r>
      <w:r>
        <w:rPr>
          <w:color w:val="000000"/>
          <w:spacing w:val="2"/>
          <w:sz w:val="24"/>
          <w:szCs w:val="24"/>
        </w:rPr>
        <w:t xml:space="preserve"> мысль не отступала, и он приготовился к гря</w:t>
        <w:softHyphen/>
        <w:t>дущему событию.</w:t>
      </w:r>
    </w:p>
    <w:p>
      <w:pPr>
        <w:pStyle w:val="21"/>
        <w:spacing w:lineRule="auto" w:line="220"/>
        <w:rPr/>
      </w:pPr>
      <w:r>
        <w:rPr/>
        <w:t>Рамана ничком распростерся на полу в позе тру</w:t>
        <w:softHyphen/>
        <w:t>па, закрыл глаза, рот и задержал дыхание. «Хорошо, — сказал он себе, — это тело мертво. Его отнесут к погребению, а потом оно превратится в пепел. Но умру ли я вместе со смертью тела? Тело — это я? Сейчас оно молчаливо и неподвижно. Но я продол</w:t>
        <w:softHyphen/>
        <w:t>жаю чувствовать полную силу себя самого отдельно от его состояния»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Так Махарши описал свой роковой опыт. Что случилось потом, сложно понять, хотя легко опи</w:t>
        <w:softHyphen/>
        <w:t>сать. Он словно впал в продолжительный созна</w:t>
        <w:softHyphen/>
        <w:t>тельный транс и оказался поглощен самим источ</w:t>
        <w:softHyphen/>
        <w:t>ником своего «Я», самой сутью существа. Он понял совершенно ясно, что «Я» неподвластно смерти от</w:t>
        <w:softHyphen/>
        <w:t>дельно от тела. Истинное «Я» было самой реаль</w:t>
        <w:softHyphen/>
      </w:r>
      <w:r>
        <w:rPr>
          <w:color w:val="000000"/>
          <w:spacing w:val="2"/>
          <w:sz w:val="24"/>
          <w:szCs w:val="23"/>
        </w:rPr>
        <w:t>ностью, но не замечаемое человеком скрывалось глубоко в его натуре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Изумительный опыт полностью изменил Раману. Он потерял интерес к занятиям, спорту и друзьям и хотел лишь одного — оказаться в центре тонкого сознания себя истинного, найденного так неожидан</w:t>
        <w:softHyphen/>
        <w:t>но. Страх смерти исчез так же мистически, как и пришел. Он радовался внутренней безмятежности и духовной силе, которая с тех пор никогда не остав</w:t>
        <w:softHyphen/>
        <w:t>ляла его. Прежде Рамана был скор на ответную рас</w:t>
        <w:softHyphen/>
        <w:t>праву с мальчиками, когда те поддразнивали его или позволяли себе вольности, но теперь он со всеми вел себя очень кротко. Он равнодушно сносил неспра</w:t>
        <w:softHyphen/>
        <w:t>ведливость и жил с полным смирением; оставил ста</w:t>
        <w:softHyphen/>
        <w:t>рые привычки и искал одиночества как можно чаще, ведь тогда юноша погружался в медитацию, погло</w:t>
        <w:softHyphen/>
        <w:t>щенный потоком божественного сознания, которое неизменно притягивало его внимание внутрь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Глубокие изменения в его характере заметили и другие. Однажды его старший брат зашел в комнату и увидел, что мальчик вместо того, чтобы делать домашнюю работу, погружен в медитацию с закры</w:t>
        <w:softHyphen/>
        <w:t xml:space="preserve">тыми глазами. Учебники и бумаги с отвращением </w:t>
      </w:r>
      <w:r>
        <w:rPr>
          <w:color w:val="000000"/>
          <w:sz w:val="24"/>
          <w:szCs w:val="23"/>
        </w:rPr>
        <w:t>были отброшены в дальний угол. Брат,</w:t>
      </w:r>
      <w:r>
        <w:rPr>
          <w:color w:val="000000"/>
          <w:spacing w:val="2"/>
          <w:sz w:val="24"/>
          <w:szCs w:val="23"/>
        </w:rPr>
        <w:t xml:space="preserve"> раздосадован</w:t>
        <w:softHyphen/>
        <w:t>ный таким пренебрежением к занятиям, сказал ему: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Если ты жаждешь судьбы йога, зачем тебе учиться ради карьеры?</w:t>
      </w:r>
    </w:p>
    <w:p>
      <w:pPr>
        <w:pStyle w:val="21"/>
        <w:spacing w:lineRule="auto" w:line="220"/>
        <w:rPr>
          <w:szCs w:val="23"/>
        </w:rPr>
      </w:pPr>
      <w:r>
        <w:rPr>
          <w:szCs w:val="23"/>
        </w:rPr>
        <w:t>Эти слова глубоко поразили юного Раману, он сразу осознал их правдивость и молча решил дей</w:t>
        <w:softHyphen/>
        <w:t>ствовать в согласии с ними. Его отец умер, и он знал, что дядя и его старшие братья позаботятся о матери. Поистине, у него не было больше здесь ни</w:t>
        <w:softHyphen/>
        <w:t>каких дел. И снова в его уме вспыхнуло название, пленившее юношу почти год назад, название храма Аруначала. Туда он и отправился, сам не понимая почему. Это решение было принято во внезапном порыве и совершенно непреднамеренно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Я был без преувеличения очарован, — сказал мне Махарши. — Та же сила, которая привела вас сюда из Бомбея, толкала из Мадуры и меня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винуясь зову сердца, он оставил друзей, семью, школу, занятия, и отправился в дорогу,</w:t>
      </w:r>
      <w:r>
        <w:rPr>
          <w:color w:val="000000"/>
          <w:spacing w:val="2"/>
          <w:sz w:val="24"/>
          <w:szCs w:val="24"/>
        </w:rPr>
        <w:t xml:space="preserve"> которая в конце концов привела его в Аруначалу и к духов</w:t>
        <w:softHyphen/>
        <w:t>ному совершенству. Он оставил короткое прощаль</w:t>
        <w:softHyphen/>
        <w:t>ное письмо, которое еще хранится в жилище. Кра</w:t>
        <w:softHyphen/>
        <w:t>сивые тамильские буквы содержат следующее: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Я ухожу отсюда на поиски моего Отца и в по</w:t>
        <w:softHyphen/>
        <w:t>слушании Его приказу. Это только начало доброде</w:t>
        <w:softHyphen/>
        <w:t>тельного предприятия. Поэтому не нужно горевать. Не ищите меня и не посылайте денег»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 тремя рупиями в кармане и полным незнани</w:t>
        <w:softHyphen/>
        <w:t>ем</w:t>
      </w:r>
      <w:r>
        <w:rPr>
          <w:color w:val="000000"/>
          <w:spacing w:val="2"/>
          <w:sz w:val="24"/>
          <w:szCs w:val="24"/>
        </w:rPr>
        <w:t xml:space="preserve"> мира он отправился в странствия на юг. Нео</w:t>
        <w:softHyphen/>
        <w:t>бычные случайности в этом путешествии убеди</w:t>
        <w:softHyphen/>
        <w:t xml:space="preserve">тельно доказывают, что некая мистическая сила защищала и вела его. Прибыв наконец на место, </w:t>
      </w:r>
      <w:r>
        <w:rPr>
          <w:color w:val="000000"/>
          <w:spacing w:val="6"/>
          <w:sz w:val="24"/>
          <w:szCs w:val="24"/>
        </w:rPr>
        <w:t>Рамана среди прочих паломников сильно нуждал</w:t>
        <w:softHyphen/>
        <w:t>ся. Но чувство полного отречения неугасимо горе</w:t>
        <w:softHyphen/>
      </w:r>
      <w:r>
        <w:rPr>
          <w:color w:val="000000"/>
          <w:spacing w:val="4"/>
          <w:sz w:val="24"/>
          <w:szCs w:val="24"/>
        </w:rPr>
        <w:t>ло в нем, таким было пренебрежение юноши ко всем земным владениям, что он выбросил одежду и,</w:t>
      </w:r>
      <w:r>
        <w:rPr>
          <w:color w:val="000000"/>
          <w:spacing w:val="2"/>
          <w:sz w:val="24"/>
          <w:szCs w:val="24"/>
        </w:rPr>
        <w:t xml:space="preserve"> полностью обнаженный, принял медитативную позу в окрестностях храма. Жрец заметил это и начал увещевать его, но тщетно. Вышли другие оше</w:t>
        <w:softHyphen/>
        <w:t>ломленные жрецы, и общими усилиями они при</w:t>
        <w:softHyphen/>
        <w:t>нудили юношу к уступкам. Он согласился носить набедренную повязку, но с того дня ни разу не надевал ничего иного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Шесть месяцев он жил рядом с храмом и никуда не уходил. Он питался одним рисом, который раз в день приносил ему жрец, изумленный поведением </w:t>
      </w:r>
      <w:r>
        <w:rPr>
          <w:color w:val="000000"/>
          <w:spacing w:val="4"/>
          <w:sz w:val="24"/>
          <w:szCs w:val="24"/>
        </w:rPr>
        <w:t>юноши. Ибо Рамана тратил весь день на погруже</w:t>
        <w:softHyphen/>
        <w:t>ние</w:t>
      </w:r>
      <w:r>
        <w:rPr>
          <w:color w:val="000000"/>
          <w:spacing w:val="2"/>
          <w:sz w:val="24"/>
          <w:szCs w:val="24"/>
        </w:rPr>
        <w:t xml:space="preserve"> в мистические трансы, и в глубоком духовном </w:t>
      </w:r>
      <w:r>
        <w:rPr>
          <w:color w:val="000000"/>
          <w:spacing w:val="4"/>
          <w:sz w:val="24"/>
          <w:szCs w:val="24"/>
        </w:rPr>
        <w:t>экстазе совсем не осознавал мир вокруг себя. Как-то</w:t>
      </w:r>
      <w:r>
        <w:rPr>
          <w:color w:val="000000"/>
          <w:spacing w:val="2"/>
          <w:sz w:val="24"/>
          <w:szCs w:val="24"/>
        </w:rPr>
        <w:t xml:space="preserve"> местные мусульманские юноши закидали его гря</w:t>
        <w:softHyphen/>
        <w:t>зью и убежали, а он часами не осознавал этого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Поток пилигримов к храму мешал уединению, которого он жаждал, поэтому юноша оставил это ме</w:t>
        <w:softHyphen/>
        <w:t>сто и ушел к тихому святилищу посреди поля, по</w:t>
        <w:softHyphen/>
        <w:t>одаль от деревни. Там он оставался полтора года. Он удовлетворялся едой, которую приносили немного</w:t>
        <w:softHyphen/>
        <w:t>численные посетители этого святилища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Все это время он не разговаривал ни с кем; он ни разу не открывал уст для беседы за все три года после его прихода в Аруначалу. Не потому что он принял обет молчания, просто внутренний голос за</w:t>
        <w:softHyphen/>
        <w:t>ставлял его сосредоточить всю его энергию и вни</w:t>
        <w:softHyphen/>
        <w:t>мание на духовной жизни. Когда мистическая цель была достигнута и в молчании не было больше нуж</w:t>
        <w:softHyphen/>
        <w:t>ды, он снова заговорил, хотя Махарши — по-пре</w:t>
        <w:softHyphen/>
        <w:t>жнему крайне молчаливый человек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Он скрывался, но через два года после его исчез</w:t>
        <w:softHyphen/>
        <w:t>новения цепь случайностей привела к нему его мать. Она приехала вместе со старшим сыном и в слезах умоляла Раману вернуться домой. Парень даже не шевельнулся. Когда слезы не подействовали, она на</w:t>
        <w:softHyphen/>
        <w:t>чала проклинать его равнодушие. В конце концов он написал на бумажке ответ, что высшая сила управ</w:t>
        <w:softHyphen/>
        <w:t xml:space="preserve">ляет судьбой человека, и что бы она ни делала, это </w:t>
      </w:r>
      <w:r>
        <w:rPr>
          <w:color w:val="000000"/>
          <w:sz w:val="24"/>
          <w:szCs w:val="23"/>
        </w:rPr>
        <w:t>не изменит его решение. Он посоветовал ей смирить</w:t>
        <w:softHyphen/>
        <w:t>ся и перестать оплакивать его. И мать</w:t>
      </w:r>
      <w:r>
        <w:rPr>
          <w:color w:val="000000"/>
          <w:spacing w:val="2"/>
          <w:sz w:val="24"/>
          <w:szCs w:val="23"/>
        </w:rPr>
        <w:t xml:space="preserve"> уступила его упорству.</w:t>
      </w:r>
    </w:p>
    <w:p>
      <w:pPr>
        <w:pStyle w:val="21"/>
        <w:spacing w:lineRule="auto" w:line="220"/>
        <w:rPr/>
      </w:pPr>
      <w:r>
        <w:rPr>
          <w:szCs w:val="23"/>
        </w:rPr>
        <w:t>После этого случая люди стали приходить к свя</w:t>
        <w:softHyphen/>
      </w:r>
      <w:r>
        <w:rPr>
          <w:spacing w:val="6"/>
          <w:szCs w:val="23"/>
        </w:rPr>
        <w:t>тилищу, чтобы поглазеть на юного йога, и тогда он перебрался на холм Священного Огня в боль</w:t>
        <w:softHyphen/>
        <w:t>шую</w:t>
      </w:r>
      <w:r>
        <w:rPr>
          <w:szCs w:val="23"/>
        </w:rPr>
        <w:t xml:space="preserve"> пещеру, где прожил несколько лет. В холме было совсем немного пещер, в каждой скрывался святой человек или йог. Но пещера, служившая защитой юному Рамане, считалась достопримеча</w:t>
        <w:softHyphen/>
      </w:r>
      <w:r>
        <w:rPr>
          <w:spacing w:val="4"/>
          <w:szCs w:val="23"/>
        </w:rPr>
        <w:t>тельностью, ибо в ней хранилась гробница вели</w:t>
        <w:softHyphen/>
        <w:t>кого</w:t>
      </w:r>
      <w:r>
        <w:rPr>
          <w:szCs w:val="23"/>
        </w:rPr>
        <w:t xml:space="preserve"> йога прошлого.</w:t>
      </w:r>
    </w:p>
    <w:p>
      <w:pPr>
        <w:pStyle w:val="21"/>
        <w:spacing w:lineRule="auto" w:line="220"/>
        <w:rPr/>
      </w:pPr>
      <w:r>
        <w:rPr/>
        <w:t>По обычаю индусы кремируют своих мертвецов, но это запрещено по отношению к йогам, которые, по поверью, пришли к высшему достижению. Гово</w:t>
        <w:softHyphen/>
        <w:t>рят также, что живое дыхание или невидимый жиз</w:t>
        <w:softHyphen/>
        <w:t>ненный поток остается в их телах тысячи лет, не позволяя плоти гнить. Тело йога омывают, смазы</w:t>
        <w:softHyphen/>
        <w:t>вают маслом и усаживают в гробницу со скрещен</w:t>
        <w:softHyphen/>
        <w:t>ными ногами, как будто он все еще погружен в ме</w:t>
        <w:softHyphen/>
        <w:t>дитацию. Вход в гробницу обычно завален большим камнем и зацементирован, а мавзолей становится местом паломничества. Согласно другому поверью, великих йогов не кремируют, потому что их тела не нуждаются в очищении огнем, ибо очищены их жизнью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нтересно заметить, что пещеры всегда были излюбленным жилищем святых или йогов. Древние посвящали их богам; Заратустра, основатель пер</w:t>
        <w:softHyphen/>
        <w:t>сидского верования, медитировал в пещере, да и Мухаммед получил свой религиозный опыт в пе</w:t>
        <w:softHyphen/>
        <w:t xml:space="preserve">щере. Индийские йоги не зря предпочитают пещеры </w:t>
      </w:r>
      <w:r>
        <w:rPr>
          <w:color w:val="000000"/>
          <w:spacing w:val="6"/>
          <w:sz w:val="24"/>
          <w:szCs w:val="24"/>
        </w:rPr>
        <w:t>или подземелья, если им недоступны леса. Пеще</w:t>
        <w:softHyphen/>
        <w:t>ры укрывают их от непогоды и от резких перепа</w:t>
        <w:softHyphen/>
        <w:t>дов</w:t>
      </w:r>
      <w:r>
        <w:rPr>
          <w:color w:val="000000"/>
          <w:spacing w:val="2"/>
          <w:sz w:val="24"/>
          <w:szCs w:val="24"/>
        </w:rPr>
        <w:t xml:space="preserve"> температур при смене дня и ночи в тропиках, кроме того, в них меньше света и шума, наруша</w:t>
        <w:softHyphen/>
        <w:t>ющих медитацию. А недостаток воздуха заметно уменьшает аппетит и способствует минимуму теле</w:t>
        <w:softHyphen/>
        <w:t xml:space="preserve">сных забот. Еще по одной причине Рамана мог </w:t>
      </w:r>
      <w:r>
        <w:rPr>
          <w:color w:val="000000"/>
          <w:spacing w:val="6"/>
          <w:sz w:val="24"/>
          <w:szCs w:val="24"/>
        </w:rPr>
        <w:t>плениться одинокой пещерой на холме Священно</w:t>
        <w:softHyphen/>
        <w:t>го</w:t>
      </w:r>
      <w:r>
        <w:rPr>
          <w:color w:val="000000"/>
          <w:spacing w:val="2"/>
          <w:sz w:val="24"/>
          <w:szCs w:val="24"/>
        </w:rPr>
        <w:t xml:space="preserve"> Огня — это прекрасный вид. Стоя на отроге у пещеры, он видел, как городок тянется в далекую </w:t>
      </w:r>
      <w:r>
        <w:rPr>
          <w:color w:val="000000"/>
          <w:spacing w:val="6"/>
          <w:sz w:val="24"/>
          <w:szCs w:val="24"/>
        </w:rPr>
        <w:t>степь, а посредине высится гигантский храм. Вда</w:t>
        <w:softHyphen/>
        <w:t>ли</w:t>
      </w:r>
      <w:r>
        <w:rPr>
          <w:color w:val="000000"/>
          <w:spacing w:val="2"/>
          <w:sz w:val="24"/>
          <w:szCs w:val="24"/>
        </w:rPr>
        <w:t xml:space="preserve"> за степью длинная цепь холмов ограничивает чарующую панораму природы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любом случае, Рамана прожил в этой мрачной пещере несколько лет, занимаясь мистическими ме</w:t>
        <w:softHyphen/>
        <w:t>дитациями и погружаясь в глубокие трансы. Он не был йогом в ортодоксальном смысле, ибо никогда не изучал ни одной системы йоги и никогда не зани</w:t>
        <w:softHyphen/>
      </w:r>
      <w:r>
        <w:rPr>
          <w:color w:val="000000"/>
          <w:spacing w:val="4"/>
          <w:sz w:val="24"/>
          <w:szCs w:val="24"/>
        </w:rPr>
        <w:t>мался ни у одного учителя. Внутренняя тропа, ка</w:t>
        <w:softHyphen/>
      </w:r>
      <w:r>
        <w:rPr>
          <w:color w:val="000000"/>
          <w:spacing w:val="4"/>
          <w:sz w:val="24"/>
          <w:szCs w:val="23"/>
        </w:rPr>
        <w:t xml:space="preserve">кой </w:t>
      </w:r>
      <w:r>
        <w:rPr>
          <w:color w:val="000000"/>
          <w:spacing w:val="2"/>
          <w:sz w:val="24"/>
          <w:szCs w:val="23"/>
        </w:rPr>
        <w:t>он следовал, была дорогой самообразования; ее он получил от внутреннего своего наставника.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4"/>
          <w:sz w:val="24"/>
          <w:szCs w:val="23"/>
        </w:rPr>
        <w:t>В 1905 году в край пришла чума. Ужасного го</w:t>
        <w:softHyphen/>
        <w:t>стя</w:t>
      </w:r>
      <w:r>
        <w:rPr>
          <w:color w:val="000000"/>
          <w:spacing w:val="2"/>
          <w:sz w:val="24"/>
          <w:szCs w:val="23"/>
        </w:rPr>
        <w:t xml:space="preserve"> принес, возможно, какой-то паломник храма Аруначалы. Чума опустошала местность столь сви</w:t>
        <w:softHyphen/>
        <w:t xml:space="preserve">репо, что почти все жители оставили городок и бежали в ужасе </w:t>
      </w:r>
      <w:r>
        <w:rPr>
          <w:i/>
          <w:iCs/>
          <w:color w:val="000000"/>
          <w:spacing w:val="2"/>
          <w:sz w:val="24"/>
          <w:szCs w:val="23"/>
        </w:rPr>
        <w:t xml:space="preserve">к </w:t>
      </w:r>
      <w:r>
        <w:rPr>
          <w:color w:val="000000"/>
          <w:spacing w:val="2"/>
          <w:sz w:val="24"/>
          <w:szCs w:val="23"/>
        </w:rPr>
        <w:t xml:space="preserve">более безопасным деревням или городам. Край обезлюдел так, что тигры и леопарды вышли из своих логовищ в джунглях и открыто </w:t>
      </w:r>
      <w:r>
        <w:rPr>
          <w:color w:val="000000"/>
          <w:spacing w:val="6"/>
          <w:sz w:val="24"/>
          <w:szCs w:val="23"/>
        </w:rPr>
        <w:t>бродили по улицам. Хотя они проходили по скло</w:t>
        <w:softHyphen/>
      </w:r>
      <w:r>
        <w:rPr>
          <w:color w:val="000000"/>
          <w:spacing w:val="4"/>
          <w:sz w:val="24"/>
          <w:szCs w:val="23"/>
        </w:rPr>
        <w:t>ну холма не единожды — ведь он был у них на пути</w:t>
      </w:r>
      <w:r>
        <w:rPr>
          <w:color w:val="000000"/>
          <w:spacing w:val="2"/>
          <w:sz w:val="24"/>
          <w:szCs w:val="23"/>
        </w:rPr>
        <w:t xml:space="preserve"> </w:t>
      </w:r>
      <w:r>
        <w:rPr>
          <w:color w:val="000000"/>
          <w:spacing w:val="8"/>
          <w:sz w:val="24"/>
          <w:szCs w:val="23"/>
        </w:rPr>
        <w:t>к городку — и они не могли миновать пе</w:t>
        <w:softHyphen/>
        <w:t>щеру</w:t>
      </w:r>
      <w:r>
        <w:rPr>
          <w:color w:val="000000"/>
          <w:spacing w:val="2"/>
          <w:sz w:val="24"/>
          <w:szCs w:val="23"/>
        </w:rPr>
        <w:t xml:space="preserve"> Махарши, он отказался уехать, оставаясь спо</w:t>
        <w:softHyphen/>
        <w:t>койным и неподвижным, как и прежде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Тем временем юный отшельник невольно приоб</w:t>
        <w:softHyphen/>
      </w:r>
      <w:r>
        <w:rPr>
          <w:color w:val="000000"/>
          <w:spacing w:val="4"/>
          <w:sz w:val="24"/>
          <w:szCs w:val="23"/>
        </w:rPr>
        <w:t>рел ученика. Одинокий человек сильно привязался к</w:t>
      </w:r>
      <w:r>
        <w:rPr>
          <w:color w:val="000000"/>
          <w:spacing w:val="2"/>
          <w:sz w:val="24"/>
          <w:szCs w:val="23"/>
        </w:rPr>
        <w:t xml:space="preserve"> нему и настойчиво оставался около Раманы, по</w:t>
        <w:softHyphen/>
      </w:r>
      <w:r>
        <w:rPr>
          <w:color w:val="000000"/>
          <w:spacing w:val="4"/>
          <w:sz w:val="24"/>
          <w:szCs w:val="23"/>
        </w:rPr>
        <w:t>могая в его нуждах. Он уже умер, но другие учени</w:t>
        <w:softHyphen/>
        <w:t>ки</w:t>
      </w:r>
      <w:r>
        <w:rPr>
          <w:color w:val="000000"/>
          <w:spacing w:val="2"/>
          <w:sz w:val="24"/>
          <w:szCs w:val="23"/>
        </w:rPr>
        <w:t xml:space="preserve"> передают легенду, как каждую ночь большой тигр приходил к пещере и лизал руки Рамане, а от</w:t>
        <w:softHyphen/>
        <w:t>шельник в ответ ласкал тигра. Зверь сидел с ним всю ночь и уходил только на рассвете.</w:t>
      </w:r>
    </w:p>
    <w:p>
      <w:pPr>
        <w:pStyle w:val="21"/>
        <w:spacing w:lineRule="auto" w:line="220"/>
        <w:rPr/>
      </w:pPr>
      <w:r>
        <w:rPr>
          <w:szCs w:val="23"/>
        </w:rPr>
        <w:t xml:space="preserve">По всей Индии широко распространено мнение, </w:t>
      </w:r>
      <w:r>
        <w:rPr>
          <w:spacing w:val="4"/>
          <w:szCs w:val="23"/>
        </w:rPr>
        <w:t>что йоги и факиры, живущие в джунглях и горах, не</w:t>
      </w:r>
      <w:r>
        <w:rPr>
          <w:szCs w:val="23"/>
        </w:rPr>
        <w:t xml:space="preserve"> опасаются львов, тигров, змей и других диких тварей на определенной ступени йоги. А вот другая история о Рамане. Однажды, после полудня, он си</w:t>
        <w:softHyphen/>
        <w:t>дел перед узким входом в свое жилище, а из скал выползла огромная кобра. Она остановилась перед ним, приподнялась и раскрыла капюшон, но отшель</w:t>
        <w:softHyphen/>
        <w:t xml:space="preserve">ник даже не двинулся. Два существа — человек и </w:t>
      </w:r>
      <w:r>
        <w:rPr>
          <w:spacing w:val="0"/>
          <w:szCs w:val="23"/>
        </w:rPr>
        <w:t>змея — смотрели друг на друга несколько минут, гла</w:t>
        <w:softHyphen/>
        <w:t>за в глаза. А потом змея удалилась, не тронув</w:t>
      </w:r>
      <w:r>
        <w:rPr>
          <w:szCs w:val="23"/>
        </w:rPr>
        <w:t xml:space="preserve"> его, хотя и была на расстоянии броска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z w:val="24"/>
          <w:szCs w:val="23"/>
        </w:rPr>
        <w:t>Суровая одинокая жизнь странного юноши созда</w:t>
        <w:softHyphen/>
        <w:t>ла в глубочайшей точке духа твердое и</w:t>
      </w:r>
      <w:r>
        <w:rPr>
          <w:color w:val="000000"/>
          <w:spacing w:val="2"/>
          <w:sz w:val="24"/>
          <w:szCs w:val="23"/>
        </w:rPr>
        <w:t xml:space="preserve"> непоколеби</w:t>
        <w:softHyphen/>
        <w:t>мое основание. Затворничество перестало быть на</w:t>
        <w:softHyphen/>
        <w:t>сущной необходимостью, но он по-прежнему жил в пещере, пока посещение знаменитого брахмана пан</w:t>
        <w:softHyphen/>
        <w:t>дита, Ганапати Шастри, не оказалось очередным по</w:t>
        <w:softHyphen/>
        <w:t>воротным моментом в его внешней жизни. — Начал</w:t>
        <w:softHyphen/>
        <w:t>ся ее социальный период. Пандит решил пожить у храма в занятиях и медитации. Он услышал случай</w:t>
        <w:softHyphen/>
        <w:t>но о юном йоге на холме и из любопытства отпра</w:t>
        <w:softHyphen/>
        <w:t>вился на его поиски. Когда он нашел Раману, по</w:t>
        <w:softHyphen/>
        <w:t>следний смотрел на солнце. Не совсем обычное за</w:t>
        <w:softHyphen/>
        <w:t>нятие для отшельника — часами не отводить глаз от ослепительного солнца, пока то не исчезнет за за</w:t>
        <w:softHyphen/>
        <w:t>падным горизонтом. Слепящий свет лучей после</w:t>
        <w:softHyphen/>
        <w:t>полуденного солнца в Индии вряд ли оценит ев</w:t>
        <w:softHyphen/>
        <w:t>ропеец, ни разу его не испытавший. Я помню, как однажды решил подняться на крутой холм в неуроч</w:t>
        <w:softHyphen/>
      </w:r>
      <w:r>
        <w:rPr>
          <w:color w:val="000000"/>
          <w:spacing w:val="4"/>
          <w:sz w:val="24"/>
          <w:szCs w:val="23"/>
        </w:rPr>
        <w:t>ный час, и полдневный блеск солнца поймал меня на</w:t>
      </w:r>
      <w:r>
        <w:rPr>
          <w:color w:val="000000"/>
          <w:spacing w:val="2"/>
          <w:sz w:val="24"/>
          <w:szCs w:val="23"/>
        </w:rPr>
        <w:t xml:space="preserve"> голой тропе во время возвращения. Я шатался и спотыкался как пьяный. Поэтому лучше могу оце</w:t>
        <w:softHyphen/>
        <w:t>нить подвиг юного Раманы, который, подняв лицо, терпел безжалостный жар солнца, не мигая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Пандит дюжину лет изучал главные книги инду</w:t>
        <w:softHyphen/>
        <w:t>истской мудрости и испробовал все суровые испы</w:t>
        <w:softHyphen/>
        <w:t xml:space="preserve">тания в попытке достичь заметной духовной пользы, но по-прежнему сомнения и растерянность угнетали его. Он задал вопрос Рамане и через четверть часа </w:t>
      </w:r>
      <w:r>
        <w:rPr>
          <w:color w:val="000000"/>
          <w:spacing w:val="-2"/>
          <w:sz w:val="24"/>
          <w:szCs w:val="23"/>
        </w:rPr>
        <w:t>получил ответ, изумивший пандита своей</w:t>
      </w:r>
      <w:r>
        <w:rPr>
          <w:color w:val="000000"/>
          <w:spacing w:val="2"/>
          <w:sz w:val="24"/>
          <w:szCs w:val="23"/>
        </w:rPr>
        <w:t xml:space="preserve"> мудростью. Он начал расспрашивать дальше, увлеченный свои</w:t>
        <w:softHyphen/>
        <w:t xml:space="preserve">ми философскими и духовными проблемами, и был </w:t>
      </w:r>
      <w:r>
        <w:rPr>
          <w:color w:val="000000"/>
          <w:sz w:val="24"/>
          <w:szCs w:val="23"/>
        </w:rPr>
        <w:t xml:space="preserve">еще больше ошеломлен, прояснив сомнения, которые </w:t>
      </w:r>
      <w:r>
        <w:rPr>
          <w:color w:val="000000"/>
          <w:spacing w:val="-2"/>
          <w:sz w:val="24"/>
          <w:szCs w:val="23"/>
        </w:rPr>
        <w:t>тревожили его годами. В результате он простерся ниц перед юным отшельником и стал его учеником.</w:t>
      </w:r>
      <w:r>
        <w:rPr>
          <w:color w:val="000000"/>
          <w:spacing w:val="2"/>
          <w:sz w:val="24"/>
          <w:szCs w:val="23"/>
        </w:rPr>
        <w:t xml:space="preserve"> У Шастри были свои последователи в городе Веллуру, он вернулся к ним и сказал, что нашел Махарши (Великого Мудреца или Искателя). Ибо последний, </w:t>
      </w:r>
      <w:r>
        <w:rPr>
          <w:color w:val="000000"/>
          <w:sz w:val="24"/>
          <w:szCs w:val="23"/>
        </w:rPr>
        <w:t>несомненно, человек высочайшего духовного прозре</w:t>
        <w:softHyphen/>
        <w:t>ния, а его поучения так оригинальны, что</w:t>
      </w:r>
      <w:r>
        <w:rPr>
          <w:color w:val="000000"/>
          <w:spacing w:val="2"/>
          <w:sz w:val="24"/>
          <w:szCs w:val="23"/>
        </w:rPr>
        <w:t xml:space="preserve"> пандит не находил ничего подобного ни в одной книге. С того </w:t>
      </w:r>
      <w:r>
        <w:rPr>
          <w:color w:val="000000"/>
          <w:spacing w:val="2"/>
          <w:sz w:val="24"/>
          <w:szCs w:val="24"/>
        </w:rPr>
        <w:t xml:space="preserve">времени культурные люди стали добавлять титул </w:t>
      </w:r>
      <w:r>
        <w:rPr>
          <w:color w:val="000000"/>
          <w:spacing w:val="4"/>
          <w:sz w:val="24"/>
          <w:szCs w:val="24"/>
        </w:rPr>
        <w:t>Махарши к имени юного Раманы. Народ же в це</w:t>
        <w:softHyphen/>
        <w:t>лом,</w:t>
      </w:r>
      <w:r>
        <w:rPr>
          <w:color w:val="000000"/>
          <w:spacing w:val="2"/>
          <w:sz w:val="24"/>
          <w:szCs w:val="24"/>
        </w:rPr>
        <w:t xml:space="preserve"> узнав получше его жизнь и характер, хотел по</w:t>
        <w:softHyphen/>
      </w:r>
      <w:r>
        <w:rPr>
          <w:color w:val="000000"/>
          <w:spacing w:val="8"/>
          <w:sz w:val="24"/>
          <w:szCs w:val="24"/>
        </w:rPr>
        <w:t>клоняться ему как божеству. Махарши решитель</w:t>
        <w:softHyphen/>
      </w:r>
      <w:r>
        <w:rPr>
          <w:color w:val="000000"/>
          <w:spacing w:val="6"/>
          <w:sz w:val="24"/>
          <w:szCs w:val="24"/>
        </w:rPr>
        <w:t>но запретил тогда любые признаки богослужений в</w:t>
      </w:r>
      <w:r>
        <w:rPr>
          <w:color w:val="000000"/>
          <w:spacing w:val="2"/>
          <w:sz w:val="24"/>
          <w:szCs w:val="24"/>
        </w:rPr>
        <w:t xml:space="preserve"> своем присутствии. Но между собой и в частных беседах со мной большинство его приверженцев и местные жители упорно называют его богом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коре к Махарши присоединились первые уче</w:t>
        <w:softHyphen/>
        <w:t>ники. Они построили деревянный дом на нижнем отроге холма и убедили его жить с ними. Мать по</w:t>
        <w:softHyphen/>
        <w:t>зднее приезжала к нему с короткими визитами и примирилась с его призванием. Когда смерть разлу</w:t>
        <w:softHyphen/>
        <w:t>чила ее со старшим сыном и другими родичами, она пришла к Махарши и просила разрешения жить с ним. Он уступил. Она провела свои последние шесть лет жизни рядом с Раманой, и сама стала пылким учеником своего сына. В ответ на гостеприимство она готовила еду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Когда старая леди умерла, ее пепел сожгли у под</w:t>
        <w:softHyphen/>
        <w:t>ножия горы, а приверженцы Махарши построили</w:t>
      </w:r>
      <w:r>
        <w:rPr>
          <w:color w:val="000000"/>
          <w:spacing w:val="2"/>
          <w:sz w:val="24"/>
          <w:szCs w:val="24"/>
        </w:rPr>
        <w:t xml:space="preserve"> маленькое святилище над этим местом. Священные лампы вечно горят в память женщины, давшей че</w:t>
        <w:softHyphen/>
        <w:t xml:space="preserve">ловечеству великого мудреца, а лепестки ароматных </w:t>
      </w:r>
      <w:r>
        <w:rPr>
          <w:color w:val="000000"/>
          <w:spacing w:val="4"/>
          <w:sz w:val="24"/>
          <w:szCs w:val="24"/>
        </w:rPr>
        <w:t>жасминов и ноготков брошены на изящный алтарь в</w:t>
      </w:r>
      <w:r>
        <w:rPr>
          <w:color w:val="000000"/>
          <w:spacing w:val="2"/>
          <w:sz w:val="24"/>
          <w:szCs w:val="24"/>
        </w:rPr>
        <w:t xml:space="preserve"> дар ее духу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 течением времени репутация Махарши как </w:t>
      </w:r>
      <w:r>
        <w:rPr>
          <w:color w:val="000000"/>
          <w:spacing w:val="4"/>
          <w:sz w:val="24"/>
          <w:szCs w:val="24"/>
        </w:rPr>
        <w:t>мудреца стала известна по всей округе, и пилигри</w:t>
        <w:softHyphen/>
        <w:t>мы</w:t>
      </w:r>
      <w:r>
        <w:rPr>
          <w:color w:val="000000"/>
          <w:spacing w:val="2"/>
          <w:sz w:val="24"/>
          <w:szCs w:val="24"/>
        </w:rPr>
        <w:t xml:space="preserve"> к храму Аруначалы часто поднимались на холм, желая увидеть его перед возвращением домой. Со</w:t>
        <w:softHyphen/>
        <w:t>всем недавно Махарши уступил беспрестанным просьбам и согласился переселиться в новый и боль</w:t>
        <w:softHyphen/>
        <w:t>шой дом у подножия холма, резиденцию Мастера и его учеников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ахарши просит только еду и постоянно отка</w:t>
        <w:softHyphen/>
        <w:t>зывается от денег. Все дары добровольно навязыва</w:t>
        <w:softHyphen/>
      </w:r>
      <w:r>
        <w:rPr>
          <w:color w:val="000000"/>
          <w:spacing w:val="4"/>
          <w:sz w:val="24"/>
          <w:szCs w:val="24"/>
        </w:rPr>
        <w:t>ются ему другими. В ранние годы, когда он пытал</w:t>
        <w:softHyphen/>
        <w:t>ся</w:t>
      </w:r>
      <w:r>
        <w:rPr>
          <w:color w:val="000000"/>
          <w:spacing w:val="2"/>
          <w:sz w:val="24"/>
          <w:szCs w:val="24"/>
        </w:rPr>
        <w:t xml:space="preserve"> жить уединенно, когда он построил вокруг себя стену почти непроницаемого молчания и искал ду</w:t>
        <w:softHyphen/>
        <w:t>ховную силу, он не гнушался оставлять пещеру с ча</w:t>
        <w:softHyphen/>
        <w:t>шей для подаяния и шел в деревню за едой, едва его тело начинали терзать когти голода. Старая вдова жалела юношу, постоянно давая пищу, а потом и вовсе вдохновилась приносить ее прямо к пещере. Это отчасти подтверждало риск его затеи ради веры оставить свой удобный дом среднего класса, но выс</w:t>
        <w:softHyphen/>
        <w:t>шие силы всегда обеспечивали его укрытием и едой. С тех пор ему предлагалось множество даров, но он, как правило, возвращал их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 так давно шайка злодеев вломилась ночью в его дом, они искали деньги, а нашли лишь пару ру</w:t>
        <w:softHyphen/>
        <w:t>пий у человека, покупавшего для всех еду. Граби</w:t>
        <w:softHyphen/>
        <w:t>телей так разозлила неудача, что они до синяков по</w:t>
        <w:softHyphen/>
      </w:r>
      <w:r>
        <w:rPr>
          <w:color w:val="000000"/>
          <w:spacing w:val="4"/>
          <w:sz w:val="24"/>
          <w:szCs w:val="24"/>
        </w:rPr>
        <w:t>колотили Махарши крепкими дубинками. Мудрец не</w:t>
      </w:r>
      <w:r>
        <w:rPr>
          <w:color w:val="000000"/>
          <w:spacing w:val="2"/>
          <w:sz w:val="24"/>
          <w:szCs w:val="24"/>
        </w:rPr>
        <w:t xml:space="preserve"> только терпеливо снес нападение, но предложил им немного поесть. В его сердце не было ненависти к ним — только жалость к их духовному невеже</w:t>
        <w:softHyphen/>
        <w:t xml:space="preserve">ству. Он свободно отпустил их, но в том же году </w:t>
      </w:r>
      <w:r>
        <w:rPr>
          <w:color w:val="000000"/>
          <w:sz w:val="24"/>
          <w:szCs w:val="24"/>
        </w:rPr>
        <w:t>бандитов поймали на месте преступления где-то</w:t>
      </w:r>
      <w:r>
        <w:rPr>
          <w:color w:val="000000"/>
          <w:spacing w:val="2"/>
          <w:sz w:val="24"/>
          <w:szCs w:val="24"/>
        </w:rPr>
        <w:t xml:space="preserve"> еще, и они были приговорены к каторжным работам.</w:t>
      </w:r>
    </w:p>
    <w:p>
      <w:pPr>
        <w:pStyle w:val="21"/>
        <w:spacing w:lineRule="auto" w:line="220"/>
        <w:rPr/>
      </w:pPr>
      <w:r>
        <w:rPr/>
        <w:t>На Западе многие наверняка сочтут жизнь Маха</w:t>
        <w:softHyphen/>
        <w:t>рши бесполезной. Но, может, и нам неплохо бы иметь людей, которые вдали от нашего мира беско</w:t>
        <w:softHyphen/>
        <w:t>нечных дел и суеты со стороны обозревают его ради нас. Внешний наблюдатель видит больше, а порой дает более верную перспективу. Мудрец из джунг</w:t>
        <w:softHyphen/>
        <w:t>лей, подчинивший свое «Я», вряд ли хуже глупого мирянина, которого обстоятельства носят как пере</w:t>
        <w:softHyphen/>
        <w:t>кати-поле.</w:t>
      </w:r>
    </w:p>
    <w:p>
      <w:pPr>
        <w:pStyle w:val="Normal"/>
        <w:shd w:fill="FFFFFF" w:val="clear"/>
        <w:spacing w:lineRule="auto" w:line="220" w:before="480" w:after="120"/>
        <w:jc w:val="center"/>
        <w:rPr>
          <w:spacing w:val="200"/>
          <w:sz w:val="24"/>
          <w:szCs w:val="24"/>
        </w:rPr>
      </w:pPr>
      <w:r>
        <w:rPr>
          <w:spacing w:val="200"/>
          <w:sz w:val="24"/>
          <w:szCs w:val="24"/>
        </w:rPr>
        <w:t>***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Каждый новый день приносит свежие доказатель</w:t>
        <w:softHyphen/>
        <w:t>ства величия этого человека. Среди</w:t>
      </w:r>
      <w:r>
        <w:rPr>
          <w:color w:val="000000"/>
          <w:spacing w:val="2"/>
          <w:sz w:val="24"/>
          <w:szCs w:val="24"/>
        </w:rPr>
        <w:t xml:space="preserve"> самых разных </w:t>
      </w:r>
      <w:r>
        <w:rPr>
          <w:color w:val="000000"/>
          <w:sz w:val="24"/>
          <w:szCs w:val="23"/>
        </w:rPr>
        <w:t>его посетителей в зал однажды заходит отверженный со страдающей душой, он изливает</w:t>
      </w:r>
      <w:r>
        <w:rPr>
          <w:color w:val="000000"/>
          <w:spacing w:val="2"/>
          <w:sz w:val="24"/>
          <w:szCs w:val="23"/>
        </w:rPr>
        <w:t xml:space="preserve"> свои напасти у ног Махарши. Мудрец не отвечает. Он всегда мол</w:t>
        <w:softHyphen/>
        <w:t xml:space="preserve">чалив и замкнут; слова, произнесенные им за день, </w:t>
      </w:r>
      <w:r>
        <w:rPr>
          <w:color w:val="000000"/>
          <w:sz w:val="24"/>
          <w:szCs w:val="23"/>
        </w:rPr>
        <w:t>можно сосчитать по пальцам. Вместо этого Махарши</w:t>
      </w:r>
      <w:r>
        <w:rPr>
          <w:color w:val="000000"/>
          <w:spacing w:val="2"/>
          <w:sz w:val="24"/>
          <w:szCs w:val="23"/>
        </w:rPr>
        <w:t xml:space="preserve"> спокойно смотрит на страдающего человека, и крики бедолаги постепенно стихают, а через пару </w:t>
      </w:r>
      <w:r>
        <w:rPr>
          <w:color w:val="000000"/>
          <w:spacing w:val="4"/>
          <w:sz w:val="24"/>
          <w:szCs w:val="23"/>
        </w:rPr>
        <w:t>часов человек оставляет зал куда увереннее и твер</w:t>
        <w:softHyphen/>
        <w:t>же</w:t>
      </w:r>
      <w:r>
        <w:rPr>
          <w:color w:val="000000"/>
          <w:spacing w:val="2"/>
          <w:sz w:val="24"/>
          <w:szCs w:val="23"/>
        </w:rPr>
        <w:t xml:space="preserve"> душой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3"/>
        </w:rPr>
        <w:t>Я учусь у Махарши этой помощи людям, это</w:t>
        <w:softHyphen/>
        <w:t>му</w:t>
      </w:r>
      <w:r>
        <w:rPr>
          <w:color w:val="000000"/>
          <w:spacing w:val="2"/>
          <w:sz w:val="24"/>
          <w:szCs w:val="23"/>
        </w:rPr>
        <w:t xml:space="preserve"> ненавязчивому, молчаливому, но мощному це</w:t>
        <w:softHyphen/>
        <w:t xml:space="preserve">лительному потоку вибраций в тревожные души, </w:t>
      </w:r>
      <w:r>
        <w:rPr>
          <w:color w:val="000000"/>
          <w:sz w:val="24"/>
          <w:szCs w:val="23"/>
        </w:rPr>
        <w:t>мистической телепатии, которой наука однажды даст оценку.</w:t>
      </w:r>
    </w:p>
    <w:p>
      <w:pPr>
        <w:pStyle w:val="21"/>
        <w:spacing w:lineRule="auto" w:line="220"/>
        <w:rPr/>
      </w:pPr>
      <w:r>
        <w:rPr>
          <w:spacing w:val="-4"/>
          <w:szCs w:val="23"/>
        </w:rPr>
        <w:t>Культурный брахман с высшим образованием при</w:t>
        <w:softHyphen/>
        <w:t>ходит, не уверенный заранее, даст ли ему мудрец</w:t>
      </w:r>
      <w:r>
        <w:rPr>
          <w:szCs w:val="23"/>
        </w:rPr>
        <w:t xml:space="preserve"> словесный ответ, ведь он часто красноречив, не от</w:t>
        <w:softHyphen/>
      </w:r>
      <w:r>
        <w:rPr>
          <w:spacing w:val="6"/>
          <w:szCs w:val="23"/>
        </w:rPr>
        <w:t>крывая губ. Но сегодня Махарши более общителен и</w:t>
      </w:r>
      <w:r>
        <w:rPr>
          <w:szCs w:val="23"/>
        </w:rPr>
        <w:t xml:space="preserve"> дарит несколько кратких выразительных фраз с глубоким смыслом, которые, как обычно, открыва</w:t>
        <w:softHyphen/>
        <w:t>ют многообразие его мыслей посетителю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В зале полно посетителей и приверженцев, когда </w:t>
      </w:r>
      <w:r>
        <w:rPr>
          <w:color w:val="000000"/>
          <w:spacing w:val="4"/>
          <w:sz w:val="24"/>
          <w:szCs w:val="23"/>
        </w:rPr>
        <w:t>приходит новость о смерти человека, чья преступ</w:t>
        <w:softHyphen/>
      </w:r>
      <w:r>
        <w:rPr>
          <w:color w:val="000000"/>
          <w:spacing w:val="6"/>
          <w:sz w:val="24"/>
          <w:szCs w:val="23"/>
        </w:rPr>
        <w:t>ная репутация — притча во языцех в городке. Сра</w:t>
        <w:softHyphen/>
        <w:t>зу</w:t>
      </w:r>
      <w:r>
        <w:rPr>
          <w:color w:val="000000"/>
          <w:spacing w:val="2"/>
          <w:sz w:val="24"/>
          <w:szCs w:val="23"/>
        </w:rPr>
        <w:t xml:space="preserve"> же возникают пересуды о нем, что свойственно человеческой природе, люди рассказывают о его преступлениях и трусливом характере. Когда гул го</w:t>
        <w:softHyphen/>
        <w:t>лосов стихает, Махарши впервые открывает рот и тихо замечает:</w:t>
      </w:r>
    </w:p>
    <w:p>
      <w:pPr>
        <w:pStyle w:val="21"/>
        <w:spacing w:lineRule="auto" w:line="220"/>
        <w:rPr>
          <w:spacing w:val="-2"/>
          <w:szCs w:val="23"/>
        </w:rPr>
      </w:pPr>
      <w:r>
        <w:rPr>
          <w:spacing w:val="-2"/>
          <w:szCs w:val="23"/>
        </w:rPr>
        <w:t xml:space="preserve">— </w:t>
      </w:r>
      <w:r>
        <w:rPr>
          <w:spacing w:val="-2"/>
          <w:szCs w:val="23"/>
        </w:rPr>
        <w:t>Да, но он был очень чистоплотен, ибо омывался два или три раза в день!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4"/>
          <w:sz w:val="24"/>
          <w:szCs w:val="23"/>
        </w:rPr>
        <w:t>Крестьянин со своей семьей прошел около сот</w:t>
        <w:softHyphen/>
        <w:t>ни</w:t>
      </w:r>
      <w:r>
        <w:rPr>
          <w:color w:val="000000"/>
          <w:spacing w:val="2"/>
          <w:sz w:val="24"/>
          <w:szCs w:val="23"/>
        </w:rPr>
        <w:t xml:space="preserve"> миль, чтобы заплатить мудрецу молчаливым ува</w:t>
        <w:softHyphen/>
      </w:r>
      <w:r>
        <w:rPr>
          <w:color w:val="000000"/>
          <w:spacing w:val="4"/>
          <w:sz w:val="24"/>
          <w:szCs w:val="23"/>
        </w:rPr>
        <w:t>жением. Он совсем невежествен, и знает только свои</w:t>
      </w:r>
      <w:r>
        <w:rPr>
          <w:color w:val="000000"/>
          <w:spacing w:val="2"/>
          <w:sz w:val="24"/>
          <w:szCs w:val="23"/>
        </w:rPr>
        <w:t xml:space="preserve"> ежедневные труды, религиозные ритуалы да вековое суеверие. Он слышал от кого-то, что бог в человеческом обличье живет у подножия холма </w:t>
      </w:r>
      <w:r>
        <w:rPr>
          <w:color w:val="000000"/>
          <w:spacing w:val="2"/>
          <w:sz w:val="24"/>
          <w:szCs w:val="24"/>
        </w:rPr>
        <w:t xml:space="preserve">Священного Огня, и теперь тихо сидит на полу, после того как трижды простерся ниц. Крестьянин твердо верит, что благословение духа или судьбы сойдет на него после этого путешествия; Его жена </w:t>
      </w:r>
      <w:r>
        <w:rPr>
          <w:color w:val="000000"/>
          <w:spacing w:val="10"/>
          <w:sz w:val="24"/>
          <w:szCs w:val="24"/>
        </w:rPr>
        <w:t>изящно опускается на пол рядом с ним. Она оде</w:t>
        <w:softHyphen/>
      </w:r>
      <w:r>
        <w:rPr>
          <w:color w:val="000000"/>
          <w:spacing w:val="4"/>
          <w:sz w:val="24"/>
          <w:szCs w:val="24"/>
        </w:rPr>
        <w:t xml:space="preserve">та в пурпурное платье, которое струится с головы </w:t>
      </w:r>
      <w:r>
        <w:rPr>
          <w:color w:val="000000"/>
          <w:spacing w:val="8"/>
          <w:sz w:val="24"/>
          <w:szCs w:val="24"/>
        </w:rPr>
        <w:t>до лодыжек и обертывает ее талию. Ее лоснящие</w:t>
        <w:softHyphen/>
        <w:t>ся</w:t>
      </w:r>
      <w:r>
        <w:rPr>
          <w:color w:val="000000"/>
          <w:spacing w:val="2"/>
          <w:sz w:val="24"/>
          <w:szCs w:val="24"/>
        </w:rPr>
        <w:t xml:space="preserve"> гладкие волосы блестят от ароматного масла. Ро</w:t>
        <w:softHyphen/>
      </w:r>
      <w:r>
        <w:rPr>
          <w:color w:val="000000"/>
          <w:spacing w:val="6"/>
          <w:sz w:val="24"/>
          <w:szCs w:val="24"/>
        </w:rPr>
        <w:t xml:space="preserve">дителей сопровождает дочка, прелестная девочка, </w:t>
      </w:r>
      <w:r>
        <w:rPr>
          <w:color w:val="000000"/>
          <w:spacing w:val="4"/>
          <w:sz w:val="24"/>
          <w:szCs w:val="24"/>
        </w:rPr>
        <w:t>на чьих лодыжках кольца позвякивают в такт ша</w:t>
        <w:softHyphen/>
        <w:t>гам.</w:t>
      </w:r>
      <w:r>
        <w:rPr>
          <w:color w:val="000000"/>
          <w:spacing w:val="2"/>
          <w:sz w:val="24"/>
          <w:szCs w:val="24"/>
        </w:rPr>
        <w:t xml:space="preserve"> Она следует милому обычаю носить белый цве</w:t>
        <w:softHyphen/>
        <w:t>ток за ухом.</w:t>
      </w:r>
    </w:p>
    <w:p>
      <w:pPr>
        <w:pStyle w:val="21"/>
        <w:spacing w:lineRule="auto" w:line="220"/>
        <w:rPr/>
      </w:pPr>
      <w:r>
        <w:rPr/>
        <w:t>Маленькая семья несколько часов сидит, не про</w:t>
        <w:softHyphen/>
        <w:t>износя ни слова и почтительно глядя на Махарши. Его присутствие наделяет их духовной стойкостью, эмоциональным блаженством и — парадоксальнее всего — возобновлением веры в свои убеждения. Ибо для мудреца равны все верования, как значи</w:t>
        <w:softHyphen/>
        <w:t>тельные и искренние выражения великого опыта. Он почитает Иисуса не меньше чем Кришну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лева от меня сидит старик семидесяти пяти лет </w:t>
      </w:r>
      <w:r>
        <w:rPr>
          <w:color w:val="000000"/>
          <w:spacing w:val="6"/>
          <w:sz w:val="24"/>
          <w:szCs w:val="24"/>
        </w:rPr>
        <w:t>с куском бетеля за щекой. В руках он держит кни</w:t>
        <w:softHyphen/>
        <w:t>гу</w:t>
      </w:r>
      <w:r>
        <w:rPr>
          <w:color w:val="000000"/>
          <w:spacing w:val="2"/>
          <w:sz w:val="24"/>
          <w:szCs w:val="24"/>
        </w:rPr>
        <w:t xml:space="preserve"> на санскрите, и его глаза с тяжелыми веками глядят задумчиво на четкие буквы. Этот брахман </w:t>
      </w:r>
      <w:r>
        <w:rPr>
          <w:color w:val="000000"/>
          <w:sz w:val="24"/>
          <w:szCs w:val="24"/>
        </w:rPr>
        <w:t>долгие годы работал станционным смотрителем близ Мадраса, в шестьдесят лет оставил службу, а</w:t>
      </w:r>
      <w:r>
        <w:rPr>
          <w:color w:val="000000"/>
          <w:spacing w:val="2"/>
          <w:sz w:val="24"/>
          <w:szCs w:val="24"/>
        </w:rPr>
        <w:t xml:space="preserve"> вскоре </w:t>
      </w:r>
      <w:r>
        <w:rPr>
          <w:color w:val="000000"/>
          <w:sz w:val="24"/>
          <w:szCs w:val="24"/>
        </w:rPr>
        <w:t>после этого умерла его жена. Тогда он воспользовал</w:t>
        <w:softHyphen/>
        <w:t>ся случаем и последовал своим давним</w:t>
      </w:r>
      <w:r>
        <w:rPr>
          <w:color w:val="000000"/>
          <w:spacing w:val="2"/>
          <w:sz w:val="24"/>
          <w:szCs w:val="24"/>
        </w:rPr>
        <w:t xml:space="preserve"> устремле</w:t>
        <w:softHyphen/>
      </w:r>
      <w:r>
        <w:rPr>
          <w:color w:val="000000"/>
          <w:spacing w:val="6"/>
          <w:sz w:val="24"/>
          <w:szCs w:val="24"/>
        </w:rPr>
        <w:t>ниям. Четырнадцать лет путешествовал брахман по</w:t>
      </w:r>
      <w:r>
        <w:rPr>
          <w:color w:val="000000"/>
          <w:spacing w:val="2"/>
          <w:sz w:val="24"/>
          <w:szCs w:val="24"/>
        </w:rPr>
        <w:t xml:space="preserve"> стране, ездил паломником к мудрецам, святым и </w:t>
      </w:r>
      <w:r>
        <w:rPr>
          <w:color w:val="000000"/>
          <w:spacing w:val="6"/>
          <w:sz w:val="24"/>
          <w:szCs w:val="24"/>
        </w:rPr>
        <w:t>йогам в поисках того, чьи учения и личность все</w:t>
        <w:softHyphen/>
        <w:t>рьез</w:t>
      </w:r>
      <w:r>
        <w:rPr>
          <w:color w:val="000000"/>
          <w:spacing w:val="2"/>
          <w:sz w:val="24"/>
          <w:szCs w:val="24"/>
        </w:rPr>
        <w:t xml:space="preserve"> затронут его душу. Он трижды обогнул Индию, но не нашел Мастера, достойного его высокого стан</w:t>
        <w:softHyphen/>
        <w:t>дарта. Мы как-то встретились и обменялись взгля</w:t>
        <w:softHyphen/>
        <w:t>дами, он сетовал тогда на неудачу. Его резкое чест</w:t>
        <w:softHyphen/>
        <w:t>ное лицо, изрезанное темными бороздами морщин, понравилось мне. Он не был интеллектуалом и пол</w:t>
        <w:softHyphen/>
      </w:r>
      <w:r>
        <w:rPr>
          <w:color w:val="000000"/>
          <w:spacing w:val="6"/>
          <w:sz w:val="24"/>
          <w:szCs w:val="23"/>
        </w:rPr>
        <w:t>ностью полагался на интуицию. Будучи значитель</w:t>
        <w:softHyphen/>
        <w:t>но</w:t>
      </w:r>
      <w:r>
        <w:rPr>
          <w:color w:val="000000"/>
          <w:spacing w:val="2"/>
          <w:sz w:val="24"/>
          <w:szCs w:val="23"/>
        </w:rPr>
        <w:t xml:space="preserve"> моложе его, я посчитал себя обязанным дать ему добрый совет! Ответом была удивительная просьба стать его Учителем! «Ваш Мастер недалеко», — ска</w:t>
        <w:softHyphen/>
      </w:r>
      <w:r>
        <w:rPr>
          <w:color w:val="000000"/>
          <w:spacing w:val="6"/>
          <w:sz w:val="24"/>
          <w:szCs w:val="23"/>
        </w:rPr>
        <w:t>зал я ему и направил прямо к Махарши. Он не долго</w:t>
      </w:r>
      <w:r>
        <w:rPr>
          <w:color w:val="000000"/>
          <w:spacing w:val="2"/>
          <w:sz w:val="24"/>
          <w:szCs w:val="23"/>
        </w:rPr>
        <w:t xml:space="preserve"> спорил со мной и стал горячим приверженцем мудреца.</w:t>
      </w:r>
    </w:p>
    <w:p>
      <w:pPr>
        <w:pStyle w:val="21"/>
        <w:spacing w:lineRule="auto" w:line="220"/>
        <w:rPr/>
      </w:pPr>
      <w:r>
        <w:rPr>
          <w:szCs w:val="23"/>
        </w:rPr>
        <w:t>Другой человек в зале — в очках и шелковом костюме, — процветающий на вид судья, он вос</w:t>
        <w:softHyphen/>
        <w:t>пользовался перерывом в законодательной сессии и посетил Махарши. Он — и суровый ученик, и пла</w:t>
        <w:softHyphen/>
        <w:t>менный поклонник — всегда приезжает не меньше раза в год. Этот культурный, изящный и высокооб</w:t>
        <w:softHyphen/>
        <w:t xml:space="preserve">разованный джентльмен демократично сидит среди тамильских бедняков, которые обнажены по пояс и вымазаны маслом, так что их тела блестят подобно </w:t>
      </w:r>
      <w:r>
        <w:rPr>
          <w:spacing w:val="0"/>
          <w:szCs w:val="23"/>
        </w:rPr>
        <w:t>лакированному эбониту. Человек, собравший их вме</w:t>
        <w:softHyphen/>
      </w:r>
      <w:r>
        <w:rPr>
          <w:szCs w:val="23"/>
        </w:rPr>
        <w:t>сте, разрушает нетерпимый снобизм каст. Он созда</w:t>
        <w:softHyphen/>
        <w:t xml:space="preserve">ет единство, которое издревле заставляло принцев и </w:t>
      </w:r>
      <w:r>
        <w:rPr>
          <w:spacing w:val="4"/>
          <w:szCs w:val="23"/>
        </w:rPr>
        <w:t>раджей приходить из дальних краев и советоваться с</w:t>
      </w:r>
      <w:r>
        <w:rPr>
          <w:szCs w:val="23"/>
        </w:rPr>
        <w:t xml:space="preserve"> лесными риши, — глубокое признание истинной мудрости ценилось выше внешних различий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Молодая женщина с красиво одетым ребенком входит и простирается в благоговении перед мудре</w:t>
        <w:softHyphen/>
        <w:t>цом. Речь идет о глубоких проблемах жизни, и по</w:t>
        <w:softHyphen/>
        <w:t>этому она садится в молчании, не отваживаясь при</w:t>
        <w:softHyphen/>
        <w:t>нять участие в умной беседе. Знания не считаются украшением индийской женщины, и она мало что знает, кроме кулинарии и домашних дел. Но она знает о присутствии неоспоримого величия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С наступлением сумерек в зале наступает время для общей медитации. Нередко Махарши подает сигнал, входя мягко и почти незаметно в транс и уводя свои чувства из внешнего мира. В этих еже</w:t>
        <w:softHyphen/>
        <w:t>дневных медитациях рядом с могущественным муд</w:t>
        <w:softHyphen/>
        <w:t>рецом я узнаю, как уносить свои мысли все глубже внутрь себя. Невозможно часто общаться с ним и не стать просветленным изнутри словно бы лучом из его духовной орбиты. Все больше я осознаю, как он притягивает к себе мой ум во время этого тихого отдыха. И тогда начинаешь понимать, почему мол</w:t>
        <w:softHyphen/>
        <w:t>чание этого человека значительнее его слов. Его ти</w:t>
        <w:softHyphen/>
        <w:t>хая спокойная уравновешенность скрывает динамич</w:t>
        <w:softHyphen/>
        <w:t>ное достижение, которое сильно влияет на личность без слов или зримых действий. Бывают моменты, когда я ощущаю его власть так сильно, что если бы он отдал самый сложный приказ, я охотно бы под</w:t>
        <w:softHyphen/>
      </w:r>
      <w:r>
        <w:rPr>
          <w:color w:val="000000"/>
          <w:spacing w:val="4"/>
          <w:sz w:val="24"/>
          <w:szCs w:val="23"/>
        </w:rPr>
        <w:t>чинился. Но Махарши — последний человек в мире,</w:t>
      </w:r>
      <w:r>
        <w:rPr>
          <w:color w:val="000000"/>
          <w:spacing w:val="2"/>
          <w:sz w:val="24"/>
          <w:szCs w:val="23"/>
        </w:rPr>
        <w:t xml:space="preserve"> который мог бы связать своих приверженцев цепями раболепного послушания, он дает каждому полную свободу действий. И этим он сильно отли</w:t>
        <w:softHyphen/>
        <w:t>чается от большинства учителей и йогов, каких я только встречал в Индии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Мои размышления идут тем путем, на который он указал при первом моем посещении. Тогда меня мучила неопределенность его ответов. А ныне я на</w:t>
        <w:softHyphen/>
        <w:t>чал смотреть в самого себя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Кто Я?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Я — это тело из крови, плоти и костей?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Или Я — ум, мысли и чувства, которые отлича</w:t>
        <w:softHyphen/>
        <w:t>ют меня ото всех других?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До сих пор на эти вопросы естественными и бес</w:t>
        <w:softHyphen/>
      </w:r>
      <w:r>
        <w:rPr>
          <w:color w:val="000000"/>
          <w:spacing w:val="-2"/>
          <w:sz w:val="24"/>
          <w:szCs w:val="23"/>
        </w:rPr>
        <w:t>прекословными считались утвердительные ответы,</w:t>
      </w:r>
      <w:r>
        <w:rPr>
          <w:color w:val="000000"/>
          <w:spacing w:val="2"/>
          <w:sz w:val="24"/>
          <w:szCs w:val="23"/>
        </w:rPr>
        <w:t xml:space="preserve"> но Махарши предостерег меня от согласия с этой ак</w:t>
        <w:softHyphen/>
      </w:r>
      <w:r>
        <w:rPr>
          <w:color w:val="000000"/>
          <w:sz w:val="24"/>
          <w:szCs w:val="23"/>
        </w:rPr>
        <w:t>сиомой. Но он не формулирует систематическое уче</w:t>
        <w:softHyphen/>
        <w:t>ние. Суть его послания такова: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-2"/>
          <w:sz w:val="24"/>
          <w:szCs w:val="23"/>
        </w:rPr>
        <w:t>«Неустанно задавайте себе вопрос «Кто Я?».</w:t>
      </w:r>
      <w:r>
        <w:rPr>
          <w:color w:val="000000"/>
          <w:spacing w:val="2"/>
          <w:sz w:val="24"/>
          <w:szCs w:val="23"/>
        </w:rPr>
        <w:t xml:space="preserve"> Ана</w:t>
        <w:softHyphen/>
        <w:t>лизируйте вашу личность. Пытайтесь выяснить, от</w:t>
        <w:softHyphen/>
        <w:t>куда начинается ваша мысль о «Я». Продолжайте медитации. Будьте внимательны к себе внутренне</w:t>
        <w:softHyphen/>
        <w:t>му. Однажды колесо мысли замедлится, и взамен мистически придет интуиция. Следуйте интуиции, остановите ваши мысли, и это в конце концов по</w:t>
        <w:softHyphen/>
        <w:t>ведет вас к цели»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Я ежедневно борюсь с мыслями, медленно про</w:t>
        <w:softHyphen/>
        <w:t>бираясь к внутренним тайникам ума. С помощью Махарши мои медитации и внутренние монологи час от часу становятся все менее утомительными и более действенными. Мои постоянные усилия вдох</w:t>
        <w:softHyphen/>
      </w:r>
      <w:r>
        <w:rPr>
          <w:color w:val="000000"/>
          <w:sz w:val="24"/>
          <w:szCs w:val="23"/>
        </w:rPr>
        <w:t>новляются стойким предчувствием и ощущением бы</w:t>
        <w:softHyphen/>
        <w:t>тия. В эти странные часы я ясно сознаю</w:t>
      </w:r>
      <w:r>
        <w:rPr>
          <w:color w:val="000000"/>
          <w:spacing w:val="2"/>
          <w:sz w:val="24"/>
          <w:szCs w:val="23"/>
        </w:rPr>
        <w:t xml:space="preserve"> невидимую силу мудреца, властно влияющую на мой ум и по</w:t>
        <w:softHyphen/>
        <w:t>могающую проникнуть все глубже в закутанные пе</w:t>
        <w:softHyphen/>
        <w:t>леной пограничные области бытия, которые окружа</w:t>
        <w:softHyphen/>
        <w:t>ют ум человека.</w:t>
      </w:r>
    </w:p>
    <w:p>
      <w:pPr>
        <w:pStyle w:val="21"/>
        <w:spacing w:lineRule="auto" w:line="220"/>
        <w:rPr>
          <w:szCs w:val="23"/>
        </w:rPr>
      </w:pPr>
      <w:r>
        <w:rPr>
          <w:szCs w:val="23"/>
        </w:rPr>
        <w:t>Все вечера заканчиваются одинаково — зал пус</w:t>
        <w:softHyphen/>
        <w:t>теет, мудрец, его ученики и посетители переходят ужинать в столовую. Когда я не хочу ужинать с ни</w:t>
        <w:softHyphen/>
        <w:t>ми или готовить себе сам, я остаюсь в одиночестве до их возвращения. Но на столе Махарши есть про</w:t>
        <w:softHyphen/>
        <w:t>дукт, который я считаю необыкновенно вкусным, — простокваша. Махарши, узнав о моих предпочтени</w:t>
        <w:softHyphen/>
        <w:t>ях, обычно просит повара приносить мне еженощно полную чашку этого напитка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Через полчаса обитатели дома и оставшиеся на ночь посетители возвращаются из столовой, завора</w:t>
        <w:softHyphen/>
        <w:t xml:space="preserve">чиваются в простыни или тонкие хлопковые одеяла </w:t>
      </w:r>
      <w:r>
        <w:rPr>
          <w:color w:val="000000"/>
          <w:sz w:val="24"/>
          <w:szCs w:val="23"/>
        </w:rPr>
        <w:t xml:space="preserve">и укладываются спать на полу зала. Сам мудрец спит </w:t>
      </w:r>
      <w:r>
        <w:rPr>
          <w:color w:val="000000"/>
          <w:spacing w:val="2"/>
          <w:sz w:val="24"/>
          <w:szCs w:val="23"/>
        </w:rPr>
        <w:t>на диване. Прежде чем он укроется белой просты</w:t>
        <w:softHyphen/>
        <w:t>ней, преданный помощник основательно растирает маслом конечности Учителя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4"/>
          <w:sz w:val="24"/>
          <w:szCs w:val="23"/>
        </w:rPr>
        <w:t>Я беру железный фонарь, оставляю зал и выхо</w:t>
        <w:softHyphen/>
        <w:t>жу</w:t>
      </w:r>
      <w:r>
        <w:rPr>
          <w:color w:val="000000"/>
          <w:spacing w:val="2"/>
          <w:sz w:val="24"/>
          <w:szCs w:val="23"/>
        </w:rPr>
        <w:t xml:space="preserve"> на одинокую прогулку к своей хижине. Бесчис</w:t>
        <w:softHyphen/>
        <w:t>ленные светляки порхают среди цветов и деревьев в саду. Однажды я возвращался на два или три часа позднее, около полуночи, и увидел, как эти стран</w:t>
        <w:softHyphen/>
        <w:t>ные насекомые тушат свои необычные огоньки. Их невероятно много в густых зарослях кустарника и кактусов, сквозь которые я прохожу. Нужно быть осторожным, чтобы не наступить в темноте на скор</w:t>
        <w:softHyphen/>
        <w:t>пиона или змею. Временами поток медитации за</w:t>
        <w:softHyphen/>
        <w:t xml:space="preserve">хватывает меня так глубоко, что я не могу и не хочу </w:t>
      </w:r>
      <w:r>
        <w:rPr>
          <w:color w:val="000000"/>
          <w:sz w:val="24"/>
          <w:szCs w:val="23"/>
        </w:rPr>
        <w:t>останавливать его и едва замечаю узкую освещенную полоску земли под ногами. Придя в</w:t>
      </w:r>
      <w:r>
        <w:rPr>
          <w:color w:val="000000"/>
          <w:spacing w:val="2"/>
          <w:sz w:val="24"/>
          <w:szCs w:val="23"/>
        </w:rPr>
        <w:t xml:space="preserve"> свою скромную хижину, я закрываю плотно подогнанную тяжелую дверь и ставни на окнах без стекол, чтобы спастись от вторжения непрошеных гостей. Мой последний взгляд на рощу пальм неподалеку от поляны; сереб</w:t>
        <w:softHyphen/>
        <w:t>ристый лунный свет струится над переплетением их перистых верхушек.</w:t>
      </w:r>
    </w:p>
    <w:p>
      <w:pPr>
        <w:sectPr>
          <w:headerReference w:type="even" r:id="rId31"/>
          <w:headerReference w:type="default" r:id="rId32"/>
          <w:headerReference w:type="first" r:id="rId33"/>
          <w:footerReference w:type="even" r:id="rId34"/>
          <w:footerReference w:type="default" r:id="rId35"/>
          <w:footerReference w:type="first" r:id="rId36"/>
          <w:footnotePr>
            <w:numFmt w:val="decimal"/>
          </w:footnotePr>
          <w:type w:val="nextPage"/>
          <w:pgSz w:w="8391" w:h="11906"/>
          <w:pgMar w:left="1247" w:right="1247" w:gutter="340" w:header="567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20" w:before="3000" w:after="0"/>
        <w:jc w:val="center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drawing>
          <wp:inline distT="0" distB="0" distL="0" distR="0">
            <wp:extent cx="1017905" cy="79248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45" r="-3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before="240" w:after="0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429000" cy="62484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 w:before="720" w:after="0"/>
        <w:ind w:hanging="0"/>
        <w:jc w:val="center"/>
        <w:rPr/>
      </w:pPr>
      <w:r>
        <w:rPr/>
        <w:t>Глава 17</w:t>
      </w:r>
    </w:p>
    <w:p>
      <w:pPr>
        <w:pStyle w:val="Style6"/>
        <w:spacing w:lineRule="auto" w:line="240"/>
        <w:ind w:hanging="0"/>
        <w:jc w:val="center"/>
        <w:rPr>
          <w:b/>
          <w:b/>
          <w:bCs/>
          <w:i w:val="false"/>
          <w:i w:val="false"/>
          <w:iCs w:val="false"/>
          <w:sz w:val="28"/>
          <w:szCs w:val="24"/>
        </w:rPr>
      </w:pPr>
      <w:r>
        <w:rPr>
          <w:b/>
          <w:bCs/>
          <w:i w:val="false"/>
          <w:iCs w:val="false"/>
          <w:sz w:val="28"/>
        </w:rPr>
        <w:t>СКРИЖАЛИ</w:t>
        <w:br/>
        <w:t>ЗАБЫТОЙ ИСТИНЫ</w:t>
      </w:r>
    </w:p>
    <w:p>
      <w:pPr>
        <w:pStyle w:val="21"/>
        <w:spacing w:lineRule="auto" w:line="228" w:before="480" w:after="0"/>
        <w:rPr/>
      </w:pPr>
      <w:r>
        <w:rPr>
          <w:spacing w:val="4"/>
          <w:szCs w:val="23"/>
        </w:rPr>
        <w:t>Как-то после полудня я вижу нового посетите</w:t>
        <w:softHyphen/>
      </w:r>
      <w:r>
        <w:rPr>
          <w:spacing w:val="10"/>
          <w:szCs w:val="23"/>
        </w:rPr>
        <w:t>ля. Он величавым шагом проходит в зал и садит</w:t>
        <w:softHyphen/>
      </w:r>
      <w:r>
        <w:rPr>
          <w:spacing w:val="6"/>
          <w:szCs w:val="23"/>
        </w:rPr>
        <w:t>ся неподалеку от кушетки Махарши. У него край</w:t>
        <w:softHyphen/>
        <w:t>не</w:t>
      </w:r>
      <w:r>
        <w:rPr>
          <w:szCs w:val="23"/>
        </w:rPr>
        <w:t xml:space="preserve"> темная кожа и очень утонченное лицо. Он не </w:t>
      </w:r>
      <w:r>
        <w:rPr>
          <w:spacing w:val="6"/>
          <w:szCs w:val="23"/>
        </w:rPr>
        <w:t>произносит ни слова, но Махарши сразу же ода</w:t>
        <w:softHyphen/>
        <w:t>ряет</w:t>
      </w:r>
      <w:r>
        <w:rPr>
          <w:szCs w:val="23"/>
        </w:rPr>
        <w:t xml:space="preserve"> его радушной улыбкой.</w:t>
      </w:r>
    </w:p>
    <w:p>
      <w:pPr>
        <w:pStyle w:val="21"/>
        <w:spacing w:lineRule="auto" w:line="228"/>
        <w:rPr/>
      </w:pPr>
      <w:r>
        <w:rPr>
          <w:szCs w:val="23"/>
        </w:rPr>
        <w:t>Новый человек поражает меня. Он похож на статую Будды, такое сверхъестественное спокой</w:t>
        <w:softHyphen/>
        <w:t>ствие написано на его лице. Наши глаза встреча</w:t>
        <w:softHyphen/>
      </w:r>
      <w:r>
        <w:rPr>
          <w:spacing w:val="4"/>
          <w:szCs w:val="23"/>
        </w:rPr>
        <w:t xml:space="preserve">ются, он долго и пристально смотрит на меня, пока я </w:t>
      </w:r>
      <w:r>
        <w:rPr>
          <w:szCs w:val="23"/>
        </w:rPr>
        <w:t>в тревоге не отворачиваюсь. Весь вечер он упорно молчит.</w:t>
      </w:r>
    </w:p>
    <w:p>
      <w:pPr>
        <w:pStyle w:val="Normal"/>
        <w:shd w:fill="FFFFFF" w:val="clear"/>
        <w:spacing w:lineRule="auto" w:line="228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-2"/>
          <w:sz w:val="24"/>
          <w:szCs w:val="23"/>
        </w:rPr>
        <w:t xml:space="preserve">А снова мы встречаемся совсем неожиданно и при </w:t>
      </w:r>
      <w:r>
        <w:rPr>
          <w:color w:val="000000"/>
          <w:spacing w:val="2"/>
          <w:sz w:val="24"/>
          <w:szCs w:val="23"/>
        </w:rPr>
        <w:t xml:space="preserve">необычных обстоятельствах на следующий же день. </w:t>
      </w:r>
      <w:r>
        <w:rPr>
          <w:color w:val="000000"/>
          <w:spacing w:val="6"/>
          <w:sz w:val="24"/>
          <w:szCs w:val="23"/>
        </w:rPr>
        <w:t>Я покидаю зал и иду к себе готовить чай, ибо слу</w:t>
        <w:softHyphen/>
        <w:t>га</w:t>
      </w:r>
      <w:r>
        <w:rPr>
          <w:color w:val="000000"/>
          <w:spacing w:val="2"/>
          <w:sz w:val="24"/>
          <w:szCs w:val="23"/>
        </w:rPr>
        <w:t xml:space="preserve"> Раджу ушел за чем-то в город. Открыв тяжелую дверь, я ставлю ногу на порог и вдруг вижу, как по полу что-то движется и останавливается в несколь</w:t>
        <w:softHyphen/>
      </w:r>
      <w:r>
        <w:rPr>
          <w:color w:val="000000"/>
          <w:spacing w:val="4"/>
          <w:sz w:val="24"/>
          <w:szCs w:val="23"/>
        </w:rPr>
        <w:t>ких дюймах от меня. Скользящие движения и сла</w:t>
        <w:softHyphen/>
        <w:t>бое</w:t>
      </w:r>
      <w:r>
        <w:rPr>
          <w:color w:val="000000"/>
          <w:spacing w:val="2"/>
          <w:sz w:val="24"/>
          <w:szCs w:val="23"/>
        </w:rPr>
        <w:t xml:space="preserve"> шипение предупреждают меня раньше, чем зре</w:t>
        <w:softHyphen/>
      </w:r>
      <w:r>
        <w:rPr>
          <w:color w:val="000000"/>
          <w:spacing w:val="6"/>
          <w:sz w:val="24"/>
          <w:szCs w:val="23"/>
        </w:rPr>
        <w:t>ние, что в комнате — змея. На миг меня охватыва</w:t>
        <w:softHyphen/>
        <w:t>ет</w:t>
      </w:r>
      <w:r>
        <w:rPr>
          <w:color w:val="000000"/>
          <w:spacing w:val="2"/>
          <w:sz w:val="24"/>
          <w:szCs w:val="23"/>
        </w:rPr>
        <w:t xml:space="preserve"> такой ужас подстерегающей смерти у своих ног, что я совершенно теряюсь, — что же делать? Тварь </w:t>
      </w:r>
      <w:r>
        <w:rPr>
          <w:color w:val="000000"/>
          <w:spacing w:val="4"/>
          <w:sz w:val="24"/>
          <w:szCs w:val="23"/>
        </w:rPr>
        <w:t>завораживает меня взглядом. Мои нервы на преде</w:t>
        <w:softHyphen/>
        <w:t>ле.</w:t>
      </w:r>
      <w:r>
        <w:rPr>
          <w:color w:val="000000"/>
          <w:spacing w:val="2"/>
          <w:sz w:val="24"/>
          <w:szCs w:val="23"/>
        </w:rPr>
        <w:t xml:space="preserve"> Ужас и отвращение поднимаются из глубин мо</w:t>
        <w:softHyphen/>
        <w:t>его сердца, но мои глаза по-прежнему смотрят на изящные очертания головы твари. Внезапная встре</w:t>
        <w:softHyphen/>
        <w:t xml:space="preserve">ча абсолютно ошеломила меня. Злобная рептилия </w:t>
      </w:r>
      <w:r>
        <w:rPr>
          <w:color w:val="000000"/>
          <w:spacing w:val="-2"/>
          <w:sz w:val="24"/>
          <w:szCs w:val="23"/>
        </w:rPr>
        <w:t>продолжает хладнокровно и зловеще следить за мной, а ее капюшон поднимается вокруг жилистой</w:t>
      </w:r>
      <w:r>
        <w:rPr>
          <w:color w:val="000000"/>
          <w:spacing w:val="2"/>
          <w:sz w:val="24"/>
          <w:szCs w:val="23"/>
        </w:rPr>
        <w:t xml:space="preserve"> шеи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Наконец я овладеваю своими чувствами и резко отшатываюсь с намерением найти тяжелую палку и сломать ей позвоночник. Как вдруг на поляне по</w:t>
        <w:softHyphen/>
      </w:r>
      <w:r>
        <w:rPr>
          <w:color w:val="000000"/>
          <w:spacing w:val="-2"/>
          <w:sz w:val="24"/>
          <w:szCs w:val="23"/>
        </w:rPr>
        <w:t>является вчерашний посетитель. Вид его благородного лица со взглядом величественного</w:t>
      </w:r>
      <w:r>
        <w:rPr>
          <w:color w:val="000000"/>
          <w:spacing w:val="2"/>
          <w:sz w:val="24"/>
          <w:szCs w:val="23"/>
        </w:rPr>
        <w:t xml:space="preserve"> раздумья восста</w:t>
        <w:softHyphen/>
      </w:r>
      <w:r>
        <w:rPr>
          <w:color w:val="000000"/>
          <w:sz w:val="24"/>
          <w:szCs w:val="23"/>
        </w:rPr>
        <w:t>навливает мое самообладание. Он подходит к</w:t>
      </w:r>
      <w:r>
        <w:rPr>
          <w:color w:val="000000"/>
          <w:spacing w:val="2"/>
          <w:sz w:val="24"/>
          <w:szCs w:val="23"/>
        </w:rPr>
        <w:t xml:space="preserve"> порогу моей хижины, одним взглядом оценивает ситуацию и невозмутимо заходит в комнату. Я окриком пре</w:t>
        <w:softHyphen/>
        <w:t>дупреждаю его, но он не обращает внимания. Мои нервы снова напряжены. Ибо безоружный человек протягивает к змее обе ладони!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Ее раздвоенный язык движется в открытой пас</w:t>
        <w:softHyphen/>
        <w:t>ти, но она не нападает на него. В этот миг два че</w:t>
        <w:softHyphen/>
        <w:t>ловека, услышав мой крик, спешат к хижине от озе</w:t>
        <w:softHyphen/>
        <w:t>ра, где умывались. Не успевают они добежать к нам, как странный посетитель приближается к змее, ко</w:t>
        <w:softHyphen/>
        <w:t>торая сгибает перед ним голову, и легко ударяет ее по хвосту! Ядовитые зубы останавливают свое зло</w:t>
        <w:softHyphen/>
        <w:t>вещее движение в изящной, но злобной голове. По</w:t>
        <w:softHyphen/>
        <w:t xml:space="preserve">том гибкое тело змеи быстро изгибается, и, словно </w:t>
      </w:r>
      <w:r>
        <w:rPr>
          <w:color w:val="000000"/>
          <w:spacing w:val="6"/>
          <w:sz w:val="24"/>
          <w:szCs w:val="23"/>
        </w:rPr>
        <w:t>опомнившись, она быстро выскальзывает из хижи</w:t>
        <w:softHyphen/>
        <w:t>ны</w:t>
      </w:r>
      <w:r>
        <w:rPr>
          <w:color w:val="000000"/>
          <w:spacing w:val="2"/>
          <w:sz w:val="24"/>
          <w:szCs w:val="23"/>
        </w:rPr>
        <w:t xml:space="preserve"> в безопасный подлесок джунглей.</w:t>
      </w:r>
    </w:p>
    <w:p>
      <w:pPr>
        <w:pStyle w:val="21"/>
        <w:spacing w:lineRule="auto" w:line="220"/>
        <w:rPr/>
      </w:pPr>
      <w:r>
        <w:rPr>
          <w:spacing w:val="0"/>
          <w:szCs w:val="23"/>
        </w:rPr>
        <w:t xml:space="preserve">— </w:t>
      </w:r>
      <w:r>
        <w:rPr>
          <w:spacing w:val="0"/>
          <w:szCs w:val="23"/>
        </w:rPr>
        <w:t>Молодая кобра, — замечает один из подбежав</w:t>
        <w:softHyphen/>
        <w:t>ших. Это — главный купец городка, он</w:t>
      </w:r>
      <w:r>
        <w:rPr>
          <w:szCs w:val="23"/>
        </w:rPr>
        <w:t xml:space="preserve"> часто при</w:t>
        <w:softHyphen/>
        <w:t>ходит оказать уважение мудрецу или поболтать со мной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Я изумлен бесстрашием, с каким мой первый гость обошелся со змеей, и купец поясняет: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Ах, это йог Рамия. Один из лучших учеников Махарши. Замечательный человек!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Невозможно побеседовать с йогом, ибо его осо</w:t>
        <w:softHyphen/>
        <w:t xml:space="preserve">бая дисциплина предписывает строгое молчание. К тому же, он из края телугу. И если его знакомство с английским ограничено, то мое с телугу почти на </w:t>
      </w:r>
      <w:r>
        <w:rPr>
          <w:color w:val="000000"/>
          <w:spacing w:val="6"/>
          <w:sz w:val="24"/>
          <w:szCs w:val="23"/>
        </w:rPr>
        <w:t>нуле. Держится он крайне замкнуто и, как прави</w:t>
        <w:softHyphen/>
      </w:r>
      <w:r>
        <w:rPr>
          <w:color w:val="000000"/>
          <w:spacing w:val="4"/>
          <w:sz w:val="24"/>
          <w:szCs w:val="23"/>
        </w:rPr>
        <w:t>ло, ни с кем здесь не общается; а живет в крохот</w:t>
        <w:softHyphen/>
        <w:t>ном</w:t>
      </w:r>
      <w:r>
        <w:rPr>
          <w:color w:val="000000"/>
          <w:spacing w:val="2"/>
          <w:sz w:val="24"/>
          <w:szCs w:val="23"/>
        </w:rPr>
        <w:t xml:space="preserve"> домике из камня, который построил под тенью громадных валунов по ту сторону озера. Он уже десять лет ученик Махарши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6"/>
          <w:sz w:val="24"/>
          <w:szCs w:val="23"/>
        </w:rPr>
        <w:t>Но через пропасть между нами вскоре переки</w:t>
        <w:softHyphen/>
      </w:r>
      <w:r>
        <w:rPr>
          <w:color w:val="000000"/>
          <w:spacing w:val="8"/>
          <w:sz w:val="24"/>
          <w:szCs w:val="23"/>
        </w:rPr>
        <w:t>нут мост. Мы встречаемся у озера, куда он при</w:t>
        <w:softHyphen/>
        <w:t>шел с</w:t>
      </w:r>
      <w:r>
        <w:rPr>
          <w:color w:val="000000"/>
          <w:spacing w:val="2"/>
          <w:sz w:val="24"/>
          <w:szCs w:val="23"/>
        </w:rPr>
        <w:t xml:space="preserve"> медным кувшином для воды. Его темное за</w:t>
        <w:softHyphen/>
      </w:r>
      <w:r>
        <w:rPr>
          <w:color w:val="000000"/>
          <w:spacing w:val="6"/>
          <w:sz w:val="24"/>
          <w:szCs w:val="23"/>
        </w:rPr>
        <w:t>гадочное, но доброе лицо снова поражает меня, и я,</w:t>
      </w:r>
      <w:r>
        <w:rPr>
          <w:color w:val="000000"/>
          <w:spacing w:val="2"/>
          <w:sz w:val="24"/>
          <w:szCs w:val="23"/>
        </w:rPr>
        <w:t xml:space="preserve"> случайно прихватив камеру, с помощью жестов прошу разрешения сфотографировать его. Он не </w:t>
      </w:r>
      <w:r>
        <w:rPr>
          <w:color w:val="000000"/>
          <w:spacing w:val="4"/>
          <w:sz w:val="24"/>
          <w:szCs w:val="23"/>
        </w:rPr>
        <w:t>возражает, а после даже идет за мной к хижине. Там</w:t>
      </w:r>
      <w:r>
        <w:rPr>
          <w:color w:val="000000"/>
          <w:spacing w:val="2"/>
          <w:sz w:val="24"/>
          <w:szCs w:val="23"/>
        </w:rPr>
        <w:t xml:space="preserve"> мы видим бывшего станционного смотрителя, который сидит на корточках перед дверью и ожи</w:t>
        <w:softHyphen/>
        <w:t>дает моего прихода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Я выясняю, что старик знает телугу не хуже ан</w:t>
        <w:softHyphen/>
      </w:r>
      <w:r>
        <w:rPr>
          <w:color w:val="000000"/>
          <w:sz w:val="24"/>
          <w:szCs w:val="23"/>
        </w:rPr>
        <w:t>глийского и вполне способен служить переводчиком. Записи карандашом заменяют нам</w:t>
      </w:r>
      <w:r>
        <w:rPr>
          <w:color w:val="000000"/>
          <w:spacing w:val="2"/>
          <w:sz w:val="24"/>
          <w:szCs w:val="23"/>
        </w:rPr>
        <w:t xml:space="preserve"> устную речь. Йог не очень общителен, ему не нравится давать интер</w:t>
        <w:softHyphen/>
        <w:t>вью, но я ухитряюсь узнать о нем побольше.</w:t>
      </w:r>
    </w:p>
    <w:p>
      <w:pPr>
        <w:pStyle w:val="21"/>
        <w:spacing w:lineRule="auto" w:line="220"/>
        <w:rPr>
          <w:szCs w:val="23"/>
        </w:rPr>
      </w:pPr>
      <w:r>
        <w:rPr>
          <w:szCs w:val="23"/>
        </w:rPr>
        <w:t>Йогу еще нет сорока. Он владеет земельной соб</w:t>
        <w:softHyphen/>
        <w:t>ственностью в округе Неллуру, и, хотя формально не отказался от мира, предоставил семье следить за доходами, чтобы больше времени уделять йоге. У него есть свои ученики в Неллуру, но ежегодно он оставляет их на два-три месяца ради посещения Ма</w:t>
        <w:softHyphen/>
        <w:t>харши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z w:val="24"/>
          <w:szCs w:val="23"/>
        </w:rPr>
        <w:t>В молодости он объехал всю Южную Индию, ак</w:t>
        <w:softHyphen/>
        <w:t>тивно ища мастера йоги, учился у разных</w:t>
      </w:r>
      <w:r>
        <w:rPr>
          <w:color w:val="000000"/>
          <w:spacing w:val="2"/>
          <w:sz w:val="24"/>
          <w:szCs w:val="23"/>
        </w:rPr>
        <w:t xml:space="preserve"> учителей, развил необычные способности и легко овладел ды</w:t>
        <w:softHyphen/>
        <w:t xml:space="preserve">хательными упражнениями и медитацией. Юноша быстро обогнал своих учителей и начал получать опыт, который они не смогли удовлетворительно объяснить ему. Наконец он пришел к Махарши, и </w:t>
      </w:r>
      <w:r>
        <w:rPr>
          <w:color w:val="000000"/>
          <w:spacing w:val="6"/>
          <w:sz w:val="24"/>
          <w:szCs w:val="23"/>
        </w:rPr>
        <w:t>тот сразу дал ему правильные объяснения и помог в</w:t>
      </w:r>
      <w:r>
        <w:rPr>
          <w:color w:val="000000"/>
          <w:spacing w:val="2"/>
          <w:sz w:val="24"/>
          <w:szCs w:val="23"/>
        </w:rPr>
        <w:t xml:space="preserve"> дальнейшем развитии.</w:t>
      </w:r>
    </w:p>
    <w:p>
      <w:pPr>
        <w:pStyle w:val="21"/>
        <w:spacing w:lineRule="auto" w:line="220"/>
        <w:rPr>
          <w:szCs w:val="23"/>
        </w:rPr>
      </w:pPr>
      <w:r>
        <w:rPr>
          <w:szCs w:val="23"/>
        </w:rPr>
        <w:t>Йог Рамия говорит мне, что он приехал с лич</w:t>
        <w:softHyphen/>
        <w:t>ным слугой месяца на два и рад найти западного человека, заинтересовавшегося древней мудростью Востока. Я показываю ему иллюстрированный ан</w:t>
        <w:softHyphen/>
        <w:t>глийский журнал, и он делает любопытное заме</w:t>
        <w:softHyphen/>
        <w:t>чание по поводу одной картинки: «Когда ваши за</w:t>
        <w:softHyphen/>
        <w:t>падные мудрецы перестанут улучшать и без того быстрые машины, а посмотрят в самих себя, ваш народ станет счастливее. Разве ваши люди стано</w:t>
        <w:softHyphen/>
        <w:t>вятся радостнее всякий раз, когда покупают еще более быстрый автомобиль?»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z w:val="24"/>
          <w:szCs w:val="23"/>
        </w:rPr>
        <w:t>Напоследок я спрашиваю его о молодой кобре. Он с улыбкой пишет ответ: «С чего мне бояться ее?</w:t>
      </w:r>
      <w:r>
        <w:rPr>
          <w:color w:val="000000"/>
          <w:spacing w:val="2"/>
          <w:sz w:val="24"/>
          <w:szCs w:val="23"/>
        </w:rPr>
        <w:t xml:space="preserve"> Я приближался не с ненавистью, а с любовью в своем сердце ко всему живому». Я улавливаю за словами йога нечто большее, чем сентиментальное объясне</w:t>
        <w:softHyphen/>
        <w:t>ние, но без дальнейших расспросов провожаю его к одинокому жилищу за озером.</w:t>
      </w:r>
    </w:p>
    <w:p>
      <w:pPr>
        <w:pStyle w:val="21"/>
        <w:spacing w:lineRule="auto" w:line="220"/>
        <w:rPr>
          <w:szCs w:val="23"/>
        </w:rPr>
      </w:pPr>
      <w:r>
        <w:rPr>
          <w:szCs w:val="23"/>
        </w:rPr>
        <w:t>Недели за неделей проходят после нашей первой встречи с Рамией, и я узнаю его немного лучше. Мы часто встречаемся на полянке у моей хижины, или на берегу озера, или даже возле его дома. Я нахожу в его взгляде на жизнь нечто схожее с моими пред</w:t>
        <w:softHyphen/>
        <w:t>ставлениями, а его темные большие глаза обладают невероятным успокаивающим очарованием. У нас возникает странная молчаливая дружба, которая до</w:t>
        <w:softHyphen/>
        <w:t>стигает кульминации в тот день, когда он благослов</w:t>
        <w:softHyphen/>
        <w:t>ляет меня легким ударом по голове, а затем кладет обе мои руки на свою. Кроме пары записок на те</w:t>
        <w:softHyphen/>
        <w:t>лугу, которые старик перевел для меня, мы не про</w:t>
        <w:softHyphen/>
        <w:t>изнесли ни слова. Но я ощущаю, как возникают между Рамией и мной отношения, которые ничто не разрушит. Время от времени я сопровождаю его в коротких прогулках по джунглям, а пару раз мы с трудом поднимаемся на крутые холмы среди огром</w:t>
        <w:softHyphen/>
        <w:t>ных валунов. Но где бы мы ни ходили, его фигура все так же величественна, а благородной осанкой мне остается только восхищаться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z w:val="24"/>
          <w:szCs w:val="23"/>
        </w:rPr>
        <w:t>Очень скоро я получаю новое подтверждение его сверхъестественной власти. Меня находит</w:t>
      </w:r>
      <w:r>
        <w:rPr>
          <w:color w:val="000000"/>
          <w:spacing w:val="2"/>
          <w:sz w:val="24"/>
          <w:szCs w:val="23"/>
        </w:rPr>
        <w:t xml:space="preserve"> письмо с дурными новостями. Мои финансовые поступления </w:t>
      </w:r>
      <w:r>
        <w:rPr>
          <w:color w:val="000000"/>
          <w:spacing w:val="4"/>
          <w:sz w:val="24"/>
          <w:szCs w:val="23"/>
        </w:rPr>
        <w:t>неожиданно начинают иссякать, и мое пребывание в Индии должно быть прекращено. Я, конечно, могу</w:t>
      </w:r>
      <w:r>
        <w:rPr>
          <w:color w:val="000000"/>
          <w:spacing w:val="2"/>
          <w:sz w:val="24"/>
          <w:szCs w:val="23"/>
        </w:rPr>
        <w:t xml:space="preserve"> радоваться гостеприимству дома Махарши, которое, без сомнений, предложат мне ученики, но такое положение идет вразрез с моими представле</w:t>
        <w:softHyphen/>
        <w:t>ниями. И кроме того, дело связано с такими обя</w:t>
        <w:softHyphen/>
      </w:r>
      <w:r>
        <w:rPr>
          <w:color w:val="000000"/>
          <w:spacing w:val="6"/>
          <w:sz w:val="24"/>
          <w:szCs w:val="23"/>
        </w:rPr>
        <w:t>зательствами, что я считаю своим долгом вернуть</w:t>
        <w:softHyphen/>
        <w:t>ся</w:t>
      </w:r>
      <w:r>
        <w:rPr>
          <w:color w:val="000000"/>
          <w:spacing w:val="2"/>
          <w:sz w:val="24"/>
          <w:szCs w:val="23"/>
        </w:rPr>
        <w:t xml:space="preserve"> и возобновить свою деятельность на Западе.</w:t>
      </w:r>
    </w:p>
    <w:p>
      <w:pPr>
        <w:pStyle w:val="21"/>
        <w:spacing w:lineRule="auto" w:line="220"/>
        <w:rPr/>
      </w:pPr>
      <w:r>
        <w:rPr>
          <w:szCs w:val="23"/>
        </w:rPr>
        <w:t xml:space="preserve">Новости испытывают стойкость моего обучения </w:t>
      </w:r>
      <w:r>
        <w:rPr>
          <w:spacing w:val="0"/>
          <w:szCs w:val="23"/>
        </w:rPr>
        <w:t>ума и духа, но я совсем не заслуживаю похвалы. Мне плохо, я не могу установить обычный</w:t>
      </w:r>
      <w:r>
        <w:rPr>
          <w:szCs w:val="23"/>
        </w:rPr>
        <w:t xml:space="preserve"> внутренний контакт с Махарши в зале и быстро оставляю его после короткого посещения. Остаток дня я безутеш</w:t>
        <w:softHyphen/>
        <w:t>но брожу по округе, молчаливо бунтуя против раз</w:t>
        <w:softHyphen/>
      </w:r>
      <w:r>
        <w:rPr>
          <w:spacing w:val="0"/>
          <w:szCs w:val="23"/>
        </w:rPr>
        <w:t>рушающей власти судьбы, которая одним ударом оп</w:t>
        <w:softHyphen/>
        <w:t>рокидывает все наши планы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Вернувшись в хижину, я бросаю усталое тело, а </w:t>
      </w:r>
      <w:r>
        <w:rPr>
          <w:color w:val="000000"/>
          <w:spacing w:val="4"/>
          <w:sz w:val="24"/>
          <w:szCs w:val="23"/>
        </w:rPr>
        <w:t>с ним и еще более усталый ум на одеяло. И, навер</w:t>
        <w:softHyphen/>
        <w:t>но,</w:t>
      </w:r>
      <w:r>
        <w:rPr>
          <w:color w:val="000000"/>
          <w:spacing w:val="2"/>
          <w:sz w:val="24"/>
          <w:szCs w:val="23"/>
        </w:rPr>
        <w:t xml:space="preserve"> крепко засыпаю, ибо чуть позднее меня будит легкий удар в дверь. Я прошу посетителя войти. Дверь очень медленно открывается, и к моему удив</w:t>
        <w:softHyphen/>
        <w:t>лению в хижину входит Рамия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Я поспешно встаю, и мы садимся друг напротив </w:t>
      </w:r>
      <w:r>
        <w:rPr>
          <w:color w:val="000000"/>
          <w:spacing w:val="4"/>
          <w:sz w:val="24"/>
          <w:szCs w:val="23"/>
        </w:rPr>
        <w:t>друга. Он внимательно смотрит на меня, в его гла</w:t>
        <w:softHyphen/>
        <w:t>зах</w:t>
      </w:r>
      <w:r>
        <w:rPr>
          <w:color w:val="000000"/>
          <w:spacing w:val="2"/>
          <w:sz w:val="24"/>
          <w:szCs w:val="23"/>
        </w:rPr>
        <w:t xml:space="preserve"> — вопрос. Я наедине с человеком, языка кото</w:t>
        <w:softHyphen/>
        <w:t>рого не знаю, а он ни слова не понимает по-англий</w:t>
        <w:softHyphen/>
      </w:r>
      <w:r>
        <w:rPr>
          <w:color w:val="000000"/>
          <w:sz w:val="24"/>
          <w:szCs w:val="23"/>
        </w:rPr>
        <w:t>ски. Но странное чувство побуждает меня высказать</w:t>
        <w:softHyphen/>
        <w:t>ся на совершенно чужом ему языке. Я жду</w:t>
      </w:r>
      <w:r>
        <w:rPr>
          <w:color w:val="000000"/>
          <w:spacing w:val="2"/>
          <w:sz w:val="24"/>
          <w:szCs w:val="23"/>
        </w:rPr>
        <w:t xml:space="preserve"> почти чуда, надеясь, что он уловит мои мысли, если не поймет слова! Парой отрывистых фраз я говорю о </w:t>
      </w:r>
      <w:r>
        <w:rPr>
          <w:color w:val="000000"/>
          <w:spacing w:val="4"/>
          <w:sz w:val="24"/>
          <w:szCs w:val="23"/>
        </w:rPr>
        <w:t>трудностях, которые внезапно обрушились на меня с</w:t>
      </w:r>
      <w:r>
        <w:rPr>
          <w:color w:val="000000"/>
          <w:spacing w:val="2"/>
          <w:sz w:val="24"/>
          <w:szCs w:val="23"/>
        </w:rPr>
        <w:t xml:space="preserve"> небес, и дополняю речь отчаянными жестами.</w:t>
      </w:r>
    </w:p>
    <w:p>
      <w:pPr>
        <w:pStyle w:val="21"/>
        <w:spacing w:lineRule="auto" w:line="220"/>
        <w:rPr/>
      </w:pPr>
      <w:r>
        <w:rPr>
          <w:szCs w:val="23"/>
        </w:rPr>
        <w:t>Рамия слушает тихо, а когда я заканчиваю, с се</w:t>
        <w:softHyphen/>
        <w:t>рьезной симпатией кивает в ответ. Затем он подни</w:t>
        <w:softHyphen/>
        <w:t xml:space="preserve">мается и жестами приглашает меня пойти за ним. </w:t>
      </w:r>
      <w:r>
        <w:rPr>
          <w:spacing w:val="0"/>
          <w:szCs w:val="23"/>
        </w:rPr>
        <w:t>Наша тропа ведет сквозь тенистые джунгли, но вско</w:t>
        <w:softHyphen/>
        <w:t>ре выходит на большую поляну, где мы</w:t>
      </w:r>
      <w:r>
        <w:rPr>
          <w:szCs w:val="23"/>
        </w:rPr>
        <w:t xml:space="preserve"> выставлены напоказ пеклу послеполуденного солнца. Я иду за </w:t>
      </w:r>
      <w:r>
        <w:rPr>
          <w:spacing w:val="4"/>
          <w:szCs w:val="23"/>
        </w:rPr>
        <w:t>ним еще полчаса, а потом в тени баньяна даю от</w:t>
        <w:softHyphen/>
        <w:t>дых</w:t>
      </w:r>
      <w:r>
        <w:rPr>
          <w:szCs w:val="23"/>
        </w:rPr>
        <w:t xml:space="preserve"> изнуренному телу. Отдохнув немного, мы идем еще полчаса в кустарнике джунглей и спускаемся наконец к большому озеру путем, явно давно зна</w:t>
        <w:softHyphen/>
        <w:t>комым Рамие. Наши ноги тонут в мягком береговом песке, когда мы поднимаемся к заводи, заросшей цветами лотоса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Йог выбирает тень неожиданно низкого дерева и садится под ним. Я опускаюсь на песок рядом. Ку</w:t>
        <w:softHyphen/>
        <w:t>стистая голова пальмиры раскрыта над нами огром</w:t>
        <w:softHyphen/>
        <w:t>ным зонтиком. Мы совершенно одни в этом тихом уголке нашего вращающегося земного шара, ибо пу</w:t>
        <w:softHyphen/>
        <w:t>стынный ландшафт только через пару миль вновь встретится с густыми холмистыми джунглями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Рамия скрещивает ноги, подворачивая под себя ступни в своей обычной медитативной позе, и паль</w:t>
        <w:softHyphen/>
        <w:t>цем подзывает меня поближе. Затем его безмятеж</w:t>
        <w:softHyphen/>
        <w:t>ное лицо поворачивается, устремляя глаза через озе</w:t>
        <w:softHyphen/>
        <w:t>ро, и он быстро погружается в состояние глубокой медитации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Минуты медленно текут мимо, а Рамия все так же неподвижен, его лицо спокойно, как гладь озера перед нами, а тело вписано в пейзаж природы по</w:t>
        <w:softHyphen/>
        <w:t>добно дереву, которое не шевельнет и ветерок. Про</w:t>
        <w:softHyphen/>
        <w:t xml:space="preserve">ходит полчаса, а он все сидит под пальмирой, очень странный и очень тихий, поглощенный молчанием. Его лицо теперь спокойнее обычного, а твердый </w:t>
      </w:r>
      <w:r>
        <w:rPr>
          <w:color w:val="000000"/>
          <w:spacing w:val="6"/>
          <w:sz w:val="24"/>
          <w:szCs w:val="23"/>
        </w:rPr>
        <w:t>взгляд глядит или в пустоту, или на дальние хол</w:t>
        <w:softHyphen/>
        <w:t>мы</w:t>
      </w:r>
      <w:r>
        <w:rPr>
          <w:color w:val="000000"/>
          <w:spacing w:val="2"/>
          <w:sz w:val="24"/>
          <w:szCs w:val="23"/>
        </w:rPr>
        <w:t xml:space="preserve"> — я не знаю.</w:t>
      </w:r>
    </w:p>
    <w:p>
      <w:pPr>
        <w:pStyle w:val="21"/>
        <w:spacing w:lineRule="auto" w:line="220"/>
        <w:rPr/>
      </w:pPr>
      <w:r>
        <w:rPr>
          <w:spacing w:val="-2"/>
          <w:szCs w:val="23"/>
        </w:rPr>
        <w:t>Вскоре я остро осознаю молчание природы</w:t>
      </w:r>
      <w:r>
        <w:rPr>
          <w:szCs w:val="23"/>
        </w:rPr>
        <w:t xml:space="preserve"> вокруг нас и изумительное спокойствие спутника. Мало-</w:t>
      </w:r>
      <w:r>
        <w:rPr>
          <w:spacing w:val="0"/>
          <w:szCs w:val="23"/>
        </w:rPr>
        <w:t>помалу, незаметно подкрадываясь с неизменной мяг</w:t>
        <w:softHyphen/>
        <w:t>костью, мир снисходит на мою душу.</w:t>
      </w:r>
      <w:r>
        <w:rPr>
          <w:szCs w:val="23"/>
        </w:rPr>
        <w:t xml:space="preserve"> Настроение безмятежного торжества над личными неудачами, которого я не мог достичь раньше, приходит ко мне. Йог мистически помогает мне, я не сомневаюсь в </w:t>
      </w:r>
      <w:r>
        <w:rPr>
          <w:spacing w:val="4"/>
          <w:szCs w:val="23"/>
        </w:rPr>
        <w:t>этом. Едва ли слышно его дыхание, так он погру</w:t>
        <w:softHyphen/>
        <w:t>жен</w:t>
      </w:r>
      <w:r>
        <w:rPr>
          <w:szCs w:val="23"/>
        </w:rPr>
        <w:t xml:space="preserve"> в глубочайшее созерцание. Каков секрет его возвышенного состояния? В чем источник благоде</w:t>
        <w:softHyphen/>
        <w:t>тельного излучения, исходящего от него?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С приближением вечера жара спадает, и горячий </w:t>
      </w:r>
      <w:r>
        <w:rPr>
          <w:color w:val="000000"/>
          <w:sz w:val="24"/>
          <w:szCs w:val="23"/>
        </w:rPr>
        <w:t>песок начинает остывать. Золотой луч заходящего</w:t>
      </w:r>
      <w:r>
        <w:rPr>
          <w:color w:val="000000"/>
          <w:spacing w:val="2"/>
          <w:sz w:val="24"/>
          <w:szCs w:val="23"/>
        </w:rPr>
        <w:t xml:space="preserve"> на западе солнца падает на лицо йога, ненадолго пре</w:t>
        <w:softHyphen/>
        <w:t xml:space="preserve">вращая его неподвижное тело в идола с ореолом. Я </w:t>
      </w:r>
      <w:r>
        <w:rPr>
          <w:color w:val="000000"/>
          <w:spacing w:val="4"/>
          <w:sz w:val="24"/>
          <w:szCs w:val="23"/>
        </w:rPr>
        <w:t>перестаю думать о нем и снова обращаюсь к радос</w:t>
        <w:softHyphen/>
        <w:t>ти возрастающего покоя в моем существе. Переме</w:t>
        <w:softHyphen/>
        <w:t>ны и</w:t>
      </w:r>
      <w:r>
        <w:rPr>
          <w:color w:val="000000"/>
          <w:spacing w:val="2"/>
          <w:sz w:val="24"/>
          <w:szCs w:val="23"/>
        </w:rPr>
        <w:t xml:space="preserve"> случайности мирского существования обрета</w:t>
        <w:softHyphen/>
        <w:t xml:space="preserve">ют нужную пропорцию, когда я начинаю жить в своих, более божественных, глубинах. Я постигаю с </w:t>
      </w:r>
      <w:r>
        <w:rPr>
          <w:color w:val="000000"/>
          <w:spacing w:val="4"/>
          <w:sz w:val="24"/>
          <w:szCs w:val="23"/>
        </w:rPr>
        <w:t>изумляющей ясностью, что человек со спокойстви</w:t>
        <w:softHyphen/>
        <w:t>ем</w:t>
      </w:r>
      <w:r>
        <w:rPr>
          <w:color w:val="000000"/>
          <w:spacing w:val="2"/>
          <w:sz w:val="24"/>
          <w:szCs w:val="23"/>
        </w:rPr>
        <w:t xml:space="preserve"> посмотрит на свои напасти, если найдет точку опоры в глубине себя; глупо цепляться за быстро</w:t>
        <w:softHyphen/>
        <w:t xml:space="preserve">течные удобства мирских надежд, когда неизменная </w:t>
      </w:r>
      <w:r>
        <w:rPr>
          <w:color w:val="000000"/>
          <w:sz w:val="24"/>
          <w:szCs w:val="23"/>
        </w:rPr>
        <w:t>божественная защита только и ждет нашего согласия. Я понимаю, почему Галилеянин велел</w:t>
      </w:r>
      <w:r>
        <w:rPr>
          <w:color w:val="000000"/>
          <w:spacing w:val="2"/>
          <w:sz w:val="24"/>
          <w:szCs w:val="23"/>
        </w:rPr>
        <w:t xml:space="preserve"> своим учени</w:t>
        <w:softHyphen/>
        <w:t>кам не думать о завтрашнем дне, ведь высшая власть думает о них. Когда человек принимает это пригла</w:t>
        <w:softHyphen/>
        <w:t>шение довериться пророческой стихии его существа, он пройдет сквозь превратности жизни в этом мире без страха и нерешительности. Я чувствую, что фун</w:t>
        <w:softHyphen/>
        <w:t>даментальная ценность жизни рядом и в ее спокой</w:t>
        <w:softHyphen/>
        <w:t>ствии не существует забот. Ноша, которая тяжким грузом лежит на моих плечах, исчезает с изменени</w:t>
        <w:softHyphen/>
        <w:t>ем духовной атмосферы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z w:val="24"/>
          <w:szCs w:val="23"/>
        </w:rPr>
        <w:t>В своем чудесном опыте я почти не замечаю вре</w:t>
        <w:softHyphen/>
        <w:t>мени и не в силах удовлетворительно объяснить</w:t>
      </w:r>
      <w:r>
        <w:rPr>
          <w:color w:val="000000"/>
          <w:spacing w:val="2"/>
          <w:sz w:val="24"/>
          <w:szCs w:val="23"/>
        </w:rPr>
        <w:t xml:space="preserve"> та</w:t>
        <w:softHyphen/>
        <w:t>инство божественного внутреннего состояния и его независимости от любых временных чувств. Неза</w:t>
        <w:softHyphen/>
        <w:t>метно падают сумерки. Где-то в смутных тайниках памяти я осознаю, что ночь удивительно быстро на</w:t>
        <w:softHyphen/>
        <w:t xml:space="preserve">ступает в тропиках, но совсем не беспокоюсь. Мне </w:t>
      </w:r>
      <w:r>
        <w:rPr>
          <w:color w:val="000000"/>
          <w:sz w:val="24"/>
          <w:szCs w:val="23"/>
        </w:rPr>
        <w:t>достаточно того, что этот поразительный человек про</w:t>
        <w:softHyphen/>
        <w:t>должает сидеть рядом и вести меня внутрь, к</w:t>
      </w:r>
      <w:r>
        <w:rPr>
          <w:color w:val="000000"/>
          <w:spacing w:val="2"/>
          <w:sz w:val="24"/>
          <w:szCs w:val="23"/>
        </w:rPr>
        <w:t xml:space="preserve"> наи</w:t>
        <w:softHyphen/>
        <w:t>высшему добру и умиротворению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Когда он наконец легко касается моей руки, веля подняться, темнота вокруг полная. Рука об руку мы бредем домой в ночи по одинокой пустоши, без све</w:t>
        <w:softHyphen/>
        <w:t>та и тропинки, ведомые только таинственным чув</w:t>
        <w:softHyphen/>
        <w:t>ством местности йога Рамаи. В любое другое время меня терзали бы неприятные страхи, ибо прошлый опыт ночевки в джунглях оставил жуткие воспоми</w:t>
        <w:softHyphen/>
        <w:t>нания; мир невидимых живых тварей был совсем близко, а звери бегали повсюду. На мгновение вспы</w:t>
        <w:softHyphen/>
        <w:t>хивает перед моим мысленным взором образ пса Джеки, который часто сопровождает меня в моих прогулках по округе и разделяет со мной трапезы в хижине. На его горле — два шрама от укусов гепар</w:t>
        <w:softHyphen/>
        <w:t>да, а его несчастный собрат был схвачен тем же ге</w:t>
        <w:softHyphen/>
        <w:t>пардом и пропал навсегда. Возможно, и я увижу горящие нефрито-зеленые глаза крадущегося голод</w:t>
        <w:softHyphen/>
        <w:t xml:space="preserve">ного гепарда, или нечаянно наступлю в темноте на кобру, которая свернулась кольцами на земле, или </w:t>
      </w:r>
      <w:r>
        <w:rPr>
          <w:color w:val="000000"/>
          <w:sz w:val="24"/>
          <w:szCs w:val="23"/>
        </w:rPr>
        <w:t>мои сандалии наткнутся на скорпиона, смертоносное маленькое белое чудище. Но сразу же</w:t>
      </w:r>
      <w:r>
        <w:rPr>
          <w:color w:val="000000"/>
          <w:spacing w:val="2"/>
          <w:sz w:val="24"/>
          <w:szCs w:val="23"/>
        </w:rPr>
        <w:t xml:space="preserve"> я стыжусь та</w:t>
        <w:softHyphen/>
        <w:t>ких мыслей рядом с бесстрашным йогом, покоряясь его защищающей ауре, которая, по моим ощущени</w:t>
        <w:softHyphen/>
        <w:t>ям, окутывает меня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Странный хор природы, который начинается в Индии с рассветом, соперничает с еще более стран</w:t>
        <w:softHyphen/>
        <w:t>ным хором при наступлении ночи. Шакал тявкает в отдалении, эхом приходит ужасный рык дикого зве</w:t>
        <w:softHyphen/>
      </w:r>
      <w:r>
        <w:rPr>
          <w:color w:val="000000"/>
          <w:spacing w:val="4"/>
          <w:sz w:val="24"/>
          <w:szCs w:val="23"/>
        </w:rPr>
        <w:t>ря, а когда мы приближаемся к озеру между наши</w:t>
        <w:softHyphen/>
        <w:t>ми домами и нам пора расходиться, кваканье лягу</w:t>
        <w:softHyphen/>
        <w:t>шек,</w:t>
      </w:r>
      <w:r>
        <w:rPr>
          <w:color w:val="000000"/>
          <w:spacing w:val="2"/>
          <w:sz w:val="24"/>
          <w:szCs w:val="23"/>
        </w:rPr>
        <w:t xml:space="preserve"> шорохи ящериц и летучих мышей достигают наших ушей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-2"/>
          <w:sz w:val="24"/>
          <w:szCs w:val="23"/>
        </w:rPr>
        <w:t>Утром я открываю глаза навстречу солнечной все</w:t>
        <w:softHyphen/>
        <w:t>ленной,</w:t>
      </w:r>
      <w:r>
        <w:rPr>
          <w:color w:val="000000"/>
          <w:spacing w:val="2"/>
          <w:sz w:val="24"/>
          <w:szCs w:val="23"/>
        </w:rPr>
        <w:t xml:space="preserve"> а сердце — ее солнечному посланию.</w:t>
      </w:r>
    </w:p>
    <w:p>
      <w:pPr>
        <w:pStyle w:val="Normal"/>
        <w:shd w:fill="FFFFFF" w:val="clear"/>
        <w:spacing w:lineRule="auto" w:line="220" w:before="480" w:after="120"/>
        <w:jc w:val="center"/>
        <w:rPr>
          <w:spacing w:val="200"/>
          <w:sz w:val="24"/>
          <w:szCs w:val="24"/>
        </w:rPr>
      </w:pPr>
      <w:r>
        <w:rPr>
          <w:spacing w:val="200"/>
          <w:sz w:val="24"/>
          <w:szCs w:val="24"/>
        </w:rPr>
        <w:t>***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Мое перо может бесконечно рассказывать и о живописной жизни вокруг меня, и о беседах с Ма</w:t>
        <w:softHyphen/>
        <w:t>харши, но пора заканчивать эту хронику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Я внимательно изучал мудреца и неизменно ви</w:t>
        <w:softHyphen/>
      </w:r>
      <w:r>
        <w:rPr>
          <w:color w:val="000000"/>
          <w:spacing w:val="8"/>
          <w:sz w:val="24"/>
          <w:szCs w:val="23"/>
        </w:rPr>
        <w:t>дел в нем дитя далекого прошлого, когда откры</w:t>
        <w:softHyphen/>
        <w:t>тие</w:t>
      </w:r>
      <w:r>
        <w:rPr>
          <w:color w:val="000000"/>
          <w:spacing w:val="2"/>
          <w:sz w:val="24"/>
          <w:szCs w:val="23"/>
        </w:rPr>
        <w:t xml:space="preserve"> духовной истины считалось не менее ценным, чем открытие золотого рудника сегодня. Во мне все сильнее крепнет чувство, что в тихом укромном уголке Южной Индии я следую за одним из по</w:t>
        <w:softHyphen/>
        <w:t>следних духовных сверхлюдей Индии. Спокойная фигура мудреца как бы приближает легендарные фигуры древних Риши этой страны. Чувствуется, что самая удивительная часть этого человека скры</w:t>
        <w:softHyphen/>
        <w:t>та. Ускользают самые глубины его души, которые, как подсказывает мне инстинкт, отягощены грузом великой мудрости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Время от времени он по-прежнему странно от</w:t>
        <w:softHyphen/>
        <w:t>странен, в другой раз доброе благословение его внутреннего великодушия привязывает меня к нему стальными обручами. Я научился покоряться загад</w:t>
        <w:softHyphen/>
        <w:t>ке его личности и принимать его таким, какой он есть. Но хотя он хорошо защищен от внешних со</w:t>
        <w:softHyphen/>
        <w:t>прикосновений, любой найдет нить Ариадны, если пойдет по его внутренней тропе, ведущей к духов</w:t>
        <w:softHyphen/>
        <w:t>ному соприкосновению. Он нравится мне. Ибо он прост и скромен, хотя атмосфера подлинного ве</w:t>
        <w:softHyphen/>
      </w:r>
      <w:r>
        <w:rPr>
          <w:color w:val="000000"/>
          <w:spacing w:val="4"/>
          <w:sz w:val="24"/>
          <w:szCs w:val="23"/>
        </w:rPr>
        <w:t>личия ощутимо окружает его. Ибо он не намекает на</w:t>
      </w:r>
      <w:r>
        <w:rPr>
          <w:color w:val="000000"/>
          <w:spacing w:val="2"/>
          <w:sz w:val="24"/>
          <w:szCs w:val="23"/>
        </w:rPr>
        <w:t xml:space="preserve"> оккультные силы и иерофантическое знание, дабы поразить склонную к мистике натуру его со</w:t>
        <w:softHyphen/>
      </w:r>
      <w:r>
        <w:rPr>
          <w:color w:val="000000"/>
          <w:spacing w:val="4"/>
          <w:sz w:val="24"/>
          <w:szCs w:val="23"/>
        </w:rPr>
        <w:t>отечественников. И он начисто лишен любых сле</w:t>
        <w:softHyphen/>
        <w:t>дов</w:t>
      </w:r>
      <w:r>
        <w:rPr>
          <w:color w:val="000000"/>
          <w:spacing w:val="2"/>
          <w:sz w:val="24"/>
          <w:szCs w:val="23"/>
        </w:rPr>
        <w:t xml:space="preserve"> претенциозности, твердо отвергая все усилия канонизировать его при жизни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Мне кажется, что присутствие такого человека, как Махарши, обеспечивает историческую преем</w:t>
        <w:softHyphen/>
        <w:t>ственность в получении божественного послания, недоступного всем нам. И необходимо признать, что такой мудрец приходит открыть нечто, ничего не доказывая нам. В любом случае, его учения сильно притягивают меня, ибо его личное отношение и практические методы абсолютно научны на свой ма</w:t>
        <w:softHyphen/>
        <w:t>нер. Он не ссылается на сверхъестественную власть и отрицает слепую религиозную веру. Высокая ду</w:t>
        <w:softHyphen/>
        <w:t xml:space="preserve">ховность Махарши и рациональный подход его философии отзываются лишь слабым эхом в вон том храме. Даже слово «Бог» редко слетает с его губ. Он избегает темных и спорных вод волшебства, где столько многообещающих путешествий закончились </w:t>
      </w:r>
      <w:r>
        <w:rPr>
          <w:color w:val="000000"/>
          <w:sz w:val="24"/>
          <w:szCs w:val="23"/>
        </w:rPr>
        <w:t>кораблекрушениями. Он просто ведет путем самоана</w:t>
        <w:softHyphen/>
        <w:t>лиза, которым можно заниматься</w:t>
      </w:r>
      <w:r>
        <w:rPr>
          <w:color w:val="000000"/>
          <w:spacing w:val="2"/>
          <w:sz w:val="24"/>
          <w:szCs w:val="23"/>
        </w:rPr>
        <w:t xml:space="preserve"> безотносительно любых древних и современных теорий и верований, и этот путь в конце концов приведет человека к ис</w:t>
        <w:softHyphen/>
        <w:t>тинному самопознанию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z w:val="24"/>
          <w:szCs w:val="23"/>
        </w:rPr>
        <w:t>В процессе этого самораскрытия я стараюсь стать простым цельным существом. Снова и снова я</w:t>
      </w:r>
      <w:r>
        <w:rPr>
          <w:color w:val="000000"/>
          <w:spacing w:val="2"/>
          <w:sz w:val="24"/>
          <w:szCs w:val="23"/>
        </w:rPr>
        <w:t xml:space="preserve"> со</w:t>
        <w:softHyphen/>
      </w:r>
      <w:r>
        <w:rPr>
          <w:color w:val="000000"/>
          <w:spacing w:val="4"/>
          <w:sz w:val="24"/>
          <w:szCs w:val="23"/>
        </w:rPr>
        <w:t>знаю вторжение ума Махарши в мой ум, хотя мы ни</w:t>
      </w:r>
      <w:r>
        <w:rPr>
          <w:color w:val="000000"/>
          <w:spacing w:val="2"/>
          <w:sz w:val="24"/>
          <w:szCs w:val="23"/>
        </w:rPr>
        <w:t xml:space="preserve"> слова не говорим друг другу. Тень скорого отъез</w:t>
        <w:softHyphen/>
        <w:t>да висит над моими стараниями, и я оттягиваю его, пока плохое здоровье вновь не вступит в игру, ус</w:t>
        <w:softHyphen/>
        <w:t>коряя бесповоротное решение уйти. Глубокая внут</w:t>
        <w:softHyphen/>
        <w:t>ренняя потребность привела меня сюда, и она до</w:t>
        <w:softHyphen/>
        <w:t>статочно крепка, чтобы ниспровергнуть жалобы больного тела и усталого мозга, заставляя меня под</w:t>
        <w:softHyphen/>
        <w:t>держивать пылкую настойчивость. Но нельзя долго отвергать Природу, и вскоре мне неминуемо угро</w:t>
        <w:softHyphen/>
        <w:t>жает физический упадок сил. Духовно моя жизнь приближается к наивысшему пику, но — странный парадокс! — физически она соскальзывает до самой низкой точки. За несколько часов до последней встречи с Махарши меня колотит крупной дрожью, а лоб покрывается испариной с ненормальным оби</w:t>
        <w:softHyphen/>
        <w:t>лием пота — это первые предвестники лихорадки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Я поспешно возвращаюсь с осмотра потайных святилищ великого храма и вхожу в зал, когда ве</w:t>
        <w:softHyphen/>
        <w:t>черняя медитация уже наполовину прошла. Я тихо опускаюсь на пол и сразу принимаю обычную ме</w:t>
        <w:softHyphen/>
      </w:r>
      <w:r>
        <w:rPr>
          <w:color w:val="000000"/>
          <w:spacing w:val="4"/>
          <w:sz w:val="24"/>
          <w:szCs w:val="23"/>
        </w:rPr>
        <w:t>дитативную позу. Несколько секунд я собираюсь и с</w:t>
      </w:r>
      <w:r>
        <w:rPr>
          <w:color w:val="000000"/>
          <w:spacing w:val="2"/>
          <w:sz w:val="24"/>
          <w:szCs w:val="23"/>
        </w:rPr>
        <w:t xml:space="preserve"> закрытыми глазами привожу сумятицу мыслей к устойчивому центру, упорно направляя сознание внутрь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Образ сидящего Махарши ярко плывет перед моим мысленным взором. Следуя его постоянным советам, я пытаюсь прорваться сквозь картинку ума </w:t>
      </w:r>
      <w:r>
        <w:rPr>
          <w:color w:val="000000"/>
          <w:sz w:val="24"/>
          <w:szCs w:val="23"/>
        </w:rPr>
        <w:t>в нечто бесформенное, его реальное существо и внут</w:t>
        <w:softHyphen/>
        <w:t>реннюю природу, его душу. К моему</w:t>
      </w:r>
      <w:r>
        <w:rPr>
          <w:color w:val="000000"/>
          <w:spacing w:val="2"/>
          <w:sz w:val="24"/>
          <w:szCs w:val="23"/>
        </w:rPr>
        <w:t xml:space="preserve"> удивлению, стремление увенчалось почти мгновенным успехом, и картинка исчезла, оставив меня просто с ощуще</w:t>
        <w:softHyphen/>
        <w:t>нием его близости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z w:val="24"/>
          <w:szCs w:val="23"/>
        </w:rPr>
        <w:t>Вопросы ума, которые отмечали большинство мо</w:t>
        <w:softHyphen/>
        <w:t>их первых медитаций, в последнее время исчеза</w:t>
        <w:softHyphen/>
      </w:r>
      <w:r>
        <w:rPr>
          <w:color w:val="000000"/>
          <w:spacing w:val="2"/>
          <w:sz w:val="24"/>
          <w:szCs w:val="23"/>
        </w:rPr>
        <w:t>ют. Я неоднократно, по очереди, спрашиваю созна</w:t>
        <w:softHyphen/>
        <w:t>ние о физических, эмоциональных и умственных чувствах, но не удовлетворенный в поиске себя, оставляю их. Теперь я посылаю сознание к его центру, стремясь познать начала. И наступает наи</w:t>
        <w:softHyphen/>
        <w:t xml:space="preserve">высший момент. В неподвижной концентрации мой ум тянется внутрь себя, а границы реального мира </w:t>
      </w:r>
      <w:r>
        <w:rPr>
          <w:color w:val="000000"/>
          <w:spacing w:val="6"/>
          <w:sz w:val="24"/>
          <w:szCs w:val="23"/>
        </w:rPr>
        <w:t>начинают размываться. Я окружен на время пол</w:t>
        <w:softHyphen/>
        <w:t>ной</w:t>
      </w:r>
      <w:r>
        <w:rPr>
          <w:color w:val="000000"/>
          <w:spacing w:val="2"/>
          <w:sz w:val="24"/>
          <w:szCs w:val="23"/>
        </w:rPr>
        <w:t xml:space="preserve"> </w:t>
      </w:r>
      <w:r>
        <w:rPr>
          <w:color w:val="000000"/>
          <w:spacing w:val="8"/>
          <w:sz w:val="24"/>
          <w:szCs w:val="23"/>
        </w:rPr>
        <w:t xml:space="preserve">пустотой и прихожу в уме к пустой стене. И </w:t>
      </w:r>
      <w:r>
        <w:rPr>
          <w:color w:val="000000"/>
          <w:spacing w:val="-2"/>
          <w:sz w:val="24"/>
          <w:szCs w:val="23"/>
        </w:rPr>
        <w:t>всеми силами поддерживаю сосредоточенное</w:t>
      </w:r>
      <w:r>
        <w:rPr>
          <w:color w:val="000000"/>
          <w:spacing w:val="6"/>
          <w:sz w:val="24"/>
          <w:szCs w:val="23"/>
        </w:rPr>
        <w:t xml:space="preserve"> внима</w:t>
        <w:softHyphen/>
        <w:t>ние.</w:t>
      </w:r>
      <w:r>
        <w:rPr>
          <w:color w:val="000000"/>
          <w:spacing w:val="2"/>
          <w:sz w:val="24"/>
          <w:szCs w:val="23"/>
        </w:rPr>
        <w:t xml:space="preserve"> Но как трудно оставить ленивое безделье на</w:t>
        <w:softHyphen/>
      </w:r>
      <w:r>
        <w:rPr>
          <w:color w:val="000000"/>
          <w:spacing w:val="6"/>
          <w:sz w:val="24"/>
          <w:szCs w:val="23"/>
        </w:rPr>
        <w:t>шей поверхностной жизни и привести ум к выс</w:t>
        <w:softHyphen/>
        <w:t>шей</w:t>
      </w:r>
      <w:r>
        <w:rPr>
          <w:color w:val="000000"/>
          <w:spacing w:val="2"/>
          <w:sz w:val="24"/>
          <w:szCs w:val="23"/>
        </w:rPr>
        <w:t xml:space="preserve"> точке концентрации!</w:t>
      </w:r>
    </w:p>
    <w:p>
      <w:pPr>
        <w:pStyle w:val="21"/>
        <w:spacing w:lineRule="auto" w:line="220"/>
        <w:rPr/>
      </w:pPr>
      <w:r>
        <w:rPr>
          <w:szCs w:val="23"/>
        </w:rPr>
        <w:t>Нынче ночью я быстро взлетаю к этой точке, ед</w:t>
        <w:softHyphen/>
        <w:t xml:space="preserve">ва столкнувшись с постоянной последовательностью </w:t>
      </w:r>
      <w:r>
        <w:rPr>
          <w:spacing w:val="0"/>
          <w:szCs w:val="23"/>
        </w:rPr>
        <w:t>мыслей — обычной прелюдией к этому достижению. Новая и властная сила динамично</w:t>
      </w:r>
      <w:r>
        <w:rPr>
          <w:szCs w:val="23"/>
        </w:rPr>
        <w:t xml:space="preserve"> действует в моем внутреннем мире и ведет внутрь с неослабной ско</w:t>
        <w:softHyphen/>
        <w:t>ростью. Первая великая битва закончена почти без удара, приятная счастливая легкость достигает выс</w:t>
        <w:softHyphen/>
        <w:t>шего напряжения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Потом я отстраняюсь от рассудка, сознающего, что он думает, ибо интуиция предупреждает меня, что это просто инструмент. Я наблюдаю за этими мыслями со странным отчуждением. Доселе я обыч</w:t>
        <w:softHyphen/>
        <w:t>но гордился мыслительным процессом, но теперь бегу от него, ибо понимаю с изумительной яснос</w:t>
        <w:softHyphen/>
        <w:t xml:space="preserve">тью, каким его бессознательным пленником был. </w:t>
      </w:r>
      <w:r>
        <w:rPr>
          <w:color w:val="000000"/>
          <w:sz w:val="24"/>
          <w:szCs w:val="23"/>
        </w:rPr>
        <w:t>Приходит внезапное желание стать вне интеллекта — и только быть. Я хочу проникнуть куда-то глубже</w:t>
      </w:r>
      <w:r>
        <w:rPr>
          <w:color w:val="000000"/>
          <w:spacing w:val="2"/>
          <w:sz w:val="24"/>
          <w:szCs w:val="23"/>
        </w:rPr>
        <w:t xml:space="preserve"> </w:t>
      </w:r>
      <w:r>
        <w:rPr>
          <w:color w:val="000000"/>
          <w:sz w:val="24"/>
          <w:szCs w:val="23"/>
        </w:rPr>
        <w:t>мысли. Я хочу узнать чувство освобожденного от по</w:t>
        <w:softHyphen/>
        <w:t>стоянного рабства ума, но сделать это с ясным по</w:t>
        <w:softHyphen/>
      </w:r>
      <w:r>
        <w:rPr>
          <w:color w:val="000000"/>
          <w:spacing w:val="2"/>
          <w:sz w:val="24"/>
          <w:szCs w:val="23"/>
        </w:rPr>
        <w:t>ниманием и сознанием.</w:t>
      </w:r>
    </w:p>
    <w:p>
      <w:pPr>
        <w:pStyle w:val="21"/>
        <w:spacing w:lineRule="auto" w:line="220"/>
        <w:rPr/>
      </w:pPr>
      <w:r>
        <w:rPr>
          <w:szCs w:val="23"/>
        </w:rPr>
        <w:t xml:space="preserve">Очень любопытно стоять в стороне и наблюдать </w:t>
      </w:r>
      <w:r>
        <w:rPr>
          <w:spacing w:val="0"/>
          <w:szCs w:val="23"/>
        </w:rPr>
        <w:t>за мыслительным процессом, словно есть что-то еще; видеть, как возникают и исчезают мысли; а еще</w:t>
      </w:r>
      <w:r>
        <w:rPr>
          <w:szCs w:val="23"/>
        </w:rPr>
        <w:t xml:space="preserve"> необычнее интуитивно понимать, что собираешься проникнуть в скрытые мистерии самых глубоких тайников души человека. Я чувствую себя Колум</w:t>
        <w:softHyphen/>
        <w:t>бом, открывающим неизвестные земли на карте кон</w:t>
        <w:softHyphen/>
      </w:r>
      <w:r>
        <w:rPr>
          <w:spacing w:val="0"/>
          <w:szCs w:val="23"/>
        </w:rPr>
        <w:t>тинента. Полностью подвластное ожидание тихо тре</w:t>
        <w:softHyphen/>
        <w:t>пещет во мне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z w:val="24"/>
          <w:szCs w:val="23"/>
        </w:rPr>
        <w:t>Но как отстраниться от вековой тирании мыслей? Я вспоминаю постоянные советы</w:t>
      </w:r>
      <w:r>
        <w:rPr>
          <w:color w:val="000000"/>
          <w:spacing w:val="2"/>
          <w:sz w:val="24"/>
          <w:szCs w:val="23"/>
        </w:rPr>
        <w:t xml:space="preserve"> Махарши — не стараться силой остановить мысль. «Ведите мысль к </w:t>
      </w:r>
      <w:r>
        <w:rPr>
          <w:color w:val="000000"/>
          <w:sz w:val="24"/>
          <w:szCs w:val="23"/>
        </w:rPr>
        <w:t>ее первоисточнику, — говорил он неизменно. — Сле</w:t>
        <w:softHyphen/>
        <w:t>дите в самораскрытии за собой истинным, и</w:t>
      </w:r>
      <w:r>
        <w:rPr>
          <w:color w:val="000000"/>
          <w:spacing w:val="2"/>
          <w:sz w:val="24"/>
          <w:szCs w:val="23"/>
        </w:rPr>
        <w:t xml:space="preserve"> ваши мысли умрут сами». И, чувствуя, что нашел источ</w:t>
        <w:softHyphen/>
      </w:r>
      <w:r>
        <w:rPr>
          <w:color w:val="000000"/>
          <w:sz w:val="24"/>
          <w:szCs w:val="23"/>
        </w:rPr>
        <w:t>ник начала мышления, я отдаюсь состоянию, которое приводит мое внимание к этой точке,</w:t>
      </w:r>
      <w:r>
        <w:rPr>
          <w:color w:val="000000"/>
          <w:spacing w:val="2"/>
          <w:sz w:val="24"/>
          <w:szCs w:val="23"/>
        </w:rPr>
        <w:t xml:space="preserve"> окружая меня полной пассивностью, но продолжаю напряженное наблюдение, как змея за жертвой.</w:t>
      </w:r>
    </w:p>
    <w:p>
      <w:pPr>
        <w:pStyle w:val="21"/>
        <w:spacing w:lineRule="auto" w:line="220"/>
        <w:rPr/>
      </w:pPr>
      <w:r>
        <w:rPr>
          <w:szCs w:val="23"/>
        </w:rPr>
        <w:t>Это уравновешенное состояние царит, пока я не открываю истину предсказания мудреца. Волны мысли начинают естественно пропадать. Работа ло</w:t>
        <w:softHyphen/>
        <w:t>гики и рационализма нисходит к нулю. Я захвачен странным ощущением. Время головокружительно несется, а антенна моей интуиции быстро достигает неизвестного. Телесные чувства как бы исчезают: я больше не слышу, не чувствую, не помню — и по</w:t>
        <w:softHyphen/>
      </w:r>
      <w:r>
        <w:rPr>
          <w:spacing w:val="6"/>
          <w:szCs w:val="23"/>
        </w:rPr>
        <w:t>нимаю, что в любой миг стану вне сущего, на са</w:t>
        <w:softHyphen/>
        <w:t>мой</w:t>
      </w:r>
      <w:r>
        <w:rPr>
          <w:szCs w:val="23"/>
        </w:rPr>
        <w:t xml:space="preserve"> границе мировой тайны..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Наконец это происходит. Мысль гаснет подобно задутой свече. Интеллект возвращается на реальную почву, и работа сознания не расстроена мыслями. Я постигаю то, в чем когда-то сомневался, несмотря на смелые утверждения Махарши. Ум поднимается к трансцендентальному источнику. Ум полностью от</w:t>
        <w:softHyphen/>
        <w:t>решен, как в глубоком сне, но нет и толики потери сознания. Я остаюсь всецело спокоен и полностью сознаю, кто я и что происходит. Однако мое созна</w:t>
        <w:softHyphen/>
        <w:t>ние выходит из узких рамок отдельной личности, оно превращается в нечто наивысшее и всеобъемлю</w:t>
        <w:softHyphen/>
        <w:t>щее. «Я» еще существует, но оно изменено и луче</w:t>
        <w:softHyphen/>
      </w:r>
      <w:r>
        <w:rPr>
          <w:color w:val="000000"/>
          <w:sz w:val="24"/>
          <w:szCs w:val="23"/>
        </w:rPr>
        <w:t>зарно. Ибо нечто, значительно превосходящее мелоч</w:t>
        <w:softHyphen/>
        <w:t>ность личности этого «Я», глубокая</w:t>
      </w:r>
      <w:r>
        <w:rPr>
          <w:color w:val="000000"/>
          <w:spacing w:val="2"/>
          <w:sz w:val="24"/>
          <w:szCs w:val="23"/>
        </w:rPr>
        <w:t xml:space="preserve"> божественность, </w:t>
      </w:r>
      <w:r>
        <w:rPr>
          <w:color w:val="000000"/>
          <w:spacing w:val="4"/>
          <w:sz w:val="24"/>
          <w:szCs w:val="23"/>
        </w:rPr>
        <w:t>поднимается в сознании и становится «мы». И тог</w:t>
        <w:softHyphen/>
      </w:r>
      <w:r>
        <w:rPr>
          <w:color w:val="000000"/>
          <w:spacing w:val="-2"/>
          <w:sz w:val="24"/>
          <w:szCs w:val="23"/>
        </w:rPr>
        <w:t>да возникает изумительное и новое чувство</w:t>
      </w:r>
      <w:r>
        <w:rPr>
          <w:color w:val="000000"/>
          <w:spacing w:val="2"/>
          <w:sz w:val="24"/>
          <w:szCs w:val="23"/>
        </w:rPr>
        <w:t xml:space="preserve"> абсолют</w:t>
        <w:softHyphen/>
        <w:t>ной свободы, ибо мысль, подобная вечно снующему челноку ткацкого станка, освобождена от тираниче</w:t>
        <w:softHyphen/>
        <w:t>ского движения и выходит из тюрьмы на открытый воздух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Я нахожусь за краем мирового сознания. Плане</w:t>
        <w:softHyphen/>
        <w:t xml:space="preserve">та, которая так долго давала мне приют, исчезает. Я </w:t>
      </w:r>
      <w:r>
        <w:rPr>
          <w:color w:val="000000"/>
          <w:sz w:val="24"/>
          <w:szCs w:val="23"/>
        </w:rPr>
        <w:t>посреди океана пылающего света. Это — скорее</w:t>
      </w:r>
      <w:r>
        <w:rPr>
          <w:color w:val="000000"/>
          <w:spacing w:val="2"/>
          <w:sz w:val="24"/>
          <w:szCs w:val="23"/>
        </w:rPr>
        <w:t xml:space="preserve"> чув</w:t>
        <w:softHyphen/>
        <w:t>ствую, чем осознаю, — первичная материя, из ко</w:t>
        <w:softHyphen/>
      </w:r>
      <w:r>
        <w:rPr>
          <w:color w:val="000000"/>
          <w:sz w:val="24"/>
          <w:szCs w:val="23"/>
        </w:rPr>
        <w:t>торой созданы миры, первичное состояние вещества. И этот океан тянется несказанно</w:t>
      </w:r>
      <w:r>
        <w:rPr>
          <w:color w:val="000000"/>
          <w:spacing w:val="2"/>
          <w:sz w:val="24"/>
          <w:szCs w:val="23"/>
        </w:rPr>
        <w:t xml:space="preserve"> бесконечным и не</w:t>
        <w:softHyphen/>
        <w:t>вероятно живым космосом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Я вдруг познаю смысл мистической вселенской драмы, разыгранной в космосе, которая вернулась теперь к первоначальной точке моего существа. Я, новый «Я», отдыхаю в подоле священного благосло</w:t>
        <w:softHyphen/>
        <w:t>вения. Я выпил платонический кубок Леты, и вче</w:t>
        <w:softHyphen/>
        <w:t>рашние горькие воспоминания и тревоги завтрашне</w:t>
        <w:softHyphen/>
        <w:t xml:space="preserve">го дня исчезли совершенно. Я достиг божественной </w:t>
      </w:r>
      <w:r>
        <w:rPr>
          <w:color w:val="000000"/>
          <w:sz w:val="24"/>
          <w:szCs w:val="23"/>
        </w:rPr>
        <w:t>свободы и почти невероятного блаженства. Мои руки с любовью обнимают все мироздание, ибо я</w:t>
      </w:r>
      <w:r>
        <w:rPr>
          <w:color w:val="000000"/>
          <w:spacing w:val="2"/>
          <w:sz w:val="24"/>
          <w:szCs w:val="23"/>
        </w:rPr>
        <w:t xml:space="preserve"> понял глубоко и искренне, что узнать все — это не просто простить все, а полюбить все. Мое сердце возрож</w:t>
        <w:softHyphen/>
        <w:t>дено в восхищении.</w:t>
      </w:r>
    </w:p>
    <w:p>
      <w:pPr>
        <w:pStyle w:val="21"/>
        <w:spacing w:lineRule="auto" w:line="220"/>
        <w:rPr>
          <w:szCs w:val="23"/>
        </w:rPr>
      </w:pPr>
      <w:r>
        <w:rPr>
          <w:szCs w:val="23"/>
        </w:rPr>
        <w:t>Как описать все произошедшее со мной потом, слишком тонкое для прикосновения моего пера? Однако звездные истины, узнанные мною, можно перевести на земной язык, и мои усилия не будут тщетными. И я пытаюсь хотя бы приблизительно вернуть воспоминания удивительного архаичного мира, что тянется без путей и без дорог за гранью человеческого разума.</w:t>
      </w:r>
    </w:p>
    <w:p>
      <w:pPr>
        <w:pStyle w:val="Normal"/>
        <w:shd w:fill="FFFFFF" w:val="clear"/>
        <w:spacing w:lineRule="auto" w:line="220" w:before="480" w:after="120"/>
        <w:jc w:val="center"/>
        <w:rPr>
          <w:spacing w:val="200"/>
          <w:sz w:val="24"/>
          <w:szCs w:val="24"/>
        </w:rPr>
      </w:pPr>
      <w:r>
        <w:rPr>
          <w:spacing w:val="200"/>
          <w:sz w:val="24"/>
          <w:szCs w:val="24"/>
        </w:rPr>
        <w:t>***</w:t>
      </w:r>
    </w:p>
    <w:p>
      <w:pPr>
        <w:pStyle w:val="Normal"/>
        <w:shd w:fill="FFFFFF" w:val="clear"/>
        <w:spacing w:lineRule="auto" w:line="220" w:before="0" w:after="1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z w:val="24"/>
          <w:szCs w:val="23"/>
        </w:rPr>
        <w:t xml:space="preserve">* </w:t>
      </w:r>
      <w:r>
        <w:rPr>
          <w:i/>
          <w:iCs/>
          <w:color w:val="000000"/>
          <w:sz w:val="24"/>
          <w:szCs w:val="23"/>
        </w:rPr>
        <w:t>Человек — существо возвышенной природы. Бо</w:t>
        <w:softHyphen/>
        <w:t>лее</w:t>
      </w:r>
      <w:r>
        <w:rPr>
          <w:i/>
          <w:iCs/>
          <w:color w:val="000000"/>
          <w:spacing w:val="2"/>
          <w:sz w:val="24"/>
          <w:szCs w:val="23"/>
        </w:rPr>
        <w:t xml:space="preserve"> великое Бытие, нем его мать, вскормило его. В мудрейшие свои мгновения он может осознать это.</w:t>
      </w:r>
    </w:p>
    <w:p>
      <w:pPr>
        <w:pStyle w:val="Normal"/>
        <w:shd w:fill="FFFFFF" w:val="clear"/>
        <w:spacing w:lineRule="auto" w:line="220" w:before="0" w:after="120"/>
        <w:ind w:firstLine="397"/>
        <w:jc w:val="both"/>
        <w:rPr>
          <w:spacing w:val="-2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3"/>
        </w:rPr>
        <w:t>* Некогда в далеком прошлом человек принес клят</w:t>
        <w:softHyphen/>
        <w:t>ву возвышенной преданности и гулял вместе с</w:t>
      </w:r>
      <w:r>
        <w:rPr>
          <w:i/>
          <w:iCs/>
          <w:color w:val="000000"/>
          <w:spacing w:val="-2"/>
          <w:sz w:val="24"/>
          <w:szCs w:val="23"/>
        </w:rPr>
        <w:t xml:space="preserve"> богами в тюрбане божественного великолепия. Пусть ныне мир деянии взывает к нему с настоятельной </w:t>
      </w:r>
      <w:r>
        <w:rPr>
          <w:i/>
          <w:iCs/>
          <w:color w:val="000000"/>
          <w:spacing w:val="-6"/>
          <w:sz w:val="24"/>
          <w:szCs w:val="23"/>
        </w:rPr>
        <w:t>просьбой, и он отвечает на нее, но есть и не забывшие эту клятву, и человек вспомнит о ней в</w:t>
      </w:r>
      <w:r>
        <w:rPr>
          <w:i/>
          <w:iCs/>
          <w:color w:val="000000"/>
          <w:spacing w:val="-2"/>
          <w:sz w:val="24"/>
          <w:szCs w:val="23"/>
        </w:rPr>
        <w:t xml:space="preserve"> надлежащий час.</w:t>
      </w:r>
    </w:p>
    <w:p>
      <w:pPr>
        <w:pStyle w:val="Normal"/>
        <w:shd w:fill="FFFFFF" w:val="clear"/>
        <w:spacing w:lineRule="auto" w:line="220" w:before="0" w:after="120"/>
        <w:ind w:firstLine="397"/>
        <w:jc w:val="both"/>
        <w:rPr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3"/>
        </w:rPr>
        <w:t>* Нечто в человеке принадлежит к вечному пер</w:t>
        <w:softHyphen/>
        <w:t>вородному источнику. Он почти полностью отрица</w:t>
        <w:softHyphen/>
        <w:t xml:space="preserve">ет себя истинного, но его отказ не повлияет и не </w:t>
      </w:r>
      <w:r>
        <w:rPr>
          <w:i/>
          <w:iCs/>
          <w:color w:val="000000"/>
          <w:spacing w:val="-6"/>
          <w:sz w:val="24"/>
          <w:szCs w:val="23"/>
        </w:rPr>
        <w:t>изменит это сияющее величие. Человек может</w:t>
      </w:r>
      <w:r>
        <w:rPr>
          <w:i/>
          <w:iCs/>
          <w:color w:val="000000"/>
          <w:spacing w:val="-2"/>
          <w:sz w:val="24"/>
          <w:szCs w:val="23"/>
        </w:rPr>
        <w:t xml:space="preserve"> забыть о нем и всецело забыться в чувствах. Но однажды оно протянет руку и коснется его, и тогда человек вспомнит, кто он, и откроет свою душу.</w:t>
      </w:r>
    </w:p>
    <w:p>
      <w:pPr>
        <w:pStyle w:val="Normal"/>
        <w:shd w:fill="FFFFFF" w:val="clear"/>
        <w:spacing w:lineRule="auto" w:line="228" w:before="0" w:after="120"/>
        <w:ind w:firstLine="397"/>
        <w:jc w:val="both"/>
        <w:rPr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3"/>
        </w:rPr>
        <w:t>* Человек не ценит себя истинного, ибо потерял божественное чувство. Поэтому он бежит за мнени</w:t>
        <w:softHyphen/>
        <w:t xml:space="preserve">ем другого человека, хотя мог бы получить полную </w:t>
      </w:r>
      <w:r>
        <w:rPr>
          <w:i/>
          <w:iCs/>
          <w:color w:val="000000"/>
          <w:spacing w:val="-4"/>
          <w:sz w:val="24"/>
          <w:szCs w:val="23"/>
        </w:rPr>
        <w:t>духовную ясность внутри себя самого. Сфинкс обозре</w:t>
        <w:softHyphen/>
      </w:r>
      <w:r>
        <w:rPr>
          <w:i/>
          <w:iCs/>
          <w:color w:val="000000"/>
          <w:sz w:val="24"/>
          <w:szCs w:val="23"/>
        </w:rPr>
        <w:t>вает неземной ландшафт. Его немигающий взор все</w:t>
        <w:softHyphen/>
        <w:t>гда</w:t>
      </w:r>
      <w:r>
        <w:rPr>
          <w:i/>
          <w:iCs/>
          <w:color w:val="000000"/>
          <w:spacing w:val="-2"/>
          <w:sz w:val="24"/>
          <w:szCs w:val="23"/>
        </w:rPr>
        <w:t xml:space="preserve"> направлен внутрь, и тайна его непостижимой улыбки — самопознание.</w:t>
      </w:r>
    </w:p>
    <w:p>
      <w:pPr>
        <w:pStyle w:val="Normal"/>
        <w:shd w:fill="FFFFFF" w:val="clear"/>
        <w:spacing w:lineRule="auto" w:line="228" w:before="0" w:after="120"/>
        <w:ind w:firstLine="397"/>
        <w:jc w:val="both"/>
        <w:rPr>
          <w:spacing w:val="-6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3"/>
        </w:rPr>
        <w:t>* Человек смотрит внутрь себя и постигает толь</w:t>
        <w:softHyphen/>
        <w:t xml:space="preserve">ко неудовлетворительную бренность, тьму и страх, но </w:t>
      </w:r>
      <w:r>
        <w:rPr>
          <w:i/>
          <w:iCs/>
          <w:color w:val="000000"/>
          <w:spacing w:val="2"/>
          <w:sz w:val="24"/>
          <w:szCs w:val="23"/>
        </w:rPr>
        <w:t>не нужно кривить губы в усмешке сомнения. Пусть он</w:t>
      </w:r>
      <w:r>
        <w:rPr>
          <w:i/>
          <w:iCs/>
          <w:color w:val="000000"/>
          <w:spacing w:val="-2"/>
          <w:sz w:val="24"/>
          <w:szCs w:val="23"/>
        </w:rPr>
        <w:t xml:space="preserve"> смотрит глубже и дольше, и тогда он осознает слабые знаки и подобные вздоху намеки в тишине сво</w:t>
        <w:softHyphen/>
        <w:t>его сердца. Пусть он внимательно отнесется к ним, тогда они оживут и станут высочайшими мыслями, пересекут порог его ума странствующими ангелами и станут предвестниками голоса, который придет по</w:t>
        <w:softHyphen/>
        <w:t xml:space="preserve">зднее, — голоса скрытого, глубокого и мистического </w:t>
      </w:r>
      <w:r>
        <w:rPr>
          <w:i/>
          <w:iCs/>
          <w:color w:val="000000"/>
          <w:spacing w:val="-6"/>
          <w:sz w:val="24"/>
          <w:szCs w:val="23"/>
        </w:rPr>
        <w:t>существа внутри него, которое и есть его древнее «Я».</w:t>
      </w:r>
    </w:p>
    <w:p>
      <w:pPr>
        <w:pStyle w:val="Normal"/>
        <w:shd w:fill="FFFFFF" w:val="clear"/>
        <w:spacing w:lineRule="auto" w:line="228" w:before="0" w:after="120"/>
        <w:ind w:firstLine="397"/>
        <w:jc w:val="both"/>
        <w:rPr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3"/>
        </w:rPr>
        <w:t>* Божественная природа открывается заново в каждой человеческой жизни, но человек равнодушно проходит мимо, и это открытие — словно семя, упав</w:t>
        <w:softHyphen/>
        <w:t>шее на каменную почву. Никто не исключен из боже</w:t>
        <w:softHyphen/>
        <w:t>ственного сознания, человек сам исключает себя. Лю</w:t>
        <w:softHyphen/>
        <w:t xml:space="preserve">ди задают формальные и претенциозные вопросы о тайне и смысле жизни, в то время как все: каждая </w:t>
      </w:r>
      <w:r>
        <w:rPr>
          <w:i/>
          <w:iCs/>
          <w:color w:val="000000"/>
          <w:sz w:val="24"/>
          <w:szCs w:val="23"/>
        </w:rPr>
        <w:t>птица на зеленой ветке, каждое дитя, держащееся за</w:t>
      </w:r>
      <w:r>
        <w:rPr>
          <w:i/>
          <w:iCs/>
          <w:color w:val="000000"/>
          <w:spacing w:val="-2"/>
          <w:sz w:val="24"/>
          <w:szCs w:val="23"/>
        </w:rPr>
        <w:t xml:space="preserve"> руку любимой матери, — разгадывает эту тайну, неся ответ на своем лице. Жизнь, рождающая тебя, О Человек, благородней и величественней самых да</w:t>
        <w:softHyphen/>
        <w:t>леких твоих мыслей; веру в ее благотворное отноше</w:t>
        <w:softHyphen/>
        <w:t>ние к тебе и послушание ее нежным приказам нашеп</w:t>
        <w:softHyphen/>
        <w:t>тывает твоему сердцу интуиция.</w:t>
      </w:r>
    </w:p>
    <w:p>
      <w:pPr>
        <w:pStyle w:val="Normal"/>
        <w:shd w:fill="FFFFFF" w:val="clear"/>
        <w:spacing w:lineRule="auto" w:line="228" w:before="0" w:after="120"/>
        <w:ind w:firstLine="397"/>
        <w:jc w:val="both"/>
        <w:rPr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3"/>
        </w:rPr>
        <w:t xml:space="preserve">* </w:t>
      </w:r>
      <w:r>
        <w:rPr>
          <w:i/>
          <w:iCs/>
          <w:color w:val="000000"/>
          <w:spacing w:val="-2"/>
          <w:sz w:val="24"/>
          <w:szCs w:val="23"/>
        </w:rPr>
        <w:t>Если человек думает, что может жить свобод</w:t>
        <w:softHyphen/>
        <w:t>но, как обещают ему его необдуманные желания, и не нести ношу возможной расплаты, он связывает свою жизнь с пустыми грезами. Ибо кто бы ни грешил про</w:t>
        <w:softHyphen/>
        <w:t>тив собратьев или себя самого, даже скрыв грехи от зрения других людей, он не может скрыть их от все</w:t>
        <w:softHyphen/>
        <w:t>видящих глаз богов. Справедливость по-прежнему не</w:t>
        <w:softHyphen/>
        <w:t>поколебимо управляет миром, хотя ее деяния часто незримы, а сама она не всегда встречается в камен</w:t>
        <w:softHyphen/>
        <w:t xml:space="preserve">ных зданиях судов. Избежавший расплаты земного </w:t>
      </w:r>
      <w:r>
        <w:rPr>
          <w:i/>
          <w:iCs/>
          <w:color w:val="000000"/>
          <w:spacing w:val="-4"/>
          <w:sz w:val="24"/>
          <w:szCs w:val="23"/>
        </w:rPr>
        <w:t>судебного наказания не избежит расплаты справедли</w:t>
        <w:softHyphen/>
        <w:t xml:space="preserve">вого наказания богов. Немезида </w:t>
      </w:r>
      <w:r>
        <w:rPr>
          <w:color w:val="000000"/>
          <w:spacing w:val="-4"/>
          <w:sz w:val="24"/>
          <w:szCs w:val="23"/>
        </w:rPr>
        <w:t>—</w:t>
      </w:r>
      <w:r>
        <w:rPr>
          <w:color w:val="000000"/>
          <w:spacing w:val="-2"/>
          <w:sz w:val="24"/>
          <w:szCs w:val="23"/>
        </w:rPr>
        <w:t xml:space="preserve"> </w:t>
      </w:r>
      <w:r>
        <w:rPr>
          <w:i/>
          <w:iCs/>
          <w:color w:val="000000"/>
          <w:spacing w:val="-2"/>
          <w:sz w:val="24"/>
          <w:szCs w:val="23"/>
        </w:rPr>
        <w:t>безжалостная и неумолимая — обвиняет такого человека ежечасно.</w:t>
      </w:r>
    </w:p>
    <w:p>
      <w:pPr>
        <w:pStyle w:val="Normal"/>
        <w:shd w:fill="FFFFFF" w:val="clear"/>
        <w:spacing w:lineRule="auto" w:line="228" w:before="0" w:after="120"/>
        <w:ind w:firstLine="397"/>
        <w:jc w:val="both"/>
        <w:rPr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3"/>
        </w:rPr>
        <w:t xml:space="preserve">* Люди, которые побывали под горькими водами </w:t>
      </w:r>
      <w:r>
        <w:rPr>
          <w:i/>
          <w:iCs/>
          <w:color w:val="000000"/>
          <w:spacing w:val="-4"/>
          <w:sz w:val="24"/>
          <w:szCs w:val="23"/>
        </w:rPr>
        <w:t>печали или прошли сквозь мрачные годы в тумане слез, быстрее поймут истину, которую всегда</w:t>
      </w:r>
      <w:r>
        <w:rPr>
          <w:i/>
          <w:iCs/>
          <w:color w:val="000000"/>
          <w:spacing w:val="-2"/>
          <w:sz w:val="24"/>
          <w:szCs w:val="23"/>
        </w:rPr>
        <w:t xml:space="preserve"> молчаливо произносит жизнь. Если они не постигнут большего, они получат трагическую мимолетность — вечную спутницу улыбки фортуны. Люди, не поддавшиеся обману счастливых часов своей жизни, будут меньше страдать от горестных своих часов. Ткань жизни со</w:t>
        <w:softHyphen/>
      </w:r>
      <w:r>
        <w:rPr>
          <w:i/>
          <w:iCs/>
          <w:color w:val="000000"/>
          <w:sz w:val="24"/>
          <w:szCs w:val="23"/>
        </w:rPr>
        <w:t>ткана на основе удовольствия утком страдания. И ни</w:t>
      </w:r>
      <w:r>
        <w:rPr>
          <w:i/>
          <w:iCs/>
          <w:color w:val="000000"/>
          <w:spacing w:val="-2"/>
          <w:sz w:val="24"/>
          <w:szCs w:val="23"/>
        </w:rPr>
        <w:t xml:space="preserve"> один человек не может позволить себе идти с гордым и величественным видом. Это введет его в великие опасности. Только смирение — подходящая одежда в присутствии незримых богов, ибо они мо</w:t>
        <w:softHyphen/>
        <w:t>гут уничтожить за несколько дней приобретения многих лет. Судьба всего сущего движется по циклам, и только бездумный наблюдатель не заметит этого. Даже во вселенной каждый перигелий сменяется афе</w:t>
        <w:softHyphen/>
        <w:t>лием. Так в жизни и судьбе человека поток благополу</w:t>
        <w:softHyphen/>
        <w:t>чия может смениться упадком и нуждой, здоровье — стать непостоянным гостем, а любовь — прийти лишь для того, чтобы тут же уйти. Но и самая долгая ночь страдания умирает при первых проблес</w:t>
        <w:softHyphen/>
      </w:r>
      <w:r>
        <w:rPr>
          <w:i/>
          <w:iCs/>
          <w:color w:val="000000"/>
          <w:spacing w:val="-4"/>
          <w:sz w:val="24"/>
          <w:szCs w:val="23"/>
        </w:rPr>
        <w:t>ках рассвета новонайденной мудрости. Последний урок состоит в том, что вечное прибежище в</w:t>
      </w:r>
      <w:r>
        <w:rPr>
          <w:i/>
          <w:iCs/>
          <w:color w:val="000000"/>
          <w:spacing w:val="-2"/>
          <w:sz w:val="24"/>
          <w:szCs w:val="23"/>
        </w:rPr>
        <w:t xml:space="preserve"> человеке, незамеченное и невидимое, должно стать тем, нем было когда-то — его утешением. Иначе разочарова</w:t>
        <w:softHyphen/>
        <w:t>ние и страдание постоянно будут преследовать его. Ни один человек не счастлив настолько, чтобы боги позволили ему избежать этих двух великих учителей человечества.</w:t>
      </w:r>
    </w:p>
    <w:p>
      <w:pPr>
        <w:pStyle w:val="Normal"/>
        <w:shd w:fill="FFFFFF" w:val="clear"/>
        <w:spacing w:lineRule="auto" w:line="220" w:before="0" w:after="120"/>
        <w:ind w:firstLine="397"/>
        <w:jc w:val="both"/>
        <w:rPr>
          <w:spacing w:val="-2"/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3"/>
        </w:rPr>
        <w:t>* Человек почувствует безопасность, защиту, уве</w:t>
        <w:softHyphen/>
      </w:r>
      <w:r>
        <w:rPr>
          <w:i/>
          <w:iCs/>
          <w:color w:val="000000"/>
          <w:sz w:val="24"/>
          <w:szCs w:val="23"/>
        </w:rPr>
        <w:t>ренность, только когда откроет, что сияющие кры</w:t>
        <w:softHyphen/>
        <w:t>лья возвышенного обнимают его. Пока он упорству</w:t>
        <w:softHyphen/>
        <w:t>ет</w:t>
      </w:r>
      <w:r>
        <w:rPr>
          <w:i/>
          <w:iCs/>
          <w:color w:val="000000"/>
          <w:spacing w:val="-2"/>
          <w:sz w:val="24"/>
          <w:szCs w:val="23"/>
        </w:rPr>
        <w:t xml:space="preserve"> во тьме, его лучшие изобретения станут его худ</w:t>
        <w:softHyphen/>
        <w:t>шими помехами, а все, что приближает к материаль</w:t>
        <w:softHyphen/>
        <w:t>ной основе сущего, станет новым узлом, который он будет обязан развязать позднее. Ибо он неразлучно соединен со своей древней частью, внутренняя боже</w:t>
        <w:softHyphen/>
        <w:t xml:space="preserve">ственность никогда не покидает его, а он не может отбросить ее. Пусть он осознает это и передаст себя, свои земные заботы и тайное бремя прекрасной </w:t>
      </w:r>
      <w:r>
        <w:rPr>
          <w:i/>
          <w:iCs/>
          <w:color w:val="000000"/>
          <w:spacing w:val="-4"/>
          <w:sz w:val="24"/>
          <w:szCs w:val="23"/>
        </w:rPr>
        <w:t>опеке лучшего своего «Я», и оно не подведет его. Пусть он сделает это, если хочет жить в</w:t>
      </w:r>
      <w:r>
        <w:rPr>
          <w:i/>
          <w:iCs/>
          <w:color w:val="000000"/>
          <w:spacing w:val="-2"/>
          <w:sz w:val="24"/>
          <w:szCs w:val="23"/>
        </w:rPr>
        <w:t xml:space="preserve"> милосердном по</w:t>
        <w:softHyphen/>
        <w:t xml:space="preserve">кое и умереть </w:t>
      </w:r>
      <w:r>
        <w:rPr>
          <w:color w:val="000000"/>
          <w:spacing w:val="-2"/>
          <w:sz w:val="24"/>
          <w:szCs w:val="23"/>
        </w:rPr>
        <w:t xml:space="preserve">с </w:t>
      </w:r>
      <w:r>
        <w:rPr>
          <w:i/>
          <w:iCs/>
          <w:color w:val="000000"/>
          <w:spacing w:val="-2"/>
          <w:sz w:val="24"/>
          <w:szCs w:val="23"/>
        </w:rPr>
        <w:t>бесстрашным достоинством.</w:t>
      </w:r>
    </w:p>
    <w:p>
      <w:pPr>
        <w:pStyle w:val="Normal"/>
        <w:shd w:fill="FFFFFF" w:val="clear"/>
        <w:spacing w:lineRule="auto" w:line="220" w:before="0" w:after="120"/>
        <w:ind w:firstLine="397"/>
        <w:jc w:val="both"/>
        <w:rPr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3"/>
        </w:rPr>
        <w:t>* Если человек хоть раз увидел себя истинного, он никогда не возненавидит другого. Нет греха больше</w:t>
        <w:softHyphen/>
        <w:t>го, чем ненависть, нет печали хуже, чем наследство земель, забрызганных кровью, которая неизбежно бу</w:t>
        <w:softHyphen/>
        <w:t xml:space="preserve">дет оплачена. Все всегда возвращается к тем, кто вызвал это. Пусть кто-то и надеется пройти мимо </w:t>
      </w:r>
      <w:r>
        <w:rPr>
          <w:i/>
          <w:iCs/>
          <w:color w:val="000000"/>
          <w:spacing w:val="-4"/>
          <w:sz w:val="24"/>
          <w:szCs w:val="23"/>
        </w:rPr>
        <w:t>этого, но сами боги — незримые молчаливые свидетели ужасных деяний человеческих рук.</w:t>
      </w:r>
      <w:r>
        <w:rPr>
          <w:i/>
          <w:iCs/>
          <w:color w:val="000000"/>
          <w:spacing w:val="-2"/>
          <w:sz w:val="24"/>
          <w:szCs w:val="23"/>
        </w:rPr>
        <w:t xml:space="preserve"> Стенающий мир лежит в скорби вокруг нас, но и умиротворение скры</w:t>
        <w:softHyphen/>
        <w:t>то в каждой душе; усталые люди в печалях и сомне</w:t>
        <w:softHyphen/>
        <w:t>ниях, спотыкаясь, на ощупь, бредут по темным ули</w:t>
        <w:softHyphen/>
        <w:t>цам жизни, однако великий свет льется на мостовые им под ноги. Ненависть покинет мир, если человек научится видеть лица собратьев своих не просто обычным дневным зрением, но видоизмененным зрени</w:t>
        <w:softHyphen/>
      </w:r>
      <w:r>
        <w:rPr>
          <w:i/>
          <w:iCs/>
          <w:color w:val="000000"/>
          <w:spacing w:val="-2"/>
          <w:sz w:val="24"/>
          <w:szCs w:val="24"/>
        </w:rPr>
        <w:t>ем своих божественных возможностей; если он суме</w:t>
        <w:softHyphen/>
        <w:t>ет воспринимать их с почтением, достойным творе</w:t>
        <w:softHyphen/>
        <w:t>ний, в чьих сердцах живет нечто родственное той Силе, которую люди называют Богом.</w:t>
      </w:r>
    </w:p>
    <w:p>
      <w:pPr>
        <w:pStyle w:val="Normal"/>
        <w:shd w:fill="FFFFFF" w:val="clear"/>
        <w:spacing w:lineRule="auto" w:line="220" w:before="0" w:after="120"/>
        <w:ind w:firstLine="397"/>
        <w:jc w:val="both"/>
        <w:rPr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>* Все истинно величавое в природе и вдохновенно прекрасное в искусстве рассказывает человеку о нем самом. Если священник терпит неудачу, художник подхватывает его забытое послание и дает людям намеки души. Кто бы среди тягот жизни не вызывал из памяти редкие моменты, когда красота сделала его обитателем вечности, он обязан превратить па</w:t>
        <w:softHyphen/>
        <w:t xml:space="preserve">мять в стимул поиска священного «Я». Он должен </w:t>
      </w:r>
      <w:r>
        <w:rPr>
          <w:i/>
          <w:iCs/>
          <w:color w:val="000000"/>
          <w:sz w:val="24"/>
          <w:szCs w:val="24"/>
        </w:rPr>
        <w:t>идти внутрь себя за покоем, приливом силы и блес</w:t>
        <w:softHyphen/>
        <w:t>ком</w:t>
      </w:r>
      <w:r>
        <w:rPr>
          <w:i/>
          <w:iCs/>
          <w:color w:val="000000"/>
          <w:spacing w:val="-2"/>
          <w:sz w:val="24"/>
          <w:szCs w:val="24"/>
        </w:rPr>
        <w:t xml:space="preserve"> света в уверенности, что в миг прикосновения к себе истинному он найдет бесконечную поддержку и подлинную награду. Ученики роются подобно кротам среди растущих кип современных книг и древних ма</w:t>
        <w:softHyphen/>
        <w:t>нускриптов, которые очерчивают границы знаний, но они не узнают секрета глубже, истины выше, чем знание о божественности самого человеческого «Я». Тоска человеческих надежд может стихать с тече</w:t>
        <w:softHyphen/>
        <w:t>нием лет, но надежда бессмертной жизни, надежда на совершенную любовь, надежда на вечное счастье в конце концов исполнятся, ибо они — интуитивное предсказание неизбежности судьбы.</w:t>
      </w:r>
    </w:p>
    <w:p>
      <w:pPr>
        <w:pStyle w:val="Normal"/>
        <w:shd w:fill="FFFFFF" w:val="clear"/>
        <w:spacing w:lineRule="auto" w:line="228" w:before="0" w:after="120"/>
        <w:ind w:firstLine="397"/>
        <w:jc w:val="both"/>
        <w:rPr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* Мир чтит сокровенные мысли древних пророков и склоняется перед нормами благородного поведения, </w:t>
      </w:r>
      <w:r>
        <w:rPr>
          <w:i/>
          <w:iCs/>
          <w:color w:val="000000"/>
          <w:sz w:val="24"/>
          <w:szCs w:val="24"/>
        </w:rPr>
        <w:t>достоянием пыльных эпох. Но когда человек получа</w:t>
        <w:softHyphen/>
        <w:t>ет</w:t>
      </w:r>
      <w:r>
        <w:rPr>
          <w:i/>
          <w:iCs/>
          <w:color w:val="000000"/>
          <w:spacing w:val="-2"/>
          <w:sz w:val="24"/>
          <w:szCs w:val="24"/>
        </w:rPr>
        <w:t xml:space="preserve"> величественное открытие собственной звездной натуры, он сокрушен. Все самое ценное из мыслей и чувств теперь само падает к его ногам. В монастыр</w:t>
        <w:softHyphen/>
        <w:t xml:space="preserve">ском покое его ума поднимаются видения не менее священные, чем у иудейских и арабских искателей, которые остаются божественным источником для своих народов. Тот же утренний лучезарный свет озарил Будду, и он принес людям весть о нирване. И </w:t>
      </w:r>
      <w:r>
        <w:rPr>
          <w:i/>
          <w:iCs/>
          <w:color w:val="000000"/>
          <w:spacing w:val="-2"/>
          <w:sz w:val="24"/>
          <w:szCs w:val="23"/>
        </w:rPr>
        <w:t>такую всепоглощающую любовь пробуждает это по</w:t>
        <w:softHyphen/>
        <w:t>нимание, что Мария Магдалина оплакала свою запят</w:t>
        <w:softHyphen/>
        <w:t>нанную жизнь у ног Иисуса.</w:t>
      </w:r>
    </w:p>
    <w:p>
      <w:pPr>
        <w:pStyle w:val="Normal"/>
        <w:shd w:fill="FFFFFF" w:val="clear"/>
        <w:spacing w:lineRule="auto" w:line="220" w:before="0" w:after="120"/>
        <w:ind w:firstLine="397"/>
        <w:jc w:val="both"/>
        <w:rPr>
          <w:spacing w:val="-2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3"/>
        </w:rPr>
        <w:t>* Пыль никогда не осядет на великолепии этих древних истин, хотя они оболганы с самых ранних дней появления рода человеческого. Никогда не суще</w:t>
        <w:softHyphen/>
        <w:t xml:space="preserve">ствовало народа, который не получил бы намеков на </w:t>
      </w:r>
      <w:r>
        <w:rPr>
          <w:i/>
          <w:iCs/>
          <w:color w:val="000000"/>
          <w:spacing w:val="-4"/>
          <w:sz w:val="24"/>
          <w:szCs w:val="23"/>
        </w:rPr>
        <w:t>более глубокую жизнь, чем открыто человеку. Кто бы ни был готов принять эти истины, он должен не</w:t>
      </w:r>
      <w:r>
        <w:rPr>
          <w:i/>
          <w:iCs/>
          <w:color w:val="000000"/>
          <w:spacing w:val="-2"/>
          <w:sz w:val="24"/>
          <w:szCs w:val="23"/>
        </w:rPr>
        <w:t xml:space="preserve"> только постичь их умом, чтобы они засверкали в его мыслях, как звезды среди астероидов, — нет, он дол</w:t>
        <w:softHyphen/>
      </w:r>
      <w:r>
        <w:rPr>
          <w:i/>
          <w:iCs/>
          <w:color w:val="000000"/>
          <w:sz w:val="24"/>
          <w:szCs w:val="23"/>
        </w:rPr>
        <w:t>жен принять их всем сердцем, и тогда они вдохно</w:t>
        <w:softHyphen/>
        <w:t>вят</w:t>
      </w:r>
      <w:r>
        <w:rPr>
          <w:i/>
          <w:iCs/>
          <w:color w:val="000000"/>
          <w:spacing w:val="-2"/>
          <w:sz w:val="24"/>
          <w:szCs w:val="23"/>
        </w:rPr>
        <w:t xml:space="preserve"> его на божественное деяние.</w:t>
      </w:r>
    </w:p>
    <w:p>
      <w:pPr>
        <w:pStyle w:val="Normal"/>
        <w:shd w:fill="FFFFFF" w:val="clear"/>
        <w:spacing w:lineRule="auto" w:line="220" w:before="360" w:after="120"/>
        <w:jc w:val="center"/>
        <w:rPr>
          <w:spacing w:val="200"/>
          <w:sz w:val="24"/>
          <w:szCs w:val="24"/>
        </w:rPr>
      </w:pPr>
      <w:r>
        <w:rPr>
          <w:spacing w:val="200"/>
          <w:sz w:val="24"/>
          <w:szCs w:val="24"/>
        </w:rPr>
        <w:t>***</w:t>
      </w:r>
    </w:p>
    <w:p>
      <w:pPr>
        <w:pStyle w:val="21"/>
        <w:spacing w:lineRule="auto" w:line="220"/>
        <w:rPr>
          <w:szCs w:val="23"/>
        </w:rPr>
      </w:pPr>
      <w:r>
        <w:rPr>
          <w:szCs w:val="23"/>
        </w:rPr>
        <w:t>Я возвращаюсь в земные сферы, принуждаемый силой, которой не могу противостоять. Медленно и неспешно я осознаю свое окружение. Я по-прежне</w:t>
        <w:softHyphen/>
        <w:t>му сижу в зале Махарши, хотя он совершенно пуст. Настенные часы показывают время вечерней трапе</w:t>
        <w:softHyphen/>
        <w:t>зы, я понимаю, что все ушли в столовую, и вдруг замечаю кого-то слева. Семидесятипятилетний быв</w:t>
        <w:softHyphen/>
        <w:t>ший станционный смотритель сидит рядом на полу и доброжелательно взирает на меня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z w:val="24"/>
          <w:szCs w:val="23"/>
        </w:rPr>
        <w:t xml:space="preserve">— </w:t>
      </w:r>
      <w:r>
        <w:rPr>
          <w:color w:val="000000"/>
          <w:sz w:val="24"/>
          <w:szCs w:val="23"/>
        </w:rPr>
        <w:t>Вы были в духовном трансе почти два часа, — сообщает</w:t>
      </w:r>
      <w:r>
        <w:rPr>
          <w:color w:val="000000"/>
          <w:spacing w:val="2"/>
          <w:sz w:val="24"/>
          <w:szCs w:val="23"/>
        </w:rPr>
        <w:t xml:space="preserve"> он. Его лицо в морщинах лет и забот, улы</w:t>
        <w:softHyphen/>
        <w:t xml:space="preserve">бается, словно он радуется моему счастью </w:t>
      </w:r>
      <w:r>
        <w:rPr>
          <w:rStyle w:val="FootnoteCharacters"/>
          <w:rStyle w:val="FootnoteAnchor"/>
          <w:color w:val="000000"/>
          <w:spacing w:val="2"/>
          <w:sz w:val="24"/>
          <w:szCs w:val="23"/>
        </w:rPr>
        <w:footnoteReference w:customMarkFollows="1" w:id="3"/>
        <w:t>*</w:t>
      </w:r>
      <w:r>
        <w:rPr>
          <w:color w:val="000000"/>
          <w:spacing w:val="2"/>
          <w:sz w:val="24"/>
          <w:szCs w:val="23"/>
        </w:rPr>
        <w:t>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Я пытаюсь ответить и обнаруживаю, к своему изумлению, что не владею своей речью. Она возвра</w:t>
        <w:softHyphen/>
        <w:t>щается только минут через пятнадцать. Тем време</w:t>
        <w:softHyphen/>
        <w:t>нем старик добавляет: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— </w:t>
      </w:r>
      <w:r>
        <w:rPr>
          <w:color w:val="000000"/>
          <w:spacing w:val="2"/>
          <w:sz w:val="24"/>
          <w:szCs w:val="23"/>
        </w:rPr>
        <w:t>Махарши внимательно следил за вами все это время. Я верю, что это его мысли вели вас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Мудрец возвращается в зал, ученики следуют за ним и ненадолго принимают прежние позы, чтобы потом отойти ко сну. Сам он садится на диван, скре</w:t>
        <w:softHyphen/>
        <w:t>стив ноги, а потом ставит локоть на правую лодыж</w:t>
        <w:softHyphen/>
        <w:t>ку и подпирает подбородок ладонью правой руки, два пальца закрывают его шею. Наши глаза встре</w:t>
        <w:softHyphen/>
        <w:t>чаются, и он внимательно смотрит на меня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 xml:space="preserve">А когда помощник гасит фитили ламп в зале, </w:t>
      </w:r>
      <w:r>
        <w:rPr>
          <w:color w:val="000000"/>
          <w:spacing w:val="6"/>
          <w:sz w:val="24"/>
          <w:szCs w:val="23"/>
        </w:rPr>
        <w:t>следуя обычным вечерним приготовлениям, я сно</w:t>
        <w:softHyphen/>
        <w:t>ва</w:t>
      </w:r>
      <w:r>
        <w:rPr>
          <w:color w:val="000000"/>
          <w:spacing w:val="2"/>
          <w:sz w:val="24"/>
          <w:szCs w:val="23"/>
        </w:rPr>
        <w:t xml:space="preserve"> поражен странным блеском в спокойных глазах Махарши. Они звездами горят в полутьме. Я на</w:t>
        <w:softHyphen/>
        <w:t>поминаю себе, что ни у кого не встречу глаза столь удивительные, как у одного из последних наслед</w:t>
        <w:softHyphen/>
        <w:t>ников Риши Индии. Если глаза человека могут от</w:t>
        <w:softHyphen/>
        <w:t>ражать божественную власть, то ее отражают эти глаза мудреца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3"/>
        </w:rPr>
        <w:t>Тяжелый аромат воскурения поднимается легки</w:t>
        <w:softHyphen/>
        <w:t>ми спиралями, пока я смотрю в эти немигающие гла</w:t>
        <w:softHyphen/>
      </w:r>
      <w:r>
        <w:rPr>
          <w:color w:val="000000"/>
          <w:spacing w:val="6"/>
          <w:sz w:val="24"/>
          <w:szCs w:val="23"/>
        </w:rPr>
        <w:t>за. Сорок минут проходят, я ничего не говорю ему, а</w:t>
      </w:r>
      <w:r>
        <w:rPr>
          <w:color w:val="000000"/>
          <w:spacing w:val="2"/>
          <w:sz w:val="24"/>
          <w:szCs w:val="23"/>
        </w:rPr>
        <w:t xml:space="preserve"> он ничего не говорит мне. К чему слова? Мы те</w:t>
        <w:softHyphen/>
        <w:t>перь лучше понимаем друг друга без них, ибо в полном молчании наши умы достигают прекрасной гармонии, и с ее помощью я получаю ясное непро</w:t>
        <w:softHyphen/>
        <w:t>изнесенное послание. В удивительном и памятном проблеске образа мыслей Махарши моя внутренняя жизнь начинает смешиваться с его.</w:t>
      </w:r>
    </w:p>
    <w:p>
      <w:pPr>
        <w:pStyle w:val="Normal"/>
        <w:shd w:fill="FFFFFF" w:val="clear"/>
        <w:spacing w:lineRule="auto" w:line="220" w:before="480" w:after="120"/>
        <w:jc w:val="center"/>
        <w:rPr>
          <w:spacing w:val="200"/>
          <w:sz w:val="24"/>
          <w:szCs w:val="24"/>
        </w:rPr>
      </w:pPr>
      <w:r>
        <w:rPr>
          <w:spacing w:val="200"/>
          <w:sz w:val="24"/>
          <w:szCs w:val="24"/>
        </w:rPr>
        <w:t>***</w:t>
      </w:r>
    </w:p>
    <w:p>
      <w:pPr>
        <w:pStyle w:val="21"/>
        <w:spacing w:lineRule="auto" w:line="220"/>
        <w:rPr>
          <w:spacing w:val="-2"/>
          <w:szCs w:val="23"/>
        </w:rPr>
      </w:pPr>
      <w:r>
        <w:rPr>
          <w:spacing w:val="-2"/>
          <w:szCs w:val="23"/>
        </w:rPr>
        <w:t>В последующие два дня я сражаюсь с лихорадкой, ухитряясь не подпускать ее близко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тарик приходит в мою хижину после полудня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Ваше пребывание среди нас заканчивается, брат мой, — говорит он с сожалением. — Но вы ведь вернетесь к нам однажды?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— </w:t>
      </w:r>
      <w:r>
        <w:rPr>
          <w:color w:val="000000"/>
          <w:spacing w:val="2"/>
          <w:sz w:val="24"/>
          <w:szCs w:val="24"/>
        </w:rPr>
        <w:t>Непременно! — отвечаю я решительно.</w:t>
      </w:r>
    </w:p>
    <w:p>
      <w:pPr>
        <w:pStyle w:val="21"/>
        <w:spacing w:lineRule="auto" w:line="220"/>
        <w:rPr/>
      </w:pPr>
      <w:r>
        <w:rPr/>
        <w:t>Когда он уходит, я подхожу к двери и смотрю на холм Священного Огня — Аруначалу, Священную Красную гору, как предпочитают ее называть мест</w:t>
        <w:softHyphen/>
        <w:t xml:space="preserve">ные жители. Она стала цветным фоном всей моей </w:t>
      </w:r>
      <w:r>
        <w:rPr>
          <w:spacing w:val="4"/>
        </w:rPr>
        <w:t>жизни; стоило мне только поднять глаза, что бы я ни</w:t>
      </w:r>
      <w:r>
        <w:rPr/>
        <w:t xml:space="preserve"> делал — ел, гулял, разговаривал или медитиро</w:t>
        <w:softHyphen/>
        <w:t xml:space="preserve">вал, — ее необычная плоская вершина всегда была </w:t>
      </w:r>
      <w:r>
        <w:rPr>
          <w:spacing w:val="4"/>
        </w:rPr>
        <w:t>передо мной на улице или в окне. Она неотвратима в</w:t>
      </w:r>
      <w:r>
        <w:rPr/>
        <w:t xml:space="preserve"> этой местности. Странные ее чары притягивают меня все неизбежней. Я задумываюсь, уж не этот ли необычный одинокий пик очаровал меня. Местное предание говорит, что она полностью пуста и внут</w:t>
        <w:softHyphen/>
        <w:t>ри нее живут великие духи, невидимые глазу смер</w:t>
        <w:softHyphen/>
        <w:t>тных. Я отвергаю этот рассказ, как детскую сказку. Но одинокий холм держит меня в могучем рабстве, хотя я видел холмы куда привлекательнее. Этот из</w:t>
        <w:softHyphen/>
      </w:r>
      <w:r>
        <w:rPr>
          <w:spacing w:val="0"/>
        </w:rPr>
        <w:t>ломанный кусок природы, с красными валунами,</w:t>
      </w:r>
      <w:r>
        <w:rPr/>
        <w:t xml:space="preserve"> рас</w:t>
        <w:softHyphen/>
        <w:t>киданными в беспорядке повсюду на его склонах, блистающими тусклыми огнями на солнце, обладает сильным характером и излучает ощутимое влияние, внушая благоговейный страх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 наступлением сумерек я прощаюсь со всеми, кроме Махарши. Я ощущаю тихое удовлетворение, ибо моя битва за стойкость духа выиграна, и я вы</w:t>
        <w:softHyphen/>
        <w:t>играл ее, не пожертвовав ежедневным рационализ</w:t>
        <w:softHyphen/>
        <w:t>мом взамен слепого доверия. Но чуть позднее Ма</w:t>
        <w:softHyphen/>
        <w:t>харши выходит со мной во двор, и самодовольство вдруг покидает меня. Этот человек пленил меня, и мне очень жаль покидать его. Он притянул меня к своей душе невидимыми крючками крепче стали, хотя он искал только возрождения человека, осво</w:t>
        <w:softHyphen/>
      </w:r>
      <w:r>
        <w:rPr>
          <w:color w:val="000000"/>
          <w:sz w:val="24"/>
          <w:szCs w:val="24"/>
        </w:rPr>
        <w:t xml:space="preserve">бождения его, а не порабощения. Он приглашал меня в благотворное присутствие своего духовного </w:t>
      </w:r>
      <w:r>
        <w:rPr>
          <w:color w:val="000000"/>
          <w:spacing w:val="2"/>
          <w:sz w:val="24"/>
          <w:szCs w:val="24"/>
        </w:rPr>
        <w:t>«Я» и помогал мне, глупому западному человеку, перевес</w:t>
        <w:softHyphen/>
        <w:t>ти бессмысленные термины в живой и блаженный опыт.</w:t>
      </w:r>
    </w:p>
    <w:p>
      <w:pPr>
        <w:pStyle w:val="Normal"/>
        <w:shd w:fill="FFFFFF" w:val="clear"/>
        <w:spacing w:lineRule="auto" w:line="220"/>
        <w:ind w:firstLine="397"/>
        <w:jc w:val="both"/>
        <w:rPr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 затягиваю расставание, не в силах выразить полностью свои чувства. Темно-синее небо усыпано звездами, они бесчисленными гроздьями висят пря</w:t>
        <w:softHyphen/>
        <w:t>мо у нас над головами. Луна поднимается тонким серебристым серпом. Слева от нас вечерние огни превращают двор в сияющую рощу, а плюмажи вы</w:t>
        <w:softHyphen/>
        <w:t>соких пальм над нами стоят черными силуэтами на фоне неба. Мое приключение по изменению самого себя закончено, но поворот оси времени снова при</w:t>
        <w:softHyphen/>
        <w:t>ведет меня сюда, я знаю. Я поднимаю ладони в про</w:t>
        <w:softHyphen/>
        <w:t xml:space="preserve">щальном приветствии, а затем бормочу короткое </w:t>
      </w:r>
      <w:r>
        <w:rPr>
          <w:color w:val="000000"/>
          <w:spacing w:val="-2"/>
          <w:sz w:val="24"/>
          <w:szCs w:val="24"/>
        </w:rPr>
        <w:t>«прощайте». Мудрец улыбается и смотрит на меня со</w:t>
        <w:softHyphen/>
        <w:t>средоточенно, но не говорит ни слова. Один после</w:t>
        <w:softHyphen/>
      </w:r>
      <w:r>
        <w:rPr>
          <w:color w:val="000000"/>
          <w:spacing w:val="2"/>
          <w:sz w:val="24"/>
          <w:szCs w:val="24"/>
        </w:rPr>
        <w:t xml:space="preserve">дний взгляд на Махарши, последний проблеск в смутном свете фонаря высокой меднокожей фигуры с блистающими глазами, снова прощальный жест. </w:t>
      </w:r>
      <w:r>
        <w:rPr>
          <w:color w:val="000000"/>
          <w:spacing w:val="6"/>
          <w:sz w:val="24"/>
          <w:szCs w:val="24"/>
        </w:rPr>
        <w:t>Он машет правой рукой в ответ, и мы расстаемся. Я</w:t>
      </w:r>
      <w:r>
        <w:rPr>
          <w:color w:val="000000"/>
          <w:spacing w:val="2"/>
          <w:sz w:val="24"/>
          <w:szCs w:val="24"/>
        </w:rPr>
        <w:t xml:space="preserve"> взбираюсь на повозку, запряженную буйволами; возница машет хлыстом, послушные создания выво</w:t>
        <w:softHyphen/>
        <w:t>рачивают из двора на грубую тропу, а затем провор</w:t>
        <w:softHyphen/>
        <w:t>ной рысцой бегут среди благоухающей жасмином тропической ночи.</w:t>
      </w:r>
    </w:p>
    <w:p>
      <w:pPr>
        <w:sectPr>
          <w:headerReference w:type="even" r:id="rId39"/>
          <w:headerReference w:type="default" r:id="rId40"/>
          <w:headerReference w:type="first" r:id="rId41"/>
          <w:footerReference w:type="even" r:id="rId42"/>
          <w:footerReference w:type="default" r:id="rId43"/>
          <w:footerReference w:type="first" r:id="rId44"/>
          <w:footnotePr>
            <w:numFmt w:val="decimal"/>
          </w:footnotePr>
          <w:type w:val="nextPage"/>
          <w:pgSz w:w="8391" w:h="11906"/>
          <w:pgMar w:left="1247" w:right="1247" w:gutter="340" w:header="567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20" w:before="840" w:after="0"/>
        <w:jc w:val="center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drawing>
          <wp:inline distT="0" distB="0" distL="0" distR="0">
            <wp:extent cx="810895" cy="106680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4" t="-34" r="-4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i/>
          <w:iCs/>
          <w:color w:val="000000"/>
          <w:sz w:val="26"/>
          <w:szCs w:val="26"/>
        </w:rPr>
        <w:t>Поль Брантон</w:t>
      </w:r>
    </w:p>
    <w:p>
      <w:pPr>
        <w:pStyle w:val="31"/>
        <w:rPr>
          <w:szCs w:val="24"/>
        </w:rPr>
      </w:pPr>
      <w:r>
        <w:rPr/>
        <w:t>ПУТЕШЕСТВИЕ</w:t>
        <w:br/>
        <w:t>В ТАЙНУЮ ИНДИЮ</w:t>
      </w:r>
    </w:p>
    <w:p>
      <w:pPr>
        <w:pStyle w:val="Normal"/>
        <w:shd w:fill="FFFFFF" w:val="clear"/>
        <w:spacing w:before="480" w:after="0"/>
        <w:jc w:val="center"/>
        <w:rPr>
          <w:sz w:val="24"/>
          <w:szCs w:val="24"/>
        </w:rPr>
      </w:pPr>
      <w:r>
        <w:rPr>
          <w:b/>
          <w:bCs/>
          <w:i/>
          <w:iCs/>
          <w:color w:val="000000"/>
        </w:rPr>
        <w:t>Ответственный редактор</w:t>
        <w:br/>
      </w:r>
      <w:r>
        <w:rPr>
          <w:color w:val="000000"/>
          <w:sz w:val="24"/>
        </w:rPr>
        <w:t>Д.Н. Попов</w:t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szCs w:val="24"/>
        </w:rPr>
      </w:pPr>
      <w:r>
        <w:rPr>
          <w:b/>
          <w:bCs/>
          <w:i/>
          <w:iCs/>
          <w:color w:val="000000"/>
          <w:szCs w:val="19"/>
        </w:rPr>
        <w:t>Редактор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color w:val="000000"/>
          <w:sz w:val="24"/>
          <w:szCs w:val="24"/>
        </w:rPr>
        <w:t>Н.В. Коноплёва</w:t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szCs w:val="24"/>
        </w:rPr>
      </w:pPr>
      <w:r>
        <w:rPr>
          <w:b/>
          <w:bCs/>
          <w:i/>
          <w:iCs/>
          <w:color w:val="000000"/>
          <w:szCs w:val="19"/>
        </w:rPr>
        <w:t>Корректор</w:t>
      </w:r>
    </w:p>
    <w:p>
      <w:pPr>
        <w:pStyle w:val="2"/>
        <w:spacing w:lineRule="auto" w:line="240" w:before="0" w:after="0"/>
        <w:rPr/>
      </w:pPr>
      <w:r>
        <w:rPr/>
        <w:t>Т.А. Щербинина</w:t>
        <w:br/>
        <w:t>И.Л. Мурадова</w:t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i/>
          <w:i/>
          <w:iCs/>
          <w:color w:val="000000"/>
          <w:szCs w:val="21"/>
        </w:rPr>
      </w:pPr>
      <w:r>
        <w:rPr>
          <w:b/>
          <w:bCs/>
          <w:i/>
          <w:iCs/>
          <w:color w:val="000000"/>
          <w:szCs w:val="21"/>
        </w:rPr>
        <w:t>Художник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4"/>
          <w:szCs w:val="21"/>
        </w:rPr>
        <w:t>Л.И. Большаков</w:t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szCs w:val="24"/>
        </w:rPr>
      </w:pPr>
      <w:r>
        <w:rPr>
          <w:b/>
          <w:bCs/>
          <w:i/>
          <w:iCs/>
          <w:color w:val="000000"/>
          <w:szCs w:val="19"/>
        </w:rPr>
        <w:t>Технический редактор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color w:val="000000"/>
          <w:sz w:val="24"/>
          <w:szCs w:val="24"/>
        </w:rPr>
        <w:t>Н.К. Протасова</w:t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szCs w:val="24"/>
        </w:rPr>
      </w:pPr>
      <w:r>
        <w:rPr>
          <w:b/>
          <w:bCs/>
          <w:color w:val="000000"/>
        </w:rPr>
        <w:t>Подписано в печать 28.01.02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color w:val="000000"/>
        </w:rPr>
        <w:t>Формат 84х108</w:t>
      </w:r>
      <w:r>
        <w:rPr>
          <w:b/>
          <w:bCs/>
          <w:color w:val="000000"/>
          <w:vertAlign w:val="superscript"/>
        </w:rPr>
        <w:t>1</w:t>
      </w:r>
      <w:r>
        <w:rPr>
          <w:b/>
          <w:bCs/>
          <w:color w:val="000000"/>
        </w:rPr>
        <w:t>/</w:t>
      </w:r>
      <w:r>
        <w:rPr>
          <w:b/>
          <w:bCs/>
          <w:color w:val="000000"/>
          <w:vertAlign w:val="subscript"/>
        </w:rPr>
        <w:t>32</w:t>
      </w:r>
      <w:r>
        <w:rPr>
          <w:b/>
          <w:bCs/>
          <w:color w:val="000000"/>
        </w:rPr>
        <w:t>. Гарнитура «Таймс».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color w:val="000000"/>
        </w:rPr>
        <w:t>Печать офсетная. Бумага офсетная.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color w:val="000000"/>
        </w:rPr>
        <w:t>Тираж 2000 экз. Заказ № 2170.</w:t>
      </w:r>
    </w:p>
    <w:p>
      <w:pPr>
        <w:pStyle w:val="Normal"/>
        <w:shd w:fill="FFFFFF" w:val="clear"/>
        <w:spacing w:before="480" w:after="0"/>
        <w:jc w:val="center"/>
        <w:rPr>
          <w:szCs w:val="24"/>
        </w:rPr>
      </w:pPr>
      <w:r>
        <w:rPr>
          <w:color w:val="000000"/>
          <w:sz w:val="24"/>
          <w:szCs w:val="24"/>
        </w:rPr>
        <w:t>ИД № 01466 от 10.04.2000</w:t>
      </w:r>
    </w:p>
    <w:p>
      <w:pPr>
        <w:pStyle w:val="Normal"/>
        <w:shd w:fill="FFFFFF" w:val="clear"/>
        <w:spacing w:before="360" w:after="0"/>
        <w:jc w:val="center"/>
        <w:rPr>
          <w:b/>
          <w:b/>
          <w:bCs/>
          <w:szCs w:val="24"/>
        </w:rPr>
      </w:pPr>
      <w:r>
        <w:rPr>
          <w:b/>
          <w:bCs/>
          <w:color w:val="000000"/>
          <w:szCs w:val="21"/>
        </w:rPr>
        <w:t>ИДЛи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color w:val="000000"/>
        </w:rPr>
        <w:t>123022, г. Москва, а/я 9</w:t>
        <w:br/>
        <w:t>тел.: (095) 205-23-78</w:t>
        <w:br/>
      </w:r>
      <w:r>
        <w:rPr>
          <w:b/>
          <w:bCs/>
          <w:color w:val="000000"/>
          <w:lang w:val="en-US"/>
        </w:rPr>
        <w:t>E</w:t>
      </w:r>
      <w:r>
        <w:rPr>
          <w:b/>
          <w:bCs/>
          <w:color w:val="000000"/>
        </w:rPr>
        <w:t>-</w:t>
      </w:r>
      <w:r>
        <w:rPr>
          <w:b/>
          <w:bCs/>
          <w:color w:val="000000"/>
          <w:lang w:val="en-US"/>
        </w:rPr>
        <w:t>mail</w:t>
      </w:r>
      <w:r>
        <w:rPr>
          <w:b/>
          <w:bCs/>
          <w:color w:val="000000"/>
        </w:rPr>
        <w:t xml:space="preserve">: </w:t>
      </w:r>
      <w:r>
        <w:rPr>
          <w:b/>
          <w:bCs/>
          <w:color w:val="000000"/>
          <w:lang w:val="en-US"/>
        </w:rPr>
        <w:t>sfera</w:t>
      </w:r>
      <w:r>
        <w:rPr>
          <w:b/>
          <w:bCs/>
          <w:color w:val="000000"/>
        </w:rPr>
        <w:t>@</w:t>
      </w:r>
      <w:r>
        <w:rPr>
          <w:b/>
          <w:bCs/>
          <w:color w:val="000000"/>
          <w:lang w:val="en-US"/>
        </w:rPr>
        <w:t>sfera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before="36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печатано в полном соответствии с качеством</w:t>
        <w:br/>
        <w:t>предоставленных диапозитивов на ГИПП «Вятка»</w:t>
        <w:br/>
        <w:t>610033, г. Киров, ул. Московская, 122.</w:t>
      </w:r>
    </w:p>
    <w:sectPr>
      <w:headerReference w:type="even" r:id="rId45"/>
      <w:headerReference w:type="default" r:id="rId46"/>
      <w:headerReference w:type="first" r:id="rId47"/>
      <w:footerReference w:type="even" r:id="rId48"/>
      <w:footerReference w:type="default" r:id="rId49"/>
      <w:footerReference w:type="first" r:id="rId50"/>
      <w:footnotePr>
        <w:numFmt w:val="decimal"/>
      </w:footnotePr>
      <w:type w:val="nextPage"/>
      <w:pgSz w:w="8391" w:h="11906"/>
      <w:pgMar w:left="1247" w:right="1247" w:gutter="34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1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13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auto" w:line="220"/>
        <w:ind w:firstLine="397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Мы на Западе считаем этих божеств фантастическим олицетворением религиозных идей, но сами индусы не со</w:t>
        <w:softHyphen/>
        <w:t>мневаются, что они действительно — реальные существа.</w:t>
      </w:r>
    </w:p>
  </w:footnote>
  <w:footnote w:id="3">
    <w:p>
      <w:pPr>
        <w:pStyle w:val="Normal"/>
        <w:shd w:fill="FFFFFF" w:val="clear"/>
        <w:spacing w:lineRule="auto" w:line="220"/>
        <w:ind w:firstLine="397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Читателю не стоит обманываться, будто такой опыт про</w:t>
        <w:softHyphen/>
        <w:t>должителен и постоянен. Это только временный, но ценный взлет сознания. Я называю его «моментами просветления». Природа такого проблеска объясняется в последней главе моей книги «Духовный кризис человека». Чтобы получать и удер</w:t>
        <w:softHyphen/>
      </w:r>
      <w:r>
        <w:rPr>
          <w:spacing w:val="2"/>
        </w:rPr>
        <w:t>живать такой высокий уровень, нужно много работать над собой</w:t>
      </w:r>
      <w:r>
        <w:rPr/>
        <w:t xml:space="preserve"> и развивать к себе правильное отношение. О философ</w:t>
        <w:softHyphen/>
        <w:t>ском просветлении написано в «Скрытом Учении за гранью йоги» и «Мудрости СверхЯ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"/>
        <w:sz w:val="24"/>
        <w:szCs w:val="24"/>
      </w:rPr>
    </w:pPr>
    <w:r>
      <w:rPr>
        <w:spacing w:val="2"/>
        <w:sz w:val="24"/>
        <w:szCs w:val="24"/>
      </w:rPr>
      <w:drawing>
        <wp:inline distT="0" distB="0" distL="0" distR="0">
          <wp:extent cx="3392170" cy="267970"/>
          <wp:effectExtent l="0" t="0" r="0" b="0"/>
          <wp:docPr id="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92170" cy="267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"/>
        <w:sz w:val="24"/>
        <w:szCs w:val="24"/>
      </w:rPr>
    </w:pPr>
    <w:r>
      <w:rPr>
        <w:spacing w:val="2"/>
        <w:sz w:val="24"/>
        <w:szCs w:val="24"/>
      </w:rPr>
      <w:drawing>
        <wp:inline distT="0" distB="0" distL="0" distR="0">
          <wp:extent cx="3392170" cy="267970"/>
          <wp:effectExtent l="0" t="0" r="0" b="0"/>
          <wp:docPr id="16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34" r="-11" b="-134"/>
                  <a:stretch>
                    <a:fillRect/>
                  </a:stretch>
                </pic:blipFill>
                <pic:spPr bwMode="auto">
                  <a:xfrm>
                    <a:off x="0" y="0"/>
                    <a:ext cx="3392170" cy="267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"/>
        <w:sz w:val="24"/>
        <w:szCs w:val="24"/>
      </w:rPr>
    </w:pPr>
    <w:r>
      <w:rPr>
        <w:spacing w:val="2"/>
        <w:sz w:val="24"/>
        <w:szCs w:val="24"/>
      </w:rPr>
      <w:drawing>
        <wp:inline distT="0" distB="0" distL="0" distR="0">
          <wp:extent cx="3392170" cy="267970"/>
          <wp:effectExtent l="0" t="0" r="0" b="0"/>
          <wp:docPr id="1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34" r="-11" b="-134"/>
                  <a:stretch>
                    <a:fillRect/>
                  </a:stretch>
                </pic:blipFill>
                <pic:spPr bwMode="auto">
                  <a:xfrm>
                    <a:off x="0" y="0"/>
                    <a:ext cx="3392170" cy="267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"/>
        <w:sz w:val="24"/>
        <w:szCs w:val="24"/>
      </w:rPr>
    </w:pPr>
    <w:r>
      <w:rPr>
        <w:spacing w:val="2"/>
        <w:sz w:val="24"/>
        <w:szCs w:val="24"/>
      </w:rPr>
      <w:drawing>
        <wp:inline distT="0" distB="0" distL="0" distR="0">
          <wp:extent cx="3392170" cy="267970"/>
          <wp:effectExtent l="0" t="0" r="0" b="0"/>
          <wp:docPr id="22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34" r="-11" b="-134"/>
                  <a:stretch>
                    <a:fillRect/>
                  </a:stretch>
                </pic:blipFill>
                <pic:spPr bwMode="auto">
                  <a:xfrm>
                    <a:off x="0" y="0"/>
                    <a:ext cx="3392170" cy="267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"/>
        <w:sz w:val="24"/>
        <w:szCs w:val="24"/>
      </w:rPr>
    </w:pPr>
    <w:r>
      <w:rPr>
        <w:spacing w:val="2"/>
        <w:sz w:val="24"/>
        <w:szCs w:val="24"/>
      </w:rPr>
      <w:drawing>
        <wp:inline distT="0" distB="0" distL="0" distR="0">
          <wp:extent cx="3392170" cy="267970"/>
          <wp:effectExtent l="0" t="0" r="0" b="0"/>
          <wp:docPr id="23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34" r="-11" b="-134"/>
                  <a:stretch>
                    <a:fillRect/>
                  </a:stretch>
                </pic:blipFill>
                <pic:spPr bwMode="auto">
                  <a:xfrm>
                    <a:off x="0" y="0"/>
                    <a:ext cx="3392170" cy="267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"/>
        <w:sz w:val="24"/>
        <w:szCs w:val="24"/>
      </w:rPr>
    </w:pPr>
    <w:r>
      <w:rPr>
        <w:spacing w:val="2"/>
        <w:sz w:val="24"/>
        <w:szCs w:val="24"/>
      </w:rPr>
      <w:drawing>
        <wp:inline distT="0" distB="0" distL="0" distR="0">
          <wp:extent cx="3392170" cy="267970"/>
          <wp:effectExtent l="0" t="0" r="0" b="0"/>
          <wp:docPr id="28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34" r="-11" b="-134"/>
                  <a:stretch>
                    <a:fillRect/>
                  </a:stretch>
                </pic:blipFill>
                <pic:spPr bwMode="auto">
                  <a:xfrm>
                    <a:off x="0" y="0"/>
                    <a:ext cx="3392170" cy="267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"/>
        <w:sz w:val="24"/>
        <w:szCs w:val="24"/>
      </w:rPr>
    </w:pPr>
    <w:r>
      <w:rPr>
        <w:spacing w:val="2"/>
        <w:sz w:val="24"/>
        <w:szCs w:val="24"/>
      </w:rPr>
      <w:drawing>
        <wp:inline distT="0" distB="0" distL="0" distR="0">
          <wp:extent cx="3392170" cy="267970"/>
          <wp:effectExtent l="0" t="0" r="0" b="0"/>
          <wp:docPr id="29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34" r="-11" b="-134"/>
                  <a:stretch>
                    <a:fillRect/>
                  </a:stretch>
                </pic:blipFill>
                <pic:spPr bwMode="auto">
                  <a:xfrm>
                    <a:off x="0" y="0"/>
                    <a:ext cx="3392170" cy="267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"/>
        <w:sz w:val="24"/>
        <w:szCs w:val="24"/>
      </w:rPr>
    </w:pPr>
    <w:r>
      <w:rPr>
        <w:spacing w:val="2"/>
        <w:sz w:val="24"/>
        <w:szCs w:val="24"/>
      </w:rPr>
      <w:drawing>
        <wp:inline distT="0" distB="0" distL="0" distR="0">
          <wp:extent cx="3392170" cy="267970"/>
          <wp:effectExtent l="0" t="0" r="0" b="0"/>
          <wp:docPr id="32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92170" cy="267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"/>
        <w:sz w:val="24"/>
        <w:szCs w:val="24"/>
      </w:rPr>
    </w:pPr>
    <w:r>
      <w:rPr>
        <w:spacing w:val="2"/>
        <w:sz w:val="24"/>
        <w:szCs w:val="24"/>
      </w:rPr>
      <w:drawing>
        <wp:inline distT="0" distB="0" distL="0" distR="0">
          <wp:extent cx="3392170" cy="267970"/>
          <wp:effectExtent l="0" t="0" r="0" b="0"/>
          <wp:docPr id="2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92170" cy="267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"/>
        <w:sz w:val="24"/>
        <w:szCs w:val="24"/>
      </w:rPr>
    </w:pPr>
    <w:r>
      <w:rPr>
        <w:spacing w:val="2"/>
        <w:sz w:val="24"/>
        <w:szCs w:val="24"/>
      </w:rPr>
      <w:drawing>
        <wp:inline distT="0" distB="0" distL="0" distR="0">
          <wp:extent cx="3392170" cy="267970"/>
          <wp:effectExtent l="0" t="0" r="0" b="0"/>
          <wp:docPr id="33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92170" cy="267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"/>
        <w:sz w:val="24"/>
        <w:szCs w:val="24"/>
      </w:rPr>
    </w:pPr>
    <w:r>
      <w:rPr>
        <w:spacing w:val="2"/>
        <w:sz w:val="24"/>
        <w:szCs w:val="24"/>
      </w:rPr>
      <w:drawing>
        <wp:inline distT="0" distB="0" distL="0" distR="0">
          <wp:extent cx="3392170" cy="26797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92170" cy="267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"/>
        <w:sz w:val="24"/>
        <w:szCs w:val="24"/>
      </w:rPr>
    </w:pPr>
    <w:r>
      <w:rPr>
        <w:spacing w:val="2"/>
        <w:sz w:val="24"/>
        <w:szCs w:val="24"/>
      </w:rPr>
      <w:drawing>
        <wp:inline distT="0" distB="0" distL="0" distR="0">
          <wp:extent cx="3392170" cy="26797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392170" cy="267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"/>
        <w:sz w:val="24"/>
        <w:szCs w:val="24"/>
      </w:rPr>
    </w:pPr>
    <w:r>
      <w:rPr>
        <w:spacing w:val="2"/>
        <w:sz w:val="24"/>
        <w:szCs w:val="24"/>
      </w:rPr>
      <w:drawing>
        <wp:inline distT="0" distB="0" distL="0" distR="0">
          <wp:extent cx="3392170" cy="267970"/>
          <wp:effectExtent l="0" t="0" r="0" b="0"/>
          <wp:docPr id="10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34" r="-11" b="-134"/>
                  <a:stretch>
                    <a:fillRect/>
                  </a:stretch>
                </pic:blipFill>
                <pic:spPr bwMode="auto">
                  <a:xfrm>
                    <a:off x="0" y="0"/>
                    <a:ext cx="3392170" cy="267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"/>
        <w:sz w:val="24"/>
        <w:szCs w:val="24"/>
      </w:rPr>
    </w:pPr>
    <w:r>
      <w:rPr>
        <w:spacing w:val="2"/>
        <w:sz w:val="24"/>
        <w:szCs w:val="24"/>
      </w:rPr>
      <w:drawing>
        <wp:inline distT="0" distB="0" distL="0" distR="0">
          <wp:extent cx="3392170" cy="267970"/>
          <wp:effectExtent l="0" t="0" r="0" b="0"/>
          <wp:docPr id="11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34" r="-11" b="-134"/>
                  <a:stretch>
                    <a:fillRect/>
                  </a:stretch>
                </pic:blipFill>
                <pic:spPr bwMode="auto">
                  <a:xfrm>
                    <a:off x="0" y="0"/>
                    <a:ext cx="3392170" cy="267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84" w:hanging="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200" w:after="0"/>
      <w:ind w:firstLine="720"/>
      <w:outlineLvl w:val="1"/>
    </w:pPr>
    <w:rPr>
      <w:b/>
      <w:bCs/>
      <w:i/>
      <w:i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i/>
      <w:iCs/>
      <w:color w:val="000000"/>
      <w:sz w:val="19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i/>
      <w:iCs/>
      <w:color w:val="000000"/>
      <w:szCs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40" w:after="0"/>
      <w:jc w:val="center"/>
      <w:outlineLvl w:val="5"/>
    </w:pPr>
    <w:rPr>
      <w:i/>
      <w:iCs/>
      <w:color w:val="000000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color w:val="000000"/>
      <w:sz w:val="24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40" w:after="0"/>
      <w:jc w:val="center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480" w:after="0"/>
      <w:jc w:val="center"/>
      <w:outlineLvl w:val="8"/>
    </w:pPr>
    <w:rPr>
      <w:b/>
      <w:bCs/>
      <w:color w:val="000000"/>
      <w:sz w:val="24"/>
      <w:szCs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z w:val="44"/>
      <w:szCs w:val="24"/>
    </w:rPr>
  </w:style>
  <w:style w:type="paragraph" w:styleId="TextBody">
    <w:name w:val="Body Text"/>
    <w:basedOn w:val="Normal"/>
    <w:pPr>
      <w:shd w:fill="FFFFFF" w:val="clear"/>
      <w:spacing w:lineRule="auto" w:line="360" w:before="2160" w:after="0"/>
      <w:jc w:val="center"/>
    </w:pPr>
    <w:rPr>
      <w:b/>
      <w:bCs/>
      <w:color w:val="000000"/>
      <w:sz w:val="5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spacing w:lineRule="auto" w:line="360" w:before="4080" w:after="0"/>
      <w:jc w:val="center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left="720" w:firstLine="340"/>
      <w:jc w:val="both"/>
    </w:pPr>
    <w:rPr>
      <w:color w:val="000000"/>
      <w:spacing w:val="6"/>
      <w:sz w:val="19"/>
      <w:szCs w:val="19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397"/>
      <w:jc w:val="both"/>
    </w:pPr>
    <w:rPr>
      <w:color w:val="000000"/>
      <w:spacing w:val="2"/>
      <w:sz w:val="24"/>
      <w:szCs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120" w:after="0"/>
      <w:ind w:left="720" w:firstLine="340"/>
      <w:jc w:val="both"/>
    </w:pPr>
    <w:rPr>
      <w:color w:val="000000"/>
      <w:spacing w:val="2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6">
    <w:name w:val="Название объекта"/>
    <w:basedOn w:val="Normal"/>
    <w:next w:val="Normal"/>
    <w:qFormat/>
    <w:pPr>
      <w:shd w:fill="FFFFFF" w:val="clear"/>
      <w:spacing w:lineRule="auto" w:line="220"/>
      <w:ind w:firstLine="397"/>
      <w:jc w:val="both"/>
    </w:pPr>
    <w:rPr>
      <w:i/>
      <w:iCs/>
      <w:color w:val="000000"/>
      <w:spacing w:val="2"/>
      <w:sz w:val="24"/>
      <w:szCs w:val="23"/>
    </w:rPr>
  </w:style>
  <w:style w:type="paragraph" w:styleId="31">
    <w:name w:val="Основной текст 3"/>
    <w:basedOn w:val="Normal"/>
    <w:qFormat/>
    <w:pPr>
      <w:shd w:fill="FFFFFF" w:val="clear"/>
      <w:jc w:val="center"/>
    </w:pPr>
    <w:rPr>
      <w:b/>
      <w:bCs/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2.png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0.xml"/><Relationship Id="rId27" Type="http://schemas.openxmlformats.org/officeDocument/2006/relationships/footer" Target="footer11.xml"/><Relationship Id="rId28" Type="http://schemas.openxmlformats.org/officeDocument/2006/relationships/footer" Target="footer12.xml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header" Target="header13.xml"/><Relationship Id="rId32" Type="http://schemas.openxmlformats.org/officeDocument/2006/relationships/header" Target="header14.xml"/><Relationship Id="rId33" Type="http://schemas.openxmlformats.org/officeDocument/2006/relationships/header" Target="header15.xml"/><Relationship Id="rId34" Type="http://schemas.openxmlformats.org/officeDocument/2006/relationships/footer" Target="footer13.xml"/><Relationship Id="rId35" Type="http://schemas.openxmlformats.org/officeDocument/2006/relationships/footer" Target="footer14.xml"/><Relationship Id="rId36" Type="http://schemas.openxmlformats.org/officeDocument/2006/relationships/footer" Target="footer15.xml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header" Target="header16.xml"/><Relationship Id="rId40" Type="http://schemas.openxmlformats.org/officeDocument/2006/relationships/header" Target="header17.xml"/><Relationship Id="rId41" Type="http://schemas.openxmlformats.org/officeDocument/2006/relationships/header" Target="header18.xml"/><Relationship Id="rId42" Type="http://schemas.openxmlformats.org/officeDocument/2006/relationships/footer" Target="footer16.xml"/><Relationship Id="rId43" Type="http://schemas.openxmlformats.org/officeDocument/2006/relationships/footer" Target="footer17.xml"/><Relationship Id="rId44" Type="http://schemas.openxmlformats.org/officeDocument/2006/relationships/footer" Target="footer18.xml"/><Relationship Id="rId45" Type="http://schemas.openxmlformats.org/officeDocument/2006/relationships/header" Target="header19.xml"/><Relationship Id="rId46" Type="http://schemas.openxmlformats.org/officeDocument/2006/relationships/header" Target="header20.xml"/><Relationship Id="rId47" Type="http://schemas.openxmlformats.org/officeDocument/2006/relationships/header" Target="header21.xml"/><Relationship Id="rId48" Type="http://schemas.openxmlformats.org/officeDocument/2006/relationships/footer" Target="footer19.xml"/><Relationship Id="rId49" Type="http://schemas.openxmlformats.org/officeDocument/2006/relationships/footer" Target="footer20.xml"/><Relationship Id="rId50" Type="http://schemas.openxmlformats.org/officeDocument/2006/relationships/footer" Target="footer21.xml"/><Relationship Id="rId51" Type="http://schemas.openxmlformats.org/officeDocument/2006/relationships/footnotes" Target="footnotes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2:33:00Z</dcterms:created>
  <dc:creator>Nikita K.</dc:creator>
  <dc:description/>
  <dc:language>en-US</dc:language>
  <cp:lastModifiedBy>Nikita K.</cp:lastModifiedBy>
  <dcterms:modified xsi:type="dcterms:W3CDTF">2003-05-27T18:21:00Z</dcterms:modified>
  <cp:revision>292</cp:revision>
  <dc:subject/>
  <dc:title/>
</cp:coreProperties>
</file>