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2"/>
          </w:rPr>
          <w:t xml:space="preserve">Elizabeth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sz w:val="22"/>
          </w:rPr>
          <w:t>Haich</w:t>
        </w:r>
      </w:hyperlink>
      <w:r>
        <w:rPr>
          <w:rFonts w:cs="Times New Roman;Times New Roman" w:ascii="Times New Roman;Times New Roman" w:hAnsi="Times New Roman;Times New Roman"/>
          <w:sz w:val="22"/>
        </w:rPr>
        <w:t>  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лизабет Хейч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ВЯЩ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мечание автор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далека от намерения дать историческую картину Египта. Поэтому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ниге приводится современная, а не египетская терминология. Так, сло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Бог" употребляется вместо египетского "Пта", "Сатана" вместо "Сет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Логос" или "творческий принцип" вместо "Сокол Гор", а Верховный жрец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ворит о "цепной реакции". Я сознательно избегала древн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рминологии, чтобы не отвлекать внимания читателя от повествов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ислов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лизабет Хейч -- мой учитель, мой гуру. Каждая минута в ее присутств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ет мне новый опыт и ускоряет движение вперед. Очень часто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-то беспокоит меня, я нахожу помощь в словах моего гуру: "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ите ради настоящего. Не позволяйте преходящему влиять на вас. Живи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ечности, выше времени и пространства, выше конечного. Тогда ничто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сможет повлиять на вас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рисутствии моего Учителя я пользуюсь полной свободой мысли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не стало ясно, что нельзя прилагать мысли другого человека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й жизни. "Я не хочу, чтобы вы просто следовали за мной п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ути, которым иду я для достижения цели, -- сказала она мне.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дите по пути, который вы выбрали для себя в соответствии с ваш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кровенными склонностями... Рассматривайте жизнь тех, кто дости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ы, только как доказательство возможности достижения этой цел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чение многих лет я слышу от нее глубочайшие мысли, выраж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ейшим языком. Сотни и тысячи людей посещают еженедельные лек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группы медитации Элизабет Хейч. И общим желанием ее учеников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видеть ее мысли, изложенные в книге. Для всех нас большая рад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еперь хотя бы часть этих знаний стала доступной для всех в сжа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а книга -- введение к высокому искусству достижения божеств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ас и к познанию неизвестного существа, называемого человеком.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ваем великую истину: развитие собственной личности обнаружи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ершенство, изначально заложенное в человеке. Религия оживляет боже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нцип, ожидающий своего проявления в каждом человек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львараджан Йесудиан, Цюрих, апрель 1962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вед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-- искатель. Я ищу объяснения жизни. Я хотел бы знать, ка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ысл в том, что человек рождается, растет, проходит через множ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удностей, женится, приносит в мир детей, а затем умирает, и то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е происходит с его детьми. Бесконечная цепь без начала и конц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! Жизнь на земле не может быть столь бессмысленна! Бесконеч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пь рождений и смертей должна иметь какое-то глубокое значение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видимое с другой стороны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и где можно достичь этой другой стороны всех вещей, которая обяза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а существовать? Где найти человека, посвященного в эту тайну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 всегда были люди, говорившие с непоколебимой уверен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 тайне жизни. Например, Сократ. Но откуда он получил свое знание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ейчас на земле живут такие посвященные, и должен быть какой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уть к посвящению -- к великой иници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верю, что Библия -- это не собрание сказок, а книга, написа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ными для передачи нам истины тайным языком. И Библия говор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м: "Ищите и обрящете; стучитесь, и вам откроют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овиновался! Я стал искать, где только мог -- в книгах и у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нашел! Сначала изредка, внутренним слухом, слышал я голос исти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вучащий в книгах или в словах человека. Этот тайный голос вел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нить Ариадны. Мой путь приводил меня ко все более знающим людя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ворившим мне все больше об инициации и о смысле жизни. Иногда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о в моем городе, иногда -- в других стран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я оказался в обществе старой женщины, живущей уединенно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онастыре, и работающей в очень узком духовном сообществе, с дву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одыми людьми -- из Индии и с Запада (второго она называла сыном)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была высокая, величественная женщина, однако, очень простая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ественная в обращении. Ее глубокие синие глаза были необыкнов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ими, а длинные темные брови придавали им удивительное выраже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дружески улыбались и были полны понимания, но их проницате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згляд смущал большинство людей, на которых она смотрела. Они чувствова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эта женщина видит их насквозь -- их мысли и весь строй их душ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часто, когда у меня во время лекции возникали вопросы, о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олжая говорить, улыбалась, а в одной из следующих фраз отвеч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ой невысказанный вопрос; и у многих слушателей было то же само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больше я узнавал от нее, чем больше раскрывалось мое духов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рение, тем значительнее она представлялась мне. Но чем дольше я остав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оло нее, тем меньше ее понимал. Каждый раз она казалась мне друг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ом. Потом я понял, что она заключает в себе и может проявл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разнообразие человеческих индивидуальностей и поэтому сама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ет вообще индивидуальности, ибо быть всем -- означает одновремен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нич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я спросил ее, кто же она на самом деле? -- "Кто? А что так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кто?" Существует только одно, и каждый человек, животное, раст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ета -- только орудия для проявления этой одной сущности. Различ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шь в том, что не всякое живое существо знает самого себя и, значи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может проявить все признаки своей "самости" (сущности). Но д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ющего себя доступно проявление всех качеств, существующих 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ленной, так как все они -- лишь разные стороны одного и того 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ия, одной и той же сущности. Внешняя форма, о которой вы думает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о своем "Я", -- лишь средство, с помощью которого эта сущ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яет ту свою сторону, которая необходима в каждое данное врем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этому не задавайте таких глупых вопросов, как "кто я?" "Я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не рождалось, эта истинная, совершенная, божеств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ь, и развитие ее невозможно. Это тело рождается и дол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виваться, чтобы суметь проявлять все более высокие вибрации с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й личности. Создание тела -- всегда цепная реакция, все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ющая начало и, после прохождения различных стадий развит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ходящая к концу. Ни одна материальная форма проявления не мо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бежать этого закона. И параллельно с развитием тела меняетс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ечно, и состояние сознани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просил ее рассказать о том пути развития, который прошла о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и другие узнали, как можно использовать переживания и пон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ки, содержащиеся в каждом событии. Она ответила, что каждый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стигнуть самопознания своим путем, а путей -- бесчисленное множеств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ко согласилась рассказать о своем опыте; о тех переживаниях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проясняли для нее внутренние законы жизни; об отношени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язавших судьбы различных людей, о событиях, которые помогли ей дости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ветления, и о своем посвяще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же день она начала рассказывать мне и нескольким продвинут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еникам историю своей инициации. Так была написана эта кни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.      Пробужд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 пронзила мое тело и правая рука безжизненно повисла. Я вбеж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комнату и, плача, кинулась к красивой женщине, рядом с котор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овала себя в безопасности. Она всегда говорила "мама", показыв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ебя, поэтому мы звали ее мамой. Взглянув на мою руку, о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кликнула: "Роберт! Быстрей сюда!" -- и в комнату вошел человек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ом цвета слоновой кости, черными как смоль волосами и блестящ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ными глазами, весь излучающий силу. Я смутно знала, что он жил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ми и как-то принадлежал к нам. Он немедленно послал за доктором, 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разочаровало и испугало, что взрослые не могут сами успокоить мо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 и вернуть руку в прежнее правильное полож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ктор посадил меня на стол, вызвав новую волну мучительной бо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которой я закричала, засмеялся и сказал: "О, как эта маленьк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вочка безобразна, когда она плачет!" Я была ошеломлена.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но знать, что я некрасива, когда плачу? До сих пор я всегда дум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можно видеть все вокруг меня -- взрослых, канарейку, игрушк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же мои руки, но что я сама остаюсь невидим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ктор вправил вывихнутую руку и сказал, что я скоро забуду эт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учай. Но он ошибся: я никогда не забыла своего первого пробужд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несознательного состояния. С тех пор мое сознание, моя памя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оянно бодрствовали, и я наблюдала все вокруг себя с неизмен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редоточенностью.Я поняла, что живу в доме, где хозяин -- высок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новолосый мужчина, сила которого распространяется на нас всех и ещ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ного тысяч людей. Мать называла его "Роберт", мы должны были з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отец", и всякий, кто попадал в сферу его влияния, получал помощь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щиту. Он был для меня исключительной личностью, тем же, что "Велик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итель", который выше всех и волю которого все должны исполнять.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ово -- закон, и он, конечно, безупречен, иначе он не был бы "Велик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ителем". Но в те дни я мало интересовалась отцом. Только когда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ходили на прогулку и он брал меня за руку, переводя через улицу,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овала, что его рука излучает огромную силу. Просто он давал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чное ощущение безопасности. Мать излучала любовь и тепло, при ней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не чувствовала себя одинокой или покинутой. Я знала, что мог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ожиться на нее и полностью доверяла 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а года сменяли друг друга, после зимы всегда приходило лет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е мы проводили в деревне, и я могла бы чувствовать себя впол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ливой, если бы не неприятности, причиняемые мне время от врем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ижкой ногтей. Я уже заранее боялась этого дня: кожа под ногт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у меня такой чувствительной, что когда мать обрезала ногти, люб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прикосновение кожи с чем-либо, даже с воздухом, причиняло мне ужас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дания. Каждый раз после этого я плача бегала по комнате, растопыр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льцы и стараясь ни к чему не прикоснуться. Это даже была не бол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какое-то невыносимое чувство. Врач объяснил матери, что у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ерхчувствительные нервы и что надо делать после этого тепл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анночки. Ванночки в какой-то мере помогли, но прошло много лет, по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жа моя окрепла и я перестала испытывать это невыносимое ощущение пр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ижке ногт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.      Лев и с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прошло несколько лет, и я услышала, что мне четыре года. Однажд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видела сон, который снился мне потом очень часто. За мной гн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в, и я бежала от него по тропинке, ведущей к маленькому домик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верях стояла женщина, не похожая на мою мать, но во сне это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я мать. Она протягивает ко мне руки -- и я спасена: лев исчезае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я просыпаюсь с колотящимся сердц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чень любила, когда мне читали, и однажды попросила отца объясн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значения букв. Он показал мне буквы в слове "книга"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озарила как бы вспышка света -- я могу читать! Все были удивле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я стала читать все подряд, что только могла достать. Я хотела учи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иться, учитьс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.      Мои родители -- не "мои" родите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, когда мне было около 5 лет, отец заговорил как-то о сво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льнике; я была поражена, что есть кто-то выше отца, что есть не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Он", к которому отец иногда обращается за советом. Но ведь "Он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совсем не то, что мы называем личностью, а отец выше всех люде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же у него может быть начальник. Я стала внимательно наблюдать 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м и поняла, что он не был "моим отцом". Да, здесь он мой отец, но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м доме -- нет; то же и моя мать. Они милые люди и любят меня, но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зываю их "мать" и "отец" только по привычке. Мне стало в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вершенно ясно, что я была здесь не дома, не в своем доме. Родите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понимали меня, я чувствовала себя чужой, хотя все восхищались мо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особностями: я хорошо рисовала, вышивала, очень любила музык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одные часто называли меня "странным ребенком", так как их удивля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и, совершенно очевидные для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сознательно во мне росло убеждение, что только "Он" мо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вполне понять меня. Все вокруг казалось мне маленьким и бесцветны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ощущение одиночества и отчужденности, не покидавшее меня всю жизн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новилось все яснее, все отчетлив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не исполнилось 6 лет, мать отвела меня в школу. Здесь сред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рстников чувство одиночества стало еще сильнее. Они играли с кукл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ячами, говорили о всяких пустяках, а я была очарована книг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гендами, музыкой и музе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тала учиться музыке, и мне представлялись внутри музыкальных отрывк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ные геометрические фигуры -- маленькие кубы, точки. А однажд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рогулке я увидела в струе воды у фонтана танцующих фей и гномо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анец воды в фонтане тоже был музыкой: я ее не слышала, но видел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другие дети ничего не видели и смеялись надо мной. И постеп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няла, что большинство детей и взрослых имеют совсем другие гла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ши, чем 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.      Восход солнца -- друг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сной я совершенно потеряла аппетит, побледнела, и врачи посоветова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вести лето на берегу мор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ехали ночью, и я проснулась очень рано. Часто слыша о красоте солне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хода, я решила не пропустить его и села у окна. Небо постеп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ло светлеть, но солнца еще не было, и это удивило меня. Как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светло, когда солнце еще не поднялось? Наконец, оно взошло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бо стало пурпурно-красным, но гораздо бледнее, чем я ожидала. Ка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очарование! Ведь солнце должно появиться на темном небе,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азу становится светлым и ярким: все небо и земля заливаются крас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том. Где-то глубоко во мне жила память о настоящем восходе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ничего не могла доказ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за окнами появилось мое дорогое, мое любимое море, я была взволнова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частлива. Я точно знала, что уже была знакома с ним, что вижу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впервые. Сколько раз я поверяла ему свои радости и горести, а о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ушало, понимая, и давало мне утешение своей глубиной и бесконечност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-то летом мы посетили маленькую церковь в той местности, где отдыхал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я мать и остальные, преклонив колени, долго молились там, а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ла. Я стояла и наблюдала за другими, зная, что Бог в этом не нуждает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икогда, ни тогда, ни потом не хотела преклонять колена перед видим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ами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5.      Я хочу уй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ое лето мы проводили на горном курорте, и мне разрешали ходить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гулку в горы с отцом и дядей. Горные леса и луга были великолеп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ам, наверху, я была счастлива! Но внизу, в кругу семьи я была нас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инока, что перестала принимать всякое участие в окружающей жизн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ь же считала, что я просто стала непослушн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вечером, повздорив с матерью, я выбежала из дома в сад и даль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о широкой тропе -- в лес, а потом вверх, в горы. Накану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видели на склоне горы большую пещеру, там я хотела переноче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ешить, что делать дальше. Но мать бросилась вслед за мной, догн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ернула домой. Я хотела уйти, чтобы разыскать своих настоящих родител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жить среди своего народа. Сказать об этом я не осмелилась, но напис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писку, которую взрослые совершенно не поняли, и я увидела, что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ют о моем происхождении еще меньше, чем я сам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, когда мне было 7 лет, отец сказал, что человек --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нец творения и что на земле нет ничего выше. Я очень удиви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отец с его блестящим умом не знает, что выше людей стоят гиган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титаны, не физически, но по своим знаниям и силе, что они ве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 и помогают на пути нашего развития. Но я не стала говорить отц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 этом, так как почувствовала, что "Он" не хочет, чтобы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давала тайны несведущим людя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кто этот "Он"? Я считала само собой разумеющимся, что "Он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да со мной, готовый помочь, у "Него" я ищу убежища 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иночества и всегда ожидаю получить любовь и понимание. Но кто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де "Он"? Я мучительно искала ответ на этот вопрос, и однажд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 моим мысленным взором появились темно-голубые бесконечно любя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епонимающие глаза. Это были всемогущие глаза неимоверной глуби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бесконечные, как сам небесный свод. Я хотела произнести Его им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память не смогла вызвать его на поверхность сознания. Одно ст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ясно: все мое сознательное время на земле со мной был кто-т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о я называла "Он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6.      Я стремлюсь к единств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 влиянием книг я всегда искала "вечного единства в дружбе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девочки находили это глупым. Тогда я предложила знакомым мальчик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ключить "договор о вечной дружбе". Они нашли идею превосход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казали, что все должны поставить свои подписи. Сестра и мальчи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исали свои имена со всевозможными завитушками, а я подпис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о и ясно; за это меня отвергли, и мне пришлось дома тренирова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обретая нечеткую и неразборчивую "мою подпись", после ч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приняли в члены союз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думала, что буду счастлива, но, как ни странно, не могла радовать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ма, стоя перед зеркалом и глядя в лицо "невидимой" себ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услышала внутри голос: "Твоя подпись фальшива, она не тво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умаешь достигнуть истинного через ложное, настоящей дружбы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альшивую подпись? Люди, которые не могут принять твою настоящую подпи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могут быть твоими верными друзьями". Грустно отвернувшись 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ркала, я пошла спать и больше никогда не пользовалась этой подпись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оняла, что "вечная дружба" была такой же искусственно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и моя "подпись", и что эти мальчики понятия не имеют 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й настоящей дружбе, которую я искала, стоящей над временем и пространств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оказалась одинокой и в своих поисках вечного ед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7.      Красный челове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мне было 9 лет, тяжело заболел двухлетний брат. Однажды,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пал, мы с матерью сидели у его постели. Вдруг он проснулся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ужасе глядя на дверь, закричал: "Мама, мама! Красный челове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шел забрать меня, красный человек!" И он стал махать рукам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бы борясь с кем-то, а потом потерял сознание. Немедленно выз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ча, который сказал, что у брата пневмония. Три недели мать не отлуч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него, борясь за его жизнь. Когда опасность миновала и брат ст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правляться, я вдруг почувствовала, что все же действительно принадлеж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й своей семье, что я здесь "дома". И я не забыла "крас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а", хотя мать уверяла, что это была галлюцинация. Но бра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л его, что-то заставило его увидеть. Я часто думала об этом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вет получила лишь много лет спустя -- в Инд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должала ходить в школу и все время читала книги из библиоте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ца. Так я прочла всего Шекспира, который произвел на меня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ьное впечатление. Потом я обратился к "Этнографическим исследованиям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нашла описания разных ритуалов и суеверий. Родители были в ужа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моих вопросов после этого и решили, что я подружилась с нашей прачк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я действительно обратилась к прачке и услышала ужасные истор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привидениях и колдовстве. Я стала бояться темноты, потому что мог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третить там привидение, и дядя посоветовал мне громко свисте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прогонять нечистую силу. Так я узнала о низших уровнях мистициз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научилась хорошо свисте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8.      Проявляется мое буду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запомнилось одно лето, которое мы проводили у озера. Каждый вече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ирались родные и знакомые, чтобы послушать, как я читаю отрыв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трагедий Шекспира или рассказываю что-нибудь из школьной программ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читала и изображала сцены глубоко драматичные -- покинутого все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роля Лира или сцену из "Ричарда III", где все умирают.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икак не могла понять, почему взрослые при этом смеются, что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десь забавляет и весели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м я часто возвращалась к этим воспоминаниям -- ведь вся мо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льнейшая судьба проявилась и стала очевидной уже тогда. Ведь у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раннем детстве я привыкла говорить истинные, божественные вещи откры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 всеми, не скрывая их внутри себя и независимо от реакции слушателе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нала, что говорю ради самой истины и что только один слушате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ажен -- Бог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* * *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ей зимой я упросила мать сшить мне наряд клоуна и проделы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м на кольцах и трапеции все, что видела в цирке. Вися вниз голо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идя мир перевернутым, я испытывала ощущение свободы. Старые мы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 том, что я -- это не я, не оставили меня, но ушли глубоко в подсозн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у меня появилась привычка принимать необычные позы, делая их инстинктив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о потому, что чувствовала себя при этом лучше -- успешн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илась, меньше уставала. Как-то нас навестил знакомый, много л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живший на Дальнем Востоке. Он сказал, что я делаю типичные йогов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зы и отказался поверить, что меня никто им не обуча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гораздо позднее я поняла, что делала эти упражнения по давниш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вычке, так как занималась ими много лет в храме изо дня в ден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были отражением моего прошлого и тенью грядущего, когда я, у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в взрослой, обучала им многих и многих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9.      Борьба в любв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ды летели быстро и пришло время, когда книгам я стала уделять мень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имания, чем молодым людям... Я знала, что люди почему-то притягив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 мне и объясняла это своей личной привлекательностью. За эту духов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поту я поплатилась потом почти полной физической слепотой. Э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 притяжения должна была служить не моей личной жизни, а т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вести людей по пути спасения. Но тогда я этого не знала и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ликом сосредоточена на своей личности -- влюблялась и была любим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все это было лишь прелюдией к моей дальнейшей судьб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читала тогда, что найду высшее счастье в любви и браке. Шесть л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13 до 19, длились мои отношения с юношей, в котором высокие стрем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четались с почти патологическим самомнением и жаждой власти. Я назы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м этот период своей жизни "специальной школой для развит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 воли"; и сила воли стала потом моим главным оружи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коре после знакомства он сделал мне предложение. Сначала я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ьщена, но потом меня стало раздражать его постоянное стрем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чинять меня своей воле; к тому же он был ревнив. Началась страш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рьба между невидимыми силами двух душ. Он устраивал безобраз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цены, но моя сила воли росла, и однажды я объявила о разрыве на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молвки. Я потеряла к нему уважение из-за его поведения, в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ирания смешивалась с трусостью. Тогда я не знала, что эти два свой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сно связаны и являются как бы двумя сторонами одной боле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0. Первая встреча со смерть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сной я всегда выглядела бледной и усталой, и лучшим лекарством бы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ещение родных, живших в горах. После разрыва с женихом я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правилась туда и чувствовала себя вполне счастливой и свободн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, гуляя в поле, я попробовала представить свое будущее. Я ста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анисткой, выйду замуж, у меня будут дети, может быть, внуки, по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остарюсь. А потом... когда-нибудь я должна буду умереть. Смерть!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зачем все -- музыка, борьба, дети -- если в конце смерть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ас охватил меня. Нет, я не хочу учиться, любить и жить, есл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смысленно. Лучше сразу самоубийств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ьявольский, саркастический голос зазвучал у меня в ушах: "Х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, ха! Как ты глупа. Ты здесь, на земле и в теле, и ты не мож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бежать смерти! Если ты убьешь себя, то твой конец наступит не когда-т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сейчас. Ты узник, понимаешь? Только через ворота смерти ты мож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вободиться от своего тела. Тебе не избежать смерти. Ха, ха, ха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, это правда, я была в ловушке. Что же делать? Остается утеш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еще молода, что мои предки жили долго и, может быть, уче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-нибудь откроют секрет бессмертия. Я постаралась успоко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 думать больше о смерти, а думать о будущем. Так, я решила конч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узыкальную школу и получить диплом, а все остальное предостав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дьб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знала тогда, что бессмертие давно открыто и что каждый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ть для себя, что смерти не существует, что все мы бессмерт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кто не может внушить это человеку, каждый должен придти к 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. Каждый должен осознать, что смерть есть не что иное, как са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, и что человек не только не должен умереть, но даже и не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мереть! Это абсолютно невозможн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1. Первые предвидения будущ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 те шесть лет, что я была помолвлена, происходили удивительные вещ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явшие мое внимание в область неизвестного, бессознате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а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15 лет я обнаружила, что иногда могу видеть будущее во сне.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вало и позже, бывает и сейчас, причем всегда одинаково: снач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жу разные беспорядочные картины, потом вдруг как бы отодвиг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авес и идут красочные, логически связанные видения, абсолютно яс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в реальной жизни, и с мельчайшими детал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ервом таком сне я увидела в нашей ванной комнате посиневшего задыхающего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орожденного младенца на руках у молодого белокурого мужчины-врач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ривел ребенка в чувство, сказал, что мать и младенец вне опас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удалился скользящей походкой. Примерно через полгода родилась сестр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 доме все происходило точно так, как в моем сне, вплоть до последн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ов врача и особенностей его походк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тех пор я часто видела во сне будущие события. Позднее я науч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зывать такое же состояние усилием воли, не засыпая, но это произош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не скоро. Сестра родилась, когда матери было уже 39, стар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стре -- 19, мне -- 16, а брату 9 лет, так что в семье о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а как бы внучкой и все внимание отдавалось, конечно, ей. Я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а предоставлена самой себе в своих спорах и борьбе с жених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2. Пробуждается прошл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коре на теннисном корте я познакомилась с милым юношей и мы полюб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друга. Я мечтала скорей стать его женой, но отец считал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чала я должна получить диплом. Поэтому я готовилась к экзамен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музыкальной школе, а мой жених все вечера проводил у нас в до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после его ухода я сразу легла спасть и, быстро заснув, 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обычно, какие-то хаотичные, лишенные смысла картины. Но в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ышались странные, ритмичные, как бы щелкающие звуки, становящ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громче и громче, так, что я внезапно проснулась. Открыв глаз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аметила, что ритмичные звуки издает кнут погонщика рабов, марширующ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оло меня и щелкающего им, чтобы рабы, несущие меня, шли в ног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лулежала на чем-то вроде саней на рельсах, которые медленно скольз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еред. Поняв, что меня выносят из дворца и услышав, как двери закрыли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хотела вскочить, но не могла двинуться, так как была спеленута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го от шеи до ступней. Я лежала как бы высеченная из куска мрамор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скрещенными на груди руками и вытянутыми ногами и из этого полож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ла смотреть только вперед и вверх. Впереди, в ярком блеске солн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дела обнаженные, вспотевшие спины рабов, тащивших меня впере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перед. Над ними, на расстоянии вырисовывалось белое каменное зд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черной впадиной, похожей на вход. Небо наверху было такого глубо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него цвета, что казалось почти черным; наверху кружили две боль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ицы -- аисты или журавли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менное строение вдруг оказалось совсем близко, черное отверст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ироко зияло... да, это действительно отверстие. Я узнала! Мы в Горо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ртвых! Это -- могила. Рабы вдруг пропали во тьме, а вокруг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почернело и исчезло... Дикий страх охватил меня, и я молча с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кать ответа на вопрос: "Сколько времени я должна остава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десь?" Ответ дал знакомый голос, спокойно выразивший свою непреклон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лю: "Три тысячи лет..." Ужас снова охватил меня и созн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гас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* * *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открыла глаза -- кто-то сильно тряс меня. Сестра тревожно спрашивала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Что с тобой? Ты сидишь здесь, смотришь пустыми глазами и стоне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, как будто собралась умирать. Ты больна?" Я хотела ответи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не могла издать ни звука: страшное переживание парализовало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 тело. Потом я снова вытянулась в постели и постаралась успокоить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несколько минут сердце стало биться нормально, и я осозн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то я и где сейчас нахожу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* * *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день я старалась понять, что же произошло ночью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дела и пережила? Это было похоже на видение будущего, но ед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 моего собственного. Видя будущее, я всегда оставалась той же са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ью, но здесь я была совсем друг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-- существо, которое сейчас здесь, и одновременно я другое существ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е было погребено в могиле. Вдруг я поймала воспоминания дет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няла, что тогда, в детстве я искала именно этот дом-дворец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знала тогда "Великого" -- моего отца и мужа, котор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ыл моим "настоящим отцом". Сейчас меня это шокировало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иций современной морали, но во время моего древнего существов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о вполне естественно, так как если жена фараона умирала и у н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было сестер, дочь считалась его женой. Кто же еще мог сидеть ря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ним на троне? Было бы аморально ввести в семью другую женщину,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зкого происхождения. Я вспомнила многое из прежней жизни, особ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рам, где я часто бывала. Но многое оставалось неясным, наприме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ему меня погребли, кому принадлежал голос, почему я была так ту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пеленута в своем гробу. Большая часть моего прошлого была закры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когда я пыталась вспомнить, что-то вроде электрического шока отбрасыв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назад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3. Вторая встреча со смерть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конец, настал день свадьбы. Мне казалось, что мы -- два жертвен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отных, выставленные на всеобщее обозрение и украшенные цвета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 алтарем я мысленно попросила священника не говорить дли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чи, чтобы не начать зевать от скуки. Он сказал мудрую и крат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чь, и скоро все это было позади. Осталось только выдержать свадеб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анкет, но и он в конце концов кончился и начался медовый месяц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м мужем. Став женой любимого человека, я испытывала величайш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частье, я достигла своей цели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потом все стало рушиться вокруг меня: второй раз я встрет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смертью, и эта встреча была гораздо серьезнее первой. Достигну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цели, я увидела, что будущее пусто. Чего мне теперь иска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м заполнить оставшееся время? оставшееся время -- до каких пор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твет был: до смерти! Я поняла, что даже наша любовь не вечна, иб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но или поздно один из нас умрет и тогда -- конец нашему счаст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смотрела в любящие глаза мужа, а внутри звучал вопрос: "Дол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 ты сможешь смотреть в эти глаза? Что принесет будущее? Кто-то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 умрет раньше, а другой закроет ему глаза и вы потеряете друг дру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летит очень быстро, и неважно, наступит ли этот конец ско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нескоро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слышала этот голос и знала, что он прав, что он говорит правду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шинство людей проходит по жизни, не думая о том, что жизнь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долгий дар, имеющий конец. Мы боремся за счастье, а достигнув е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ы потерять. И чем больше счастье, тем больше потеря. До свадь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фактически была счастливее, так как не имела возможности потер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 счасть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, время! О, смертность! Как долго я буду страдать, как узник, в ваш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ковах, биться головой о вашу черную непроницаемую стену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сейчас я благодарна тебе, о, смертность! Потому что ты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на мгновение не позволяла мне наслаждаться преходящим, времен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ьем, а заставила меня жить в нескончаемой вечности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ствовани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 дни я, конечно, не подозревала об этом. Я не знала, что чув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инутости, как в пустыне, когда кричишь из глубины души о помощ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редвестник спасения. Библия говорит нам о "гласе вопиющ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пустыне", об Иоанне Предтече, который пришел крестить вод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готовить путь для Господа и для крещения духом Святым и огне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от период моей жизни я как раз и была в пустыне, крестясь вод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лезами -- и не зная, что очень скоро познакомлюсь с веч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ованием. Ибо после такого состояния приходит Он и говорит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 воскресение и жизнь. Кто поверит в Меня, даже если умрет, остане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ы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не удовлетворяли религиозные сказки о "мире ином".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мысел для успокоения людей, а мыслящий человек требует доказательст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душе у меня лежало от всех этих мыслей постоянное бремя, котор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о было рано или поздно отразиться на теле, на здоровье. Но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чего не говорила мужу о своих метаниях -- он был вполне счастли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 понял бы меня. Если он еще грезил мечтами смертных людей, за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было будить его и делать несчастным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4. Ть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ешне я была очень похожа на отца -- высокая, темноволосая, бледная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глаза были не черные, как у него, а темно-синие. После замуже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тала еще бледнее и тоньше. Все время я была в подавленном состоя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зная, чем заполнить врем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утром у меня перед глазами возникла широкая черная полос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шавшая видеть правым глазом. Потом я стала видеть все как бы сквоз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язную сетку, потом появились темные двигающиеся пятна, постоя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оминавшие мне о слепоте и смерти. Вскоре то же самое началось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левом глазу. Врачи сказали, что это не органическое заболев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то поэтому лечения нет. Подобное иногда бывает в старости, но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на редкость острое зрение, какое иногда бывает у моряков: я 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лкий шрифт практически в полной темноте. Врач сказал, что предсказ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чение болезни трудно и что надо снять нервное напряжение, что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слабая сопротивляемость и нездоровые условия жизни в больш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роде, а не на свежем воздух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в отчаянии. Пришлось оставить занятия живописью. Стараясь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орчать окружающих, я не жаловалась, не плакала, а старалась выгляде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селой и здоровой. Много раз мне делали солевые уколы, которые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осили никакой пользы; их тоже я выдерживала терпеливо, контролир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беждая естественные рефлексы. Потом я узнала, что такой контро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дно из самых трудных упражнений йоги, так что я по чистой случайн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рошо закалила свои нерв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того дня, как перед моими глазами появилась черная линия, исчез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заботное, тщеславное существо, мечтавшее стать знаменитостью.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нимательно прислушивалась к голосу, напоминавшему мне о прошл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знавала этот знакомый и любимый голос: Его голо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5. Поворотный пунк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внутренний голос явственно спросил меня: "Разве ты у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епая, разве не видишь ты неба, деревьев, цветов?" Я вспомн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этом недавние слова своего врача, что одним левым глазом я и 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жу лучше, чем средние люди обоими. Голос продолжал: "Тогда поч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ое отчаяние? Зачем заранее отравлять себе жизнь, когда слепо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, и не наступит? Радуйся жизни, и выздоровление придет быстре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авленность лишь ускоряет разрушение глаз. Живи в настоящем и помни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только кончится твоя духовная слепота, твои физические глаза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т видеть нормально. Как это было справедливо! В минуту глубочай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чаяния я чувствовала, что черные пятна в глазах указывают на м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еннюю темноту, на мою духовную слепоту! Но как лечить духов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поту? Ведь я чувствовала себя действительно слепой перед лиц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йн жизни и смерти. Я была погружена во тьму, видела везде смер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понимая значения жизни. Стать "зрячей" было самым больш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им желанием, но как? Голос ответил: "Ищи -- и ты найдешь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учи -- и тебе откроют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поняла тогда этих слов, но старалась следовать им: пыталась глубо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покойно дышать, сосредоточиваться на настоящем и, наконец, благода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м стараниям, я снова достигла счастливого и удовлетворенного состоя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пришла мечта о ребенке: я открыла свой дух неведомому существ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е ожидало где-то, чтобы стать моим ребенком, и это с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слышало мой призыв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дился мальчик, и его первый крик показался мне похожим не на кри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ворожденного, а скорее на рев льва. "Неужели это мой ребенок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прашивала я себя. Я чувствовала, что только его тело являе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моим ребенком", а в остальном это независимое существо, пришедш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жизнь как "наш ребенок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льчик быстро рос, восхищая всех вокруг: его большие синие гла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али столько любви и тепла! В четыре года повторилась сцена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й азбукой: я только показала ему буквы, и он сразу как бы вспомн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и начал читать. Мое зрение постепенно улучшилось, я снова верну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живописи. Мои силы восстановило море, где есть тайные источни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 и где я провела несколько месяцев после родов. На поверх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было в порядке. Но я не была счастлива, не понимая почем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ночью я глубоко задумалась об этом, и из подсознания вспл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вет. Я искала человека, который был бы моей второй половиной, м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полнением. Любовь -- проявление силы, стремящейся слить эти дополня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друга половины. И я испытала это, достигла высшего удовлетвор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 и души. Но все же становилась все более несчастной после кажд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ой близости с мужем. Я вспомнила старое латинское изречение, котор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асит, что люди и животные испытывают депрессию после физиче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единения. И сидя вот так в темноте я вдруг поняла, что эта рад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 была не тем, что я ожидала. Просто нет ничего другого,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ерила, что физическая любовь даст мне ожидаемое. Но, испытав е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няла, что искала чего-то другого. Чего же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скала осуществления истинного единства, которое остается! Я хот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ть одним целым с моим любимым, со всем его существом, я хот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ть им! Но физическая любовь -- лишь отчаянная попытка ст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им существом. Любящие хотят соединения в своем сердце, но меж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ми стоят их тела, и сопротивление тел мешает этому. Как стран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страстно желаю стать телесно одним существом со своим любимы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менно тело мешает этому. Но тело ли мое желает этого соединения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ли тело желать того, что невозможно из-за его собственного существования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! Тогда кто и что желает этого высшего единства? Это мож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нематериальный дух, сущ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почему я вообще должна желать этого? Потому что я знала, что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это высшее единство получу удовлетворение и достигну пол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ья. Я искала его с самого начала жизни, чувствуя, что оно как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, но только не зная, как именно. Но если помехой я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, значит, такое счастье возможно лишь в бестелесном состоян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не знала, что когда-то у меня было это счастье, но я потер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. Возможно ли, что я когда-то, давно, жила в нематериальном состоя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родившись в этом теле, выпала из духовной гармонии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огически дойдя до этой мысли, я испугалась: бестелесное состоя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это значит в "мире ином", а разве он существует в действительности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икогда в него не верила, считая это религиозной выдумкой для примитив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, которым нужны моральные стандарты с обещанием "ра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грозой "ада". Или моя сущность принадлежит "вечности"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ли так, то все люди возникают в другом мире, где это единство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альность, но выпадают в этот мир, в физическое тело и земные услов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емление к прежнему счастью лежит в нашей душе, принадлежащей "мир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ому". И снова, и снова мы ошибаемся, пытаясь достичь этого счасть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го единства в нашем теле и с помощью присущей нам телесной сексуаль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как раз тело-то нам и препятству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а ночь была поворотным пунктом в моей жизни. Я поняла, что сек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величайший из обманов. Мы теряем массу энергии и потом чувству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 нищими. Но если секс обманул меня, я откажусь от этого пу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если счастье лежит в другом мире, я буду искать его т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6. Борьба за с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щенники, с которыми я говорила об "иной жизни", либо пытали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бедить меня в разных догмах, которых сами не понимали, либо рассказы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нтиментальные истории о царстве небесном, которым сами не верил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этому я обратилась сначала к древним философам, грекам и римлян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(восточных я тогда не знала), а потом -- к новым, прочитав Кант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опенгауэра, Ницше, Декарта, Спинозу. Все они двигались в плоск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теллекта, не достигая конечной цели -- единства, причем, нов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дальше отстояли от этой цели, чем античные (исключая, может бы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инозу). И несмотря на все свои философские системы они остава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частными, разочарованными людьми. Все же мой ум сильно возмужал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 влиянием этого чтения. На всю жизнь запомнилась фраза Эпиктета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икакие вещи никогда не бывают дурными; такими их делают наш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сли". С этих пор я старалась изменить всю структуру своего ум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ю духовную позицию -- старалась думать о вещах инач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-то стоя у окна и глядя на осенние листья, облетающие с дере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нова задумалась о смерти и услышала в ответ на свои мысли внутрен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лос: "Почему ты видишь лишь одну сторону истины? Ведь деревь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рода просыпаются весной! Жизнь и смерть чередуются в бесконечном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икле, и смерть -- только другая сторона жизн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вспомнила, как 6-летним ребенком я стояла у зеркала, пытая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видеть свое невидимое "я": "А что будет, -- сказала я себе тогда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эти глаза однажды закроются?" И тут же ответила: "Тогда я буд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мотреть другими глазами: здесь я закрою эти глаза, а в новом тел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крою новы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, стоя у окна, я, взрослая, удивлялась, как мог ребенок пон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истину так естественно и стихийно своим примитивным умом, ещ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чего не зная о перевоплощени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иски запредельной жизни привели меня к спиритизму. Я вспомн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однажды, в компании молодых людей я провела вечер у старой лед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имавшейся этим. На середину ярко освещенной комнаты поставили малень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лик на трех ножках, мы положили на него ладони и раздвинули пальц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что большими пальцами касались своих рук, а мизинцами -- ру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едей. Старая леди громко спросила: "Есть ли кто-нибудь здесь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л начал дрожать как бы под действием внутренней силы, потом наклони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одной поднятой ножкой и, опустившись на место, стукнул ею одни р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 пол. "Стук один раз означает "да", два раза -- "нет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бъяснила старая леди. Мы еле удерживались от смеха, но стар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ди серьезно сказала, чтобы ее внук взял бумагу и карандаш для запис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тобы мы называли буквы алфавита. Мы сделали это, а стол двиг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уча; когда он останавливался на какой-то букве, ее записывали. В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л сильно наклонился, почти коснувшись пола, а потом стал вращ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кружиться по комнате: мы едва поспевали за ним, продолжая смея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 принимая этого всерьез. Наконец, в углу стол остановился,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и усилия сдвинуть его ни к чему не привели -- это был мертв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сок дерева. "Вам попался дух-шутник, поэтому было так весело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казала старая леди. Пока столик двигался, каждый из нас думал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его двигает кто-то другой, но потом все отказались. И все же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могла поверить, что стол двигает "дух", хотя и должна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пустить, что там была неизвестная сила. А потом я совсем за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 этом случа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, вспомнив о спиритизме, я познакомилась с руководителем крупней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ужка и прочла много книг, но теории не могли удовлетворить мен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скала практики. Прочитав о знаменитом медиуме, который каждый д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пределенный час в течение полугода сидел с карандашом в руке пере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истым листом бумаги, и написал таким способом много книг, я с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лать то же самое. В первый раз ничего не вышло, во второй раз карандаш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л сильно дрожать, потом резко задвигался взад и вперед, написа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ую-то абракадабру. На третий день были написаны ясно различим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а, и каждый день фразы становились длиннее. Я раздумывала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двигать мою кисть без моего желания и заставлять писать что-т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ранее мне неизвестное. Эта сила может идти из моего подс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вовсе не от "духа". Но кто знает точно, что такое наше подсознание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казала написанное руководителю кружка, и он уверенно сказал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типичное медиумическое письмо. Но я сомневалась: вера спирит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здесь действует дух извне, не служила еще доказательством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действительно так -- ведь сила могла идти и от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-то сидя рядом с мужем, я подумала, что если что-то внутри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получать мысли странного, бестелесного существа, тогда возмо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 же самым путем воспринимать мысли другого человека, живущего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е. Я тут же провела такой опыт с мужем, на что он охотно согласил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зная, как проводятся такие опыты, я решила, что надо стать соверш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ссивной и освободиться от собственных мыслей. Правой рукой я взя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левое запястье мужа, думая, что этот физический контакт по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ыту; затем я расслабилась и стала ждать. Против моего ожид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место появления в моем уме мыслей мужа я ясно почувствовала, да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увидела" поток силы шириной в три-четыре дюйма, исходящ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его солнечного сплетения и окружающий меня, как лассо, тоже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е солнечного сплетения. Этот поток, хотя и казался мне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нким, как густой туман, но все же был материальным. Он подтолкну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, и я сделала шаг, потом еще шаг, и мы подошли к окну. Здесь мо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вая рука вдруг поднялась в воздух, став невесомой! Земное притя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стало действовать, и рука моя подняла занавеску, хотя, казало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двинула ни одним мускулом. Было такое впечатление, что масс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щества, вытекающего из солнечного сплетения мужа, поддерживала м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уку. Потом эта масса толкнула мою голову и мой нос прижался к око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еклу. Потом она покинула мое тело (руку и голову), и я снова смог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гаться свободно. Оказывается, человеческая воля вытекает из солне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летения и достигает другого человека, охватывая его, как спру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даже снимает силу притяжения зем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вела такие опыты со всеми членами семьи и увидела, что у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разные излучения: у матери -- тоньше и меньше, чем у муж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дяди -- хаотичные (он не умел сосредоточиваться), у тетки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рый, колючий поток (она была очень агрессивной). Теперь мне ст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сно многое: усталость после диспутов, утомляющее или освежающее действ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людей, реальное содержание симпатий и антипатий. Есть излуч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ющие силу, и есть -- поглощающие, вытягивающие ее. Грубые, невежествен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, живущие лишь для удовлетворения своих инстинктов, а также эгоист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весьма культурные и образованные имеют совсем иные излуч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люди бескорыстные, пусть даже неграмотные. И разница между н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на тут ж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опыты очень утомляли меня, даже когда проводились с положитель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ьми. Я должна была освобождать свой ум и волю, чтобы принять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 волю и сознание другого лица, провести его вибрации через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ы. Это очень тяжело, так как наши нервы всегда приспособлены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им собственным вибрациям, и сила их устойчивости -- к наш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нному току. Если разница вибраций очень велика, может наступ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возбуждение нервов и болезнь. Поэтому многие чувствительные люд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ятся непонятным образом больными в определенном окружении. Кажд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диуму также угрожает большая опасность -- потеря собств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рактера; в большинстве случаев это и происходит. Медиум получ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 всех видов, но не может их "переварить", ассимилирова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ам становится хаотичным, неустойчивым и слабовольным. В конце конц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оказывается игрушкой в руках зрителя, а иногда превращается в обманщи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уя себя после этих опытов всегда истощенной и нервной, я прекрат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. Те же, кто считает подобные опыты не утомительными, я увере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принимает не волю других существ, а принимают импульсы из св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сознания, не подозревая об эт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мая о преодолении силы тяжести, я поняла явление "левитации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вестное на Западе и практикуемое и сейчас в монастырях Тибета.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ежные свидетели того, что великая Тереза, Иоанн и Франциск Ассизс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ли подниматься в воздух и летать много часов подряд. Я знаю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возможно -- своя воля имеет то же действие, что и чужая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преодолеть земное тягот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огда я не могла воспринять чужую волю и прочесть чужие мысли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я чувствовала как бы давление на меня огромной тяжести.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ыты привели меня к убеждению, что очень часто заболевание аст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исходит от давления на заболевшего невидимой воли другого лиц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другой стороны, эта невидимая, неоформленная воля может исхо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от самого больного, выступая из его бессознания, о чем он не подозрева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я наша жизнь состоит из таких невидимых битв, где мы иногда терп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ражение, а иногда выходим победител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веденные мной многочисленные опыты подобного рода были для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красной школой -- я смогла глубже узнать себя и других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как это было трудно! Я поняла, почему тибетцы и индусы удаля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человеческих жилищ и проводят три дня в посте и молитвах пере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 как вступить в контакт с духом умершего. Совсем не то у так называем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иритов, которые проводят опыты в суете городов, после рабочего дн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думают, что короткая и быстрая молитва защитит их от опасн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зная, что они -- на краю пропасти. Я наблюдала множество нерв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ывов, самоубийств, тяжелых психических болезней в таких кружка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ведущие люди вызывают силы, происхождение и природа которых 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известны. Не понимая и не умея контролировать их, эти люди оказыв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иком во власти этих сил. Только тот, кто достаточно устойчив прот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х влияний, кто имеет глубокие знания по психологии, широкий опы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громную сознательную силу воли плюс самоконтроль, может экспериментир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 спиритизм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7. Я даю клятв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немногу я поняла, что исчерпала спиритизм. Опыт медиума познакоми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с огромной областью подсознательного, и я углубилась в изу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падной психологии; тогда я еще не знала о громадных психологичес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ниях Востока -- индийцев и китайце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ы упорно стремимся к чему-то, полностью концентрируясь на э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дьба всегда посылает помощь. После изучения теории я встретила врач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й помог мне пройти систематическую практику -- мне разреш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блюдать больных в психиатрической больнице. То, что я пережила та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о поистине ужасно. Какая масса психических больных на свете,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гораздо больше, чем здоровых; в больницу попадают и здор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, глядя на больных, сами сходят с ума. А на свободе находятся и да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имают важные посты психические больные, разрушающие все вок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о что-то делать! Здоровых надо познакомить с причинами этих болез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и должны начать бороться: ведь многих таких больных можно спасти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ыми мерами, иногда просто переменой окружения. Я хотела посвят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 этой борьбе, но как, с чего начать и где найти помощь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размышляя об этом, я ощутила, что в комнате кто-то есть (опы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спиритизмом сделали мои нервы очень чувствительными). Я ощут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омое покалывание, как от слабого электрического тока и услыш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и знакомый голос: "Помощь в тебе самой! Если каждый буд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могать, каждый и получит помощь, -- и тогда весь мир освободи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страдания". Я ответила ему: "Я не могу быть счастлив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я о страдании других. Я хочу быть сотрудником в работе по спас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а". "Осторожно с этими общими словами! -- был отве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отрудник это долг и жертва. Ты никогда не должна забыватьс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должна делать ничего, что находится в противоречии с великими закон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. Ни один смертный не может играть с божественными силами.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когда не должна пользоваться полученными силами для своих лич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ей! Ты не должна иметь личных чувств или смотреть на что-то с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личной точки зрения. Лучше продолжать свою личную жизнь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ие люди, чем потерпеть неудачу как сотрудник. Я предупреждаю теб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тветила, что не боюсь, что у меня нет больше личных желаний и ли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ья, что я выдержу все искушения, потому что у меня нет боль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люзий. "Я хочу быть сотрудником в этой великой работе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казала я. Тут я почувствовала бесконечную любовь, изливающую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еня, и вновь услышала голос: "Твоя самонадеянность мне хорош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вестна, дитя мое, но не забывайся на этот раз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ната опустела. Я осталась сидеть на диване, ломая голову, кто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 или какая сила говорила со мной таким знакомым голосом. И отку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знает о моей "самонадеянности" и почему предупреждает "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бываться на этот раз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8. Горизонт проясняе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ходили месяцы. Я ждала какого-то знака, указывающего, что я долж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лать дальше, но ничего не было. И я сочла за лучшее заниматься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седневной жизнью, стараясь освободиться от эгоистических мотив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стоянно ведя самонаблюдение. Я анализировала каждый свой шаг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ое слово, пытаясь найти их внутреннюю причину. Я наблюдала действ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х слов и поступков на других и старалась представить себя на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сте. Так постепенно я познакомилась с таинственным миром подсозн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верхсознания, научилась распознавать различные проявления од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й же силы на разных уровнях. Я поняла, что у нас есть свобо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бора: идентифицировать себя со своими инстинктами или быть хозяев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, то есть самими соб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анималась одновременно психологией, философией и резьбой по дерев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 работы по дереву получили высокую оценку, и я стала ученицей од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известнейших скульпторов нашего времени. Когда я впервые приш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нему, он сказал, что у меня настоящие египетские глаза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встретишь сейчас даже у египтян, и он очень удивлялся, откуда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ая работа делала меня совершенно счастливой. Время, простра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есь окружающий мир переставали существовать; я не чувствовала голод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ажды, никаких физических желаний и забывалась совершенно. И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концентрировалась на работе, через мои нервы текла сила, оказывающ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ительное действие на ум и тело. Много раз я получала тогда отве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ужные в тот момент вопросы по философии и психологии. Эти вспыш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зарения приходили все чаще, и уже не только во время работы, но поч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да, когда я сосредоточивалась на чем-либ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вечером я пережила нечто странное. Наши с мужем кровати стоя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ядом и каждый перед сном читал. В этот вечер, почувствовав сонлив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желала мужу спокойной ночи, выключила свою настольную лампу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рыла глаза. Но при этом я продолжала видеть все вокруг! Но я 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меты не в трех измерениях, а плоскими и прозрачными, как на рентгенограмм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более ясно. Например, я видела картины на стене в сосед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нате через закрытую дверь, видела одежду в стенном шкафу; при э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залось, что все вещи находятся одна позади друг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уж с удивлением наблюдал, как я оглядываю комнату с закрытыми глаза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мы тут же проделали несколько опытов: например, я определ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закрытыми глазами, сколько пальцев он поднял, и я видела не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пальцы, но и кости, и все его внутренние органы -- он был совершен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зрачным. А утром я видела снова все как обычно и долгое время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нное явление не повторяло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прошло несколько лет: усиленная работа зимой и отдых всей семь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том на вилле на берегу моря, в окружении прекрасной природ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9. Вид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тупил период моей жизни, когда у меня часто бывали видения. Некотор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казали огромное влияние на мою жизнь, и о самых важных я должна упомяну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вращаясь с мужем из путешествия по Италии, мы провели как-то утомитель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нь в горах, преследуемые палящим солнцем. Вечером я рано легла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ль, но вдруг в полудремоте почувствовала, что потолок как-буд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дает на меня, и я проваливаюсь в бездонную пропасть. Вызванный муж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ч нашел, что у меня сердечный приступ и сделал укол. Утром пуль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ле прощупывался, и наблюдая себя по привычке, я поняла, что стр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мерти -- это физическое состояние. В душе я была совершенно спокойн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се же страх смерти был так невыносим, что я оставила борьбу, реши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легче умереть, чем продолжать испытывать 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гаясь в небытие, которого я так боялась, я неожиданно у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ространство вокруг меня вдруг раздвинулось во всех направлени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ередо мной предстала бесконечность. Я увидела длинную дорогу, вьющую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верх, в конце которой выше всего материального возвышалась величеств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кая фигура, ослепительно светящаяся, с протянутыми в поры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выразимой любви руками. И я осознала, что это -- Спаситель Мир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дороге медленно двигались овальные яйцеобразные существа, созда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ечатления стада овец. Я стояла у начала дороги, и они двига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мо меня к светящейся фигуре с вытянутыми руками. Достигшие Его вступ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го свет и исчезали. Я поняла, что это были человеческие души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казывала им дорогу и поняла, что еще не умираю, так как должна выполн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работу. Я поняла также, что буду выполнять ее очень долго, 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ца жизни, до того, как сама вернусь к себе, на родину Света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но изливающаяся любовь ожидает меня. Бесконечное спокойствие снизош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еня, и сердце стало работать более нормально, хотя и слабо.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сколько дней я была здоро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ычно летом, на берегу озера, я была более восприимчива к видения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елепатии. Как-то, проведя счастливый день, я заснула и видела множ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отических картин. Но вдруг во сне я услышала медленные шаги.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ставили меня понять, что я задремала, сидя наверху длинной лестниц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еперь они лишь разбудили меня. Я совершенно проснулась и у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рика, который собирался сесть на другой стороне лестничного марш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стница вела вниз, в центр города. Вокруг нас было множество учрежден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что целый день по лестнице ходили вверх и вниз тысячи людей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нищей и просила подаяние, и некоторые служащие всегда пода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, идя на работу. Но теперь этот нищий старик повредит мне, люд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захотят подавать двоим, и я лишусь половины заработка. Я взгляну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тарика и вдруг узнала его. Я разыскивала этого человека всю с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, ведь он в молодости бросил меня с ребенком. Сейчас он выгляд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битым и был одет в лохмотья, ничего не осталось от былой красо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легантности. Пристыженно глядя на меня, он молча заплакал.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вытирал слезы, я увидела его старческие, сморщенные руки. Взгляну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вои, я в ужасе обнаружила, что мои -- такие ж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стала вспоминать. Я служила на ферме, и со мной обращались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луживотным. О, если бы он не бросил меня тогда, и я не потер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ребенка! Почему все это должно было случиться! Почему мы встрети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... слишком поздно! Страшная боль пронзила меня, мое сердц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тово было разорваться. Потом наступила тьма, и я провались в небыт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нулась я, сидя на постели и пытаясь вздохнуть, рядом увидела испуга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о мужа: "Что с тобой? Я проснулся от твоих стонов. Ты сидел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узнавая меня, с широко открытыми глазами. Что случилось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утро я рассказала ему свой сон со всеми подробностями. Я была служанкой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оместье, круглой сиротой. В детстве я делала любую работу, а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росла, меня взяли в дом, где жили господа. Там я должна была убир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ридоры, мыть и чистить их. Месяцы и годы я мыла эти коридоры, поч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о чем не думая, кроме работы. В дом часто приезжали гости, и мног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них ездили на охоту. Тогда в коридорах было очень грязно. Однаж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еди гостей я увидела очень красивого юношу. Пораженная, я гля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его, и он казался мне богом. Он тоже взглянул на меня, а вече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шел в мою комнату. Так как он часто приезжал охотиться, я час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вала счастлива, а через год родился наш ребенок. Я была наверх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аженства: "Кто-то нуждается во мне, для кого-то я значу все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зяйка согласилась оставить у себя меня и ребенка, и я работала усердне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когда-либо. Когда в очередной раз приехал отец ребенка, я с горд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зала ему младенца. Он пришел в ужас и отказался признать е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ше он не появлялся в доме и исчез из моей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я девочка была похожа на отца и росла непослушной. Чем больше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илась ее рабыней, тем меньше она меня любила. Она любила бег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крестностях фермы, а иногда, уйдя вечером, возвращалась лишь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ий день. И однажды она исчезла совсем. Я отправилась на 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иски, ездила из города в город, из деревни в деревню, расспраши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. Так шли годы. Люди давали мне еду и свою старую одежд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ут мой муж схватил меня за руку, прервав рассказ: "Погоди!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ю, я помню, что было потом! Я узнал себя, я был тот человек, котор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росил тебя. Я был ужасно легкомысленным, жил ради своих удовольств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швырялся деньгами. Но потом я потерял все. Сначала я обратился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зьям, проводившим время в выпивках и азартных играх, но они ско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ли мне понять, что мое присутствие у них неуместно. Потом искрен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посоветовал мне найти работу, но никто не принял всерьез м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ерения работать, да я и не умел работать. Я опускался все ни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, наконец, пришел к мысли, что моя судьба -- наказание Божье 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, что бросил тебя и ребенка. Приехав на ферму, где ты работ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знал, что тебя там нет, и никто не знал, где ты. Пришло врем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никто из прежних друзей уже не давал мне денег и я постеп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вратился в настоящего нищего, просящего милостыню у прохожих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изумлена, что муж помнит это прошлое. Все совпадало до детале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когда я узнала его в нищем старике на лестнице, я тут же умер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дя на камне. Здесь моя память обрывала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смотрели друг на друга в изумлении, что такое могло случиться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умя разумными современными людьми. То, что мы сейчас пережили, нельз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о объяснить никакими теориями наследственности или психолог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знали, что это действительно происходило с нами раньше именно так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поминание об этой прежней встрече потрясло нас до глубины душ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мы долго сидели молча. Наконец, муж сказал: "Теперь я понимаю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ему с ранней юности избегал выпивок, карт и танцев, хотя по нату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чень склонен ко всему этому. С тех пор, как я жил тогда в нище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ое подсознание глубоко вошла мысль, что все это может прине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асные результаты, и что я никогда больше не должен пить, игр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быть легкомысленным и беспечным. Тогда я понял и ценность денег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л, что человек должен быть в состоянии обеспечить себя и с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мью. Все это я узнал и понял в том воплощении. Поэтому теперь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старался учиться в годы юности. В конце той жизни я хотел работа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ничего не умел делать. Иногда меня нанимали колоть дрова, выби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вры и тому подобное, и даже это я делал очень неумело. И тогда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возникло огромное желание научиться чему-нибудь полезному, приобре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ожно больше знаний и навыков. Поэтому сейчас я собираюсь продол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иться до конца своих дней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 его последних словах я испытала страх: "Где будем мы с ребен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нце его жизни? Ведь это закон природы: когда мы ударяем ру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стену, стена отражает удар. Собственно, это и не стена, а наш уда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вращается назад". Я не хотела додумывать до конца. Мы не покин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, нет... нет! Потом я подумала о связи моей прошлой и тепереш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. Почему тогда я была так слаба и жила, как в тумане, а тепер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перехода, сразу стала обладать талантами и умениями? Объясн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бы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коре муж уехал в город, так как его отпуск кончился, а оста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ы семьи остались на озере. Именно на озере у меня особенно час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вали видения: весь этот район имел вулканическое происхождение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имо, здешние излучения действовали на меня очень силь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натуре я большая реалистка и всегда ищу естественных причин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ъяснения всех своих переживаний. Я никогда не склонна была вер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ривидения, во все эти истории о старых замках. Улыбаясь про себ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риписывала их избытку воображ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вечером после отъезда мужа я вошла в комнату, где крепко сп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сын, потушила свечу (там не было электричества), тоже легл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снула. Сколько я спала, не знаю, но вдруг проснулась от шума в комнат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тянулась за спичками, зажгла свечу и в следующий же момент рину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ужасное привидение, которое уже держало в руках моего ребен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ытаясь ускользнуть. Это был призрак женщины, похожий на рисунки ведьм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а старалась выскользнуть из комнаты по шнуру или проволоке, иду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наших кроватей в окно. Казалось, они были как-то связаны, и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то ведьма получала оттуда силу. Но она не могла ускользнуть, по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отчаянно ухватилась за ребенка и мы, борясь, тянули его  кажд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себе. Как-то интуитивно я поняла, что она сможет удерживать ребен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шь недолго. Так и было: она скоро выпустила ребенка, скользну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комнаты по проволоке и исчезла в темно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я? Склонилась над кроваткой, где спокойно, здоровым сном продолж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ть сын. Но на столике горела свеча и еще тлела спичка, значи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произошло за несколько мгновений. Нет, я не спала, и это был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н! Потушив свечу, я снова легла, стараясь унять сердцеби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чему художники всегда рисуют ведьм в одинаковом облике? --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сящим носом, горбатой спиной и помелом. Если это только порожд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антазии, идущей из подсознания, почему у всех в подсознании од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а же картина? Я понимаю, что необразованные крестьяне, ничего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я о силовых токах, думали, что ведьма держится за метлу и улет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ей. Ведьма, которую видела я, держалась за проволоку, и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вылетела из окна, я вполне могла представить, что она сидит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тле. Я подумала, что эта странная проволока и веревка -- пото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, может быть, даже -- поток воли. Но откуда он и от кого?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его можно видеть как физическую форму, может быть, и сама ведь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росто форма, созданная силами излучения из какого-либо источника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что представляем тогда мы, люди? Откуда происходят челове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ы? Тоже видимые формы, созданные разными силовыми потоками, 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просто проекции? Я знаю, что мой ребенок (физическая форма его)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окойно спал во время моей борьбы с привидением, и я убеждена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я борьба шла только между силами, а не между "телами", 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ве это делает борьбу менее реальной? Почему привидение менее реаль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материальная форма ребенка в кровати? А что такое вообще материаль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а? Только результирующая внешняя оболочка сил, построивших материаль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. Значит, сила -- причина, а материальное тело --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едствие. Что же более важно и более реально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несколько дней, в очень жаркую ночь, я оставила открытым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окно, но и вход в холл, так что могла видеть с кровати и лестниц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дущую в верхние комнаты. Думая о повседневных вещах, я вдруг замет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е странные фигуры, пытающиеся проскользнуть от входной двери мим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и пересечь холл. Это были человеческие формы, абсолютно чер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тени. Они не были трехмерными и мне казалось, что я вижу их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у, что они поглощали весь имеющийся свет, другими словами,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ла не их самих, а отверстия (дыры), которые они делали в луч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та. Выражаясь научно, они вызывали полную интерференцию светов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учей: там, где были они, световых лучей не было, то есть свет исчезал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оняла, почему фермеры употребляют слово "тень", говор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 привидениях, -- это были действительно только тени из-за пол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сутствия света. Я никогда не думала, что может быть такая пол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нота. Потом мне пришло в голову, что астрономы знают о таких "чер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ырах" в небе, одна из них из-за своей необычайной формы извест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 именем "лошадиной головы". Что-то "проглатывает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ничтожает свет, идущий из Вселенной, и мы видим только огромную тен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и и были эти две фигур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лечах они несли шест, с которого свешивалось что-то ужасное, похож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прута -- оно висело, как бесформенная масса сырого теста,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расширяющегося и сжимающегося. Это была отвратительная, зеленовато-гной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ниющая масса, в которой (как-то я это знала) таились болезни, несчасть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тастрофы и смерть. Это чудовище было концентрированным "зло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о повернулось и вытянулось на шесте, и я поняла, что оно выиски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ые возможные жертвы. Тени двигались по комнате к моей сестре.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жасе я закричала со своей кровати: "Грета! Грета!" Тут 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ни исчезли, а демон на шесте съежился, превратившись в зеленоват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сфоресцирующий шар размером с футбольный мяч, и покатился, скольз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ыгая, по лестнице вверх. С дьявольским хохотом он насмешливо провизж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(я услышала его не физическими ушами): "Так ты думаешь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 можешь поймать меня?! Ха-ха-ха"! И он выпрыгнул в открыт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кно и исчез в темно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скочила и выбежала в холл, но все было тихо. Почти тут же откры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ерь наверху, вышел брат и спросил: "Что там внизу? Я проснулс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в кошмаре, чувствуя, что в доме какая-то страшная опасность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ли из своих комнат сестры и слуги, спрашивая, почему я кричал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обыскали весь дом, но ничего не нашли, и дверь была запер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несколько дней мой сын пожаловался на боль в животе. Это б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ппендицит, и осенью мальчика благополучно прооперировали. Когда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 в больнице, заболела моя маленькая племянница. У нее было какое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ное и стойкое заболевание горла, и однажды я увидела на шее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е сыпь. Но когда сын вернулся из больницы домой, она была уже здоро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ети играли вместе. Мне не нравилось, как выглядел сын: с кажд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нем он становился все слабее и бледнее, а через неделю подня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пература и ему стало совсем плохо. Все тело покрылось такой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пью, как было у племянницы: врач определил скарлатину. Нам об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делали прививку, которая подействовала на меня очень плох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есть недель я просидела у постели сына, и мы с врачом отчаянно боро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 его жизнь. Я вырвала мальчика из рук ведьмы, аппендицит тоже у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 вырезан, но борьба с зеленоватым фосфоресцирующим чудовищ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должалась. Сыну становилось все хуже, образовалась опухоль в горл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ая увеличивалась с каждым дн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дя у его постели, я думала, что я плохая мать, потому что стараю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о всех сил для себя. Не из любви к сыну, а из любви к себе я жаж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сти его. Я так привязана к нему, что хочу спасти его для себ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чу, чтобы он остался со мной. Я знала, что у каждого человека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нечного сплетения излучается невидимая сила, что она мож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ромной, если человек жаждет чего-то всем сердцем, и я стар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нцентрировать все свои мысли на том, чтобы передать сыну свою сил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не могла молить Бога о спасении моего ребенка, я не должна мол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ую силу, Создателя о частных, личных вещах, ибо Он знает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у хорошо и почему. Поэтому, дрожа от страха за жизнь ребенка,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оянно молилась: "Да будет воля Твоя... Да будет воля Твоя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, держа сына на руках, я слегка изменила положение, он цеп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хватился за меня и воскликнул: "Оставайся здесь, держи меня крепк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я прощу тебе все". Я не могла понять, что он хотел сказа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доктор назвал эти слова бредом. И только много позднее я поня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 каком прощении говорил тогда мой сын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-то после нескольких бессонных ночей я открыла Библию, как во с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 о чем не думая, и прочла следующее: "Не бойся, Твои враги посыла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бя невидимые стрелы, лишь пока допускает Бог. Но когда прой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время, ты освободишься от всего злого". Я тут же позвон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й матери и сказала, что Бог дал мне знак, что ребенок поправить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рнувшись к постели сына, я увидела, что огромный, как мяч, нары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рвался, и зеленоватая масса гноя вытекает изо рта. Зеленый мяч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был тот же самый цвет. Время зла на великих космических час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екло. Мое желание и желание Бога на этот раз совпали... Он верну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сын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прививка сильно повредила моему здоровью, я видела все неяс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квозь толщу воды, начались головокружения и сердечные приступ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длилось месяцы. Лето, как всегда, я провела на нашей семей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лле у озера. Часами я лежала на террасе и, пытаясь успокоить нерв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сячи раз медленно повторяла: "спокойно, спокойно..." Постепен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стало лучше и я смогла даже спать по ноч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сын спросил меня: "Мама, может ли быть, что я уже жи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ньше?" Я удивилась его вопросу, а он сказал: "Я видел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ду черного жука. Он притворился мертвым, а потом убежал. И т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друг понял, что это только кажется другим людям; что я, умира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таю и снова иду, как жук, и снова живой. И еще, каждый день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сыпаюсь, мне кажется, что я должен идти охотиться и добы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щу себе и детям. Но когда я открываю глаза, я понимаю, что я маленький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льчик и твой сын. Но мама, моя жена и дети и все люди вокруг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всем другие: они черные и голые". Скрывая удивление, я спросила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А где ты жил?" Тогда он уверенно нарисовал круглую хижин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отверстием в крыше для дыма, а рядом голую женщину с длинными висящ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рудями, а чуть поодаль -- воду и пальмы. Он сказал, что там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ая река, в которой жили какие-то чудовища. Еще он вспомнил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м люди сами делали для себя хижины и лодки. "Даже теперь,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купаюсь, -- добавил он, -- я боюсь, что кто-то под водой откус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ноги. А помнишь, как вы все удивились, когда я в прошлом го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азу начал грести одним веслом? Я тогда вспомнил, что я умел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ать на своем каноэ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сын никогда не был в кино и не читал книг об Африке. Я спрос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, что он помнит последним из той его жизни. "Я охотился и встрети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игра. Я метнул в него копье, но он прыгнул на меня. Что было по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не знаю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несколько лет, когда сыну было 13, он как-то забрался на верши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ого дерева, испугав нашего соседа. Когда я попросила его спусти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очень ловко соскользнул вниз и сказал, что сделал там гнездо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но есть вареные зерна и любоваться открывающимся видом. На м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коры и опасения он ответил: "А где ты была, когда я жил в джунгля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лазил на гораздо более высокие деревья, чтобы следить за животными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15 лет он попросил купить ему барабан. Мы выбрали самый больш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 сразу же стал уверенно выбивать на нем труднейшие ритмы. Он игр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забвенно, с сияющими глазами, и по щекам его катились слезы. Однажд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грая очень необычную мелодию, он сказал: "Слышишь, мама?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 наш сигнал, когда надо было передать известие на большие расстояни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никогда не интересовался книгами про негров, говоря, что зн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жизнь лучше, чем белые люди. Но даже уже будучи взрослым, он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г удержаться от слез, когда смотрел фильмы о негр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ного лет спустя Поль Брентон посетил нас, возвращаясь из Инд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казала ему рисунки сына, и он сказал, что такие хижины типич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племени, живущего на берегах Замбези в Центральной Африке. "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у вас может быть сын -- негр" -- спросил он, и я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ла, что ответи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вые воспоминания о прошлом воплощении пришли к сыну при виде чер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ука, которого он очень долго наблюдал. Сам того не зная, он примен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тодику глубокой концентрации. А индийские йоги делают это, дол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ядя на черную точку на стене или на хрустальный шар. Черный жу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 как черная точка, и мальчик, вероятно, впал в тран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том я чувствовала себя лучше, но вернувшись осенью в город, оп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гла в постель. Многие женщины испытывали те же страдания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вивки им лошадиной оспы... Я потеряла контроль над телом и нерв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мучили боли и бессонница, а в бессонные ночи преследовал отвратитель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лос: "Ты думаешь, что можешь поймать меня? Ха, ха, ха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чи созвали консилиум и предложили операцию. В тот же день позвон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мужа, только что вернувшийся из многолетнего путешествия из Инд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дя к нам и увидев мое плачевное состояние, он предложил мне след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оветам и отказаться от операции. Так как он долго изучал йог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 руководством опытного учителя, я согласила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оказал мне несколько легких дыхательных упражнений, которые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а была делать много раз в день, контролируя при этом свое созн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несколько дней мое состояние значительно улучшилось, а через д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дели я даже смогла вставать с постели на несколько минут. Я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а собой! Наш друг показал мне еще некоторые упражнения, и я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увствовала улучшение. Весной я уже смогла поехать к морю, где пров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колько месяцев. Прекрасный климат, морские купания и упражн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йогов вернули мне здоровье, и я благодарила за это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-то осенью мы смотрели один фильм Уолта Диснея, где Микки-Мау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месте с другими зверям, преследовали и изгоняли из домов привиде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эти привидения в конце концов исчезали, превращаясь в зеленоват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сфоресцирующие шары, которые укатывались в разных направлени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хоча над тем, что земные существа надеются поймать их! Вс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но так, как я видела задолго до этого фильма, и я ничуть не сомнева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Уолт Дисней сам видел такой зеленоватый шар, иначе откуда бы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зял этот образ? Из чистого воображения? Но невозможно предполож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ое точное совпад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несколько недель мне попалась книга "Арамейская магия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стицизм", в которой я встретила точное описание моих видени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веду одну цитату оттуда: "Я ничего не видел и не пытался виде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человек, находившийся в соседней комнате, сказал, что он вид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олу моей комнаты светящийся шар размером в полную луну, и э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тящийся световой шар появился в дверях, а затем исчез за стеной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поражена и решила, что, очевидно, этот светящийся шар не та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дкое явление. В нем можно найти аналогию с электричеством, с шаровой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лнией: пока молния имеет форму шара, опасности нет, но, выходя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сферической формы, он уничтожает все на своем пути и в э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чае в тысячу раз опаснее обычной молнии. Что же такое тогда э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леноватый фосфоресцирующий шар, приносящий катастрофы, как не шаро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ния, только на другом пла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вязи с этим вспоминается высказывание, приписываемое великому Посвященн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ермесу Трисмегисту, который, как говорили, знал все тайны неб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и: "То, что вверху, то и внизу; как внизу, так и наверху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0. Аюрве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, работая в студии, я почувствовала, что как будто бы фактичес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чего не делаю. Но как это могло быть? Я целые дни проводила за рабо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за последние годы прочла целую библиотеку. И внутри прозвучал ответ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ы абсолютно ничего не делаешь, чтобы облегчить страдания других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женой, матерью, скульптором -- все это сугубо личное дело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о было сущей правдой, но что же я могла? Несколько лет я жд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казаний высших сил, но ни разу не слышала голос. Оглядываясь назад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жу свою тогдашнюю наивность: как можно быть сотрудником на высш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е, если человек еще не победил себя? Но каждый пробудившийся неоф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мает о спасении человечества, а не самого себя! Многие искуш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авда, уже не были для меня проблемой, например, секс. Я любила муж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же сильно, как и прежде, но не как женщина -- мужчину, а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о человеческое существо любит другое. Я больше не чувствовала себ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нщиной. В ту ночь я стала человеческим существом, сущностью, а сущ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пола. Она не нуждается в дополняющей ее половине, она сам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е целое! И когда человек осознает эту истину, тело его подчин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мышляя об этом, я вдруг ощутила знакомое покалывание во всем тел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лагословенный знакомый голос спросил: "Почему ты пренебрегае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ими духовными способностями?" "А что же мне делать с ним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бы не пренебрегать?" "Ты знаешь, что родилась со мног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лантами, но это еще не значит, что ты мастер. Талант без прилеж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рилежание без таланта -- это не искусство. Только соединив их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но достичь истинного искусства. Практикуйся, и ты станешь масте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высшем искусстве -- в искусстве без искусства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 сердце забилось от этого нового контакта с источником Высшей сил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как практиковать это искусство без искусства? Есть ли для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ециальные упражнения? Я никогда не слышала о них. И я услышала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вет: "Ищи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т вечер мы были в гостях у друга, спасшего мне жизнь йоговск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пражнениями, и я попросила у него почитать одну из книг. Он, конечно,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решил, а потом стал рассказывать об Индии, где он выучил эти упражне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Махараджа пригласил его на охоту на тигра. Во время охо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 друг неудачно упал с лошади на спину и сильно повредил позвоночни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что он не мог двинуться. Несмотря на лечение европейских врач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му становилось все хуже. Через шесть недель Махараджа навестил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слал к нему индийского врача, специалиста в Аюрведе. Это б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ный, хорошо знакомый с Аюрведой, которая является частью Вед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ященных индийских книг, содержавших высшую философию на Земле. Аюрве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аука о здоровье, в ней содержится описание всех тайн человече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, болезней, методов их лечения и сохранения здоровья. Пять-ш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сяч лет назад посвященные врачи освоили технику операций по заме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режденных органов здоровыми, взятыми от трупов, например, они мог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менить ослепший глаз и даже ногу. Они знали и о невидимых существа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зывающих болезни, которые сейчас мы называем бактериями, и счит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клетками невидимого тела злого духа, демона. Западные ученые, 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ключением немногих посвященных, таких, например, как Парацельс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пытались вести исследования в этой области. Индусы считали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лой дух, овладевая человеком, внедряется в его тело, и если их вибра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падают, человек заболевает. Но всегда есть люди, чьи вибрации отлич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вибраций демона, и они остаются здоровыми; в терминах запад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уки о них говорится, что они имеют иммунитет. В священных индийс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нигах подробно описана внешность этих злых духов, и они даже изображ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цветных иллюстрациях, причем у каждого из них свой вид и цв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мон чумы -- черный, поэтому ее называют "черная смерть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мон желтой лихорадки желтого цвета, а демон проказы имеет голов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хожую на львиную, такие же лица встречаются у прокаженных. А воспа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гких вызывает огромный красный дух, как бы состоящий из пламе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м месте рассказа нашего друга я вспомнила, как мой малень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рат, болея воспалением легких, звал на помощь мать и кричал о крас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е, который пришел забрать его. Значит, это была не галлюцинац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объективная реальность, о которой индусы знали уже несколько тысяч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т назад. Иногда больные видят духа в тот момент, когда тот овладе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и, а иногда и позже, когда борются с ним, причем, при одной и 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 болезни всегда бывают одни и те же карти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тем он рассказал нам о молодом индийском враче, присланном Махарадж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следовав нервные рефлексы нашего друга, он принес пилюли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о было принимать три раза в день, и сказал, что через три дня 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будет ездить верхом. Наутро наш друг смог двигать головой, дн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л на постели, чувствуя, что в его позвоночник как бы вливается свеж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нная сила. На следующее утро он смог пройти несколько шагов п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нате, а после завтрака, съеденного с большим аппетитом, спусти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рогулку в сад. На третий день, как и обещал врач, он выехал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гулку верх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выздоровления наш друг очень подружился с врачом и тот рассказ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му о чудесных пилюлях и о древней медицине. Вот его рассказ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аша наука передается от отца к сыну, и каждый посвященный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е дает клятву никогда не раскрывать ее секретов. И никто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нарушил этой клятвы. Пилюли, спасшие вас, состоят в основном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олота, но это золото -- не инертное вещество, его даже можно наз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живым золотом". При изготовлении его держат несколько неде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постоянной умеренной температуре в герметически запечатанных тигля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этом в золоте развиваются особые свойства, связанные с жизнью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м создается форма энергии с теми же вибрациями, что и наша жизн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я, далеко превосходящая атомную. Так же, как можно намагнит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ычное железо, можно превратить и обычное золото в магнитное 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живое" золото. Но магнетизм золота представляет гораздо бол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ую энергию, чем магнетизм железа. Это сама жизнь и поэтому та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олото влияет на людей столь чудодейственно. Человека можно сравн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живым магнитом, заряженным высочайшей формой энергии. И так ж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агнит, потерявший свои свойства, можно намагнитить снова пут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пускания электрического тока, так и человека можно снова заря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й энергией. Местонахождение ее -- костный мозг в позвоночник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падении с лошади вы повредили нервные центры, и ток жизн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 оборвался. Пилюли снова зарядили ваши жизненные центры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ественные процессы пришли в движение. Благодаря этим пилюлям Махарадж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хранил юношеские силы, что и доказывает ежедневно своей люби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вопрос нашего друга о том, почему все эти знания держатся в тай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ач ответил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риготовление такого золота требует источника силы для превращ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х пассивных молекулярных сил золота в активные. Источник э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 -- сам человек. Сила воспроизводства может быть проявле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только телом, но и на другом энергетическом плане, например, гипнотизе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ет свою воспроизводительную силу на психическом уровне, перевод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ределенные силы из пассивного в активное состояние, подобное т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клетка его спермы может, соединившись с яйцеклеткой, вызвать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дней зарождение жизни. Чтобы привести в движение определ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нный процесс в разных материалах, в данном случае в золоте,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ен излучать свою собственную жизненную энергию. Но если он расход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 через половые органы, он автоматически приводит в пассивное латент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е те нервные центры, которые нужны для излучения жизн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 в ее первоначальной, основной форме. Эти нервные центры открыв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закрываются автоматически. Человек может проводить свою энерг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бо в половые органы, либо в другие, более высокие нервные центр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 не может одновременно направлять ее и туда и сюда, в оба центр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этому при посвящении сына в нашу науку отец берет с него не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лятву молчания, но и клятву полного воздержания. Вот почему сын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инициирован только когда он уже женат и имеет несколько сынов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цепочка знаний не прервалась. Но западные врачи, по нашим наблюдения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т лишь заработать побольше денег, чтобы максимально удовлетвор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 животные инстинкты. Нескольких врачей Аюрведы даже подверг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ыткам, чтобы выманить у них секреты, и после этого никто не признает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н врач Аюрведы., и все-таки среди врачей-иностранцев были так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хотели приобрести наши знания из человеколюбивых соображе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готовы были принять обет брахмачарья. Они были инициированы и работ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еди нас, так же, как мы, сохраняя свои знания в тайне. Когда человеч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растет до того, что большинство врачей станет такими, индий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чи откроют им свои секреты. Цена за громадную силу, которой овладе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овная личность, -- самоотречение. И когда люди ее платят, о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ят, что фактически они ничего не теряют. Наоборот, они наход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ссмертное счастье вместо смертного, постоянное состояние удовлетвор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место временного, преходящ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ое не может быть понято, оно может быть только пережито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ая истина всегда будет скрыта от тех, кто никогда не знал блажен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истого бытия, к которому ведет самоотречение. Советую вам: если в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ите быстрее идти вперед и глубже узнать тайны человеческой жиз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актикуйте йогу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дийский врач объяснил, что на Востоке в течение тысячелетий откры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овершенствовали разные методы для достижения людьми счасть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и, которую каждый носит в своем сердце, независимо от степе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ния, от уровня сознания. Уже здесь, на земле, люди могут дости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сения, состояния вечного блаженства, называемого на Востоке нирван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ерь открыта для каждого, кто находит ключ. Этот ключ -- йог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е действие, совершаемое с концентрацией, есть фактическая йог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концентрация -- единственный путь для достижения великой це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имаясь йогой систематически, мы изучаем технику развития и улучш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их способностей сосредоточения. Есть разные пути йоги: физическ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тальные и духовные упражнения в концентрации. Они развивают выс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особности человека, открывая его духовные глаза и уши, помогая ст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зяином самого себя, своих творческих сил, хозяином сил судьбы. Откры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рога к счастью, к самопознанию, к Богу. Высший и труднейший пу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раджа-йога, что в переводе означает "королевская йог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самая короткая, но и самая крутая дорога, этому пути учил Иисус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ри терпении и настойчивости человек достигает це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дийский врач познакомил нашего друга с крупнейшим из живущих ны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тха-йогов. Ему было больше 80 лет, но он выглядел не старше 40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тха-йоги знают все секреты тела и могут поддерживать его в постоя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лном здоровье в течение нескольких сотен лет, если хотят. Индус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тверждают, что сейчас в горах есть йоги, которым 700-800 лет. Вообщ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Востоке знают гораздо больше о человеке, но здесь до сих пор хран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 секреты. Ученые действуют так, как будто они знают все тай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, но они совершенно невежественны в отношении смерти. На Восток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ли тайну жизни и смерти, но единственное оружие Востока прот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падного цинизма -- молч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ая прекрасная и священная книга индусов -- "Бхагавад-Гита", в ней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учшее описание пути раджа-йоги. Я рекомендую вам прочесть 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ером я открыла книгу, взятую у нашего друга, и с удивлением у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это не та, которую я выбирала, а совсем другая -- какой-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ный манускрипт. В нем говорилось о тайном ордене, древнем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а земля. Без каких-либо внешних, видимых форм "членства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рден постоянно принимал неофитов, которые вступали с ним в контак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вершенно не зная этого. "Вступление в контакт" происходил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к достигал такой стадии развития, что совершенно отказыв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своей личности и посвящал всю жизнь облегчению страданий други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к принимал такое решение, член тайного ордена входил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м в духовное соприкосновение. Человек, отказавшийся от себя и достиг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 вселенской любви, находился на такой ступени развит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автоматически отвечал на идущие к нему вибрации. Сначала он слыш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и себя голос руководителя и советчика, предупреждающий его 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удностях, опасностях и последствиях его решения. Если человек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не отказывается от принятого решения, тайный орден, существую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того, чтобы помощь человечеству выбраться из хаоса, приним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в свои члены. Сначала он проходит испытательный срок в семь л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чего не зная об этом и целиком предоставленный сам себе. В эт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него нет контактов с орденом, но он проходит одно за другим неск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ытаний. Семь из них связаны с человеческими добродетелями: освобожд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чувственности, гнева, тщеславия, жадности (скупости), зави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ительности и способность противостоять внешним влияния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неофит выдерживает эти испытания и остается при своем реше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окончательно принимают в орден, и в тот же день он узнает об э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ем якобы случайного совпадения. После этого он получает глубо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готовку и специальные задачи, сначала легкие, а потом все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удные. Эти задачи очень различны, как различно и положение принят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орден людей: богатые и бедные, прославленные и безвестны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они должны выполнять свои задачи как служители великого пла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и несут полную ответственность за каждое свое действие, и 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е они поднимаются, тем больше их ответственность. Кто отказы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ти ответственность за свои поступки, пытаясь переложить ее на друг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а ордена, кто не считает эту работу своей личной задачей, а рассматри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 как поручение ордена, а себя -- как духовный инструмент орден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т считается предателем и тут же теряет все контакты с орденом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не знает об этом и может еще долгие годы считать себя сотрудни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дена. Орден использует его для испытания других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ами ордена могут быть только те, кто полагается на самого себ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ыдерживает посторонние влияния. Ими не должны быть люди, дела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бро или избегающие зла лишь из повиновения или ожидания наград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лающие "попасть на небо" или избежать ада. Напротив, чле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рдена в жизни и смерти действуют согласно своим глубочайшим убеждения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о потому, что они слышат в своих сердцах послания ордена, восприним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как свои собственные глубочайшие убежд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читала эти строки со все возрастающим волнением. Я вспомнила св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речение от чувственности, желание помогать душевнобольным и вс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дальцам мира. Вспомнила и предупреждения, даваемые мне голос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вое отчаяние, что столько лет покинута им. Подсчитав годы, я у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рошло как раз семь лет. А сегодня это странное совпадение с книг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падение? Нет! Это было послание... послание! Я была потрясена 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убины души. Все было так. Я испытывала невыразимое счастье и благодар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овала милость Божью, глубокое смирение и благоговение. В э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и я пребывала с тех пор всег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1. Появился с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менательно, что с этого времени все больше и больше людей приходи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 мне за советом и помощью, желая найти свой путь к счастью. Но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а была еще в темноте, не зная тайн жизни и смерти. Как же я мог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мочь им? Я сама была ищущей и искала во всех направлениях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сказывал мне внутренний голос. Я нашла книгу с описанием тай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пражнений раджа-йоги, которая есть пусть к самому себе, к своей сущ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я хотела практики, а духовная йога требует строжайшего аскетизм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говорила с мужем, и он дал свое согласие на мои аскетические упражн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в, насколько жизненно важно для меня найти ответ на три вели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проса: Откуда? Куда? Почему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ец купил поместье в горах, и я уехала туда совершенно одна. Муж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езжал лишь на уик-энд, а сын только на каникул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веранды дома открывался прекрасный вид на долину внизу, по котор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текала медленная, величественная река. Другая сторона дома выход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лес, где можно было бродить час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тром мне приносили молоко, я спускалась в погреб за дневными припас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азжигала печь. Потом я начинала свои йоговские упражнения. Лес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ишина и покой очень подходили для них. Но даже и без йоги это мес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вышало людей духовно: они становились чувствительны к более высо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ям, развивались скрытые органы психического восприятия и чув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ыполняла здесь без напряжения труднейшие упражнения в концентра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едитации. Я привезла с собой собрание рисунков Розенкрейцеров XVI-XVII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ков и, кончив упражнения в концентрации, длившиеся несколько час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дитировала на этих удивительных символических представлениях о глубочай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ине, постепенно раскрывая секреты этой книги своим духовным зрение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я изучала здесь восточную философию, прежде всего Веды и Упанишад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это помогло мне проникнуть в самые глубокие области моей психик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часто видела места и людей, которых никогда не знала в этой жизни;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одежда, имена и язык были совершенно другими, чем сейчас вок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дитируя, я ощущала внутри себя зеленовато-серый свет, как бы исходя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невидимых глаз великого духовного существа, высшей сущности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этот свет полностью разогнал тьму. Я увидела глаза, смотрев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еня, темно-синие (темно-голубые), полные силы и любв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д действием этого сияющего взгляда остатки тумана в моем созна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сеялись и передо мной возникла величественная фигура с темно-син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азами бесконечной глубины. Его фигура, Его лицо, Его глаз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2. Прошлое становится настоящ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стоял спокойно и смотрел на меня. Его глаза улыбались мне: Он бы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лив, что я, наконец, вполне проснулась и вновь вижу Его. Он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да видел меня, никогда не покидал, зная все мои заботы и помог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проснуть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отдельные фрагменты, всплывавшие передо мной раньше, соедини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озаику, и появилась вся картина моей прошлой жизни в стране пирамид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берегу Нила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ленькая комнатка в лесном доме исчезла, исчез и Он. Комната расшири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увидела себя в своей роскошной спальне перед серебряным зеркал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жанка одевала меня в праздничный наряд, потому что сегодня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олнилось 16 лет и я готовилась к торжественному приему, на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отец, Фараон, представит меня как свою жену, и я займу место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мершей матери рядом с ним на тро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видела всю церемонию: как меня подводят к отцу, сидящему на золо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оне, рядом с которым неподвижно сидит его лев, как надевают золот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крашения -- символы правящей расы, Сыновей Бога, как я сажу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ядом с отцом и мимо нас медленно движутся ряды придворных, кланя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Фараон" означает "Великий Дом". Его личность -- "дом" Бога, Бог жи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м и проявляет себя в нем, излучается через него. Я знаю громад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у, изливающуюся из его глаз, силу любви. Он видит все, все мо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достатки, мое тщеславие. Но он все понимает, Он -- сама любов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церемония кончилась, отец проводил меня и сказал, что в пам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 этом дне он хочет исполнить какое-нибудь мое желание. Я ответ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давно хочу только одного -- посвящения, инициации, и нич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е. Я хотела узнать творца, а не творение, не то, что мы назыв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ю и что на самом деле есть сон. Я сказала, что здесь, в жиз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ускользает из рук, все просто переходный этап между прошлым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щим, а я хочу вечного, настоящ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ец очень советовал мне подождать, потому что я еще слишком моло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 приобрела достаточно опыта в этой земной жизни. А без та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ыта и без полного самоконтроля над своей человеческой природой люб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щущего посвящения, ожидает много опасностей. Но я стояла на сво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тец согласился поговорить со своим братом Птахотепом, Верхов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рецом Храма и предводителем нашей расы. Я поблагодарила и мы расста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етстве я редко видела отца. Он пришел на Землю, чтобы исполн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й долг -- руководить людьми в их земной жизни. Задачей его жиз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о научить сыновей человека так управлять страной, чтобы все 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тели могли развиваться наилучшим образом, и эта задача отним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ти все его время. Но когда он все же находил время для меня, 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ворил со мной, как со взрослой, потому что для людей нашей рас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ей Бога, неважно, сколько времени кто провел на Земле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обладаем духовным сознанием с самого рождения. Возраст и рост име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чение лишь для сыновей человека, которые так тесно связаны со сво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ми, что отождествляют себя с этими физическими инструмент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стью забыв, что их истинная духовная природа не зависит от врем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ростра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члены нашего рода, Сыновья Бога, знают, что только тело мож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ребенком" или "взрослым", а дух всегда остается т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самым. Поэтому, даже не будучи рядом физически, я всегда ощущ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ю духовную связь с отцом и матерью, которая уже не жила в те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3.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-- не только Верховный Жрец, но и Верховный врач и архитектор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у что он владеет всеми тайнами Природы. Он пришел на Землю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дачей -- руководить сыновьями людей в их духовной жизни и посвящ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в различные науки. Он стоит выше отца, так как никогда не отождествля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 с телом, а отец мой женился и этим привязал себя более проч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материальному план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ером служанка проводила меня в Храм, где в конце длинной колонна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маленькой приемной меня ждал Он -- представляющий Бога Птахотеп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впервые видела его так близко, и меня поразили его глаза -- темно-си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донные, как само небо. Если смотреть в глаза сыновей челове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гко видишь их дно: видна их душа, весь характер -- это индивидуаль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аза. В глазах же Птахотепа нет ничего личного, индивидуальн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бесконечная глубина вечности: в них -- весь мир, все сотворенно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знала себя в этих глазах и с первой же минуты почувствовала безгранич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верие, потому что эти глаза знали меня, содержали меня в себе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м, а Он во мне, фактически я была Им, и мы составляли полное единств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был воплощением любви, и эта любовь изливалась на меня. Растрога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глубины души, я упала перед ним на колени. Он поднял меня и сказал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Дитя мое, никогда не преклоняй колен перед видимой формой. Оди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т же Бог проявляется через тебя, меня и весь сотворенный мир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перед Богом ты можешь упасть на колени..." Потом он ста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сказывать мне о Посвяще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освящение означает приобретение сознания. Сейчас ты сознатель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той степени, которая соответствует сопротивляемости твоих нерв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ела. Получая сознание более высокого духовного уровня,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инает автоматически проводить в свое тело все более высокие и глуб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никающие силы. Поэтому он должен также повысить и уровень сопротивляем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ов и тела. А при высшей, божественной степени сознания сопротивляем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ов должна возрасти до уровня, чтобы выдержать это божеств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е без вреда для тела. Инициация включает также всемог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еведение. Ты будешь инициирована, но позднее, потому что сейч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еще не готова к посвящению. Ты еще не научилась руководить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ой силой внутри своего тела, а без такого контроля на физиче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оскости сознание этой силы на духовном уровне опасно: ты мож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жечь свои нервные центры. Достигнув высшего уровня духовного созн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лучив контроль над этой силой, ты можешь нанести себе огром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д, проводя ее в свои низшие нервные центры. И в этом случае тв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 опустится ниже, чем оно было при рождении в этой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буждение сознания должно начаться на низшем уровне, в сфере проявл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тогда ты будешь проводить в тело только силы, соответству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ю твоего развития, силы, которые твои нервы выдержат без вре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себя, так как они имеют достаточную сопротивляемость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Отец моей души, -- ответила я, -- я хочу немедленно нач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готовку к посвящению и пройти через этот опыт сразу же. Как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знать и научиться контролировать эту силу в теле, в ее физичес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ии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этого момента благородное лицо Птахотепа было неподвижно, как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туи, но тут он улыбнулся, а глаза его засветились еще большим пониманием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емедленно? Это невозможно, дитя мое. Осознать божественную творческ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 на низшем уровне шкалы проявлений означает пережить физичес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. Ты должна подождать, пока какой-нибудь юноша не привлеч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бя к себе и не разбудит своим положительным мужским излучени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ставив тебя засветиться, зажечься отрицательной женской силой.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а пройти через это испытание, узнать огромную силу физиче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ви во всей ее полноте, иначе ты не сможешь управлять ею, и о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т постоянным искушением, поддавшись которому ты можешь уп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более низкий уровень сознания, чем твой теперешний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Физическая любовь -- не искушение для меня, я не боюсь эт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асности, это вообще не опасность для меня. Разреши мне инициац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ец души моей!" Птахотеп стал опять серьезен и сказал: "Дит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, смелость перед лицом неизвестной опасности -- это не смел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 сила, а только невежество и слабость. Не забывай, что любов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тоже проявление божественной творческой силы и потому силь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сам Бог. Ты не можешь уничтожить эту силу, ты только може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ансформировать ее. Но ты этой силы не знаешь, поэтому не знаешь,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но ее трансформировать. Иди домой и подожди, пока судьба пошл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бе этот опыт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нова бросилась перед ним на колени и умоляла его, но он был непоколеби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рощание он сказал, что для посвящения нужен абсолютный самоконтрол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у меня его совсем нет и я очень самоуверенна. Еще он сказал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вязана неразрывной и вечной связью с расой сыновей Бога и что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руководитель моей души: он всегда со мной, знает, что я дела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умаю, даже не видя меня, и знает, что будет со мной дальше.Я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лива узнать, что есть живое существо, понимающее меня без сл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ам Бог. Но если он все знает обо мне, то должен знать и то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не соглашусь с его отказом и приду сно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ишла на следующий день и снова получила отказ. После этого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ла всю ночь, а на третий день снова отправилась в храм. Всей душ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желала инициации, желала всеведения, чувствуя свое сознание отупевш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мертвевшим из-за того, что оно заключено в теле. Но все равно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ела все знать, проникнуть во все тайны природы. Зачем мне жда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физическая любовь мне безразлична? Я знаю, что она нужна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олжения рода и не попаду в эту ловушку природы. Мужчины интересу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только в той мере, в какой они восхищаются моей красотой.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делают это, и мне этого вполне достаточно, мое тщеславие удовлетворен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бывает в обществе других людей, но когда я одна, я хочу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 третий раз Птахотеп принял меня в той же маленькой комнате.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па и глуха была я! Как будто Птахотеп не видел ясно всего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чится со мной в будущем. Но даже он должен был подчиниться божестве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у и спокойно наблюдать, как я лечу в бездну, чтобы потом выбир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нее своими собственными сил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знал без слов, зачем я пришла и сказал: "Ты третий раз прос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, несмотря на мой отказ. У Сыновей Бога есть закон: е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 нашего рода трижды просит об инициации, мы не можем ему отказа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чит, инициация нужна ему, несмотря на связанный с этим риск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говорю с твоим физическим отцом о твоем режиме во время подготов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инициации. Обычно неофиты все это время живут в храме, но для теб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дется сделать исключение, чтобы ты могла выполнять при дворе обяза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ы фараона...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хотелось броситься ему на шею, но я постаралась показать е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могу контролировать себя и осталась стоять неподвижно,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азами выражая свою радость. Он улыбнулся и сказал: "Считай т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ы сделала в своих мыслях, уже сделанным на самом деле;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забывай этого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я бросилась к нему и расцеловала в обе щеки. "Я вижу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тебя громадный самоконтроль", -- сказал Птахотеп, и на эт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расста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слышав о предстоящем посвящении, моя верная служанка разраз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чем, считая, что мне грозит несчастье. Она сказала, что бо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пышек молний и грома, время от времени вырывающихся из пирамид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мне придется столкнуться с этим. Я успокоила ее, как могла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а раздумывать над ее последними словами. Действительно, еще ребен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дела молнии и слышала гром, идущие из пирамид, а после этого ш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ждь. Мне всегда казалось, что это в порядке вещей, но теперь, готов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освящению, я надеялась узнать тайну, скрывающуюся за этими явления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4. Сыновья Бог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ледующий день отец вызвал меня к себе и стал рассказывать о наш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оде и об истории Земли. Вот его расска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Как все небесные тела и все формы жизни на них, наша Земля подверже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у постоянного изменения. Божественные творческие силы излуч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вечного и бесконечного источника и в постоянно расширяющихся волн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никают на материальный план. Этот процесс достигает наивысшей точ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ультраматерии, а затем автоматически идет обратно. Снова начин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цесс одухотворения, и материя превращается в силу. Но этот процес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имает много эпох: изменения происходят постоянно, но так тон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едленно, что их нельзя заметить в течение человеческой жизни. Одна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е изменения, требующие тысячелетий медленной и незамет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готовки, происходят внезапно и бывают видимы в надлежащее врем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раз сейчас мы живем в такой переходный период, когда измен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метны. Одно из наблюдаемых сейчас явлений состоит в том, что раз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ами людей с округлыми черепами руководят правители, которые гораз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е их духовно и даже отличаются от них физически: у них более изящ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игуры и продолговатые череп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-то на Земле жила раса людей, отличных от тех, что живут тепер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их полностью проявлялся закон духа, а не закон материи, как в люд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ущих сейчас. Они обладали сознанием на божественном плане и проявля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 здесь, на Земле, без каких-либо примесей своекорыстных телес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честв. Благодаря своей божественной чистоте они заслужили имя "Сынов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жизнь полностью определялась духовной любовью и самоотверженность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них не было инстинктивных физических влечений и страстей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росали бы тень на их дух. Люди этой высокой расы владели всеми тайн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роды. Прекрасно зная о своих силах и способностях и держа их всеце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 контролем сознания, они могли с их помощью управлять и руково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родой. Их знание было безграничным, и им не нужно было зарабаты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й хлеб физическим трудом. Вместо того, чтобы работать в поте лиц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пользовались силами природы. Зная тайны природы, материи, у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воей собственной сущности, они владели также тайнами превращ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в материю и материи в силу. И они сконструировали такие приспособ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нструменты, с помощью которых могли сохранять и использовать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силы природы, но и свои духовные силы. Они жили в счастье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е, как главенствующая раса на 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ко вместе с ними тогда же на Земле жили другие существа, подоб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ьям Бога, но с гораздо более материальными телами и находящ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гораздо менее высоком уровне духовного развития. Они жили в джунгл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рясь с Природой, друг с другом и дикими зверями. Эти люди пол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ождествляли сознание со своим телом. Раса сыновей человека сейч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ашей стране явилась результатом скрещивания этих двух древних ра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Земля проходит период, когда процесс материализации прогрессиру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значит, что божественная творческая сила продвигается все даль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глубь материи, а власть на Земле попадает в руки все более и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ьных рас, которыми когда-то управляли более высокие,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ые расы. Представители этих высших рас постепенно вымираю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уходят с материального плана на духовный и предоставляют человеч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му себе на многие и многие тысячелетия, так что оно может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якого видимого руководства карабкаться вверх своими собствен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, наконец, эта раса пещерных людей, в соответствии с божествен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ами, начнет править Землей. Однако до того, как покинуть Земл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ая раса внедрит свои силы в низшую, и по законам наследстве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позволит низшей расе -- после очень долгого периода развит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нова подняться из материи. Вот почему многие сыновья высш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ы шли на великую жертву -- порождать детей от дочерей примитив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а. Так развился новый тип людей, возникли новые рас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ая сила Сыновей Бога и физические силы дочерей челове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ли разные типы потомков. С одной стороны, среди них были физи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иганты: с материнской стороны они получили примитивный мозг, а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цовской -- духовную силу, которая, действуя на материальном план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ла тела огромной силы и крепости. Благодаря своей огромной физиче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е они побеждали более слабых, а звериные склонности и потреб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вращали их в тиранов, вселявших стр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другой стороны, среди них были и духовные гиганты, проявлявшие сво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наследованную творческую силу через высшие центры мозга, а не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зшем физическом плане. Их задачей было вести и учить в теч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пределенного времени как низшую, так и гибридную расы. Они учили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е расы мудрости, наукам и искусствам, как основам более высо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ивилизации. Кроме того, они подавали этим двум расам пример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й вселенской любви, бескорыстия и духовного величия. В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чему сейчас в некоторых странах царят деспотизм и тирания, а друг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вляются с любовью и мудростью. Постепенно это положение вещ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чезнет и человечество будет узнавать об этих великих посвященных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 их тайных науках только из исторических записей, традиций и легенд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и в самый темный период человеческой истории, по закона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ледственности, будет возможным рождение Сына Бога в человечес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е, чтобы указать человечеству путь из темноты и страд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тинент, который был Домом Сыновей Бога, был полностью уничтоже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степенно оставалось все меньше и меньше потомков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ы. Они покидали свои смертные тела и больше не воплощались. Наконец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осталось всего несколько в разных частях Зем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ко, благодаря скрещиванию двух рас возникали новые индивидуу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знанием магии отцов и со звероподобным эгоизмом своих матере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сумели проникнуть в храм и благодаря своим духовным силам получ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ие. Но они снизили свое знание до черной магии и использо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вои, и природные силы, которыми управляли с помощью приборов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орудования в храме, с эгоистическими цел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авшиеся еще в той части земли Сыновья Бога видели, что это приве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общей гибели, так как силы, используемые с дьявольским эгоизм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место божественного бескорыстия, безжалостно уничтожат и черных маг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е вокруг. Поэтому они построили корабли, закрытые со всех стор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проницаемые даже для сил, уничтожающих материю, погрузили ту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многие инструменты и приборы, свои семьи, домашних животных и отплы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дни на север, другие на восток, третьи на юг, а четвертые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пад, в страну, где мы сейчас жив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ро черные маги потеряли контроль над своими инструментами.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ы были проводить высшие космические божественные силы в эти инструмен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охранять их там, так как единственный источник этой силы на Зем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амо человеческое существо. Но чем эгоистичнее становились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, тем больше изменялся тот ток, которым они заряжали инструмен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последующего использов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Сыновья Бога были уже далеко, разыгралась трагедия. Один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ных магов случайно провел в свое тело силу, разрушающую матер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есть превращающую материю в другую форму энергии. А этот процесс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начавшись, идет, не останавливаясь, пока все окружающее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материализуется. Так был уничтожен целый континент. Наконец, процес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зинтеграции остановился, а континент, превращенный в энергию ради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чала поднялся в верхние слои земной атмосферы, а потом снова преврати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ервичную форму материи. После дальнейших процессов превращ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я эта гигантская масса опять упала на землю в виде бесконе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ка воды, грязи и песка. Океанские волны перекатывались через гигант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селины в теле Земли, раскалывалась земная поверхность, материк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ссы другого полушария, расколотые на куски страшным землетрясени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ходились все дальше друг от друга для восстановления равновес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, пока не заняли свое теперешнее место. Часть уничтож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тинента находится теперь в нашей стране в виде огромной песча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стыни, и есть опасность, что ветры унесут эти горы песка и он покро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одородные населенные простра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Сыновей Бога на кораблях было специальное оборудование, удерживающ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да все время в равновесии, поэтому они пережили катастрофу. Наконец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причалили в разных концах земли, где положили начало новой цивилиз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мудростью и любовью они покорили сердца аборигенов и стали правителя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 поклонялись и почитали их как богов или полубогов. Первыми действи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ей Бога в новых местах была постройка непроницаемых для внешн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ияний зданий, где можно было хранить инструменты, заряженные мощ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проникающей энергией. Эти здания, называемые пирамидами, мо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еть сейчас в тех частях земли, куда прибыли Сыновья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до сих пор владеем некоторыми из этих инструментов, с помощью кото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м управлять силой земного притяжения, по своей воле нейтрализ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увеличивая ее. В зависимости от надобности мы можем делать предме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весомыми или тяжелее, чем обычно. Когда огромный каменный блок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аем невесомым, даже ребенок может сдвинуть его мизинцем -- т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и воздвигнуты пирамиды Сыновьями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м, где причалили Сыновья Бога, возникла высокая цивилизация, и та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де они все еще правят, они ведут людей с бескорыстной любовью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пожертвованием, оставаясь здесь, на земле, чтобы учить людей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давать духовные силы. Было время, когда фараон был одновременно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шим жрецом, но когда страна разрослась, задачи разделились: фара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авит страной, а верховный жрец руководит знанием во всех област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этому он совершает посвящение в науки, искусства, а также провод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ликую инициацию в храме, посвящение в духовное "искусство бе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кусств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ки Сыновей Бога, правящие сейчас у нас, имеют не такую фор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вы, как сыновья людей. Имеющие удлиненные череп потомки Сынов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 сравнительно мало используют свой интеллект, потому что мы мож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жить истину непосредственно с помощью внутреннего зрения. У н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або выпуклый лоб, так как мыслительные мозговые центры развиты л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ой степени, какая нужна для сознательного переживания внешн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печатлений. В затылочной же части у нас полностью развиты мозгов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ы, дающие сознание на божественном плане, и те высшие свойств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отличают нас от сыновей рода Человеческого. Человеческ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ства в своем сознании живут во времени и пространстве. Мы ж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ть и живем в земных телах, наслаждаемся полной духовной свободо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бодой от времени и простра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можем перемещать наше сознание в прошлое или будущее, то есть пережи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шлое и будущее как настоящее. Точно так же мы можем перемещ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е сознание в любую точку пространства, и тогда для нас нет "здесь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"там", а есть только вездесущность. Ведь все это: там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десь, прошлое и будущее -- только разные аспекты, разные проекц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енной реальности, вечной Сущности --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воих жилах течет кровь двух рас: ты унаследовала характерные чер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й расы, но также и гибридной расы с материнской стороны. К несчасть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и высшие органы пробудились слишком рано, когда ты еще не им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и победить свою частично земную натуру. Твой дух томится в темниц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ранства и времени и жаждет божественной свободы. И когда ты буд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а, ты сможешь сознательно использовать свои высшие орга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тупить в контакт с подобными себе для обмена мыслями в любое врем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все время делаем это с братом Птахотепом. А ночью мы переход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остояние всесознания, чтобы получить новую энергию из веч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го первоисточника. Тогда мы составляем одно целое со вс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ленной, с самой жизнью, со всеми людьми. Но те из них, которые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ще живут в трех измерениях, не сознают этого единения. Однако кажд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ыпается утром с обновленной жизненной энергией, даже не зная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а идет из божественного первоисточни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е посвящение -- это начало очень долгого пути. Ты будешь ид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этому пути на земле, когда мы с братом уже покинем трехмерный ми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охранимся лишь духовно в сфере земли. Твое духовное и интеллектуаль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уководство находится в руках Птахотепа. Старайся быть как можно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рпеливой. Но ты есть ты, и твой путь определит также твою судьб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удущ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не можем вмешиваться в твою судьбу, но в вечном единении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м вместе, и сила, идущая от этого единения, всегда будет сопровожд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бя и помогать в самые тяжелые времен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5. Годы подготов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груженная в мысли о том, что рассказал мне отец, я пришла на следующ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нь в храм, где в своей маленькой комнатке меня ждал Птахотеп.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азал, что мне нужна длительная физическая и духовная подготов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жде чем я смогу стать сознательной на высшем, божественном план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нужна для того, чтобы выдержать высокие вибрации без вреда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ганизма. Он сказал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Чтобы стать сознательной на этом плане, ты должна проводить вибрац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го плана в нервы, а через них -- в тело. С момента рожд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еле живет "сущность", дух, и тело развивает силу сопротивл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ответствующую средней степени сознательности этого духа. Эта степ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 колеблется вверх и вниз в зависимости от эмоционального состоя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ределах октавы вибраций, но колебания не должны превышать предел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ластичности нервов, иначе наступит болезнь или даже смерть. Вибра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нной энергии абсолютно смертельны для тех, чье сознание не достиг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этого уровня: они выжигают нервы и нервные центры. Поэтому жизн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я из позвоночника, где она сосредоточена, трансформируется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ю низшей вибрации, соответственно степени сознания челове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олько после этого проводится в те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животных эта жизненная вибрация гораздо ниже, чем у примитив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, а у последнего гораздо ниже, чем у духовно развитого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жизненную энергию высокодуховного человека провести в живот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в примитивного человека, они немедленно умру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ликая инициация означает сознательное переживание жизненной энерг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озидательных вибраций на каждом плане развития и в их первонача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стоте, без трансформации, с одновременным проведением их в нерв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ело, что требует соответствующего сопротивления, для выработ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го и нужна физическая и психическая тренировка. Это значи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надо постепенно и осторожно подготовить и разбудить соответству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ные центры и научиться их контролировать. Сначала тебе по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м Има, а потом 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а, руководитель группы неофитов, оказался стройным молодым челове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лицом архангела. Он не производил впечатления мужчины, а был нам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ше пола -- андрогином. Над бровями у него виднелись две выпукл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знаки мудрости, и все лицо излучало мудрость и любовь ко вс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ому, так что я сразу полюбила его, как брата. Има проводил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елью, где я переоделась в простую льняную одежду и сандалии, 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тем мы вышли в сад, где неофиты выполняли упражнения. Сам Има проход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последние приготовительные упражнения для получения иници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чего должен был стать жрецом. Все неофиты хотели стать жрец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далеко не все могли пройти полный курс подготовки; не сумев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полнить всех заданий могли потом все же остаться при храм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хаживать за садом и животны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уппа Имы состояла целиком из высокодуховных неофитов, которые с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роны отца были потомками Сыновей Бога, как и я. Каждое утро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свете мы собирались в саду и начинали с физических упражнен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ебующих большой сосредоточенности. Мы принимали различные позы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лая дыхательные упражнения, направляли наше сознание на разные ча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. После долгой и упорной практики мы смогли сделать все свое те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олне сознательным, могли управлять всеми его участками и всеми внутренн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ганами, то есть превратили его в прекрасный инструмен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физических упражнений мы шли в большую комнату для трениров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ма и души. Здесь руководитель всех неофитов Ментуптах создавал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 иллюзии, которые мы должны были переживать так глубоко, как е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они были реальностью. Мы вызывали в себе различные эмоциона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я и учились управлять ими. Ментуптах провел нас через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ласти высшего и низшего мира, через семь кругов ада и семь небес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учил нас сохранять присутствие духа независимо от происходяще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благодаря этому мы могли ориентироваться в самых трудных ситуаци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оментально принимать верные решения. Овладев этим, мы перешли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ей ступени. Мы должны были по команде и уже без мысленных карти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ытывать разные эмоциональные состояния, переживая их с такой сил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будто действительно имели для этого причину. Мы начинали с низ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рицательного состояния и, двигаясь шаг за шагом, доходили до выс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жительного состояния, например, начинали с глубочайшей удрученн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гались постепенно к безразличию, а затем через него все выше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дости и через нее к высшему состоянию счасть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гнув и здесь успеха после долгой практики, мы стали учиться быст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ходить из одного эмоционального состояния в другое, пережи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одно за другим, и делать это так же легко, как музыкант пробег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ю гамму от низшей ноты до высш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ая ступень заключалась в переживании противоположных эмоциональ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й, одного за другим, без перехода, сразу: от глубокой гру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высшей степени веселья или от страха тут же к отваг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 разрешалось делать эти упражнения только под руководством учител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требовали большого напряжения нервов, и лишь много времени спуст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могли переживать без помощи мысленных картин различные эмоциона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я так живо, как будто они были внешними событиями нашей жизн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дольше мы учились переживать всю шкалу эмоций, от низших до высши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лько научившись успокаивать нервы после этих упражнений и сохраня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в этом спокойном состоянии весь день мы допускались к труднейш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жнениям -- к переживанию диаметрально противоположных эмоц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 всякого перехода от одной к друг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ью этих упражнений было сделать нас независимыми как от внешн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ытий, так и от наших личных настроений, то есть дать возмож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 самим определять наши настроения и поддерживать эмоциональ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вновесие независимо от происходящего. Нас учили постоянному самонаблюд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рисутствию дух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думают, что у них всегда есть причины быть веселыми или счастливы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упражнениям с воображаемыми картинами, картинами-фантази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впервые поняли, что у нас фактически нет причин, то есть мы долж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образить их сами. Другими словами, мы всегда имеем причину для люб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троения, и можно научиться управлять своими причин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тем идет ступень переживания эмоционального состояния самого п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е, без причин, без представления ситуации, которая могла бы выз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живаемое настроение. После долгой практики мы открыли, что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ображаем, будто имеем причину для грусти или для радости, и убедили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события нашей жизни не должны оказывать на нас никакого действ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ое состояние сознания возникает только внутри нас самих. Од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же событие вызывает у одного смех, у другого слезы, а треть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авляет равнодушным. И все это потому, что каждый просто проецир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ружу свое собственное внутреннее отношение, а именно оно и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о вызывает нашу реакцию, а не сами внешние собы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нечном итоге ученик получает способность всегда сохранять пол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моциональное равновесие во всех случаях жизни. И еще эти упражн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ат тому, что все, что случается на земле, -- только преходя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идение (воображаемая картина), проецируемая во времени и пространст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и самими. И все это следует принимать настолько серьезно, наск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обогащает наш опы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чтобы достичь такой способности, нужно очень долгое время! На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дь держать себя все время под строжайшим самонаблюдением, не забыва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на мгновение, всегда надо осознавать и анализировать каждое чув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ждую мысль, прослеживая их до самого исто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оме этой духовной тренировки мы практиковали чисто менталь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жнения в концентрации. Има проводил их индивидуально, объяснив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такое концентрация. Я не должна позволять мыслям блужд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цельно, а должна приказать себе сконцентрироваться только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данной идее: стянуть все мысли в одну точку, придав 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остремительное направление. Има дал мне фразу, на которой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жна была концентрироваться, и ушел. Фраза была: "Я всегда проявля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е начало". Я села и начала концентрацию на эт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ложении, повторяя ее мысленно десять, двадцать, сто раз и не дум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 о чем другом. Через час я сказала Име, что не могу сосредоточи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фразе, потому что надо устремить все мысли в одну точку, а фра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ит из нескольких слов, следующих друг за другом во времени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ранстве. И я не могу свести эти слова мысленно в одну точк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овременно, а лишь одно за другим. А когда я продумываю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ложение до конца, я снова должна возвращаться к началу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ация не получается. Има сказал, что я права и что нельз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ироваться на словах, потому что слова сопротивляются стяжени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один центр. То же получается и с одним словом, так как оно состо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букв. "Что же делать?" -- спросила я. "Попробуй концентрацию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ой букве, например на "о"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от, сидя на траве, я мысленно стала повторять "о", "о", "о"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думая ни о чем, кроме "о". Тут я сделала новое открытие: "о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ожиданно превратилось в трубу, "о"-образный тоннель, в котором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игалась все время вперед. Има остался доволен мной, сказал, что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же достигла четвертого измерения и предложил снова попробо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ацию на том же предложении. Подумав, я решила, что слов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лишь материальная оболочка значения, и стала концентрирова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на значении всей этой фразы. Тогда я обнаружила, что не мог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же больше думать о ней, так как весь внутренний процесс переместил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головы в сердце, и я уже чувствовала, переживала эту фразу. Я са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ла этим значением и фраза теперь выглядела иначе, точнее: "Я есм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сть проявляющая себя". Има одобрил меня и объяснил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ация не может быть перманентным состоянием, а является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ходом между проецируемым миром и существом; здесь нельз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новиться на процессе думания, так как концентрация ведет челове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тно к самому себе, и он становится той самой вещью, на котор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ируется. Думать о чем-то -- это значит проецировать мыс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вне с помощью интеллекта, то есть выступать из себя, пр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ации же мы вытягиваем эту проекцию обратно и предмет мыс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новится идентичным с самим человеком, то есть создан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вращается к создателю, и они соединяются в совершенном единств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им заданием была концентрация на пальме, под которой я люб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деть. Я села там и сосредоточила все свои мысли на этом дерев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ли часы, настал вечер, и нужно было идти домой. Утром я снова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храме и после групповых упражнений опять заняла свое место под пальм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чала меня отвлекли посторонние мысли, я была еще в мире мысл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отгоняла их, постепенно погружаясь все глубже в себя, в глубин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уда мысли уже не могли следовать и отвлекать. Я думала о пальм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а медленно наполнила все мое существо. Проходили дни, мож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дели, я не знаю, я потеряла всякую связь с внешним миром. И в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спытала странное чувство, будто я смотрю на пальму не со сторо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изнутри. Со все возрастающей силой я стала видеть и переживать 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еннюю сущность, сама стала пальмой. И, наконец, наступил момен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ознания того, что пальма во мне, а я -- в ней, я сама -- пальм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груженная в себя, я потеряла ощущение времени и пространства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какая-то сила медленно потянула меня назад, в мое личное созна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увидела Иму, стоящего передо мн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ером я рассказала обо всем моей верной служанке Мену, которая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ила меня, но не понимала. Она посмеялась надо мной, а я огорчи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в, что не должна была делиться с ней переживаниями, которые нам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ше уровня ее поним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ующей моей задачей было приобретение умения хранить молч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нова и снова терпела здесь неудачу, не умея оказать достато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противления побуждению к общению, которое заложено в душе кажд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. Я училась держать это побуждение под постоянным самонаблюдени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контролем. Постепенно я выработала привычку внутренне прослуши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, что собираюсь сказать, и молчать, кроме тех случаев, когда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ительно есть что сказать. Я научилась распознавать в себе д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ства: личное "эго", которое часто склонно к бесконтроль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товне, просто ради общения и привлечения внимания к своей персо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лежащую в основе моего сознания высшую сущность, которая сдержи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 личное "я", указывая ему, когда и что говорить и дел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важно слушать эти призывы и подчиняться им; просто слышать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достаточ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а продолжал руководить моими занятиями и упражнениями в концентр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вая объяснения. Вот эти объяснения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ри концентрации человек проходит три ее фазы: интеллектуальную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моциональную и духовну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ервой ступени вы направляете мысли на объект концентрации и ище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ходящее определение, которое ясно и полно выражает этот объек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бота интеллекта на этом кончается, ибо думание -- это мост межд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званием и знанием. Зная, вам не надо думать, как Богу, который всеведущ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мать надо только для расширения 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тем идет вторая фаза концентрации, когда происходит переход 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мышления к ощущению. Ваше сознание проецирует наружу через нерв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стему все признаки объекта, отпечатывая их на ваших органах чувст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 ощущаете каждым нервом, каждой каплей крови ваш объек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етья фаза -- это духовная концентрация. Ваше сознание станови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дентичным с объектом концентрации. Вы больше не думаете о нем,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щущаете, вы -- он! Мы называем это состоянием существования.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аши мысли, слова, поступки становятся проявлениями объекта ва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центрации. В первых двух фазах вы отделены от объекта, в треть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ливаетесь с ним. Ваше тело, конечно, не превращается в объек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 своем сознании вы переживаете это состояние. Представьте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 сидите на берегу реки и концентрируетесь на воде. Сначала вы размышляе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акое вода, думаете о ее составе, температуре, цвете и всех других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йствах, пока интеллект не исчерпает всего, что можно знать о вод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вы входите в реку и непосредственно ощущаете воду, чувствуе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 температуру, плещетесь в ней, поднимая рябь. Это вторая фаза. П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й же концентрации наступает момент, когда вы уже не осознае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й отделенности от воды, вы уже -- не человеческое тело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 сами стали водой. Здесь вы уже ничего не думаете о воде и не ощущае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. Это -- состояние сущности, третья фаза концентр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мотрите на людей вокруг. Они постоянно говорят о любви и добр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точая сладкие улыбки и стараясь всячески показать окружающим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"любящие" и "хорошие". Но это только снаружи, это только маски, 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доходит до дела, они обнаруживают свою эгоистичность, потому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сами -- суть эгоистичность. Другие же, ничего не говоря о добре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не думая о том, что они хотят быть "добрыми", говорят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упают так, что проявляют во всем добродетель, потому что они с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ть добродетель. Человек не думает о том, чем он является, и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ует этого; он просто есть то, что он есть! И ему не ну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ворить об этом, ибо все, что он думает, говорит и делает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ражение того, чем он является, есть проявление его собствен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ая трудная задача -- концентрация на самом себе! Сначал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мышление о теле, потом -- ощущение себя и, наконец, вы долж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ть тем, что вы ест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как ты стала сознательной здесь, на земле, ты должна была рань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инуть свое истинное "я" и войти в свой ум и чувства. Но пока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особна только думать о себе и чувствовать себя, ты никогда не може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самой собой. Понаблюдай за людьми -- они не то, чем являются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м деле. Они отождествляют себя с мыслями, чувствами и ролям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играют здесь, на земле. Они "выпали" из своих истинных "я"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ли притворщиками, людьми, живущими в воображаемом мире. Только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азах очень маленьких детей можно увидеть свет истинного "я".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буждается интеллект, ребенок начинает отождествлять себя с внешн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ью, все более удаляясь от своей истинной божественной сущ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личность -- только маска, сквозь которую истинное "я", великое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видимое, смотрит на мир. Личность -- не более чем инструмент д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ия этой сущности. Но люди так привязываются к своим маска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уже не могут от них освободиться. Истинное "я" -- король и хозяин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личность -- только его слуга. Но сыновья людей отбросили св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 и, спустившись с трона, отождествили себя со сво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сками, личностями. Они сделали короля из слуги и отделились от с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й сущности. Они изгнали свое высшее "я" в ссылку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сознательное. Это разделение вызвал интеллект, а с помощь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жнений в концентрации и усилий стать сознающим этот же интеллек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превратиться в инструмент для ликвидации этого разделения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вращения назад, к нашему истинному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ныне твоей единственной задачей будет концентрация на самой себ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роисхождением всех трех фаз концентрации, пока ты не достигн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ого отождествления со своим истинным "я", пока ты действите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станешь собой. Это то состояние, которое можно обозначить в перв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е: "Я есмь то, что я есмь". Но будь внимательна: недостаточ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думать, что ты есть, ни чувствовать это; ты должна быть тем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 есть в своем истинном внутреннем "я". Такова задача т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ентрации перед посвящение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я вступила в долгую полосу моей жизни, посвятив себя этим дву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дачам: обретению собственной сущности и умению хранить молч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6. Древо познания добра и з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конец, я овладела искусством хранить молчание, но при этом обнаружил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владела также искусством речи. Ибо молчание означает отсутств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чи, а речь -- нарушение молчания, то есть молчание и речь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е стороны одного и того же целого, наподобие двух сторон монет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нельзя раздели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в очередное посещение храма я сказала об этом Птахотепу,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твердил, что я права и подвел меня к белой каменной стене. Указы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нее, он сказал: "Ты не видишь на этой белой поверхности ничег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это Ничто содержит Все: сейчас то и другое образует полное един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разделения которого в нем ничего нельзя различить. Теперь я рис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десь зеленой краской лист, форма листа уже существовала там, на кам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ты не могла опознать ее до того, как я сделал рисунок. И это пот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оложительная форма листа и отрицательная природа фона находи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окое, неподвижности, внутри друг друга. Они были совершенно идентич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а листа еще не отделилась от Всего, содержащегося в Ничто.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лист появился на стене, он отделился от Всего, и поэтому мог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знан. И вот что очень важно: лист появился в зеленом цвете, это означа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н оставил позади себя во Всем свою форму в своем дополните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вете, в данном случае красном, как свое невидимое изображение. Вс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ы видишь вокруг, может быть узнано только потому, что отделило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своей дополняющей половины, которая осталась сзади, в невидим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роявленном состоянии. Можно достичь знания только сравнивая д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ороны -- положительную и отрицательную, которые отделились 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друга. Пока они находятся вместе, покоясь друг в друге, ты нич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можешь узнать. Весь видимый мир познаваем лишь потому, что он выдели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единства, в котором Ничто и Все покоятся одно в другом, един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е мы называем Богом. Вещи вокруг нас познаваемы, так как положитель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ется отделенным от отрицательного и мы можем их сравнить. Восприят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можно лишь при расколе единства на две половины: одну -- проявлен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другую -- непроявленную, ее отражение и дополнение, так что об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познаваемы через сравн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этому молчание не может существовать без речи. Когда ты говориш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гативная сторона слов, молчание, стоит позади в непроявленном состоя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когда ты молчишь, непроявленной остается позитивная сторона молч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а. Ничто не может проявиться и быть узнанным, если только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тивоположная, дополняющая половина не будет одновременно присут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проявленном состоянии. Если проявляется положительная полови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отрицательная остается непроявленной и наоборот. Они обе связа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вечно. Их разделение -- лишь видимость, так как даже если о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падают из всеединства, они никогда не существуют друг без дру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азделимое божественное единство проявляет себя всегда и всюду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в этом кажущемся разделении оно продолжает быть активным в ви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здесущей силы притяжения между положительным и отрицательным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и другое стремится вернуться к своему первоначальному состоя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к божественному единству, и рано или поздно их соединение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вращение к божественному единству произойдет. Внутренняя с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сущая всему существующему и ведущая каждую созданную форму 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оначальному состоянию, есть то, что мы называем Бог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созданное, весь видимый мир вокруг нас подобен дереву. С пра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ороны оно приносит положительный, добрый плод, с левой -- отрицательны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рной. Но обе стороны принадлежат одному и тому же дереву, происход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одного и того же единства. Добро и зло возникают лишь при выдел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единства, которое само по себе не злое и не доброе, но божественно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через разделение возможно познание, значит, познаваемый ми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ен состоять из добра и зла. Если бы это было не так, его нельз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о бы узнать, и он вообще не мог бы существов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сотворенное есть древо познания добра и зла! Но творец -- Бо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 половина, выпавшая из единства, Бог -- само это единств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тоит над всеми сотворенными формами, отпавшими от единства,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ичто, из которого возникло и проявилось Все, но в Нем и Ни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се образуют неразделимое божественное единств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рение всегда означает половину целого, отпавшую от единства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познаваемую через сравнение. Поэтому невозможно найти и распозн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-творца в мире сотворенного просто потому, что у Бога н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полняющей половины, с которой его можно сравнить. А раз нельз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равнить, то нельзя и узнать Его. Ты можешь только быть Богом!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одна вечная сущность, только один Бог, и во всем живом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одна эта сущность, один единственный Бог. Бог -- нераздель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о, он присутствует везде и наполняет собою вселенную. В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ленная живет, потому что Бог осуществляет ее своей веч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ью. Бог подобен древу жизни, дающему свою сущ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творенному, познаваемому миру, который отделился от с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полняющей половины, иными словами Бог дает жизнь древу позна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бра и зла. Это древо познания -- наш сотворенный мир -- жив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му, что древо жизни -- Бог -- по капле вливает свою собствен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ь в его вены -- живет в не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ьный мир подобен древу смерти. Твое тело -- плод на древ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ерти, на древе познания добра и зла, и не имеет своей соб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. Но в тебе живет древо жизни, так как твоя сущность, исти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-- тоже маленькая ветка на Божественном древе жиз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ы жива только потому, что Бог живет как твое истинное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ебе и твоем теле, делая тебя живой сущност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дившись в теле, ты стала распознаваемым существом, твое со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делилось от Бога, твоей истинной сущности. Ты отпала от первонач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я, в котором во всеобъемлющем единстве содержатся все возмож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я, включая все растения, всех животных и человека. Ты с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ем, сотворенной формой, и все, чем ты являешься здесь,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ном плане -- только распознаваемая половина единства, состоящ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добра и зла. А так как твое сознание помещено в тело, то ты пробуждае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м теле, то есть твое сознание становится тождественным тел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едать что-либо -- значит становиться тождественным этому, т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то, что ты ешь, -- это то, из чего ты будешь состоять, т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м ты будешь. Отождествив себя с телом, твое сознание -- символичес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ъело плоды с древа познания добра и зла и стало подвласт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арству смер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тело -- только видимая половина твоей истинной сущности, друг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вина осталась в непроявленной, бессознательной части твоего сущест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ъединив эти две половины, ты можешь вернуться к божественному единству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льзя пережить, испытать это единство физически, то есть сдел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е невидимое, бессознательное также видимым и физическим и объедин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две половины, так как одно сознание не может одушевить два тела.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пытка пережить единство таким путем означает смерть тела, но т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менее это единство можно пережить, находясь в теле: в состоя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! Ты можешь расширить свое сознание, сделав бессознатель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сть себя полностью сознательной, сознательно испытав свою непроявленну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видимую половину, и таким образом достигнуть божественного един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воем сознании. И хотя твое тело остается в видимом мире, ты мож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ить свое сознание со своим истинным "я", от которого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пала. И тогда прямо здесь, в земном существовании, ты пережив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аженство, сможешь пережить состояние сознания Бога -- стать Бог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емление к этому воссоединению есть во всем сотворенном. Кажд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ние ищет свою недостающую половину, чтобы воссоединиться с не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жительные мужские формы ищут отрицательные женские формы и наоборо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а тенденция положительной и отрицательной силы составляет даже основ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уктуру материи. Фактически никакая материя вообще невозможна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й тенденции, так как это есть стремление к состоянию Бога, и в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 построен на этом стремлении к первозданному божественному состоян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есть оно само по себе есть источник всей силы в проявленном мир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рода использует его и, проецируемая в тело, сила эта является осно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ксуальной энерг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 человек ищет свою недостающую половину вне себя, в сотвор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е, он никогда не найдет единства, просто потому, что оно не в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, а внутри, в его бессознательн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одно создание не могло бы существовать, не имея своей второй полови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проявленном. Возьми себя: все, противоположное тому, что ты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то ты проявляешь в своей сознательной части, содержится в т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ссознательной части, которая тоже принадлежит тебе и тоже есть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ой же мере, что и сознательная, проявленная часть. Объединив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е половины себя, ты найдешь путь назад, в бесконечное Все и Ни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нова станешь тождественной с Богом! И тогда прекратится веч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стное желание твоей проявленной сущности, и сексуальное жел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его тела тоже прекратится сразу и полностью. Ты станешь завершенн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амой себе. Прямо здесь, в этом физическом существовании ты пережив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е состояние: бессмертие, блаженство -- осуществлени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ы сразу станешь тождественной с истинной сущностью каждого с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 проснешься в своем истинном "я". Ты достигнешь единств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Богом и одновременно со всей вселенной, поднимешь сознание из св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, из своего личного существа и переживешь всеохватывающее космиче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. Ты почувствуешь свое "Я" -- сущность, котор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аждом существе, в целой вселенной, в Боге. Это означает, что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ова будешь есть плоды с древа жизни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ты перейдешь из мира следствий в мир причин, из царства преходящ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царство вечного, из созданного в созидающее, из царства смерти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арство жизни. Короче, ты достигнешь воскресения в вечной сущ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это есть инициация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кончил говорить, но я видела это божественное единство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роницаемой глубине его глаз. Бесконечное счастье, спокойствие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 излучались из его глаз в мою душу. В его взгляде я увидела осущест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ины. Он благословил меня и я удалилас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7. Двенадцать рядов двойных характерист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ледующий день Птахотеп сказал, что мне пора начать изучение и практик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енадцати рядов противоположностей, так как на инициации их 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ет проверяться. Вот что он рассказал о н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ак же, как молчание и разговор -- два дополняющих друг друг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я одной и той же силы, так же есть двенадцать рядов оппозиц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ми ты должна научиться управлять. Сейчас ты должна стар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вать как можно больше среди людей, в обычной жизни, где ты подвергае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возможным искушениям. Ты встретишь людей, рабов своих тел, и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будут пытаться повлиять на тебя, так что опасность падения т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ного больше, чем здесь, в храме. Но если ты овладеешь этими свойств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менительно к миру, ты сможешь пройти экзамены во время иници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т эти двенадцать рядов оппозиций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чание                        -- разговор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приимчивость                 -- сопротивление влиянию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иновение                     -- управление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ромность                      -- уверенность в себе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ниеносная быстрота           -- осторожность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особность принимать все       -- способность различать 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рьба                          -- спокойствие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усмотрительность            -- отвага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владеть ничем                -- владеть всем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сутствие привязанностей       -- верность, преданность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зрение к смерти              -- уважение к жизни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внодушие                      -- любов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Земля проходит долгий период, когда постепенно господ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ут своекорыстные люди, подчиненные телу. Но ты знаешь уже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м, где проявляются отрицательные силы, так же есть и положитель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 и в скрытом состоянии. Сыновья Бога в эту темную эпоху постеп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йдут с земного плана на духовный, непроявленный. Но они будут продол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боту в человеческом подсознании, будут проявлять себя в душах созреваю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 в виде стремления к освобождению и спасен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 же мания величия некоторых людей вместе с растущим недовольств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рабощенных масс приведет ко все возрастающим битвам, которым продл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сячелетия. И все доброе и прекрасное оказалось бы стерто с ли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и, если бы не божественное провидение и группа духовно объедине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, которые -- под руководством Сыновей Бога на духовном пла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пасут наше тайное знание. Землей, как и другими планетам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уководит высокая духовная сила, и она проявляет себя через Сынов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 на благо людей. Она проявляется через группу посвященных, котор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новятся по мере своего развития равными Сыновьям Бога. Они являю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трудниками в великом божественном плане спасения Земли от темнот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оляции и господства материальных и дьявольских сил. Кажд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ированный принимает участие в этой рабо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быть полезным сотрудником в этом великом плане, надо снач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владеть полным набором всех оппозиций. Овладение ими означает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используешь их в нужное время и в нужном месте: тогда они божествен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же применять те же свойства там, где не следует, и тогда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следует, они будут сатанински злыми. Бог создает только добро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красное и истинное, а не дурные качества и силы, есть только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верное примен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лчание прекрасно, но там и тогда, когда надо молчать. Но если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лчим, когда надо говорить, например, когда одно слово может спа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а от большой опасности, -- тогда наше молчание станови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ьявольским. А если мы говорим, когда следует молчать, боже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р речи превращается в сатанинскую болтовню и сплет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приимчивость прекрасна, когда мы открываем себя всему высок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екрасному, когда мы воспринимаем волю Бога и позволяем Ему дей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ас. Но она же разрушительна, если ведет к бесхарактерности и подчин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жим влияниям. Способность противостоять влияниям имеет в виду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зкие влияния. Если же мы будем сопротивляться и высшим силам, 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а превратится в дьявольский вид самоизоля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г каждого сотрудника -- повиновение воле Бога, которая мо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ть себя непосредственно через него самого или через друг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. Надо уметь распознавать волю Бога, тщательно исследуя вс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т тебя требуют, чтобы быть уверенной в том, что это согласу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твоим сокровенным убеждением, ибо Бог говорит с нами через наш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кровенные убеждения. Но подчиняться кому-либо против этого убежд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о из страха, материальных причин или из желания "быть хорошим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это низкие, личные причины и рабство; это -- дьявольско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влять -- значит давать невежественным и слабым людям некотор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личество силы воли самого правителя. Всеобщая любовь, объединя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силы, действующие в людях, должна вести людей к общему благоденств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лишения их права на самостоятельность. Любой правитель, котор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любви, из эгоистических побуждений навязывает свою волю други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рушает их право на самоопределение, превращает божественную деятель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вления в сатанинскую тиран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ромность, смирение, покорность -- это то, что мы должны чувство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отношению к божеству, к высшей сущности, одушевляющей нас. Ты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ть, что все лучшие качества принадлежат этой сущности, а тво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ь -- это инструмент для проявления божественности, но бе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го -- она просто пустая шелуха. И ты должна узнавать в себ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вечную сущность и смиренно ей подчиняться. Но никогда не подчиняй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ным и подземным силам и не преклоняйся перед земными формами, иб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ты превратишь божественное смирение в слабое трусливое сатанин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уничтож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да помни, что твоя личность -- иллюзорное существо, что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емые тобой силы идут от Бога, из твоей высшей сущности.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уверенность означает уверенность в Боге, обитающем в твоем сердц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верие к Нему, а совсем не уверенность в твоей призрачной лич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ая самоуверенность обязательна для любой творческой деятель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ыражает внутреннюю связь с Богом. Но, воображая, что эти силы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обственные, человек превращает божественную самоуверенность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танинскую ложную гордость и самонадеян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уметь мгновенно принимать решения, без колебания выбир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учшее из возможного. Есть ситуации, где любая задержка означает потер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енной возможности. Если действовать при этом с полной концентраци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а способность божественна, но без нее быстрые действия превращ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дьявольскую поспеш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трудник в великом божественном плане не должен быть привязан к кому-либ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учись различать в каждом божественные, земные и демонические качест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и не личность, но божественное внутри этой личности. Выдержива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ное и обходи демоническое. Если того требует твоя задача, ты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колебаний оставить самого любимого человека, потому что то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служивает любви в нем -- это божественные свойства, а не он с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можешь найти и полюбить те же самые проявления в других людя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и в каждом Бога, и тогда ты не будешь привязана ни к кому.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сутствие привязанностей не должно превращаться в равнодушие к окружающ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бя людям. Ты должна быть верной по отношению к людям, в кото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узнала проявление Бога. Ты предана Богу в них, так как любишь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чность лишь как орудие Бога. Но любовь к твоему учителю и сотрудник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когда не может превратиться в культ их личностей или восхва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уметь выступать перед публикой, одушевляя ее своим дух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зглядом, движениями рук, убеждающей силой своего ораторского искусст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ользуй себя как послушный инструмент, чтобы провести свое влия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днять людей на более высокий уровень. Но это никогда не дол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связано с пробуждением дьявола тщеславия, и когда тебе аплодирую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й, что этот энтузиазм относится не к тебе, а к проявлению Бо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бе, как в своем земном орудии. Если ты победишь дьявола тщеслав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бе легко будет, выполняя другие задачи, оставаться совершенно незамет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известной. В этом случае ты не должна обнаруживать свои талант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исчезнуть в толпе, не желая быть замеченной. Однако эта скром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должна выродиться в личную недооценку или самоуничижение. В сердц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ем всегда должно сохраняться человеческое достоинств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достичь полного равнодушия к смерти, приобретая тверд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беждение, что смерти нет вообще. Когда твоим телом уже нельзя бу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ьзоваться, твое "я" оставит его, как изношенную одежд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"я" -- ветка древа жизни, а сама жизнь бессмертна.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отождествишь себя в своем сознании с жизнью, ты не будешь боя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ерти, даже если твоя задача приведет тебя к смертельной опас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никогда не допускай, чтобы презрение к смерти превратилось в неува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жизни. Ты должна ценить жизнь превыше всего, ибо жизнь есть с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. Вечная сущность является во всем живущем, поэтому никогда легкомысл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подвергай себя опас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е трудное -- испытание любви. Ее противоположность -- равнодуш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различие, и эта последняя пара двойных характеристик создает неразделим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о, единство прямо здесь, на земном плане. Когда ты проявля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у половину, другая проявляет себя автоматическ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учиться любить все и всех без различия, так же, как Бо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ит вся и всех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олнце посылает свои лучи всему, так и ты должна учиться люб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красное и безобразное, истинное и ложное, доброе и злое, без различ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страстий. Это высший вид любви, божественная любовь, беспристрастна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личная любовь! прекрасное не может существовать без безобразн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брое без злого, поэтому ты должна любить их одинаково. Все это л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раженные картины невыразимого, которое мы ради удобства назыв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беспристрастная и постоянная любовь излучается тобой на все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уже не смешается с личными симпатиями и антипатиями. Ты буд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отреть на все исходя из интересов целого, и когда интересы цел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щества будут идти вразрез с интересами отдельных личностей, ты буд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колебаний защищать интересы группы и безжалостно пренебрег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тересами отдельных лиц. Но эта безжалостность должна корен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сеобщей божественной любви и никогда не проистекать из лич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нтипатии. Эту безличную любовь ты должна проявлять и к самым близ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бе людям, должна спокойно смотреть, как они находятся пусть да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еличайшей опасности, не пытаясь спасти их магическими или духов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 или гипнозом, если на карту поставлено спасение их души.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 лучше испытать крах материально или физически, даже умере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потерять свою душу, и во всех случаях ты должна стремиться спа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душу. Как Бог не вмешивается в человеческие дела, так и ты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оставить каждому свободу воли, не принуждая ни к чему. Но э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ая беспристрастная любовь никогда не должна вырожд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безразличие и апатию, и ты не должна отказывать человеку в помощ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личной антипатии, если можешь спасти его земными средств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овладев предыдущими одиннадцатью рядами позиций, ты смож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йти эту -- труднейшую, так как здесь ты должна отбросить сво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чные чувства. Только тогда ты сможешь различать голос Бога так яс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даже в труднейших случаях почувствуешь, что ты должна делать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не должна. И тогда ты не будешь больше ошибаться, так как са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шь любовью. Любовь может действовать только в любви. Тебе ну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ичь свое "я", быть самой собой, и вся вселенная смо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учать от тебя твое тепло, свет, силы. Тогда ты приобретешь божествен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, и твое сознание будет идентично с самим Богом! Ты верне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мира древа познания добра и зла, то есть из царства древа смер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все видимо в состоянии разделения, вернешься в царство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снова будешь есть плоды с древа жизни, и ты будешь давать их т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то идет за тобой, чтобы все могли вернуться к единству бессмертной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чной жизни, к вечной сущности, к Богу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икогда не забуду эти слова, они вошли в мою плоть и кровь. И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ла другим человеком после этих наставлений. Но моя задач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ставить все это сбыть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8. Льв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годня большой праздник во дворце. После церемонии одевания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вожают к фараону. Отец и я садимся в золотую колесницу, запряжен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ьвами, и отец берет поводья. Еще когда я была совсем маленькой, отец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рал меня с собой на прогулки и учил удерживать равновесие, сто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леснице. Сначала это было очень трудно, но потом мы оба получа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ромное удовольствие от этих поездок, кажется, радовались и с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ьвы, когда они неслись в галопе. Эти прогулки сделали мое те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ьным и мускулистым, как будто я каждый день упражнялась в борьб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му что надо было использовать каждую мышцу для координац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ижений, чтобы стоять неподвижно в мчащейся колесниц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15 лет отец научил меня управлять львами. Эти великолепные огром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вери так чувствительны, что тут же отвечали на малейшее усилие во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елали все, что я хотела, так что мне не приходилось даже прибег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оводьям. Но отец никогда не разрешал мне ездить одной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ьвы очень независимы, и только посвященный может управлять и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, по дороге на праздник, отец управлял львами с большим достоинств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я стояла в качестве его жены и гордилась им. Его красивое лицо излуч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ромную силу и концентрацию, особенно когда он управлял львами. Балансир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осках, он ловил каждое движение колесницы и стоял неподвиж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Бог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достигли места назначения, и началась утомительная церемония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люблю этих публичных празднеств за их однообразие, огромные толп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рширующие войска, придворную аристократию. Слушая приветствия придворны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читаю их глупые и лицемерные мысли, хотя среди них и есть неск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анных отцу и возвышенных людей. Например, офицер Тхисс-Тха, чь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е было таким ярким, что казалось почти золотым; отец собир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коре сделать его командующим арми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хотела бы быть фараоном, дела страны не интересуют меня. И хот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фициально я должна быть наследницей трона, отец никогда не говор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 этом и не готовит меня к этому. Я знаю, что он и Птахотеп мог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ниматься выше временного плана и видеть прошлое и будущее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н знает мое будущее. Я тоже иногда могу это делать, но не в отнош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. Когда я хочу увидеть его, перед глазами у меня только гус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ман, окутывающий все. Я хотела бы быть жрицей в храме, но та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щего я тоже не вижу. Я вижу только туман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29. Телепатические упражн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Птахотеп призвал меня к себе и сказал, что я настолько продвинула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могу попробовать установить психический контакт с другим человек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сказал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Лучше упражняться в этом после захода солнца, так как солнеч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учи стимулируют те нервные центры и железы, которые служат физичес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ям духа и таким образом привязывают сознание к материаль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у. Потом ты сможешь делать это в любое время, но начинать луч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ером, когда сознание уходит на духовный план. Живые существа ложа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ть, что означает перемещение сознания из тела в дух. Так как больши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неспособно сознательно достичь более глубоких уровней дух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они теряют сознание -- засыпают. Путем практики можно приобре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ое сопротивление нервов, что сознание сохраняется даже на глубочайш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е. Тогда нервные и мозговые центры, отдыхающие днем, станов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ктивными, получая и проводя вибрации духа, истинного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 путем можно установить телепатическую связ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м упражнении, как и в любом упражнении на концентрацию, ты начина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фиксации своего внимания целиком на какой-то одной мысли. Сконцентриру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стью мысли на лице, с которым ты хочешь установить контакт. Закры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аза, представь себе этого человека, его глаза, тело, лицо, и вообраз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ты -- это он, а он -- это ты, пока реально не ощутишь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руки -- это твои руки, его тело -- это твое тело, то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 ты полностью не отождествишь себя с ним. Тогда остановись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сли, которую ты хочешь передать, и думай об этом так, как буд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т человек в тебе думает об эт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м упражнении три ступени: 1) контакт в присутствии этого лица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) контакт на расстоянии, в заранее назначенное время, когда вы об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ете об этом; 3) контакт без ведома того лица, с которым ты хоч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становить связ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три стадии составляют позитивную часть телепатических упражнени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гативной части ты развиваешь в себе способности получать и поним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епатические послания. Эта часть тоже имеет три фазы. Сначала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аешь себя восприимчивой и "пустой" в присутствии лиц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которого хочешь получить послание, потом одна, в заранее назнач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, то есть зная, кто и когда будет концентрироваться на тебе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конец, не зная этого заран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дет время, когда ты будешь тут же реагировать на любое посл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го лица в любое время, и тогда ты будешь слышать внутри себя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с. Позднее ты даже сможешь видеть этого человека: его фигур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цо, особенно глаза будут появляться перед тобой, как картины 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е. И тогда ты гораздо меньше будешь чувствовать оковы своего т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ю изоляцию в теле, ты будешь наслаждаться свободой духа, еще наход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еле, на 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большинства людей нервные центры так плохо развиты, что нужны огром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силия с твоей стороны, чтобы они вообще получили твое послание,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учше заниматься этим, когда они спят -- они увидят тебя во с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лучат в своих снах твои послания. Со временем ты откроешь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ы телепатии, например, сможешь тут же узнать, не занят ли нуж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бе человек, и сможешь изолировать себя, если ты сама занята, 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жих посланий. Только начинающие в этой области беспокоят друг дру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подходящее врем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каждый вечер делать эти упражнения, следуя моим наставления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теперь давай потренируемся немного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ела напротив Птахотепа, закрыла глаза и сосредоточилась на ощуще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мои руки -- это его руки, и мое тело -- это его тело. Пот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остоянии глубочайшей концентрации, я подумала: "Я, Птахотеп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таю, подхожу и глажу волосы этого юного существа". Почти т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Птахотеп встал, положил мне на голову руки и погладил по волоса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чит, моя концентрация удалась? Или Птахотеп просто прочел мои мы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 всякой передачи, как он умел это делать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я попробовала принять его мысли. Я услышала его голос в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, как бы идущий из моего собственного сердца: "Как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стигнешь достаточного самоконтроля во всех двойных свойства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тупит время открыть тебе последние тайны перед инициацией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так обрадовалась, услышав это, что бросилась обнимать и цел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а, но он остановил меня и сказал: "Видишь, ты совсем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меешь контролировать себя! Не забывай, что божественное на духов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е становится дьявольским на материальном уровне. Единство в дух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можно, в теле -- нет. Два тела не могут занять одно и то 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ранство. Люди жаждут единства и пытаются соединить тела, 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кальзывают в сексуальность. Природа использует это стремление 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ерянному раю, производя новые поколения людей. Но сексуальность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создать единства, душа остается неудовлетворенной. Старайся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влекать к себе мужчин. Я могу устоять перед твоей красотой, 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ой может поддаться твоему очарованию. И чем выше поднимаешься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овно, тем неотразимее становятся твои излучения. А твое те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достаточно защищено против высокочастотных духовных вибраций,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небрегаешь этим и проводишь высокие частоты нетрансформированными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 тело, в низшие нервные центры, а это создает постоянную опас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более высоких и тонких нервных центров. Ты можешь контролиро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, когда хочешь, но ты иногда просто не хочешь упражнятьс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контрол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0. Будущее и восход солнц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чался долгий период моей жизни, когда я исследовала каждую свою мысл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ое слово, каждый поступок и следила, чтобы они были своевремен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уместны: старалась, чтобы они были божественными, а не дьявольски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днем я была не в храме, а участвовала в общественной жизн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утомляло меня, особенно общение с сыновьями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живут в иллюзии, будто представляют собой только тело. Когда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 испытывает голод, они считают, что это они сами голодны. И ед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жадно, как животные. Я тоже, конечно, ем, и с хорошим аппети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мое "я" только наблюдает, чтобы тело получило нужную пищу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зубы и язык при этом хорошо работали. И еще эти люди охотятся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бивают животных, даже гордясь этим, хотя поступают в этом случа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уже животных, которые убивают только из-за голода. Сыновья люд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внимательны к своей родословной и хвалятся, если у кого-то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ду больше предков Сыновей Бога. Они не понимают, что только те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ет родословную, а истинное "я" переходит из одного те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ругое, оставаясь самим собою... Уровень же человека опреде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шь его умом, и часто люди со многими божественными предками наход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более низком уровне, чем люди, имеющие гораздо меньше таких предк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еди этих людей я чувствую себя как среди мертвецов, но отец и Птахотеп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ворят, что мы должны оставаться среди них и пробуждать в них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ие желания и стремления. Кажется, что они двигаются, говоря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ят просто потому, что в них действуют силы природы, они же не име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малейшего понятия о том, что могут управлять этими силами.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слепы, что видят лишь внешний облик людей и не могут представи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вижу их душу мысли, чувства... И они лгут мне в лицо, не зна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вижу это. Они не понимают, что ложь создает вокруг них род изоля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ует темную тень, наподобие дыма в их излучении, и что это тем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ятно не только безобразно, но даже дурно пахнет. Мои львы тут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уют этот запах лжецов, морщатся и отворачиваются от них. А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а продолжать беседу с этими лицами, как будто не вижу их лицемер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даже должна нюхать ег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люблю бывать с отцом в нашем маленьком доме с садом на берегу мор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есть свободное время, мы спускаемся туда в лодке по Нилу поч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 слуг. Мы оба любим море -- эту великую мать Земли -- с детс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анностью. Там мы чувствуем, как тесно связана наша жизнь с мор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м мы ощущаем полную свободу, бессмертие, вечность... Мы гуляем п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регу, купаемся, далеко уплываем в маленькой лодке. Однажды на берег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 отца о будущем, ожидающем Землю, когда правление перей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руки сыновей человека, и он ответил так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Да, Земля должна пройти через очень тяжелый период, который продли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гие тысячелетия. Все чистокровные Сыновья Бога покинут ее задол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этого, и их сыновья, рожденные от смешанных браков, постеп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же исчезнут. Не останется чистых потомков Сыновей Бога, исчезн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длиненные божественные формы черепа. Эти обезьяньи люди будут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углоголовыми гибридами. Так как у этих гибридов будут сильно разви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зговые центры, связанные с интеллектом, у них будут высокие выпукл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бы. Правителями везде, даже в Египте, станут люди, руководящ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интеллектом. Так как волны созидающей энергии движутся в направл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льнейшей материализации, земной элемент всегда играет главную ро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аследственности. Но по законам наследственности даже в самые тем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а есть возможность для земного воплощения Сына Бога. Но да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ой смешанной расе люди с высшими способностями всегда -- велик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еные, художники, философы, мистики. По законам наследстве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ие способности посвященных будут передаваться их потомкам и, благода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общему смешению, эти способности проникнут в самые широкие сл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еления. Придет время, когда каждый сможет достигнуть высокой степ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ния и посвящения. Тогда между народами и правителями не будет та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ромной разницы, как сейчас, и те и другие будут равны как люд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волны духовной силы от высшей расы дойдут до людей самого низ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я развития, те тоже смогут достичь знания, и тогда власть в ми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йдет в их руки. В своем невежестве они, конечно, уничтожат вели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ультурные создания Сыновей Бога в разных частях земли. Только остат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азвалины наших замечательных зданий и монументов будут молча свидетель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мудрости, добре и красоте, которые когда-то царили на Земле.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легенд люди будут знать о всемогуществе и всеведении великих "бел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гов" и "посвященных", но по невежеству и гордыне о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т в течение тысячелетий считать эти легенды вымысл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должающийся процесс гибридизации создал род "лестницы развития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которую может вскарабкаться даже примитивный человек самого низ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ровня. Звероподобные люди -- это чистые духи (души), упавшие глубо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из, в материю и потерявшие в ней свое божественное сознание,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ознающие больше своего высокого родства. Чтобы дать им возмож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достичь сознания на высшем плане, Сыновья Бога пошли на вели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ртву, отдавая свою силу на браки с дочерьми людей. Этими брак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приковали себя к материальному плану и должны пройти через в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цесс развития до полной спиритуализации Земли в качестве помощник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которые путем реинкарнации, а другие -- в бестелесном состоя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ень правящего класса будет становиться все ниже и ниже, и главе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т переходить от одной страны к другой. Постоянные войны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т свирепствовать на Земле, постепенно приведут к невежеству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ще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последние посвященные, покидая Землю, уничтожат приборы и оборудова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мощью которых они управляли силами природы. Последний посвящ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ничтожит последний прибор за пределами Египта, чтобы удержать сынов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 от взаимного уничтожения, а через цепную реакцию -- и 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ничтожения всех континентов, просто в результате их страсти к вла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к обладанию, как это уже однажды бы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высшее знание посвященных уйдет вместе с ними с Земли, люд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ы будут обрабатывать почву и таскать камни своими руками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делал примитивный человек, они будут также страдать от тира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своей же расы. Но так как все, что проявляет себя на зем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е, возникает благодаря высшим силам единства, стремящимся к равновес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ирания разбудит людей, и через боль, страдания они поднимутся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ее высокий уровен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ые вожди покинут человечество, потому что люди должны сами откр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ебе и в природе божественную истину, своей волей, своими сил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внешней помощи, иначе у них не будет возможности подняться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ий уровень. Но как мать наблюдает за ребенком, учащимся ходи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готова придти ему на помощь в случае необходимости, так и выс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активны на духовном плане, направляя оттуда человечество. А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вежество и духовная темнота становятся слишком велики, кто-нибуд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сыновей Бога приносит великую жертву, спускаясь на Землю и получ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ое тело, рождаясь от чистой женщины. В каждую эпоху развит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и будут рождаться Сыновья Бога, чтобы учить людей законам дух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ви и бескорыстия, и для многих других задач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е правители Земли все же создадут высокие цивилизации в каких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стях земли, где будут управлять мудро и справедливо. Другие принес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ям высшие искусства -- музыку, литературу и новые идеи. Больш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стью они будут жить одиноко и бедно, и мало кто поймет их. Но 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ый свет будет расходиться все более широкими волнами, име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будут известны в течение тысячелетий, и сыновья людей будут изуч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труды в высших школ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ме того, будут и воплощенные Сыновья Бога, работающие в человечест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йно, живущие в горах, пещерах и отдаленных районах, откуда они мог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ылать в атмосферу Земли исключительно высокие силы. Люди, у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вившиеся до такой степени, что сумеют принимать эти духовные вол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т автоматически устанавливать духовные связи с этими Сыновья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 и работать вместе с ними, причем часто даже не зная об этом. 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ет казаться, что они действуют по собственному внутренн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беждению, хотя это "внутреннее убеждение" -- божественная энерг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данная от Сыновей Бога. Таким путем продвинутые люди буд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носить до человечества те учения, которые время от времени принося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Землю Сыновья Бога. И хотя массы не будут способны сразу восприня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и правильно понять эти высокие истины, они почувствуют любовь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у, исходящую из этих учений, и поэтому поверят в них. Так возникн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лигии -- из божественных учений Сыновей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Сыновья Бога приносили и будут приносить в разные части Зем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у и ту же истину, но люди будут толковать ее по-разному, в зависим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свойств своей расы и степени своего развития. Различные истолков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анные в последующие поколения, дадут начало разным религия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ходящим из одних и тех же истин. Один и тот же Сын Бога в раз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а и в разных частях Земли появится в человечестве, чтобы возвест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шую истин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з одной и той же истины, провозглашенной одним и тем же дух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в разных частях земли разовьют различные религии. Из-за эт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лигий, вызванных просто человеческим невежеством, люди будут ве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йны, пытаясь отправить друг друга в ад "во имя Бог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епень развития, достигнутая людьми разных наций в каждом време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т сильно колебаться, и в зависимости от этого будет меняться отнош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Сыновьям Бога. В тех странах, где люди станут больше интересов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й истиной, Сыновей Бога научатся узнавать, слушать, почит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олны энергии продолжают излучаться, пока не достигнут наи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ьных уровней. Тогда наступят самые темные времена на Земле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т господствовать материализм, ненависть, зависть, страх и терро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и тогда Сыновья Бога будут возвращаться на Землю. С ними бу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плохо обращаться: невежественные люди, охваченные жаждой вла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мучают и убьют Сына Бога. Но он пройдет через эту жертву, дав эт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ым излучение огромной духовной силы. Дух людей пробудится и разгон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ьму в их душах. Понемногу лицо Земли полностью изменит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стигнув наиболее материальных пределов, волны созидающей сил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екут снова назад, и настанет новый период подъема. Все больше люд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учат возможность сотрудничать с Сыновьями Бога в вели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м плане спасения Земли, и у них будет все боль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овности. Тогда же вновь воплотятся массы индивидуумов, которые бы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-то воплощены в божественной расе, но либо не прошли испытан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посвящения и умерли в период инициации, либо получили инициацию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потом пали. Они вновь вспомнят те знания, которые имели когда-то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а люди будут убивать друг друга в некоторых частях Земл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зуется постоянно растущая группа людей, получающих и передающ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я от сыновей Бога и готовящих новую жизнь духа. Потомки низш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ы тоже постепенно будут подниматься на более высокие уров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ачала они смогут только понять своим интеллектом, что они могут жи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земле более счастливо, не убивая и не порабощая друг друга. И ч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ше будет подниматься человечество, тем меньше будут влиять на н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изм и страсть к обладанию. Люди станут тратить свои силы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ладение силами природы: они откроют, что тяжелый труд не нужен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ктивизируя свои высшие нервные центры, они могут управлять сил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роды. Таким образом Земля постепенно вернется под главенство высш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лн энергии и люди смогут не только понять умом, но испытать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ознать самые высокие божественные истины. Таким путем снов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овьются высокие цивилиз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 тех пор, пока человек отождествляет себя с материей -- земле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ознание связано с землей, они идентичны: он есть земля. Следователь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тело его становится бессильным, бесполезным и умирает, он умир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же, так как его сознание прекращается, впадая в латентное состоя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люди называют смерт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сем наоборот с духовно пробудившимся человеком, который стоит вы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и в течение своей физической жизни. Для него в теле есть смер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как смерть тела означает пробуждение, воскресение, жизн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люди перестанут отождествлять себя со своими телами или, выража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мволически, перестанут есть плоды с древа познания добра и з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я только правую половину древа познания и оставляя левую ч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ева в непроявленном виде, тогда они будут жить в райском состоя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ебе самих и как дети земли. Человечество должно дойти до этой стад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ви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будет долгая борьба, но духовные силы постепенно проникнут да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амое закрытое сердце, и в следующие тысячелетия планета снова преврат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землю обетованную. В далеком будущем спасение земли осуществится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, какова будет во все эти времена роль его и Птахотеп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 своем будущем. Он ответил, что будет еще много раз воплощ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, так как женившись на моей матери, он привязал себя к материаль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у. Но Птахотеп, выполнив сейчас свои задачи на земле, не род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ньше, чем через десять тысячелетий, а будет все это время вмес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другими Сыновьями Бога работать на духовном плане, влияя на зем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 оттуда. Многие духовно развитые люди на земле будут сотруднич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ним, получая от него все более и более трудные зад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много тысяч лет люди, достигшие духовной зрелости, также бу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ходить инициацию, но не в пирамидах, как сейчас, а просто выполн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авленные перед ними жизненные задачи, которые и составят испыт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инициации. С Птахотепом будут также работать падшие Сыновья Бог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в слишком большой степени отождествили себя с материей и сожг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 мозговые и нервные центры, передавая в них чрезмерно мощные вибр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обрекли себя этим на новые рождения и даже на более низких уровн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и. Только путем опыта в течение нескольких инкарнаций эти пад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ья Бога снова поднимутся на первоначальный уровень божествен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го боли и горя испытают они, пока снова пробудят свои мозг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рвные центры в теле, находящемся на более низком уровне, и 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ужна будет долгая практика, чтобы активизировать эти органы и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ть способными к проявлению духовных и магических сил. Они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будут чувствовать себя вполне дома среди людей, так как их мыш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ершенно отлично от окружающей массы, и они никогда не смогут впол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ть человеческую земную жизнь и приспособиться к ней. Они бу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никами, проходящими сквозь жизнь, одинокими и непонятыми. Чащ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о их задачей будет обучение людей науке, искусству, литерату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несение на землю новых идей. Кто поймет их, будет уважать, 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льные -- завидовать и ненавидеть. После долгих страданий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проснутся от материального сна, снова откроют свое родство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ерянными братьями и вновь приобретут утраченное космическое созн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гда они снова станут работать со своими братьями в великом божеств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е и возвещать божественные истины на 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ысказала отцу свое предположение, что при будущем господстве низ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они не смогут управлять такими прекрасными зверями, как льв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на своем животном уровне являются проявлением высшей сил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илы солнца, и живут и двигаются в гармонии с солнечными вибраци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них такие тонкие нервы, что они просто не могут выносить излуч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зкого уровня. Они ненавидят эгоистичных и властолюбивых сынов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. И я спросила отца, кого же будут тогда люди запрягать в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лесниц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огласился со мной, что львы не смогут жить в дружбе с будущ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ьми, и сказал, что они перестанут быть домашними животными и одичаю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вместо них людям будут служить животные, похожие на зебру и ос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хотя и не так сильны, как львы, но послушны и даже будут охо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аствовать в человеческих войнах. А через несколько тысячелетий люд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учатся делать экипажи, двигающиеся без животных. Все это было извес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ьям Бога. Они могли освобождать свои экипажи от силы гравит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тяжения Земли и управлять ими силой мысли. Они оставили схемы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исунки летательных аппаратов, сохранив их на специально обработа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льмовых листьях. Сыновья Бога взяли их с собой в другие части зем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их родина была уничтожена, а некоторые посвященные сохраня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и по сей день и будут хранить еще примерно шесть-восемь тысяч л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этому времени люди откроют совсем другие средства передвижения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е и в воздухе. Это не будет сила мысли, поэтому их системы бу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ее надежны, чем у Сыновей Бога. Но еще позднее люди откроют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йны Сыновей Бога, даже последние секреты жизни. Тогда этот перио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его развития пройдет полный цик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вопрос о моем будущем отец ответил, грустно взглянув на меня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уже говорил об этом, но я не узнала его как свое будущее. А р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, и раз я вижу лишь туман, когда думаю об этом, значит, Бог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чет, чтобы я его знала, и он не может поступить против воли Бо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 сказал, что мы оба будем проходить через грядущие события вмес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тя и не в физической близости. Вот его слова об этом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Иногда мы будем воплощаться, но не одновременно и не в од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ом же месте... Будет и так, что ты будешь жить на земле, а 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ире духовной энергии в атмосфере Земли, как Птахотеп и многие Сыновь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. Но в своих снах ты часто будешь видеть нас... детали фактичес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так важны, так как через свое высшее "я" ты всегда буде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зана с нами. Мы никогда не оставим тебя", -- отец повтори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леднюю фразу медленно и серьез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1. Бо-Гар и жезл жиз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после шторма, катаясь на лодке, мы подобрали в море полужив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сятилетнего мальчика, цеплявшегося за доску. Отец принес его 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орец и уложил на свою постель. Потом он открыл шкатулку, котор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да брал с собой в поездки, и вынул из нее маленький жезл, похож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крест, с кругом наверху. Он крепко взялся за это кольцо и нач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лать пассы над телом мальчика, двигая жезл в разных направлени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 этом глубоко сосредоточившись на мальчике. Сначала он нем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ержал жезл над его головой, потом медленно провел им над лиц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направил к сердцу, остановившись там на момент. Затем он 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рдца провел над телом воображаемые линии к половым органам и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торил ту же серию движений, начиная с макушки головы и двигая жез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оль рук до кистей, и, наконец, вдоль ног до ступней. Мальчик быст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шел в себя, а когда отец стал делать последние движения, откр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аза и сел. Казалось, он был совершенно здоров. Потом мальчик броси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ногам отца и, плача, рассказал свою историю. Он говорил на незнаком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зыке, но я телепатически поняла смысл его слов. Его отец, богат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упец, вместе с семьей плыл в Египет продавать товары. Разыгравший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торм потопил корабль и все, кроме него, погибли. Я попросила от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дать мальчика мне, чтобы воспитать и обучить его при храме. Отец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гласился, сказав, что раз я увидела его в волнах, его судьба связа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моей на века и что по внутренним законам судьбы этот мальчик принадлеж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. Когда же я спросила отца о лечении жезлом, он ответил, что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 из тайн инициации. Но так как я скоро буду посвященной и выуч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е хранить молчание, он разрешил мне смотреть на лечение. Еще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азал, что жезл наполняет человека жизненной энергией, но что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и убивать, и поэтому не должен попасть в руки несведущих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корыстных людей, которые тут же используют его невер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оро я узнала имя мальчика: указав на себя пальцем, он сказал: "Бо-Гхар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него была прекрасная чистая душа, ясный ум и тонкое стройное тел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запоминал с первого раза слова нашего языка, и я надеялась на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спехи в храме и на то, что он сможет стать жрец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яясь в этот вечер в храм, я думала об Име, к которому испыты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дственное чувство: мы с ним были как бы одно. Я проверила себ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 ли здесь физического притяжения и убедилась, что никто из н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может любить другого физически. Има ждал меня у дверей храма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чистое излучение наполняло весь воздух вокруг него. Я спрос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уда он узнал о моем приближении, в ответ он, улыбнувшись, ответил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ему не нужны внешние источники информации, просто он сконцентриров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не и увидел меня на пути в хр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ошла в комнату Птахотепа. Теперь, когда я научилась не переда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ю радость в тело, я не бросилась ему на шею, а пропустила всю м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 и радость через нервные центры, особенно через глаза, и низ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лонилась Птахотепу. Я увидела, что он понял меня, что мы объедин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ухе. О! Это единство в тысячу раз большее счастье, чем физиче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ъятие! Птахотеп сказал мне, что теперь каждый вечер он буд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вящать меня в последние тайны перед инициацией. Утром же,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ычно, я приходила в храм для упражнений. С их помощью я приобре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ый контроль над телом, над каждым органом. Я научилась переда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тельную творческую энергию соответствующую степени мо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вития, то есть силе моего сознания, -- в разные части тела.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делало мое тело таким сознательным и обновленным, заряжен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енной энергией, что я могла ощущать каждую его часть столь 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четливо, как внутренность моего рта. Понемногу я научилась не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чно ощущать все органы, но и сознательно их контролирова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имер, я могла регулировать биение сердца. Для этого ну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онцентрироваться на той точке, где находится сила, заставляющая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ать вдох. Это не нос и не легкие, которые служат прос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струментами, проводниками дыхания. Сила, вызывающая вдох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гулирующая дыхание, находится в области сердца. Ощутив эту точку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могу по своей воле убыстрять дыхание силой своего воображ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а сказал, что теперь я должна практиковать свои упражнения инач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м до сих пор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До сих пор ты соединяла концентрацию с медленным, регуляр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ыханием, и во время вдоха и выдоха отождествляла себя со своим тел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дело в том, что фактически делает вдохи и выдохи твое тело, а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. Тело живет потому, что высшая сущность -- Бог -- дышит сво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ыханием в теле, твое физическое существо вдыхает дыхание Бога.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ешь, что Бог -- твоя истинная сущность, истинное "я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есть твое тело вдыхает твое истинное "я", и это дает тел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. Пока ты думаешь, что дышишь ты сама, ты отождествляешь себ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 своим телом, а не со своим истинным "я". Но когда ты осознаеш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твое тело вдыхает твое истинное "я", а на выдохе отпуск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на свободу, ты переживешь удивительный переход из личности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ушевленного тела, которым ты была до сих пор, -- в свое истин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пытайся понять, что не ты вдыхаешь и выдыхаешь, но что ты сущ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вдыхает и выдыхает с помощью твоего тела. С каждым вдох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щущай, что ты наполняешь тело жизненной силой, что твое тело вдых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бя, а при выдохе -- что ты удаляешь себя из тела, отделяясь 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го внутри своего "я" до следующего дыхания. Ты ощутишь пр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м нечто подобное смерти тела, когда твое "я" покидает тел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 выдыхает тебя в последний раз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 временем Бо-Гар стал заниматься в храме и проявил отличные способности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водимость его нервов оказалась очень высокой, он прекрасно овлад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центрацией и управлял своим телом. К тому же у него открылся талан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удожника, и ему пророчили большое будущее. Языком он тоже овлад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быстро и скоро мог свободно разговаривать с нами. Жил он вмес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мной, проявлял большое послушание и доверие, и мы очень люб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дру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2. Указания Птахотеп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(Семь октав вибрации и дуга завета -- радуга обетованная)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Сегодня я объясню тебе заветы, на которых основано чудесное действ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зла жизни. Это, конечно, законы природы. Бог присутствует вез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манация Его вездесущности в видимом, материальном мира проя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законы природа. Поэтому ничего не происходит вне этих закон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и меняются от одной стадии развития к другой. Разные законы проявля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уховном, ментальном и материальном мире. И в материальном ми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видим, что разные законы действуют в одной и той же форме матер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зависимости от ее величины. Например, поверхность большого количе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ды горизонтальна, а капли шаровидны. Люди знают очень мало о закон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роды, кроме тех, с которыми сталкиваются в повседневной жизн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, встречаясь с неизвестным им феноменом, они тут же говорят о "чуде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"магии". Люди не понимают истинного смысла даже тех веще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которым привыкли. Они не знают, почему из семени вырастает дере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из оплодотворенной клетки появляется новое существо; не знаю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ему после оплодотворения клетка делится и этот процесс повтор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и снова, пока из одной единственной клетки не разовьется взросл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о, а при замедлении этой цепной реакции оно пойдет на убы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счезнет. А ведь рост растения, рождение ребенка, действие ветр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ющих в разных направлениях, не менее "чудесны", чем действ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го жезла и всех чудес, известных посвященным. Но для исти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имания сил, используемых посвященными, применяемых ими с помощ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зла жизни, надо сначала усвоить ряд вещ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ы говорили о древе познания добра и зла, ты узнала, что вс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имающее материальные формы, видимо и воспринимаемо, так как вып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совершенного единства и равновесия и нечто стремится к возвращ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 единство и равновесие. "Равновесие" означает пол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й, неподвижность, а "стать чем-то" означает обратно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обретение видимой материальной формы, то есть потерю равновес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стоянным стремлением вернуться к нему. А это означает постоя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спокойство и непрерывное движение. Если это постоянное дви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кратится хотя бы на один момент, все сотворенное мироздание мгнов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вратится в духовную энергию, то есть будет физически уничтоже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я энергия, все силы вселенной, все движения изливаются из од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чки -- из их собственного центра -- и излучаются круговы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ами во всех направлениях, проявляя себя как вибрации или колеба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проявление силы прекращается лишь тогда, когда силы, вышед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равновесия, снова приобретают свое изначальное состояние равновес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божественное единство. Таким образом, говоря об изначальн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ервичном состоянии", мы имеем в виду состояние, в котор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материальные явления перестают существовать. По сути и матер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же есть движение и если оно прекращается, материя должна перест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овать. А пока существует трехмерный мир, его неизменным зако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вляется закон беспокойства, закон движ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ая сила проявляется на каждом уровне в бесчисленных возможност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это значит, что есть неисчислимое множество длин, форм и час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. И пока мы существуем в теле с его ограниченными возможност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приятия, мы можем воспринимать лишь определенное число всех волнов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 из-за ограниченности наших органов чувств. Если какая-то фор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 представляется нам как "нематериальная энергия" 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"твердое вещество", то это зависит от нашего собств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ставления о том, что такое "движение", "вибраци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"частота". Чем короче волны, в которых проявляет себ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нная форма энергии, тем меньше наше сознание регистрирует ощущ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щества. Вибрациям, которые передаются прямо к сознанию орган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, мы даем имена в соответствии с испытываемыми ощущениями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щество, звук, электричество, тепло, вкус, запах, цвет, свет.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ие, нематериальные энергии и излучения, воспринимаемые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ими мозговыми и нервными центрами, мы называем мысленными волн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ами идей. Над ними есть еще более высокие и глубже проника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учи и частоты вплоть до самых высших всеохватывающих частот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идающей энергии: самой жизни! Их мы можем воспринимать только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и полного со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так, во всей вселенной действуют бесчисленные разновидности вибрац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леблясь от самых коротких до самых длинных волн. Каждая форма мирозд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небесных тел до мельчайших одноклеточных существ, все мириады проявле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рений -- это следствия разных форм излучений. Мы живем в эт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ях, независимо от того, знаем мы об этом или нет; более т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формы энергии построили и образовали нас, и постоянно работ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ашем теле, уме и всем нашем существе. Вся вселенная состоит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ообразных вибраций. Источник этих созидающих вибраций мы назыв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ом. Но сам Бог стоит выше всех проявлений жизни и покоится в себ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абсолютном равновесии, вне времени и пространства. Но он постоя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ает себя во вне, в материальные формы, чтобы дать этим форм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. Так как Бог вездесущ и наполняет всю вселенную, то все в 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никнуто Богом и наполнено им. Ничто не может существовать без пребыв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Боге и без проникновения в него Бога, и ничто не может избегну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присутствия в себе. Следовательно, Бог может проявить себя в кажд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ке, и все существующие в нашем воспринимаемом мире имеет эту точк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и себя, как свой центр. Из этой точки начинается первое проя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го-либо, созидание его, выпадение его из равновес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т аспект Бога, создающего материальный мир и дающего ему жиз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проникновению в него, в эту реальную жизнь, в нас и во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ствах мы называем "высшим Я". Такие выражение как "Бог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ворец", "всеобщая сущность", "высшее 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"принцип творения" означают одну и ту же божествен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е различных аспектах. Энергии, излучающиеся из центра, ост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м центре все еще высокодуховными и высокочастотными. Но чем даль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центра, тем материальнее они становятся... пока постепенно не превращ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атерию. Таким путем эта излучающая сила ограничивает себя, и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аю проявления, наиболее удаленном от центра, она становится плотн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этому изображение -- "имя Бога", проявляющего себ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имом мире, это окружность, внутренний круг более высоких сил, окруж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ердой материальной оболочкой или корой. Символ Бога выражен букв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М. Все сущее, от центральных солнц до одноклеточных организмов построе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этому принципу. Взгляни на поперечный разрез земли: в центре мощ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, еще в эволюционной стадии огненной сферы; затем газообраз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ласти, потом расплавленные или жидкие кольца и внешняя форм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ра твердого вещества. Но есть и другая сила -- центростремительна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тоже активна в это же время и тянет все материальные прояв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ь, в себя. И если бы твердая материя имела недостаточное сопротивл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все проявления жизни стянулись бы внутрь своих собственных центр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счезли. Даже наша земля со всеми формами жизни на ней испы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 ту же уча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ьмем другие примеры внутренней структуры материальных форм: раз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вонка показывает, что внутри находится очень тонкое вещество кост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зга, несущее жизненную силу, защищенное снаружи твердым кост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ровом. То же -- в стебле растения, стволе дерева: на срезе ство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ны расходящиеся из центра круги жизненной энергии, питаемые тон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енней материей дерева. Годовые кольца отражают годовые излуч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и дерева, они окружены и защищены наружным кольцом твердой кор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ст всегда начинается из центра и излучается наружу. Глубочай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очник всех сил и проявлений есть Бог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т аспект Бога, одетый в материю и выделяющий живых существ из сотворе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, который мы называем высшей сущностью (Логос), втягивает н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тно в наш собственный центр, так как мы выпали из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, из состояния рая. Это небесный жених, к которому стрем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кая душа. Никто никогда не примет ошибочно свое исти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за свое личное "я", которое в себе самом не име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го существования и является просто воображаемым существ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 Бог присутствует во всем, он проявляется в бесконечном множест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ариантов, так как открывает себя на каждом отдельном уровне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 проявление, и сотворенные формы, проявленные на этих раз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ях, обнаруживают лишь столько божественности, сколько кажд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а может сознательно пережить и вместить от божественной творче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, соответственно своему уровню. Сознательно пережить эту сил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значает быть самому этой силой и одновременно излучать ее во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ениях, включая свое собственное тело. Поэтому тело должно так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ть адекватную силу сопротивления, иначе излучения истинного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жгут и уничтожат 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 разных проявлений жизни различны по составу, и вещество их име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е степени сопротивления, зависящие в каждом случае от уров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 этого типа. Химический состав вещества определяет, ка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и может выдерживать данное тело. Если радиация чрезмерна,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дит нервам, может дать нервный срыв и даже умственное расстрой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если число вибраций этой силы превышает размах октавы, тогда с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ится смертельной. Вот почему при посвящении в более высо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епень божественной силы мы должны сначала подготовить тело, подвергну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, кроме всего прочего, химическому процессу, чтобы эта разни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максимум равнялась октаве. Иначе человек умр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атериальном мире есть четыре уровня проявления, которые мы называем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я (вещество), растительная жизнь, животная жизнь, человеческ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; они выделяются в зависимости от внешнего вида и степени созна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равнительно с человеком мы вряд ли можем говорить о "сознан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ества", но все же кристаллы -- пример того, что и вещест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т разновидность сознания. Каждый уровень проявления имеет с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епени сознания, которая на октаву удалена от соседнего уровня.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 способен проявить несколько степеней сознания, двигаясь ввер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 пути к божественному уровню. Учитывая интервалы -- октавы, п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м мы классифицируем уровни эволюции, мы найдем, что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нимает четвертую ступень на великой лестнице эволюции, простирающей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земли до неба; каждая ее ступень соответствует одной октаве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кале вибраций. Люди знают об этих ступенях и называют их: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рисущим ему умом, гений с присущей ему интуицией, пророк с мудр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сеобъемлющей любовью; последняя и высшая степень -- Богочелове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его всеведением и всемогуществ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так, в материальном мире есть 4 проявления, которые обнаружи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7 октав вибрации. Каждое творение излучает вибрации, из которых о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но, то есть те, которые оно сознательно выдерживает. Ве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т низшую степень сознания, проявляющуюся только через сжат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хлаждение и затвердевание. Растение проявляет себя на двух уровнях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атериальном и на уровне силы -- растительной силы, котор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ет ему жизнь. Растение проявляет материальные вибрации бессознатель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о несет свое тело, как платье, а его уровень сознания --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тительный уровень силы, дающий жизнь веществу.  Сила, проявляем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этом уровне, имеет три аспекта: поиск пищи, принятие пищи и ассимиляц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переваривание пищи. Животные проявляют три силы: материальну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гетативную и животную. Они имеют тело, ищут пищу, едят и перевари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. Животное сознательно на животном уровне: оно имеет эмоции, инстинкт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емления, чувства симпатии, антипатии и желания. Животное созна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третьей стадии развития, и оно всегда на одну ступень ниже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едний человек стоит на одну октаву вибраций выше: он сознател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ентальном уровне, у него есть интеллект и способность дума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 то же время он проявляет три других уровня. На материальном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ет тело, на растительном -- ищет, ест и переваривает пищу,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отном -- имеет желания, стремления, эмоции, побуждения, симпат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антипатии. Но самое характерное -- это его интеллект: челове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ма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ей ступени развития человек делает огромный прыжок: он подним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сознание из мира следствий в мир причин: он черпает из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очника причинного плана и проявляет силу, которая обнаружи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го сознании как интуиция. С помощью интеллекта и духовной сил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пособен выражать свои переживания на более высоком плане в слов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ередавать их своим собратьям. Он может также доказать существов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й интуиции в других искусствах: вне измерений -- в музык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двух измерениях -- с помощью линий и красок как художник, в трехмер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ах -- как скульптор или танцор. Люди называют творческую лич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ением. Он проявляет пять октав вибрации: материальной, растительн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отной, ментальной и причинной си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епень сознания следующей более высокой октавы вибраций на язык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называется сознанием пророка. Пророк проявляет все указа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 низших планов сознания и, кроме того, -- плана божествен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удрости и всемирной любви. Мы не должны путать эту полностью духов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овь шестого плана с "любовью" третьего животного план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роявлением животных инстинктов. Вибрации третьего плана служа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продолжения рода, заставляя приближаться к любимому, обнима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ловать, то есть владеть. Кто подвержен страсти, возбуждаемой эт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ями, тот еще живет в своем сознании в состоянии отдель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ищет своего удовлетворения, недостающего ему физического партнер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 же пророка исходит из изначального состояния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, она всегда дающая, а не берущая, ей не нужно никакого дополн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какого физического проявления, но она всегда излучается из созн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го всеединства. Такие люди не хотят владеть никем,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уют себя едиными с бесконечным вс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дьмое и наиболее совершенное проявление Бога -- полностью сознающ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 -- Богочеловек. Все другие формы проявления -- это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ансформированные вибрации, только часть Бога. Богочеловек проявля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, т.е. свое собственное божественное "я" полностью, чере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ершенное сознание. Он переживает и излучает божественные твор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в их изначальных нетрансформированных вибрациях и частотах. Он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телен в высшей степени: ни одна его часть не лишена со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человек может овладеть всеми октавами и излучать их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го нервной системе есть нервные центры, соответствующие семи октав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ансформированной и нетрансформированной творческой силы. С друг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роны, только он может излучать вибрации на уровнях, на кото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тал сознательным, так как до этого соответствующие нервные центр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ются в латентном состоя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средний человек может излучать вибрации до четвер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ровня включительно, гений -- до пятого, пророк -- до шестог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Богочеловек может сознательно излучать все семь октав, включая божествен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ую силу по своей воле, либо в нетрансформированном виде, либ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трансформировать, изменять ее и передавать в более низких, трансформирова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тот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зл твоего отца, сделанный из разновидности меди, может переда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я любого плана. По воле человека они могут трансформиров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усиливаться. Жезл может быть благословением или проклятием,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исит от того, кто им пользуется. Посвященные, владеющие всеми сил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т высших божественных до низших ультраматериальных, -- мог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тельно передавать их в жезл. Человеческие органы чувств способ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принимать их, тогда они переживаются людьми как эмоциональные состоя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, высшие божественные частоты переживаются как всеобщая любов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самые низкие -- ультравещественные -- как ненависть. Посвяще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да использует жезл так, чтобы создать что-то хорошее, а ультраматериа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и служат ему только при необходимости в качестве невидим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роницаемой защитной стенки. С помощью этого жезла посвященный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влять всеми силами природы, усиливая или нейтрализуя 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каждого создания на земле есть эти силы, но только в форме, соответствую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тепени развития. Он также использует их, но не сознает это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имер, когда мы поднимаем руку или подпрыгиваем, наша сила во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яется в мышцы и мы преодолеваем огромное земное притяже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сила воли делает это лишь на короткое время. Время и простра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ходуют нашу волю, превращенную в физическую силу. Если уметь увеличи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 воли и сохранять ее в теле, то можно победить земное притяже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но скользить по воздуху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не можешь сделать это, так как еще не развила сознание на божеств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е. Посвященные же могут, черпая нетрансформированную силу из веч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очника, по желанию парить в воздухе, пока они направляют силу во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тив земного тягот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ный знает все вибрации, владеет сознательно развитыми орган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мощью которых использует эти силы. Например, ты знаешь силу мыс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мощью которой мы общаемся телепатически. Мы контролируем эти сил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соответствующий высший орган нашего мозга, а люди даже не зн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его существовании. Инициированный может излучать высшую изо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 -- божественную творческую силу, она есть излучение жиз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ной сущности. Сознательно использовать ее может только Богочелове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е которого идентично с Богом, и он излучает эту силу из св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го космического всесознания. Вся Вселенная -- жива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а существует только благодаря этой силе; ни одно создание, кром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очеловека, не может вынести ее сознатель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сила имеет на земле свое материальное воплощение, поэтому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формы материи, которые соответствуют этим силам и вибрациям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ют силу сопротивления, чтобы выдерживать и даже сохранять их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дующим излучением в течение определенного времени. Наприме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я растений имеет достаточное сопротивление для вибраций растите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нной силы, а также для вибрации вещества, так как растения име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ьное тело. Нервы и тело животных несут в себе животную сил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ответствующую животному уровню, но одновременно и вибрации растите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я, октавой ниже, а также вибрации материального плана, стоя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октавой ниже. Нервы среднего человека имеют достаточное сопротивл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нести вибрации ментального плана, так же, как и трансформирова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 каждого низшего плана -- животного, растительного и материально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мощью ментальных энергий человек думает и является сознатель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этом плане, с помощью животных энергий он чувствует и пережи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эмоциональные состояния; потоки растительной силы дают жизнь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у, а само тело построено из материальных сил. И он подним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выше и выше, до Богочеловека, который сознательно использует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зговые и нервные центры и может проводить высшие жизненные вибр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редоточенные в позвоночнике, не трансформируя их, в свои нерв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нтры и тело. Материя его тела имеет достаточное сопротивление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й высшей божественной силы, как, разумеется, и для трансформирова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 других шести планов проявл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тела людей, находящихся на разных уровнях развит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кажутся состоящими из одного и того же вещества. На самом де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актически они состоят из разных химических элементов, сопроти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х соответствует уровню сознания духа, обитающего в данном те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, что Богочеловек может не только выдержать высшие частоты, но так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мененные вибрации всех других октав, означает, что должна быть фор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и с силой сопротивления, необходимой для противостояния и провед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й творческой силы, так же, как и другие измененные часто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зших октав, без дематериализ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вья Бога на своей Родине избрали материал, разновидность мед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которого сконструировали приборы для хранения или излучения, увелич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уменьшенного, самых высоких творческих частот либо в их исходн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бо в измененном проявлении. Эти приборы сделаны так, что они сохраня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ую силу в чистой неизмененной форме, то есть в течение долг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 они действуют как источник божественной силы -- как са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. Высший из этих приборов представляет совершенное единство меж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й и материальными частотами -- между Богом и земл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называем этот мощный проводник энергии, нагруженный частотой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и -- "Дугой завета".1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ты знаешь, почему мы держим эти инструменты в тайне. Богочелове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вивший свои высшие способности, может использовать их без вре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себя, так как "дуга завета" содержит и излучает ту 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, что и он сам. Однако человек более низкого уровня, дотронувш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дуги, тут же упадет мертвым, как бы сраженный ударом молнии. Божеств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тоты мгновенно выжгут его нервы и он испытает "шок". 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бывает, когда эта частота освобождается из своего изолирова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я в позвоночнике и ударяет в нетрансформированном виде п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ам. Человек, животное и даже растения тут же умирают. Люди назы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т вид смерти "ударом". Эта сила -- сама рука жиз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в нормальном состоянии заключена внутри позвоночника и в са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убинной сердцевине растений. Обычно она в соответствующим образ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мененном состоянии только течет в тело, а вырывается лишь в случа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езни и вызывает "удар". Поэтому непосвященным нельзя находи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близи наших приборов. И даже больше! Так как они излучают самую мощ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ю, их надо держать за массивными каменными стенами, обеспечивая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ксимальную изоляцию. Жизненная сила смертельна для материа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ы, не имеющей достаточного сопротивления: вещество в этом случа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материализуется -- испаряется, тает, исчеза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га завета и другие инструменты состоят из вещества, которое без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материализации может быть заряжено божественнотворческой энергие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га завета излучает нетрансформированную творческую энергию и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бо давать, либо уничтожать жизнь, в зависимости от дозы. Эта с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т тот же вид вибрации, что и человеческая воля, способная побе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, включая земное притяжение, хотя и на короткое время. Дуга излуч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силу увеличенной в тысячи раз. С ее помощью можно работать прот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 гравитации, делая предметы невесомыми на более или менее долг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, или наоборот, увеличивая вес предмета по желанию, использ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льтраматериальные лучи. Таким путем громадные каменные блоки станов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но невесомыми, и огромные здания строятся из них с величай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гкостью. Можно и увеличить вес камней настолько, что они погруз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землю. Например, когда мы хотим выкопать колодец, нам не надо р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ю. Мы просто берем камень подходящего размера и увеличиваем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с, так что он погружается в землю, пока не достигнет нужной глуби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мощью дуги завета можно также трансформировать  нематериа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, например, световые лучи, в материю. И наоборот, можно уничтож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материю, превратив ее в энергии, которые будут активны в те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огих и многих тысячелети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згляни на эту лампу. Как солнце посылает в течение биллионов л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 лучи, некоторые из которых превращаются в лучи света в на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тмосфере путем трансформации энергии, тем же путем, через уничтож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материализацию вещества, в этой лампе, создаются энергии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вращаются в лучи света в воздух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ой процесс мог бы продолжаться в этой лампе годами, и она продолж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давать свет неизмеримое время, если бы в истории земли н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писано, что мы должны ее покинуть на тысячелетия, уничтожив на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орудование, иначе невежественные сыновья людей снова произвед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описуемые разруш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статках нашей культуры будущие поколения едва ли поймут, наприме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особ получения зеркально-гладкой поверхности даже на самых тверд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мнях. Они пригнаны так плотно, что между ними нет зазора даже толщи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волос. Потомки будут озадачены, как наши "рабы", работ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"вручную", могли так точно подгонять камни. Ведь сыновь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превращают в рабов своих собратьев и думают, что мы тоже заставля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ботать рабов. И в течение тысяч лет они даже не заподозрят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просто дематериализовали избыточный камень на проверхности и та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м получали идеальную точность по краям и на плоскостях,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лейших человеческих усилий. Мы просто прилаживаем инструменты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ужной глубине и ширине камня, а все сверх этих размеров дематериализуе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очень просто, если знать истинную природу разных энергий, включ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ю вещества. Но это знание благословенно лишь в руках тех, к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вестно, что любовь означает жизнь, а ненависть -- смер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посвященные самой высокой степени могут быть архитектора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не работаем с рабами, но только с силами природы. Благодаря наш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струментам мы можем создать любую проявленную форму. Проя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исит только от того, как долго и с какого расстояния мы посыл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ую энергию для этой работы. Сыновья людей считают естественны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ни могут придти в храм больными, а мы снова делаем их здоровы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езнь означает, что вибрации тела выпали из гармонии. Мы восстанавлив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дисгармоничную часть тела до присущей ей вибрации, и человек выздоравлива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ый орган имеет свою характерную вибрацию, и она постоянно действ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м и поддерживает его. Когда эта вибрация изменяется, орган станов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ным. Мы можем также регулировать и погоду на земле, делая неб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убым, а если надо, вызывая тучи и дождь. Сыновья людей видят мол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лышат гром из пирамид и радуются, зная, что будет дождь. Они жив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уверенности, что храм позаботится о всех их нуждах: здоровье, дожд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же об их духовном благополучии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 Птахотепа, как заряжается энергией дуга завета, и он ответил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есть только один ее источник на земле, способный излучать та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у -- это сам Богочеловек. "Долг верховного жреца дел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: он либо проводит в дугу свою собственную высшую силу, либо достиг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о же результата с помощью жезла жизни, путем превращения абсолю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жительного потока энергии, текущего из его руки при низкой вибр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роводит эту энергию через жезл и там превращает в божественно-творчес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. Ибо даже Богочеловек в своей повседневной жизни излучает творчес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ю только в трансформированном виде. Лишь когда его духов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 сконцентрированы и в своем сознании он идентичен с Богом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тогда божественная сила будет излучаться в своей изнача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и. Поэтому когда он хочет излучать творческую силу, он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в состоянии космического всесознания. Если бы непосвященные сыновь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увидели его в этом состоянии, они убежали бы в ужасе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м время Богочеловек излучает такой небесный божественный св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бычные люди не могут выдержать его вида. Если обычный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снется инициированного, когда тот находится в этом божеств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и, он тут же упадет мертвым, как если бы коснулся дуги заве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инициированный посылает свои жизненные излучения для леч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входит в состояние концентрации, чтобы люди могли вынести его радиац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вреда для себя. Энергию, направляемую им к соответствующим нерв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нтрам, он поднимает до уровня творческой силы с помощью жезла. Жез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не только проводить лучи, но и передавать их в трансформирова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, уменьшая или увеличивая по желанию. Таким образом, посвяще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нужно достигать божественного состояния, чтобы провести высш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диацию в дугу завета, напротив, он может войти в более низкое состоя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центрации, а затем провести силу, соответствующую этому уровн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угу завета после подъема ее с помощью жезла жизни до уровня творче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. Когда дуга заряжена таким образом, она излучает в те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гого времени эту высшую и сильнейшую энергию -- источник все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их сил на 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ный может производить и контролировать с помощью жезла сам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ные частоты, так как жезл -- это та же дуга завета в миниатюр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исключением того, что творческая энергия не сохраняется в н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 дуге завета. С помощью жезла человек может даже превращать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ее низкие силы в творческую энергию, если эти его энергии на неск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тав ниже творческих, являются чистыми, положительными и излуч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вершенно самоотверженным образом. Ибо жезл всегда излучает ту энерг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ую человек провел в него. Если примитивный и эгоистичный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ладеет жезлом, он будет передавать свои отрицательные излуч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никающие из его эгоизма, может быть, даже в увеличенной форм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и таким образом вызовет болезнь, эпидемии, землетрясения 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большие разрушения, которые колдуны и черные маги сделали когда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доме божественной рас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ты понимаешь, почему инициированные держат свою науку в тай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непосвященных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 понимаю, Отец. Но что же будет, когда сыновья людей прид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власти? Вы собираетесь уничтожить все инструменты? Какой позо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люди не смогут наслаждаться благословением этих сил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ответил: "Дитя мое, каждое создание живет в условиях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но приспособленных к его уровню развития. Если мы выдадим секр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зла сыновьям людей, они немедленно употребят его для причин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да друг другу и себе самим. Они не готовы для этого знания и дол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не будут готовы. Этот жезл будет вывезен из Египта последним посвященны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адеющим тайным знанием, вместе с дугой завета. Он не сможет постро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рамиду, а сделает небольшое укрытие (чехол) для дуги, чтобы луч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 изолировать. Он зарядит дугу в гораздо меньшей степени и застав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ти ее во время своих переселений на длинных деревянных шеста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жащих в качестве ручек. Почувствовав приближение смерти, он уничтож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зл. Некоторое время дуга будет продолжать излучать энергию, котор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была заряжена, и непосвященные будут носить ее, пока не заметя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у нее нет больше уже никакой силы. Тогда последние остатки дуг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вета будут уничтоже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дет время, когда люди узнают о "магическом жезле" и "дуг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вета" по записям прежних времен. Они сочтут это сказкой и буд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авать ее из поколения в поколение. Но у них сохранятся смут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поминания о том, что когда-то была "дуга завета", в котор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ла сила живого Бога, и "магический жезл", с помощью котор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вященные, "маги" творили чудеса. Из старинных записей люди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знают также, что в жезле жизни была воплощена самая высшая с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выше всех сил природы. Позднее, когда людям понадобится симво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ей власти, они избирут именно жезл, скипетр. Но тогда уже их жезл-скипет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т только символом силы, истинной его силы они уже не будут зна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спустя тысячелетия после этого воплотится потомок сыновей Бо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откроет эти истины людям, и он же сделает новый "магическ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зл". Однако до этого в течение тысячелетий будет существов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ный сорт людей, которые то ли для развлечения, то ли из скло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мошенничеству будут называть себя волшебниками, магами и притворя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то они выполняют свои фокусы с помощью "волшебной палочки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есть они будут имитировать то, что когда-то действительно существова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будут держать "волшебную палочку" в руке и делать движ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кобы извлекая из нее магическую силу и будут повторять "магическ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ова", имитирующие наши магические формулы. Но истинную гигантск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 слова люди узнают столетиями позже, когда воплотятся падшие чл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й расы, те, которые живут сейчас здесь, и именно они извлек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своего подсознания истины, о которых говорилось в древних запися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докажут, что их память права. Придет время, когда сыновья люд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овь откроют все знания, даже наивысшие, и овладеют ими. Конеч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гда эти знания останутся тайной для невежественных масс, и в рук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освяшенных вновь открытые истины будут проклятием. Но таков пу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тва, через многие беды и печали, который люди проклады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себя. Мало-помалу они поймут, что нельзя играть с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ой, что ее надо использовать с полной серьезностью, почтением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анностью, ибо Бог дает человечеству все, даже самого себя, одна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и в своем невежестве из всего делают проклятье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, как проводится радиация изнутри пирамид вовне, ведь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деланы из толстых каменных блоков, чтобы изолировать оборудов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ответил, что все эти толстые стены содержат шахты и тунне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которые и выводится наружу энергия завета и другого дополните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орудования, излучающего энергию, отсюда идет также управление погод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оложительные и отрицательные туннели проведены в разных направлениях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по ним текут положительные и отрицательные силы, они вызы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вание облаков и желанный дождь. Уравновешивание этих напряже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зывает вспышки молнии, сопровождаемые очень сильным шумом. Вот поч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слышат гром, идущий из пирамид. Другие же пирамиды постро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различных других сооружений и инструментов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, что будет с пирамидами в будущем, когда дуга завет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ие инструменты будут уничтожены, будут ли тогда пирамиды сто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устыми, и еще -- что будет с верховным жрецом и другими жрец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освященными. Птахотеп ответил: "За исключением самой больш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рамиды, где сейчас дуга завета и где происходит инициация, они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анутся пустыми. После удаления всех наших инструментов для изуч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й созидающей энергии, последние инициированные фарао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т похоронены в них. Их тела, пропитанные до предела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идательной силой, будут долго еще излучать высшую энергию так ж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это делает дуга завета. Таким образом, их тела будут втайне продол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овать как огромные источники энергии, защищающие этот континен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злых влияний. Радиация от хорошо сохранившихся святых поможет на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е сохранить свою силу в течение тысячелетий. Но со временем больши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х могил будет уничтожено невежественными людь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придет время уничтожить все инструменты, жрец и посвящен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жащие при храме, возьмут свой жезл пилигримов и отправятся в отдал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ста, а верховный жрец и его помощник закроют каменный вход в вели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рамиду изнутри, так что ни один сын человека не сможет найти е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тем, выполнив свои последние обязанности, они дематериализуют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 таким же путем, как дематериализуются жертвоприношения на алта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храме, -- ты часто это видела: просто вспышка, потом маленьк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лое облако, которое скоро исчезает -- ни следа пепла или чего-либ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не останется. И с тех пор внутренность великой пирамиды бу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рыта от человеческих глаз тысячелетия. Но наши инициации не прекратят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релые души будут продолжать получать здесь посвящение -- не физическ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ечно, но на более высоком духовном плане. Эти люди будут пережи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ацию как сон или видени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задала еще один вопрос -- почему все пирамиды имеют одинаков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у, почему они, например, не строятся в форме куба, как друг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дания. Птахотеп, улыбнувшись, сказал, что пирамиды должны стро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й форме и обещал дать объяснения в следующий ра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я хотела, чтобы он показал мне, как пользоваться жезлом и дуг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ета. Но он ответил, что я познакомлюсь с их устройством лишь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. Однако применение их ограничено для тех, кто достиг седь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упени после инициации своими собственными усилиями. "Эта тай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должна попасть в ненадежные руки. Имей терпение. Время существ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в нашем восприятии, в нашем мышлении, но все-таки все треб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 для своего созревани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этими словами он благословил меня и я уш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3. Форма пирамид: сата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ледующий раз Птахотеп напомнил мне, что за всеми проявления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имого мира стоит изначальная сила -- стремление вернутьс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е единства, и что эта сила обнаруживает себя как притяж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жду двумя дополняющими друг друга половинами, положительной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рицательной. И если бы не эта сила притяжения, то все, что не име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рней в земле, давно унеслось бы в пространство, а сама зем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валилась бы на части. "Сила, удерживающая вместе землю и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ество в пределах ее атмосферы, не принадлежит самой земле, 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о влияет на землю, действуя снаружи от ее центра. Если бы матер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имела сопротивления и просто поддалась бы этой силе, огромная масс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и и все живое на ней исчезли бы в ее центре. Но откуда идет эт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а, притягивающая все к себе? Если земля познаваема, то, как и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знаваемое, она является таковой только потому, что она отделила себ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того, что есть "все и ничто", оставив позади свою дополняющ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овину в непроявленном состоянии. Тогда сила притяжения, действующ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все сотворенное на земле, есть стремление к воссоединению земли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 непроявленной половиной, которая осталась позади, в пустот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акууме, как ее негативное отражение. Таким образом, земное притяж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янет всю землю в направлении пустоты, которая стоит над временем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ранством, чтобы восстановить единство. Если бы земля поддала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все на ней и она сама исчезло бы в центре, в пустоте, и это был б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врат в райское единство к Богу -- к блаженству. Что же меш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му? Припятствием служит сопротивление материи. Без сопротивл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возможно никакое творение! Все, что появилось в этом видимом мир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шло от точки вселенной, которая стала своим собственным центром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это отпадение оно стало материей. Теперь ничто не мо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рнуться в божественное единство из-за собственного сопротивл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как материя препятствует этому. Возврат к единству, к Бог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можен только через одухотворение материи, то есть через превращ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и в дух! Но материя сама по себе никогда не сможет стать дух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 духовной помощи. Вот почему один аспект Бога сходит вниз,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ю, одевается в вещество, принимает материальные свойства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ушевляет материю как сущность, истинное "я", чтобы сделать возмож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 одухотворение и спасение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действие, которое постоянно оказывается на глубочайшую структур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щества в течение необозримого времени, привело к развитию форм жиз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ующих на каждой ступеньке лестницы творения. Таким образ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ое создание возникает и развивается в диапазоне от простейших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ганизмов до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дача человека -- завершить одухотворение земли, задача, над котор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удятся все живые существа в пределах своей стадии развития. И кажд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, который превращает себя из существа, отождествляемого с тел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ущество, пробудившееся в духе, отождествляя свое сознание с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ью, -- выполнил свой долг. Он одухотворил кусочек земл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винул на один шаг спасение земли. И тогда он может сотруднич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помощник в спасении других существ. Истинная сущность ("я")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и -- это одновременно и твоя собственная сущность ("я")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а любит землю и все творения, притягивая землю к себе, в божеств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о, как жених привлекает к себе невесту. Это стремление выраж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 во всем, включая наши те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ы занимаемся строительством, мы должны работать вместе с э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ой, а не против нее, иначе все развалится тут же. И в пирамида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е равнодействующая сила наиболее благоприятна для сохранения зда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ногие тысячелетия от разрушительных сил природ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и пирамиды, особенно великая пирамида, построены в соответств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различными математическими и астрономическими законами, чтобы служ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ям в качестве часов и календаря. Более того, боковые стороны, стоя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 углом 52 градуса к своему основанию, позволяют пирамиде отра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нечные лучи далеко в море и в пустыню, благодаря чему пирами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жат также и маяками. Все эти законы вместе с историей их строител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чертаны на керамических плитках, которыми покрыты пирамид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сыновья людей откроют тайну нашего письма, они смогут проч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тайные записи. Но в самые темные века записи исчезнут, и сыновь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 должны будут открывать все истины снова сами для 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знать закон трехмерного мира, который основан на зако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а и не может существовать без н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вый источник всей истины и всех проявлений есть вечная сущ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Бог. Но Он существует в непроявленном состоянии над времен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странством, и только Его проявления обнаруживаются как проек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рехмерном мире. Поэтому, чтобы правильно понять эти законы, на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инать с Бога. Однако говоря о Боге, мы всегда должны помнить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тоит выше распознаваемого мира, поэтому каждое живое с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понять Его только до той степени, в которой оно способно созна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имать, проявлять и осуществлять Бога, то есть до той степени,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й оно само может быть Богом! Бог живет во всем и все живет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е. Тем не менее во всей своей полноте Бог -- совершенное сущест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может быть понят только тем, кто сам стал Богом, или тем, к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не отпадал от Бога. Бог может быть познан только Бог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самый примитивный человек имеет понятие о Боге, что говорит 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бывании божественного сознания даже в нем, но он понимает это сму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 самой низкой степени. С другой стороны, чтобы вполне понять Бо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ыть Богом, надо стать полностью единым со своим божественным "я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Богом, живущим внутри. Это легко сказать, но очень трудно сдел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ожет человек узнать, на что похожа живая, реальная божествен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сила его воображения соответствует только уровню его личн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деленной, отпавшей от божественности?! Как может конечное пости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конечное, смертное -- бессмертное, временное -- вечное?!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е же человек должен достичь этого! Его вечное стремление помог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му и движет его в направлении к его божественной сущности, исти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. Человеческий интеллект -- величайший, но и получе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Бога; он строит мост через, казалось бы, непроходимую проп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жду личным, смертным и безличным, вечным. Интеллект привел к т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человек поддался искушению и отпал от божественного един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 же дает возможность привести сознание обратно, назад, в пол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о с божественностью. Посредством своего интеллекта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особен понять истину, а когда он понял, он начинает поиски, по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не отыщет единственный путь к осуществлению своего исти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уществить -- это значит быть чем-то. Пока мы думаем о чем-т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не отождествляем себя с предметом мысли, мы лишь связаны с н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слью. Твой интеллект -- это не ты, он принадлежит тебе, это зеркал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тором ты можешь видеть и распозновать все, но это не ты! Интеллек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вне твоей истинной сущности, твоего истинного "я". Поэто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, чего можно достичь с помощью интеллекта, -- это не ты сам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достижение осуществл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к ищет Бога в окружающей действительности, вне себя,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то может "думать" о Боге, "молиться" ему, "любить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всем своим существом, но все это не означает тождества с Бог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бо человек никогда не сможет найти Бога вне самого 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дателем в человеке является его собственное "я". Последн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ие этого "я" -- его маленькое "я", личное "я", "я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. Это личное "я" -- образ Бога, отраженный материей в телес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е. Значит, когда человек хочет вернуться к Богу и восстанови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 тождество с ним, он должен следовать по тому же пути со сво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м: он должен оттягивать сознание все больше и больше из сво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ленького личного "я" -- глубже и глубже в себя, обращаясь к с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ей сущности, к своему творцу, до тех пор, пока он сознате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распознает себя в Нем! Но это не значит, что творение -- лич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знает себя в этом состоянии. Как мнимое существо, человек не име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го существования и не может реально достичь самосо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оборот, создатель узнает себя в созданном, в личности.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енная возможность преодолеть отдельность и вернуть созн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овь к единству; индивид перестает думать о себе и вместо того, чтоб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собой, он узнает себя. В этом состоянии распознающи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познаваемое и распознавание -- одно и то же. Сущность -- творец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знает себя в себ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 может иметь переживание Бога только таким путем. Это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кресение! В этом состоянии он узнает, что его собственное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ло его и постоянно создает его, то есть что его сущность и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творец. Он также принимает, что одно -- единая и единств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 есть творец целой вселенной! В результате этого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распознавания человек переживает творческое космическое всесозн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гнув самосознания, он одновременно достигает осознания все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ведени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божественное состояние, в котором творец узнает себя можно символичес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разить числами. Бог, покоящийся в самом себе, есть 1 в 3 и 3 в 1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 и 3 -- все еще нераздельное единство. В геометрии форма равносторонн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еугольника есть символический образ Бога, в котором узнающий, узнаваем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знавание -- одно и то же: 1 в 3 и 3 в 1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форма есть проявление силы, построившей ее. Таким образ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ждая форма -- это образ творческой силы, которая строит ее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итает в ней. Божественность в изначальном состоянии покоя в са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е всегда проявляет себя в форме треугольника. Треугольник представля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ую гармонию и полное равновесие, так как все три его угловые точ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жат на одном и том же расстоянии друг от друга. С другой сторо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тот же аспект Бога, о котором мы говорим как о "покоящем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амом себе", перемещается от безмерного безразмерного состоя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 временем и пространством в пределы трех измерений, тогда он станов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им аспектом Бога и всегда проявляет себя в числе 4. Пока чис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1 и 3 образуют единство в божественности, они остаются 3 в 1 и 1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3. Но когда они выходят из божественного единства, они разделя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из "1 в 3" получается "1 и 3", а это составля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4. Равносторонний треугольник содержит скрытые внутри него 4 меньш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вносторонних треугольника. Этот закон содержит также тайну ключев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исла трехмерного мира -- числа 7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.</w:t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   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.   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. .  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 . . . . . 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бы энергия вышла из безразмерного состояния и проявила себя, 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ужна точка отделения. Точка безразмерна и еще не вышла из един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а необходима для проявления. Так как точка состоит из од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енного фактора, она несет в себе число единства -- 1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сила, первым проявлением которой была точка, действует в те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ого времени, точка двигается и образует линию. Так родило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ое измерение -- длина. По существу линия бесконечна. Так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м в качестве первого проявления она также соответствует числ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. Но в мире проявлений, где все имеет начало и конец, линия то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раничена тремя факторами: начальной точкой, конечной точкой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ранством, лежащим между ними. Таким образом, линия представля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(символизирует) число 3, ключевое (основное) число для одномер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меть, что невозможно проявить или найти в единстве число 2. Фактичес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первого проявления точки, представляющей только один един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актор, мы сразу совершаем прыжок к трем факторам -- без чис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. При движении точки, образующей даже самую короткую линию, мы име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ло уже с тремя, а не с двумя факторами. Для появления числа 2 ну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деление (расщепление, раскалывание) единства. Число 2 рожд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шь когда две единицы (два целых) помещены рядом друг с другом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ничто не имеет реального существования вне единства, то еди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о проецировать отражение вне себя. Так возникает расщепл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е означает смерть ед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торое измерение возникает из первого? Линия состоит из сер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ек. Приняв, что творческая энергия действует в каждой из этих точ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чение одного и того же времени и с одной и той же силой (при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точка движется снаружи от себя во втором измерении, образ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нию), получим плоскость из общего количества этих линий, образова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жущимися точками. При этом получим равносторонний прямоугольник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родилось второе измерение -- шири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Іњњњњњњњњњњњ—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њњњњњњњњњњњ±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ямоугольник -- это четыре в одном и один в четырех, то есть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ит из пяти факторов: четырех проявленных линий -- отправ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ния, конечная линия, правая и левая боковые линии, пятый факто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проявленное пространство, ограниченное этими лини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так, основное число для двумерного мира -- пять. Но творческ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продолжают работать. Плоскость тоже состоит из точек, и е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 же сила направлена наружу из каждой точки плоскости в одном и 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направлении и в течение одного и того же отрезка времени, все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ки двигаются в третье измерение, образуют из плоскости куб. Рожд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етье измерение -- высота. Куб -- это шесть в одном и од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шести. Он состоит из шести факторов: шесть проявленных ограничиваю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оскостей и седьмой непроявленной фактор -- его кубическое содерж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новное число трехмерного мира -- сем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так, основная форма вещества -- куб. В соответствии с этим зако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роены различные кристаллы, например, кристаллы соли, содержа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новные элементы куба в разных аспектах и вариациях. Исследовав призна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ба, ты поймешь и законы вариант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чав с одной из угловых точек куба, попробуй найти плоскость,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й содержатся все три измерения куба. Если просто сдел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весное сечение, получим плоскость, содержащую только два измер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ба. Плоскость же со всеми тремя размерами получится, если рассеч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б наклонно до противоположных угловых точек. Тогда один угол куб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секается. Продолжая таким же образом, срежем все четыре угла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учим четырехгранник (тетраэдр), стороны которого связаны четырьм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вносторонними треугольник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внутри куба скрыта фигура с совершенно другими закон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она состоит не из прямоугольников, а из четырех треугольнико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развернуть их на плоскости, они образуют равносторонний треугольни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имвол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и равносторонний треугольник, тетраэдр представляет собой воплощ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й гармонии и равновесия. В нем нет никакого напряжения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угловая точка находится на равном расстоянии от всех други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есть в состоянии покоя и равновесия. Угловые же точки куба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квадрата -- на разных расстояниях друг от друга, а это значи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в этих фигурах есть постоянное напряжение -- стресс. Матер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го трехмерного мира построена в кубической форме, но внутри о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держит скрытую форму тетраэдра, основанную на божественном равновес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я не может существовать без божественного содерж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сь трехмерный мир построен по этому закону, независимо от т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вляется ли какая-нибудь форма неодушевленной материей или живым существ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видимой, спрятанной в любом теле является божественная сущ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жизнь -- вечное существование! Только человек может прояви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ю высшую сущность, истинное "я", то есть Бога через мысл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а и дела, когда он отождествляет свое сознание не с телом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 своим духовным содержанием, со своим истинным "я". Пр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ождествлении себя с телом человек похож на темный куб, в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только свойства материи, вытесняющие божественный творчес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цип в скрытое, непроявленное состояние. И никто не подозревает,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внутри его живет столь отличный от внешней кубической формы тетраэд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божественное "я"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другой стороны, тот, кто использует тело, мысли, слова и дела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проявления божественного творческого принципа, оставляя призна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го физического существования -- свою личность -- в непроявлен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и -- такой человек подобен срезанному кубу, углы и внутренн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держание которого повернуты наружу, так что его внутренние равносторон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еугольники божественного тетраэдра являются видимыми. Такой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ользует материальную квадратную форму только как опору в трехмер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е. Но форма срезанного куба, повернутая изнутри наружу есть пирамид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 образом, пирамида -- символическая форма Богочеловека, котор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вает свою божественную, бескорыстную природу и полностью проявля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 на земле. Спасение земли, одухотворение материи завершается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и Богочеловека, Божественная сущность -- творец -- воссд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 всем величии на своем троне и царствует над материей, над тел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контрасту символическое изображение материалистического челове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ользующего свой интеллект для служения своему материальному существ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ть крест или "Т", составленное из четырех квадратов, образующ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ерхность куба. На кресте или "Т" распято тайное, живу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и божественное "я". У таких людей божественность лише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силы. Она не может проявить себя и подвержена законам матери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а. Она распята на двух великих перекладинах трехмерного мир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 и пространстве -- и умирает на этом кресте материи. Одна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 смерть -- не конец! Даже в сознании, опустившемся до сам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зкого уровня, божественная творческая сущность иногда воскрес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пасает страдающее человеческое существо. Материалистический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воем неведении, распиная свое высшее "я" -- Бога внутр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 -- получает бесконечные мучения и страдания; он станови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ступником, распятым рядом с божественностью. Боль и страдания буд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, поднимается его высшее сознание, и с воскресением его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он переживает собственное спасение, так как узнает себ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еб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Іњњњ—                  Іњњњљњњњљњњњ—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Іњњњќњњњќњњњ—              њњњќњњњќњњњ±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њњњќњњњќњњњ±                  ЃњњњЊ</w:t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ЃњњњЊ                      ЃњњњЊ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ЃњњњЊ                      ЃњњњЊ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њњњ±                      њњњ±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ы божественного племени, разлетевшиеся по разным концам зем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если эти символы с собой, оповестив человечество о тайной, скры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их истине. В каждой части земли люди найдут эти символы в кам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талле, обожженной глине, символы разных размеров, большие и малы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инство поверит, что они изображают человека, который распя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лько немногие распознают, что это символы божественного принцип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пятого, на двух перекладинах времени и простра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ирамиды будут стоять тысячи лет, провозглашая высшие истины, заключ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их. Люди, имеющие глаза и уши, найдут и поймут эти элементы исти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 даже они могут не вникнуть во все астрономические и математи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ы пирамид, немногие высокоразвитые люди смогут достичь провозглаш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ины. С другой стороны, для примитивных умов пирамида всегда бу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ловоломкой, как и Сфинк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ернемся к кубу. Мы начали с одного угла куба и срезали его та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лоскость содержала все три измерения. Затем мы срезали еще 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гла. Но, начав с других угловых точек, можно сделать еще четыре сре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бнаружить, что куб содержит не один, а два тетраэдра, один в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ого, и каждый -- точное отражение другого. Эти два тетраэдр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ображают сокровенный закон распознаваемого мира: неразделенную связ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жду двумя дополняющими половинами -- положительной и отрицательно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замкнуты одна в другой, образуют совершенное равновесие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ходятся как созидающие духи  по правую и левую руку божествен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создании они проявляются как два противоположных закона: зак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а и закон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.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.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 . . . .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.   ..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. . 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  ...  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 . . . . . .</w:t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.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.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 есть жизнь, материя -- сопротивление. Закон духа -- излуч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дача, самоотверженность, бескорыстие. Закон материи -- втягив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ь, охлаждение, застывание, паралич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человек может сознательно совмещать эти два закона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-- связующее звено между миром духа и миром материи. Он мо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ть в одно и то же время по законам обоих миров. Его мысли, сл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ела могут быть актами жертвы, излучающей самоотверженности и всемир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ви. С другой стороны, его тело принадлежит материальному миру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ет по законам материи. В свое время и на своем месте каждый зак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вляется божественным, а противоположное -- дьявольски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сопротивления вещества творение было бы невозможно. В непроявл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сти все созидательные силы еще покоятся в единстве, в пол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ое и равновесии, представляя только потенциальные возмож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ение начинается с того, что одна сила отделяется от единств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тивопоставляет себя творцу. Таков "первородный сын Бога, ду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тиводействия, которого отец посылает действовать в течение мног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ногих эпох в качестве противоположного поля, чтобы создать часто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ения и, сопротивляясь, противодействуя им, сделать возможным само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р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т дух противодействия -- противоположный полюс проявляющего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спекта Бога. Благодаря своим центростремительным, охлаждающим и сгущающи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ртывающим свойствам он является причиной сотворения материи. Возьм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имер, камень. Сила, делающая его камнем, веществом, -- т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самый закон сопротивления, стремящийся к охлаждению, затверд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тягиванию всего вместе. Пока этот закон проявляется в материи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ачестве материи, он действует на своем месте и, следователь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ым образом. Но инертная, косная материя становится жив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божественный дух, истинное "я" одевает себя в матери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тановится плотью. Истинное "я" -- жизнь -- проник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инертную материю, и из закона вещества поднимается живой дух, душа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отраженный образ, который смог стать душой лишь потому, что Бо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качестве истинного "я" живых существ вдохнул свою собствен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ь в материю, которая есть сата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 образом, сатана -- закон материи -- оживает через божестве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. Сатана лежит мертвым в материи как ее закон, пока боже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 не оживит его своей собственной жизн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ческое сознание идентифицирует себя с законом матер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что его мысли, слова и дела вместо того, чтобы служить божественн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ужат закону материи, человек дает сатане жизнь, оживляет его и станов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 сатанинским. Без человека сатана не может существовать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 сущности человека, его "я", сатана -- только бессознатель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а, необходимый и естественный закон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тана оживает только в сознании человека, который проявляет зак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оти в своей душе (духе), который отождествляет свое сознание с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личностью, со своей низшей природой, с побуждениями, стимул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ущими в его плоти, со стремлением к самосохранению и продолж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ода. Такая личность проявляет центростремительную, сжимающую сил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и в виде таких душевных качеств, как скупость, зависть, тщеслав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стокость и эгоизм. Ни одно живое существо не встречало сатану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ового, ибо без человека сатана вообще не существует. Без челове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тана только закон материи. Мы можем встретить живого сатану л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человеке, только в человеческом лице можем мы распознать сата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выражение этого лиц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после телесной смерти такого человека его истинное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деляется, сатана остается позади, в трупе как закон материи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он был сатаной через оживляющую силу истинного "я" в созна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сознание человека, отождествляющего себя с законом материи и та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м ставшего сатаной, умирает вместе с сатаной и становится бессознани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смерти. Сатана втягивает его, своего раба, в косную матер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емноту, в потерю сознания, в самого 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другой стороны, сознание человека, отождествлявшего себя с зако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го духа и служившего этому закону, остается живым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брасывания тела, освобождается от телесных цепей и, освобожд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изоляции материи, он погружается в вечный свет, в Бога"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а тетраэдра, содержащиеся один в другом, представляют два полюс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рения в полном равновесии. Все сотворенное -- мир движени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новано на этом божественном равновесии. Это внутренний закон, проходя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возь все формы и потому действующий также в кристаллизации матер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начальная форма материи -- куб -- строится вокруг божеств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траэдра. Треугольники, образующие грани тетраэдра, идентичны с плоскостя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единяющими угловые точки куба. Человек тоже в своей внутренней сущ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ет плоскость контакта с божественным "я". Вот почему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найти свою божественную сущность только внутри себя и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аправляя внимание на внешний ми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направлении внимания на внешний мир он, согласно божестве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ону, все больше и больше затягивает себя в духовную тюрьму, по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ле многих несчастий и мучений не находит, наконец, божествен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смотрим разные формы кристаллов, основанные на форме куб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ьмем шесть геометрических фигур, имеющих формы крыши дома, 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нованием -- квадрат. Затем поместим эти шесть форм на плоск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ба таким образом, что их разные грани (края) будут прилегать 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другу. Таким путем мы образуем геометрическое тело, которое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зываем пятиугольным додекаэдром, состоящим из 12 равносторонн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ятиугольников. Пятиугольный додекаэдр открывает дальнейшие зако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инного пути сознания. Но сейчас мы хотим взглянуть на результа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ный последней кристаллической формой в этом ряду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косаэдром, образованным из 20 равносторонних треугольник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так, начав с тетраэдра, мы можем развить общее из четырех правиль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исталлических форм с равными площадями: тетраэдр, куб, пятиуголь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декаэдр, икосаэд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 образование правильных кристаллических форм только из треугольник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ямоугольников и пятиугольников: из треугольников -- тетраэдр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ктаэдр и икосаэдр, из квадратов -- только куб, из пятиугольнико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пятиугольный додекаэд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ме октаэдра, мы уже познакомились со всеми этими геометрическ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ми (см. рис.). Можно сконструировать октаэдр, нарисовав три ли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вной длины, по одной в каждом из трех измерений (длина, шири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та), под углом в 45 градусов таким образом, что середина у эт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ех линий одна и та ж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октаэдр состоит из двух пирамид, соединенных у их основ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, стоящая нормально, а другая -- перевернута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теперь -- внимание! Если мы срежем октаэдр равными плоскостя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равном расстоянии друг от друга и пропустим сквозь три измер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(пройдем в каждое из трех измерений), мы создадим бесчисленно малень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таэдры. Но эти октаэдры не заполнят пространства в большом октаэдр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отив, пространство между маленькими октаэдрами образуют малень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траэдры, как мы видим это в пространстве внутри куб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но разделить пространство на бесконечное число больших или меньш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таэдров, и между ними всегда будут маленькие тетраэдры. Таким образ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аждой своей точке трехмерное пространство основано на божеств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траэдре, представляющем абсолютную гармонию и абсолютное равновес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но таким же образом все видимое творение в каждой своей точке поко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Божественности, которая стоит над всем проявлением, оставаясь непроявл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и себя. Бог вездесущ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рнемся к разным геометрическим телам, содержащимся внутри друг дру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ли накладывающимся одно на другое: тетраэдр, куб, пятиугольный додекаэд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косаэдр. Вот некоторые дальнейшие законы, обнаруженные путем эт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заимосвяз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взять половину числа граней каждого из этих геометрических тел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учим числа 2, 3, 6 и 10. Если перемножить эти числа, получим 360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число градусов в круге. А если сложить эти числа, получим 21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число возможных связей между семью факторами ключевого чис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ехмерного мира, числа 7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* * *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4. И я видел: и вот бурный ветер шел от севера, великое обла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клубящийся огонь, и сияние вокруг н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5. А из середины его как бы свет пламени из середины огня; и из середи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видно было подобие четырех животных, -- и таков был вид их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лик их был, как у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6. И у каждого -- четыре лица, и у каждого из них -- четыр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ы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0. Подобие лиц их -- лице человека и лице льва с правой сторо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всех их четырех, а с левой стороны -- лице тельца у всех четыре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лице орла у всех четыре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12. И шли они, каждое в ту сторону, которая перед лицем его; ку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 хотел идти, туда и шли; во время шествия своего не оборачива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4. И животные быстро двигались туда и сюда, как сверкает мол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5. И смотрел я на животных, -- и вот, на земле подле этих живот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 одному колесу перед четырьмя лицами 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6. Вид колес и устроение их -- как вид топаза, и подобие у все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тырех -- одно; и по виду их и по устроению их казалось, буд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лесо находилось в колес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17. Когда они шли, шли на четыре свои стороны; во время шестви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орачива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8. А ободья их -- высоки и страшны были они; ободья их у все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тырех вокруг полны были гла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0. Куда дух хотел идти, туда шли и они; куда бы ни пошел дух, и колес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нимались наравне с ними, ибо дух животных был в колес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2. Над головами животных было подобие свода, как вид изумите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исталла, простертого сверху над головами 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6. А над сводом, который над головами их, было подобие престола п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у как бы из камня сапфира; а над подобием престола было как 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обие человека вверху на н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7. И видел я как бы пылающий металл, как бы вид огня внутри его вокруг;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вида чресл его и выше и от вида чресл его и ниже я видел как 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кий огонь, и сияние было вокруг н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8. В каком виде бывает радуга на облаках во время дождя, такой ви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ло это сияние круг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2.1. Такое было видение подобия славы Господней. Увидев это, я п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лицо свое и слышал глас Глаголющего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(Книга пророка  Иезекииля, 1,2)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4. Четыре лика Бог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щаясь со мной, Птахотеп сказал, что в следующий раз он расскаж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о четырех сторонах пирамид, что очень важно, если я хочу дости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го самопознания. И вот, встретив меня, он повел речь о четыр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спектах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Это поможет тебе распознавать их в себе. Четыре грани Бог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все, что было сотворено, все творение -- включая тебя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это основано (построено) на его четырех гран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ь в видимом мире, начиная с гигантских центральных солнц перв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стем и до мельчайших простейших -- это просто вращение вок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х четырех граней и в н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знаешь, почему мы представляем божественность в ее изнача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и покоя в самой себе в виде равностороннего треугольник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 в своих трех аспектах есть один в трех и три в одном. Но это состоя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как и равносторонний треугольник -- несет в себе возмож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исла 4. Когда 3 аспекта основного числа 1 отделяются друг от друг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а это случается, когда они движутся из непроявленного в проявлен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е, -- "один в трех" становится "один и тр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рождается число 4. В равностороннем треугольнике только одна едини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целое, которое имеет три стороны, три аспекта. Но такой треуголь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держит в скрытом и непроявленном виде число 4, так как его мо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делить на 4 меньших равносторонних треугольника. Когда треугольни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ходит из непроявленного состояния в проявленное, в трехмер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, образуется тетраэд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ая и начальная форма материального проявления -- куб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держит внутри себя скрытый и непроявленный тетраэдр. Четыре треугольни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зующие грани тетраэдра, -- это поверхности контакта между божествен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атериальным, так как они идентичны внутренним поверхностям среза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глов куб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орачивая наружу треугольники этого тетраэдра, с помощью углов куб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являя их таким образом, мы получаем четырехстороннюю форму пирамид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тыре стороны которой в одно и то же время являются четырьмя треугольник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траэдра, повернутыми наружу и срезанными углами куба, повернут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руж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тыре стороны пирамиды символизируют четыре аспекта Бога, кажд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которых, взятый сам по себе, обнаруживает три аспекта первоисточни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божественности внутри себя, стоящей над всеми творениями. Пирами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вает живую реальность, живой закон, в котором Бог всегда и абсолю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ет себя в материальном мире, и потому, что он делает это,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ет внутри всего сотворенно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любой точки вселенной Бог проявляет себя четырехкратно. В каж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четырех направлений неба и земли он излучает себя с равным результат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ак как эти потоки силы, энергии, возникающие в одной точке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столь различные, все расходятся из райского единства, можно образ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ворить о них как о четырех великих реках, вытекающих из центра ра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коренятся дерево жизни и дерево познания добра и зла, реках, теку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 внешний мир в четырех разных направлени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найдешь это четырехкратное появление во всем сотворенном, и наи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метно оно в четырех свойствах великих воздушных течений -- ветр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ый знает, что ветры, дующие с четырех сторон, оказывают соверш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ное воздейств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верный ветер -- сухой, прохладный, с успокаивающим и парализующим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ием. Во многих частях мира он даже делает воду твердой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мень. Южный ветер всегда приносит жару и имеет возбуждающее, оживляющ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йствие. Восточный ветер -- прохладный, освежающий. Западный вете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носит тепло и влажность -- во многих местах дождь. Влияние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слабляющее и усыпляющее. Даже ребенок замечает разницу в воздейств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тырех главных ветров. Но задумайся -- почему это возможно?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быть, что течения воздуха могут возникнуть в одном и том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сте на поверхности земли и иметь разные воздействия, зависящие 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ения, в котором они текут? Если, например, ветер начин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ямо здесь, где мы сейчас находимся, и мы чувствуем приятное тепл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гкое и мягкое тепло воздуха, и если он дует на юг, значит, он и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севера на юг. Он приносит людям на юге прохладу и действует успокаивающ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всех живых существ. Но если ветер возникает здесь же и дует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вер, это южный ветер для людей, живущих к северу от нас. Он принос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 теплую погоду и оказывает стимулирующее воздействие на пол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рганы всех живых существ. Как же может теплый и холодный ветер возник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дной и той же точке на поверхности земли, ветер успокаивающий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буждающий, приносящий сырость и дождь людям на одной стороне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хую погоду -- людям на другой. Все это зависит от направл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котором движется возду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т закон пространства мы называем четырьмя ликами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ый лик -- северный -- огненный, пламенный; он имеет оживляю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бновляющее воздействие. Вот почему южный ветер приносит жару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имулирует живые существа к зачатию новой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торой -- западный лик -- воздушный, легкий и прохладный.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ает все подвижным. Вот почему восточный ветер освежа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етий лик -- восточный -- влажный, сырой и тепловатый. Он принос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яжесть, инерцию, влажность и осадки, делая все живые существа сонны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сознание переходит в те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твертый лик Бога -- южный -- холодный. Он имеет сжимающе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яжущее, кристаллизующее и материализующее действие. Он приносит холо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спокаивает нерв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ое и самое важное проявление четырех аспектов Бога -- это огне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к, так как проявление всех других зависит от него. Вид огня определя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т ли погода жаркой, теплой, прохладной или холодной. Вот поч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ненный лик Бога -- отец всех других. В результате его излучен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никают различные специфические состояния: теплое и сухое вмес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дают газообразное воздушное состояние, прохладное и сыро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дное, а холодное создает твердое, земное состоя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т закон действует повсюду на земле -- в каждом дереве, в кажд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тении. Возьмем, например, дом. Южная сторона, получающая воздуш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чения от северного лика Бога, -- теплая, и растения растут луч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о на этой стороне. Северная сторона -- холодная, восточ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ухая, а западная -- всегда влажная. Когда мы устраива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пирамидах дождь, осадки покрывают все здания с запа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тырехкратность аспектов Бога обнаруживается не только в глав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трах, но и во всем сотворенном. Посмотри на деревья: север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орона, получающая радиацию от прохладного южного аспекта Бога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да покрыта мхом. Думала ли ты когда-нибудь, почему у человека од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о, повернутое вперед? Мы огненны в том направлении, куда обраще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о, и прохладны к тому, к чему обращены спиной. Наши члены то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авлены вперед, и мы можем излучать нашу волю только перед собо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да обращено наше лицо. А почему лучше всего спать, лежа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авлении с севера на юг? Почему все животные лежат так? Почему да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ичьи гнезда и муравейники построены в направлении с севера на юг? 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отных нет интеллекта, чтобы понять, почему так, но они чувству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йствие успокоительной радиации, идущей с севера, и обновляющих токо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юга. Звери инстинктивно чувствуют, что это положение наилучшее д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иркуляции их собственного жизненного то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т почему человек, ищущий связи с Богом и молящийся, должен обрат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цо к северу или востоку, но никогда к югу или западу. На севе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остоке он может найти силы, которые приведут его к одухотворен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на юге и западе он найдет стимуляцию, которая приведет его со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отождествлению его с чувственными предмета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зультаты четырехкратной радиации Бога всегда одинаковы во всей вселенн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точка ее получает точно такую же радиацию из каждого да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ления. Четыре лика Бога всегда остаются неизменными, повернут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воих исходных направлени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лены божественной расы, где бы они ни появлялись, учили людей эт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убокой истине разными путями, в зависимости от свойств окружающих 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. Здесь у нас, где люди понимают геометрические формы и мог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нять истину умом, мы выражаем ее в форме пирамид. В других странах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де люди больше склонны к восприятию истины путем духовного опыт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лены нашей расы построили гигантские каменные фигуры, представля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сть в человеческом облике, фигуры, сидящие как треуголь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имеющие голову с четырьмя лицами, направленными каждое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ответствующую сторону. Оба символа говорят об одном и том же: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ый творческий принцип покидает свое непроявленное состоя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е времени и пространства и выходит в трехмерный мир, становя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ей, он проявляет себя, даже сохраняя свои три аспекта, в числ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. Форма пирамид демонстрирует это тем, что каждая из четырех сторон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ходясь на квадратном основании, образует треугольник, представляющ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и аспекта Бога. Таким образом пирамиды выражают: четырежды три, 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ть число 12. И это ведет к новой истине. Как можно видеть и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мволической формы пирамиды, каждый из четырех ликов Бога содерж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и божественных аспекта. Это дает в результате 12-кратное проявл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е присутствует в каждой точке вселенной и действует во вс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м, начиная с индивидуальных существ, живущих на планетах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ходя через планеты к солнцам и системам солнц, через вселенную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одобие маленьких кругов в больших, в еще больших, и так д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конечности. Поэтому если понять один из этих кругов, будет понят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яя структура всей вселенной и каждого единичного существа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й, так как вся видимая вселенная основана на этом 12-крат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ии Бога. Все, что человек может уловить своими орган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, то есть извне, как раз противоположно тому, что существует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м состоянии существов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, что ты видишь, глядя снаружи, превращается в свою противополож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прекратить смотреть на это, и начать быть этим. Глядя на что-либ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в двойственном отношении к этому. Ты наблюдатель, и ты видишь д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полюса. Но когда ты являешься чем-то, ты в одном состоя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божественном единств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имер, возьмем букву Е, она направлена слева направо. Если я нарис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букву у тебя на груди и ты будешь этой буквой, будешь с ней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и единства, то она будет направлена справа налево, то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оборо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подвел меня к двум большим круглым лампам, свисавшим с потолк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их было 12 одинаковых изображений, но расположенных в противополож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другу направлениях. На первой все головы фигур были направл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центру, на второй -- к окружности, и последовательность фигу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права налево на одной была противоположна их последовательн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друг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подвел меня к первому диску и спросил: "Как ты видишь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ображения в круге наверху?" -- "Всегда, с любой стороны, Отец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он подвел меня ко второму диску и спросил: "А как ты видишь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ображения?" -- "У всех головы опущены вниз, в противополож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ой картине, и они идут в обратной последовательности". -- "Тепер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пробуй найти то место, откуда ты сможешь увидеть эти изображ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авленными вверх и в правильной последовательност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смотрела на изображения, и когда я захотела увидеть их правиль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есть с головами, обращенными вверх, -- я невольно стала в точк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ямо под диском, точно в его центре... и тут же все фигуры измен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положение! Теперь они смотрели прямо вверх и шли в прави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довательности. Я медленно повернулась, продолжая стоять в центре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фигуры остались в том же положении. Но стоило мне сделать л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ин шаг в сторону, как все они повернулись в неверном направлении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няла, что это значит... глубоко потрясенная, я ощутила состоя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и бы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лыбаясь, Птахотеп сказал: "Теперь ты поняла, почему личное все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тивоположно божественному? Почему человеческое письмо идет сле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аво, а божественное справа налево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тем он подвел меня в большой доске, на которой я увидела различ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еометрические фигуры. "Земля, -- продолжал он, -- получ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12-кратное излучение силы четырех ликов Бога, направленное от раз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й. Взятые вместе, эти созвездия окружают нас, как колес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называем это огромное колесо "Зодиако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агодаря действию излучений зодиака земля может существовать. 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 встречаются в точке космического пространства, вызыв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терференцию в волнах энергии и приводя их к конденсаци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изации. Постепенно и наша земля была создана через эт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цесс материализации. А так как в этом процессе большую роль игра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лнце, земля росла в поле сил солнца и стала его спутником. О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учает свою жизненную энергию от солнца, но также и постоян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я от зодиака и сестер-планет нашей солнечной системы. Как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небесные тела, земля является материализацией всех этих различ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й, поэтому для каждой ступени земного творения есть своя фор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изации, которая прежде всего проявляет свою особую энерги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ликого космического колеса в соответствии с земной форм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из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алы, растения, животные, люди представляют собой материализова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я каждого отдельного созвездия зодиака, как и каждой отде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еты. Названия знаков зодиака характеризуют соответствующие зем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ы. Например, лев на животном плане -- это материализован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е того знака зодиака, который мы называем "Лев". Минерал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тения и люди созданы той же энергией, но на минеральном, растите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человеческом план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звание каждого знака зодиака есть также название формы, созда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изованным излучением данного зодиакального знака, и это им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видно, является наиболее подходящим единственным словом для наилуч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арактеристики излучения этого созвезд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тыре лика Бога, то есть четыре главные точки на звездном свод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божественном состоянии бытия суть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в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ненный лик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ел (Скорпион)   њњњњњњњњњќњњњњњњњњњ     Телец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дяной лик              ‹            Земной лик</w:t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долей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душный л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грань Бога, главная точка небесного свода, содержит в себ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и аспекта непроявленной божественности и таким образом получ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ие 12 знаков зодиа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I. Огненный треугольник       II. Воздушный треуголь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в                    Весы        Близнецы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                 . . . . . . . . .</w:t>
      </w:r>
    </w:p>
    <w:p>
      <w:pPr>
        <w:pStyle w:val="NurTex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.                      .        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  .                      .    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      .                      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. . . . . . .                      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елец           Овен                 Водол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III. Водяной треугольник        IV. Земной треуголь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к               Дева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         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.                 .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               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.                 .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.                 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ел    .    .                 .    .   Телец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(Скорпион) .   .                 . 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.                 . 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.                 . 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.                 .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.                 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ыбы               Козеро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и огненные аспекта первого лица Бога (I) обнаруживаются в трех созвездиях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ен, Лев, Стрелец. Лев -- первое проявление Бога и, следовательн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ликий отец всего зодиака. Вот почему все три проявления этого перв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ца Бога имеют отцовский дающий характе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вен излучает огонь юности, порождающую силу молодости отца, проникающ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лоно природы, пробуждающего и приводящего в движение новую жизн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ен -- символ весны, которая по своему действию дика, безрассуд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охотлива, как сам баран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в -- это огонь прекрасно развитого, достойного и порядоч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, зрелого отца, который излучает свою созидающую силу, любов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епло на всех своих детей, воспитывая их в нежной заботе. Лев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сила ле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елец (Кентавр) -- существо, поднявшееся над своей животной природой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одолевшее физические желания и направившее свое сознание к высо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ли. Его излучение -- это огонь духа, мудрого и добродушног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ягкого отца, который продолжает помогать своим взрослым детям добр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овными мыслями и мудрыми советами. Кентавр или Стрелец --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овный огонь мысли, сила возраста, сила зим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и аспекта второй группы земного, материального лица Бога -- Телец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ва и Козерог. Эти три проявления Бога имеют материнский характер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сной Телец стоит на зеленом лугу, и вся земля украшена, как невес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жидающая своего жениха. Излучение этого знака зодиака дает возмож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е получать огненную силу жизни, позволяет ей пустить корни. Таким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м, божественное семя может войти в земное тело. Излучение Тель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воляет божественной сущности, логосу стать плотью. Телец пробуж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ское начало, призывает невесту быть готовой стать матерь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[Здесь был рисунок, представляющий две израильские звезды с одн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ом, пов„рнутые относительно друг друга на 90ё. Посереди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ходился такой рисунок:   ‹     прич„м все линии оканчивались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елками по направлению от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њњљњњ   центра.</w:t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                       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lang w:val="ru-RU"/>
        </w:rPr>
        <w:t xml:space="preserve">  </w:t>
      </w: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пись: Четыре лика Бога в божественном состоянии бытия.]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ва -- девственная мать, богиня природы, которую никогда не касало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ужское начало, но которая все же полна мириадами существ, рождаем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ее божественного тела. Сила этого знака -- плодородие природ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этому Дева изображается держащей в руке колос с пятью зернами.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стическом таинственном мире Дева -- это человеческая душа, котора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чи очищенной от всей земной грязи, становится незапятнанной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учает божественное семя от духа Бога. Таким образом, она ожи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го младенца, в котором слиты в безупречном единстве об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нципа -- божественный и материальный, то есть Дева --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ый ожидания аспект матер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зерог -- живет в скалах, среди камней и валунов. Центростремитель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 закона материи заставляет вещество достигать высшей степени тверд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которой происходит его кристаллизация. В кристалле вещество, матер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одолевает себя, становясь из непрозрачного прозрачным и обнаружи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ичные геометрические формы творческого принципа. Ребенок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же кристаллизованная форма божественной творческой силы жизни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центростремительной, сжимающей силе достигается божеств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ь, и божественное дитя -- сознание -- рождается в ду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 человек отождествляет себя с животными инстинктами, он подоб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йлу, в котором живут звери. Здесь, в окружении животных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одиться божественный ребенок -- божественное создание. Это происходи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сгущающему действию, действию концентрации знака Козеро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енный путь, могущий привести человека к единству, к потеря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ю -- это сосредоточение, концентрация. Излучение Козерога помог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у полностью проявить божественность внутри материи и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ю, в теле. Козерог -- разрешающийся от бремени аспект матер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и аспекта третьей группы -- туманный лик Бога -- Близнец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сы, Водолей. Паро-газообразование, вызываемое этим излучением, 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жение. Вот почему эти три созвездия благоприятны для прояв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, требующих свободного и беспрепятственного движения. Они духов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 своему характер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 Близнецов несет в себе две половины познания добра и зла.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е действует в двух направлениях. Оно заставляет человека смотре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право и налево, чтобы собирать знания и опыт. Жизненный путь та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 похож поэтому на ветки дерева, растущие в разные сторо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оисках опыта, человек хочет все увидеть, услышать, узнать. Излу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изнецов проявляется как стремление к познан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е Весов приводит все в равновесие. Все собранные челове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ечатления кладутся на чаши весов и взвешиваются: ценное остает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нужное отбрасывается. Действие Весов -- гармония, развивающ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 проницательности и приводящая двустороннюю энергию Близнец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равновесию. Этот знак излучает закон равновесия и справедлив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трехмерном мире. Это проявление знания, дающего зако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е Водолея излучает знание, собранное под знаком Близнец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звешенное на Весах, признанное ценным и закрепленное в законах. Излучающ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я этого знака не терпит никаких помех или препятствий, и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ет границ. Водолей отдает, передает сокровища другим, неутомим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ьет воду жизни из своего сосуда, позволяя ее волнам течь в сам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даленные миры. Эти волны оживляют все высокие частоты духа. Водол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роявление неудержимой свободы духа от всех пу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и аспекта четвертой группы -- водного лика Бога: Рак, Орел (Скорпион)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ыбы. Эти три проявления имеют эмоциональный характер и проявля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чувств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 Рака символизирует немного воды в ямке, в норе, где он жив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он ловит снаружи свою добычу, он тащит ее в нору, чтобы т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варить ее. Сознание, направленное наружу, чтобы найти духов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ищу, переваривает внутри свою добычу -- собранные впечатл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рансформирует их в очищенный и организованный опыт. Излучение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а проявляет себя как направленное внутрь и занятое самонаблюдени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анализом, сознание индивидуума, ищущего правд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 Скорпиона-Орла является великим поворотным пунктом, когда ползаю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вь превращается в высоко летающего орла, освобожденное суще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е проснулось и осознало свою божественную сущность. Червь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орпион -- должен убить себя, чтобы стать Орлом. Вот почему 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го созвездия двойное название. В своем неосвобожденном состоя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о называется Скорпионом по имени животного, убивающего себя св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алом; в освобожденном состоянии, оно называется Орлом, символизир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бодную душу, высоко летящую над материальным миром, как боже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кол Го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е этого созвездия -- огонь жизни, проявляющийся в жидк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. Эта энергия позволяет духу одеться в материю, чтобы род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овь в теле; сначала она -- дьявол-искуситель, погружающий ду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атерию и вызывающий его изгнание из райского единства. Но ес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место деятельности на материальном плане эта сила трансформирует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ясь чисто духовной, сексуальное желание становится возвышаю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ой, помогающей павшему сознанию вернуться в райское единство.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й силы сознание, выпавшее из единства, не может найти себе пу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тно к Богу! Вода этого созвездия -- как болото, в котором ид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рытое брожение без настоящего горения и пляшут маленькие блужда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оньк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ыбы живут в бесконечном, безбрежном океане. Хотя иногда они поднима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оверхности, но опускаются снова и исчезают в неизмеримых глубина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ая природа человека подобна океану. Его сознание -- на поверхност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гораздо большая и более глубокая часть лежит в бессознании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никают причины и корни его мыслей, слов и де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другой стороны, человек, достигший освобождения и полностью познав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, чье сознание посвящено и погружено в свою божественную сущ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гший осуществления этой сущности, не имеет больше ни подс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сверхсознания, то есть в нем уже нет бессознательной части. Гово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но, он плавает в глубинах беспредельного океана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сознания, всеведения вполне сознательно. То, что несвободный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познает или часто не распознает как "бессознательное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ится для освобожденного его домом, в котором он вполне сознателен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а проявления пола -- мужской и женский -- счастливы, как дв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ззаботные рыбы в океана полной гармонии. Действие знака Рыб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вобождение, растворение личного в безличном, в глубинах беспреде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и в божественном единстве всеобщего бытия. Великая работа освобожд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вершается излучением этой силы, происходит одухотворение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и аспекта каждого треугольника связаны; начиная с матери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а, они идут вверх в направлении одухотворенности. Все четыре треугольни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актически соединены так, что их центры идентичны. Таким путем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уют зодиакальный круг из 12 проявлений, так что разные аспек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тырех треугольников образуют взаимосвязанный ряд ступеней в развит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грессе. Затем есть еще третья связь между отдельными созвездия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именно: связь между противоположными созвездиями, каждое из кото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дополняющая половина друго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чала рассмотрим связь ступеней развития. Этот ряд естественно откры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е Овен как начало всех проявлений жизни, поэтому начало вес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жит в этом созвездии. Но есть два "начала весны" -- абсолют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относительное. Каждое проявление жизни -- включая землю и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ое на ней -- несет в себе "абсолютное начало весны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"точку весны", которая не зависит от внешнего мира. Относитель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точка весны зависит от положения звезд в каждый данный момен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из-за различных движений земли она постоянно меняет свое полож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и Зодиака идут в такой последовательности: Овен, Телец, Близнец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к, Лев, Дева, Весы, Скорпион, Стрелец, Козерог, Водолей, Рыб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, что конденсируется в вещество, проявляется на материальном пла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ходит свой собственный жизненный цикл через полный круг Зодиак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ь отдельного человека -- это большой период, который разделе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еньшие периоды -- детство, юность, зрелость и старость; о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вою очередь, разделяются на более мелкие периоды -- года, време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да, месяцы, недели и дни. Все эти более мелкие периоды также проходя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полный круг Зодиака. Рождение соответствует знаку Овен. Зат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 проходит один за другим все знаки Зодиака, достигая зрел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знаке Льва и умирая под знаком Рыб, когда он исчезает с матери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на. Точно так же наши дни начинаются с пробуждения от сна и появ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ире. День идет, достигает зрелости, кульминационная точка котор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олдень, а затем клонится к закату. Приходит вечер, когда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пускаем наши тела для отдыха и сна, удаляем наше сознание в на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 и засыпаем -- точно так же, как мы дела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нце жизни на земле, когда мы отпускаем наши тела в последний раз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ждый период имеет свое начало, развитие, кульминацию, упадок и конец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дельные знаки Зодиака имеют следующие значения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ен -- в первую очередь связан со всем тем, что появляется, рождаетс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о так же справедливо, когда фактическое время рождения не па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озвездие Овен. Каждое рождение, независимо от внешнего мир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созвездий несет в себе силу начала, и эту силу мы назыв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вен, как снаружи на небесном своде, так и внутри каждого сущест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абсолютная сторона созвездия Овен в каждой сотворенной форм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обные же соотношения -- со всеми другими созвездиями, со все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ями жизни и всеми аспектами четырех ликов Бога. Всегда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ее, абсолютное и внешнее, относительное проявл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рождения каждое новое создание должно пустить корни вниз, укорени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бы оно ни было. Это происходит с помощью Тельца. Новое с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имает и усваивает пищу, что дает ему материальную связь с внешн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ом и питание для те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 влиянием знака Близнецов новое существо начинает приобретать опы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его путь разветвляется наподобие ветвей дерева. Существо разви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разных направлениях и получает широкие, далеко идущие знания.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ке оно снова втягивается назад, чтобы переварить свои духовные достиж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обранные им переживания в опыт. Начинает развиваться его внутренн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др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дающему жизнь огненному воздействию Льва существо станов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релым и приобретает достоинство. Оно развивает свои силы и способ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ыполняет свою земную обязанность -- создание нового поколе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мьи. Оно становится отц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ва приносит урожай. Человек собирает плоды своего труда в амбар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глубине его души рождается божественное дитя -- всемирная, всеобщ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ов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есах его поступки взвешиваются, положительные и отрицательные 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тив друга. Его внимание направлено на обе стороны -- мирск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уховную. Внутри себя он приводит эти два мира в идеальное равновес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зывая к действию внутренний, божественный закон, который стоит на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м относительны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 Скорпиона приносит солнцестояние, великую поворотную точку. Челове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ен одухотворить божественную творческую силу, которая до сих по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ялась внутри всего как ведущий инстинкт и стремление. Он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использовать эту божественную творческую силу для служ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им. Это значит, что он должен полностью преодолеть свою личнос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ереживает мистическую смерть своей личности, а потом воскрес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бессмертие в духе. Отныне он прекращает служить материальному. Высо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 землей, в совершенной духовной свободе, он летает, как орел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щенный сокол Гор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действию Кентавра (Стрельца) он становится великим учител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ам Кентавр, существо, поднявшееся над животным уровнем, котор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использует свое тело животного только для того, чтобы скор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чь великой цели, которую он ясно видит впереди. Его мысли прорез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ноту и невежество, как молния -- облака. Он передает свой опы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и переживания следующему поколен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знаке Козерога в человеческом сердце рождается божественное дит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всеобщая любовь. Он становится тождественным с божествен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и сознательным в нем. Когда это божественное дитя, родившее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го сердце, становится видимым, человек становится чистым и прозрачны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кристалл. В своих словах и делах он раскрывает всеобщую любов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одолее изливает свои сокровища. Он становится светящимся, сияющ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дом Божьим, стоящим выше сексуальности. Сам давая излучение,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источник высшей, божественно духовной силы. Начинается процес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ансформации и дематериализ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знаке Рыб живое существо переживает воссоединение со скрытой, дополняю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половиной. Это означает, конечно, дезинтеграцию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ое созвездие испускает разные излучения в разные стороны неб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излучение определяется вечным, никогда не меняющим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равлением четырех ликов Б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ьмем, например, созвездие Льва. На юг он излучает радиацию, характер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Льва, на север посылает силу Водолея, на запад -- Орла,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ток -- Тельца, в северо-западном направлении -- Весов и т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л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эти излучения не зависят от места группы звезд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рее от направления, из которого они приходят, так же, как это бы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действием ветр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т другой важный факт: так как все проявляет себя внешним образ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своего собственного центра и так как все четыре лика Бога д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ение абсолютно одинаково и неизменно из любой точки, то вс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ь то центральное солнце, планеты, растения, животные, простейш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ганизмы или человеческое существо -- всегда находится в центр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ух колес: в центре великого космического колеса и в центре св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его колеса -- непроявленной сущности -- который совпад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первым центр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получаем излучения великого космического колеса снаружи, а излуч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го собственного колеса испускаем изнутри. У нас то же полож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и у земли, выпавшей из божественного бытия. Земля -- не цент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ленной, а спутник Солнца, вращающийся вокруг него и вокруг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и. Вот почему мы видим все во вселенной как раз наоборот тому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в реальности, в божественном состоянии бытия. С нашей пози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 весь небесный свод со всеми своими космическими систем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ется вращающимся вокруг нас. На самом же деле происходит обрат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это наша земля вращается вокруг солнца, наше же солнце со вс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й солнечной системой движется по большой орбите вокруг космиче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лнца, а последнее -- со всеми своими космическими системами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круг центрального солнца и так далее, по все большим космичес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рбитам и все более крупным космическим системам, и так до бесконеч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же жизнь небесных тел в космических системах -- только движ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азвитие в великих циклах четырех ликов Бога, в Зодиаке.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о помнить, что каждое проявление, каждая сотворенная форма независим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ее места во вселенной несут в себе как великое космическое колес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и свое маленькое колесо. Каждая точка вселенной излучает то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е 12-кратное проявление четырех граней Бога, и эти прояв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могут изменять своих положени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е энергии, которое мы получаем от великого космического колес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ходит к нам снаружи; вот почему мы видим этот круг с неверной сторо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зеркальное отражение божественного состояния бы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звездный круг с нашей земной точки зрения всегда в движе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ав излучений, достигающих земли со всех бесчисленных звезд, движущих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своим индивидуальным путям в гигантском космическом колесе постоя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ется. Каждая сотворенная форма, включая каждое человеческое суще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т свою собственную, индивидуально составленную структуру сил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х же самых творческих энергий, которые излучаются звездами во вселенн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омент рождения структура сил в малом зодиакальном колесе индивидуу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ждественна структуре сил в великом космическом зодиакальном колес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живое существо может быть рождено только тогда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 две структуры сил полностью совпадают друг с друг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[Здесь нарисован большой круг, в н„м в несколько раз меньший круг,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е точка. От большего круга отходят маленькие стрелки, указу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еньший круг, проставленные через каждые 30ё, начиная от нач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ординат]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жение земли в четырех гранях Бога, ликах Бога, которые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могут повернуться вокруг, изображены на этой схе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человек до конца своей жизни на земле постоянно получает нов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ыт и подвергается всем видам влияний. По мере накопления опыта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ственное внутреннее созвездие в значительной мере меняется. Мног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развиваются, многие уходят на задний план и вытесняются, в зависим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реакции человека на свои дела и переживания. Внутреннее созвезд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е человек имеет в момент своей смерти, неизгладимо запечатле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го душе, и она не может снова воплотиться до тех пор, пока звезд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д в своем постоянном движении не придет в то же самое созвезд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т почему одни люди воплощаются очень быстро, а другие должны жд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тысячелетия, пока звезды вселенной не придут в соответствие звезд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ш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существа, рождающиеся в трехмерном мире, заканчивают свое прежн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площение под тем же созвездием, под которым они воплощаются в но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карнации. Созвездие смерти в одной инкарнации и созвездие рожд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ледующей всегда одно и то же. С другой стороны, созвездия рожд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мерти для каждой данной инкарнации никогда не тождественны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каждый индивидуум меняется благодаря полученному опыту. Но кажд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дание -- включая человека -- несет внутри себя отпечато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я, господствующего в момент его рождения, в течение всей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. Это созвездие содержит индивидуальное колесо данного суще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котором скрыты его последующее развитие и изменение характер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чтобы знать внутреннее созвездие рождения, располо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, которые построили это существо и работают в его теле, во вс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уществе, а, следовательно, также и в его судьбе, вы должны вычисл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ожение звезд в момент его рожд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-за постоянного движения звезд соотношение между этими двумя колес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космическими и индивидуальным -- постоянно сдвигается. Центр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нергии в космическом колесе -- созвездия, звезды и планеты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крытые центры силы в индивидуальном колесе удаляются от тех положен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они имели в момент рождения. Спустя какое-то время эти центр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ут снова приблизиться друг к другу. Вот почему в жизни кажд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а есть благоприятные и гармоничные соотношения в одни перио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неблагоприятные, дисгармоничные -- в другие периоды време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результате люди иногда обнаруживают гармонию -- положитель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чества, а иногда дисгармонию -- отрицательные качества. А т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судьба -- зеркальное отражение характера и результат поступко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дивидуума, его жизнь иногда имеет благоприятные повороты, а ин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благоприятные, несчастны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человек из всех земных созданий может управлять этими сил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ленной в своем собственном существе и в своей судьбе. Но это возмо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шь, если он осознает их в себе, распознает и преодолеет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 этого нет, человек находится в их власти, как и все другие фор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. Но, достигнув осознания, человек может подняться над эт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. Он может регулировать или передавать их в превращенной и пол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мененной форме. А если он может превращать творческие силы в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, он так же может превращать и силы, действующие в его судьб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есть управлять своей судьбой. Стоит только понять, что лишь те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атериальная часть существа построены этими силами, а ваша божеств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ь стоит над ними, -- как вы сможете приобрести контро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 этими огромными творческими энергиями, тот самый контроль, котор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 потеряли, родившись в материальном мире. Поняв это, можно освобо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 "я", которое распято в трехмерном мире на двух его перекладина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времени и пространстве. Истинное "я", подавленное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тесненное в подсознание, освобождается, воскресает из своей мни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ерти и утверждается на троне. Тайна жизни символизируется крес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распятой на нем божественной формой, представляющей второй аспек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. Творческий принцип одевает себя в материю и неизмеримое колич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 приносит высшую жертву -- принимает на себя качества, призна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ьного мира, чтобы одушевить его и выполнить свою великую задач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ухотворения материи путем полного раскрытия в нем дух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5. Эпохи мир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опять стояла перед Ним и Он начал расска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Земля и ее обитатели не сознают сил, достигающих земли из космос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ддерживающих ее. Поэтому обитатели Земли не могут управлять эт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 и трансформировать их по своему желанию. Земля погружена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лны энергии, и все, что случается здесь, -- прямая реакция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 излучения, род резонанса в результате их взаимодейств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нце в огромной степени увеличивает излучения отдельных созвезд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торых оно в данный момент стоит, так как его радиация идет вмес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излучением этого созвездия. Этот факт имеет значение в наступлении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 го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 из наиболее важных характеристик движения Земли -- то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 ось описывает поверхность конуса: один ее конец остается относи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одвижным, а другой описывает круг, поэтому весенняя точка космиче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леса медленно перемещается. Если смотреть с Земли, она кажется движущей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зад. Земная ось совершает одно полное космическое движение из весен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ки зодиакального круга, двигаясь направо по кругу снова к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льной точке за 25 920 земных лет. Мы называем это космичес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дом. Разделив на 12, получаем космическим месяц, равный 2160 зем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т, за это время весенняя точка проходит через один зодиакаль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к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и из космоса влияют даже на мировую историю. Ведущие идеи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лигии, науке и искусстве -- результат радиации того пути, п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му движется весенняя точка в ходе космического месяца. Воплощ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 души, то есть человечество, в новую эпоху всегда должны став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ые вехи в человеческом развитии, утверждать себя в идеях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ция -- эта группа душ, воплощение определенных концентраций энерг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эпоха приносит на землю другую группу душ, другую расу, и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выполняет свою задачу в проведении новых идей в развитии но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ивилизации в течение космического месяца, она покидает землю, что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виваться дальше на другой планете. Конечно, в каждой расе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дивидуумы, которые не успевают "добиться успеха" до конц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нной эпохи. Они остаются позади, как осадок в напитке, и долж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олжать развитие на Земле. Вот почему нация переживает внезап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падок после достижения высшей точки в цивилизации. За высокоразвит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цами следуют выродившиеся и слабовольные потомки, отбросы, остат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ции, которая достигла высшей степени земного развития, стала одухотвор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далилась с Зем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ьный мир возник из-за столкновений, препятствий, интерференц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божественных творческих излучениях, пересекающих космическое простран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и интерференции вызывали сгущение, затвердение, материализаци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бы небесные тела получали бы чистые, неизменные вибрации божеств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ой силы, в результате произошла бы полная аннигиляция вс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везды -- солнца -- это огромные преобразователи, превраща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ые вибрации от всех небесных тел и передающие их в волн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й длины и частоты, которые допустимы для Зем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мененные лучи доходят до нас от солнц, формирующих созвездия зодиак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когда мы хотим представить высшее божественное излу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, мы выбираем символическую форму созвездия с наиболее силь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лиянием на Землю, и это всегда "создающее эпоху созвездие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которое движется в это время весенняя точ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мы живем с тобой в эпоху, когда весенняя точка движется в созвезд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ьца. Бог Пта открывает себя нам в излучении этого созвездия, в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ему божественность, проявляющая себя в атмосфере, предста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форме священного быка Аписа. Дополняющее созвездие Скорпион-Ор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ставлено как искусительница-змея, ползущая по земле -- 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иде божественного сокола Гора. Эта энергия, пока она земная и выраж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низшем плане -- привязанности духа к материи -- есть зме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влекающая человека назад, в дальнейшие воплощения. Но когда эта с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ухотворяется, она помогает человеку пережить, еще находясь в тел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шую степень духов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мея, стоящая вертикально, является у нас  символом инициации,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спожа древа познания. Посвященный -- высоко летающий орел, котор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ухотворил змею -- силу инстинктивных стремлений, и проявил 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духовную силу через свой интеллект. Таким образом, инициирова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рудие божественности, открывающей себя через зодиакальный зн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ьца. Поэтому в нашу эпоху эти животные считаются "священными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сем мире. Посвященные меняют свои представления о Боге в соответств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созвездием, на которое приходится весенняя точка в каждое да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. Но выше всех этих символов, конечно, всегда стоит непроявл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опричина -- божественность, покоящаяся в самой себ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е Тельца принадлежит к трехкратному проявлению, в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спект Бога имеет земное, материальное воздействие -- сжимаю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затвердевающее. Это значит, что сейчас силы, создающие материю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ующие в ней, легче и непосредственнее всего могут быть использова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итателями Земли. Наша задача -- победить материю материей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значает -- победить материю с помощью энергий, составляющих сущ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и. Мы используем частоты материи, эти невидимые и не поддающ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мерению силы, другими словами, -- дух, душу материи, --- чтоб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бедить саму материю. Мы нагружаем вещество дуги завета полной окта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х энергий и таким образом управляем законами материи -- сила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идания и разрушения, материализации и дематериализации, так ж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и весом материи, который можем по своей воле либо уменьшать, либ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величив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Земля будет уходить из области действия энергий нашей эпохи;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е из них уменьшатся, появятся новые, и общая картина вибрац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ующих на землю, изменится. Конечно, и люди, которые будут рожд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, постепенно изменятся. Придет время, когда они перестан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имать наши истины, наши символы и слова, выражающие тайны закон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ения, потеряют свой смысл и превратятся в пустую шелуху на тысяч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т. Человечество должно будет пройти через новые задачи, преодоле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вые препятств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дний верховный жрец инициирует достойного кандидата и передас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му дугу завета и жезл жизни. Потом он и помощник запрут камнем из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ход в великую пирамиду и дематерилизуют сначала все наше оборудов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боры, а потом и самих себя, чтобы наши тайны не попали в недостой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ук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 временем последний посвященный, выходец из народа, призва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ть новую эпоху в истории земли, спасет дугу завета и жезл жиз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ывезет их из этой страны. Он провозгласит людям идеи новой эпох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чение которой весенняя точка будет двигаться в созвездии Ове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главное воздействие будет исходить от двух дополняющих друг друг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вездий -- Овен и Весы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предложил показать мне картины будущего. Он уложил меня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оже, где неофиты под его руководством получали способность перемещ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сознание свободно сквозь время, сознательно выбирая прошлое 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щее, чтобы пережить их в настоящ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положил руку мне на лоб, и я почувствовала хорошо знаком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ужжание и покалывание в голове. В следующий момент я увидела карти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на символическом языке снов показали мне смысл и зна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бытий в далеком будуще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видела приемную комнату незнакомого мне фараона, который не был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 и имел излучения очень низкой степени. Рядом с ним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ое красивых мужчин -- братьев, один из которых был посвящен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хранил молчание, а другой просто владел ораторским искусством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скал в ход свое красноречие. Первый пытался убедить фараона освобод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своего народа, которые работали как рабы на фараона, и разреш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 покинуть страну под водительством его и его брата. Фараон отказа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требовал чуда. Тогда тот брат, который говорил, бросил на земл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 фараоном свой жезл. Жезл вдруг превратился в ползущую зме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араон позвал своих магов, и они тоже бросили свои жезлы на земл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тоже превратились в змей, но первая змея пожрала всех остальны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няла это видение так: жезл представляет интеллект, могуществ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рудие, но когда он привязан к земным интересам, то превращается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зущую змею, в искушение, толкающее человека к эгоизму. Два благород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рата бескорыстно боролись за свой народ, и в их руках хитрость преврат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удрость, которая уничтожает все эгоистические доводы труслив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г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видение изменилось. Безбожие и эгоизм египтян вызывал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ые бедствия, но фараон по-прежнему отказывался отпустить этот наро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вободу. Наконец, его постигла самая тяжкая кара. Все первенц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и их животных и даже домочадцы фараона были убиты в теч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ой ночи. Только те, кто ел мясо ягненка (агнца) и его кровью напис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имя на дверях дома, остался жив. Этот символ означал, что в нача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похи Овена и Весов действие созвездия Овен не достигло своей пол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, и это действие молодого барана, то есть ягненка. В своей кров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род, следующий за этим посвященным, имеет силы, соответству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вездию Овена, они -- предвестники новой эпохи, "избра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род", способный возгласить человечеству старые истины в нов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е. А выполнившие свое назначение в старую эпоху должны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йти, и ангелы призывают их дом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овом видении мощный инициированный выводит свой народ из Егип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так как Овен -- огненный знак, то впереди движется столп огн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казывая путь. Он выводит своих людей из духовной темноты Египта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цу этой эпохи. Но фараон, пожалев о своем решении отпустить и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ряжает целое войско для преследования. Тогда великий посвящ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ользует свой жезл жизни: он направляет против армии фараона часто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льтраматерии, которые во много раз увеличивают силу притяжения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воины, колесницы, животные армии фараона как бы прирастают к земл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стают в нее, а так как дело происходит на берегу моря, мор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лны в конце концов поглощают фараона со всем его войск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армии фараона я увидела странных животных, похожих на зебр, но больш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 размеру и разной окраски -- коричневых, белых, серых и да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ных. Некоторые из них везли колесницы, на спинах других сиде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ины. Может быть, об этих животных говорил однажды отец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ртина снова изменилась. Посвященный брел со своими людьми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устыню" -- всегда тяжелый переходный этап между двум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похами. Они никогда резко не разделяются, а как бы постепенно протек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 в друга. Бывает переходный период, когда влияния двух созвезд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тарого и нового -- кажутся ослабленными из-за взаимной интерферен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рые идеи не удовлетворяют новое поколение, а старые поколени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гут принять и усвоить новые иде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ая часть людей обращается к старым идеям, идеям созвездия Ов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и уже не имеют силы взрослого Быка, у них лишь сила теленк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символическом языке снов -- дух, душа -- это всегда золот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 моем видении будущего я видела этот народ танцующим вокруг золо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енка и поклоняющегося ем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жду тем великий посвященный -- "на горе" и говорит "лиц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лицу с Богом". Он находится в высочайшем состоянии сознани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вном Богу, он носитель его воли. По воле Бога он провозглашает н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деи людям через два символа -- жертвенного агнца, знак созвезд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ен, и две скрижали с десятью заповедями Бога -- знак созвезд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с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ртвенный агнец -- божественная сущность, которая, облеч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атерию, позволяет себя распять на двух перекладинах трехмер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а времени и пространства, -- таким образом отдавая свою жизн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спасения земли через ее одухотвор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е скрижали заповедей -- такие же, как в нашем храме, на голов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щенного сокола Гора -- символ божественной сущности, творче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нципа, пересекающего пространства. Они -- символ внутренн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уктуры сущности, проявляющейся в душе как моральные зако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ее двух тысяч лет эти божественные истины будут ведущими иде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религиозными символами людей. Они станут вызовом новой эпох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посвященный принес скрижали с заповедями и показал их народ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лонявшемуся золотому тельцу, он вызвал такой взрыв гнева, что брос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рижали на землю, разбил их в куски и просил Бога наказать непокор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род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появились ядовитые змеи, символ искушения, движущая сила созвезд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рпион. Змеи падали с неба и жалили людей, поклонявшихся золо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ьцу. И инициированному становится жаль людей, и он ставит в цент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го лагеря две перекладины в форме буквы Т, поместив перпендикуляр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ее змею из желтой меди с поднятой головой. Это символ древа п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ева змеи. Уже не ползая, а с поднятой головой, змея переста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ликой искусительницей, а становится символом высшей мудрости, веду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назад, к единству, к Богу. Все больные, глядя на эту мед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мею, быстро поправи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терпретируя это видение, я поняла, что люди, не могущие или не жела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ять идеи новой эры, духовно заболевают. Они не находят себе мес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еди людей и впадают в глубокий душевный конфликт. Их может излеч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шь возврат к своей сердцевине, сущности, где стоит древо змеи. Гляд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него -- не пробуя его плодов -- они узнают божественные исти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используя их в своих эгоистических целях, и исцеляются. Мудр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ескорыстное всезнание излечивает любую болезнь душ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ния будущего идут дальше. Великий посвященный ведет народ к рубеж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ой эпохи, к границам обетованной Земли. Потом он поднимается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ру и исчезает в ней -- никто не находит его тела. Я знаю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дематерелизовал себя, как наши последние верховные жрец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бранные люди, призванные провозгласить и нести идеи новой эпох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игались вперед, охраняя мудрость и тайные знания своего вели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ителя. Но мало-помалу дуга завета теряет свою магическую силу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т инициированного, чтобы зарядить ее с помощью жезла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ходит космический месяц, и земля поворачивается на 1/12 пути вок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ерхности своей конической орбиты. Весенняя точка медленно переход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озвездие Рыб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снова в растерянности, как стадо без пастуха, так как не мог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йти истины в идеях предыдущих эпох. В этот переходный период рожд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ватара -- сын Бога, великий учитель наступающей эпохи, с высш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дачей -- открыть величайшую тайну творения, дав возможность Бог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дти воплощенным на земл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сын Бога -- земной образ небесного жертвенного агнца. Как божеств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смическая сущность приносит себя в жертву, принимая на себя матер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ехмерного мира с постоянным распятием на кресте времени и простран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обным же образом сын Бога, который полностью проявляет божествен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 в своем человеческом теле, должен принять месть духа-матер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пытав смерть в руках невежественного наро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сознание отождествляет себя с телом, человек похож на стой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животными -- физическими инстинктами -- и живет в них, во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енней темноте. И в этом хлеву, в этой тьме рождается божеств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итя -- сознание своего "я", самосознание. Два рода люд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знают это божественное дитя и преклоняются перед ним. Первы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ые, необразованные, неграмотные люди, которые еще не знают сомне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теллекта и живут в гармонии с природой, например, пастухи. В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знающие, посвященные, которые уже прошли долгий путь интеллект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одолели свою прежнюю склонность к умственным успехам и научи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отреть на вещи внутренним зрением, наподобие мудрецов и мистик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то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лигиозные символы новой эпохи -- Рыбы и Дева, два дополняющих зна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ын бога выбирает своих помощников среди "рыбаков". Он платит св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ной налог золотой монетой, которую берет изо рта "рыбы". Он черп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ищу своего учения из этих двух знаков. Но его слушают люди раз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ровня. Духовно пробудившиеся, достигшие пятого уровня -- духов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а, -- эти "пять тысяч" слышат все его учения: две рыбы и пя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лебов, пять зерен пшеницы на колосе в руке девы, в ее символичес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ставлении. Но даже эти пять тысяч не могут вполне принять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шие идеи даже в течение всей эпохи! Из пищи, данной там, остало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12 корзин, полных остатков! Это значит, что человечество дол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знавать тайны сущности в каждом проявлении 12 знаков зодиака. Чтоб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нять эти высокие истины, человеку нужно 12 эпох, 12 веков, то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ый космический год -- 25000 земных л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х тех, кто может подняться до четвертого плана сознания -- "четыре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сяч" -- сын Бога наделяет не всеми истинами двух знаков зодиа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виде пищи, но только "несколькими" рыбами и пятью карава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даже "нескольких" идей слишком много для этих людей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ается семь корзин остатков. Материалисты должны сначала узн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йны семи планов, прежде чем они будут готовы для космических исти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к Рыб принадлежит к водяному треугольнику, поэтому в данную эпох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тво должно победить воду водой. И я с удивлением у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шины, с помощью которых люди использовали силу воды, превраще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пар. Я увидела огромные корабли -- как города -- пересека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ре с огромной скоростью. В медицине тоже главенствует вода как мето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чения. Я вижу везде купальни и лечебные ванны, в которых использу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да всех видов: солевые ванны, грязевые, горячие и холодные, ван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прессы и еще много других применений воды для лечения физичес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езней. Люди лечатся даже росой, гуляя босиком по мокрой трав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концу эры, когда весенняя точка приближается к созвездию Водоле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совершают технические открытия и изобретения, основанные на энерг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. Это одно из ранних проявлений новой эры в технических достижения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ение Водолея не знает границ, сметает все препятствия на сво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и и обнаруживает себя в социальных теориях. В конце эры Рыб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ые энергии вызывают великие революции там, где люди наиболее си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агируют на них. Я видела тысячи людей правящего класса в тюрьма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дух новой эры убивает бесчисленное множество людей высшего класс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энергия Водолея достигает полной силы, великий учитель э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похи уничтожает все границы между тремя главными религиями.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ственной личностью он доказывает, что внутренняя сердцевина, яд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х религий -- одна и та же истина, один и тот же Бог. Границ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жду религией и наукой также исчезают, так как люди открывают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, даже материя есть движение волн. Они узнают, что различия меж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явлениями духа и материи -- это только различия в частоте, т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по сути своей все есть только проявление одного един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вичного источника всех сил -- Бога. Все есть волна, как показыв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мволическое изображение созвездия Водолея, высшее божественное с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ивает волны из своего кувши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вижу бесчисленные изобретения, основанные на волнах, -- карти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нные действиями световых волн, различные устройства для передач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. Волны приходят в вещество и открывают его твердость. Есть вол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показывают, из каких веществ состоят планеты и солнца;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ны электрические, световые, звуковые, волны запаха. Лечение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же основано не на воде, а на волнах. Наука использует все виды вол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инфракрасных до ультрафиолетовых и еще более коротких волн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вездие Водолея принадлежит к воздушному лику Бога. И человеч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беждает воздух воздухом, энергией, полученной из материи в воздуш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и. От паровых машин теперь перешли к другим, использующ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аз; воздух побеждает воздух... Удивленно смотрела я на огромную саранч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око в небе и с людьми в брюхе, изготовленную руками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дополняющему знаку Льва люди снова распознают сильнейш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е Бога на земле. Солнце, великий Ра, снова признано глав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очником всего проявления земной энергии. Еще раз люди становя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нцепоклонниками, хотя и не в религиозном смысле. Влияние Льва проя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же и в другом плане. Водолей уничтожает все границы, все огранич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тсутствие их без концентрирующего центра означает умственную болезн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ую смерть. Это влияние Водолея, проходя через человечеств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ует на бессознательные массы, как душевная болезнь, вызы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нархию и хаос, уничтожая все. Благодаря знаку Льва, однако, вл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редоточивается у отдельных лиц -- диктаторов, которые собира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ей вокруг себя и руководят и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у эпоху люди начинают движение к другим планетам и взаимоотнош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ними, исчезает изолированное положение Земли в космосе. Исчез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же границы между странами, и человечество управляется из од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а: "Один хлев, один пастух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ные колеса катятся дальше, и Земля вступает в новую эпоху под зна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зерога и дополняющего созвездия Рака. Люди снова направляют св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имание на землю, замечая, что при больших знаниях они все же зн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чень мало о своей замечательной матери-земл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к Козерога принадлежит земному лику Бога, и задача людей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рить землю. Они создают специальную машину по тому же принципу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и наша дуга завета. С ее помощью они управляют весом вещества, 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ть могут либо преодолевать земное тяготение, либо, благодар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льтраматериальным излучениям, сильно увеличивать его. Связь межд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ьми идет прямо через землю -- в глубине гор -- по коротким прям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ниям вместо длинного пути вокруг земли. Эта новая машина излуч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нергию, которая дематериализует все перед собой, то есть двигае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стро вперед, свободно, без остановок и препятствий. Одновременно о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гущает и делает твердыми излучениями позади себя, восстанавлив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ество земли в своем первоначальном состоянии. Люди побежда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ю материей, энергией ультравещества. Это позволяет им проникну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глубины земли и поставить на службу человечества огромные силы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нергию, такие как первичные, изначальные вулка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мбинация знаков Козерога и Рака сильно влияет на духовную жизн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чества. Великий учитель этой эпохи открывает людям неизмерим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, скрытые в глубине человеческой души. Имеющие ключ к эт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очникам силы владеют способностями, которые невежественные называ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сверхнормальными". Всюду на земле я вижу общественные школы, где да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ленькие дети учатся приобретать эти высшие способности, с помощь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х упражнений, которые у нас разрешено практиковать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ндидатам в священнослужите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высокое и замечательное знание распространяется все более широк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угами, достигая все большего числа люд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ния вдруг побледнели, и я вернулась в обычное состояние созна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помог мне встать и так закончил инструкции на этот день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ы видишь, что жители земли получают инициацию сначала малы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уппами, а потом все большими и большими, взаимосвязанными друг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ом. Человек может быть инициирован индивидуально, в пределах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и, и целая нация может получить посвящение, если она проклады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ь к высшему уровню развития и выполняет свою задачу на земле.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конец, весь мир получит инициацию, завершив полный круг четыр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ков Бога, переживая ступень за ступенью все стадии инициации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стематическом развитии и, наконец, достигнув полного одухотвор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пасения от материи. По земным мерам для этого нужны века и 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счетное число раз Земля будет проходить через зодиакальный круг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земных, так и в космических год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казал тебе только малую часть этого очень долгого пути развит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ория человека на Земле -- не дело случая. Каждая ступень развит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т место согласно божественному провидению, по божественному план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 может проделать этот бесконечно долгий путь в течение од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енной жизни, если он концентрирует свою волю исключи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этой цел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6. Последние приготовл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едва могла дождаться следующего вечера. Но, благодаря урокам самоконтрол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окойно отмечала, как влияют внешние события на мои нервные центр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о отказываясь допустить, чтобы мои нервы возбуждались от это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от момент, когда начиналась их естественная реакция, я вклинив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своим сознанием между ними и действием, которое они должны бы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ть, и сознательно приказывала своей нервной системе остав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окойной и холодной, как стал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ером Птахотеп предупредил меня, что, хотя я готова к инициац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должна оставаться дома три дня в полном молчании и еще раз хорошен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умать и решить, хочу ли я инициации, так как она накладывает огром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ветственность. Он сказал тоже, что хотя мой ум теперь может управл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ми природными силами в теле, отныне ум, душа и тело больше не ра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роды, однако, я могу снова попасть в рабство. Это может случи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я сознательно дам поработить себя силам, поднимающимся из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го "я". Поэтому никогда нельзя прекращать самоконтро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амоанали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вела эти три дня, прощаясь со всем, к чему была привязана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знала, что вернусь домой после инициации совершенно другим человек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родила по саду, находя любимые места моего детства, прощаясь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ым деревом и цветком, а также с маленькой девочкой, которая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-то так счастлива здесь. Потом я навестила золотых рыбок в пруд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юду я ощущала присутствие матери, с которой мы были все еще тес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язаны. Я знала, что по законам инкарнации она, помогая мне вой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т мир, поможет мне снова перейти из этого мира в следующий. 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конец, я пошла прощаться с моими любимыми львами. Сегодня их служите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провождал меня в последний раз, после инициации я буду иметь вл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 всеми зверями, и мне не нужна будет охрана и защита. У меня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ва своих льва -- Шу-Гар и Шима. Они любили меня так, как буд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была больше львица, чем женщина. Шу-Гар даже ревновал меня к Ши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третий день мы поехали с отцом на прогулку и беседовали без сло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тина похожа на человека-невидимку, ее видно лишь в одеждах. 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ьше одежд, чем они тоньше и плотнее, тем точнее впечатление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же одежда покрывает его, и мы видим только одежду, но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амо невидимое лицо. То же с истиной. Чем меньше слов мы использу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ее выражения, тем лучше узнаем ее. Закрывая ее словами, мы лиш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 возможности видеть истину в ее непосредственности, обнаженн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е истинном бытии. Для людей, которые не могут читать в умах 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а, слова -- лишь средство общения, но они никогда не видя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думает другой... только слова об этом. Но мы с отцом были зд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 для друга, видели друг друга и наслаждались единством существовани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день было новолуние. Когда я собиралась в храм, служан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лакивала меня, как на похоронах, а маленький Бо-Гар бросился пере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ой на колени и, горько плача, воскликнул: "Моя дорогая цариц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забудь мою клятву: в любое время, в любом месте, когда ты буд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пасности, я спасу тебя, даже если будешь на другом конце земл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спасу тебя!" Я не поняла тогда его слов и скоро забыла о н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ец встретил меня с грустным и серьезным выражением лица и перед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у. У входа в храм меня ободрил своим сияющим, любящим взгля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Мое дорогое дитя, -- сказал Птахотеп, -- великий Круг закон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тором твоя судьба проявляет себя в мире времени и пространст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годня замыкается. Этот круг -- твоя земная карьера -- бы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е определен, когда ты выпала из божественного единства в перв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, как бумеранг в момент, когда его бросают, имеет в себе сил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пределяющие род круга, который он пишет, -- высоту подъема и врем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ета до возврата в исходную точк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й теперешний характер и судьба построены теми же силами. То и друг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результат причины и следствия, поступков и опытов, переживан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бесчисленные жизни, в которых "я" проявляет себя в теч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ков и веков. Все эти действия и поступки кристаллизовались в т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ешней личности, в твоем характере. Твой характер определяет т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дьбу и, следовательно, твое будущее, "Я" излучает свои творческ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сквозь сито характера в инкарнацию, и через силы, создающие карти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глубине души, эти энергии создают сновидения. Эти последние проециру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ружу в материальный мир, где они проявляют себя как твоя "личность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воя "судьб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-- сущность, самость -- излучает в каждого челове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 же самые творческие силы. Столь разные сновидения и столь многочисл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и и судьбы возникают из тех же самых творческих сил из-за раз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ияний, которым подвергаются люди с тех пор, как они отпали от рай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т ли будущие проекции "я", которые еще не материализовали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все еще ожидают материализации в глубине души -- в подсознани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тановиться "реальностями" на материальном плане 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просто останутся "сновидениями" -- это зависит от т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а, с которым человек отождествляет свое созн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Сон" -- тоже "реальность", только в нематериаль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е энергии, создающей картины, тогда как то, что происходит на зем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что люди называют "реальностью" -- только "сон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екция "я"; единственная разница в том, что это более низк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екция, действующая на материальном плане и ставшая видимой в атмосфер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и. Таким образом, судьба есть воплощенная проекция будущего, материализова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н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человек позволяет воле своего "я" -- воле Бог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правлять, тогда то, что происходит на материальном плане, в так называе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реальности" оказывается тем, чего он сам сознательно хоче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едовательно, он также участвует в управлении своей судьбой.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 человека может свои сны, видения, мечтания, ожидаю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одсознании своей материализации, превращать в духовную энерги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ли же человек идентифицирует себя не со своим "я", а с низш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, со своим телом, и принимает эти силы, осознает их как с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ственную волю, тогда то, что случится, будет не его желанием, 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ланием тела, хотя бы он и был убежден, что это его "собственна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я. Тогда он теряет контроль над своей судьбой и полностью попа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 власть слепых сил рока. В этом случае "сновидения" и проекци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ходящиеся в скрытом виде в подсознании, неизбежно превращаются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реальные" события на земном пла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ремя инициации, до того, как ты вновь пробудишься от своего физиче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 в божественное космическое самосознание, энергии, созда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ими поступками и их действием на протяжении веков и которые сейч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жидают в твоем подсознании своей материализации как семена буду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бытий, -- появятся в твоем сознании как сны. Ты не можешь уничтожи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, так как они возникли от творческих сил, но ты можешь помеш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м энергиям опуститься и перейти в реальность на уровне матери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а. Ты можешь сделать это, если ты сама, со своим сознанием спусти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глубины своей души, где в скрытом состоянии находятся эти сил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если ты пробудишь их к жизни в своем сознании и переживешь эти с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а как полную реаль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ережить" -- означает, что эти силы втягиваются в созн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живут там, как состояние сознания. Таким образом, внутреннее напря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их силах растворяется, эти энергии уходят, теряют свою силу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ничтожают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ремя инициации ты переживешь свою будущую судьбу как серию раз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й сознания -- как сновидения -- не сознавая ни време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 пространства. Так ты освободишься от своей "личности"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чной судьбы. Ты будешь продолжать использовать свое тело как абсолю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личное орудие Бога. Это потому, что долг каждого инициирова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продолжать работу на земле, чтобы помочь другим людям вырва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оков материи, тела, слепой судьбы и вернуться снова в божественно-духов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е единства. Все, выпавшие в разделение и в материю благода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карнации, должны вернуться назад к потерянному раю, к единств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если посвященный работает в обратном направлении, то есть использу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и высокие духовные энергии для себя, направляя высшие твор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проникающие силы из своего божественного сознания в свое тел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адает ниже, чем обычный человек, который делает то же самое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ем, отпавшим от райского единства. Обычный человек провод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ло лишь силы, возникающие из его материального существа. Он испыты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ие силы в своем теле, и для него это не означает пад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он использует свои силы на том уровне, с которого они прошл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альные силы остаются на материальном уров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ный не работает только с физическими силами, проводя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ие духовные энергии в тело, он выпадает из своего высокого состоя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адает очень низко, -- чем выше энергия, тем ниже. Поэтому посл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 ты не должна делать того, что обычные люди делают безнаказан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ты приводишь в действие и излучаешь божественные, а не челове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. Направив их в тело, ты выжжешь нервные центры и упадешь в бездн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веть, есть ли у тебя мужество принять на себя эти законы, опас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громную ответственность, или ты скорее хочешь жить земной жизнь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 законам человеческого существования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тветила, что за долгие годы подготовки имела время принять реш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ыбрала храм, а не мирскую жизнь. И мое единственное желани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е, исходное состоя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усть будет так. И да будет с тобой Бог", -- сказал Птахотеп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отвел меня в другое крыло храма и передал молодому священнослужител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казав ему приготовить мое тело и душу к инициации, а мне -- прид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нему на заходе солнца, когда будет первый день полной лу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рец привел меня в келью, где я провела несколько дней одна, занима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ключительно своими упражнениями. Цель их -- довести до максима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й чистоты мысли, душу, кровь и тело. В годы подготовки я соблюд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чень строгую диету, чтобы новые клетки были химически чище замещаем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тобы ткани развили достаточное сопротивление для проведения в н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их вибраций. Любое химическое изменение в материи меняет и сопроти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водимым в нее силам. Теперь этот процесс достиг завершения.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решили есть только некоторые плоды и травы, причем я должна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рошо их пережевывать и глотать только сок. Они были подобраны та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дни укрепляли и стимулировали органы выделения, а другие оказы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ое же воздействие на сердце и нервы, чтобы не ослабить весь организ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а новая диета давала мне ощущение все большей легкости с кажд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нем, мне даже казалось, что у меня вообще нет тела. Ясность ум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особность к концентрации возросли, как никогда. Простой пост,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крепляющих трав тоже может дать высокую степень ментальной ясн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 приносит вред нервам, хотя они и становятся во время поста сверхчувствительны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они сильно слабеют, травы же снимают этот недостаток пос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ень полной луны, когда солнце стало исчезать за горизонтом, я приш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тахотепу, глубоко погруженная в себя. Птахотеп провел меня подзем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ходами внутрь храма, потом мы поднялись по лестнице, прошли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яд комнат с небесными приборами и, наконец, вошли в большую, яр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вещенную комнату. Все коридоры, по которым мы шли, были тоже яр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вещены как будто дивным светом, но источника его не было вид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залось, свет шел от самих камней. Я увидела там странную призматичес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у, которая казалась сделанной не из твердого вещества, а из концентрирова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та, света, но не тепла. Были и другие непонятные предметы, необыч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, сделанные из странного вещества, так что я не могла представ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назнач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альнем углу комнаты стоял пустой каменный саркофаг. Птахотеп подв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к нему и сказал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ело кандидата во время инициации подвергается более высо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астоте, чем та, которая соответствует степени его сознания. Так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зом, он становится сознательным на более высоком уровн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долгая и упорная тренировка позволяет вынести этот уров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вреда. Средний человек после соответствующей физической трениров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выдержать пятый уровень, уровень гения, и будет при этом испыты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е блаженство, так как каждая более высокая вибрация д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о счастья. Но потом эти вибрации станут мучительны, так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рвы неспособны выносить такое чрезмерное напряжение. Более низ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брации, чем те, которые соответствуют данному человеку, вызы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авленность, уныние и страх. Если средний человек пережил когда-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е гения, то он позднее может получить посвящение в пятую степ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утем терпеливой и упорной практики так подготовить нервы и клет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го тела, что действительно поднимется на одну ступень выше и стан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ением, получая постоянный поток интуитивной информ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женство, связанное с высшим состоянием сознания, знакомо всяк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то одарен интуицией. Каждый, кто пьет вино и использует другие стимулятор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щет этого блаженного состояния, вызванного большим потоком, протекающ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его нервы, но все искусственные средства всегда ведут к депресс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ая понижает уровень человека по сравнению с бывшим до это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великой инициации все потоки силы, соответствующие семи уровня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, проводятся в тело, и посвященный становится сознатель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всех уровнях. Кандидат, чтобы остаться после этого в живых,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на шестом уровне. Таким путем, с помощью потока силы, он достиг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дьмой, божественной степени, которой он никогда не смог бы дости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. Это великий переход от прежнего, отрицательного, берущего состоя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оложительному, дающему. Многие могут своими силами дойти до готов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посвящению на седьмом плане, и в таких случаях все, что нужно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ации их в божественное космическое самосознание -- это налож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ук. Такие люди никогда больше не отпадут от божественного с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они прошли весь цикл полного сознания, приобрели весь необходим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ыт и им осталось достичь воссоединения двух дополняющих полови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из которых приобрела полное сознание. С этого момента они жив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остоянии постоянного божественного со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инициации в храме посвященный тоже достигает седьмой степе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тренировкой ума и тела он дошел до шестого плана. Благодаря внешн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мощи ему открыт путь к истинной сущности "я" и в акте инициац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ознание связывается с божественным потоком сил. Но такие кандида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инициации не могут жить в божественном состоянии сознания, 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адают в свое прежнее состояние. Но они помнят пережитое блаже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, так как им открыт путь к Богу, они могут достичь седьмого пла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стрее и легче, чем идущие по долгому пути земного опыта и человече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вития сознания. Таким образом, инициация в храме приводит больш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исло людей к блаженному единству. Но для них есть опасность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, до того, как стать Богочеловеком своими силами, не суме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держать земных искушений и пасть ниже, чем при первом падении. Э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асности нет для неинициированных, так как человек, прошедший в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икл к великой цели -- Саду Эдема -- не оставляет за собой нич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испытанного, неизвестного, получает опыт на всех уровнях. Но э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уть требует целой эпохи твор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 воле Бога великая инициация в храме будет еще некоторое время доступ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ям, хотя она и небезопасна. Множество людей очистилось таким образ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ернулось к Богу, и еще большему числу это предстоит. А те немног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не устояли после инициации, будут воплощаться позднее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тво будет предоставлено самому себе. Они вспомнят вели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ы, пережитые благодаря инициации, и сообщат о них людя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некоторое время тайна великий инициации будет охраняться, но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асть получат люди земного ума, мы закроем каменными блоками пирами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инициации, чтобы тайна божественной творческой энергии не поп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неподготовленным людям. И когда через тысячи лет люди проникн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юда, они не найдут ничего, даже человеческих скелет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многие выполнили все предварительные требования для вели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, и мы должны инициировать всех кандидатов, если, несмот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наши предостережения, они трижды повторили свое жел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ный обретает сознательность на каждом плане, все бессознате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ти души становятся сознательными, исчезает "подсознание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"надсознание", то есть возникает "всесознани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ндидат сознательно соединяется со своей дополняющей половиной, существовав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этого в бессознательной области души, как отрицательный образ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нная сущность, которая из-за своей силы притяжения проя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желания, сильные побуждения и беспокойство в своем теле. При возвра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единство дополняющая половина исчезает, так как тоже станов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тельной. Это воссоединение мы называем мистическим брак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Брак" всегда означает единство положительного и отрицательно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на земле брак означает тщетную попытку достигнуть единства с друг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ом в теле. Мистический же союз духа происходит в созна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полным и бесконечным удовлетворением, так как единство со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полняющей половиной означает единство с Богом. Круг снова оказыв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мкну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кое тело устроено так, что имеет специальный нервный цент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каждой октавы вибраций. С другой стороны, эти нервные центры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пределители, посылающие через нервную систему вибрации, получаем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и из более высоких центров. Они же действуют и как преобразовате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передают вибрации индивидуальному центру вниз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обычного человека эти трансформаторы в нервных центрах действу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зависимо от сознания, и поэтому такой человек не может ими управля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контролируют законы природы, а человек не знает, что происход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его теле, душе, подсозна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инициации кандидат должен сознательно испытать высокий поток энерг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сех семи главных центрах, и силы, соответствующие им. Снач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пускается сознательно к самой низшей сфере творения, испытыв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, управляющие там, и овладевает ими. Это его первое испытани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оно проходит успешно, он поднимается на одну ступень, во втор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таву вибрации, осознавая и испытывая ее. Это второе испытание.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доходит до седьмой ступени, и если достигает успеха в сознате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владении всеми ступенями, -- тогда он становится посвященны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 -- свет, бессознание -- тьма. Свет над землей мы называ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нь. Каждое состояние сознания -- "день" Бога, так как в кажд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и, начиная с низшего плана материи вплоть до Богочеловече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я, Бог узнает себя на разных уровнях. Во всех этих "днях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ровнях сознания -- активность и движение, кроме седьмого. На седьм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день" творение прекращается, так как достигнуто полное единство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вершенное равновесие. Тогда Бог покоится в себе сам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после инициации человеку удается снова и снова станови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тельным в вечном бытии и снова испытывать это состояние во врем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дитации, если он достаточно часто поднимается со своего шест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а своими силами на седьмой божественный план, он укрепляет св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ожение на этом плане, и этот план становится единственным,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м он живет изо дня в день. Тогда и только тогда он станови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очеловеком. Только тот, кто в своем сознании есть само спокойств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мир, так что все, что он делает, думает, чувствует, вытек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тественно из этого божественного состояния, выражая Божью вол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гда и при всех обстоятельствах, всегда излучая только положите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ющие силы божественной любви -- только такой человек истин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вляется Сыном Бога, Богочеловек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очеловек сознательно контролирует все семь уровней творения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сознание отождествляется только с седьмым, божественным план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не с низшими. Он их знает и использует, владеет ими -- но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 этих плодов познания добра и зла, сознательно оставаясь в Бог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райском состоянии. Он объединяет в себе все семь планов божествен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а: он -- материя, имеет тело; он -- растение, пит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 и заботится о нем, как о хорошем орудии; он -- животное: име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стинкты и чувства; он -- человек: имеет интеллект и силу логиче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шления; он -- гений: имеет интуицию и действует на плане причин;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-- пророк: стоит над временем и пространством, видя буду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шлое, любя всю вселенную бескорыстной, всеобъемлющей любовь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могая всем существам освободиться от оков мира; он -- Богочеловек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вездесущ и всемогущ; он есть то, что он есть, вечная сущ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а жизнь, Бог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все посвященные находятся на одной и той же ступени. Большин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гает седьмой степени лишь после дальнейшего развития.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и разные степени священства. Высшим жрецом может быть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очеловек, достигший седьмой степени своими силами, больше уже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жидающий и не получающий высшей, божественной силы, а наоборот, с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лучающий 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есть из семи степеней сознания получают свои творческие вибрации,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у жизни от седьмой степени, от Бога. Даже посвященный, достиг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дьмой степени лишь во время инициации, все же ожидает и получ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ую силу жизни от седьмой степени, от Бога. Только Бог и 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то стал тождественным с Богом, истинно щедры в своих излучения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я же как отрицательный, отраженный образ Бога, только получает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существа на других уровнях получают сверху и передают на уров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ходящиеся внизу. Растение оживляет материю, получая пятикратно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их уровней. Животное отдает двукратно на уровни ниже себя, а получ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оекратно с высших уровней. Человек отдает трехкратно на уровни ни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 и получает троекратно с высших уровней, так как его со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ходится в середине семи планов. Так как сознание гения находи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ятом плане, плане причин, он излучает свои творческие силы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тыре низлежащих уровня, а получает только с двух высших плано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рок -- инициированный передает свои благотворные вибрации существа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яти низших планах сознания и получает силу с божественного уровн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он еще живет в двойственном отношении к Богу. Только человек, достиг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ного космического сознания своими силами, излучает во всех направлени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сей вселенной положительную и только положительную энергию.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ет в Боге, в Монистическом сознании сущности, сам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 образом, отдача -- излучение -- закон Бога, а взяти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жатие -- закон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ая частота имеет сильное и проникающее воздействие на уровни ни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го, но не действует на высшие уровни. Если взять двух людей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уровнях развития, то человек более низкого уровня, хотя о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быть, и "плохой" на взгляд окружающих, может повреди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цу, находящемуся на более высокой ступени, только поступками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-- радиацией, так как его силы не действуют на уров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ходящиеся выше, чем он сам. Его излучения, особенно "дур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аз", могут принести вред только на уровни, расположенные ниж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его собственный. Инициированный же может передавать свою высок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гическую силу каждому существу без исключе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ремя инициации божественная творческая сила будет течь через т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воночник, достигая по очереди каждого из семи главных центр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ты испытаешь и воспримешь эту силу как состояние сознания на каж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е. Но запомни: когда ты становишься сознательной в одной октав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ибрации, ты в гармонии с одной частотой, и вся ее сфера представля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бе абсолютной "реальностью". Когда ты пройдешь это испыт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дной степени, ты проснешься в следующей сфере и поймешь, что 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спала уровнем ниже. Но если ты не выдержишь испытания, то е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отождествишь себя с событиями и результатами, а не остане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хозяином, тогда все эти сновидения станут для тебя реальными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должна будешь пережить и испытать их все, до самого конца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ительные события в мире времени и пространства. Это означа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вое тело умрет здесь, в этом гробу, а ты должна будешь продол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ть свои собственные сны в бесчисленных воплощениях, на долг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и смертного существования, многие тысячелетия, пока постепен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утем борьбы не поднимешься с того уровня, до которого ты упа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ица между сном и действительностью лишь в том, что принимаем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реальность на одном уровне сознания тут же превращается в со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ты проснешься на более высоком уровне сознания и поймешь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 была вовсе не реальность, а просто проекция самого себя, св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, другими словами, сон. Каждый сон -- реальность, по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 верите в это. Единственная же объективная реальность --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сть, сущность, истинное "я": Бог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йдя все испытания, ты получишь опыт всех жизней, которые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бы испытать, как падшая душа на земле. Свободная от времени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ранства, ты ощутишь их как сон, пробуждаясь на следующем уров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. Наконец, ты проснешься на седьмом уровне, в космичес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и самости, истинного "я", сущности. В этом божествен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и ты станешь единой с последней, высшей и единственной реаль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 самой собой, истинным "я", Богом. Это уже не пробужд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воскрес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ты будешь свободна от своей личности, которая тоже только проекц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ешь свободна от своей личной судьбы. Ты искуплена, освобожде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этого ты станешь жрицей в храме, и если потом своими собствен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 поднимешься до седьмого уровня и сохранишь его как постоя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е сознания, тогда ты станешь верховной жрицей в храм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просила, как может человек, прошедший инициацию, снова вып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высшего состояния сознания, проводя высшие энергии в тело, и поче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кандидат во время инициации видит всю свою будущую судьбу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н до самого конца, он не видит также своего падения во сне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ти своей будущей судьб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ответил: "Когда бросают бумеранг, длина и траектор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полета известны уже в момент его броска, то есть он несет в себ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ю свою будущую судьбу. Однако внешняя сила может перехватить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ередине пути и вернуть к исходной точке и цели быстрее и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ротким путем. Но так как он сохраняет свою первоначальную фор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ес, он все еще имеет в себе возможность быть брошенным снова, продела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ой путь, так как эта возможность дана ему его формой и вес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ный, получивший инициацию с внешней помощью, похож на эт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меранг, так как он переживает весь свой будущий путь домой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воем сознании, его личность и личные обстоятельства, возникающ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его характера и судьбы, все еще остаются в материальном мире.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ей не кончается его теперешняя жизнь, так что ты и потом останеш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черью фараона. И если до инициации кандидат еще не получил в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ной опыт, не познакомился со всеми творческими силами в себе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научился ими управлять, он до некоторой степени неопытен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вращается домой в божественном состоянии единства. Это означае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он еще не вполне свободен от личного в составе этих сил и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чность еще не вполне уничтоже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ный, пока он еще не поддерживает себя постоянно на седь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упени сознания, несет в себе опасность падения и начала нового пол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леса судьбы. Он стал сознательным в божественной творческой сил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 и с чужой помощью, и эта громадная сила снова выбрасывает е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гда он должен пройти гораздо больший цикл, чем после первого пад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он стал сознательным в божественной силе. Например, чер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ги, уничтожившие дом Сыновей Бога, попали на самый низкий уров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ения. Теперь они лежат в виде гор, скал, камней на земле и долж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дти века и века по пути сознания из инертной материи, через цар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стительной и животной жизни, снова вплоть до человеческого уровн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е из них опустились только до уровня растений или животны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ие оказались на одном из уровней человеческого существовани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ь творения через материальный мир отнимает определенное врем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индивидуальные существа всегда могут пройти этот круг за более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роткий период и достичь цели на тысячи и даже миллионы лет раньш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это возможно только для людей, так как только человек, благодар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тельному использованию интеллекта, может испытать состояние созн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относительно ко времени. Животные и растения не могут этого.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способна понять, почему животные тоже должны страдать! Как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тальное на земле, они ограничены проявлениями сознания падших душ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жили когда-то на высоком уров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инициации все отрицательные силы, которые были проявлены при пад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высшего уровня сознания, уравновешиваются положительными сила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им образом, "долги" оказываются уплачены. Успешно пройд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ю, ты попадешь в состояние без судьбы. Пока ты проявля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ью волю, ты не будешь иметь своей личности и, следовательно,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дьбы. Ты будешь свободна от закона действия и противодействия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ождествляя себя со своей личностью, со своим телом, ты создае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вое колесо судьбы для себя и снова подвергнешься бесчисленным воплощения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еще раз Птахотеп спросил, твердо ли мое решение пройти инициац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ватит ли у меня мужества. И я снова ответила утвердительно. Т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дал мне знак лечь в саркофаг, и я сделала это. Когда я уже леж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аркофаге, Птахотеп бросил на меня последний взгляд, полный бесконеч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ви. Потом два жреца подняли каменную крышку и положили ее на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ой. Я оказалась в полной темноте, закрытой в каменном гроб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7. Инициац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жа в каменном гробу и вглядываясь в темноту, я заметила зеленоват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сфоресцирующий свет в центре моего поля зрения. Вокруг него, казало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пыхивали точки света, а потом исчезали. Вдруг я увидела, что э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ки стали раздвигаться, а внутри из-за полного отсутствия све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разовалось абсолютно черное отверстие, сквозь которое я всматрив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ичто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в абсолютной темноте появились две световые точки, которые медл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близились и смотрели на меня, как два глаза. Я не видела эти глаз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ни не имели ни света, ни цвета, но я знала, что эти два гла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отрят на меня. Они не принадлежали телу, они были центрами исток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, действующей невидимо. Эти темные энергии уничтожили свето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ки. Появился контур, очертивший границы вокруг темной дыры, излучав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у невидимую силу, и перед моим внутренним взором возникло лицо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тами чудовища -- отрицательный обра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знала это бестелесное чудовище как само Зло. Я знала его и 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огда такое выражение на человеческих лицах. Теперь передо мной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чина этого выражения, сама сущность, без тела и человеческого лиц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оно было всегда, но я его не замечала?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бестелесное лицо напоминало голову козла, -- оно было удлиненны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силуэтом рогов и маленькой козлиной бородкой. Или, может быть,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 формы -- только излучения невидимых сил? Глаза этого существ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аженные очень близко, действовали ужасно -- как бездонные пропаст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тягивающие все вниз, к полному уничтожен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через эти глаза чудовище излучало все свои страшные силы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и внутрь меня. Глаза буравили меня, затягивали в себя как в гигантс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доворот, и тут меня охватила паника. Я чувствовала, как это дьяволь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ество -- или сам Сатана? -- овладевает мной, и что 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же не я, я -- Оно! Я ощутила его ужасные черты в своем лице,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материальное тело в своем теле, ощутила, как потоки дьявольс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 текут, как кровь, в моих жилах. Это адское ощущение застави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похолодеть и онеметь, все тело сжалось в спираль, его скрут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дорог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глубоко внутри меня Оно сказало мне без слов: "Теперь ты в м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асти! Ты не вытеснишь меня больше из своего сознания и принадлеж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. Я и ты -- одно. Ты подпала под мой закон охлаждения, сжат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затвердения. Ты чувствуешь, как свернулось твое тело, как кол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тянулись к груди, твои руки скрещены на груди, сжаты в кулаки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епко прижаты к телу. Теперь голова падает на грудь -- такой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в материнском чреве, сжатая в один кусок. Ты становишься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лоднее и тверже, пока не превратишься в овальный кусок камня!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тебя есть сознание и ты знаешь, что ты мертва, что ты -- это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усок камня и будешь замурована в нем -- мертвая на бесконеч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, на вечность... Посмотри на горы, скалы и валуны, посмотри внут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 -- они сознательны, как и ты. Все люди и животные ходят по н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 тебе. Их жжет солнце, раскалывают морозы, обтачивают весен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ки бесконечное время... вневременная вечность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испытала все, что сказало злое начало. Действительно, ужасн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я сознание и будучи живой, быть запертой и неподвижной в этой могил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мертвым камнем, не иметь возможности подать признаки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т! Я не это, я только заточена в камень, но я не камень, мое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 материя! Я -- дух над временем и пространством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 внутренней духовной силой я беззвучно воскликнула в ответ чудовищу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ет, я не ты, мы навсегда разделены в своих сущностях, ибо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мерть, а "я" -- жизнь! Мы никогда не будем тождествен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 своим законом сжатия и затвердения ты -- отрицательный, отраженн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раз -- карикатура вечного источника всей жизни, божественност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ящейся в самой себе! Ты не ужасный призрак, не чудовище, а "зл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чало", и не имеешь самостоятельного существования. Божеств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 создала тебя и продолжает бесконечно создавать, одевая теб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атериальную оболочку, в тело. Ты внутренняя сущность материи, зако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й поддерживает материю, сохраняет вещество. Ты имеешь вла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д моим телом, созданным тобой по приказу моего "я",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родилась в этом материальном мире и стала личностью. Но у тебя н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ласти надо мной, моей творческой сущностью, так как ты только зак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и, получивший жизнь через мой дух. Не Я -- ты, Я -- т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есмь Я, и ты также то, что есмь Я! Твоя сущность -- сжат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на духовном плане, в сознании, сжатие проявляет себя как страх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ы исчезнешь, потому что я не боюсь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йствие моих непроизнесенных слов было ошеломляющим. Вокруг ст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бсолютно темно, земля разверзлась, горы и скалы обрушились с ужасающ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рохотом. Только я твердо стояла на ногах в этом катаклиз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все снова успокоилось, я пришла в себя и поняла, что это б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шный сон, ночной кошмар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вым моим чувством были необычные голод и жажда, но я не хот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атить время на еду и питье в своих поисках Бога. Я хотела продолж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иски как можно быстре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лянувшись вокруг, я увидела себя в большой комнате, освещен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асноватым светом. Приятные люди с хорошими манерами предлага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изысканные блюда и напитки в золотых сосудах. Я улыбнула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благодарила их и пошла дальше. Удовольствие от еды никогда не бы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меня искушением. Голод и жажда перестали мучить меня, но я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гла понять, где я нахожусь, и что происходит вокруг. Было очевидн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все здесь находится в постоянном хаотическом движении. И здесь бы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нный запах -- разгоряченных человеческих тел. Когда глаза привык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полусвету, я увидела себя в помещении наподобие подземной пещер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де было много мужчин и женщин, либо развалившихся на диванах, либ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нцующих в обнимку, делая очень странные движения. Я наблюдала их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умлением, решив, что это пьяные или безумные. Я видела животных 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я спаривания, когда природа производит новые поколения, но о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огда не теряли своего достоинства, даже охваченные страстью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жрицы, служившие в храме любви, выполняли свои обязанности с благород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ем, что они приносят жертву на алтарь божественной любви.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ут люди пасть столь низко, чтоб унижать божественный акт любви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се это были респектабельные люди, придворные дамы, государстве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ятели, созданные по образу и подобию Божию! Но они вели себя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ерявшие рассудок, они не видели и не слышали ничего и никого, кром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, внешний мир перестал существовать для них. Они были совершен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крыты, заперты в своем собственном воображе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говорили друг с другом, но, казалось, забыли, что речь -- духов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явление человека. Они использовали речь, чтобы говорить невозмож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бсолютно нелогичные вещи. Например, я слышала, как один мужчи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епко обнимая в танце партнершу, без конца спрашивал ее: "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я?", а она без устали отвечала ему: "Да, дорогой, вся тво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роисходило с ними, может быть они безумны? Зачем десятки р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торять один и тот же вопрос? Личность принадлежит только себе сам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ожно владеть женщиной? Это едва ли возможно даже со львом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он не отдаст свою независим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ий, широкоплечий мужчина, видимо, прочитав мои мысли, подош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 мне и спросил: "Прекрасная леди, знаете ли вы, что это так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любовь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? Конечно, знаю. Это прекрасное, благородное таинство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а человека любят друг друга с абсолютной преданностью, а не прос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страстным стремлением к обладанию. Но в сердцах этих людей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ла любви, я видела только, что они во власти той страсти, котор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тупляет и умерщвляет тончайшие и самые чувствительные нервные центр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нные для передачи духовных откровений. Этих людей надо спа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будить от их полусознательного состояния! Я схватила за руку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одую женщину и закричала ей в ухо: "Проснись! Не позволяй стра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уплять и затемнять твое сознание! Ты дух, а не тело! Не позволя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му телу унижать тебя! Не позволяй себе опускаться ниже животного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нись и уходи отсюда! Спаси себя, пока не поздно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а поглядела на меня, как лунатик, и сказала: "Оставь меня,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чу быть счастливой!" И с этими словами она продолжила танец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ая слепота! Как она могла надеяться найти счастье в физичес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ъятиях без духовного содержания? Счастье -- это то, что челове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живает в осознании, оно в его истинном "я". Как мо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йти его в пустяковой игре тела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Забудь на время интеллект, -- сказал мужчина, -- ты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шь судить, так как никогда не испытывала его. Потанцуй со м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видишь сам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он обнял меня и втащил в клубящуюся толпу, ведя себя так же глуп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се другие. Я с любопытством наблюдала за собой, танцуя с ни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енное, что я заметила, -- это что близость мужчины очен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приятна. Он дышал мне в лицо и в шею, но выдохнутый воздух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отработанный воздух, почему я должна вдыхать воздух, который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е использовал? И потом, запах его тела и пота был очень неприятен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хотелось на свежий воздух, прочь из этого мес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я хотела отделаться от него, он вдруг изменился, превративш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гигантского огненного демона. У него уже не было тела, а одно мощ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ламя, пытающееся подчинить меня себе. Оно окружало меня, стара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никнуть в мой рот, в мое тело. Но излучаемая мной сила и мое чист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е не допустили этого. Пламя становилось все жарче, больш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ерпеливее, распространившись по всей комнате и пожирая всех эт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ьяненных страстью людей. Скоро осталось только море огня. Но я сто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тронутая. Я есмь то, что я есм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я услышала из пламени громовой голос: "Ты победила, выдерж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испытание! Но ты не можешь быть сильнее меня, потому что я ого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его собственного "я". Твоя чистота и недостаток опыта стоя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жду нами, твое тело и чувства еще спят, и это защитило тебя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регись, мы встретимся снова... мы встретимся снова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ут все исчезло -- огонь, комната, дым -- и я снова оказа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. Вдруг я снова услышала голос и увидела себя на зеленом угл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 мне приблизился красивый, хорошо одетый мужчина, наполовину скрыт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леной тумана, и прошептал на ухо: "Моя дорогая возлюбленна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щу тебя долго-долго, в вечности, с тех пор, как мы выпали из Са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дема и отделились друг от друга. Наконец, я нашел тебя! Приди в м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ъятия и мы соединимся в божественном единстве и погрузимся в божествен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женство. Как прекрасно, что ты не поддалась животному стремлен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 и осталась чистой и нетронутой для меня! Мы принадлежим 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у, мы дополняющие половины друг друга. Ты чувствуешь силу притяж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связывает нас. Приди, моя единственная божественная невес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люблю тебя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лышала его голос, чувствовала огромную силу, излучающуюся от н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 мне. Но все же он странный, я не знаю его. И он не может быть м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полняющей половиной. Ее нельзя найти во внешнем мире, она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ади проявленной формы, как отраженный образ в непроявленном состоян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казала ему это, сказала, что найду свою дополняющую половину внутр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, своего истинного "я", потому что в окружающем мире мо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йти только проекции, подобные истинной дополняющей половине кого-либ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ответил, что найти эту часть внутри себя означает, что в созна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м я уже была тождественная с божественной сущностью. И верну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ней я не могу без него, ибо я забыла, что мы половины одной единиц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Мы живые отраженные образы друг друга, -- сказал он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сем друг друга в своем подсознании; и даже не желая этого,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щем друг друга с неодолимой силой притяжения, которая идет от т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мы принадлежали друг другу в райском состоянии. На протяж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ков и веков наша судьба сводит нас вместе снова и снова, пока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станем сознательными внутри себя и не почувствуем друг друга пол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 теле, так и в душе. Только в этой божественной тождестве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сможем стать действительно полностью сознательными -- в сво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шей сущности. Мы принадлежим друг другу на земном плане, и ты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можешь получить нужного тебе опыта без мен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не дала ему повлиять на меня, ответив, что мне достаточно зн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его присутствии в моем подсознании и что я не хочу знакомиться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м во внешнем мире. И я попросила его идти своей дорогой. Он т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начал испаряться, как утренний туман на солнце. Издалека ко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етел его голос: "Я буду продолжать искать тебя на земле,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ном плане... искать... искать". Я окликнула его, спросив, поч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оло него такой густой туман, что я не могу видеть его лицо. Издале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несся слабеющий голос, как эхо моего бьющегося сердца: "Густ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ман скрывает твои глаза, а не меня! Это твой недостаток опыта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защищает тебя от меня, помогает устоять. Но мы встретимся снова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третимся снова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хотела вернуться на цветущий луг, но не могла найти дорогу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закрыл густой туман. Но я знала, что я не одна, я слышала голос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тоже как сквозь преграду, людей, которые были как-то связа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 мной, видела их смутные фигуры. Но прежде, чем я могла узнать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слышать их слова, все исчез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и снова я слышала голос исчезнувшего в тумане мужчины, а однаж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видела башню, в которой узником был человек с его голосом, а 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чь сторожа -- должна была тайком пронести ему еду и помоч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все исчезло, погрузившись опять в туман. Стараясь собр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чувствами, я вдруг увидела большие цветные каменные плиты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чистила и мыла. Потом я услышала голос, похожий на мой, повторявший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Вы нашли моего ребенка?" и мне показалось, что этот голо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надлежал старому, усталому телу, как-то связанному со мной.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странное ощущение исчезло, к моей радости, исчез и туман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раз я стояла на цветущем лугу, готовая идти дальше. Воздух бы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ж, солнце светило ярко, но не было невыносимой жары. Как странно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нем ведь у нас всегда жарко. Но были и большие странности: я с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е, на мне были странное платье и обувь. Все было необычно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то я была не я, а видела сон, грезила! Но сознание было ясным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не спала. Недалеко был лес, между деревьями -- странный д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сто казалось знакомым, хотя я и знала, что никогда не видела так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еревьев и такого дома. Дом стоял на холме и я не узнала, что он мой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йдя, я узнала все комнаты и вошла в "свою", останови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окна полюбоваться видом: внизу была широкая долина, а под гор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кла большая река, по которой плыли корабли. Но как они не похож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наши -- ни парусов, ни весел, но двигались они очень быстр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 всех была черная труба наверху, из которой шел ды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тупили сумерки. Далеко в долине я увидела маленькие вспышки молн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осле каждой -- гром, как из нашей великой пирамиды. Мои мыс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рвал пронзительный звонок позади, шедший из странного аппарат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вернувшись, я подняла часть этого аппарата странной формы, и приж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е к уху. Казалось, я давно привыкла это делать, хотя я точно зн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никогда в жизни не видела подобного предмета. Я услышала голос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м говорила раньше туманная фигура: "Целую твои руки, дорога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ты?" "Спасибо, но я хочу вернуться домой. Враг уже совс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изко, приезжай и забери меня, я хочу быть вместе с вами". "Хорош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тра приеду, собери вещи. Здесь все время бомбежка. Целую тебя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нова. Спокойной ночи". "Я целую тебя тоже, спокойной ночи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тветила я и положила аппарат обрат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то это был? Как я могла слышать его голос через странный аппара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ими ушами вместо внутренней духовной связи? Мелькнула мыс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может быть, все, что я переживала, это только видение, сон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испытание моего мужества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, к сожалению, это не сон. Враг приближался со всех сторон, и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колько дней город будет окружен. Беженцы рассказывали страш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и. Но на все воля Божья, а она всегда хорош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день приехал мой муж, и мы нежно обнялись. Мы прож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месте почти двадцать лет и были так же влюблены друг в друга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день свадьбы. Мой муж -- само мужество, он излучает безопас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надежность, его голос и манеры успокаивают и ободряю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ы грузили вещи в автомобиль, я на минуту остановилась в удивле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вспомнив, что привыкла ездить совсем по-другому, и  что зд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 львов впереди. Мне показалось, что я схожу с ума. Какие львы зде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этой стране? Ведь я хорошо знала машину муж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приехали домой и -- о, радость! Нас встретил Бо-Гар, но уже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ленький мальчик, а юноша. Он улыбался, как всегда, поклонился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оцеловал руку: "Как хорошо, что вы опять дома, моя королева!"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ядела на него в удивлении: "Бо-Гар, каким образом ты здесь?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Разве вы не знаете, что я живу в вашем доме вот уже три года", --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ю очередь удивился он. Я не могла ничего понять. Когда он прибыл 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м со своей далекой родины, это был маленький мальчик, но с тех по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его не знала. И опять я почувствовала, что как бы сплю и вижу сон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е ужина мы сидели перед странным деревянным ящиком и человечес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с говорил нам из него о последних новостях войны и о правила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мы должны соблюдать. Как страшно! Вторая материализация менталь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цесса, как и телепатический аппарат в лесном домике! Птахотеп то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ал радиации в атмосферу страны каждый вечер, и все спящие получ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него помощь, силу и любовь. Но его излучения проникали в сам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убины человеческого существа, а не во внешние уши, как низкочастот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брации, идущие из деревянного ящи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чью, как и во многие последующие ночи, я проснулась от ужас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я сирены. Мы вскочили, накинули на себя теплые вещи, схватили малень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одан с драгоценностями и деньгами и старый альбом с мистическ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мволами и спустились вниз. На этажах открывались двери, и к на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соединялись родные, а из дверей нижнего этажа вышел старик с белоснеж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осами и бородой. Где я видела раньше эти глаза? Как при вспышк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лнии, передо мной мелькнула красивая фигура генерала моего отц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фараона: генерала звали Тхисс-Та. Но как же он попал сюда,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стар, и почему я шепчу ему: "Дорогой отец, тепло ли ты оделся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улыбнулся мне и мы все спустились в подва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враг подходил все ближе к городу. Однажды днем появился Има.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опал сюда и как странно одет! Я спросила его об этом, и он ответил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Что за вопрос, мама? Это же форма летчика, и ты это давно знаешь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лушала, как бы пробудившись от дурного сна. Да, конечно, это форм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он -- мой единственный сын. Но все же я знаю, что это Има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сно вижу его в одеждах жреца. Он давал мне уроки концентрации.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не знает меня и ведет себя так, как будто никогда не был в храм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Мам, -- сказал он, -- нашу часть переводят в другое место. Я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ю, когда снова увижу тебя". Мое сердце похолодело от ужаса. Да, э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рной сон, в котором люди пали так низко, что убивают друг друга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бивают самых здоровых, сильных молодых мужчин, так как они считаю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годными" для военной службы, убивают тех, кто мог бы дать ново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ьное поколение людей. Слабые и больные остаются дома, и они буд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цами, что быстро приведет к вырождению всей человеческой расы.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ди даже не понимают этог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мои мысли обратились к Богу. Ничто не происходит без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и, все случается лишь в поисках равновесия, стремления обра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рай. Так учил меня Птахотеп. И сейчас я не должна испытывать бо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разлуке с сыном, так как не должна так связывать себя с кем-либ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мое счастье зависело от него. Я дала сыну возможность род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, но люблю в нем не его тело, физическое проявление, а проя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м безличной божественности. Все сущее есть проявление одного Бог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ему же должна дрожать от возможности потерять это частное проя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га? Потому что его плоть и кровь вышли из моей плоти и крови?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 истинное "я" и его истинное "я" вовсе не кров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должна войти в мое истинное "я" и стать вполне сознатель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м; тогда я смогу отождествить себя с истинным "я" сы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 сущностью всей вселенной. Тогда я не потеряю ничего и никого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должна победить свою плоть, которая испытывает сейчас страшную бол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, Боже, дай мне силу пройти это испытание! Даже если я не достиг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космического сознания, дай мне силу поступать так, как если 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жила уже в этом божественном состоянии сознани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нимая сына на прощание, я сказала: "Прощай, мой дорогой мальчик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тдаю тебя в руки Бога, он не оставит нас. Помни, что все проходи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ме истинной любви. Даже сейчас мы любим друг друга, потому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-- одно в Боге. Этот духовный союз, эта истинная любовь све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 вместе на земле. Мы не можем потерять друг друга и встретим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ова... если не в этой жизни, то в следующей; или -- в друг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е жизни. Наша любовь снова приведет нас друг к другу. В тяжел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а обращайся к невидимой силе, которая стоит за всем и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покидает нас -- к Богу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икто из нас не плакал. Мы обнялись и поцеловались. Я помахала 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окна и он ответил мне, а потом исчез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тупило Рождество. Я знаю, что в вечности нет праздников и будн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ам каждый день свят, так как в Боге вечность есть бесконеч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щийся святой день. Но мой муж любит Рождество и они с Бо-Га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ряжали елку. А вечером в сочельник нас пригласили к отцу на ужин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прибежала сестра и сказала, что враг уже в городе, наша вил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хвачена и с минуты на минуту вражеские танки будут здесь. Мы реш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стро встретить Рождество у себя, а потом спустились к отцу, что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всем вместе. Мы зажгли елку, обменялись подарками и поспеш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отцу. "Дети, -- сказал отец, -- давайте быстро поеди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быть, придется укрыться в подвале". Спокойно и тихо мы ужинал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уя торжественную мрачность момента. Раздались взрывы бомб,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новились все чаще и ближе. Раздался звонок в дверь. Это были офицер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едеральной армии, которые сказали, что разместят пушки в саду, 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лдат -- в нашем доме, и попросили ключи ко всем этаж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поторопились с ужином и все спустились в подвал. Младшая сестр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сла на руках младенца, я вела другого ее малыша за руку. Мужчи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лись с отцом допивать кофе наверху, несмотря на взрывы. Пот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и присоединились к нам, и муж тихо сказал мне, что поврежде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альное отопление и выключена вода. Наш дом оказался опорны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лючевым пунктом для войск, решивших защищаться до последнего. Снаруж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о пятнадцать градусов мороза и солдаты заходили иногда погретьс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в погребе было тоже холодно. Мы надели на себя, что было с собо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бенок непрерывно плакал, и ночью никто из нас не заснул. Утром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ли думать, где достать воды хотя бы для маленького ребенка, пото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у сестры пропало молоко. Муж решил пойти за водой, но в соседн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мах воды тоже не было и пришлось идти через улицу. Я пыта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говорить его, но он сказал, что прошел первую мировую войну, котор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же была не игрушечной. Я осталась ждать его и услышала в сердц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лос: "Ничто никогда не плохо; все вещи таковы, как вы думаете 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х". Я старалась успокоить сердцебиение и думала о тысячах друг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, которые так же ждут своих мужей. Я убеждала себя, что раз все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жны оставить тело, неважно, кто уйдет немного раньше. Наконец, муж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рнулся, и я ничем не выдала своих чувств. Мы поняли друг друга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ого взгля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лько дней и ночей мы просидели в погребе, не знаю. Наверху греме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шки, взрывались бомбы, ревели самолеты и танки. Обрушилось зд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 нами, кончились запасы пищи, и мы не знали, будем ли погребе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живо или погибнем от голода и жажды. Я все время держала на колен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бенка сестры и рассказывала ему сказки, еле сдерживая слезы отчая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устя долгое время канонада, наконец, прекратилась, и муж опять поше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 водой. Вернувшись, он сказал дрожащим голосом: "Эстер, я только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 наверху, в нашей квартире. Там все разрушено, прекрасная мебе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вращена в обломки, пола в одной комнате нет, как и стен в других. 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 больше нет дома", -- и он уронил голову мне на плечо, рыдая,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бенок. Я утешала его, говоря, что не надо заботиться о материаль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щах, главное, что мы живы. Бо-Гар, услышав про разруш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стремился туда, чтобы спасти свои слайды и фильмы по йоге. Это бы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лом его жизни -- он преподавал здесь древнее искусство своей роди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отдала ему для занятий свою художественную студию. Принеся сво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кровища с риском для жизни, Бо-Гар спрятал их в углу подва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друг гигантский взрыв потряс все вокруг. Подвал заходил ходун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залось, что все сейчас рухнет. Женщины стали кричать и плак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я вскочила и воскликнула в полный голос: "Спокойно, Бог здесь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нами! Пусть все думают только о Боге, больше ни о чем, только 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е! Бог! Бог! Бог!" И один за другим все присоединились ко мне, и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торяли вместе "Бог здесь... Бог... Бог..." Никто из нас не знал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долго это продолжалось, но понемногу взрывы наверху стали стиха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спользовавшись передышкой, мы немного поели... Так шли неде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решили бежать, хотя не представляли, куда и как. Муж просил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наготове. Прошло еще несколько дней. Мины рвались прямо у н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д головой. Я спрашивала Бога внутри себя: "Готовиться ли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смерти? По гороскопу я должна умереть при разрушении дома, это у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перь?" И вдруг в темноте я увидела видение: маленький хол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на нем свеча, маленькая свеча, как на рождественской елке, горящ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абым пламенем. Потом холм стал расти, стал большим и покрылся зеле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авой, а свеча превратилась в факел с ярким и сильным пламенем.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идение исчезло, я поняла, что не умру теперь, что стану этим факел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буду нести людям свет, свет, свет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конец, взрывом повредило стену нашего убежища. Ворвались неприятель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даты, засыпанные снегом, с ружьями наперевес. Мужчин увели, а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двал вошел офицер и сказал: "Мы -- штурмовые отряды, сыновь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, которые теперь принадлежат к уничтоженному классу. Но берегите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должны уйти, а за нами идут солдаты, непохожие на нас. Берегитесь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нем стрельба возобновилась, и одним из взрывов распахнуло желез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вню подвального окна. Теперь подвал простреливался насквозь. Ок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лжно быть закрыт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чувствовала страшный холод внутри, как будто каждый нерв был замороже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совсем не чувствовала себя, а наблюдала за собой со стороны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чувствует человек в такой момент, как реагирует его природа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невольно должен стать героем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углу погреба стояла тяжелая палка с изогнутой ручкой. Я подполз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ней, а потом к окну, вспоминая о том, как кандидаты в пирамиде проход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пытание: вызов смерти. Может быть, я сейчас прохожу этот тест?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, это все происходит во время инициации? Но мой ум ответил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ндидатам было легко, так как они знали, что проходят испыта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эти пули -- не сон, они действительно убивают! И уже убили многих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 не менее, окно должно быть закрыт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вня была широко распахнута и мне пришлось высунуться из окна, что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цепить ее концом палки. Я вытянулась, чувствуя, что мое тело ст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будто длиннее. Медленно и настойчиво я стала тянуть ставню к себ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т на помощь подошли сестры и мы смогли крепко запереть окно.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азалось очень просто. Пока я проводила свой маневр, не раздало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одного выстрела, может быть, они не захотели стрелять, увидев женщину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день все женщины пережили нечто ужасное, и я едва избеж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щей участи. Меня спас Има. Когда солдат, опьяненный "штурмовы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илюлями", потащил меня из моего угла в подвале, я на лома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зыке сумела убедить его, что у меня на войне сын, как и он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своей матер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рение одной страны другой -- как встреча мужского и жен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чала в яростном браке. Одна страна внедряется в тело другой, теч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вь, гибнут люди, как гибнут клетки в женском теле при зарожде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вой жизни, что всегда происходит жестоко и бурно. Но природа смотр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вперед, охотно жертвуя отдельными, хотя и бесчисленными клетк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людьми, чтобы достичь своей цели -- создать новую жизнь в результат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й встречи, и эта жизнь создается как на духовном, так и на материа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ане, в результате интимной встречи двух стран -- победившей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бежденной. Клетки двух тел смешиваются, принося детей со свойств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еих рас. Природа создает гибридные расы и индивидуумов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ставляют собой переход от одной расы к другой, смягчающий жест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раницы между расами и нация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утро мы почувствовали внутренний приказ бежать из эт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бомбленного дома. Мы ощутили водительство высшей силы, которая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асла нас. Все случилось, как в хаотическом сне. После пяти неде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ноты мы вышли на яркий свет, который едва могли вынести. М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бежали улицу, падая в снег, под которым было полно обломк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жилой вражеский солдат помог нам переправить малыша. Мы не говор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 солдатом, лишь с благодарностью взглянули на него, и он махнул на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укой. Спасаясь от пуль, мы бежали зигзагами, повинуясь внутренн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е, и как во сне мы попали в дом, где добрый офицер вражеской арм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ютил нас, защищая от ярости своих солдат. "Мама, берегись!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ворил он мне. -- Один хороший солдат -- десять плохих солдат! Не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ашей армии хорошие, помни это, когда я должен буду уйт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 мужчины наши пропали. Правда, потом появился мой отец, живой и невредимы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мощное излучение действовало даже на солдат, заставляя держа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альше от него. А через несколько дней пришел Бо-Гар, в разорван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ежде и с окровавленными ногами. Еще несколько дней спустя приш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ой брат, которому тоже пришлось долго идти. Но от мужа н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каких вестей. Я не могла отделаться от мысли, что видела его в виден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спомощно лежащего на снегу у дороги. После многих недель ожид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, наконец, нашла мужа, тяжело раненого, в доме одного доброго крестьяни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 видение сбыло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ли недели, шли месяцы. Мы были голодными и бездомными. Муж снач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жал на спине, а потом стал ходить с двумя палками. Мы с Бо-Га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е-как восстановили наше жилище и открыли в развалинах нашего дом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колу йоги, где Бо-Гар обучал физическим упражнениям, которые узн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-то от Менту-птахха, а я учила тому, что слышала от Птахотеп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и ученики приносили нам немного еды, и с пищей нам стало легч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сына очень долго не было известий, но однажды он вернулся, одна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дный Има не мог привыкнуть к хаосу и жестокости, царящим вокруг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не хотел терпеть несправедливость и переживал одно разочаров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другим, и он отказывался верить в Бога. Я видела, что он переж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ьное душевное потрясение, но не знала, когда и где, хотя у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о странное чувство, что я была причиной этого состояния. Одно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ла твердо -- я должна вернуть его снова к Богу, именно для эт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тал моим сыном. Он должен понять, что его любовь и доверие 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только проекция доверия и любви к Богу, который находитс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сознательной части его души. И он должен научиться узнавать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ить Бога в каждом человеке, так как каждый -- лишь оболочка, маск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которую Бог проявляет себя. Когда он поймет это, у него не буд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ше разочарований, и я молила Бога, чтобы он разбудил его душу,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, потому что у меня на это нет сил. Я говорила, что долж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 жестокой к сыну, чтобы он сам, своими силами нашел Бога. Ночь 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чью я молилась и просила Бога полюбить Иму, позаботиться о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доровье, открыть его духовные глаза. И однажды случилось странное: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мноте засиял свет, и я увидела прекрасный ландшафт. Передо мной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окая гора с крутой каменной тропинкой наверх. Я знала, что о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дет к цели, к Богу, и без колебаний вступила на нее. Я поднима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выше в гору, и тропинка становилась все уже и круче, но, к свое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дивлению, я шла легко, как бы скользила. Мой горизонт расширился, и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х необитаемых высот я могла видеть далеко вокруг. После мног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оротов тропа кончилась перед короткой лестницей в семь ступеней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чем каждая ступень была вдвое выше предыдущей. Под чистым син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бом я стояла перед этими семью ступенями и знала, что долж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одолеть и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глубоким вздохом и с верой в ту силу, которую Творец вложил в кажд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которая увеличивалась во мне за время долгого подъема, я подош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лестнице. Первая ступенька была низкой. Я должна была победить ве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го тела, чтобы подняться на нее, что я легко сделала. Вторая бы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е и вызвала сопротивление моего тела, но я давно победила сил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, и эта ступенька тоже не причинила мне хлопот. Третья была замет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ше, чтобы подняться на нее, я должна была победить свои чувст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я владела ими, я очутилась на ней. Четвертая была удиви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а, и я почувствовала сомнение в своих силах, но сомнение, ослабляющ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арализующее меня, есть мысль. Значит, я должна победить свои мыс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овладеть сомнением. Благодаря тренировкам в храме я знала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ужно сделать: собрав всю силу своей души, я прониклась абсолют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рой в Бога, не думая ни о чем. А так как мои мысли исчезли, исчез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омнение, и я поднялась на четвертую ступен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удивлением я отметила, что становлюсь все выше по мере поднят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эти ступени. Но и при этом пятая ступень была слишком высока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. Вытягиваясь вверх с большим трудом, я вдруг обнаружила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меня нет больше тела, все материальное во мне и вокруг меня исчез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уже -- невидимый дух. Шестая ступень снова показалась мне слиш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сокой, и у меня не было теперь рук, ног и тела, чтобы добраться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нее. Оглянувшись, чтобы найти какой-то выход, я вдруг увидела в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ир, раскинутый внизу подо мной, -- страна за страной, город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аленькие игрушки с бесчисленными людьми. И меня охватила бесконеч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 к ним всем, возникшая при мысли о множестве человеческих сущест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дущих трудным путем осознания себя, в потемках, запертых в сво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гоизме, как и я когда-то. И -- чудо из чудес -- в тот момент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всеобщая любовь затопила мое сердце, я увидела себя на шес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упени. Теперь я стояла перед последней, самой высокой, высотой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рост. Желание подняться туда наполняло меня, но я была бессиль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сделать сама. Я знала, что должна подняться туда любой цен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ам, наверху, я найду Бога и встречусь с ним лицом к лицу. И в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видела, что уже не одна, что существо, подобное мне, достигло шес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упеньки и умоляет помочь ему взобраться на седьмую. И я, забыв 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м собственном стремлении, попыталась помочь ему в этом. И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я забыла о своем желании, я тут же оказалась наверху, на седь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упеньке, а мой спутник исчез бесследно. Он был иллюзией, помог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забыть последнее эгоистическое желание. Пока я хотела подн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ю личность, я не могла победить ступень высотой с меня. Тут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видела форму небесного существа, окутанного ослепительным свет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отразимое притяжение этого существа привлекло меня к нему и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ая блаженства -- я растаяла в абсолютном единении с ним в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рдце. Я поняла, что Он был всегда Я и что "я" всегда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. Он -- двойственная проекция моего божественного истинного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м двойственном состоянии я всегда видела Бога как существо, отдель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 меня, и ощущала Его как "ты". Теперь, в состоянии райск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, я почувствовала, что эта невидимая сила, которую я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зывала Бог, станет в следующий момент мной. Диск, сплетенный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гня, начал вращаться вокруг меня. И в его неподвижный оси --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м позвоночнике -- обитает моя истинная сущность -- Я. И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увствовала, что мой позвоночник горит, как раскаленная белая дуг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ост, созданный из течения жизни, излучая сверкающий свет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мь центров силы, оживляющих мое те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, выше понятия времени, я увидела одновременно бесконечную цеп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форм жизни, в которых я воплощалась в течение веков и тысячелети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ходя по длинному пути развития от моего первого отпадения от райск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 до настоящего времени. Я увидела, что мои бесчисленные жиз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и, есть и будут неразрывно связаны с жизнями одних и тех же душ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их людей. Из событий прежних жизней поднимаются новые связи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ношения, дополняющие друг друга и пригнанные вместе, как малень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мешки большой мозаики. Я узнала нити, связывающие меня с моей дополняю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овиной, с Птахотепом, Атотисом, Имой, Бо-Гаром и многими други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ясно увидела, как эти нити связывали нас в течение веков, как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винутые души помогали нам, как мы помогали друг другу и мен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винутым в великой задаче одухотворения земли, в развитии на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я в материи, в теле. Опыт, который мы принесли друг другу 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х этих жизнях, помог расширить и углубить сознание в теле, в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жили, становясь постепенно все более одухотворенными и прекрасны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я, составляющая наши различные формы проявления, станов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более гибкой, отвечающей воле и излучениям духа, пока, наконец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 не стало послушным слугой истинного "я", не затемня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единого из лучей духовного света. Я поняла тайну пирамиды,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тала сама пирамидой, используя материю тела лишь как тверд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нование, но постоянно проявляющее божественност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ом все вокруг меня -- земля, небо, вся вселенная -- погрузило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одно гигантское море огня. Огромные языки пламени окружили мен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гновение я почувствовала, что я уничтожаюсь вместе со всем космосо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пышки молний трещали и щелкали в моих венах, проходя сквозь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 существо, как будто огонь сжигал меня. Потом все вдруг изменилось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онь, больше не пожирал меня, но я сама стала божественным огне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никающим всюду, одушевляющим все и поглощающим все! Поток све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кружил меня, но этот поток света поднимался изнутри. Я -- источ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ета и всего, что е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я больше не действовала на меня, ее притяжение, державшее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воих оковах, прекратилось. Я плыву в пустоте, в ничто. Мое суще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е не имеет ограничений. Я теперь притягиваю все, но ничто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зывает меня внизу, ничто больше не привлекает меня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щу тех, кого люблю, так как знаю, что они могут быть уничтоже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ищу их напрасно в этом ничто вокруг себя. В пустоте нет ниче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ме меня, поэтому я должна обратить свое внимание внутрь. Сдела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, я поняла, что все и все живут во мне! Вся вселенная живет 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! Все сущее есмь Я! Во всем, что я люблю, я люблю себя. И я поняла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всегда считала нелюбимым, было тем, что я еще не распозн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утри себя! Теперь, когда я вполне узнала себя, я равно люблю все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се, так как я -- одно с ними, я есмь "я" во всем!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осуществление, завершение жизни -- излучающее, вечное, бессмерт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ество. Нет больше борьбы, сожалений, страданий, нет распада, конц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мерти! Во всем рожденном Я -- бессмертное -- начинаю нов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рму жизни, и во всем, что умирает, Я -- бессмертное -- удаляю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ь себя, в вечную творческую божественную сущ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нимаю, что время и пространство существуют только на перифер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творенного мира, который подобен диску, вращающемуся с головокружитель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стротой. Но я, внутри себя, есть безвременная и беспространств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ность. И когда я покоюсь внутри себя, в себе, моя сущность заполня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пространство и все, живущее в нем. Я есмь единственная реаль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есмь я, я есмь то, что я есм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коюсь и чувствую бесконечный мир, покой, но тут я слышу зов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нуждена вернуться в мое покинутое тело. Я узнала голос Птахотеп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овущего меня обратно. И я вышла из моего божественного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новь облачилась в свое личное "я". Но со мной остало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 о том, что я есм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крыв глаза, я встретила взгляд божественно синих глаз Птахотеп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лучавших тот же свет, любовь и покой, которые я испытала в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ации, тот покой, который теперь был в моем сердц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могла говорить и пока не могла найти связь между собой и св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м. Птахотеп положил правую руку мне на сердце, и постепенно жиз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рнулась в мое тело. Я глубоко вздохнула, и обновленный поток жиз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струился по моим онемевшим членам. Птахотеп и помощник помогли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сть и выйти из саркофага. Под руки они вывели меня из ниши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ял саркофаг, и ввели в круг всех инициированных и жрецов храм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равшихся в ожидании в большом зале, где хранилась дуга завет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я вошла, все приветствовали меня священным словом и тай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ветствием инициированных: "ОМ"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тояла там, как новорожденный младенец. Хотя у меня было то же тел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новым существом, была в новом мире. Теперь я видела все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аружи, но изнутри, видела стержень, вокруг которого строится внешня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а, тот центр, для которого внешняя форма служит просто проявление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 внутреннее существо вибрировало в тон священному слову, и с помощ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описуемой вибрации этого магического тона, я чувствовала в сво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изическом сознании божественное единство истинного "я" с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ми инициированными и со всей вселенной. Все пришли привет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: мой отец Атотис, учитель Ментуптах, мой дорогой брат Им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рховная жрица подала Птахотепу мою одежду и золотой обруч, на котор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ереди находилась голова змеи -- символ творческой энергии жизн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мененной и одухотворенной. Теперь я была жрицей низшего ранга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а шаг за шагом идти к высшим ступеням, пока не буду достой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учить разрешение пользоваться жезлом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положил руку мне на голову и благословил меня, а потом подв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инициированным, все они тоже благословили меня. Я заметила при э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рука Имы, недавно тоже прошедшего инициацию, дрожа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Птахотеп подвел меня к дуге завета, и я преклонила колени. Вперв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разрешили прикоснуться к ней, и каждой каплей крови я ощут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ненную силу, текущую в мое тело. Я почувствовала всемогущество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ведение в Боге и значение слова "быти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ознании были ясность и свет. Последние и высшие истины жизни бы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ередо мной. Я испытывала абсолютное всемогущество, идущее от руководст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жественной творческой силы в моем истинном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Птахотеп повел меня обратно в храм и там, стоя рядом с ним пере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лтарем, я, в свою очередь, благословила всех неофитов. Среди детей-неофито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 и мой приемный сын Бо-Гар, и я вспомнила, какую странную рол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играл в моем видении при инициации... После этой процедуры я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азалась в своей келье, где после предписанного полного отдыха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зволили есть легкую пищ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дя там, я переживала ужасные картины моих видений и радова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это был сон. Но я знала вечный закон, что существо может вообраз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такие картины, которые существуют в действительности. То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ловек способен вообразить, может материализоватьс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8. В качестве жриц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рицы имеют разные задачи в храме в зависимости от своих возможност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которые обучают храмовых танцовщиц. Другие помогают беспокой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шам умерших, которые бродят бесцельно в земной атмосфере и, не име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рганов чувств, не могут получить опыт или связаться с другими существа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погружены в себя, не могут найти путь для движения вперед и б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жой помощи останутся бездеятельными и косными сотни, может бы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тысячи лет. Жрицы в своем святом сне помогают им на пути дальней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ого развития, они находят такие души, проникают в них сил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ви и благодаря своей внутренней тождественности вводят в их со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деи, помогающие найти спасение. Эти жрицы выполняют двойной долг;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могают блуждающим душам и одновременно очищают земную атмосфер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жрицы, работающие над созданием более здоровой, более прекрас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более духовной молодежи через посвящение их в тайны физической любв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учат молодых людей проводить свои физические порывы сквозь сил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а и служить большему духовному единению -- таинству, причасти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также дают молодым людям, готовящимся вступить в брак, зна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 этой священной силе, чтобы они могли передать эту энергию св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нам после свадьбы и таким образом произвести благородное потомств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конец, есть жрицы, выполняющие те же обязанности, что и жрецы.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ат группы неофитов, инструктируют их в упражнениях на концентраци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нимают людей, которым нужны советы по специальным вопросам.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и жрицы продвигаются до определенной степени священства, им позволя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ьзоваться жезлом жизни для лечения больных. Таким путем прост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рица может стать высшей жрицей. Я была прикреплена именно к эт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уппе, и была в восторге от своей задачи. Чудесно наблюдать развит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мов и душ моих учеников: это как наблюдение темного вещества, котор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становится прозрачным, позволяя светить изнутри божестве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рческому принципу. Мне нравится также заботиться о людях, приходя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оисках советов по проблемам духа или тела. Я принимала их все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й же своей маленькой келье, и в такие моменты люди показывали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 "другое, внутреннее лицо", которое никто не видит. Ес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все люди могли видеть это внутреннее лицо друг друга, они перест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враждовать и причинять друг другу зло, так как нет плохих люд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то каждый боится зла от другого и иногда заранее причиняет друг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д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оме того, мне разрешили присутствовать при исцелении больных.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бывали рано утром, и Птахотеп с помощью жезла жизни проводил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тела новую жизненную силу. Я часто наблюдала, как жезл пол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есколько мгновений лечит сломанные кости и ужасные раны. Это похо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варивание двух кусков металла с помощью высокой температуры.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е быстро жезл жизни лечит тяжелейшие воспаления легких, почек и друг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их органов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мимо работы в храме я продолжала выполнять обязанности жены фарао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исутствовала на всяких церемониях и приемах. Иногда приезж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лы и эмиссары из других стран, совсем не похожие на наших сынов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ких ни цветом кожи, ни физическими свойствами, ни форм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вы, и они излучали совсем другие силы. Они привозили нам в да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дивительные вещи, незнакомых животных, одежду, посуду. Мастера и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их стран оставались учить нашу молодежь в храме, а некоторые наш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стера и мудрецы уезжали в далекие края, чтобы там учить людей наш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кусствам и наукам. Отец собирался в будущем посетить эти вели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ны и расширить горизонт своего со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отные непосредственно подчинены природным силам, они автоматичес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инстинктивно выполняют волю природы и не имеют независимости.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ьвы полностью подчинены моей воле и тут же выполняют ее, реагир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алейшие ее импульсы. Иногда мне кажется, что они так же принадлежа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му "я", как мои руки и ноги. Одна и та же божеств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ущность есть жизнь каждого существа и "любовь" животных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что иное, как стремление достичь единства с истинной сущ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низшем, физическом плане сознания. Ребенок, проходя через фаз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буждения сознания, также непроизвольно старается достичь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а и тождества, беря в рот все, до чего может дотронуться.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отных тот же инстинкт. Любовь и единство между мной и львами т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лики, что они любят брать в свою пасть мою руку и даже голову,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 стараясь съесть меня. Конечно, они не кусают, а играют. Я мог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ять, что когда поедают, например, газель, они только следуют сво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стинктивному стремлению к единству. Инстинкт самосохранения име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т же источник, что и инстинкт продолжения рода: стремление к божественн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ю единства. Вот почему проявления обоих инстинктов так близ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асто перекрываются. И мясо, которое они получают в неволе,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бывает так вкусно, как только что убитой жертвы: в последнем случа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вери бессознательно переживают форму единения с живущими --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амой жизнью. Мертвая же плоть может лишь насытить их голод, но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емление к единству. Львы проявляли все качества божественного Р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олнца, проведенные на животный уровень. Бо-Гар разделял м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довольствие от общения со львами, я учила его, как когда-то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ец, твердо стоять в едущей колеснице. В свободное время мы втро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здили в наш маленький домик на морском берегу, наслаждаясь зд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лнцем, песком и водой. Однажды в такой день отец сказал Бо-Гар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от будет когда-нибудь сотрудником в великой работе спасения земл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ой вопрос отцу, почему я вижу будущее каждого человека, но, дум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своем собственном, не вижу ничего, кроме тумана, отец лишь молч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лыбнулся и я прочла его мысль: значит, так надо, это тот путь,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м я могу достойно выполнить свою задач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тя я чувствовала удовлетворение от своей работы, деля время межд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рамом и дворцом, весь день я жила в ожидании, когда все обяза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ут выполнены и я смогу обратиться внутрь себя -- к Богу, и кажд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 я погружаюсь в себя с решением достичь высшей ступени своими собствен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ами, и действительно я все ближе и ближе подходила к цели. Но кажд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, возвращаясь к своему личному сознанию, я испытывала разочарова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имая, что мне опять не удалось пережить опыт инициации, котор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рел во мне неугасимым пламенем. Единственным утешением в такие момент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о ожидание участия в вечерних молитвах и медитациях с Птахотеп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и его помощник, жрецы и жрицы -- все инициированны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тречались на закате в храме. Мы садились в круг. Птахотеп и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мощник -- прямо друг против друга, образуя два полюса. Все осталь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давали полукруг с каждой стороны. Требовалось определенное врем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освободить наше духовное тело от загрязнений, которые мы неизбеж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учаем от общения с сынами людей. Затем Птахотеп протягивал сво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словенные руки соседям с каждой стороны. Все остальные так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единяли руки, образуя цепь, через которую Птахотеп и его помощни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водили ток высшей, божественной степени в наши тела. Это помог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м пережить божественное состояние единства, наши нервы разви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этом устойчивость гораздо быстрее, чем при помощи только наш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бственных энергий. Эти моменты блаженства, переживаемые ежеднев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ремя вечерних молитв, придавали смысл и значение всей моей жизн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, Бог! Дай мне силы достичь тебя моим сознанием без чужой помощ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ими собственными усилиями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39. Мы встретимся снов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во дворце был большой прием по случаю прибытия делегации и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лекой страны. Отец посылал туда своего военачальника Тхисс-Та 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инами, подарками и товарами, и правитель той страны оказал им очен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роший прием. Теперь он, в свою очередь, прислал нам своих воин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дарки и товары для обмена. Сидя на троне рядом с отцом, я с интерес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блюдала чужестранцев. Все они были высокими, сильными, широкоплечим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и у нас были только сыновья Бога, но наши были гораздо бол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нкими, изящными, с одухотворенными лицами. У гостей же были неправиль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вероподобные черты лица, уши большие, широкие, прикрепленные прям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щекам, как у обезьян. Особенно страшными казались их рыжие волос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ми были покрыты их лица, руки и ноги. Все они были самоуверен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говаривая или смеясь, открывали ряды прекрасных крепких белых зуб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тоже напоминало мне животных. Эти люди излучали большую, хот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не духовную силу. Нет, они мне не нравилис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им не нравились тоже. Их духовное зрение еще не открылось, и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могли оценить тонкие, одухотворенные формы. Я привыкла, что мужчи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хищаются моей красотой. Но эти люди считали, что женщина краси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при высоком росте и полноте, а я была миниатюрна и не вызы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восхищения. Видеть их невежество и грубость, было не очень приятн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во многом напоминали наших сыновей людей. Всем чужестранцам, включ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ждей и знать, не хватало культуры и воспитания. Один из них стоя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ремя приема прямо перед террасой и непрерывно глядел на мен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без малейшего восхищения и очень неуважительно. Он, видимо, им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сокий офицерский чин, так как стоял рядом с их военачальник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, наблюдая военные игры солдат, я должна была признать их огром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ую силу. Их раса вела начало от полукровки Сына Бога, который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вил в крови вместо духа высшую божественную силу своего отца.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 гигантом, а его потомки смешались с примитивными людьми и д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ширококостную расу с огромной мускульной сил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знакомец по-прежнему неотрывно глядел на меня, и я почувство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кушение ввести этого некультурного рыжего воина в тайны духа, помоч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му постепенно открыть внутреннее зрение, чтобы он мог увидеть красот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ской одухотворенности, а не только те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аздники и церемонии следовали друг за другом, и несколько дней 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не было времени пойти в храм. На одном из приемов меня познаком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каждым из офицеров, и с этим человеком тоже. Я была удивлена, услыша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голос -- это был голос мужчины, превратившегося в огн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ха в моем видении во время инициац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жестранцы были отнюдь не глупы. Они жили в тесной связи с природ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хотя не могли интеллектом понять внутренние творческие законы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 вещей, они знали многое на основе непосредственного опыт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понимая источника и причины энергии, они воображали, что она и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 невидимого существа, которое они называли Богом. Думая, что зн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лучше нас, они не хотели слушать объяснений и только упрямо кач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вами. Я пыталась объяснить нашему гостю те силы, которые вызываю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ом и молнию. Конечно, я не могла сказать ему, что наш верхов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рец использует для получения их в пирамиде дугу завета, но я пыт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ъяснить ему, что молния происходит от столкновения двух противополож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 и что он сам может вызвать ее, ударяя два камня друг о друг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ответил, что прекрасно знает, что молния -- это стрела "глав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" и что "маленькие демоны" живут в некоторых камня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, когда их беспокоят, они сердятся и стреляют маленькими вспышк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лний. В каком-то смысле безразлично считать ли молнию "стрел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авного Бога" или "встречей положительной и отрицатель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", но, если эти люди будут продолжать верить во всех сво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ображаемых богов, они никогда не научаться управлять силами природ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авсегда останутся ее рабами. Так или иначе, я сумела заинтерес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го офицера своими объяснениями, и он захотел, чтобы я учила е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ля этого он должен был ежедневно приходить в храм, где я посвящ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в низкую ступень 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первый же вечер, когда служанка проводила меня в храм, он уже жд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, прислонившись к стене моей кельи. Он приветствовал меня св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ычной высокомерной улыбкой, которая так раздражала меня. Но сил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его ума я надеялась победить этого рыжего гигант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поклонился мне низко, но искренне. Он знал, что я -- слуга Бог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ированная жрица, но не знал, что такое инициация и что наше 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это прямое знание, божественное всеведение. Но я собира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ъяснить ему тайну человека и вселенной в нем, тайну всего сущ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сказала: "Если вы хотите достичь истинного знания, сначала нуж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знать самого себя, узнать, что есть вы сами. Тогда вы открое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все тайны вселенной скрыты внутри вас, и через такое самопозн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 узнаете все тайны мира. Сначала разрешите великую загадку на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финкса, то есть самого человека. Вы должны узнать, что вы тако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улыбнулся: "Я давно это знаю, какая же здесь тайна? Но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жется, что вы, царица, не знаете, кто я, и я скажу вам: Я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ужчина!" И он громко засмеялся, обнажив свои большие белые зуб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, дитя! Но смех был так заразителен, что я тоже не удержалась.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должал: "Мне кажется, что вы даже не знаете, что такое мужчи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жрец и не могу читать мысли, как вы, но я знаю женщин и виж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вы вообще не знаете или забыли, что вы -- женщина. Как вы может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ить меня внутренним тайнам человека в мире, если не знаете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того факта, которым каждый может владеть?" -- "Я хорош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знаю, -- ответила я с достоинством, -- но внешняя фор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это только покров внутренней сущности. Зная внутреннюю сущ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вляясь ею, человек использует внешнюю форму лишь как орудие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отождествляет себя с ней! Тело -- только одежда внутренн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. Хотя вы носите одежду, вы -- не одежда и так же в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 ваше тело, которое может быть мужского или женского по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ваше "я" стоит над полом, и оно -- не мужчина и не женщи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о -- творец. Личность, физическое проявление -- только полови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го "я", а другая половина осталась в бессознательн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проявленном состоянии. Каково же физическое проявление -- женск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ли мужское -- зависит просто от того, какая половина воплотила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к делает обе части сознательными, он становится тождествен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 своим "я" и тогда несет в себе оба эти принципа -- мужс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женский -- в полном равновеси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"Но все же его тело -- либо мужское, либо женское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"Конечно, материальное явление может быть только односторонни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как когда эти две стороны сливаются в единстве, не может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чего физического. Слияние этих двух половин означает полное уничто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ерии, дематериализацию тела. В духе человек может быть только двуполы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"Я могу понять и согласиться только с тем, что я полови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ицы. В прошлом я часто искал и находил дополняющую половину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этом никогда не уничтожался. Может быть потому, что я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находил настоящего единства? Но даже если б оно означало аннигиляц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должал бы поиски моей истинной, дополняющей половины. Я мужчи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ой половиной может быть только женщина, которая даст мне пол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овершенное счастье. Ради такой женщины я с радостью отдам жизнь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чувствовала, как кровь бросилась мне в голову. Перед таким образ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шления я чувствовала себя бессильной. Как объяснить ему, что земн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ье, которого он ищет в женщине, преходяще и не способно удовлетвор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бессмертную душу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было много вечеров, когда я боролась с его невежеством, пытая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дуть божественную искру в пламя и пробудить его высшее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се время думала о том, что скажу ему вечером, и постоянно возвращ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мыслях к нашим беседа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перь я ездила на прогулки одна, к большому огорчению Бо-Гар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чужестранец попросил меня взять его с собой. Я сказала е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его вопросы похожи на львиную гриву, и он, смеясь, предложил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равнить наощупь. Я бы сделала это, если бы не присутствие слуг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объяснил свое желание поехать со мной неверием в мои сверхчеловечес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, в которые все верят, кроме него, добавив, что если он увидит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я управляю львами, то поверит тоже. Я спросила, что он дума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бо мне, и в этот момент перед моим внутренним взором возник обр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а с предостерегающим выражением на лице. "Нет, -- ответ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ему мысленно, -- я в безопасности, оставь меня одну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ближалось время отъезда чужестранца. Во многих отношениях я мог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удовлетворена, прежде всего как женщина. Его поведение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езко изменилось, он весь день ждал наших вечерних встреч и, оказывает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хищался мной с первого взгляда, как увидел меня, и все же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удовлетворена. Наоборот, я была в постоянном беспокойстве, волнен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уверена, что мой интерес к нему идет не из женского инстинк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й низшей натуры, так как я все время наблюдала и контролиро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бя. Но моя верная служанка находила, что у меня все признаки влюбле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радовалась, что я, наконец, "расцвела". Однако она ошибала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у что судила с земной точки зрения и не была в состоянии поня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не могу и не должна никогда влюбляться и что сейчас я тоже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люблен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был не моего типа, и физически казался мне странным, даже отталкивающим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оменты самоанализа я часто спрашивала себя, хотела бы я иметь о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го ребенка. Избави Бог! Ребенка с такими ушами и грубыми костями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сто хочу, чтобы он нашел Бога. Я глубоко заинтересована в каж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ченике и потому так часто и сосредоточенно думаю о нем. Но он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л Бога, здесь у меня нет успеха. Поэтому я так грустна и обеспокое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, что он скоро покинет нашу страну и я, может быть, больше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увижу его в этой жиз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все произошло с быстротой молнии. В последний вечер я приш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храм попрощаться с ним. Он стоял, прислонясь к стене, и смотр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на меня, а в пространство. "Что случилось?" -- спрос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. "Я пытаюсь понять, какое чувство заставило меня приходить сю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ый вечер. Что вы хотели от меня, прекрасная царица без сердца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ая польза мне от всех ваших слов, если они сделали меня несчастным?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 говорили о том, чтобы я нашел себя, но вы помогли мне пол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ерять себя. Я был храбрым воином, а теперь стал рабом маленьк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нщины. И я боюсь будущего. Как я смогу жить без вас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испытала шок. Я хотела разбудить его "я", а вместо эт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влюбился в меня. Я не хочу земной любви, я хотела привести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Богу. Но он видел во мне только женщину, он не поднялся над чувственность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не видел меня, он не понимал, что любит не меня. Я не существов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ля него, он просто любит мое тело, проявление моего истинного "я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это ужасн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ослушайте, -- сказала я, дрожа, -- мы не понимаем 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руга. Я хочу помочь вам подняться на высший духовный план, а вы хоти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януть меня вниз на уровень тела. Возвращайтесь с миром домой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никогда не встретимся снова!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 этих словах он вдруг покраснел, его глаза загорелись, и я у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се его духовное тело превращается в мощное пламя. Потом он схват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ю руку, обнял меня и стал целовать лицо, шею, губы, шепча: "Т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не хочешь меня больше видеть? Но я хочу, и мы встретимся сно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встретимся снова...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видев вблизи его дикое лицо, я испытала смертельный ужас. Я хот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толкнуть его, но все мое внутреннее существо охватило пламя, я потер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нтроль над собой и без сопротивления отдалась наслаждению, затопивш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. Теперь я поняла, что люблю его, что полюбила с первого взгляд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м и душой, всем своим существом я страстно люблю его и буду любить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переполнял огонь, как бы вырывающийся из огромного вулкана. Пла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жирало меня, позвоночник был, как мост из раскаленных углей, поддерживаем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мью горящими факелами. Но я больше не находилась в неподвижной ос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инного хребта, в центре, из которого мое истинное "я" излуч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онь жизни. Наоборот, мое сознание упало в мое горящее тело, и вспыш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лний бежали по моим жилам, через все мое существо. Все мои нерв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рели, все мои мысли уничтожались, выжигая мое сознание и аннигилиру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. Потом я потеряла сознание, и все исчезло. Очнувшись, я увид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лежу на полу своей кельи, окруженная могильным молчанием. У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было мыслей, мне не о чем было больше думать. Сломленная, накры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ву вуалью, я вышла и вступила в колоннаду, которая была тем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уста. Но через несколько шагов я увидела темную фигуру. Има!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ял неподвижно и смотрел на меня безумным взглядом, даже в темно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дела это. Он смотрел прямо в меня, через меня. Потом он повернул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ушел в противоположном направлен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ез единой мысли в голове я вернулась во дворец. Служанка, задремавш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углу храма, как всегда молча сопровождала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0. Ле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спростершись ниц перед Птахотепом, я молча молила его о помощи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пасении, о возвращении в царство духа, которое я потеряла. Но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слышала ответа, я потеряла все. Лежа в своей спальне во дворце,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тела одного -- умереть. Но я уже не управляла ни своим ум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 своим телом и была бессильна оставить тело по своей воле. Я пош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храм, к двери подземного перехода, ведущего к великой пирамид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деясь, что дуга завета уничтожит мое тело. Но перед каменной двер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как будто натолкнулась на каменную стену и догадалась -- ультравеществ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ализованная ненависть! Медленно я добрела до своей кельи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м меня охватили видения прошлого: я видела туманную фигуру, ставш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гненным существом, и себя тоже, начавшую гореть, я слышала голос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торявший тысячи раз: "встретимся снова, встретимся снова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Нет! -- воскликнула я, -- я ненавижу тебя! -- Огнен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игура засмеялась: -- Пока ты ненавидишь меня, ты любишь мен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имею власть над тобой... мы встретимся снова". Я узнала гла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голос, перед которыми не могла устоять. Во всех бесконечных жизня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я могла вспомнить в видении при инициации, я всегда иск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т же голос и те же глаза, во всех бесчисленных мужчинах, кото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стречала в этих жизнях. Во всех мужчинах я искала того челове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го я любила вечной любовью, каждой каплей крови -- единственн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ужчину, "моего" мужчину, образ и подобие моей дополняющ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овины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в уме мелькнул образ другого мужчины, которого я любила не ка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полнительную половину, а как самое себя. Има! Я не могла люб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земной любовью, так как всегда составляла с ним одно в Боге,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и связаны вечной любовью божественного единства. Я пойду к не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расскажу все. Он поймет меня, наше единство осветит мне темную троп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оем обратном пути в небесной дом, на пути, который я потеря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нигде не нашла его. Мне сказали, что Има покинул храм в пол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чаянии, так как его судьба оказалась не в Боге, который превы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о, а в женщине! Он сказал, что будет лучше жить с негритянски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еменами, чем в храме, потому что негры не разочаруют его. "Он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лгут и не притворяются тем, чем не являются", -- это бы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последние сло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охвачена ужасом от того, что принесла несчастье и Име. Я хот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одного -- умереть, -- но не могла оставить тело. Правд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нала, что еще встречу Иму, если не в этой, то в будущей жиз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у что истинная любовь обязательно сведет нас когда-нибудь вмест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не могла так жить, с этим огнем внутри, сжигающим нервы, и давя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яжестью в груди. Когда я, совершенно измученная, прилегла отдохну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едва могла дышать, а перед глазами был слепящий огонь и языки пламе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гривы львов, как волосы того челове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ьвы! Я должна пойти к ним. И я оделась, как бы готовясь к прогулк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олеснице. Служитель пропустил меня, так как знал, что после инициа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ец разрешил мне ездить одн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ьвы почуяли странный запах и иное излучение, идущее от меня тепер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устили головы и сморщили ноздри. Я погладила Шиму по голове, а Шу-Гар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рычал и приготовился к прыжку. Я попробовала направить на него св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лю, но с ужасом увидела, что он больше не подчиняется ей. Я поверну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кинулась к выходу, видя бегущих ко мне Тхисс-Та, Бо-Гара и служител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спиной слышалось жаркое дыхание льва... Удар обрушился на мою голов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я продолжала бежать. Я увидела дверь, где я могла спастись от львов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дверях стояла бледная фигура моей матери. "Мама!"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кричала я и бросилась в ее раскрытые объятия, с трудом добежав 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е. Львы исчезли, я спасена. Потом наступила темнота, и я знала тольк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нахожусь в объятиях матери и она помогает мне перейти через порог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хорошо... я отдыхаю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какая-то огромная сила потянула меня, и я проснулась. Я леж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саркофаге и не чувствовала своего тела. Сознание было туманным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нала только, что должна встать, но не могла. Потом я увидела стоящ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коло меня Птахотепа и его помощника. Птахотеп мягко откинул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зад -- я должна оставаться распростертой. Я -- в своем духов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е, которое все еще связано магической нитью с моим материаль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м. Я видела Птахотепа и его помощника в их духовных телах... 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естящие энергетические центры, которые их глаза построили в их материаль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ах и с помощью которых они вглядывались в материальный мир. Сейч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а силовых центра Птахотепа излучали на меня голубоватый фосфоресцирую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т, пронизывая все мое существо, и на меня снизошел сон. Зал, г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оял саркофаг, и два верховных жреца исчезли, и я снова очут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руках у матери. Теперь я поняла, что это не ее руки, а два пото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нергии, которыми когда-то были созданы ее руки, как и все ее тел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которые излучались из ее тела как любовь. Эти силы поддержи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и наполняли мою измученную душу любовью, миром и чувством безопасно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неприятный звук вывел меня из этого состояния, моими духов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шами он был воспринят, как удар. Это был звук бича, которым погонщи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бов ударял через равномерные интервалы времени. Это делалось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о, чтобы рабы ровно несли мой саркофаг, который медленно двигал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на салазках. Я покидала дворец. Мне хотелось вскочить, но 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ла пошевелиться. От шеи до кончиков ступней я была туго запелену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лежала, как бы вырезанная из одного куска камня со сложенными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уди руками и вытянутыми ногами. Я могла смотреть только вверх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перед. Я видела блестящие на солнце спины рабов, а дальше -- зда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белого камня, вырисовывавшееся на фоне темно-синего неба, зда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синим отверстием, как бы открытой дверью. Оно медленно приближало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в почти черном небе кружились две большие птицы -- журавли и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исты? Здание было уж совсем близко, я узнала, что мы в городе мертвы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внесли внутрь, и я оказалась в полной темноте. Невыразимый уж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хватил меня, и из глубины сердца я спросила Птахотепа: "Как дол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должна лежать здесь в заточении?" и ясно услышала его голос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Три тысячи лет". Отчаяние и страх нахлынули на меня, и в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этого страха снова родилось чудовище, выражающее закон матер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узнала его отвратительную физиономию, его взгляд погрузился в муми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ая была теперь мной. Чудище сказало: "Теперь ты в моей власт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ишь, высшее и низшее -- только отражение одно другого. Совершенств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ящееся в самом себе, и отверделость -- две стороны одной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й же божественности. Ты хотела стать сознательной в совершенств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оящемся в самом себе, и вот ты впала в твердость и неподвижнос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, смертные остатки инициированных бальзамируются жрецами в храм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 образом, что божественная сила, излучаемая их телами,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го сохранять активность, как батарея. Их душа свободна, они в сво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и не привязаны к земле. Но ты привязала себя к своему телу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енной любовью ты низвела божественную силу в свои низшие нерв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центры и сожгла себя. Поэтому твое сознание вместе с твоим духов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м прикованы к твоему материальному телу, ты навсегда моя пленница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ое тело инициированного благодаря бальзамированию привяза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его мумии, но его сознание -- в вечности, а ты изгнана в бесконеч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чность -- это вечное настоящее, бесконечность -- это вечн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удущее, которое никогда не может быть достигнуто и никогда не стан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тоящи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чность никогда не имела начала и потому никогда не будет иметь конц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а -- настоящее вневременное, не имеющее ни прошлого, ни будущег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конечность же означает выпадение из вечности в будущее, без настоящего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хотела принимать участие в одухотворении земли. Теперь попробу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ухотворить этот кусок праха, который был твоим телом, если можешь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а-ха-ха! Здесь лежит жрица, а ее сознание не более, чем кусок камн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ты проходишь первое испытание инициации: в состоянии матер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человеческим сознанием! Ты не можешь уйти от меня, потому что ты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а мной. Во время инициации ты победила меня, так как я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 узнать перед лицом твоего духовного божественного сознания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е имею самостоятельного существования, то есть я должен был приня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я являюсь тобою. Но теперь все наоборот: ты в своем сознании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ть материей. Ты отождествила себя со своим телом и тем не мен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ты дух, как и я, а именно -- дух материи. Поэтому ты ст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й! Ты моя пленница в бесконечности... в темноте... замурова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еле, которым ты была и которое из-за бальзамирования не может разруш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ыпустить тебя на свободу. Это будет твоим наказанием -- наблюда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эта мумия, которая сейчас благодаря бальзаму сохраняет твою красот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съежится и станет моим образом и подобием. Ты хотела бы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смертной в духе вечности, а осталась в этой мумии на всю бесконечность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ыла бессильна и должна была слушать. Мое духовное тело было прикова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мумии. В отчаянии я пыталась погрузиться в бессознание, но не могл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должна была лежать здесь в полном сознании, не имея ни малей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дставления о времени, протекавшем мимо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... Что ты такое? Ты существуешь лишь постольку, поскольку м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ческие существа несчастны! В счастье нет времени! Тогда наш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нание неподвижно и представление о времени исчезает. Только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частье прошло, мы вдруг понимаем, что пока наше сознание покоило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не времени, в вечном настоящем, время мчалось вперед. Время начинает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мы отпадаем от счастья, из рая. Но несчастье также не знает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ени, чем более несчастными мы себя чувствуем, тем медленнее проходи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. Минуты кажутся часами, а в моменты глубочайшего отчаяния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радания и мучения невыносимы, каждый миг превращается в бесконечность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застывает! О, как прав Сатана! Самое высокое и самое низ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хожи, как близнецы, как реальность и ее отражение -- проявл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частье -- вневременная вечность, а его противоположность, несчастье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бесконечное время, бесконеч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жа в саркофаге, я не имела абсолютно ничего, с чем сравнить 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измерить время. О, древо познания добра и зла! Теперь я поня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ю истину, что распознавание, узнавание возможно только когда м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меем возможность сравнить! Как я могу знать, сколько прошло времен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не могу увидеть солнце, эти божественные часы, когда не знаю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ощущается день в этой темноте? Что укажет мне на время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ичего не происходит, когда только тьма царит вокруг, когда у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ьше нет сердца, когда-то измерявшего ритм жизни в моей груди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льс давал мне представление о времени. Может быть, я лежу зде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сколько минут, а они уже кажутся вечностью? Или недели... годы..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ка... тысячелетия? Что такое минута и тысячелетия? Как мне узн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ницу между ними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о ужаса не покидало меня ни на мгновение. У меня больше н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гких, чтобы вздохнуть и втянуть в себя свежую силу из вечного источник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чтобы измерить время по дыханию. Я нигде не могла найти помощи д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ей измученной души. Мучения и страдания не имели конца... не име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1. Туман и повторное пробужд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я бежало по циферблату великих космических часов, вдоль окружн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игантского колеса творения, хотя у меня не было ни малейшего представл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том, что оно проходит. Мне казалось, что я лежу так необозрим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личество лет, неподвижная и застывшая и что адские муки ни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кончатся. Но наконец пришел момент, когда я почувствовала приближ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лее мощной силы, чем привязавшая меня к мумии, которая теперь высох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морщилась и являла собой ужасный облик духа материи. Эта новая сила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тянула меня куда-то, и я потеряла созн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а человека, связанные со мной в своих душах, соединились и д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возможность войти в тело, соответствующее природе и уровню мо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убоко павшего сознания. Так как я пала, будучи женщиной, я долж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а рождаться женщиной снова и снова, пока опять не достигну 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ровня, с которого упала. Я оказалась в окружении, где встречала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лусознательных людей, где мои и их поступки управлялись лишь страстя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животными инстинктами, где я находила только грубость, жесточай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гоизм и отсутствие какого-либо рода любв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жила несколько незначительных, бессодержательных жизней од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 другой, все в туманном, полуживотном состоянии сознания,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служили только тому, чтобы пробудить мою эмоциональную жизн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рести и беды, беспрерывная работа шлифовали, чистили, сглажив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 отупевшие и бесчувственные нервы. Мужчины на протяжении всех эт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зней играли для меня большую роль. Мужчины, из тел которых все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ел страстный огонь физических инстинктов, сжигавших меня. Снов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я встречала горящие глаза и шепот, голос окутанного огнем дух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го я впервые встретила в моем третьем испытании. Снова и сн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приходилось плясать с этим духом в пещере чувственности и страст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люди превращают таинство порождения потомства в своекорыст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ец обманчивого самоудовлетворения. Я хотела быть "счастливой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родолжала искать любовь, одного и единственного мужчину, мо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полняющую половину. Но я находила только бессердечные страст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никогда не могли удовлетворить меня. И все-таки я продолж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иски счастья в объятиях мужчин, пытаясь найти единственног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го я любила, с которым я могла пережить истинную любовь...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и были цепью бесконечных разочарований. Судьба гнала меня вперед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моя душа испытала так много ударов, что они прожгли слой равнодуш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круг моих нервов и постепенно разбудили мое сонное созна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оянное возбуждение помогло мне развить нервную систему, подним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е хотя бы на одну ступеньку в течение каждой из этих жизней. Так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рез мои страдания вечная любовь позволила мне очистить нервы и снов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величить их сопротивление, устойчивость. И в каждой из этих жизней 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жило стремление снова найти людей, как я, хотя и не могла 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ьше помнить, людей, к которым я принадлежала каждой каплей кров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ми фибрами души: Птахотепа, Атотиса, Иму, Бо-Гара. Но я не наход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х! Иногда мне казалось, что я встречала кого-то из них, во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пыхивала любовь и память, но потом ясная картина покрывалась тума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теряла их снова. Иногда я слышала, как священник говорил о велик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ителе, "Сыне Бога", и у меня было смутное воспоминание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-то, где-то я была близка к этому высокому существу, слышала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чение в живых словах, и тогда во мне поднималась сила, тянувшая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 этим высоким существам. Но эти моменты всегда были краткими, судьб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ылала мне новые удары, и я снова забывала вс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ие и душевные невзгоды очистили мои ограниченные чувств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 нервы снова могли выдерживать высшие вибрации бескорыстной любв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гда постепенно луч божественной любви стал пробиваться и свет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возь животные страсти, и в следующей жизни эта любовь навсегда разогн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уман, омрачавший мое духовное зрени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родилась дочерью служанки, и хотя в сердце моем уже несла божествен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овь, мой высший мозг и нервные центры еще должны были пробудитьс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бы позволить мне выражать и использовать духовные способнос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нова встретила человека с огненными глазами и хорошо знакомым голосом,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й когда-то был рыжеволосым чужеземцем. Во многих своих жизн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тоже развивал себя. Я должна была полюбить его, чтобы собрать послед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упицы опыта любви между мужчиной и женщиной. Но в своей любви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му я проводила только физические силы в тело, что тогда н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дением. Наконец, общая судьба снова свела нас вместе, как нищих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еня потряс шок от нахлынувших воспоминаний. Мои духовные гла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крылись, но потрясение было так сильно, что я тут же умер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гласно закону наследственности, я родилась через несколько столет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двух чистых людей, исполненных любви, чьи жизни были связаны с м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протяжении веков и веков. И снова я открыла глаза в этой жиз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зглянула на мир вокруг себя, но уже располагая всем своим жизненны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пыт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 же самые частоты вибрации построили те же самые внешние форм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ак как в моем теперешнем духовном созвездии я снова достигла уров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чери фараона, я имела с ней внешнее сходство. Но из-за того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дух и сила возросли, у меня были более крупные и крепкие кост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м при жизни в Египте. Цвет и выражение глаз остались теми же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перь вся моя сегодняшняя жизнь стала мне ясной, как и жизнь в Егип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гда я сознавала свое высшее "я" и была на том же уров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 последнее переживание в той жизни -- замурованность в гробу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о так ужасно и так глубоко запало в душу, что оно оказалось перв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того, что я вспомнила в жизни этой. Но еще раньше в детстве ко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вращались бессознательные или полусознательные воспоминания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очарование, что мой "отец" -- не величайший человек в стран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беждение, что мои горячо любимые родители -- не мои настоящ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одители, поиски единства в кругу друзей (это было мое стремление 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у с самой собой -- то, что я должна была испытать в храме)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нные упражнения, которые я выполняла в детстве и которые наш дру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зывал упражнениями хатха-йоги, были воспоминаниями об упражнениях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е я практиковала в храме с Метуптахом. Эта система упражнен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а частью тайного знания, спасенного "Сынами Бога", бежавшими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дию, где его сохраняли великие учителя вплоть до нашего времен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жасный сон, повторявшийся в течение многих лет, когда мен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еследовал и настигал Лев, был памятью о моей смерти в Егип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где же "гиганты", "титаны", "полубоги", которые стояли неизмерим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ше людей и о которых мой отец в этой жизни ничего не знал, пото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не понимал. Где вы, Птахотеп, Атотис... Сыновья Бога. Где вы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зывала в молчании, в душе, как научилась это делать в храме пере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им любимым учителем Птахотеп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вдруг неожиданно я очутилась в полной темноте. Но я знала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динственный свет, способный проникнуть сквозь любую тьму, это с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я, и я направила свое внимание внутрь и сосредоточила св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 в максимальной концентрации. Потом во тьме возник зеленоват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осфоресцирующий свет. Он постепенно приблизился и принял форму мо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рого учителя Птахотеп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оняла, что мое истинное "я" теперь проецируется в маленьк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мнату в нашем лесном доме, в которой я переживала в видении в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 творческую сущность, стоящую выше всех созданных форм. Прош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шь миг во времени трехмерного мира, и в этот миг я увидела все скрыт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мне возможности, проявившие себя на материальном плане, начи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низшей бессознательной ступени материи вплоть до высшей ступ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, проявленной в матер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 все еще стоял передо мной, глядя на меня глазами, полны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бви. Этот взгляд был потоком силы, растопившей последние остат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мана перед моими глазами, и это позволило мне снова пережить и вечнос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ременное настоящее, все, что существовало в моем теперешнем сознан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прошлое. Я смотрела в его глаза, в эти два источника жизни,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чувством огромной радости обнаружила, что я понимаю его невысказа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а. Я снова обрела эту духовную способность! Мы снова понима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 друга, как когда-то в Египт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чувствовала, что как бы бросаюсь к нему на грудь, но он подня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уку и остановил меня. Его глаза сказали: "Не прикасайся ко м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ы знаешь, что я не на земном плане и что ты видишь меня лишь потом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приспособила свое сознание к духовным вибрациям, в которых я тепер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живу, двигаюсь и существую. Если ты захочешь тронуть меня, ты опустиш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 сознание до уровня своих осязательных нервов, до уровня матери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ой образ тут же исчезнет. Но отныне твоя воля сможет направля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вое сознание к более высоким частотам и находить меня, как раньш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 время прежней проекции твоего истинного "я", которое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зываешь своей инкарнацией в Египт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стояла неподвижно и контролировала себя, чтобы не потерять обр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тахотепа, но моя душа преисполнилась такой радостью, что я сомневала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держат ли сердце и нервы это напряжение. И снова Птахотеп подня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авую руку и послал поток энергии прямо мне в сердце. Оно тут 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ло биться нормально, и я смогла говорить с ним без слов: "Отец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й души, теперь я поняла, что моя теперешняя жизнь -- результа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х моих поступков в прежних жизнях. Я поняла связь между людь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обытиями. Но не все еще мне ясно. Например, я знаю, что мой единствен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ын -- Има. И я понимаю, за что он хотел простить меня, когда тяжел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лел в детстве. Но как он пришел к мысли, что был когда-то негром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вет Птахотепа пришел через его взгляд в виде серии картин. Когда Им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знал, что произошло между мной и чужестранцем, в его душе разыгралас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рагедия и он убежал из храма к африканским неграм. Я увидела картину: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а в окружении негров, он излучает божественную любовь на эт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митивных сыновей людей, и они инстинктивно, как животные, чувствую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у любовь. Има учит и лечит их, и они платят ему детским почитанием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юбовью. Наконец, в глубоком отчаянии он женится на негритянке и д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физической любви увлечь себя. Понемногу его сознание все боль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гружается в тело, а ежедневная борьба за существование в джунгля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водит его все дальше в жизнь на обычном человеческом уровне.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мирает с сознанием, направленным на человеческие проблемы и заботы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ак как он идентифицировал себя с неграми, то в следующий раз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одится негром, по закону притяжения. В эту следующую жизнь он прине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 же хаотичное, низкое сознание, в которое он впал в результат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чаяния, когда он жил на уровне животных стремлений. Тем не мене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ум излучался через его физическое тело и он стал уважаемым член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лемени. Он опять имел жену и детей, и в этом воплощении я узнала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лько по выражению глаз. Я видела его охотившемся в джунглях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носившим убитых животных, а однажды увидела, как в джунглях на н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пал тигр и убил его. Я увидела, как его жена, встревоженная шумо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росилась ему на помощь..." -- видение померкло. Я уловила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стояние Имы после смерти. Его постоянное стремление ко м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ссознательно приводило его в развоплощенном, бестелесном состояни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ближе и ближе ко мне. Мы оба прошли долгий путь, прежде че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змужали и созрели для того, чтобы снова найти друг друга посл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ипта. Теперь мы, наконец, достигли уровня, на котором могли най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 друга без опасности физической любви. Желание сохранить чистот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ей любви перед лицом искушения, вместе с законом физическ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ледственности, заставили Иму родиться моим ребенком. Он тоже долже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 восстановить в этой жизни свое утраченное духовное видение,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менно я, виновная в том, что когда-то он потерял веру, должна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рнуть его на путь к Богу. Но это еще не сейчас, а позже. Я спрос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а о своем отце Атотисе, и в ответ перед моим духовным взор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явился образ человека из далекой страны, который еще недавно бы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ликим учителем и провозвестником глубочайших истин. Я читала книг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го учеников, основанные на его лекциях, и была уверена, что зна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го человека и глубоко связана с ним, так как я знала каждую 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сль, мысль замечательной личности со сверхчеловеческ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особностями. Я часто подолгу смотрела на его портрет, уверенная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ела где-то раньше эти глаза. Часто я почему-то бежала к нему 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е, восклицая "Отец! Отец!" -- и просыпалась в слезах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тахотеп улыбнулся: "Теперь ты вспомнила?" -- "Да, но где он теперь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ут же восприняла духовный ответ Птахотепа: "Пока он еще жил 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е, он обещал, что не оставит своих учеников и после смерти, что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ет продолжать свою великую работу посвящения человечества в древ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ы. Ты и Бо-Гар его и наши сотрудники в этой работе, пока еще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ющие об это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Бо-Гар? он снова живет на земле? Где? Знаю ли я его в этой жизни ил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жет быть, я встретила его, не узнав?" -- "Он живет в далекой стран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де жил и воплощенный Атотис. Помнишь, он обещал, что придет с друг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ца света и спасет тебя, когда ты будешь в опасности. Он придет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ужное время". -- "Но какая опасность, отец?" -- "Помнишь, что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ворил тебе в Египте перед инициацией? Если ты падешь, то должн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ешь пережить все свои сны во время инициации как реальн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йствительность на земле, так как сны -- не что иное, как реально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материльном, образующем видения, энергетическом мире человека.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, что ты называешь "реальность", -- тоже всегда только сон, т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екция сущности, которая грезит в материальном плане, в атмосфер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и. И все испытания, которые ты не смогла пройти, даже по нескольк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з, приходят вновь и вновь в твою жизнь, чтобы ты снова смогла ст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ированной, "стать" полезным сотрудником в великом плане. Стар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 поможет тебе войти в таинственную, мистическую дверь. Молод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ященник, помогавший тебе в твоей подготовке к инициации в Египт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ова живет на земле, и когда придет время, он появится, чтобы помоч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бе на пути к цели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А как же Тхисс-Та, генерал Атотиса, стал моим дорогим отцом в эт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и?" -- "Слишком долго объяснять тебе все причины, которые к этом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вели. Но вот что главное: величайшие силы человеческой души -- в 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емлении. Куда стремится человеческое сознание -- там человек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удет вновь рожден. Когда в Египте на тебя напал лев, три челове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тели спасти тебя: Тхисс-Та, Бо-Гар и смотритель львов. Тхисс-Т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бежал к тебе, пытаясь защитить, но лев опередил его. Когда они тр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няли тебя у льва, спасти тебя было уже нельзя. Тхисс-Та взял на ру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вое растерзанное тело и отнес во дворец, а Бо-Гар шел рядом, гор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ыдая. Тхисс-Та преданно любил фараона и тебя, и он нес твое умирающ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ло на руках, как свою дочь, как своего ребенка, жалея всем сердцем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твое последнее переживание в той жизни было связано с ним --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росилась к нему, ища помощи. И эти ваши обоюдные чувства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лубочайшие причины, чтобы в последующей жизни вы были связан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ношениями отца и ребенка. Кроме многих других случайных причин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ще одна важная: чтобы суметь опять пройти инициацию в этой жизни, ты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язательно должна была унаследовать высокоразвитые нервные и мозгов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нтры, открытые и способные принять духовные откровения. Ес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ледить длинную цепь потомков Тхисс-Та, можно увидеть, что цепочк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енных клеток переходила из поколения в поколение до настояще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ремени, пока он не стал твоим отцом. Другими словами, тела всех дет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хисс-Та развивались из жизненной клетки тела Тхисс-Та, а тела каждог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 их детей -- тоже из жизненных клеток их. И так шло из поколения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оление, пока родились родители твоего теперешнего отца и еще раз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зненная оплодотворенная клетка смогла стать средством воплощения д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уши, которая когда-то была в теле Тхисс-Та, и он опять воплотил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перь в той же жизненной цеп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ть гораздо более глубинные связи между родителями и детьми, 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гут предполагать современные ученые. Они видят лишь тело, но над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изическими законами есть законы наследственности, идущие к высши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ховным связям. Подобное притягивает подобное! И ты могла род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ова лишь как дочь Тхисс-Та, так как ваши характеры очень сходн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ты не потому похожа на него, что являешься его ребенком: ты ста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го ребенком из-за своего сходства с ним! Конечно, ты похожа на н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физически -- фигурой, костяком, структурой и чертами лица. Подобн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лы создают и подобные формы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ты понимаешь наследственные изменения жизненных клеток, ты такж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нимаешь, почему у твоего отца такие же черные волосы и глаза, как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и в Египте. Цвета и формы также являются проявлениями духа. Далек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ок Тхисс-Та, моряк, путешествовавший далеко от Египта, прив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юда, в эту страну способность физически передать эти цвета и формы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же спустя столетия давно забытые, потерянные цвет и форма мог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ять появиться в наследственной цепи. Вот почему даже у светлых родител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неожиданно появиться темноволосый и смуглый ребенок. Души, родивш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таких необычных телах, могли бы рассказать о своей наследствен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го интересного, если бы были сознательными. Но в большинстве случае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знают лишь свое непосредственное происхождение, и их жизненн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дача лежит в гораздо более позднем времени, в далеком будущем.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 хорошо, так как если ребенок вспомнит свою прежнюю жизнь и расска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ней другим, его тут же сочтут психически больным, в лучшем случа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фантазером и лжецо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хватит с тебя на сегодня. Возвращайся теперь в свое физиче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е. После таких переживаний твоим нервам нужен полный пок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бы не заболеть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тепенно видение Птахотепа померкло. Еще несколько секунд я 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ый взгляд его лучащихся глаз, потом он исчез из моего пол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рения и вновь меня окружила темнота. Я включила свет своего созна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новившись на вопросе: "Где я нахожусь?" Как бы в отв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мой вопрос из тьмы появились белые стены и я поняла, что нахожу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маленькой комнате нашего лесного дома. Да, это была реаль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ведь когда я проходила инициацию в Египте и мое тело лежало в камен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робу, а сознание переживало, как сны, все мои жизни, хранившие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скрытом состоянии во мне, в моем "я", все эти силы то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и для меня такой же реальностью, как и тот факт, что я теперь нахожу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нашем лесном доме. Кто может сказать мне, что истинно: снится 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е здесь, в лесном доме моя жизнь в Египте и инициация или, мож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ть, теперешняя жизнь -- не более, чем цепь сновидений, то ес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йчас мне в пирамиде снится сон  о том, что я нахожусь в лесном дом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а цепь сновидений о теперешней жизни позволяет мне успешно прой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ин тест инициации за другим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сын теперь и Има в Египте, кто из них реальность? В снах в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 я видела такие хаотические ужасные картины, что не мог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помнить их правильно. Но все они в снах были полной реальность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все еще вижу картины оттуда -- взрослого Иму в форме летчик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го людей в бомбоубежище, иностранные солдаты, наш дом в руин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ругие, совершенно бессмысленные, невозможные сны. Может быть,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нились эти вещи, потому что газеты все время пишут о возможнос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торой мировой войн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пыталась привести мысли в порядок и долго сидела неподвижно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комнате, пока девушка-горничная не вошла спросить, что приготов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ужин. Я сказала, что устала и сразу лягу в постель, и она, приготови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тель, пожелала мне спокойной ноч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Готовясь ко сну, я поняла, что Птахотеп прав -- мои нервы действите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уждались в полном отдыхе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2. Ру-кха и двенадцать пилюл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альнейшее произошло так быстро, что кажется теперь сном. Я стала делить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людьми теми истинами, которые узнала от Птахотепа в храме. Ко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лекции приходило все больше народу, все они жаждали узнать тай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ициации. Отныне я стояла у начала бесконечного пути, на другом конц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ого сотканная из света фигура -- творческая космическая сущнос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жидала с раскрытыми объятиями всех, идущих по пути. А я стою и указыва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уть бесчисленным овцам, ищущим света и медленно идущим вперед, толь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перед, к сияющей фигуре. Все точно так, как в моем давнем сн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внешнем мире моя карма, которая создала мой характер и мою судьб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ла по законам времени и пространства. Я была одна, наедине с мо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дачей, как должен быть один всякий, кто хочет развиться в надеж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независимого сотрудника в великом космическом плане. Нескоро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стижения великой поворотной точки в моей жизни я снова получ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мощь и указания от высших сил, которые руководят ходом развит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Земле. Но даже тогда я должна была сама решать свои проблемы. Однак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от времени происходили вещи, напоминавшие мне о моих опыта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переживаниях в Егип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в далекой стране, куда я попала впервые для участия в больш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ждународной конференции, я встретила среди ее участников человек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ого знала в Египте. Это был Ру-кха. Я удержалась от выражен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дивления, не двинув ни одним мускулом лица, но он, взглянув на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дивленно, подошел, поклонился и представился мне как Эвальд Климк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азав: "Как странно! Кто вы на самом деле? У меня странное чувство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я должен кланяться вам с вытянутыми руками прямо до полу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ответила: "Вы были министром финансов у моего отца в Египте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улыбнулась. Все вокруг нас засмеялись, решив, что я шучу, но Климк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смеялся, а продолжал смотреть на меня с ошарашенным видом; по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дни, пока шла конференция, он называл меня королевой и, встречая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разговаривали с ним, как старые друзь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другое событие примерно того же времени запечатлелось у меня в памя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сне я увидела яркий свет, ко мне подъехал автомобиль и оттуда выш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вое в белом, похожие на врачей. Один из них инструментом, похож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ложку, вынул мой больной глаз, затем вставил на его место больш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елый диск, похожий на пилюлю. "Не бойся, что ты ослепнешь,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азал он, -- должно быть 12 таких дисков, и тогда ты получиш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й глаз обратно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снувшись утром, я обнаружила, что ослепла на правый глаз. Катаракт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зревала долго, и теперь за одну ночь зрачок стал серым и совс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прозрачным. Я пошла к знаменитым профессорам, и все они сказал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глаз можно оперировать немедленно, но есть опасность, что по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гда придется носить темные очки, так как мне уже за 35 лет и гла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жет потом не выдержать яркого света через увеличенный зрачок. Поэтом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и посоветовали подождать с операцией, и я последовала их совет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хотя катаракта сильно меня беспокои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етом мы как всегда отдыхали на нашей вилле у озера, где я встрети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толического епископа, который посоветовал мне поехать к всемир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звестному профессору в Вену, лечившему необычными методами. "Я слуг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а и может быть Бог дает вам совет через меня", -- сказал он.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ова произвели на меня впечатление, и осенью мы с отцом поехали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ену. Профессор внимательно осмотрел меня и сказал, что над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перировать немедленно и что глаз потом не будет иметь повышен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увствительности к свету. Перед операцией стоял чудесный вечер.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ыглянула в окно и увидела белый диск полной луны, тут же вспомни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ой странный сон. Посчитав, что со времени его прошло как раз 12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нолуний, я поняла, что операция вернет мне зрение! Так и случило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а глазная операция открыла мне много нового о тех вибрациях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зовем "светом", а именно, что они являются "светом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для наших глаз, причем здоровых глаз. В других же отношения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вет -- это огромная сила, способная убить человека и даже боле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епкое существо. Все зависит от отношения между кожной чувствительност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ивого существа и интенсивностью света. Вот что произошло со мно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несколько часов после операции профессор сказал, что сним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глаз повязку, чтобы посмотреть, как глаз реагирует на свет горя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чи. Я ожидала при этом увидеть горящую свечу, но вместо этого увиде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лько тьму и почувствовала страшный удар в оперированный глаз. Откину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лову назад, я снова закрыла глаза и не могла понять, что же произошл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ач сказал, что так и должно быть: ретина сейчас столь чувствитель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воспринимает свет, как удар. "Все идет хорошо, через нескольк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асов будет новая проверка", -- сказал он и уше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 меня было время подумать, что же такое свет. Как получилось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абый свет свечи стал для меня сейчас, как удар кулака, а "света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ообще никакого не увидела? И я поняла, что все относительно и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есть существа с такой чувствительностью, как сейчас моя ретин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ет свечи так же ударит их, а может даже убьет. С другой стороны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идимо, есть "ультрасвет", который намного сильнее того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носит наша кожа, и он ударит нас так же сильно, как свет свечи мо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увствительную ретину. Все дело в отношении, существующим между действующ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ой и встречным сопротивлением. Эта мысль заставила меня понят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возможны бесчисленные разновидности жизни на разных планетах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бесных телах на всем протяжении вселенной. Существа, подобные человек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Уране или Нептуне, расположенных гораздо дальше от Солнца, ч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емля, должны иметь бесконечно более чувствительную к свету кож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мой только что оперированный глаз. Но зачем идти так далеко: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убинах океана мириады существ имеют такие глаза, и их чувствитель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даже не можем себе представить, так как просто не могли бы существо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полной темно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родолжала медитировать над неограниченными возможностями раз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иров и форм жизни, которые там могут существовать. И чем больше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мала над этими вещами, тем больше мое сердце наполнялось умилени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еред силой вечной сущности, которую мы называем Богом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перация глаза дала мне еще один интересный и ценный опыт. Я узн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глаза принимают свет не только для самих себя, но для всего те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чно так же, как это делают легкие с воздухом и кислородом. Св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ть сила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три дня профессор пришел с няней, сказав, что можно встав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идеть в кресле и что няня поможет мне. Я отказалась от ее помощ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к удивлению, не смогла встать сама -- за три дня ноги стал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всем бессильными. Профессор сказал, что эта слабость -- от полн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мноты, в которой я находилась. Если сразу лишить человека све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ловек так быстро теряет силу, что скоро уже не может сам вста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Скоро вы сможете снова открыть глаза, и тогда силы быстро вернутс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ой из величайших проблем войны была помощь ослепшим солдатам из-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х полной беспомощности: при внезапной слепоте, постигшей их, о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гое время сами не могли стоять на ногах. Но, благодарение Бог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 тело так гибко, что кожа слепого постепенно брала на себя вс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аботу по снабжению тела свето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лагодаря слепоте я на своем опыте поняла следующий отрывок из Библии: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Светильник для тела есть око. Итак, если твое око твое буд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исто, то все тело твое будет светло; если же око будет худо, то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ело твое будет темно. Итак, если свет, который в тебе, тьма, то каков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 тьма?" (Матф., 6, 22-23)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две недели профессор проверил глаз и пришел в восторг от результатов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сказал, что применил технику операции для детей, которую взрослые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выдерживают из-за воспаления радужной оболочки. Но он предваритель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верил все мои рефлексы и обнаружил, что мой организм обладает необычай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ой и способностью быстрого восстановления, поэтому он и рискну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перировать меня, как ребенк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рассталась с больницей, и по дороге домой думала о своем сне пр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12 дисков, которые должны быть израсходованы, после чего ко мне верн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рение. Теперь все это и случило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3. Появляется молодой священни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шло несколько лет моей счастливой семейной жизни. Я продолж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ниматься скульптурой и все больше людей приходило ко мне 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сихологической консультацией. Несколь раз в неделю я читала лекции п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опознанию на основе знаний, полученных в Египте от Птахотепа. А дл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дыха я всегда обращалась к фортепиан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ждый день я практиковала духовную йогу и даже постигла способнос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ходить в глубокий транс, но последняя, высшая дверь на моем пу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ставалась запертой. Дорога к полной реализации моего "я" была закрыт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бы стеной, которую я не могла пробить своими силами, сво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ем. Каждый год я проводила несколько месяцев в одиночестве,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шем лесном доме, занимаясь йогой. Молодые фруктовые деревь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аженные здесь мной, давно стали большими и могучими, а я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пражнялась с неизменным терпением, а привратники тайной двери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казывались впустить мен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осенью, когда я приехала оттуда в город на пару дней, позвон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я приятельница и сказала, что у нее остановился знаменитый писател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руды которого она изучала в Индии под руководством махараджи, и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сли я хочу, то смогу придти и поговорить с ним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дя к ней, я увидела всемирно известного автора книг по йог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сразу узнала в нем молодого священника, руководившего последним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готовлениями к моей инициации в Египте. Я успела только сказа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му, что, несмотря на долгую тренировку в йоге, не могу достичь высше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цели. Потом нашему разговору помешали пришедшие гости, но на следующ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нь меня снова пригласили в этот дом, и мы остались одни. Он спросил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его я хочу от него, почему пришла, и я ответила, что ищу реальности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йствительности и еще -- что живу в полном внутреннем мире. 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росил, не является ли этот внутренний мир реальностью. Я ответил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ищу большего и чувствую себя как Моисей, увидевший земл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бетованную, но никогда туда не попавший, я же хочу попасть туд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он сказал, что я действительно стою перед великой дверью и нуже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лишь последний шаг для достижения цели, и что я, видимо, уже бы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нициирована в какой-то прошлой жизни, раз сейчас самостоятель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остигла этой точк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мнил ли он о древнем Египте, я не могла понять и сказала тольк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знаю уже о свой прошлой инициации, а сейчас обязательно хочу пройт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эту дверь. Он спросил, уверена ли я, что он может помочь мн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лучив утвердительный ответ, попросил меня сесть напротив н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сосредоточиться на сердце. С закрытыми глазами я сконцентрирова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воем сердце и увидела сильный поток ярко-желтого цвета, исходящ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 солнечного сплетения йога и охватывающий его и меня в виде больш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сьмерки. Одновременно я почувствовала, что дошла в своей концентраци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 предельной точки и что какая-то внешняя сила, проникнув в созна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янет меня вперед, как бы сквозь дверь в бесконечную глубину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чезло всякое представление о времени, и тут же я услышала его слов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можно открыть глаза. Я поняла, что была очень далеко от тем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знания, так как все слова казались излишни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исатель сказал: "Я установил контакт между вашим личным "я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ысшей сущностью, потому что вы готовы для этого. Отныне, когд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 вас возникнет вопрос, сконцентрируйтесь на мне и вы получите ответ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а вашей личности или на высшем "я"? Он улыбнулся и промолча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поняла, что даже не нужно упоминать о личности. С этого дня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а посещать группу, которая медитировала под руководством эт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йога, а через несколько недель он уехал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имерно через полгода в одной компании зашел разговор о черной маги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ин из гостей сказал, что черные маги выбирают немногих учеников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пользуя их как слепое орудие для проведения своей воли и эти ученик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ходятся в их полной власти. Они теряют свою независимость и 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нечном счете бывают уничтожены. И хотя я была уверена, что тот йог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"белый маг", я подумала, что полностью доверилась ему, не зная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личить белую магию от черной. И меня стал беспокоить вопрос -- вс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же он белый маг или, может быть, черный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т же день мы навестили старого друга моего мужа и он сказал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недавно, листая старинную книгу, он нашел интересную главу о разниц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жду белой и черной магией. Открыв ее, он прочел: "Когда белы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г хочет помочь одному из своих учеников, он привязывает его к себ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ой восьмерки, оставляя ученику полную независимость, так как в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м случае и учитель и ученик являются центрами в своем индивидуальн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уге. Черный маг лишает ученика независимости, включая его в св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уг, центром которого является сам, ученик становится тогда как б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путником на орбите вокруг солнца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так, я получила ответ на свои сомнения в тот же день. Высшая сущ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Бог -- всегда находит человека, когда имеет для него сообщение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бо для сущности нет препятстви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4. Има и Бо-Гар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чалась великая война. Муж и сын были мобилизованы. Сына взяли в авиацию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ужа -- командовать охраной одного из крупнейших заводов. Увидев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а в летной форме, я смутно вспомнила, что где-то уже видела 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им. Я была в ужасе: у страны, воюющей с нами, были лучшие авиацион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лы и они сбивали наших лучших юношей-летчиков, я как раз в эт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ботала над надгробием одного такого юноши-летчика. Как лунатик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бродила по комнатам, разговаривала с Богом и поручала ему сы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гда поняла, что Бог любит его гораздо больше, чем я, потому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-- Бог, а я -- несовершенное человеческое существ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будет к лучшему, говорила я себе, даже если это покажется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тастрофой в моей человеческой близорукости. Надо смотреть на судьб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динственного сына с точки зрения божественного плана, вне времен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ространства. И поступать я должна тоже в соответствии с этим. Друг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атери день и ночь молились за своих сыновей. Но как могла я? Я зн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Бог не позволяет убедить себя человеческим существам, а по зако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арактера и судьбы я знала точно так же, что бы ни случилось с мои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ыном, это будет наилучшим опытом для развития его сознания. И мысл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Бог любит моего сына больше, чем я, давала мне силы жить дальш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ка шла война, вся жизнь превратилась в ожидание конца этого массов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бийства. Внешне все шло, как обычно: мы работали, ходили в театр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ещали друзей, но все это, казалось, текло мимо нас, так как 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ми этими вещами все время стояла та же непрекращающаяся войн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прошло несколько лет, и я все яснее видела своим внутренним зрени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енную машину, надвигающуюся на на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мне позвонила приятельница и сказала, что хочет познаком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с очень интересной личностью -- индийским йогом. Она и раньш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лагала мне такие знакомства, уверенная, что каждый индус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ть почему-то высокоразвитым йогом, но каждый раз это оказывали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полне заурядные средние люди. Я отказалась от знакомства, но о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одолжала настаивать и показала мне его фотографию. Я взглянула 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знала Бо-Гара, узнала взгляд этих черных глаз, это чистое и детско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ыражение лица. Но это был не мальчик, каким я его помнила, а взросл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юнош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вечер она привела его. Мы пили чай и болтали о том, 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ем, а перед, моим внутренним взором была комната во дворце, моя комнат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роскошной позолоченной мебелью и ложем, покрытым звериными шкура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котором сидела я, а у ног моих -- прелестный ребенок, глядевши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 меня глазами этого юноши из Индии. -- "Почему вы зовет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королевой?" -- спросила я. -- "Потому что вы королева"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убежденно ответил он. -- "Да, вы правы, -- сказа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й муж, -- она действительно может отдавать приказания, особенн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". И мы все от души засмеяли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шел сын и я познакомила их. Они долго и испытующе смотрели друг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друга. Я налила сыну чай, он сел и присоединился к нашему разговору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 не мог отвести взгляд от молодого индус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к Бо-Гар впервые появился у нас и вскоре покорил всех членов семь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и родители, брат и сестра приняли его как родного в нашу семь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открыл школу йоги, но так как не знал нашего языка, попросил мен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жедневно читать лекции по йоге для своих учеников. Так мы стали работ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мест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йна продолжалась. Зимой мы работали, а летом, как обычно, жили 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есной вилле. Бо-Гар поехал с нами и жил по законам йоги, 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н усвоил от своего учител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сын попал однажды в авиационную катастрофу, но получил лишь сотряс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зга, от которого вполне оправился, остался лишь шрам на его высок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лагородном лб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днажды летом, когда враг был уже у наших границ, мою мать разби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аралич, отнялась одна половина тела, и она говорила с трудом. О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азала: "Как интересно быть наполовину здесь, а наполовину у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ам. Я вижу каждого из вас наполовину как бы извне, снаружи, а наполовин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бы изнутри. И я вижу также вашу будущую судьбу. Как только м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анет лучше, я расскажу вам об этом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а была уже очень близка к духовному миру. Если кто-то из наших друз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другой части города говорил о ней, она сообщала об этом, передава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о в слово то, что говорили. Однажды сиделка срочно позвала н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 матери: у нее случился второй удар. Она лежала бледная и рукой показ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у нее отнялся язык. Она пролежала так несколько часов, когда прише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-Гар. Сев около нее, он взял ее за запястье, и через пару мину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ать заговорила, медленно, но совершенно отчетливо: "Из руки Бо-Гар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еня течет сила, сейчас она достигла той части головы, где я чувств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вление, которое мешает мне говорить. Благодаря этой силе давл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шло и я снова могу говорить". Потом она сказала нам ряд важны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ещей, свою последнюю волю. После ухода Бо-Гара она еще могла говори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лтора часа. Потом вдруг сказала: "Теперь сила, которую послал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меня наш дорогой Бо-Гар, уходит. Мне все труднее говорить, язы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ковывается, связь между мной и моим телом исчезает. Да будет с нам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ог..." Это были ее последние слов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5. Вызовы продолжаютс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Шла последняя военная зима. Я была в нашем загородном доме, 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ночью услышала страшный вой сирен над городом. В воздух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ружились самолеты, на город летели бомбы. Взрывы следовали одни з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гим. Это продолжалось около полутора часов, но мне казалось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шла вечнос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мое внимание привлекло что-то на дереве у дома. Это была сова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никогда раньше не встречала здесь сов и мысленно я обратилась к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й: "Дорогая птица, тебя считают вестником смерти, может быть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ы хочешь сказать мне, что все мои близкие в городе уже мертвы?"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ут же сова слегка придвинулась ко мне на ветке, потом вдруг расправил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рылья и улетела в лес. И я тут же почувствовала, что великая си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ая ведет все и руководит всем, говорит мне через исчезновен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птицы смерти", что все мои близкие еще жив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а, мои родные были живы. Но тысячи людей в городе были убиты в т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очь, а сколько еще было убито во время этой ужасной войны --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ждый из них был для кого-то самым дорогим. Почему эти люди должны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были умереть, почему люди безжалостно убивают друг друга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дская драма бомбежки продолжалась ночь за ночью. Летом некотор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лены семьи вместе с Бо-Гаром жили на лесной вилле. В эти ужасны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чи мы стояли вместе у окна, глядя, как бомбят город внизу.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боя из города звонил муж, что все в доме пока живы и здоровы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сенью я осталась в домике одна, работая в саду в оранжерее и наблюда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все ближе к городу подходит вражеская артиллерия. И однажды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решила вернуться в город, чтобы быть с близки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звонил телефон. Как странно! Я вдруг почувствовала, что эта ситуаци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же была когда-то и знала заранее, какие слова будут сказаны, и вс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мне казалось, что я сплю и вижу сон. Это странное чувство длило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е последующие дни, недели, месяцы и годы. Снова и снова я знала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должно случиться в следующий момент, все просто повторялось --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знала это! -- но не могла понять, когда и где переживала эт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итуации раньш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потом, когда мы сидели в подвале, прячась от бомбежки, это чувств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покидало меня. Особенно поразил меня день, когда сын пришел в летн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форме. Я помнила его юным священником в Египте, где он одевался совс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наче. Как же могло быть, что уже тогда, когда я жила в древнем Егип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видела его в этой летной форме? Почему у меня такое чувство, буд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, что я переживаю не есть "реальность", что я просто виж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 сне все эти картины и что я переживаю эти сны, эти видения во врем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й инициации в великой пирамиде?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очень ясно помню все связи и взаимоотношения в моей жизни в Египт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, как ни стараюсь, не могу вспомнить ни событий, ни снов при иници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странно! Как можно помнить то, чего не помнишь? Если я не мог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спомнить что-то, то я не могу и знать, что это существовало. Но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ю, что я пережила всю мою будущую судьбу во время инициации в пирамид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что эти видения -- или сновидения -- были основой моего прохождени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зных испытаний и определенных вызовов? Мой учитель Птахотеп предостерегал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, что если я сорвусь после инициации, то все испытания, через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я проходила тогда, будут повторены на земном плане. Да! У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ня постоянно было чувство, что все события являются повторени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амих 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ого лет у меня была привычка записывать сны каждой ночи. Я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сматривала своих записей целый год, и теперь, начав читать их, 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дивлением увидела, что большинство снов говорило о случившихся пото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бытиях, иногда даже через полгода и больше. Я совершенно забывал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и сны, и если бы не мой почерк, не поверила бы никогда, ч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ействительно видела их. Это было удивительно! Какая сила внутри нас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нает наше будущее до тонкостей и сообщает нам обо всем заранее?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сколько же мы -- несовершенные создания, если так мало понимаем язы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нов, что не помним о том, что мы видели во сне, даже когда этот сон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вторяется на земном плане, в нашей внешней жизни. Поистине, мы н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аслуживаем заботы и внимания высшей силы, которая с бесконечны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рпением открывает нам новые истины и знан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же могла я объяснить воспоминания о прежней жизни в Египте, 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том, что я уже видела тогда сына в летной форме, а сейчас уже заране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нала, что он пришел проститься, так как его часть переводят из на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рода? И я ни с кем не могла поделиться своими воспоминаниями, боясь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то все, даже мой сын, решат, что у меня помутился рассудок от чрезмер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олнения. И я молчала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так, мы просидели шесть недель в подвале, а когда дом был разрушен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ыли вынуждены бежать. Судьба швыряла нас, как ветер листья, но посл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ногих испытаний мы вновь стали строить нашу жизнь. Мы все дошли д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остояния полной нищеты. Муж был тяжело ранен и долго не мог ходи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почти голыми руками восстановили с Бо-Гаром наш разрушенный д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снова открыли школу йог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Шли месяцы, и мы упорно работали. Мы узнали, что такое голод и истощ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вратились в живые скелеты, покрытые кожей. Даже старые друзья 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узнавали нас на улице. Страх охватил население, тысячи измученн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уш думали: что мы будем есть завтра? Сколько мы сможем так тяже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работать и постоянно недоедать? Наша плодородная земля приносила хороши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рожай, но его весь забирали и увозили на поездах в другую страну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конец, через много месяцев нам стало легче с питанием, мы прибави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весе и друзья стали узнавать нас на улице, так как мы приобрел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чти прежний вид. Постепенно и мы привыкли к новому облику стары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друз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щущение, что все это уже было, у меня не проходило. Это не была способнос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дсказывать будущее, а просто твердое убеждение, что так уже бы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каком-то прошлом. И, не умея предвидеть будущее, я не знала, ч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талось с моим сыном. С того времени, как он неожиданно покинул нас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 нем не приходило никаких вестей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Через полтора года он вдруг вернулся. И опять я знала, что это повторени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и все собы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однажды ночью все это прояснилось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проходила испытание "жестокой любви" по отношению к сын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человеку, которого я любила больше всех здесь, на земле. Этой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чью я стала на колени у кровати и в ночной тишине говорила о н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 Богом, прося Бога указать сыну путь, по которому он должен идт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 этот момент я сама следовала по пути, который внутри нас и ведет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с к Богу, удалив свое сознание от своей внешней личности во внутренню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ущность. Наконец, я впала в транс, и вдруг увидела себя перед семь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упенями, о которых рассказывала раньш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я легко взяла их, одну за другой, прыжками, радостно! Я знала путь!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мнила! О, Боже! Я помню! Все события, которые я переживаю сейчас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ак "реальность" в моей жизни на материальном плане, все их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испытала несколько тысяч лет назад в пирамиде при инициации. В 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все эти события лежали в глубинах моей души как бессознательные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ще скрытые энергии, еще чистое основание. Вот почему все, что случае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десь на земле, есть материализация законченной причины, полного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завершенного основания, ожидающего на духовном плане своей материализации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гда человек приобретает способность сознательно достигать своих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енних глубин, глубин своего "я", где эти энергии жду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воей реализации, тогда человек переживает причину одновременно с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ледствием -- с будущим -- как полное и завершенное настоящее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это настоящее, наша жизнь, все, что случается с нами, есть прос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сть встретить испытания и принять вызов для инициации. Эт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озможность ослабить те напряжения и снять те стрессы, нажимы, давления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оторые мы накопили в себе за многие и многие века своими мыслями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ловами и поступками, те напряжения, стрессы и давления, которые являют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ичиной нашей судьбы, нашего будущего. До той степени, до которо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ы в состоянии осознать эти напряжения и преодолеть их, мы освобождае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ше человеческое сознание, которое связано с этими энергиями и ограниче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-за того, что связано, и мы отождествляем наше сознание с истин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жественной сущностью, ожидающей позади каждого личного чувства наш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я", тогда мы отождествляем себя с Богом. Это и есть инициаци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46. Заключени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сле переживаний этой ночи я знала, что напряжения и давления уж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згладились из моей души, знала, что все личное должно быть отброшен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победила, преодолела себя! Больше ничто внутри меня не привязыва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ня к моей "личности". Все личное должно было исчезнут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Это началось с очень странного чувства, сопровождавшего меня, где бы 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 была -- дома или за его пределами, -- чувства, что я на самом дел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"не там". Не там? Но где же? Я действительно не знала! И однажды я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конец, осознала тот факт, что моя сущность, мое истинное "я" никогда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было там, где находилась моя личность, мое тело. Напротив, м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 проецировало себя из беспредельности в мою личност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нутрь ее и теперь мое истинное "я" начало проецировать себя куда-т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еще, а не туда, где было мое физическое существо. Но куда? В другую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трану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Я знала, что собираюсь уехать, что должна уехать! Когда дух, причин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рекращают свое присутствие где-либо, тогда внешнее проявление, следств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жно следовать за ним туда, куда оно проецируется этой причино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тогда это внешнее проявление может продолжать жить там, в нов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есте... В противном случае проявление должно исчезнуть, то есть умереть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о как я могу надеяться покинуть эту страну, ведь никто не может дост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не для этого паспорт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ремя моего отъезда еще не пришло. Сначала должны были произойти други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обыти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днажды ночью я проснулась и увидела отца, стоящего около меня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рощающегося со мной с улыбкой. Я поняла: настало его время уйти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Я хотела вскочить и спросить, почему и куда он хочет уйти, но он исчез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я поняла, что только просыпаюсь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тцу было 80 лет, но он был бодр и крепок телом и душой. Он все ещ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дил с той же свежей и неослабевающей энергией на свою очень ответственную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осударственную работу. Но я знала, что его дух приходил ко мне простить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этой ночью. Его время на великих космических часах истекло, и он долже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покинуть тело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а следующий же день он оказался в больнице, и все мы собрались окол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го, чтобы попрощаться. Он либо не мог, либо не хотел говорить. Глубоки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долгим и нежным взглядом он посмотрел каждому из нас в глаза. Потом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лаза его закрылись навеки. И мы сопровождали второй гроб в наше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мь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Мой сын тем временем пытался найти себе какую-нибудь работу, но безуспешн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н продолжал свои тщетные попытки, пока еще не понимая, что для не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т больше места в нашей стране. И наступил день, когда он взял гитару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-- свою неразлучную спутницу -- и отправился на поиски страны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где он мог бы теперь найти дом и приют. И снова мы попрощались с ни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не зная, встретимся ли когда-нибудь снова в этой жизни. Но в глубин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оего истинного "я" я знала, что увижу его снова. Я знала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что мы еще будем работать вместе в саду Бога..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том наступила развязка, последний акт. Бо-Гар читал публичную лекцию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Как обычно, народу было так много, что полиции пришлось следить за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рядком. После лекции его окружили люди, засыпая вопросами, прос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автограф и не отпуская домой. Мы с мужем стояли поодаль, ожидая его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Вдруг появился офицер тайной полиции и отозвал меня в сторону. Он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казал: "Я и моя семья занимаемся йогой и знаем, что это прекрасная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система. Тем не менее вы и этот индус опасны, так как слишком мн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юдей слушают вас и делают то, что вы говорите. Властям это не нравится.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этому вы должны решить: либо работать с властями и для властей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либо покинуть страну. Мы позволим вам беспрепятственно уехать, н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если вы откажетесь, мы вынуждены будем принять другие меры. Подумайте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ад этим предложением властей, а я вернусь узнать ваше решение"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-Гар мог свободно уехать со своим паспортом, но, когда я стала хлопотат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о своей визе, то увидела, что получить ее совершенно невозможно. Я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ходила из одного учреждения в другое и, наконец, получила окончательный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отказ. А это значило, что тайная полиция скоро перейдет к "другим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ерам", и все мы знали, что это означает. Многие наши друзья либ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счезли навсегда, либо после тюремных мучений вернулись физически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 душевно сломленными и вскоре умерл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огда Бо-Гар сказал, что единственный выход -- нам с мужем развестись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мне уехать с ним в качестве его жены, с соответствующим паспортом,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а муж приедет к нам позже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И вот наступил день, когда я простилась со всеми близкими и отправилась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 незнакомый мир, чтобы устроить свой дом там, куда Бог приведет нас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Бо-Гар сдержал свое слово, данное в Египте: он приехал с другого конца </w:t>
      </w:r>
    </w:p>
    <w:p>
      <w:pPr>
        <w:pStyle w:val="NurText"/>
        <w:rPr/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земли, чтобы спасти меня!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Мы снова нашли Иму и вместе путешествовали по следам Титанов, которы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указали нам путь инициации, путь к потерянному раю... И когда я ищу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тех, кого люблю, я обращаю прожектор своего сознания внутрь, так как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 и все живут внутри меня. Мое истинное "я" есть в то же время и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 всех живых существ, и поэтому мое истинное "я" не знает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икаких границ и пределов, поэтому вся вселенная внутри меня, и мо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"я" наполняет всю вселенную. Все, что есть -- есмь Я! В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всем, что я люблю, я люблю мое истинное "я", то есть те вещи, о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которых мы думаем, что не любим их -- это просто вещи, которых мы еще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не распознали внутри себя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Истинное Я есть жизнь, единственная реальность, и кто инициирован,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 xml:space="preserve">посвящен в истинное Я и этим путем пришел к полному знанию самого 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  <w:t>себя, -- тот любит все и всех одинаково, потому что он един с ними.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fr-FR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fr-FR"/>
        </w:rPr>
        <w:t>======================</w:t>
      </w:r>
    </w:p>
    <w:p>
      <w:pPr>
        <w:pStyle w:val="NurText"/>
        <w:rPr>
          <w:rFonts w:ascii="Times New Roman;Times New Roman" w:hAnsi="Times New Roman;Times New Roman" w:eastAsia="MS Mincho;ＭＳ 明朝" w:cs="Times New Roman;Times New Roman"/>
          <w:sz w:val="22"/>
          <w:lang w:val="fr-FR"/>
        </w:rPr>
      </w:pPr>
      <w:r>
        <w:rPr>
          <w:rFonts w:eastAsia="MS Mincho;ＭＳ 明朝" w:cs="Times New Roman;Times New Roman" w:ascii="Times New Roman;Times New Roman" w:hAnsi="Times New Roman;Times New Roman"/>
          <w:sz w:val="22"/>
          <w:lang w:val="fr-FR"/>
        </w:rPr>
        <w:t>* Origin: ExLibris #20 (2:463/192.21 - let@danch.kiev.ua)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CC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de/search?hl=de&amp;lr=lang_de&amp;ie=UTF-8&amp;oe=UTF-8&amp;q=Elizabeth+Haich&amp;spell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54:00Z</dcterms:created>
  <dc:creator>james</dc:creator>
  <dc:description/>
  <dc:language>en-US</dc:language>
  <cp:lastModifiedBy>AK</cp:lastModifiedBy>
  <dcterms:modified xsi:type="dcterms:W3CDTF">2005-06-05T17:01:00Z</dcterms:modified>
  <cp:revision>3</cp:revision>
  <dc:subject/>
  <dc:title>Elizabeth Haich  </dc:title>
</cp:coreProperties>
</file>